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1" w:author="Nikolas Bausback" w:date="2000-03-15T10:47:00Z"/>
        </w:rPr>
      </w:pPr>
      <w:del w:id="0" w:author="Nikolas Bausback" w:date="2000-03-15T10:47:00Z">
        <w:r>
          <w:rPr/>
        </w:r>
      </w:del>
    </w:p>
    <w:p>
      <w:pPr>
        <w:pStyle w:val="Normal"/>
        <w:jc w:val="center"/>
        <w:rPr>
          <w:ins w:id="3" w:author="Nikolas Bausback" w:date="2003-11-21T15:57:00Z"/>
        </w:rPr>
      </w:pPr>
      <w:ins w:id="2" w:author="Nikolas Bausback" w:date="2003-11-21T15:57:00Z">
        <w:r>
          <w:rPr/>
        </w:r>
      </w:ins>
    </w:p>
    <w:p>
      <w:pPr>
        <w:pStyle w:val="Normal"/>
        <w:jc w:val="center"/>
        <w:rPr>
          <w:ins w:id="5" w:author="Nikolas Bausback" w:date="2003-11-21T15:57:00Z"/>
        </w:rPr>
      </w:pPr>
      <w:ins w:id="4" w:author="Nikolas Bausback" w:date="2003-11-21T15:57:00Z">
        <w:r>
          <w:rPr/>
        </w:r>
      </w:ins>
    </w:p>
    <w:p>
      <w:pPr>
        <w:pStyle w:val="Normal"/>
        <w:jc w:val="center"/>
        <w:rPr>
          <w:lang w:val="en-US" w:eastAsia="en-US"/>
          <w:ins w:id="7" w:author="Nikolas Bausback" w:date="2003-11-21T15:57:00Z"/>
        </w:rPr>
      </w:pPr>
      <w:ins w:id="6" w:author="Nikolas Bausback" w:date="2003-11-21T15:57:00Z">
        <w:r>
          <w:rPr>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75565</wp:posOffset>
                  </wp:positionV>
                  <wp:extent cx="5697220" cy="3771900"/>
                  <wp:effectExtent l="65405" t="195580" r="362585" b="605790"/>
                  <wp:wrapNone/>
                  <wp:docPr id="1" name=""/>
                  <a:graphic xmlns:a="http://schemas.openxmlformats.org/drawingml/2006/main">
                    <a:graphicData uri="http://schemas.microsoft.com/office/word/2010/wordprocessingShape">
                      <wps:wsp>
                        <wps:cNvSpPr txBox="1"/>
                        <wps:spPr>
                          <a:xfrm rot="20798400">
                            <a:off x="0" y="0"/>
                            <a:ext cx="5697360" cy="3772080"/>
                          </a:xfrm>
                          <a:prstGeom prst="rect">
                            <a:avLst/>
                          </a:prstGeom>
                        </wps:spPr>
                        <wps:txbx>
                          <w:txbxContent>
                            <w:p>
                              <w:pPr>
                                <w:overflowPunct w:val="false"/>
                                <w:bidi w:val="0"/>
                                <w:rPr/>
                              </w:pPr>
                              <w:r>
                                <w:rPr>
                                  <w:sz w:val="24"/>
                                  <w:b w:val="false"/>
                                  <w:i w:val="false"/>
                                  <w:kern w:val="2"/>
                                  <w:spacing w:val="1"/>
                                  <w:szCs w:val="24"/>
                                  <w:rFonts w:ascii="Bauhaus 93" w:hAnsi="Bauhaus 93" w:eastAsia="Bauhaus 93" w:cs="Bauhaus 93"/>
                                  <w:lang w:val="en-US" w:bidi="hi-IN"/>
                                </w:rPr>
                                <w:t>KARTON</w:t>
                              </w:r>
                            </w:p>
                          </w:txbxContent>
                        </wps:txbx>
                        <wps:bodyPr wrap="none" lIns="158760" rIns="158760" tIns="82440" bIns="82440" anchor="t" anchorCtr="1">
                          <a:prstTxWarp prst="textCanUp">
                            <a:avLst>
                              <a:gd name="adj" fmla="val 66667"/>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3.85pt;margin-top:5.95pt;width:448.55pt;height:296.95pt;mso-wrap-style:none;v-text-anchor:middle;rotation:346" type="_x0000_t174">
                  <v:textbox>
                    <w:txbxContent>
                      <w:p>
                        <w:pPr>
                          <w:overflowPunct w:val="false"/>
                          <w:bidi w:val="0"/>
                          <w:rPr/>
                        </w:pPr>
                        <w:r>
                          <w:rPr>
                            <w:sz w:val="24"/>
                            <w:b w:val="false"/>
                            <w:i w:val="false"/>
                            <w:kern w:val="2"/>
                            <w:spacing w:val="1"/>
                            <w:szCs w:val="24"/>
                            <w:rFonts w:ascii="Bauhaus 93" w:hAnsi="Bauhaus 93" w:eastAsia="Bauhaus 93" w:cs="Bauhaus 93"/>
                            <w:lang w:val="en-US" w:bidi="hi-IN"/>
                          </w:rPr>
                          <w:t>KARTON</w:t>
                        </w:r>
                      </w:p>
                    </w:txbxContent>
                  </v:textbox>
                  <v:path textpathok="t"/>
                  <v:textpath on="t" fitshape="t" string="KARTON" style="font-family:&quot;Bauhaus 93&quot;;font-size:12pt"/>
                  <v:imagedata r:id="rId2" o:detectmouseclick="t"/>
                  <v:stroke color="black" weight="9360" joinstyle="miter" endcap="flat"/>
                  <w10:wrap type="none"/>
                </v:shape>
              </w:pict>
            </mc:Fallback>
          </mc:AlternateContent>
        </w:r>
      </w:ins>
    </w:p>
    <w:p>
      <w:pPr>
        <w:pStyle w:val="Normal"/>
        <w:jc w:val="center"/>
        <w:rPr>
          <w:ins w:id="9" w:author="Nikolas Bausback" w:date="2003-11-21T15:57:00Z"/>
        </w:rPr>
      </w:pPr>
      <w:ins w:id="8" w:author="Nikolas Bausback" w:date="2003-11-21T15:57:00Z">
        <w:r>
          <w:rPr/>
        </w:r>
      </w:ins>
    </w:p>
    <w:p>
      <w:pPr>
        <w:pStyle w:val="Normal"/>
        <w:jc w:val="center"/>
        <w:rPr>
          <w:ins w:id="11" w:author="Nikolas Bausback" w:date="2003-11-21T15:57:00Z"/>
        </w:rPr>
      </w:pPr>
      <w:ins w:id="10" w:author="Nikolas Bausback" w:date="2003-11-21T15:57:00Z">
        <w:r>
          <w:rPr/>
        </w:r>
      </w:ins>
    </w:p>
    <w:p>
      <w:pPr>
        <w:pStyle w:val="Normal"/>
        <w:jc w:val="center"/>
        <w:rPr>
          <w:ins w:id="13" w:author="Nikolas Bausback" w:date="2003-11-21T15:57:00Z"/>
        </w:rPr>
      </w:pPr>
      <w:ins w:id="12" w:author="Nikolas Bausback" w:date="2003-11-21T15:57:00Z">
        <w:r>
          <w:rPr/>
        </w:r>
      </w:ins>
    </w:p>
    <w:p>
      <w:pPr>
        <w:pStyle w:val="Normal"/>
        <w:jc w:val="center"/>
        <w:rPr>
          <w:ins w:id="15" w:author="Nikolas Bausback" w:date="2003-11-21T15:57:00Z"/>
        </w:rPr>
      </w:pPr>
      <w:ins w:id="14" w:author="Nikolas Bausback" w:date="2003-11-21T15:57:00Z">
        <w:r>
          <w:rPr/>
        </w:r>
      </w:ins>
    </w:p>
    <w:p>
      <w:pPr>
        <w:pStyle w:val="Normal"/>
        <w:jc w:val="center"/>
        <w:rPr>
          <w:ins w:id="17" w:author="Nikolas Bausback" w:date="2003-11-21T15:57:00Z"/>
        </w:rPr>
      </w:pPr>
      <w:ins w:id="16" w:author="Nikolas Bausback" w:date="2003-11-21T15:57:00Z">
        <w:r>
          <w:rPr/>
        </w:r>
      </w:ins>
    </w:p>
    <w:p>
      <w:pPr>
        <w:pStyle w:val="Normal"/>
        <w:jc w:val="center"/>
        <w:rPr>
          <w:ins w:id="19" w:author="Nikolas Bausback" w:date="2003-11-21T15:57:00Z"/>
        </w:rPr>
      </w:pPr>
      <w:ins w:id="18" w:author="Nikolas Bausback" w:date="2003-11-21T15:57:00Z">
        <w:r>
          <w:rPr/>
        </w:r>
      </w:ins>
    </w:p>
    <w:p>
      <w:pPr>
        <w:pStyle w:val="Normal"/>
        <w:jc w:val="center"/>
        <w:rPr>
          <w:ins w:id="21" w:author="Nikolas Bausback" w:date="2003-11-21T15:57:00Z"/>
        </w:rPr>
      </w:pPr>
      <w:ins w:id="20" w:author="Nikolas Bausback" w:date="2003-11-21T15:57:00Z">
        <w:r>
          <w:rPr/>
        </w:r>
      </w:ins>
    </w:p>
    <w:p>
      <w:pPr>
        <w:pStyle w:val="Normal"/>
        <w:jc w:val="center"/>
        <w:rPr>
          <w:ins w:id="23" w:author="Nikolas Bausback" w:date="2003-11-21T15:57:00Z"/>
        </w:rPr>
      </w:pPr>
      <w:ins w:id="22" w:author="Nikolas Bausback" w:date="2003-11-21T15:57:00Z">
        <w:r>
          <w:rPr/>
        </w:r>
      </w:ins>
    </w:p>
    <w:p>
      <w:pPr>
        <w:pStyle w:val="Normal"/>
        <w:jc w:val="center"/>
        <w:rPr>
          <w:ins w:id="25" w:author="Nikolas Bausback" w:date="2003-11-21T15:57:00Z"/>
        </w:rPr>
      </w:pPr>
      <w:ins w:id="24" w:author="Nikolas Bausback" w:date="2003-11-21T15:57:00Z">
        <w:r>
          <w:rPr/>
        </w:r>
      </w:ins>
    </w:p>
    <w:p>
      <w:pPr>
        <w:pStyle w:val="Normal"/>
        <w:jc w:val="center"/>
        <w:rPr>
          <w:ins w:id="27" w:author="Nikolas Bausback" w:date="2003-11-21T15:57:00Z"/>
        </w:rPr>
      </w:pPr>
      <w:ins w:id="26" w:author="Nikolas Bausback" w:date="2003-11-21T15:57:00Z">
        <w:r>
          <w:rPr/>
        </w:r>
      </w:ins>
    </w:p>
    <w:p>
      <w:pPr>
        <w:pStyle w:val="Normal"/>
        <w:jc w:val="center"/>
        <w:rPr>
          <w:del w:id="29" w:author="Nikolas Bausback" w:date="2000-03-15T10:47:00Z"/>
        </w:rPr>
      </w:pPr>
      <w:del w:id="28" w:author="Nikolas Bausback" w:date="2000-03-15T10:47:00Z">
        <w:r>
          <w:rPr/>
        </w:r>
      </w:del>
    </w:p>
    <w:p>
      <w:pPr>
        <w:pStyle w:val="Normal"/>
        <w:jc w:val="center"/>
        <w:rPr>
          <w:del w:id="31" w:author="Nikolas Bausback" w:date="2000-03-15T10:47:00Z"/>
        </w:rPr>
      </w:pPr>
      <w:del w:id="30" w:author="Nikolas Bausback" w:date="2000-03-15T10:47:00Z">
        <w:r>
          <w:rPr/>
        </w:r>
      </w:del>
    </w:p>
    <w:p>
      <w:pPr>
        <w:pStyle w:val="Normal"/>
        <w:jc w:val="center"/>
        <w:rPr>
          <w:del w:id="33" w:author="Nikolas Bausback" w:date="2000-03-15T10:47:00Z"/>
        </w:rPr>
      </w:pPr>
      <w:del w:id="32" w:author="Nikolas Bausback" w:date="2000-03-15T10:47:00Z">
        <w:r>
          <w:rPr/>
        </w:r>
      </w:del>
    </w:p>
    <w:p>
      <w:pPr>
        <w:pStyle w:val="Normal"/>
        <w:jc w:val="center"/>
        <w:rPr>
          <w:del w:id="35" w:author="Nikolas Bausback" w:date="2000-03-15T10:47:00Z"/>
        </w:rPr>
      </w:pPr>
      <w:del w:id="34" w:author="Nikolas Bausback" w:date="2000-03-15T10:47:00Z">
        <w:r>
          <w:rPr/>
        </w:r>
      </w:del>
    </w:p>
    <w:p>
      <w:pPr>
        <w:pStyle w:val="Normal"/>
        <w:jc w:val="center"/>
        <w:rPr>
          <w:del w:id="37" w:author="Nikolas Bausback" w:date="2003-11-21T15:57:00Z"/>
        </w:rPr>
      </w:pPr>
      <w:del w:id="36" w:author="Nikolas Bausback" w:date="2003-11-21T15:57:00Z">
        <w:r>
          <w:rPr/>
        </w:r>
      </w:del>
    </w:p>
    <w:p>
      <w:pPr>
        <w:pStyle w:val="Normal"/>
        <w:jc w:val="center"/>
        <w:rPr>
          <w:del w:id="39" w:author="Nikolas Bausback" w:date="2003-11-21T16:03:00Z"/>
        </w:rPr>
      </w:pPr>
      <w:del w:id="38" w:author="Nikolas Bausback" w:date="2003-11-21T16:03:00Z">
        <w:r>
          <w:rPr/>
        </w:r>
      </w:del>
    </w:p>
    <w:p>
      <w:pPr>
        <w:pStyle w:val="Normal"/>
        <w:jc w:val="center"/>
        <w:rPr>
          <w:del w:id="41" w:author="Nikolas Bausback" w:date="2003-11-21T16:03:00Z"/>
        </w:rPr>
      </w:pPr>
      <w:del w:id="40" w:author="Nikolas Bausback" w:date="2003-11-21T16:03:00Z">
        <w:r>
          <w:rPr/>
        </w:r>
      </w:del>
    </w:p>
    <w:p>
      <w:pPr>
        <w:pStyle w:val="Normal"/>
        <w:jc w:val="center"/>
        <w:rPr>
          <w:del w:id="43" w:author="Nikolas Bausback" w:date="2003-11-21T16:03:00Z"/>
        </w:rPr>
      </w:pPr>
      <w:del w:id="42" w:author="Nikolas Bausback" w:date="2003-11-21T16:03:00Z">
        <w:r>
          <w:rPr/>
        </w:r>
      </w:del>
    </w:p>
    <w:p>
      <w:pPr>
        <w:pStyle w:val="Normal"/>
        <w:jc w:val="center"/>
        <w:rPr>
          <w:del w:id="45" w:author="Nikolas Bausback" w:date="2003-11-21T16:03:00Z"/>
        </w:rPr>
      </w:pPr>
      <w:del w:id="44" w:author="Nikolas Bausback" w:date="2003-11-21T16:03:00Z">
        <w:r>
          <w:rPr/>
        </w:r>
      </w:del>
    </w:p>
    <w:p>
      <w:pPr>
        <w:pStyle w:val="Normal"/>
        <w:jc w:val="center"/>
        <w:rPr>
          <w:del w:id="47" w:author="Nikolas Bausback" w:date="2003-11-21T16:03:00Z"/>
        </w:rPr>
      </w:pPr>
      <w:del w:id="46" w:author="Nikolas Bausback" w:date="2003-11-21T16:03:00Z">
        <w:r>
          <w:rPr/>
        </w:r>
      </w:del>
    </w:p>
    <w:p>
      <w:pPr>
        <w:pStyle w:val="Normal"/>
        <w:jc w:val="center"/>
        <w:rPr>
          <w:del w:id="49" w:author="Nikolas Bausback" w:date="2003-11-21T16:03:00Z"/>
        </w:rPr>
      </w:pPr>
      <w:del w:id="48" w:author="Nikolas Bausback" w:date="2003-11-21T16:03:00Z">
        <w:r>
          <w:rPr/>
        </w:r>
      </w:del>
    </w:p>
    <w:p>
      <w:pPr>
        <w:pStyle w:val="Normal"/>
        <w:jc w:val="center"/>
        <w:rPr>
          <w:del w:id="51" w:author="Nikolas Bausback" w:date="2003-11-21T16:03:00Z"/>
        </w:rPr>
      </w:pPr>
      <w:del w:id="50" w:author="Nikolas Bausback" w:date="2003-11-21T16:03:00Z">
        <w:r>
          <w:rPr/>
        </w:r>
      </w:del>
    </w:p>
    <w:p>
      <w:pPr>
        <w:pStyle w:val="Normal"/>
        <w:jc w:val="center"/>
        <w:rPr>
          <w:del w:id="53" w:author="Nikolas Bausback" w:date="2003-11-21T16:03:00Z"/>
        </w:rPr>
      </w:pPr>
      <w:del w:id="52" w:author="Nikolas Bausback" w:date="2003-11-21T16:03:00Z">
        <w:r>
          <w:rPr/>
        </w:r>
      </w:del>
    </w:p>
    <w:p>
      <w:pPr>
        <w:pStyle w:val="Normal"/>
        <w:jc w:val="center"/>
        <w:rPr>
          <w:del w:id="55" w:author="Nikolas Bausback" w:date="2003-11-21T16:03:00Z"/>
        </w:rPr>
      </w:pPr>
      <w:del w:id="54" w:author="Nikolas Bausback" w:date="2003-11-21T16:03:00Z">
        <w:r>
          <w:rPr/>
        </w:r>
      </w:del>
    </w:p>
    <w:p>
      <w:pPr>
        <w:pStyle w:val="Normal"/>
        <w:jc w:val="center"/>
        <w:rPr>
          <w:del w:id="57" w:author="Nikolas Bausback" w:date="2003-11-21T16:36:00Z"/>
        </w:rPr>
      </w:pPr>
      <w:del w:id="56" w:author="Nikolas Bausback" w:date="2003-11-21T16:36:00Z">
        <w:r>
          <w:rPr/>
        </w:r>
      </w:del>
    </w:p>
    <w:p>
      <w:pPr>
        <w:pStyle w:val="Normal"/>
        <w:jc w:val="center"/>
        <w:rPr>
          <w:del w:id="59" w:author="Nikolas Bausback" w:date="2003-11-21T16:36:00Z"/>
        </w:rPr>
      </w:pPr>
      <w:del w:id="58" w:author="Nikolas Bausback" w:date="2003-11-21T16:36:00Z">
        <w:r>
          <w:rPr/>
        </w:r>
      </w:del>
    </w:p>
    <w:p>
      <w:pPr>
        <w:pStyle w:val="Normal"/>
        <w:jc w:val="center"/>
        <w:rPr>
          <w:del w:id="61" w:author="Nikolas Bausback" w:date="2003-11-21T16:36:00Z"/>
        </w:rPr>
      </w:pPr>
      <w:del w:id="60" w:author="Nikolas Bausback" w:date="2003-11-21T16:36:00Z">
        <w:r>
          <w:rPr/>
        </w:r>
      </w:del>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del w:id="63" w:author=" " w:date="2004-04-08T16:45:00Z"/>
        </w:rPr>
      </w:pPr>
      <w:del w:id="62" w:author=" " w:date="2004-04-08T16:45:00Z">
        <w:r>
          <w:rPr/>
        </w:r>
      </w:del>
    </w:p>
    <w:p>
      <w:pPr>
        <w:pStyle w:val="Normal"/>
        <w:jc w:val="center"/>
        <w:rPr>
          <w:del w:id="65" w:author=" " w:date="2004-04-08T16:45:00Z"/>
        </w:rPr>
      </w:pPr>
      <w:del w:id="64" w:author=" " w:date="2004-04-08T16:43:00Z">
        <w:r>
          <w:rPr/>
          <w:drawing>
            <wp:inline distT="0" distB="0" distL="0" distR="0">
              <wp:extent cx="2395855" cy="190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95855" cy="1909445"/>
                      </a:xfrm>
                      <a:prstGeom prst="rect">
                        <a:avLst/>
                      </a:prstGeom>
                    </pic:spPr>
                  </pic:pic>
                </a:graphicData>
              </a:graphic>
            </wp:inline>
          </w:drawing>
        </w:r>
      </w:del>
    </w:p>
    <w:p>
      <w:pPr>
        <w:pStyle w:val="Normal"/>
        <w:jc w:val="center"/>
        <w:rPr>
          <w:del w:id="67" w:author=" " w:date="2004-04-08T16:45:00Z"/>
        </w:rPr>
      </w:pPr>
      <w:del w:id="66" w:author=" " w:date="2004-04-08T16:45:00Z">
        <w:r>
          <w:rPr/>
        </w:r>
      </w:del>
    </w:p>
    <w:p>
      <w:pPr>
        <w:pStyle w:val="Normal"/>
        <w:jc w:val="center"/>
        <w:rPr>
          <w:ins w:id="69" w:author=" " w:date="2004-04-08T16:45:00Z"/>
        </w:rPr>
      </w:pPr>
      <w:ins w:id="68" w:author=" " w:date="2004-04-08T16:45:00Z">
        <w:r>
          <w:rPr/>
        </w:r>
      </w:ins>
    </w:p>
    <w:p>
      <w:pPr>
        <w:pStyle w:val="Normal"/>
        <w:jc w:val="center"/>
        <w:rPr>
          <w:ins w:id="71" w:author="Nikolas Bausback" w:date="2003-11-21T16:09:00Z"/>
        </w:rPr>
      </w:pPr>
      <w:ins w:id="70" w:author="Nikolas Bausback" w:date="2003-11-21T16:09:00Z">
        <w:r>
          <w:rPr/>
        </w:r>
      </w:ins>
    </w:p>
    <w:p>
      <w:pPr>
        <w:pStyle w:val="Normal"/>
        <w:jc w:val="center"/>
        <w:rPr>
          <w:del w:id="73" w:author=" " w:date="2004-04-08T16:45:00Z"/>
        </w:rPr>
      </w:pPr>
      <w:del w:id="72" w:author=" " w:date="2004-04-08T16:45:00Z">
        <w:r>
          <w:rPr/>
        </w:r>
      </w:del>
    </w:p>
    <w:p>
      <w:pPr>
        <w:pStyle w:val="Normal"/>
        <w:jc w:val="center"/>
        <w:rPr>
          <w:del w:id="75" w:author=" " w:date="2004-04-08T16:45:00Z"/>
        </w:rPr>
      </w:pPr>
      <w:del w:id="74" w:author=" " w:date="2004-04-08T16:45:00Z">
        <w:r>
          <w:rPr/>
        </w:r>
      </w:del>
    </w:p>
    <w:p>
      <w:pPr>
        <w:pStyle w:val="Normal"/>
        <w:jc w:val="center"/>
        <w:rPr>
          <w:del w:id="77" w:author=" " w:date="2004-04-08T16:45:00Z"/>
        </w:rPr>
      </w:pPr>
      <w:del w:id="76" w:author=" " w:date="2004-04-08T16:45:00Z">
        <w:r>
          <w:rPr/>
        </w:r>
      </w:del>
    </w:p>
    <w:p>
      <w:pPr>
        <w:pStyle w:val="Normal"/>
        <w:jc w:val="center"/>
        <w:rPr>
          <w:del w:id="79" w:author=" " w:date="2004-04-08T16:45:00Z"/>
        </w:rPr>
      </w:pPr>
      <w:del w:id="78" w:author=" " w:date="2004-04-08T16:45:00Z">
        <w:r>
          <w:rPr/>
        </w:r>
      </w:del>
    </w:p>
    <w:p>
      <w:pPr>
        <w:pStyle w:val="Normal"/>
        <w:jc w:val="center"/>
        <w:rPr>
          <w:del w:id="81" w:author=" " w:date="2004-04-08T16:45:00Z"/>
        </w:rPr>
      </w:pPr>
      <w:del w:id="80" w:author=" " w:date="2004-04-08T16:45:00Z">
        <w:r>
          <w:rPr/>
        </w:r>
      </w:del>
    </w:p>
    <w:p>
      <w:pPr>
        <w:pStyle w:val="Normal"/>
        <w:jc w:val="center"/>
        <w:rPr>
          <w:ins w:id="83" w:author="Nikolas Bausback" w:date="2003-11-21T16:36:00Z"/>
        </w:rPr>
      </w:pPr>
      <w:ins w:id="82" w:author=" " w:date="2004-04-08T16:44:00Z">
        <w:r>
          <w:rPr/>
          <w:drawing>
            <wp:inline distT="0" distB="0" distL="0" distR="0">
              <wp:extent cx="331978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 t="-76" r="-55" b="-76"/>
                      <a:stretch>
                        <a:fillRect/>
                      </a:stretch>
                    </pic:blipFill>
                    <pic:spPr bwMode="auto">
                      <a:xfrm>
                        <a:off x="0" y="0"/>
                        <a:ext cx="3319780" cy="2381250"/>
                      </a:xfrm>
                      <a:prstGeom prst="rect">
                        <a:avLst/>
                      </a:prstGeom>
                    </pic:spPr>
                  </pic:pic>
                </a:graphicData>
              </a:graphic>
            </wp:inline>
          </w:drawing>
        </w:r>
      </w:ins>
    </w:p>
    <w:p>
      <w:pPr>
        <w:pStyle w:val="Normal"/>
        <w:jc w:val="center"/>
        <w:rPr>
          <w:ins w:id="85" w:author="Nikolas Bausback" w:date="2003-11-21T16:36:00Z"/>
        </w:rPr>
      </w:pPr>
      <w:ins w:id="84" w:author="Nikolas Bausback" w:date="2003-11-21T16:36:00Z">
        <w:r>
          <w:rPr/>
        </w:r>
      </w:ins>
    </w:p>
    <w:p>
      <w:pPr>
        <w:pStyle w:val="Normal"/>
        <w:jc w:val="center"/>
        <w:rPr>
          <w:ins w:id="87" w:author="Nikolas Bausback" w:date="2003-11-21T16:36:00Z"/>
        </w:rPr>
      </w:pPr>
      <w:ins w:id="86" w:author="Nikolas Bausback" w:date="2003-11-21T16:36:00Z">
        <w:r>
          <w:rPr/>
        </w:r>
      </w:ins>
    </w:p>
    <w:p>
      <w:pPr>
        <w:pStyle w:val="Normal"/>
        <w:jc w:val="center"/>
        <w:rPr>
          <w:ins w:id="89" w:author="Nikolas Bausback" w:date="2003-11-21T16:36:00Z"/>
        </w:rPr>
      </w:pPr>
      <w:ins w:id="88" w:author="Nikolas Bausback" w:date="2003-11-21T16:36:00Z">
        <w:r>
          <w:rPr/>
        </w:r>
      </w:ins>
    </w:p>
    <w:p>
      <w:pPr>
        <w:pStyle w:val="Normal"/>
        <w:jc w:val="center"/>
        <w:rPr>
          <w:ins w:id="91" w:author="Nikolas Bausback" w:date="2003-11-21T16:36:00Z"/>
        </w:rPr>
      </w:pPr>
      <w:ins w:id="90" w:author="Nikolas Bausback" w:date="2003-11-21T16:36:00Z">
        <w:r>
          <w:rPr/>
        </w:r>
      </w:ins>
    </w:p>
    <w:p>
      <w:pPr>
        <w:pStyle w:val="Normal"/>
        <w:jc w:val="center"/>
        <w:rPr>
          <w:ins w:id="93" w:author="Nikolas Bausback" w:date="2003-11-21T16:09:00Z"/>
        </w:rPr>
      </w:pPr>
      <w:ins w:id="92" w:author="Nikolas Bausback" w:date="2003-11-21T16:09:00Z">
        <w:r>
          <w:rPr/>
        </w:r>
      </w:ins>
    </w:p>
    <w:p>
      <w:pPr>
        <w:pStyle w:val="Normal"/>
        <w:jc w:val="center"/>
        <w:rPr>
          <w:ins w:id="95" w:author="Nikolas Bausback" w:date="2003-11-21T16:09:00Z"/>
        </w:rPr>
      </w:pPr>
      <w:ins w:id="94" w:author="Nikolas Bausback" w:date="2003-11-21T16:09:00Z">
        <w:r>
          <w:rPr/>
        </w:r>
      </w:ins>
    </w:p>
    <w:p>
      <w:pPr>
        <w:pStyle w:val="Normal"/>
        <w:jc w:val="center"/>
        <w:rPr>
          <w:ins w:id="97" w:author="Nikolas Bausback" w:date="2003-11-21T16:09:00Z"/>
        </w:rPr>
      </w:pPr>
      <w:ins w:id="96" w:author="Nikolas Bausback" w:date="2003-11-21T16:09:00Z">
        <w:r>
          <w:rPr/>
        </w:r>
      </w:ins>
    </w:p>
    <w:p>
      <w:pPr>
        <w:pStyle w:val="Normal"/>
        <w:jc w:val="center"/>
        <w:rPr>
          <w:rFonts w:ascii="Bremen Bd BT;Courier New" w:hAnsi="Bremen Bd BT;Courier New" w:cs="Bremen Bd BT;Courier New"/>
          <w:ins w:id="99" w:author="Nikolas Bausback" w:date="2003-11-21T16:09:00Z"/>
        </w:rPr>
      </w:pPr>
      <w:ins w:id="98" w:author="Nikolas Bausback" w:date="2003-11-21T16:09:00Z">
        <w:r>
          <w:rPr>
            <w:rFonts w:cs="Bremen Bd BT;Courier New" w:ascii="Bremen Bd BT;Courier New" w:hAnsi="Bremen Bd BT;Courier New"/>
          </w:rPr>
        </w:r>
      </w:ins>
    </w:p>
    <w:p>
      <w:pPr>
        <w:pStyle w:val="Normal"/>
        <w:jc w:val="center"/>
        <w:rPr>
          <w:rFonts w:ascii="Bremen Bd BT;Courier New" w:hAnsi="Bremen Bd BT;Courier New" w:cs="Bremen Bd BT;Courier New"/>
          <w:b/>
          <w:b/>
          <w:sz w:val="48"/>
          <w:szCs w:val="48"/>
          <w:ins w:id="101" w:author="Nikolas Bausback" w:date="2003-11-21T16:09:00Z"/>
        </w:rPr>
      </w:pPr>
      <w:ins w:id="100" w:author="Nikolas Bausback" w:date="2003-11-21T16:09:00Z">
        <w:r>
          <w:rPr>
            <w:rFonts w:cs="Bremen Bd BT;Courier New" w:ascii="Bremen Bd BT;Courier New" w:hAnsi="Bremen Bd BT;Courier New"/>
            <w:b/>
            <w:sz w:val="48"/>
            <w:szCs w:val="48"/>
          </w:rPr>
          <w:t xml:space="preserve">Ein </w:t>
        </w:r>
      </w:ins>
    </w:p>
    <w:p>
      <w:pPr>
        <w:pStyle w:val="Normal"/>
        <w:jc w:val="center"/>
        <w:rPr>
          <w:rFonts w:ascii="Bremen Bd BT;Courier New" w:hAnsi="Bremen Bd BT;Courier New" w:cs="Bremen Bd BT;Courier New"/>
          <w:b/>
          <w:b/>
          <w:color w:val="C0C0C0"/>
          <w:sz w:val="48"/>
          <w:szCs w:val="48"/>
          <w:ins w:id="105" w:author="Nikolas Bausback" w:date="2003-11-21T16:09:00Z"/>
        </w:rPr>
      </w:pPr>
      <w:ins w:id="102" w:author="Nikolas Bausback" w:date="2003-11-21T16:09:00Z">
        <w:del w:id="103" w:author=" " w:date="2004-08-25T08:53:00Z">
          <w:r>
            <w:rPr>
              <w:rFonts w:cs="Bremen Bd BT;Courier New" w:ascii="Bremen Bd BT;Courier New" w:hAnsi="Bremen Bd BT;Courier New"/>
              <w:b/>
              <w:color w:val="C0C0C0"/>
              <w:sz w:val="48"/>
              <w:szCs w:val="48"/>
            </w:rPr>
            <w:delText>Rudimentäres</w:delText>
          </w:r>
        </w:del>
      </w:ins>
      <w:ins w:id="104" w:author=" " w:date="2004-08-25T08:53:00Z">
        <w:r>
          <w:rPr>
            <w:rFonts w:cs="Bremen Bd BT;Courier New" w:ascii="Bremen Bd BT;Courier New" w:hAnsi="Bremen Bd BT;Courier New"/>
            <w:b/>
            <w:color w:val="C0C0C0"/>
            <w:sz w:val="48"/>
            <w:szCs w:val="48"/>
          </w:rPr>
          <w:t>partiell ausgereiftes</w:t>
        </w:r>
      </w:ins>
    </w:p>
    <w:p>
      <w:pPr>
        <w:pStyle w:val="Normal"/>
        <w:jc w:val="center"/>
        <w:rPr>
          <w:rFonts w:ascii="Bremen Bd BT;Courier New" w:hAnsi="Bremen Bd BT;Courier New" w:cs="Bremen Bd BT;Courier New"/>
          <w:b/>
          <w:b/>
          <w:sz w:val="48"/>
          <w:szCs w:val="48"/>
          <w:ins w:id="107" w:author="Nikolas Bausback" w:date="2003-11-21T16:09:00Z"/>
        </w:rPr>
      </w:pPr>
      <w:ins w:id="106" w:author="Nikolas Bausback" w:date="2003-11-21T16:09:00Z">
        <w:r>
          <w:rPr>
            <w:rFonts w:cs="Bremen Bd BT;Courier New" w:ascii="Bremen Bd BT;Courier New" w:hAnsi="Bremen Bd BT;Courier New"/>
            <w:b/>
            <w:sz w:val="48"/>
            <w:szCs w:val="48"/>
          </w:rPr>
          <w:t>Reizsystem</w:t>
        </w:r>
      </w:ins>
    </w:p>
    <w:p>
      <w:pPr>
        <w:pStyle w:val="Normal"/>
        <w:jc w:val="center"/>
        <w:rPr>
          <w:rFonts w:ascii="Bremen Bd BT;Courier New" w:hAnsi="Bremen Bd BT;Courier New" w:cs="Bremen Bd BT;Courier New"/>
          <w:b/>
          <w:b/>
          <w:sz w:val="48"/>
          <w:szCs w:val="48"/>
          <w:ins w:id="109" w:author="Nikolas Bausback" w:date="2003-11-21T16:09:00Z"/>
        </w:rPr>
      </w:pPr>
      <w:ins w:id="108" w:author="Nikolas Bausback" w:date="2003-11-21T16:09:00Z">
        <w:r>
          <w:rPr>
            <w:rFonts w:cs="Bremen Bd BT;Courier New" w:ascii="Bremen Bd BT;Courier New" w:hAnsi="Bremen Bd BT;Courier New"/>
            <w:b/>
            <w:sz w:val="48"/>
            <w:szCs w:val="48"/>
          </w:rPr>
        </w:r>
      </w:ins>
    </w:p>
    <w:p>
      <w:pPr>
        <w:pStyle w:val="Normal"/>
        <w:jc w:val="center"/>
        <w:rPr>
          <w:rFonts w:ascii="Bremen Bd BT;Courier New" w:hAnsi="Bremen Bd BT;Courier New" w:cs="Bremen Bd BT;Courier New"/>
          <w:b/>
          <w:b/>
          <w:sz w:val="32"/>
          <w:szCs w:val="32"/>
          <w:ins w:id="111" w:author="Nikolas Bausback" w:date="2003-11-21T16:09:00Z"/>
        </w:rPr>
      </w:pPr>
      <w:ins w:id="110" w:author="Nikolas Bausback" w:date="2003-11-21T16:09:00Z">
        <w:r>
          <w:rPr>
            <w:rFonts w:cs="Bremen Bd BT;Courier New" w:ascii="Bremen Bd BT;Courier New" w:hAnsi="Bremen Bd BT;Courier New"/>
            <w:b/>
            <w:sz w:val="32"/>
            <w:szCs w:val="32"/>
          </w:rPr>
          <w:t>Nikolas Bausback</w:t>
        </w:r>
      </w:ins>
    </w:p>
    <w:p>
      <w:pPr>
        <w:pStyle w:val="Normal"/>
        <w:jc w:val="center"/>
        <w:rPr>
          <w:rFonts w:ascii="Bremen Bd BT;Courier New" w:hAnsi="Bremen Bd BT;Courier New" w:cs="Bremen Bd BT;Courier New"/>
          <w:b/>
          <w:b/>
          <w:sz w:val="32"/>
          <w:szCs w:val="32"/>
          <w:ins w:id="115" w:author="Nikolas Bausback" w:date="2003-11-21T16:09:00Z"/>
        </w:rPr>
      </w:pPr>
      <w:ins w:id="112" w:author="Nikolas Bausback" w:date="2003-11-21T16:09:00Z">
        <w:r>
          <w:rPr>
            <w:rFonts w:cs="Bremen Bd BT;Courier New" w:ascii="Bremen Bd BT;Courier New" w:hAnsi="Bremen Bd BT;Courier New"/>
            <w:b/>
            <w:sz w:val="32"/>
            <w:szCs w:val="32"/>
          </w:rPr>
          <w:t>Version 3.</w:t>
        </w:r>
      </w:ins>
      <w:ins w:id="113" w:author=" " w:date="2004-04-08T16:45:00Z">
        <w:r>
          <w:rPr>
            <w:rFonts w:cs="Bremen Bd BT;Courier New" w:ascii="Bremen Bd BT;Courier New" w:hAnsi="Bremen Bd BT;Courier New"/>
            <w:b/>
            <w:sz w:val="32"/>
            <w:szCs w:val="32"/>
          </w:rPr>
          <w:t>4</w:t>
        </w:r>
      </w:ins>
      <w:del w:id="114" w:author=" " w:date="2004-04-08T16:45:00Z">
        <w:r>
          <w:rPr>
            <w:rFonts w:cs="Bremen Bd BT;Courier New" w:ascii="Bremen Bd BT;Courier New" w:hAnsi="Bremen Bd BT;Courier New"/>
            <w:b/>
            <w:sz w:val="32"/>
            <w:szCs w:val="32"/>
          </w:rPr>
          <w:delText>3</w:delText>
        </w:r>
      </w:del>
    </w:p>
    <w:p>
      <w:pPr>
        <w:pStyle w:val="Normal"/>
        <w:jc w:val="center"/>
        <w:rPr>
          <w:rFonts w:ascii="Bremen Bd BT;Courier New" w:hAnsi="Bremen Bd BT;Courier New" w:cs="Bremen Bd BT;Courier New"/>
          <w:b/>
          <w:b/>
          <w:sz w:val="32"/>
          <w:szCs w:val="32"/>
        </w:rPr>
      </w:pPr>
      <w:ins w:id="116" w:author=" " w:date="2004-04-08T16:45:00Z">
        <w:r>
          <w:rPr>
            <w:rFonts w:cs="Bremen Bd BT;Courier New" w:ascii="Bremen Bd BT;Courier New" w:hAnsi="Bremen Bd BT;Courier New"/>
            <w:b/>
            <w:sz w:val="32"/>
            <w:szCs w:val="32"/>
          </w:rPr>
          <w:t>April</w:t>
        </w:r>
      </w:ins>
      <w:ins w:id="117" w:author="Nikolas Bausback" w:date="2003-11-21T16:09:00Z">
        <w:del w:id="118" w:author=" " w:date="2004-04-08T16:45:00Z">
          <w:r>
            <w:rPr>
              <w:rFonts w:cs="Bremen Bd BT;Courier New" w:ascii="Bremen Bd BT;Courier New" w:hAnsi="Bremen Bd BT;Courier New"/>
              <w:b/>
              <w:sz w:val="32"/>
              <w:szCs w:val="32"/>
            </w:rPr>
            <w:delText>November</w:delText>
          </w:r>
        </w:del>
      </w:ins>
      <w:ins w:id="119" w:author="Nikolas Bausback" w:date="2003-11-21T16:09:00Z">
        <w:r>
          <w:rPr>
            <w:rFonts w:cs="Bremen Bd BT;Courier New" w:ascii="Bremen Bd BT;Courier New" w:hAnsi="Bremen Bd BT;Courier New"/>
            <w:b/>
            <w:sz w:val="32"/>
            <w:szCs w:val="32"/>
          </w:rPr>
          <w:t xml:space="preserve"> 200</w:t>
        </w:r>
      </w:ins>
      <w:ins w:id="120" w:author=" " w:date="2004-04-08T16:45:00Z">
        <w:r>
          <w:rPr>
            <w:rFonts w:cs="Bremen Bd BT;Courier New" w:ascii="Bremen Bd BT;Courier New" w:hAnsi="Bremen Bd BT;Courier New"/>
            <w:b/>
            <w:sz w:val="32"/>
            <w:szCs w:val="32"/>
          </w:rPr>
          <w:t>4</w:t>
        </w:r>
      </w:ins>
      <w:del w:id="121" w:author=" " w:date="2004-04-08T16:45:00Z">
        <w:r>
          <w:rPr>
            <w:rFonts w:cs="Bremen Bd BT;Courier New" w:ascii="Bremen Bd BT;Courier New" w:hAnsi="Bremen Bd BT;Courier New"/>
            <w:b/>
            <w:sz w:val="32"/>
            <w:szCs w:val="32"/>
          </w:rPr>
          <w:delText>3</w:delText>
        </w:r>
      </w:del>
      <w:r>
        <w:br w:type="page"/>
      </w:r>
    </w:p>
    <w:p>
      <w:pPr>
        <w:pStyle w:val="Normal"/>
        <w:jc w:val="center"/>
        <w:rPr>
          <w:rFonts w:ascii="Bremen Bd BT;Courier New" w:hAnsi="Bremen Bd BT;Courier New" w:cs="Bremen Bd BT;Courier New"/>
          <w:b/>
          <w:b/>
          <w:sz w:val="32"/>
          <w:szCs w:val="32"/>
        </w:rPr>
      </w:pPr>
      <w:r>
        <w:rPr>
          <w:rFonts w:cs="Bremen Bd BT;Courier New" w:ascii="Bremen Bd BT;Courier New" w:hAnsi="Bremen Bd BT;Courier New"/>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23" w:author="Nikolas Bausback" w:date="2000-03-15T10:48:00Z"/>
        </w:rPr>
      </w:pPr>
      <w:ins w:id="122" w:author="Nikolas Bausback" w:date="2000-03-15T10:48:00Z">
        <w:r>
          <w:rPr/>
        </w:r>
      </w:ins>
    </w:p>
    <w:p>
      <w:pPr>
        <w:pStyle w:val="Normal"/>
        <w:rPr>
          <w:ins w:id="125" w:author="Nikolas Bausback" w:date="2000-03-15T10:48:00Z"/>
        </w:rPr>
      </w:pPr>
      <w:ins w:id="124" w:author="Nikolas Bausback" w:date="2000-03-15T10:48:00Z">
        <w:r>
          <w:rPr/>
        </w:r>
      </w:ins>
    </w:p>
    <w:p>
      <w:pPr>
        <w:pStyle w:val="Normal"/>
        <w:rPr>
          <w:ins w:id="127" w:author="Nikolas Bausback" w:date="2000-03-15T10:48:00Z"/>
        </w:rPr>
      </w:pPr>
      <w:ins w:id="126" w:author="Nikolas Bausback" w:date="2000-03-15T10:48:00Z">
        <w:r>
          <w:rPr/>
        </w:r>
      </w:ins>
    </w:p>
    <w:p>
      <w:pPr>
        <w:pStyle w:val="Normal"/>
        <w:rPr>
          <w:ins w:id="129" w:author="Nikolas Bausback" w:date="2000-03-15T10:48:00Z"/>
        </w:rPr>
      </w:pPr>
      <w:ins w:id="128" w:author="Nikolas Bausback" w:date="2000-03-15T10:48:00Z">
        <w:r>
          <w:rPr/>
        </w:r>
      </w:ins>
    </w:p>
    <w:p>
      <w:pPr>
        <w:pStyle w:val="Normal"/>
        <w:rPr>
          <w:ins w:id="131" w:author=" " w:date="2004-09-10T11:18:00Z"/>
        </w:rPr>
      </w:pPr>
      <w:ins w:id="130" w:author=" " w:date="2004-09-10T11:18:00Z">
        <w:r>
          <w:rPr/>
        </w:r>
      </w:ins>
    </w:p>
    <w:p>
      <w:pPr>
        <w:pStyle w:val="Normal"/>
        <w:rPr>
          <w:ins w:id="133" w:author=" " w:date="2004-09-10T11:18:00Z"/>
        </w:rPr>
      </w:pPr>
      <w:ins w:id="132" w:author=" " w:date="2004-09-10T11:18:00Z">
        <w:r>
          <w:rPr/>
        </w:r>
      </w:ins>
    </w:p>
    <w:p>
      <w:pPr>
        <w:pStyle w:val="Normal"/>
        <w:rPr>
          <w:ins w:id="135" w:author=" " w:date="2004-09-10T11:18:00Z"/>
        </w:rPr>
      </w:pPr>
      <w:ins w:id="134" w:author=" " w:date="2004-09-10T11:18:00Z">
        <w:r>
          <w:rPr/>
        </w:r>
      </w:ins>
    </w:p>
    <w:p>
      <w:pPr>
        <w:pStyle w:val="Normal"/>
        <w:rPr>
          <w:ins w:id="137" w:author=" " w:date="2004-09-10T11:18:00Z"/>
        </w:rPr>
      </w:pPr>
      <w:ins w:id="136" w:author=" " w:date="2004-09-10T11:18:00Z">
        <w:r>
          <w:rPr/>
        </w:r>
      </w:ins>
    </w:p>
    <w:p>
      <w:pPr>
        <w:pStyle w:val="Normal"/>
        <w:rPr>
          <w:ins w:id="139" w:author=" " w:date="2004-09-10T11:18:00Z"/>
        </w:rPr>
      </w:pPr>
      <w:ins w:id="138" w:author=" " w:date="2004-09-10T11:18:00Z">
        <w:r>
          <w:rPr/>
        </w:r>
      </w:ins>
    </w:p>
    <w:p>
      <w:pPr>
        <w:pStyle w:val="Normal"/>
        <w:rPr>
          <w:ins w:id="141" w:author=" " w:date="2004-09-10T11:18:00Z"/>
        </w:rPr>
      </w:pPr>
      <w:ins w:id="140" w:author=" " w:date="2004-09-10T11:18:00Z">
        <w:r>
          <w:rPr/>
        </w:r>
      </w:ins>
    </w:p>
    <w:p>
      <w:pPr>
        <w:pStyle w:val="Normal"/>
        <w:rPr>
          <w:ins w:id="143" w:author=" " w:date="2004-09-10T11:18:00Z"/>
        </w:rPr>
      </w:pPr>
      <w:ins w:id="142" w:author=" " w:date="2004-09-10T11:18:00Z">
        <w:r>
          <w:rPr/>
        </w:r>
      </w:ins>
    </w:p>
    <w:p>
      <w:pPr>
        <w:pStyle w:val="Normal"/>
        <w:rPr>
          <w:ins w:id="145" w:author=" " w:date="2004-09-10T11:18:00Z"/>
        </w:rPr>
      </w:pPr>
      <w:ins w:id="144" w:author=" " w:date="2004-09-10T11:18:00Z">
        <w:r>
          <w:rPr/>
        </w:r>
      </w:ins>
    </w:p>
    <w:p>
      <w:pPr>
        <w:pStyle w:val="Normal"/>
        <w:rPr>
          <w:ins w:id="147" w:author=" " w:date="2004-09-10T11:18:00Z"/>
        </w:rPr>
      </w:pPr>
      <w:ins w:id="146" w:author=" " w:date="2004-09-10T11:18:00Z">
        <w:r>
          <w:rPr/>
        </w:r>
      </w:ins>
    </w:p>
    <w:p>
      <w:pPr>
        <w:pStyle w:val="Normal"/>
        <w:rPr>
          <w:ins w:id="149" w:author=" " w:date="2004-09-10T11:18:00Z"/>
        </w:rPr>
      </w:pPr>
      <w:ins w:id="148" w:author=" " w:date="2004-09-10T11:18:00Z">
        <w:r>
          <w:rPr/>
        </w:r>
      </w:ins>
    </w:p>
    <w:p>
      <w:pPr>
        <w:pStyle w:val="Normal"/>
        <w:rPr>
          <w:ins w:id="151" w:author=" " w:date="2004-09-10T11:18:00Z"/>
        </w:rPr>
      </w:pPr>
      <w:ins w:id="150" w:author=" " w:date="2004-09-10T11:18:00Z">
        <w:r>
          <w:rPr/>
        </w:r>
      </w:ins>
    </w:p>
    <w:p>
      <w:pPr>
        <w:pStyle w:val="Normal"/>
        <w:rPr>
          <w:ins w:id="153" w:author=" " w:date="2004-09-10T11:18:00Z"/>
        </w:rPr>
      </w:pPr>
      <w:ins w:id="152" w:author=" " w:date="2004-09-10T11:18:00Z">
        <w:r>
          <w:rPr/>
        </w:r>
      </w:ins>
    </w:p>
    <w:p>
      <w:pPr>
        <w:pStyle w:val="Normal"/>
        <w:rPr>
          <w:ins w:id="155" w:author=" " w:date="2004-09-10T11:18:00Z"/>
        </w:rPr>
      </w:pPr>
      <w:ins w:id="154" w:author=" " w:date="2004-09-10T11:18:00Z">
        <w:r>
          <w:rPr/>
        </w:r>
      </w:ins>
    </w:p>
    <w:p>
      <w:pPr>
        <w:pStyle w:val="Normal"/>
        <w:rPr>
          <w:ins w:id="157" w:author=" " w:date="2004-09-10T11:18:00Z"/>
        </w:rPr>
      </w:pPr>
      <w:ins w:id="156" w:author=" " w:date="2004-09-10T11:18:00Z">
        <w:r>
          <w:rPr/>
        </w:r>
      </w:ins>
    </w:p>
    <w:p>
      <w:pPr>
        <w:pStyle w:val="Normal"/>
        <w:rPr>
          <w:ins w:id="159" w:author=" " w:date="2004-09-10T11:18:00Z"/>
        </w:rPr>
      </w:pPr>
      <w:ins w:id="158" w:author=" " w:date="2004-09-10T11:18:00Z">
        <w:r>
          <w:rPr/>
        </w:r>
      </w:ins>
    </w:p>
    <w:p>
      <w:pPr>
        <w:pStyle w:val="Normal"/>
        <w:rPr>
          <w:ins w:id="161" w:author=" " w:date="2004-09-10T11:18:00Z"/>
        </w:rPr>
      </w:pPr>
      <w:ins w:id="160" w:author=" " w:date="2004-09-10T11:18:00Z">
        <w:r>
          <w:rPr/>
        </w:r>
      </w:ins>
    </w:p>
    <w:p>
      <w:pPr>
        <w:pStyle w:val="Normal"/>
        <w:rPr>
          <w:ins w:id="163" w:author=" " w:date="2004-09-10T11:18:00Z"/>
        </w:rPr>
      </w:pPr>
      <w:ins w:id="162" w:author=" " w:date="2004-09-10T11:18:00Z">
        <w:r>
          <w:rPr/>
        </w:r>
      </w:ins>
    </w:p>
    <w:p>
      <w:pPr>
        <w:pStyle w:val="Normal"/>
        <w:rPr>
          <w:ins w:id="165" w:author=" " w:date="2004-09-10T11:18:00Z"/>
        </w:rPr>
      </w:pPr>
      <w:ins w:id="164" w:author=" " w:date="2004-09-10T11:18:00Z">
        <w:r>
          <w:rPr/>
        </w:r>
      </w:ins>
    </w:p>
    <w:p>
      <w:pPr>
        <w:pStyle w:val="Normal"/>
        <w:rPr>
          <w:ins w:id="167" w:author=" " w:date="2004-09-10T11:18:00Z"/>
        </w:rPr>
      </w:pPr>
      <w:ins w:id="166" w:author=" " w:date="2004-09-10T11:18:00Z">
        <w:r>
          <w:rPr/>
        </w:r>
      </w:ins>
    </w:p>
    <w:p>
      <w:pPr>
        <w:pStyle w:val="Normal"/>
        <w:rPr>
          <w:ins w:id="169" w:author=" " w:date="2004-09-10T11:18:00Z"/>
        </w:rPr>
      </w:pPr>
      <w:ins w:id="168" w:author=" " w:date="2004-09-10T11:18:00Z">
        <w:r>
          <w:rPr/>
        </w:r>
      </w:ins>
    </w:p>
    <w:p>
      <w:pPr>
        <w:pStyle w:val="Normal"/>
        <w:rPr>
          <w:ins w:id="171" w:author=" " w:date="2004-09-10T11:18:00Z"/>
        </w:rPr>
      </w:pPr>
      <w:ins w:id="170" w:author=" " w:date="2004-09-10T11:18:00Z">
        <w:r>
          <w:rPr/>
        </w:r>
      </w:ins>
    </w:p>
    <w:p>
      <w:pPr>
        <w:pStyle w:val="Normal"/>
        <w:rPr>
          <w:ins w:id="173" w:author=" " w:date="2004-09-10T11:18:00Z"/>
        </w:rPr>
      </w:pPr>
      <w:ins w:id="172" w:author=" " w:date="2004-09-10T11:18:00Z">
        <w:r>
          <w:rPr/>
        </w:r>
      </w:ins>
    </w:p>
    <w:p>
      <w:pPr>
        <w:pStyle w:val="Normal"/>
        <w:rPr>
          <w:ins w:id="175" w:author="Nikolas Bausback" w:date="2000-03-15T10:48:00Z"/>
        </w:rPr>
      </w:pPr>
      <w:ins w:id="174" w:author="Nikolas Bausback" w:date="2000-03-15T10:48:00Z">
        <w:r>
          <w:rPr/>
        </w:r>
      </w:ins>
    </w:p>
    <w:p>
      <w:pPr>
        <w:pStyle w:val="Normal"/>
        <w:rPr>
          <w:ins w:id="177" w:author="Nikolas Bausback" w:date="2000-03-15T10:48:00Z"/>
        </w:rPr>
      </w:pPr>
      <w:ins w:id="176" w:author="Nikolas Bausback" w:date="2000-03-15T10:48:00Z">
        <w:r>
          <w:rPr/>
        </w:r>
      </w:ins>
    </w:p>
    <w:p>
      <w:pPr>
        <w:pStyle w:val="Normal"/>
        <w:rPr>
          <w:ins w:id="179" w:author="Nikolas Bausback" w:date="2000-03-15T10:48:00Z"/>
        </w:rPr>
      </w:pPr>
      <w:ins w:id="178" w:author="Nikolas Bausback" w:date="2000-03-15T10:48:00Z">
        <w:r>
          <w:rPr/>
        </w:r>
      </w:ins>
    </w:p>
    <w:p>
      <w:pPr>
        <w:pStyle w:val="Normal"/>
        <w:rPr>
          <w:ins w:id="181" w:author="Nikolas Bausback" w:date="2000-03-15T10:48:00Z"/>
        </w:rPr>
      </w:pPr>
      <w:ins w:id="180" w:author="Nikolas Bausback" w:date="2000-03-15T10:48:00Z">
        <w:r>
          <w:rPr/>
        </w:r>
      </w:ins>
    </w:p>
    <w:p>
      <w:pPr>
        <w:pStyle w:val="Normal"/>
        <w:rPr>
          <w:ins w:id="183" w:author="Nikolas Bausback" w:date="2000-03-15T10:48:00Z"/>
        </w:rPr>
      </w:pPr>
      <w:ins w:id="182" w:author="Nikolas Bausback" w:date="2000-03-15T10:48:00Z">
        <w:r>
          <w:rPr/>
        </w:r>
      </w:ins>
    </w:p>
    <w:p>
      <w:pPr>
        <w:pStyle w:val="Normal"/>
        <w:rPr>
          <w:ins w:id="185" w:author="Nikolas Bausback" w:date="2000-03-15T10:48:00Z"/>
        </w:rPr>
      </w:pPr>
      <w:ins w:id="184" w:author="Nikolas Bausback" w:date="2000-03-15T10:48:00Z">
        <w:r>
          <w:rPr/>
        </w:r>
      </w:ins>
    </w:p>
    <w:p>
      <w:pPr>
        <w:pStyle w:val="Normal"/>
        <w:rPr>
          <w:ins w:id="187" w:author="Nikolas Bausback" w:date="2000-03-15T10:48:00Z"/>
        </w:rPr>
      </w:pPr>
      <w:ins w:id="186" w:author="Nikolas Bausback" w:date="2000-03-15T10:48:00Z">
        <w:r>
          <w:rPr/>
        </w:r>
      </w:ins>
    </w:p>
    <w:p>
      <w:pPr>
        <w:pStyle w:val="Normal"/>
        <w:rPr/>
      </w:pPr>
      <w:r>
        <w:rPr/>
      </w:r>
    </w:p>
    <w:p>
      <w:pPr>
        <w:pStyle w:val="Normal"/>
        <w:rPr>
          <w:del w:id="189" w:author="Nikolas Bausback" w:date="2000-03-05T18:45:00Z"/>
        </w:rPr>
      </w:pPr>
      <w:del w:id="188" w:author="Nikolas Bausback" w:date="2000-03-05T18:45:00Z">
        <w:r>
          <w:rPr/>
        </w:r>
      </w:del>
    </w:p>
    <w:p>
      <w:pPr>
        <w:pStyle w:val="Normal"/>
        <w:rPr/>
      </w:pPr>
      <w:r>
        <w:rPr/>
      </w:r>
    </w:p>
    <w:p>
      <w:pPr>
        <w:pStyle w:val="Normal"/>
        <w:jc w:val="right"/>
        <w:rPr>
          <w:rFonts w:ascii="Century Gothic" w:hAnsi="Century Gothic" w:cs="Century Gothic"/>
        </w:rPr>
      </w:pPr>
      <w:r>
        <w:rPr>
          <w:rFonts w:cs="Century Gothic" w:ascii="Century Gothic" w:hAnsi="Century Gothic"/>
        </w:rPr>
        <w:t>Nikolas Bausback</w:t>
      </w:r>
    </w:p>
    <w:p>
      <w:pPr>
        <w:pStyle w:val="Normal"/>
        <w:jc w:val="right"/>
        <w:rPr>
          <w:rFonts w:ascii="Century Gothic" w:hAnsi="Century Gothic" w:cs="Century Gothic"/>
        </w:rPr>
      </w:pPr>
      <w:ins w:id="190" w:author="Nikolas Bausback" w:date="2000-03-05T18:44:00Z">
        <w:r>
          <w:rPr>
            <w:rFonts w:cs="Century Gothic" w:ascii="Century Gothic" w:hAnsi="Century Gothic"/>
          </w:rPr>
          <w:t>Bridgeschule</w:t>
        </w:r>
      </w:ins>
      <w:ins w:id="191" w:author="Nikolas Bausback" w:date="2003-07-16T10:24:00Z">
        <w:r>
          <w:rPr>
            <w:rFonts w:cs="Century Gothic" w:ascii="Century Gothic" w:hAnsi="Century Gothic"/>
          </w:rPr>
          <w:t xml:space="preserve"> Alert Darmstadt</w:t>
        </w:r>
      </w:ins>
    </w:p>
    <w:p>
      <w:pPr>
        <w:pStyle w:val="Normal"/>
        <w:jc w:val="right"/>
        <w:rPr>
          <w:rFonts w:ascii="Century Gothic" w:hAnsi="Century Gothic" w:cs="Century Gothic"/>
        </w:rPr>
      </w:pPr>
      <w:r>
        <w:rPr>
          <w:rFonts w:cs="Century Gothic" w:ascii="Century Gothic" w:hAnsi="Century Gothic"/>
        </w:rPr>
        <w:t>in den Rödern 32</w:t>
      </w:r>
    </w:p>
    <w:p>
      <w:pPr>
        <w:pStyle w:val="Normal"/>
        <w:jc w:val="right"/>
        <w:rPr>
          <w:rFonts w:ascii="Century Gothic" w:hAnsi="Century Gothic" w:cs="Century Gothic"/>
        </w:rPr>
      </w:pPr>
      <w:r>
        <w:rPr>
          <w:rFonts w:cs="Century Gothic" w:ascii="Century Gothic" w:hAnsi="Century Gothic"/>
        </w:rPr>
        <w:t>64297 Darmstadt</w:t>
      </w:r>
    </w:p>
    <w:p>
      <w:pPr>
        <w:pStyle w:val="Normal"/>
        <w:jc w:val="right"/>
        <w:rPr>
          <w:rFonts w:ascii="Century Gothic" w:hAnsi="Century Gothic" w:cs="Century Gothic"/>
          <w:del w:id="193" w:author="Nikolas Bausback" w:date="2000-03-05T18:44:00Z"/>
        </w:rPr>
      </w:pPr>
      <w:del w:id="192" w:author="Nikolas Bausback" w:date="2000-03-05T18:44:00Z">
        <w:r>
          <w:rPr>
            <w:rFonts w:cs="Century Gothic" w:ascii="Century Gothic" w:hAnsi="Century Gothic"/>
          </w:rPr>
          <w:delText>06151 593 665</w:delText>
        </w:r>
      </w:del>
    </w:p>
    <w:p>
      <w:pPr>
        <w:pStyle w:val="Normal"/>
        <w:jc w:val="right"/>
        <w:rPr>
          <w:rFonts w:ascii="Century Gothic" w:hAnsi="Century Gothic" w:cs="Century Gothic"/>
          <w:del w:id="195" w:author="Nikolas Bausback" w:date="2000-03-05T18:44:00Z"/>
        </w:rPr>
      </w:pPr>
      <w:del w:id="194" w:author="Nikolas Bausback" w:date="2000-03-05T18:44:00Z">
        <w:r>
          <w:rPr>
            <w:rFonts w:cs="Century Gothic" w:ascii="Century Gothic" w:hAnsi="Century Gothic"/>
          </w:rPr>
        </w:r>
      </w:del>
    </w:p>
    <w:p>
      <w:pPr>
        <w:pStyle w:val="Normal"/>
        <w:jc w:val="right"/>
        <w:rPr>
          <w:rFonts w:ascii="Century Gothic" w:hAnsi="Century Gothic" w:cs="Century Gothic"/>
        </w:rPr>
      </w:pPr>
      <w:del w:id="196" w:author="Nikolas Bausback" w:date="2000-03-05T18:44:00Z">
        <w:r>
          <w:rPr>
            <w:rFonts w:cs="Century Gothic" w:ascii="Century Gothic" w:hAnsi="Century Gothic"/>
          </w:rPr>
          <w:delText>Bridgeschule</w:delText>
        </w:r>
      </w:del>
    </w:p>
    <w:p>
      <w:pPr>
        <w:pStyle w:val="Normal"/>
        <w:jc w:val="right"/>
        <w:rPr>
          <w:rFonts w:ascii="Century Gothic" w:hAnsi="Century Gothic" w:cs="Century Gothic"/>
          <w:del w:id="198" w:author="Nikolas Bausback" w:date="2000-03-05T18:44:00Z"/>
        </w:rPr>
      </w:pPr>
      <w:del w:id="197" w:author="Nikolas Bausback" w:date="2000-03-05T18:44:00Z">
        <w:r>
          <w:rPr>
            <w:rFonts w:cs="Century Gothic" w:ascii="Century Gothic" w:hAnsi="Century Gothic"/>
          </w:rPr>
          <w:delText>Heidelberger Land Str. 269</w:delText>
        </w:r>
      </w:del>
    </w:p>
    <w:p>
      <w:pPr>
        <w:pStyle w:val="Normal"/>
        <w:jc w:val="right"/>
        <w:rPr>
          <w:rFonts w:ascii="Century Gothic" w:hAnsi="Century Gothic" w:cs="Century Gothic"/>
          <w:del w:id="200" w:author="Nikolas Bausback" w:date="2000-03-05T18:44:00Z"/>
        </w:rPr>
      </w:pPr>
      <w:del w:id="199" w:author="Nikolas Bausback" w:date="2000-03-05T18:44:00Z">
        <w:r>
          <w:rPr>
            <w:rFonts w:cs="Century Gothic" w:ascii="Century Gothic" w:hAnsi="Century Gothic"/>
          </w:rPr>
          <w:delText>64297 Darmstadt</w:delText>
        </w:r>
      </w:del>
    </w:p>
    <w:p>
      <w:pPr>
        <w:pStyle w:val="Normal"/>
        <w:jc w:val="right"/>
        <w:rPr>
          <w:rFonts w:ascii="Century Gothic" w:hAnsi="Century Gothic" w:cs="Century Gothic"/>
          <w:lang w:val="de-DE"/>
        </w:rPr>
      </w:pPr>
      <w:r>
        <w:rPr>
          <w:rFonts w:cs="Century Gothic" w:ascii="Century Gothic" w:hAnsi="Century Gothic"/>
          <w:lang w:val="de-DE"/>
        </w:rPr>
        <w:t>Fon 06151 593 802</w:t>
      </w:r>
    </w:p>
    <w:p>
      <w:pPr>
        <w:pStyle w:val="Normal"/>
        <w:jc w:val="right"/>
        <w:rPr>
          <w:rFonts w:ascii="Century Gothic" w:hAnsi="Century Gothic" w:cs="Century Gothic"/>
          <w:lang w:val="de-DE"/>
        </w:rPr>
      </w:pPr>
      <w:r>
        <w:rPr>
          <w:rFonts w:cs="Century Gothic" w:ascii="Century Gothic" w:hAnsi="Century Gothic"/>
          <w:lang w:val="de-DE"/>
        </w:rPr>
        <w:t>Fax            593 856</w:t>
      </w:r>
    </w:p>
    <w:p>
      <w:pPr>
        <w:pStyle w:val="Normal"/>
        <w:jc w:val="right"/>
        <w:rPr>
          <w:rFonts w:ascii="Century Gothic" w:hAnsi="Century Gothic" w:cs="Century Gothic"/>
          <w:lang w:val="de-DE"/>
        </w:rPr>
      </w:pPr>
      <w:ins w:id="201" w:author="Nikolas Bausback" w:date="2000-03-05T18:44:00Z">
        <w:r>
          <w:rPr>
            <w:rFonts w:cs="Century Gothic" w:ascii="Century Gothic" w:hAnsi="Century Gothic"/>
            <w:lang w:val="de-DE"/>
          </w:rPr>
          <w:t>Mobil 0170 201 32 35</w:t>
        </w:r>
      </w:ins>
    </w:p>
    <w:p>
      <w:pPr>
        <w:pStyle w:val="Normal"/>
        <w:jc w:val="right"/>
        <w:rPr>
          <w:rFonts w:ascii="Century Gothic" w:hAnsi="Century Gothic" w:cs="Century Gothic"/>
          <w:sz w:val="16"/>
          <w:lang w:val="de-DE"/>
          <w:ins w:id="203" w:author="Nikolas Bausback" w:date="2000-03-15T10:48:00Z"/>
        </w:rPr>
      </w:pPr>
      <w:ins w:id="202" w:author="Nikolas Bausback" w:date="2000-03-15T10:48:00Z">
        <w:r>
          <w:rPr>
            <w:rFonts w:cs="Century Gothic" w:ascii="Century Gothic" w:hAnsi="Century Gothic"/>
            <w:sz w:val="16"/>
            <w:lang w:val="de-DE"/>
          </w:rPr>
        </w:r>
      </w:ins>
    </w:p>
    <w:p>
      <w:pPr>
        <w:pStyle w:val="Normal"/>
        <w:jc w:val="right"/>
        <w:rPr>
          <w:rFonts w:ascii="Century Gothic" w:hAnsi="Century Gothic" w:cs="Century Gothic"/>
          <w:sz w:val="16"/>
          <w:lang w:val="de-DE"/>
          <w:ins w:id="205" w:author="Nikolas Bausback" w:date="2000-03-15T10:48:00Z"/>
        </w:rPr>
      </w:pPr>
      <w:ins w:id="204" w:author="Nikolas Bausback" w:date="2000-03-15T10:48:00Z">
        <w:r>
          <w:rPr>
            <w:rFonts w:cs="Century Gothic" w:ascii="Century Gothic" w:hAnsi="Century Gothic"/>
            <w:sz w:val="16"/>
            <w:lang w:val="de-DE"/>
          </w:rPr>
        </w:r>
      </w:ins>
    </w:p>
    <w:p>
      <w:pPr>
        <w:pStyle w:val="Normal"/>
        <w:jc w:val="right"/>
        <w:rPr>
          <w:rFonts w:ascii="Century Gothic" w:hAnsi="Century Gothic" w:cs="Century Gothic"/>
          <w:sz w:val="16"/>
          <w:ins w:id="208" w:author=" " w:date="2004-09-10T11:18:00Z"/>
        </w:rPr>
      </w:pPr>
      <w:r>
        <w:rPr>
          <w:rFonts w:cs="Century Gothic" w:ascii="Century Gothic" w:hAnsi="Century Gothic"/>
          <w:sz w:val="16"/>
        </w:rPr>
        <w:t>©</w:t>
      </w:r>
      <w:ins w:id="206" w:author="Nikolas Bausback" w:date="2003-07-16T10:25:00Z">
        <w:r>
          <w:rPr>
            <w:rFonts w:cs="Century Gothic" w:ascii="Century Gothic" w:hAnsi="Century Gothic"/>
            <w:sz w:val="16"/>
          </w:rPr>
          <w:t>03</w:t>
        </w:r>
      </w:ins>
      <w:del w:id="207" w:author="Nikolas Bausback" w:date="2003-07-16T10:25:00Z">
        <w:r>
          <w:rPr>
            <w:rFonts w:cs="Century Gothic" w:ascii="Century Gothic" w:hAnsi="Century Gothic"/>
            <w:sz w:val="16"/>
          </w:rPr>
          <w:delText>97</w:delText>
        </w:r>
      </w:del>
      <w:r>
        <w:rPr>
          <w:rFonts w:cs="Century Gothic" w:ascii="Century Gothic" w:hAnsi="Century Gothic"/>
          <w:sz w:val="16"/>
        </w:rPr>
        <w:t xml:space="preserve"> Nachdruck auch Auszugsweise nur mit Genehmigung des Autors</w:t>
      </w:r>
    </w:p>
    <w:p>
      <w:pPr>
        <w:pStyle w:val="Normal"/>
        <w:jc w:val="right"/>
        <w:rPr>
          <w:rFonts w:ascii="Century Gothic" w:hAnsi="Century Gothic" w:cs="Century Gothic"/>
          <w:sz w:val="16"/>
          <w:ins w:id="211" w:author=" " w:date="2004-09-10T11:18:00Z"/>
        </w:rPr>
      </w:pPr>
      <w:ins w:id="209" w:author=" " w:date="2004-09-10T11:18:00Z">
        <w:r>
          <w:rPr>
            <w:rFonts w:cs="Century Gothic" w:ascii="Century Gothic" w:hAnsi="Century Gothic"/>
            <w:sz w:val="16"/>
          </w:rPr>
          <w:t xml:space="preserve">Druckdatum : </w:t>
        </w:r>
      </w:ins>
      <w:ins w:id="210" w:author=" " w:date="2004-09-10T11:18:00Z">
        <w:r>
          <w:rPr>
            <w:rFonts w:cs="Century Gothic" w:ascii="Century Gothic" w:hAnsi="Century Gothic"/>
            <w:sz w:val="16"/>
          </w:rPr>
          <w:fldChar w:fldCharType="begin"/>
        </w:r>
        <w:r>
          <w:rPr>
            <w:sz w:val="16"/>
            <w:rFonts w:cs="Century Gothic" w:ascii="Century Gothic" w:hAnsi="Century Gothic"/>
          </w:rPr>
          <w:instrText xml:space="preserve"> PRINTDATE \@"dd.MM.yyyy\ HH:mm:ss\ AM/PM" </w:instrText>
        </w:r>
        <w:r>
          <w:rPr>
            <w:sz w:val="16"/>
            <w:rFonts w:cs="Century Gothic" w:ascii="Century Gothic" w:hAnsi="Century Gothic"/>
          </w:rPr>
          <w:fldChar w:fldCharType="separate"/>
        </w:r>
        <w:r>
          <w:rPr>
            <w:sz w:val="16"/>
            <w:rFonts w:cs="Century Gothic" w:ascii="Century Gothic" w:hAnsi="Century Gothic"/>
          </w:rPr>
          <w:t>10.09.2004 01:03:00 nachm.</w:t>
        </w:r>
        <w:r>
          <w:rPr>
            <w:sz w:val="16"/>
            <w:rFonts w:cs="Century Gothic" w:ascii="Century Gothic" w:hAnsi="Century Gothic"/>
          </w:rPr>
          <w:fldChar w:fldCharType="end"/>
        </w:r>
      </w:ins>
    </w:p>
    <w:p>
      <w:pPr>
        <w:pStyle w:val="Normal"/>
        <w:jc w:val="right"/>
        <w:rPr>
          <w:rFonts w:ascii="Century Gothic" w:hAnsi="Century Gothic" w:cs="Century Gothic"/>
          <w:sz w:val="16"/>
        </w:rPr>
      </w:pPr>
      <w:ins w:id="212" w:author=" " w:date="2004-09-10T11:18:00Z">
        <w:r>
          <w:rPr>
            <w:rFonts w:cs="Century Gothic" w:ascii="Century Gothic" w:hAnsi="Century Gothic"/>
            <w:sz w:val="16"/>
          </w:rPr>
          <w:t xml:space="preserve">Speicherdatum : </w:t>
        </w:r>
      </w:ins>
      <w:ins w:id="213" w:author=" " w:date="2004-09-10T11:18:00Z">
        <w:r>
          <w:rPr>
            <w:rFonts w:cs="Century Gothic" w:ascii="Century Gothic" w:hAnsi="Century Gothic"/>
            <w:sz w:val="16"/>
          </w:rPr>
          <w:fldChar w:fldCharType="begin"/>
        </w:r>
        <w:r>
          <w:rPr>
            <w:sz w:val="16"/>
            <w:rFonts w:cs="Century Gothic" w:ascii="Century Gothic" w:hAnsi="Century Gothic"/>
          </w:rPr>
          <w:instrText xml:space="preserve"> SAVEDATE \@"dd.MM.yyyy\ HH:mm:ss\ AM/PM" </w:instrText>
        </w:r>
        <w:r>
          <w:rPr>
            <w:sz w:val="16"/>
            <w:rFonts w:cs="Century Gothic" w:ascii="Century Gothic" w:hAnsi="Century Gothic"/>
          </w:rPr>
          <w:fldChar w:fldCharType="separate"/>
        </w:r>
        <w:r>
          <w:rPr>
            <w:sz w:val="16"/>
            <w:rFonts w:cs="Century Gothic" w:ascii="Century Gothic" w:hAnsi="Century Gothic"/>
          </w:rPr>
          <w:t>10.09.2004 11:13:00 vorm.</w:t>
        </w:r>
        <w:r>
          <w:rPr>
            <w:sz w:val="16"/>
            <w:rFonts w:cs="Century Gothic" w:ascii="Century Gothic" w:hAnsi="Century Gothic"/>
          </w:rPr>
          <w:fldChar w:fldCharType="end"/>
        </w:r>
      </w:ins>
      <w:r>
        <w:br w:type="page"/>
      </w:r>
    </w:p>
    <w:p>
      <w:pPr>
        <w:pStyle w:val="Normal"/>
        <w:rPr>
          <w:rFonts w:ascii="Century Gothic" w:hAnsi="Century Gothic" w:cs="Century Gothic"/>
          <w:b/>
          <w:b/>
          <w:sz w:val="16"/>
        </w:rPr>
      </w:pPr>
      <w:r>
        <w:rPr>
          <w:rFonts w:cs="Century Gothic" w:ascii="Century Gothic" w:hAnsi="Century Gothic"/>
          <w:b/>
          <w:sz w:val="16"/>
        </w:rPr>
      </w:r>
    </w:p>
    <w:tbl>
      <w:tblPr>
        <w:tblW w:w="9073" w:type="dxa"/>
        <w:jc w:val="left"/>
        <w:tblInd w:w="0" w:type="dxa"/>
        <w:tblLayout w:type="fixed"/>
        <w:tblCellMar>
          <w:top w:w="0" w:type="dxa"/>
          <w:left w:w="71" w:type="dxa"/>
          <w:bottom w:w="0" w:type="dxa"/>
          <w:right w:w="71" w:type="dxa"/>
        </w:tblCellMar>
      </w:tblPr>
      <w:tblGrid>
        <w:gridCol w:w="1134"/>
        <w:gridCol w:w="1134"/>
        <w:gridCol w:w="1135"/>
        <w:gridCol w:w="5611"/>
        <w:gridCol w:w="59"/>
      </w:tblGrid>
      <w:tr>
        <w:trPr>
          <w:trHeight w:val="360" w:hRule="atLeast"/>
        </w:trPr>
        <w:tc>
          <w:tcPr>
            <w:tcW w:w="9073" w:type="dxa"/>
            <w:gridSpan w:val="5"/>
            <w:tcBorders/>
          </w:tcPr>
          <w:p>
            <w:pPr>
              <w:pStyle w:val="Heading1"/>
              <w:numPr>
                <w:ilvl w:val="0"/>
                <w:numId w:val="2"/>
              </w:numPr>
              <w:spacing w:before="240" w:after="60"/>
              <w:rPr/>
            </w:pPr>
            <w:bookmarkStart w:id="0" w:name="__RefHeading___Toc69206152"/>
            <w:bookmarkEnd w:id="0"/>
            <w:r>
              <w:rPr/>
              <w:t xml:space="preserve">Unterfarb </w:t>
            </w:r>
            <w:del w:id="214" w:author="Nikolas Bausback" w:date="2003-07-15T10:48:00Z">
              <w:r>
                <w:rPr/>
                <w:delText>-</w:delText>
              </w:r>
            </w:del>
            <w:ins w:id="215" w:author="Nikolas Bausback" w:date="2003-07-15T10:48:00Z">
              <w:r>
                <w:rPr/>
                <w:t>–</w:t>
              </w:r>
            </w:ins>
            <w:r>
              <w:rPr/>
              <w:t xml:space="preserve"> Eröffnung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r>
              <w:rPr/>
              <w:t>1</w:t>
            </w:r>
            <w:ins w:id="216" w:author="Nikolas Bausback" w:date="2002-03-14T09:43:00Z">
              <w:r>
                <w:rPr>
                  <w:rFonts w:cs="Lucida Sans Unicode" w:ascii="Lucida Sans Unicode" w:hAnsi="Lucida Sans Unicode"/>
                  <w:color w:val="0000FF"/>
                </w:rPr>
                <w:t>♣</w:t>
              </w:r>
            </w:ins>
            <w:ins w:id="217" w:author="Nikolas Bausback" w:date="2002-03-14T09:34:00Z">
              <w:r>
                <w:rPr/>
                <w:t xml:space="preserve"> </w:t>
              </w:r>
            </w:ins>
            <w:del w:id="218" w:author="Nikolas Bausback" w:date="2002-03-14T09:3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Double möglich (bei einer 4432 Verteilung</w:t>
            </w:r>
            <w:ins w:id="219" w:author="Nikolas Bausback" w:date="2003-05-14T16:14:00Z">
              <w:r>
                <w:rPr/>
                <w:t xml:space="preserve"> aber: s.u.</w:t>
              </w:r>
            </w:ins>
            <w:r>
              <w:rPr/>
              <w:t xml:space="preserve">) </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highlight w:val="yellow"/>
              </w:rPr>
            </w:pPr>
            <w:r>
              <w:rPr>
                <w:highlight w:val="yellow"/>
              </w:rPr>
            </w:r>
          </w:p>
        </w:tc>
        <w:tc>
          <w:tcPr>
            <w:tcW w:w="5670" w:type="dxa"/>
            <w:gridSpan w:val="2"/>
            <w:tcBorders/>
          </w:tcPr>
          <w:p>
            <w:pPr>
              <w:pStyle w:val="Normal"/>
              <w:spacing w:before="120" w:after="0"/>
              <w:rPr/>
            </w:pPr>
            <w:ins w:id="220" w:author="Nikolas Bausback" w:date="2003-05-14T16:09:00Z">
              <w:r>
                <w:rPr/>
                <w:t>Modifikation: in 1.+2. Pos. NG wird der 1</w:t>
              </w:r>
            </w:ins>
            <w:ins w:id="221" w:author="Nikolas Bausback" w:date="2003-07-15T10:36:00Z">
              <w:r>
                <w:rPr/>
                <w:t>5</w:t>
              </w:r>
            </w:ins>
            <w:ins w:id="222" w:author="Nikolas Bausback" w:date="2003-05-14T16:09:00Z">
              <w:r>
                <w:rPr/>
                <w:t>-1</w:t>
              </w:r>
            </w:ins>
            <w:ins w:id="223" w:author="Nikolas Bausback" w:date="2003-07-15T10:36:00Z">
              <w:r>
                <w:rPr/>
                <w:t>7</w:t>
              </w:r>
            </w:ins>
            <w:ins w:id="224" w:author="Nikolas Bausback" w:date="2003-05-14T16:09:00Z">
              <w:r>
                <w:rPr/>
                <w:t xml:space="preserve"> SA über 1</w:t>
              </w:r>
            </w:ins>
            <w:ins w:id="225" w:author="Nikolas Bausback" w:date="2003-05-14T16:09:00Z">
              <w:r>
                <w:rPr>
                  <w:rFonts w:cs="Arial" w:ascii="Arial" w:hAnsi="Arial"/>
                  <w:color w:val="3366FF"/>
                </w:rPr>
                <w:t>♣</w:t>
              </w:r>
            </w:ins>
            <w:ins w:id="226" w:author="Nikolas Bausback" w:date="2003-05-14T16:09:00Z">
              <w:r>
                <w:rPr>
                  <w:rFonts w:cs="Arial" w:ascii="Arial" w:hAnsi="Arial"/>
                </w:rPr>
                <w:t xml:space="preserve"> gezeigt. D.h. in 1</w:t>
              </w:r>
            </w:ins>
            <w:ins w:id="227" w:author="Nikolas Bausback" w:date="2003-05-14T16:09:00Z">
              <w:r>
                <w:rPr>
                  <w:rFonts w:cs="Arial" w:ascii="Arial" w:hAnsi="Arial"/>
                  <w:color w:val="3366FF"/>
                </w:rPr>
                <w:t>♣</w:t>
              </w:r>
            </w:ins>
            <w:ins w:id="228" w:author="Nikolas Bausback" w:date="2003-05-14T16:09:00Z">
              <w:r>
                <w:rPr>
                  <w:rFonts w:cs="Arial" w:ascii="Arial" w:hAnsi="Arial"/>
                </w:rPr>
                <w:t xml:space="preserve">  sind alle gleichmäßig verteilten Hände im Ra</w:t>
              </w:r>
            </w:ins>
            <w:ins w:id="229" w:author="Nikolas Bausback" w:date="2003-05-14T16:13:00Z">
              <w:r>
                <w:rPr>
                  <w:rFonts w:cs="Arial" w:ascii="Arial" w:hAnsi="Arial"/>
                </w:rPr>
                <w:t>h</w:t>
              </w:r>
            </w:ins>
            <w:ins w:id="230" w:author="Nikolas Bausback" w:date="2003-05-14T16:10:00Z">
              <w:r>
                <w:rPr>
                  <w:rFonts w:cs="Arial" w:ascii="Arial" w:hAnsi="Arial"/>
                </w:rPr>
                <w:t>men von 1</w:t>
              </w:r>
            </w:ins>
            <w:ins w:id="231" w:author="Nikolas Bausback" w:date="2003-07-15T10:37:00Z">
              <w:r>
                <w:rPr>
                  <w:rFonts w:cs="Arial" w:ascii="Arial" w:hAnsi="Arial"/>
                </w:rPr>
                <w:t>5</w:t>
              </w:r>
            </w:ins>
            <w:ins w:id="232" w:author="Nikolas Bausback" w:date="2003-05-14T16:10:00Z">
              <w:r>
                <w:rPr>
                  <w:rFonts w:cs="Arial" w:ascii="Arial" w:hAnsi="Arial"/>
                </w:rPr>
                <w:t>-1</w:t>
              </w:r>
            </w:ins>
            <w:ins w:id="233" w:author="Nikolas Bausback" w:date="2003-07-15T10:37:00Z">
              <w:r>
                <w:rPr>
                  <w:rFonts w:cs="Arial" w:ascii="Arial" w:hAnsi="Arial"/>
                </w:rPr>
                <w:t>7</w:t>
              </w:r>
            </w:ins>
            <w:ins w:id="234" w:author="Nikolas Bausback" w:date="2003-05-14T16:10:00Z">
              <w:r>
                <w:rPr>
                  <w:rFonts w:cs="Arial" w:ascii="Arial" w:hAnsi="Arial"/>
                </w:rPr>
                <w:t xml:space="preserve"> FL enthalten (z.B. auch eine 33</w:t>
              </w:r>
            </w:ins>
            <w:ins w:id="235" w:author=" " w:date="2004-09-10T12:45:00Z">
              <w:r>
                <w:rPr>
                  <w:rFonts w:cs="Arial" w:ascii="Arial" w:hAnsi="Arial"/>
                </w:rPr>
                <w:t>5</w:t>
              </w:r>
            </w:ins>
            <w:ins w:id="236" w:author="Nikolas Bausback" w:date="2003-07-15T10:37:00Z">
              <w:r>
                <w:rPr>
                  <w:rFonts w:cs="Arial" w:ascii="Arial" w:hAnsi="Arial"/>
                </w:rPr>
                <w:t>2</w:t>
              </w:r>
            </w:ins>
            <w:ins w:id="237" w:author="Nikolas Bausback" w:date="2003-05-14T16:11:00Z">
              <w:del w:id="238" w:author=" " w:date="2004-09-10T12:45:00Z">
                <w:r>
                  <w:rPr>
                    <w:rFonts w:cs="Arial" w:ascii="Arial" w:hAnsi="Arial"/>
                  </w:rPr>
                  <w:delText>5</w:delText>
                </w:r>
              </w:del>
            </w:ins>
            <w:ins w:id="239" w:author="Nikolas Bausback" w:date="2003-05-14T16:11:00Z">
              <w:r>
                <w:rPr>
                  <w:rFonts w:cs="Arial" w:ascii="Arial" w:hAnsi="Arial"/>
                </w:rPr>
                <w:t xml:space="preserve"> Verteilung)</w:t>
              </w:r>
            </w:ins>
            <w:ins w:id="240" w:author="Nikolas Bausback" w:date="2003-05-14T16:09:00Z">
              <w:r>
                <w:rPr/>
                <w:t xml:space="preserve"> </w:t>
              </w:r>
            </w:ins>
          </w:p>
        </w:tc>
      </w:tr>
      <w:tr>
        <w:trPr>
          <w:trHeight w:val="360" w:hRule="atLeast"/>
        </w:trPr>
        <w:tc>
          <w:tcPr>
            <w:tcW w:w="1134" w:type="dxa"/>
            <w:tcBorders/>
          </w:tcPr>
          <w:p>
            <w:pPr>
              <w:pStyle w:val="Normal"/>
              <w:spacing w:before="120" w:after="0"/>
              <w:jc w:val="center"/>
              <w:rPr/>
            </w:pPr>
            <w:ins w:id="241" w:author="Nikolas Bausback" w:date="2003-05-14T16:13:00Z">
              <w:r>
                <w:rPr/>
                <w:t>1</w:t>
              </w:r>
            </w:ins>
            <w:ins w:id="242" w:author="Nikolas Bausback" w:date="2003-05-14T16:13:00Z">
              <w:r>
                <w:rPr>
                  <w:rFonts w:cs="Lucida Sans Unicode" w:ascii="Lucida Sans Unicode" w:hAnsi="Lucida Sans Unicode"/>
                  <w:color w:val="FF0000"/>
                </w:rPr>
                <w:t>♦</w:t>
              </w:r>
            </w:ins>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highlight w:val="yellow"/>
              </w:rPr>
            </w:pPr>
            <w:r>
              <w:rPr>
                <w:highlight w:val="yellow"/>
              </w:rPr>
            </w:r>
          </w:p>
        </w:tc>
        <w:tc>
          <w:tcPr>
            <w:tcW w:w="5670" w:type="dxa"/>
            <w:gridSpan w:val="2"/>
            <w:tcBorders/>
          </w:tcPr>
          <w:p>
            <w:pPr>
              <w:pStyle w:val="Normal"/>
              <w:spacing w:before="120" w:after="0"/>
              <w:rPr/>
            </w:pPr>
            <w:ins w:id="243" w:author="Nikolas Bausback" w:date="2003-05-14T16:13:00Z">
              <w:r>
                <w:rPr/>
                <w:t>Modifikation: in 1.+2. Pos. NG wird der 1</w:t>
              </w:r>
            </w:ins>
            <w:ins w:id="244" w:author="Nikolas Bausback" w:date="2003-07-15T10:37:00Z">
              <w:r>
                <w:rPr/>
                <w:t>2</w:t>
              </w:r>
            </w:ins>
            <w:ins w:id="245" w:author="Nikolas Bausback" w:date="2003-05-14T16:13:00Z">
              <w:r>
                <w:rPr/>
                <w:t>-1</w:t>
              </w:r>
            </w:ins>
            <w:ins w:id="246" w:author="Nikolas Bausback" w:date="2003-07-15T10:37:00Z">
              <w:r>
                <w:rPr/>
                <w:t>4</w:t>
              </w:r>
            </w:ins>
            <w:ins w:id="247" w:author="Nikolas Bausback" w:date="2003-05-14T16:13:00Z">
              <w:r>
                <w:rPr/>
                <w:t xml:space="preserve"> SA über 1</w:t>
              </w:r>
            </w:ins>
            <w:ins w:id="248" w:author="Nikolas Bausback" w:date="2003-05-14T16:13:00Z">
              <w:r>
                <w:rPr>
                  <w:rFonts w:cs="Arial" w:ascii="Arial" w:hAnsi="Arial"/>
                  <w:color w:val="FF6600"/>
                </w:rPr>
                <w:t>♦</w:t>
              </w:r>
            </w:ins>
            <w:ins w:id="249" w:author="Nikolas Bausback" w:date="2003-05-14T16:13:00Z">
              <w:r>
                <w:rPr>
                  <w:rFonts w:cs="Arial" w:ascii="Arial" w:hAnsi="Arial"/>
                </w:rPr>
                <w:t xml:space="preserve"> gezeigt. D.h. in 1</w:t>
              </w:r>
            </w:ins>
            <w:ins w:id="250" w:author="Nikolas Bausback" w:date="2003-05-14T16:13:00Z">
              <w:r>
                <w:rPr>
                  <w:rFonts w:cs="Arial" w:ascii="Arial" w:hAnsi="Arial"/>
                  <w:color w:val="FF6600"/>
                </w:rPr>
                <w:t>♦</w:t>
              </w:r>
            </w:ins>
            <w:ins w:id="251" w:author="Nikolas Bausback" w:date="2003-05-14T16:13:00Z">
              <w:r>
                <w:rPr>
                  <w:rFonts w:cs="Arial" w:ascii="Arial" w:hAnsi="Arial"/>
                </w:rPr>
                <w:t xml:space="preserve">   sind alle gleichmäßig verteilten Hände im Rahmen von 1</w:t>
              </w:r>
            </w:ins>
            <w:ins w:id="252" w:author="Nikolas Bausback" w:date="2003-07-15T10:37:00Z">
              <w:r>
                <w:rPr>
                  <w:rFonts w:cs="Arial" w:ascii="Arial" w:hAnsi="Arial"/>
                </w:rPr>
                <w:t>2</w:t>
              </w:r>
            </w:ins>
            <w:ins w:id="253" w:author="Nikolas Bausback" w:date="2003-05-14T16:13:00Z">
              <w:r>
                <w:rPr>
                  <w:rFonts w:cs="Arial" w:ascii="Arial" w:hAnsi="Arial"/>
                </w:rPr>
                <w:t>-1</w:t>
              </w:r>
            </w:ins>
            <w:ins w:id="254" w:author="Nikolas Bausback" w:date="2003-07-15T10:37:00Z">
              <w:r>
                <w:rPr>
                  <w:rFonts w:cs="Arial" w:ascii="Arial" w:hAnsi="Arial"/>
                </w:rPr>
                <w:t>4</w:t>
              </w:r>
            </w:ins>
            <w:ins w:id="255" w:author="Nikolas Bausback" w:date="2003-05-14T16:13:00Z">
              <w:r>
                <w:rPr>
                  <w:rFonts w:cs="Arial" w:ascii="Arial" w:hAnsi="Arial"/>
                </w:rPr>
                <w:t xml:space="preserve"> FL enthalten (z.B. auch eine 33</w:t>
              </w:r>
            </w:ins>
            <w:ins w:id="256" w:author=" " w:date="2004-09-10T12:45:00Z">
              <w:r>
                <w:rPr>
                  <w:rFonts w:cs="Arial" w:ascii="Arial" w:hAnsi="Arial"/>
                </w:rPr>
                <w:t>2</w:t>
              </w:r>
            </w:ins>
            <w:ins w:id="257" w:author="Nikolas Bausback" w:date="2003-05-14T16:13:00Z">
              <w:r>
                <w:rPr>
                  <w:rFonts w:cs="Arial" w:ascii="Arial" w:hAnsi="Arial"/>
                </w:rPr>
                <w:t>5</w:t>
              </w:r>
            </w:ins>
            <w:ins w:id="258" w:author="Nikolas Bausback" w:date="2003-07-15T10:37:00Z">
              <w:del w:id="259" w:author=" " w:date="2004-09-10T12:45:00Z">
                <w:r>
                  <w:rPr>
                    <w:rFonts w:cs="Arial" w:ascii="Arial" w:hAnsi="Arial"/>
                  </w:rPr>
                  <w:delText>2</w:delText>
                </w:r>
              </w:del>
            </w:ins>
            <w:ins w:id="260" w:author="Nikolas Bausback" w:date="2003-05-14T16:13:00Z">
              <w:r>
                <w:rPr>
                  <w:rFonts w:cs="Arial" w:ascii="Arial" w:hAnsi="Arial"/>
                </w:rPr>
                <w:t xml:space="preserve"> Verteilung)</w:t>
              </w:r>
            </w:ins>
            <w:ins w:id="261" w:author="Nikolas Bausback" w:date="2003-05-14T16:13:00Z">
              <w:r>
                <w:rPr/>
                <w:t xml:space="preserve"> </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highlight w:val="yellow"/>
              </w:rPr>
            </w:pPr>
            <w:r>
              <w:rPr>
                <w:highlight w:val="yellow"/>
              </w:rPr>
            </w:r>
          </w:p>
        </w:tc>
        <w:tc>
          <w:tcPr>
            <w:tcW w:w="5670" w:type="dxa"/>
            <w:gridSpan w:val="2"/>
            <w:tcBorders/>
          </w:tcPr>
          <w:p>
            <w:pPr>
              <w:pStyle w:val="Normal"/>
              <w:spacing w:before="120" w:after="0"/>
              <w:rPr/>
            </w:pPr>
            <w:ins w:id="262" w:author="Nikolas Bausback" w:date="2003-07-15T10:45:00Z">
              <w:r>
                <w:rPr/>
                <w:t>Für andere SA-Ranges (18-19</w:t>
              </w:r>
            </w:ins>
            <w:ins w:id="263" w:author="Nikolas Bausback" w:date="2003-07-15T10:47:00Z">
              <w:r>
                <w:rPr/>
                <w:t>)</w:t>
              </w:r>
            </w:ins>
            <w:ins w:id="264" w:author="Nikolas Bausback" w:date="2003-07-15T10:45:00Z">
              <w:r>
                <w:rPr/>
                <w:t xml:space="preserve"> gilt 1</w:t>
              </w:r>
            </w:ins>
            <w:ins w:id="265" w:author="Nikolas Bausback" w:date="2003-07-15T10:45:00Z">
              <w:r>
                <w:rPr>
                  <w:color w:val="FF6600"/>
                </w:rPr>
                <w:t>♦</w:t>
              </w:r>
            </w:ins>
            <w:ins w:id="266" w:author="Nikolas Bausback" w:date="2003-07-15T10:45:00Z">
              <w:r>
                <w:rPr/>
                <w:t xml:space="preserve"> = 4+; 1</w:t>
              </w:r>
            </w:ins>
            <w:ins w:id="267" w:author="Nikolas Bausback" w:date="2003-07-15T10:45:00Z">
              <w:r>
                <w:rPr>
                  <w:color w:val="3366FF"/>
                </w:rPr>
                <w:t>♣</w:t>
              </w:r>
            </w:ins>
            <w:ins w:id="268" w:author="Nikolas Bausback" w:date="2003-07-15T10:45:00Z">
              <w:r>
                <w:rPr/>
                <w:t xml:space="preserve"> = 2+</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pacing w:before="120" w:after="0"/>
              <w:jc w:val="center"/>
              <w:rPr>
                <w:highlight w:val="yellow"/>
              </w:rPr>
            </w:pPr>
            <w:ins w:id="269" w:author="Nikolas Bausback" w:date="2003-09-01T17:02:00Z">
              <w:r>
                <w:rPr>
                  <w:highlight w:val="yellow"/>
                </w:rPr>
                <w:t>BE</w:t>
              </w:r>
            </w:ins>
          </w:p>
        </w:tc>
        <w:tc>
          <w:tcPr>
            <w:tcW w:w="5670" w:type="dxa"/>
            <w:gridSpan w:val="2"/>
            <w:tcBorders/>
          </w:tcPr>
          <w:p>
            <w:pPr>
              <w:pStyle w:val="Normal"/>
              <w:spacing w:before="120" w:after="0"/>
              <w:rPr/>
            </w:pPr>
            <w:ins w:id="270" w:author="Nikolas Bausback" w:date="2003-09-01T17:03:00Z">
              <w:r>
                <w:rPr>
                  <w:rFonts w:cs="Arial" w:ascii="Arial" w:hAnsi="Arial"/>
                  <w:color w:val="FF6600"/>
                </w:rPr>
                <w:t>♦</w:t>
              </w:r>
            </w:ins>
            <w:ins w:id="271" w:author="Nikolas Bausback" w:date="2003-09-01T17:03:00Z">
              <w:r>
                <w:rPr>
                  <w:rFonts w:eastAsia="Arial" w:cs="Arial" w:ascii="Arial" w:hAnsi="Arial"/>
                </w:rPr>
                <w:t xml:space="preserve"> </w:t>
              </w:r>
            </w:ins>
            <w:ins w:id="272" w:author="Nikolas Bausback" w:date="2003-09-01T17:03:00Z">
              <w:r>
                <w:rPr>
                  <w:rFonts w:cs="Arial" w:ascii="Arial" w:hAnsi="Arial"/>
                </w:rPr>
                <w:t>mindestens 4er Länge (keine 9-11 NT)</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73" w:author="Nikolas Bausback" w:date="2002-03-14T09:36:00Z">
              <w:r>
                <w:rPr>
                  <w:rFonts w:cs="Lucida Sans Unicode" w:ascii="Lucida Sans Unicode" w:hAnsi="Lucida Sans Unicode"/>
                  <w:color w:val="0000FF"/>
                </w:rPr>
                <w:t>♣</w:t>
              </w:r>
            </w:ins>
            <w:del w:id="274" w:author="Nikolas Bausback" w:date="2002-03-14T09:36: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275" w:author="Salokin" w:date="2002-04-16T14:29:00Z">
              <w:r>
                <w:rPr>
                  <w:rFonts w:cs="Lucida Sans Unicode" w:ascii="Lucida Sans Unicode" w:hAnsi="Lucida Sans Unicode"/>
                  <w:color w:val="FF0000"/>
                </w:rPr>
                <w:t>♦</w:t>
              </w:r>
            </w:ins>
            <w:ins w:id="276" w:author="Nikolas Bausback" w:date="2002-03-14T09:38:00Z">
              <w:del w:id="277" w:author="Salokin" w:date="2002-04-16T14:29:00Z">
                <w:r>
                  <w:rPr>
                    <w:rFonts w:cs="Lucida Sans Unicode" w:ascii="Lucida Sans Unicode" w:hAnsi="Lucida Sans Unicode"/>
                    <w:color w:val="FF0000"/>
                  </w:rPr>
                  <w:delText>♦</w:delText>
                </w:r>
              </w:del>
            </w:ins>
            <w:del w:id="278" w:author="Nikolas Bausback" w:date="2002-03-14T09:3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Walsh - Stil , keine 4</w:t>
            </w:r>
            <w:r>
              <w:rPr>
                <w:vertAlign w:val="superscript"/>
              </w:rPr>
              <w:t>+</w:t>
            </w:r>
            <w:r>
              <w:rPr/>
              <w:t xml:space="preserve"> OF oder PF, evtl. 5-7 bal.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1</w:t>
            </w:r>
            <w:ins w:id="279" w:author="Nikolas Bausback" w:date="2002-03-14T09:42:00Z">
              <w:r>
                <w:rPr>
                  <w:rFonts w:cs="Lucida Sans Unicode" w:ascii="Lucida Sans Unicode" w:hAnsi="Lucida Sans Unicode"/>
                  <w:color w:val="800000"/>
                </w:rPr>
                <w:t>♥</w:t>
              </w:r>
            </w:ins>
            <w:del w:id="280" w:author="Nikolas Bausback" w:date="2002-03-14T09:42:00Z">
              <w:r>
                <w:rPr>
                  <w:rFonts w:eastAsia="Symbol" w:cs="Symbol" w:ascii="Symbol" w:hAnsi="Symbol"/>
                </w:rPr>
                <w:delText></w:delText>
              </w:r>
            </w:del>
            <w:r>
              <w:rPr/>
              <w:t>,</w:t>
            </w:r>
            <w:ins w:id="281" w:author="Nikolas Bausback" w:date="2002-03-14T09:43:00Z">
              <w:r>
                <w:rPr>
                  <w:rFonts w:cs="Lucida Sans Unicode" w:ascii="Lucida Sans Unicode" w:hAnsi="Lucida Sans Unicode"/>
                  <w:color w:val="333399"/>
                </w:rPr>
                <w:t>♠</w:t>
              </w:r>
            </w:ins>
            <w:del w:id="282" w:author="Nikolas Bausback" w:date="2002-03-14T09:4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evtl. längere </w:t>
            </w:r>
            <w:ins w:id="283" w:author="Nikolas Bausback" w:date="2002-03-14T09:43:00Z">
              <w:r>
                <w:rPr>
                  <w:rFonts w:cs="Lucida Sans Unicode" w:ascii="Lucida Sans Unicode" w:hAnsi="Lucida Sans Unicode"/>
                  <w:color w:val="FF0000"/>
                </w:rPr>
                <w:t>♦</w:t>
              </w:r>
            </w:ins>
            <w:del w:id="284" w:author="Nikolas Bausback" w:date="2002-03-14T09:4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1</w:t>
            </w:r>
            <w:del w:id="285" w:author="Nikolas Bausback" w:date="2003-07-15T10:54:00Z">
              <w:r>
                <w:rPr/>
                <w:delText>Nt</w:delText>
              </w:r>
            </w:del>
            <w:ins w:id="286" w:author="Nikolas Bausback" w:date="2003-07-15T10:54:00Z">
              <w:r>
                <w:rPr/>
                <w:t>NT</w:t>
              </w:r>
            </w:ins>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8-10 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287" w:author="Nikolas Bausback" w:date="2002-03-14T09:37:00Z">
              <w:r>
                <w:rPr>
                  <w:rFonts w:cs="Lucida Sans Unicode" w:ascii="Lucida Sans Unicode" w:hAnsi="Lucida Sans Unicode"/>
                  <w:color w:val="0000FF"/>
                </w:rPr>
                <w:t>♣</w:t>
              </w:r>
            </w:ins>
            <w:del w:id="288" w:author="Nikolas Bausback" w:date="2002-03-14T09:3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10</w:t>
            </w:r>
            <w:r>
              <w:rPr>
                <w:vertAlign w:val="superscript"/>
              </w:rPr>
              <w:t>+</w:t>
            </w:r>
            <w:r>
              <w:rPr/>
              <w:t xml:space="preserve"> Einfärber </w:t>
            </w:r>
            <w:ins w:id="289" w:author="Nikolas Bausback" w:date="2002-03-14T09:43:00Z">
              <w:r>
                <w:rPr>
                  <w:rFonts w:cs="Lucida Sans Unicode" w:ascii="Lucida Sans Unicode" w:hAnsi="Lucida Sans Unicode"/>
                  <w:color w:val="0000FF"/>
                </w:rPr>
                <w:t>♣</w:t>
              </w:r>
            </w:ins>
            <w:del w:id="290" w:author="Nikolas Bausback" w:date="2002-03-14T09:43:00Z">
              <w:r>
                <w:rPr>
                  <w:rFonts w:eastAsia="Symbol" w:cs="Symbol" w:ascii="Symbol" w:hAnsi="Symbol"/>
                </w:rPr>
                <w:delText></w:delText>
              </w:r>
            </w:del>
            <w:r>
              <w:rPr/>
              <w:t>, F1</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91" w:author="Nikolas Bausback" w:date="2001-10-05T12:32:00Z">
              <w:r>
                <w:rPr/>
                <w:t>2</w:t>
              </w:r>
            </w:ins>
            <w:ins w:id="292" w:author="Nikolas Bausback" w:date="2002-03-14T09:43:00Z">
              <w:r>
                <w:rPr>
                  <w:rFonts w:cs="Lucida Sans Unicode" w:ascii="Lucida Sans Unicode" w:hAnsi="Lucida Sans Unicode"/>
                  <w:color w:val="FF0000"/>
                </w:rPr>
                <w:t>♦</w:t>
              </w:r>
            </w:ins>
            <w:ins w:id="293" w:author="Nikolas Bausback" w:date="2001-10-05T12:32:00Z">
              <w:r>
                <w:rPr/>
                <w:t xml:space="preserve"> </w:t>
              </w:r>
            </w:ins>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294" w:author="Nikolas Bausback" w:date="2001-10-05T12:32:00Z">
              <w:r>
                <w:rPr/>
                <w:t>5-8 5+</w:t>
              </w:r>
            </w:ins>
            <w:ins w:id="295" w:author="Nikolas Bausback" w:date="2002-03-14T09:44:00Z">
              <w:r>
                <w:rPr>
                  <w:rFonts w:cs="Lucida Sans Unicode" w:ascii="Lucida Sans Unicode" w:hAnsi="Lucida Sans Unicode"/>
                  <w:color w:val="333399"/>
                </w:rPr>
                <w:t>♠</w:t>
              </w:r>
            </w:ins>
            <w:ins w:id="296" w:author="Nikolas Bausback" w:date="2001-10-05T12:33:00Z">
              <w:r>
                <w:rPr/>
                <w:t xml:space="preserve"> /4+</w:t>
              </w:r>
            </w:ins>
            <w:ins w:id="297" w:author="Nikolas Bausback" w:date="2002-03-14T09:44:00Z">
              <w:r>
                <w:rPr>
                  <w:rFonts w:cs="Lucida Sans Unicode" w:ascii="Lucida Sans Unicode" w:hAnsi="Lucida Sans Unicode"/>
                  <w:color w:val="800000"/>
                </w:rPr>
                <w:t>♥</w:t>
              </w:r>
            </w:ins>
            <w:ins w:id="298" w:author="Nikolas Bausback" w:date="2001-10-05T12:33:00Z">
              <w: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pPr>
            <w:r>
              <w:rPr/>
              <w:t>2</w:t>
            </w:r>
            <w:del w:id="299" w:author="Nikolas Bausback" w:date="2001-10-05T12:32:00Z">
              <w:r>
                <w:rPr>
                  <w:rFonts w:eastAsia="Symbol" w:cs="Symbol" w:ascii="Symbol" w:hAnsi="Symbol"/>
                  <w:color w:val="800000"/>
                </w:rPr>
                <w:delText></w:delText>
              </w:r>
            </w:del>
            <w:del w:id="300" w:author="Nikolas Bausback" w:date="2001-10-05T12:32:00Z">
              <w:r>
                <w:rPr>
                  <w:color w:val="800000"/>
                </w:rPr>
                <w:delText>,</w:delText>
              </w:r>
            </w:del>
            <w:ins w:id="301" w:author="Nikolas Bausback" w:date="2002-03-14T09:41:00Z">
              <w:r>
                <w:rPr>
                  <w:rFonts w:cs="Lucida Sans Unicode" w:ascii="Lucida Sans Unicode" w:hAnsi="Lucida Sans Unicode"/>
                  <w:color w:val="800000"/>
                </w:rPr>
                <w:t>♥</w:t>
              </w:r>
            </w:ins>
            <w:del w:id="302" w:author="Nikolas Bausback" w:date="2002-03-14T09:41:00Z">
              <w:r>
                <w:rPr>
                  <w:rFonts w:eastAsia="Symbol" w:cs="Symbol" w:ascii="Symbol" w:hAnsi="Symbol"/>
                </w:rPr>
                <w:delText></w:delText>
              </w:r>
            </w:del>
            <w:r>
              <w:rPr/>
              <w:t>,</w:t>
            </w:r>
            <w:ins w:id="303" w:author="Nikolas Bausback" w:date="2002-03-14T09:43:00Z">
              <w:r>
                <w:rPr>
                  <w:rFonts w:cs="Lucida Sans Unicode" w:ascii="Lucida Sans Unicode" w:hAnsi="Lucida Sans Unicode"/>
                  <w:color w:val="333399"/>
                </w:rPr>
                <w:t>♠</w:t>
              </w:r>
            </w:ins>
            <w:del w:id="304" w:author="Nikolas Bausback" w:date="2002-03-14T09:4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5-8  6er+ </w:t>
            </w:r>
            <w:r>
              <w:rPr>
                <w:rFonts w:eastAsia="Symbol" w:cs="Symbol" w:ascii="Symbol" w:hAnsi="Symbol"/>
              </w:rPr>
              <w:t></w:t>
            </w:r>
            <w:r>
              <w:rPr/>
              <w:t xml:space="preserve"> (daraus folgt, </w:t>
            </w:r>
            <w:del w:id="305" w:author=" " w:date="2004-09-10T12:45:00Z">
              <w:r>
                <w:rPr/>
                <w:delText>daß</w:delText>
              </w:r>
            </w:del>
            <w:ins w:id="306" w:author=" " w:date="2004-09-10T12:45:00Z">
              <w:r>
                <w:rPr/>
                <w:t>dass</w:t>
              </w:r>
            </w:ins>
            <w:r>
              <w:rPr/>
              <w:t xml:space="preserve"> eine Wiederholung der Farbe, die auf der 1. Stufe genan</w:t>
            </w:r>
            <w:del w:id="307" w:author="Nikolas Bausback" w:date="2002-03-14T12:11:00Z">
              <w:r>
                <w:rPr/>
                <w:delText xml:space="preserve">nt </w:delText>
              </w:r>
            </w:del>
            <w:ins w:id="308" w:author="Nikolas Bausback" w:date="2002-03-14T12:11:00Z">
              <w:del w:id="309" w:author=" " w:date="2004-09-10T12:46:00Z">
                <w:r>
                  <w:rPr/>
                  <w:delText>NT</w:delText>
                </w:r>
              </w:del>
            </w:ins>
            <w:ins w:id="310" w:author=" " w:date="2004-09-10T12:46:00Z">
              <w:r>
                <w:rPr/>
                <w:t>nt</w:t>
              </w:r>
            </w:ins>
            <w:ins w:id="311" w:author="Nikolas Bausback" w:date="2002-03-14T12:11:00Z">
              <w:r>
                <w:rPr/>
                <w:t xml:space="preserve"> </w:t>
              </w:r>
            </w:ins>
            <w:r>
              <w:rPr/>
              <w:t>wurde, 9-11 und deren Sprung Partieforcing ist. AUSNAHME: der Partner hat 1,2</w:t>
            </w:r>
            <w:del w:id="312" w:author="Nikolas Bausback" w:date="2002-03-14T12:11:00Z">
              <w:r>
                <w:rPr/>
                <w:delText xml:space="preserve">Nt </w:delText>
              </w:r>
            </w:del>
            <w:ins w:id="313" w:author="Nikolas Bausback" w:date="2002-03-14T12:11:00Z">
              <w:r>
                <w:rPr/>
                <w:t xml:space="preserve">NT </w:t>
              </w:r>
            </w:ins>
            <w:r>
              <w:rPr/>
              <w:t>zurück</w:t>
            </w:r>
            <w:ins w:id="314" w:author=" " w:date="2004-09-10T12:46:00Z">
              <w:r>
                <w:rPr/>
                <w:t xml:space="preserve"> </w:t>
              </w:r>
            </w:ins>
            <w:r>
              <w:rPr/>
              <w:t>geboten; dann gelten die dort aufgeführten Regeln (Doppelcheckback,Wolff - Sign-Off)</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315" w:author="Nikolas Bausback" w:date="2003-07-15T10:54:00Z">
              <w:r>
                <w:rPr/>
                <w:delText>Nt</w:delText>
              </w:r>
            </w:del>
            <w:ins w:id="316" w:author="Nikolas Bausback" w:date="2003-07-15T10:54:00Z">
              <w:r>
                <w:rPr/>
                <w:t>NT</w:t>
              </w:r>
            </w:ins>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10</w:t>
            </w:r>
            <w:r>
              <w:rPr>
                <w:vertAlign w:val="superscript"/>
              </w:rPr>
              <w:t>+</w:t>
            </w:r>
            <w:r>
              <w:rPr/>
              <w:t>-12 bal. keine 4er OF</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17" w:author="Nikolas Bausback" w:date="2002-03-14T09:44:00Z">
              <w:r>
                <w:rPr>
                  <w:rFonts w:cs="Lucida Sans Unicode" w:ascii="Lucida Sans Unicode" w:hAnsi="Lucida Sans Unicode"/>
                  <w:color w:val="0000FF"/>
                </w:rPr>
                <w:t>♣</w:t>
              </w:r>
            </w:ins>
            <w:del w:id="318" w:author="Nikolas Bausback" w:date="2002-03-14T09:4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6-9, </w:t>
            </w:r>
            <w:ins w:id="319" w:author="Nikolas Bausback" w:date="2002-03-14T09:44:00Z">
              <w:r>
                <w:rPr>
                  <w:rFonts w:cs="Lucida Sans Unicode" w:ascii="Lucida Sans Unicode" w:hAnsi="Lucida Sans Unicode"/>
                  <w:color w:val="0000FF"/>
                </w:rPr>
                <w:t>♣</w:t>
              </w:r>
            </w:ins>
            <w:del w:id="320" w:author="Nikolas Bausback" w:date="2002-03-14T09:44:00Z">
              <w:r>
                <w:rPr>
                  <w:rFonts w:eastAsia="Symbol" w:cs="Symbol" w:ascii="Symbol" w:hAnsi="Symbol"/>
                </w:rPr>
                <w:delText></w:delText>
              </w:r>
            </w:del>
            <w:r>
              <w:rPr/>
              <w:t>-Einfärber</w:t>
            </w:r>
          </w:p>
        </w:tc>
      </w:tr>
      <w:tr>
        <w:trPr>
          <w:trHeight w:val="360" w:hRule="atLeast"/>
        </w:trPr>
        <w:tc>
          <w:tcPr>
            <w:tcW w:w="1134" w:type="dxa"/>
            <w:tcBorders>
              <w:top w:val="single" w:sz="6" w:space="0" w:color="000000"/>
              <w:bottom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pPr>
            <w:r>
              <w:rPr/>
              <w:t>3</w:t>
            </w:r>
            <w:ins w:id="321" w:author="Nikolas Bausback" w:date="2002-03-14T09:40:00Z">
              <w:r>
                <w:rPr>
                  <w:rFonts w:cs="Lucida Sans Unicode" w:ascii="Lucida Sans Unicode" w:hAnsi="Lucida Sans Unicode"/>
                  <w:color w:val="FF0000"/>
                </w:rPr>
                <w:t>♦</w:t>
              </w:r>
            </w:ins>
            <w:del w:id="322" w:author="Nikolas Bausback" w:date="2002-03-14T09:40:00Z">
              <w:r>
                <w:rPr>
                  <w:rFonts w:eastAsia="Symbol" w:cs="Symbol" w:ascii="Symbol" w:hAnsi="Symbol"/>
                </w:rPr>
                <w:delText></w:delText>
              </w:r>
            </w:del>
            <w:r>
              <w:rPr/>
              <w:t>,</w:t>
            </w:r>
            <w:ins w:id="323" w:author="Nikolas Bausback" w:date="2002-03-14T09:44:00Z">
              <w:r>
                <w:rPr>
                  <w:rFonts w:cs="Lucida Sans Unicode" w:ascii="Lucida Sans Unicode" w:hAnsi="Lucida Sans Unicode"/>
                  <w:color w:val="800000"/>
                </w:rPr>
                <w:t>♥</w:t>
              </w:r>
            </w:ins>
            <w:del w:id="324" w:author="Nikolas Bausback" w:date="2002-03-14T09:44:00Z">
              <w:r>
                <w:rPr>
                  <w:rFonts w:eastAsia="Symbol" w:cs="Symbol" w:ascii="Symbol" w:hAnsi="Symbol"/>
                </w:rPr>
                <w:delText></w:delText>
              </w:r>
            </w:del>
            <w:r>
              <w:rPr/>
              <w:t>,</w:t>
            </w:r>
            <w:ins w:id="325" w:author="Nikolas Bausback" w:date="2002-03-14T09:44:00Z">
              <w:r>
                <w:rPr>
                  <w:rFonts w:cs="Lucida Sans Unicode" w:ascii="Lucida Sans Unicode" w:hAnsi="Lucida Sans Unicode"/>
                  <w:color w:val="333399"/>
                </w:rPr>
                <w:t>♠</w:t>
              </w:r>
            </w:ins>
            <w:del w:id="326" w:author="Nikolas Bausback" w:date="2002-03-14T09:4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11" w:type="dxa"/>
            <w:tcBorders/>
          </w:tcPr>
          <w:p>
            <w:pPr>
              <w:pStyle w:val="Normal"/>
              <w:spacing w:before="120" w:after="0"/>
              <w:rPr/>
            </w:pPr>
            <w:r>
              <w:rPr/>
              <w:t>Splinter</w:t>
            </w:r>
          </w:p>
        </w:tc>
        <w:tc>
          <w:tcPr>
            <w:tcW w:w="59" w:type="dxa"/>
            <w:tcBorders/>
            <w:tcMar>
              <w:left w:w="0" w:type="dxa"/>
              <w:right w:w="0" w:type="dxa"/>
            </w:tcMar>
          </w:tcPr>
          <w:p>
            <w:pPr>
              <w:pStyle w:val="Normal"/>
              <w:snapToGrid w:val="false"/>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del w:id="327" w:author="Nikolas Bausback" w:date="2003-07-15T10:54:00Z">
              <w:r>
                <w:rPr/>
                <w:delText>Nt</w:delText>
              </w:r>
            </w:del>
            <w:ins w:id="328" w:author="Nikolas Bausback" w:date="2003-07-15T10:54:00Z">
              <w:r>
                <w:rPr/>
                <w:t>NT</w:t>
              </w:r>
            </w:ins>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13-16 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ins w:id="329" w:author="Nikolas Bausback" w:date="2002-03-14T09:44:00Z">
              <w:r>
                <w:rPr>
                  <w:rFonts w:cs="Lucida Sans Unicode" w:ascii="Lucida Sans Unicode" w:hAnsi="Lucida Sans Unicode"/>
                  <w:color w:val="0000FF"/>
                </w:rPr>
                <w:t>♣</w:t>
              </w:r>
            </w:ins>
            <w:del w:id="330" w:author="Nikolas Bausback" w:date="2002-03-14T09:4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Sperransag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331" w:author="Nikolas Bausback" w:date="2002-03-14T09:41:00Z">
              <w:r>
                <w:rPr>
                  <w:rFonts w:cs="Lucida Sans Unicode" w:ascii="Lucida Sans Unicode" w:hAnsi="Lucida Sans Unicode"/>
                  <w:color w:val="FF0000"/>
                </w:rPr>
                <w:t>♦</w:t>
              </w:r>
            </w:ins>
            <w:del w:id="332" w:author="Nikolas Bausback" w:date="2002-03-14T09:4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Sperransag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ins w:id="333" w:author="Nikolas Bausback" w:date="2002-03-14T09:44:00Z">
              <w:r>
                <w:rPr>
                  <w:rFonts w:cs="Lucida Sans Unicode" w:ascii="Lucida Sans Unicode" w:hAnsi="Lucida Sans Unicode"/>
                  <w:color w:val="800000"/>
                  <w:lang w:val="en-GB"/>
                </w:rPr>
                <w:t>♥</w:t>
              </w:r>
            </w:ins>
            <w:del w:id="334" w:author="Nikolas Bausback" w:date="2002-03-14T09:44:00Z">
              <w:r>
                <w:rPr>
                  <w:rFonts w:eastAsia="Symbol" w:cs="Symbol" w:ascii="Symbol" w:hAnsi="Symbol"/>
                </w:rPr>
                <w:delText></w:delText>
              </w:r>
            </w:del>
            <w:r>
              <w:rPr>
                <w:lang w:val="en-GB"/>
              </w:rPr>
              <w:t>,</w:t>
            </w:r>
            <w:ins w:id="335" w:author="Nikolas Bausback" w:date="2002-03-14T09:44:00Z">
              <w:r>
                <w:rPr>
                  <w:rFonts w:cs="Lucida Sans Unicode" w:ascii="Lucida Sans Unicode" w:hAnsi="Lucida Sans Unicode"/>
                  <w:color w:val="333399"/>
                  <w:lang w:val="en-GB"/>
                </w:rPr>
                <w:t>♠</w:t>
              </w:r>
            </w:ins>
            <w:del w:id="336" w:author="Nikolas Bausback" w:date="2002-03-14T09:44: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del w:id="337" w:author="Nikolas Bausback" w:date="2003-07-15T10:54:00Z">
              <w:r>
                <w:rPr>
                  <w:lang w:val="en-GB"/>
                </w:rPr>
                <w:delText>Nt</w:delText>
              </w:r>
            </w:del>
            <w:ins w:id="338" w:author="Nikolas Bausback" w:date="2003-07-15T10:54:00Z">
              <w:r>
                <w:rPr>
                  <w:lang w:val="en-GB"/>
                </w:rPr>
                <w:t>NT</w:t>
              </w:r>
            </w:ins>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pPr>
            <w:r>
              <w:rPr/>
              <w:t>4 Asse A</w:t>
            </w:r>
            <w:ins w:id="339" w:author=" " w:date="2004-09-10T12:46:00Z">
              <w:r>
                <w:rPr/>
                <w:t>s</w:t>
              </w:r>
            </w:ins>
            <w:r>
              <w:rPr/>
              <w:t>sfrage</w:t>
            </w:r>
          </w:p>
        </w:tc>
      </w:tr>
      <w:tr>
        <w:trPr>
          <w:trHeight w:val="360" w:hRule="atLeast"/>
        </w:trPr>
        <w:tc>
          <w:tcPr>
            <w:tcW w:w="9073" w:type="dxa"/>
            <w:gridSpan w:val="5"/>
            <w:tcBorders/>
          </w:tcPr>
          <w:p>
            <w:pPr>
              <w:pStyle w:val="Normal"/>
              <w:snapToGrid w:val="false"/>
              <w:rPr/>
            </w:pPr>
            <w:r>
              <w:rPr/>
            </w:r>
          </w:p>
        </w:tc>
      </w:tr>
      <w:tr>
        <w:trPr>
          <w:trHeight w:val="360" w:hRule="atLeast"/>
        </w:trPr>
        <w:tc>
          <w:tcPr>
            <w:tcW w:w="9073" w:type="dxa"/>
            <w:gridSpan w:val="5"/>
            <w:tcBorders/>
          </w:tcPr>
          <w:p>
            <w:pPr>
              <w:pStyle w:val="Heading2"/>
              <w:numPr>
                <w:ilvl w:val="1"/>
                <w:numId w:val="2"/>
              </w:numPr>
              <w:spacing w:before="240" w:after="60"/>
              <w:rPr/>
            </w:pPr>
            <w:bookmarkStart w:id="1" w:name="__RefHeading___Toc69206153"/>
            <w:bookmarkEnd w:id="1"/>
            <w:r>
              <w:rPr/>
              <w:t>Konventionen nach 1</w:t>
            </w:r>
            <w:ins w:id="340" w:author="Nikolas Bausback" w:date="2002-03-14T09:44:00Z">
              <w:r>
                <w:rPr>
                  <w:rFonts w:cs="Lucida Sans Unicode" w:ascii="Lucida Sans Unicode" w:hAnsi="Lucida Sans Unicode"/>
                  <w:color w:val="0000FF"/>
                </w:rPr>
                <w:t>♣</w:t>
              </w:r>
            </w:ins>
            <w:del w:id="341" w:author="Nikolas Bausback" w:date="2002-03-14T09:44:00Z">
              <w:r>
                <w:rPr>
                  <w:rFonts w:eastAsia="Symbol" w:cs="Symbol" w:ascii="Symbol" w:hAnsi="Symbol"/>
                </w:rPr>
                <w:delText></w:delText>
              </w:r>
            </w:del>
            <w:r>
              <w:rPr/>
              <w:t xml:space="preserve"> - Eröffn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9073" w:type="dxa"/>
            <w:gridSpan w:val="5"/>
            <w:tcBorders/>
          </w:tcPr>
          <w:p>
            <w:pPr>
              <w:pStyle w:val="Heading3"/>
              <w:numPr>
                <w:ilvl w:val="2"/>
                <w:numId w:val="2"/>
              </w:numPr>
              <w:spacing w:before="240" w:after="60"/>
              <w:rPr>
                <w:lang w:val="en-GB"/>
              </w:rPr>
            </w:pPr>
            <w:bookmarkStart w:id="2" w:name="__RefHeading___Toc69206154"/>
            <w:bookmarkEnd w:id="2"/>
            <w:r>
              <w:rPr>
                <w:lang w:val="en-GB"/>
              </w:rPr>
              <w:t>Walsh (handtyp firs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342" w:author="Nikolas Bausback" w:date="2002-03-14T09:44:00Z">
              <w:r>
                <w:rPr>
                  <w:rFonts w:cs="Lucida Sans Unicode" w:ascii="Lucida Sans Unicode" w:hAnsi="Lucida Sans Unicode"/>
                  <w:color w:val="0000FF"/>
                </w:rPr>
                <w:t>♣</w:t>
              </w:r>
            </w:ins>
            <w:del w:id="343" w:author="Nikolas Bausback" w:date="2002-03-14T09:4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x</w:t>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cantSplit w:val="true"/>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y</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Header"/>
              <w:tabs>
                <w:tab w:val="clear" w:pos="4536"/>
                <w:tab w:val="clear" w:pos="9072"/>
              </w:tabs>
              <w:snapToGrid w:val="false"/>
              <w:spacing w:before="120" w:after="0"/>
              <w:rPr/>
            </w:pPr>
            <w:r>
              <w:rPr/>
            </w:r>
          </w:p>
        </w:tc>
        <w:tc>
          <w:tcPr>
            <w:tcW w:w="5670" w:type="dxa"/>
            <w:gridSpan w:val="2"/>
            <w:tcBorders/>
          </w:tcPr>
          <w:p>
            <w:pPr>
              <w:pStyle w:val="Normal"/>
              <w:spacing w:before="120" w:after="0"/>
              <w:rPr/>
            </w:pPr>
            <w:r>
              <w:rPr/>
              <w:t>2. Farbe verspricht immer eine unausgeglichene Verteilung, zum Beispiel : 5431,4441 etc.</w:t>
            </w:r>
          </w:p>
          <w:p>
            <w:pPr>
              <w:pStyle w:val="Normal"/>
              <w:spacing w:before="120" w:after="0"/>
              <w:rPr/>
            </w:pPr>
            <w:r>
              <w:rPr/>
              <w:t>Eine Hebung von y nach 1</w:t>
            </w:r>
            <w:ins w:id="344" w:author="Nikolas Bausback" w:date="2002-03-14T09:44:00Z">
              <w:r>
                <w:rPr>
                  <w:rFonts w:cs="Lucida Sans Unicode" w:ascii="Lucida Sans Unicode" w:hAnsi="Lucida Sans Unicode"/>
                  <w:color w:val="0000FF"/>
                </w:rPr>
                <w:t>♣</w:t>
              </w:r>
            </w:ins>
            <w:del w:id="345" w:author="Nikolas Bausback" w:date="2002-03-14T09:44:00Z">
              <w:r>
                <w:rPr>
                  <w:rFonts w:eastAsia="Symbol" w:cs="Symbol" w:ascii="Symbol" w:hAnsi="Symbol"/>
                </w:rPr>
                <w:delText></w:delText>
              </w:r>
            </w:del>
            <w:r>
              <w:rPr/>
              <w:t xml:space="preserve"> 1</w:t>
            </w:r>
            <w:ins w:id="346" w:author="Nikolas Bausback" w:date="2002-03-14T09:44:00Z">
              <w:r>
                <w:rPr>
                  <w:rFonts w:cs="Lucida Sans Unicode" w:ascii="Lucida Sans Unicode" w:hAnsi="Lucida Sans Unicode"/>
                  <w:color w:val="FF0000"/>
                </w:rPr>
                <w:t>♦</w:t>
              </w:r>
            </w:ins>
            <w:del w:id="347" w:author="Nikolas Bausback" w:date="2002-03-14T09:44:00Z">
              <w:r>
                <w:rPr>
                  <w:rFonts w:eastAsia="Symbol" w:cs="Symbol" w:ascii="Symbol" w:hAnsi="Symbol"/>
                </w:rPr>
                <w:delText></w:delText>
              </w:r>
            </w:del>
            <w:r>
              <w:rPr/>
              <w:t xml:space="preserve"> verspricht nur einen 3er </w:t>
            </w:r>
            <w:del w:id="348" w:author=" " w:date="2004-09-10T12:46:00Z">
              <w:r>
                <w:rPr/>
                <w:delText>Anschluß</w:delText>
              </w:r>
            </w:del>
            <w:ins w:id="349" w:author=" " w:date="2004-09-10T12:46:00Z">
              <w:r>
                <w:rPr/>
                <w:t>Anschluss</w:t>
              </w:r>
            </w:ins>
            <w:r>
              <w:rPr/>
              <w:t xml:space="preserve"> und ist nonforcing! </w:t>
            </w:r>
            <w:del w:id="350" w:author="Nikolas Bausback" w:date="2002-03-14T09:45:00Z">
              <w:r>
                <w:rPr/>
                <w:delText xml:space="preserve">auch </w:delText>
              </w:r>
            </w:del>
            <w:ins w:id="351" w:author="Nikolas Bausback" w:date="2002-03-14T09:45:00Z">
              <w:r>
                <w:rPr/>
                <w:br/>
              </w:r>
            </w:ins>
            <w:r>
              <w:rPr/>
              <w:t>im Sprung z.B. 1</w:t>
            </w:r>
            <w:ins w:id="352" w:author="Nikolas Bausback" w:date="2002-03-14T09:44:00Z">
              <w:r>
                <w:rPr>
                  <w:rFonts w:cs="Lucida Sans Unicode" w:ascii="Lucida Sans Unicode" w:hAnsi="Lucida Sans Unicode"/>
                  <w:color w:val="0000FF"/>
                </w:rPr>
                <w:t>♣</w:t>
              </w:r>
            </w:ins>
            <w:del w:id="353" w:author="Nikolas Bausback" w:date="2002-03-14T09:44:00Z">
              <w:r>
                <w:rPr>
                  <w:rFonts w:eastAsia="Symbol" w:cs="Symbol" w:ascii="Symbol" w:hAnsi="Symbol"/>
                </w:rPr>
                <w:delText></w:delText>
              </w:r>
            </w:del>
            <w:r>
              <w:rPr/>
              <w:t xml:space="preserve"> 1</w:t>
            </w:r>
            <w:ins w:id="354" w:author="Nikolas Bausback" w:date="2002-03-14T09:44:00Z">
              <w:r>
                <w:rPr>
                  <w:rFonts w:cs="Lucida Sans Unicode" w:ascii="Lucida Sans Unicode" w:hAnsi="Lucida Sans Unicode"/>
                  <w:color w:val="FF0000"/>
                </w:rPr>
                <w:t>♦</w:t>
              </w:r>
            </w:ins>
            <w:del w:id="355" w:author="Nikolas Bausback" w:date="2002-03-14T09:44:00Z">
              <w:r>
                <w:rPr>
                  <w:rFonts w:eastAsia="Symbol" w:cs="Symbol" w:ascii="Symbol" w:hAnsi="Symbol"/>
                </w:rPr>
                <w:delText></w:delText>
              </w:r>
            </w:del>
            <w:r>
              <w:rPr/>
              <w:t xml:space="preserve"> / 1</w:t>
            </w:r>
            <w:ins w:id="356" w:author="Nikolas Bausback" w:date="2002-03-14T09:44:00Z">
              <w:r>
                <w:rPr>
                  <w:rFonts w:cs="Lucida Sans Unicode" w:ascii="Lucida Sans Unicode" w:hAnsi="Lucida Sans Unicode"/>
                  <w:color w:val="800000"/>
                </w:rPr>
                <w:t>♥</w:t>
              </w:r>
            </w:ins>
            <w:del w:id="357" w:author="Nikolas Bausback" w:date="2002-03-14T09:44:00Z">
              <w:r>
                <w:rPr>
                  <w:rFonts w:eastAsia="Symbol" w:cs="Symbol" w:ascii="Symbol" w:hAnsi="Symbol"/>
                </w:rPr>
                <w:delText></w:delText>
              </w:r>
            </w:del>
            <w:r>
              <w:rPr/>
              <w:t xml:space="preserve"> 3</w:t>
            </w:r>
            <w:ins w:id="358" w:author="Nikolas Bausback" w:date="2002-03-14T09:44:00Z">
              <w:r>
                <w:rPr>
                  <w:rFonts w:cs="Lucida Sans Unicode" w:ascii="Lucida Sans Unicode" w:hAnsi="Lucida Sans Unicode"/>
                  <w:color w:val="800000"/>
                </w:rPr>
                <w:t>♥</w:t>
              </w:r>
            </w:ins>
            <w:ins w:id="359" w:author="Nikolas Bausback" w:date="2002-03-14T09:44:00Z">
              <w:r>
                <w:rPr/>
                <w:t xml:space="preserve"> ist es Partieforcing 5/4</w:t>
              </w:r>
            </w:ins>
            <w:del w:id="360" w:author="Nikolas Bausback" w:date="2002-03-14T09:44:00Z">
              <w:r>
                <w:rPr>
                  <w:rFonts w:eastAsia="Symbol" w:cs="Symbol" w:ascii="Symbol" w:hAnsi="Symbol"/>
                </w:rPr>
                <w:delText></w:delText>
              </w:r>
            </w:del>
          </w:p>
        </w:tc>
      </w:tr>
      <w:tr>
        <w:trPr>
          <w:trHeight w:val="360" w:hRule="atLeast"/>
          <w:cantSplit w:val="true"/>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w:t>
            </w:r>
            <w:del w:id="361" w:author="Nikolas Bausback" w:date="2003-07-15T10:54:00Z">
              <w:r>
                <w:rPr/>
                <w:delText>Nt</w:delText>
              </w:r>
            </w:del>
            <w:ins w:id="362"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rPr/>
            </w:pPr>
            <w:r>
              <w:rPr/>
            </w:r>
          </w:p>
        </w:tc>
        <w:tc>
          <w:tcPr>
            <w:tcW w:w="5670" w:type="dxa"/>
            <w:gridSpan w:val="2"/>
            <w:tcBorders/>
          </w:tcPr>
          <w:p>
            <w:pPr>
              <w:pStyle w:val="Normal"/>
              <w:spacing w:before="120" w:after="0"/>
              <w:rPr/>
            </w:pPr>
            <w:r>
              <w:rPr/>
              <w:t>ausgeglichen, kann beliebig viele OF enthalten,</w:t>
            </w:r>
            <w:ins w:id="363" w:author="Nikolas Bausback" w:date="2003-09-01T17:03:00Z">
              <w:r>
                <w:rPr/>
                <w:t xml:space="preserve"> (BE 11-14)</w:t>
              </w:r>
            </w:ins>
            <w:r>
              <w:rPr/>
              <w:br/>
              <w:t>Punktezone hängt von der 1</w:t>
            </w:r>
            <w:del w:id="364" w:author="Nikolas Bausback" w:date="2002-03-14T12:11:00Z">
              <w:r>
                <w:rPr/>
                <w:delText xml:space="preserve">Nt </w:delText>
              </w:r>
            </w:del>
            <w:ins w:id="365" w:author="Nikolas Bausback" w:date="2002-03-14T12:11:00Z">
              <w:r>
                <w:rPr/>
                <w:t xml:space="preserve">NT </w:t>
              </w:r>
            </w:ins>
            <w:r>
              <w:rPr/>
              <w:t>Eröffnung ab</w:t>
            </w:r>
          </w:p>
        </w:tc>
      </w:tr>
      <w:tr>
        <w:trPr>
          <w:trHeight w:val="360" w:hRule="atLeast"/>
          <w:cantSplit w:val="true"/>
        </w:trPr>
        <w:tc>
          <w:tcPr>
            <w:tcW w:w="1134" w:type="dxa"/>
            <w:tcBorders>
              <w:top w:val="single" w:sz="6" w:space="0" w:color="000000"/>
              <w:right w:val="single" w:sz="6" w:space="0" w:color="000000"/>
            </w:tcBorders>
          </w:tcPr>
          <w:p>
            <w:pPr>
              <w:pStyle w:val="Normal"/>
              <w:spacing w:before="120" w:after="0"/>
              <w:jc w:val="center"/>
              <w:rPr/>
            </w:pPr>
            <w:r>
              <w:rPr/>
              <w:t>3</w:t>
            </w:r>
            <w:del w:id="366" w:author="Nikolas Bausback" w:date="2003-07-15T10:54:00Z">
              <w:r>
                <w:rPr/>
                <w:delText>Nt</w:delText>
              </w:r>
            </w:del>
            <w:ins w:id="367"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rPr/>
            </w:pPr>
            <w:r>
              <w:rPr/>
            </w:r>
          </w:p>
        </w:tc>
        <w:tc>
          <w:tcPr>
            <w:tcW w:w="5670" w:type="dxa"/>
            <w:gridSpan w:val="2"/>
            <w:tcBorders/>
          </w:tcPr>
          <w:p>
            <w:pPr>
              <w:pStyle w:val="Normal"/>
              <w:spacing w:before="120" w:after="0"/>
              <w:rPr/>
            </w:pPr>
            <w:r>
              <w:rPr/>
              <w:t xml:space="preserve">stehendes 6-7er </w:t>
            </w:r>
            <w:ins w:id="368" w:author="Nikolas Bausback" w:date="2002-03-14T09:45:00Z">
              <w:r>
                <w:rPr>
                  <w:rFonts w:cs="Lucida Sans Unicode" w:ascii="Lucida Sans Unicode" w:hAnsi="Lucida Sans Unicode"/>
                  <w:color w:val="0000FF"/>
                </w:rPr>
                <w:t>♣</w:t>
              </w:r>
            </w:ins>
            <w:del w:id="369" w:author="Nikolas Bausback" w:date="2002-03-14T09:45:00Z">
              <w:r>
                <w:rPr>
                  <w:rFonts w:eastAsia="Symbol" w:cs="Symbol" w:ascii="Symbol" w:hAnsi="Symbol"/>
                </w:rPr>
                <w:delText></w:delText>
              </w:r>
            </w:del>
            <w:del w:id="370" w:author="Nikolas Bausback" w:date="2002-03-14T09:45:00Z">
              <w:r>
                <w:rPr/>
                <w:delText>,</w:delText>
              </w:r>
            </w:del>
            <w:r>
              <w:rPr/>
              <w:t xml:space="preserve"> gute Eröffnungstä</w:t>
            </w:r>
            <w:ins w:id="371" w:author=" " w:date="2004-09-10T12:46:00Z">
              <w:r>
                <w:rPr/>
                <w:t>r</w:t>
              </w:r>
            </w:ins>
            <w:r>
              <w:rPr/>
              <w:t>ke (ca. 8 Stiche)</w:t>
            </w:r>
          </w:p>
        </w:tc>
      </w:tr>
    </w:tbl>
    <w:p>
      <w:pPr>
        <w:pStyle w:val="Normal"/>
        <w:rPr>
          <w:i/>
          <w:i/>
        </w:rPr>
      </w:pPr>
      <w:r>
        <w:br w:type="page"/>
      </w:r>
      <w:r>
        <w:rPr>
          <w:i/>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ins w:id="372" w:author="Nikolas Bausback" w:date="2000-03-05T18:45:00Z">
              <w:bookmarkStart w:id="3" w:name="__RefHeading___Toc69206155"/>
              <w:bookmarkEnd w:id="3"/>
              <w:r>
                <w:rPr>
                  <w:i w:val="false"/>
                  <w:lang w:val="en-GB"/>
                </w:rPr>
                <w:t xml:space="preserve">Two - Way </w:t>
              </w:r>
            </w:ins>
            <w:ins w:id="373" w:author="Nikolas Bausback" w:date="2003-05-14T16:11:00Z">
              <w:r>
                <w:rPr>
                  <w:i w:val="false"/>
                  <w:lang w:val="en-GB"/>
                </w:rPr>
                <w:t>–</w:t>
              </w:r>
            </w:ins>
            <w:ins w:id="374" w:author="Nikolas Bausback" w:date="2000-03-05T18:45:00Z">
              <w:r>
                <w:rPr>
                  <w:i w:val="false"/>
                  <w:lang w:val="en-GB"/>
                </w:rPr>
                <w:t xml:space="preserve"> </w:t>
              </w:r>
            </w:ins>
            <w:r>
              <w:rPr>
                <w:lang w:val="en-GB"/>
              </w:rPr>
              <w:t>Checkback</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m</w:t>
            </w:r>
          </w:p>
        </w:tc>
        <w:tc>
          <w:tcPr>
            <w:tcW w:w="1133" w:type="dxa"/>
            <w:tcBorders>
              <w:left w:val="single" w:sz="6" w:space="0" w:color="000000"/>
              <w:bottom w:val="single" w:sz="6" w:space="0" w:color="000000"/>
            </w:tcBorders>
          </w:tcPr>
          <w:p>
            <w:pPr>
              <w:pStyle w:val="Normal"/>
              <w:spacing w:before="120" w:after="0"/>
              <w:jc w:val="center"/>
              <w:rPr>
                <w:lang w:val="fr-FR"/>
              </w:rPr>
            </w:pPr>
            <w:r>
              <w:rPr>
                <w:lang w:val="fr-FR"/>
              </w:rPr>
              <w:t>1x</w:t>
            </w:r>
          </w:p>
        </w:tc>
        <w:tc>
          <w:tcPr>
            <w:tcW w:w="1135"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1</w:t>
            </w:r>
            <w:del w:id="375" w:author="Nikolas Bausback" w:date="2003-07-15T10:54:00Z">
              <w:r>
                <w:rPr>
                  <w:lang w:val="fr-FR"/>
                </w:rPr>
                <w:delText>Nt</w:delText>
              </w:r>
            </w:del>
            <w:ins w:id="376" w:author="Nikolas Bausback" w:date="2003-07-15T10:54:00Z">
              <w:r>
                <w:rPr>
                  <w:lang w:val="fr-F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377" w:author="Nikolas Bausback" w:date="2002-03-14T09:59:00Z">
              <w:r>
                <w:rPr>
                  <w:rFonts w:cs="Lucida Sans Unicode" w:ascii="Lucida Sans Unicode" w:hAnsi="Lucida Sans Unicode"/>
                  <w:color w:val="0000FF"/>
                </w:rPr>
                <w:t>♣</w:t>
              </w:r>
            </w:ins>
            <w:del w:id="378" w:author="Nikolas Bausback" w:date="2002-03-14T09:5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Transfer auf 2</w:t>
            </w:r>
            <w:ins w:id="379" w:author="Nikolas Bausback" w:date="2002-03-14T09:59:00Z">
              <w:r>
                <w:rPr>
                  <w:rFonts w:cs="Lucida Sans Unicode" w:ascii="Lucida Sans Unicode" w:hAnsi="Lucida Sans Unicode"/>
                  <w:color w:val="FF0000"/>
                </w:rPr>
                <w:t>♦</w:t>
              </w:r>
            </w:ins>
            <w:del w:id="380" w:author="Nikolas Bausback" w:date="2002-03-14T09:59:00Z">
              <w:r>
                <w:rPr>
                  <w:rFonts w:eastAsia="Symbol" w:cs="Symbol" w:ascii="Symbol" w:hAnsi="Symbol"/>
                </w:rPr>
                <w:delText></w:delText>
              </w:r>
            </w:del>
            <w:r>
              <w:rPr/>
              <w:t xml:space="preserve">, schwach mit </w:t>
            </w:r>
            <w:ins w:id="381" w:author="Nikolas Bausback" w:date="2002-03-14T09:59:00Z">
              <w:r>
                <w:rPr>
                  <w:rFonts w:cs="Lucida Sans Unicode" w:ascii="Lucida Sans Unicode" w:hAnsi="Lucida Sans Unicode"/>
                  <w:color w:val="FF0000"/>
                </w:rPr>
                <w:t>♦</w:t>
              </w:r>
            </w:ins>
            <w:del w:id="382" w:author="Nikolas Bausback" w:date="2002-03-14T09:59:00Z">
              <w:r>
                <w:rPr>
                  <w:rFonts w:eastAsia="Symbol" w:cs="Symbol" w:ascii="Symbol" w:hAnsi="Symbol"/>
                </w:rPr>
                <w:delText></w:delText>
              </w:r>
            </w:del>
            <w:r>
              <w:rPr/>
              <w:t xml:space="preserve"> oder bel. Einladend</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383" w:author="Nikolas Bausback" w:date="2002-03-14T09:59:00Z">
              <w:r>
                <w:rPr>
                  <w:rFonts w:cs="Lucida Sans Unicode" w:ascii="Lucida Sans Unicode" w:hAnsi="Lucida Sans Unicode"/>
                  <w:color w:val="FF0000"/>
                </w:rPr>
                <w:t>♦</w:t>
              </w:r>
            </w:ins>
            <w:del w:id="384" w:author="Nikolas Bausback" w:date="2002-03-14T09:5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bel. Partieforcing (</w:t>
            </w:r>
            <w:r>
              <w:rPr>
                <w:rFonts w:eastAsia="Symbol" w:cs="Symbol" w:ascii="Symbol" w:hAnsi="Symbol"/>
              </w:rPr>
              <w:t></w:t>
            </w:r>
            <w:ins w:id="385" w:author="Nikolas Bausback" w:date="2002-03-14T09:59:00Z">
              <w:r>
                <w:rPr>
                  <w:rFonts w:cs="Lucida Sans Unicode" w:ascii="Lucida Sans Unicode" w:hAnsi="Lucida Sans Unicode"/>
                  <w:color w:val="800000"/>
                </w:rPr>
                <w:t>♥</w:t>
              </w:r>
            </w:ins>
            <w:del w:id="386" w:author="Nikolas Bausback" w:date="2002-03-14T09:59:00Z">
              <w:r>
                <w:rPr>
                  <w:rFonts w:eastAsia="Symbol" w:cs="Symbol" w:ascii="Symbol" w:hAnsi="Symbol"/>
                </w:rPr>
                <w:delText></w:delText>
              </w:r>
            </w:del>
            <w:r>
              <w:rPr/>
              <w:t xml:space="preserve"> - Längen werden vor </w:t>
            </w:r>
            <w:ins w:id="387" w:author="Nikolas Bausback" w:date="2002-03-14T10:00:00Z">
              <w:r>
                <w:rPr>
                  <w:rFonts w:cs="Lucida Sans Unicode" w:ascii="Lucida Sans Unicode" w:hAnsi="Lucida Sans Unicode"/>
                  <w:color w:val="333399"/>
                </w:rPr>
                <w:t>♠</w:t>
              </w:r>
            </w:ins>
            <w:del w:id="388" w:author="Nikolas Bausback" w:date="2002-03-14T10:00:00Z">
              <w:r>
                <w:rPr>
                  <w:rFonts w:eastAsia="Symbol" w:cs="Symbol" w:ascii="Symbol" w:hAnsi="Symbol"/>
                </w:rPr>
                <w:delText></w:delText>
              </w:r>
            </w:del>
            <w:r>
              <w:rPr/>
              <w:t xml:space="preserve"> - Längen gezeig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389" w:author="Nikolas Bausback" w:date="2002-03-14T10:00:00Z">
              <w:r>
                <w:rPr>
                  <w:rFonts w:cs="Lucida Sans Unicode" w:ascii="Lucida Sans Unicode" w:hAnsi="Lucida Sans Unicode"/>
                  <w:color w:val="0000FF"/>
                </w:rPr>
                <w:t>♣</w:t>
              </w:r>
            </w:ins>
            <w:del w:id="390" w:author="Nikolas Bausback" w:date="2002-03-14T10:0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391" w:author="Nikolas Bausback" w:date="2002-03-14T10:00:00Z">
              <w:r>
                <w:rPr>
                  <w:rFonts w:cs="Lucida Sans Unicode" w:ascii="Lucida Sans Unicode" w:hAnsi="Lucida Sans Unicode"/>
                  <w:color w:val="FF0000"/>
                </w:rPr>
                <w:t>♦</w:t>
              </w:r>
            </w:ins>
            <w:del w:id="392"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w:t>
            </w:r>
            <w:del w:id="393" w:author="Nikolas Bausback" w:date="2003-07-15T10:54:00Z">
              <w:r>
                <w:rPr/>
                <w:delText>Nt</w:delText>
              </w:r>
            </w:del>
            <w:ins w:id="394"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395" w:author="Nikolas Bausback" w:date="2002-03-14T10:00:00Z">
              <w:r>
                <w:rPr>
                  <w:rFonts w:cs="Lucida Sans Unicode" w:ascii="Lucida Sans Unicode" w:hAnsi="Lucida Sans Unicode"/>
                  <w:color w:val="0000FF"/>
                </w:rPr>
                <w:t>♣</w:t>
              </w:r>
            </w:ins>
            <w:del w:id="396"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397" w:author="Nikolas Bausback" w:date="2002-03-14T10:00:00Z">
              <w:r>
                <w:rPr>
                  <w:rFonts w:cs="Lucida Sans Unicode" w:ascii="Lucida Sans Unicode" w:hAnsi="Lucida Sans Unicode"/>
                  <w:color w:val="FF0000"/>
                </w:rPr>
                <w:t>♦</w:t>
              </w:r>
            </w:ins>
            <w:del w:id="398" w:author="Nikolas Bausback" w:date="2002-03-14T10:00: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r>
              <w:rPr/>
              <w:t>2</w:t>
            </w:r>
            <w:ins w:id="399" w:author="Nikolas Bausback" w:date="2002-03-14T10:00:00Z">
              <w:r>
                <w:rPr>
                  <w:rFonts w:cs="Lucida Sans Unicode" w:ascii="Lucida Sans Unicode" w:hAnsi="Lucida Sans Unicode"/>
                  <w:color w:val="800000"/>
                </w:rPr>
                <w:t>♥</w:t>
              </w:r>
            </w:ins>
            <w:del w:id="400" w:author="Nikolas Bausback" w:date="2002-03-14T10:00:00Z">
              <w:r>
                <w:rPr>
                  <w:rFonts w:eastAsia="Symbol" w:cs="Symbol" w:ascii="Symbol" w:hAnsi="Symbol"/>
                </w:rPr>
                <w:delText></w:delText>
              </w:r>
            </w:del>
            <w:r>
              <w:rPr/>
              <w:t>,</w:t>
            </w:r>
            <w:ins w:id="401" w:author="Nikolas Bausback" w:date="2002-03-14T10:00:00Z">
              <w:r>
                <w:rPr>
                  <w:rFonts w:cs="Lucida Sans Unicode" w:ascii="Lucida Sans Unicode" w:hAnsi="Lucida Sans Unicode"/>
                  <w:color w:val="333399"/>
                </w:rPr>
                <w:t>♠</w:t>
              </w:r>
            </w:ins>
            <w:del w:id="402"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semibal. Wertekonzentration, einl. Stärk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403" w:author="Nikolas Bausback" w:date="2002-03-14T10:00:00Z">
              <w:r>
                <w:rPr>
                  <w:rFonts w:cs="Lucida Sans Unicode" w:ascii="Lucida Sans Unicode" w:hAnsi="Lucida Sans Unicode"/>
                  <w:color w:val="0000FF"/>
                </w:rPr>
                <w:t>♣</w:t>
              </w:r>
            </w:ins>
            <w:del w:id="404" w:author="Nikolas Bausback" w:date="2002-03-14T10:00:00Z">
              <w:r>
                <w:rPr>
                  <w:rFonts w:eastAsia="Symbol" w:cs="Symbol" w:ascii="Symbol" w:hAnsi="Symbol"/>
                </w:rPr>
                <w:delText></w:delText>
              </w:r>
            </w:del>
            <w:r>
              <w:rPr/>
              <w:t>,</w:t>
            </w:r>
            <w:ins w:id="405" w:author="Nikolas Bausback" w:date="2002-03-14T10:00:00Z">
              <w:r>
                <w:rPr>
                  <w:rFonts w:cs="Lucida Sans Unicode" w:ascii="Lucida Sans Unicode" w:hAnsi="Lucida Sans Unicode"/>
                  <w:color w:val="FF0000"/>
                </w:rPr>
                <w:t>♦</w:t>
              </w:r>
            </w:ins>
            <w:del w:id="406"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einl.</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407" w:author="Nikolas Bausback" w:date="2002-03-14T10:00:00Z">
              <w:r>
                <w:rPr>
                  <w:rFonts w:cs="Lucida Sans Unicode" w:ascii="Lucida Sans Unicode" w:hAnsi="Lucida Sans Unicode"/>
                  <w:color w:val="0000FF"/>
                </w:rPr>
                <w:t>♣</w:t>
              </w:r>
            </w:ins>
            <w:del w:id="408" w:author="Nikolas Bausback" w:date="2002-03-14T10:0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409" w:author="Nikolas Bausback" w:date="2002-03-14T10:00:00Z">
              <w:r>
                <w:rPr>
                  <w:rFonts w:cs="Lucida Sans Unicode" w:ascii="Lucida Sans Unicode" w:hAnsi="Lucida Sans Unicode"/>
                  <w:color w:val="FF0000"/>
                </w:rPr>
                <w:t>♦</w:t>
              </w:r>
            </w:ins>
            <w:del w:id="410"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411" w:author="Nikolas Bausback" w:date="2002-03-14T10:00:00Z">
              <w:r>
                <w:rPr>
                  <w:rFonts w:cs="Lucida Sans Unicode" w:ascii="Lucida Sans Unicode" w:hAnsi="Lucida Sans Unicode"/>
                  <w:color w:val="0000FF"/>
                </w:rPr>
                <w:t>♣</w:t>
              </w:r>
            </w:ins>
            <w:del w:id="412"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o play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413" w:author="Nikolas Bausback" w:date="2002-03-14T10:00:00Z">
              <w:r>
                <w:rPr>
                  <w:rFonts w:cs="Lucida Sans Unicode" w:ascii="Lucida Sans Unicode" w:hAnsi="Lucida Sans Unicode"/>
                  <w:color w:val="FF0000"/>
                </w:rPr>
                <w:t>♦</w:t>
              </w:r>
            </w:ins>
            <w:del w:id="414" w:author="Nikolas Bausback" w:date="2002-03-14T10:00:00Z">
              <w:r>
                <w:rPr>
                  <w:rFonts w:eastAsia="Symbol" w:cs="Symbol" w:ascii="Symbol" w:hAnsi="Symbol"/>
                </w:rPr>
                <w:delText></w:delText>
              </w:r>
            </w:del>
          </w:p>
        </w:tc>
        <w:tc>
          <w:tcPr>
            <w:tcW w:w="1135" w:type="dxa"/>
            <w:tcBorders/>
          </w:tcPr>
          <w:p>
            <w:pPr>
              <w:pStyle w:val="Normal"/>
              <w:spacing w:before="120" w:after="0"/>
              <w:jc w:val="center"/>
              <w:rPr/>
            </w:pPr>
            <w:ins w:id="415" w:author="Nikolas Bausback" w:date="2000-03-05T18:56:00Z">
              <w:r>
                <w:rPr/>
                <w:t>!!!</w:t>
              </w:r>
            </w:ins>
          </w:p>
        </w:tc>
        <w:tc>
          <w:tcPr>
            <w:tcW w:w="5670" w:type="dxa"/>
            <w:tcBorders/>
          </w:tcPr>
          <w:p>
            <w:pPr>
              <w:pStyle w:val="Normal"/>
              <w:spacing w:before="120" w:after="0"/>
              <w:rPr/>
            </w:pPr>
            <w:r>
              <w:rPr/>
              <w:t>einl. mit guter Farbqualitä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rinzip: Wenn mehrere Wege zum gleichen Kontrakt, auf gleicher Höhe, führen zeigt der direkte Weg immer eine gute Farbqualität oder eine schwache Variante.</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416" w:author="Nikolas Bausback" w:date="2002-03-14T10:00:00Z">
              <w:r>
                <w:rPr>
                  <w:rFonts w:cs="Lucida Sans Unicode" w:ascii="Lucida Sans Unicode" w:hAnsi="Lucida Sans Unicode"/>
                  <w:color w:val="0000FF"/>
                </w:rPr>
                <w:t>♣</w:t>
              </w:r>
            </w:ins>
            <w:del w:id="417" w:author="Nikolas Bausback" w:date="2002-03-14T10:0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418" w:author="Nikolas Bausback" w:date="2002-03-14T10:00:00Z">
              <w:r>
                <w:rPr>
                  <w:rFonts w:cs="Lucida Sans Unicode" w:ascii="Lucida Sans Unicode" w:hAnsi="Lucida Sans Unicode"/>
                  <w:color w:val="FF0000"/>
                </w:rPr>
                <w:t>♦</w:t>
              </w:r>
            </w:ins>
            <w:del w:id="419"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w:t>
            </w:r>
            <w:del w:id="420" w:author="Nikolas Bausback" w:date="2003-07-15T10:54:00Z">
              <w:r>
                <w:rPr/>
                <w:delText>Nt</w:delText>
              </w:r>
            </w:del>
            <w:ins w:id="421"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422" w:author="Nikolas Bausback" w:date="2002-03-14T10:00:00Z">
              <w:r>
                <w:rPr>
                  <w:rFonts w:cs="Lucida Sans Unicode" w:ascii="Lucida Sans Unicode" w:hAnsi="Lucida Sans Unicode"/>
                  <w:color w:val="800000"/>
                </w:rPr>
                <w:t>♥</w:t>
              </w:r>
            </w:ins>
            <w:del w:id="423"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5/4</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w:t>
            </w:r>
            <w:ins w:id="424" w:author="Nikolas Bausback" w:date="2002-03-14T10:00:00Z">
              <w:r>
                <w:rPr>
                  <w:rFonts w:cs="Lucida Sans Unicode" w:ascii="Lucida Sans Unicode" w:hAnsi="Lucida Sans Unicode"/>
                  <w:color w:val="FF0000"/>
                </w:rPr>
                <w:t>♦</w:t>
              </w:r>
            </w:ins>
            <w:del w:id="425"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Einfärber oder bal. oder </w:t>
            </w:r>
            <w:ins w:id="426" w:author="Nikolas Bausback" w:date="2002-03-14T10:00:00Z">
              <w:r>
                <w:rPr>
                  <w:rFonts w:cs="Lucida Sans Unicode" w:ascii="Lucida Sans Unicode" w:hAnsi="Lucida Sans Unicode"/>
                  <w:color w:val="0000FF"/>
                </w:rPr>
                <w:t>♣</w:t>
              </w:r>
            </w:ins>
            <w:del w:id="427" w:author="Nikolas Bausback" w:date="2002-03-14T10:00:00Z">
              <w:r>
                <w:rPr>
                  <w:rFonts w:eastAsia="Symbol" w:cs="Symbol" w:ascii="Symbol" w:hAnsi="Symbol"/>
                </w:rPr>
                <w:delText></w:delText>
              </w:r>
            </w:del>
            <w:r>
              <w:rPr/>
              <w:t xml:space="preserve"> - Fi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428" w:author="Nikolas Bausback" w:date="2002-03-14T10:00:00Z">
              <w:r>
                <w:rPr>
                  <w:rFonts w:cs="Lucida Sans Unicode" w:ascii="Lucida Sans Unicode" w:hAnsi="Lucida Sans Unicode"/>
                  <w:color w:val="0000FF"/>
                </w:rPr>
                <w:t>♣</w:t>
              </w:r>
            </w:ins>
            <w:del w:id="429" w:author="Nikolas Bausback" w:date="2002-03-14T10:0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430" w:author="Nikolas Bausback" w:date="2002-03-14T10:00:00Z">
              <w:r>
                <w:rPr>
                  <w:rFonts w:cs="Lucida Sans Unicode" w:ascii="Lucida Sans Unicode" w:hAnsi="Lucida Sans Unicode"/>
                  <w:color w:val="FF0000"/>
                </w:rPr>
                <w:t>♦</w:t>
              </w:r>
            </w:ins>
            <w:del w:id="431"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del w:id="432" w:author="Nikolas Bausback" w:date="2003-07-15T10:54:00Z">
              <w:r>
                <w:rPr/>
                <w:delText>Nt</w:delText>
              </w:r>
            </w:del>
            <w:ins w:id="433"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2</w:t>
            </w:r>
            <w:ins w:id="434" w:author="Nikolas Bausback" w:date="2002-03-14T10:00:00Z">
              <w:r>
                <w:rPr>
                  <w:rFonts w:cs="Lucida Sans Unicode" w:ascii="Lucida Sans Unicode" w:hAnsi="Lucida Sans Unicode"/>
                  <w:color w:val="FF0000"/>
                </w:rPr>
                <w:t>♦</w:t>
              </w:r>
            </w:ins>
            <w:del w:id="435" w:author="Nikolas Bausback" w:date="2002-03-14T10:00: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keine 4er OF Partieforcing</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436" w:author="Nikolas Bausback" w:date="2003-07-15T10:56:00Z">
              <w:r>
                <w:rPr>
                  <w:rFonts w:cs="Lucida Sans Unicode" w:ascii="Lucida Sans Unicode" w:hAnsi="Lucida Sans Unicode"/>
                  <w:color w:val="800000"/>
                </w:rPr>
                <w:t>♥</w:t>
              </w:r>
            </w:ins>
            <w:ins w:id="437" w:author="Nikolas Bausback" w:date="2003-07-15T10:56:00Z">
              <w:r>
                <w:rPr>
                  <w:rFonts w:cs="Lucida Sans Unicode" w:ascii="Lucida Sans Unicode" w:hAnsi="Lucida Sans Unicode"/>
                </w:rPr>
                <w:t xml:space="preserve"> +</w:t>
              </w:r>
            </w:ins>
            <w:del w:id="438" w:author="Nikolas Bausback" w:date="2002-03-14T10:00:00Z">
              <w:r>
                <w:rPr>
                  <w:rFonts w:eastAsia="Symbol" w:cs="Symbol" w:ascii="Symbol" w:hAnsi="Symbol"/>
                </w:rPr>
                <w:delText></w:delText>
              </w:r>
            </w:del>
            <w:del w:id="439" w:author="Nikolas Bausback" w:date="2003-07-15T10:56:00Z">
              <w:r>
                <w:rPr/>
                <w:delText>,</w:delText>
              </w:r>
            </w:del>
            <w:del w:id="440" w:author="Nikolas Bausback" w:date="2002-03-14T10:01: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441" w:author="Nikolas Bausback" w:date="2003-07-15T10:56:00Z">
              <w:r>
                <w:rPr/>
                <w:delText>Wertekonzentration</w:delText>
              </w:r>
            </w:del>
            <w:ins w:id="442" w:author="Nikolas Bausback" w:date="2003-07-15T10:57:00Z">
              <w:r>
                <w:rPr/>
                <w:t>Die Verteilung wird ökonomisch gezeigt</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443" w:author="Nikolas Bausback" w:date="2002-03-14T10:01:00Z">
              <w:r>
                <w:rPr>
                  <w:rFonts w:cs="Lucida Sans Unicode" w:ascii="Lucida Sans Unicode" w:hAnsi="Lucida Sans Unicode"/>
                  <w:color w:val="0000FF"/>
                </w:rPr>
                <w:t>♣</w:t>
              </w:r>
            </w:ins>
            <w:del w:id="444" w:author="Nikolas Bausback" w:date="2002-03-14T10:01: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445" w:author="Nikolas Bausback" w:date="2002-03-14T10:01:00Z">
              <w:r>
                <w:rPr>
                  <w:rFonts w:cs="Lucida Sans Unicode" w:ascii="Lucida Sans Unicode" w:hAnsi="Lucida Sans Unicode"/>
                  <w:color w:val="FF0000"/>
                </w:rPr>
                <w:t>♦</w:t>
              </w:r>
            </w:ins>
            <w:del w:id="446"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del w:id="447" w:author="Nikolas Bausback" w:date="2003-07-15T10:54:00Z">
              <w:r>
                <w:rPr/>
                <w:delText>Nt</w:delText>
              </w:r>
            </w:del>
            <w:ins w:id="448"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2</w:t>
            </w:r>
            <w:del w:id="449" w:author="Nikolas Bausback" w:date="2003-07-15T10:54:00Z">
              <w:r>
                <w:rPr/>
                <w:delText>Nt</w:delText>
              </w:r>
            </w:del>
            <w:ins w:id="450" w:author="Nikolas Bausback" w:date="2003-07-15T10:54: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451" w:author="Nikolas Bausback" w:date="2003-07-15T10:51:00Z">
              <w:r>
                <w:rPr/>
                <w:t xml:space="preserve">INVIT BAL normalerweise kein 5er </w:t>
              </w:r>
            </w:ins>
            <w:ins w:id="452" w:author="Nikolas Bausback" w:date="2003-07-15T10:51:00Z">
              <w:r>
                <w:rPr>
                  <w:color w:val="FF6600"/>
                </w:rPr>
                <w:t>♦</w:t>
              </w:r>
            </w:ins>
            <w:del w:id="453" w:author="Nikolas Bausback" w:date="2003-07-15T10:51:00Z">
              <w:r>
                <w:rPr/>
                <w:delText>einl. bal. ohne Fit in Partners eröffneter Unterfarb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454" w:author="Nikolas Bausback" w:date="2003-05-14T16:11:00Z">
              <w:r>
                <w:rPr>
                  <w:rFonts w:cs="Lucida Sans Unicode" w:ascii="Lucida Sans Unicode" w:hAnsi="Lucida Sans Unicode"/>
                  <w:color w:val="0000FF"/>
                </w:rPr>
                <w:t>♣</w:t>
              </w:r>
            </w:ins>
            <w:ins w:id="455" w:author="Nikolas Bausback" w:date="2003-05-14T16:11:00Z">
              <w:r>
                <w:rPr>
                  <w:rFonts w:cs="Arial" w:ascii="Arial" w:hAnsi="Arial"/>
                </w:rPr>
                <w:t xml:space="preserve"> </w:t>
              </w:r>
            </w:ins>
            <w:del w:id="456" w:author="Nikolas Bausback" w:date="2003-05-14T16:11: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457" w:author="Nikolas Bausback" w:date="2003-05-14T16:12:00Z">
              <w:r>
                <w:rPr>
                  <w:rFonts w:cs="Lucida Sans Unicode" w:ascii="Lucida Sans Unicode" w:hAnsi="Lucida Sans Unicode"/>
                  <w:color w:val="FF0000"/>
                </w:rPr>
                <w:t>♦</w:t>
              </w:r>
            </w:ins>
            <w:ins w:id="458" w:author="Nikolas Bausback" w:date="2000-03-05T18:57:00Z">
              <w:r>
                <w:rPr/>
                <w:t xml:space="preserve"> </w:t>
              </w:r>
            </w:ins>
            <w:del w:id="459" w:author="Nikolas Bausback" w:date="2000-03-05T18:57:00Z">
              <w:r>
                <w:rPr/>
                <w:delText>x</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w:t>
            </w:r>
            <w:del w:id="460" w:author="Nikolas Bausback" w:date="2003-07-15T10:54:00Z">
              <w:r>
                <w:rPr/>
                <w:delText>Nt</w:delText>
              </w:r>
            </w:del>
            <w:ins w:id="461"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462" w:author="Nikolas Bausback" w:date="2003-05-14T16:12:00Z">
              <w:r>
                <w:rPr>
                  <w:rFonts w:cs="Lucida Sans Unicode" w:ascii="Lucida Sans Unicode" w:hAnsi="Lucida Sans Unicode"/>
                  <w:color w:val="0000FF"/>
                </w:rPr>
                <w:t>♣</w:t>
              </w:r>
            </w:ins>
            <w:ins w:id="463" w:author="Nikolas Bausback" w:date="2003-05-14T16:12:00Z">
              <w:r>
                <w:rPr>
                  <w:rFonts w:cs="Arial" w:ascii="Arial" w:hAnsi="Arial"/>
                </w:rPr>
                <w:t xml:space="preserve"> </w:t>
              </w:r>
            </w:ins>
            <w:del w:id="464"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465" w:author="Nikolas Bausback" w:date="2002-03-14T10:01:00Z">
              <w:r>
                <w:rPr>
                  <w:rFonts w:cs="Lucida Sans Unicode" w:ascii="Lucida Sans Unicode" w:hAnsi="Lucida Sans Unicode"/>
                  <w:color w:val="FF0000"/>
                </w:rPr>
                <w:t>♦</w:t>
              </w:r>
            </w:ins>
            <w:del w:id="466" w:author="Nikolas Bausback" w:date="2002-03-14T10:01: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ins w:id="467" w:author="Nikolas Bausback" w:date="2003-07-15T10:53:00Z">
              <w:r>
                <w:rPr/>
                <w:t>2NT</w:t>
              </w:r>
            </w:ins>
            <w:del w:id="468" w:author="Nikolas Bausback" w:date="2003-07-15T10:53:00Z">
              <w:r>
                <w:rPr/>
                <w:delText>2N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469" w:author="Nikolas Bausback" w:date="2003-07-15T10:53:00Z">
              <w:r>
                <w:rPr/>
                <w:t>INVIT BAL mit 5+</w:t>
              </w:r>
            </w:ins>
            <w:ins w:id="470" w:author="Nikolas Bausback" w:date="2003-07-15T10:53:00Z">
              <w:r>
                <w:rPr>
                  <w:color w:val="FF6600"/>
                </w:rPr>
                <w:t>♦</w:t>
              </w:r>
            </w:ins>
            <w:del w:id="471" w:author="Nikolas Bausback" w:date="2003-07-15T10:52:00Z">
              <w:r>
                <w:rPr/>
                <w:delText>einl. bal. mit Fit (4er) in Partners eröffneter Unterfarb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472" w:author="Nikolas Bausback" w:date="2000-03-05T19:00:00Z">
              <w:r>
                <w:rPr/>
                <w:t>1</w:t>
              </w:r>
            </w:ins>
            <w:ins w:id="473" w:author="Nikolas Bausback" w:date="2002-03-14T10:01:00Z">
              <w:r>
                <w:rPr>
                  <w:rFonts w:cs="Lucida Sans Unicode" w:ascii="Lucida Sans Unicode" w:hAnsi="Lucida Sans Unicode"/>
                  <w:color w:val="0000FF"/>
                </w:rPr>
                <w:t>♣</w:t>
              </w:r>
            </w:ins>
          </w:p>
        </w:tc>
        <w:tc>
          <w:tcPr>
            <w:tcW w:w="1133" w:type="dxa"/>
            <w:tcBorders>
              <w:left w:val="single" w:sz="4" w:space="0" w:color="000000"/>
              <w:bottom w:val="single" w:sz="4" w:space="0" w:color="000000"/>
            </w:tcBorders>
          </w:tcPr>
          <w:p>
            <w:pPr>
              <w:pStyle w:val="Normal"/>
              <w:spacing w:before="120" w:after="0"/>
              <w:jc w:val="center"/>
              <w:rPr/>
            </w:pPr>
            <w:ins w:id="474" w:author="Nikolas Bausback" w:date="2000-03-08T14:29:00Z">
              <w:r>
                <w:rPr/>
                <w:t>1M</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pPr>
            <w:ins w:id="475" w:author="Nikolas Bausback" w:date="2000-03-05T19:00:00Z">
              <w:r>
                <w:rPr/>
                <w:t>1</w:t>
              </w:r>
            </w:ins>
            <w:ins w:id="476" w:author="Nikolas Bausback" w:date="2003-07-15T10:54:00Z">
              <w:r>
                <w:rPr/>
                <w:t>NT</w:t>
              </w:r>
            </w:ins>
          </w:p>
        </w:tc>
        <w:tc>
          <w:tcPr>
            <w:tcW w:w="1133" w:type="dxa"/>
            <w:tcBorders>
              <w:top w:val="single" w:sz="4" w:space="0" w:color="000000"/>
              <w:left w:val="single" w:sz="4" w:space="0" w:color="000000"/>
              <w:bottom w:val="single" w:sz="4" w:space="0" w:color="000000"/>
            </w:tcBorders>
          </w:tcPr>
          <w:p>
            <w:pPr>
              <w:pStyle w:val="Normal"/>
              <w:spacing w:before="120" w:after="0"/>
              <w:jc w:val="center"/>
              <w:rPr/>
            </w:pPr>
            <w:ins w:id="477" w:author="Nikolas Bausback" w:date="2000-03-05T19:00:00Z">
              <w:r>
                <w:rPr/>
                <w:t>2</w:t>
              </w:r>
            </w:ins>
            <w:ins w:id="478" w:author="Nikolas Bausback" w:date="2002-03-14T10:01:00Z">
              <w:r>
                <w:rPr>
                  <w:rFonts w:cs="Lucida Sans Unicode" w:ascii="Lucida Sans Unicode" w:hAnsi="Lucida Sans Unicode"/>
                  <w:color w:val="0000FF"/>
                </w:rPr>
                <w:t>♣</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pPr>
            <w:ins w:id="479" w:author="Nikolas Bausback" w:date="2000-03-05T19:00:00Z">
              <w:r>
                <w:rPr/>
                <w:t>2</w:t>
              </w:r>
            </w:ins>
            <w:ins w:id="480" w:author="Nikolas Bausback" w:date="2002-03-14T10:01:00Z">
              <w:r>
                <w:rPr>
                  <w:rFonts w:cs="Lucida Sans Unicode" w:ascii="Lucida Sans Unicode" w:hAnsi="Lucida Sans Unicode"/>
                  <w:color w:val="FF0000"/>
                </w:rPr>
                <w:t>♦</w:t>
              </w:r>
            </w:ins>
          </w:p>
        </w:tc>
        <w:tc>
          <w:tcPr>
            <w:tcW w:w="1133" w:type="dxa"/>
            <w:tcBorders>
              <w:top w:val="single" w:sz="4" w:space="0" w:color="000000"/>
              <w:left w:val="single" w:sz="4" w:space="0" w:color="000000"/>
            </w:tcBorders>
          </w:tcPr>
          <w:p>
            <w:pPr>
              <w:pStyle w:val="Normal"/>
              <w:spacing w:before="120" w:after="0"/>
              <w:jc w:val="center"/>
              <w:rPr/>
            </w:pPr>
            <w:ins w:id="481" w:author="Nikolas Bausback" w:date="2000-03-05T19:00:00Z">
              <w:r>
                <w:rPr/>
                <w:t>2</w:t>
              </w:r>
            </w:ins>
            <w:ins w:id="482" w:author="Nikolas Bausback" w:date="2003-07-15T10:54:00Z">
              <w:r>
                <w:rPr/>
                <w:t>NT</w:t>
              </w:r>
            </w:ins>
          </w:p>
        </w:tc>
        <w:tc>
          <w:tcPr>
            <w:tcW w:w="1135" w:type="dxa"/>
            <w:tcBorders/>
          </w:tcPr>
          <w:p>
            <w:pPr>
              <w:pStyle w:val="Normal"/>
              <w:spacing w:before="120" w:after="0"/>
              <w:jc w:val="center"/>
              <w:rPr/>
            </w:pPr>
            <w:ins w:id="483" w:author="Nikolas Bausback" w:date="2000-03-05T19:02:00Z">
              <w:r>
                <w:rPr/>
                <w:t>!!!</w:t>
              </w:r>
            </w:ins>
          </w:p>
        </w:tc>
        <w:tc>
          <w:tcPr>
            <w:tcW w:w="5670" w:type="dxa"/>
            <w:tcBorders/>
          </w:tcPr>
          <w:p>
            <w:pPr>
              <w:pStyle w:val="Normal"/>
              <w:spacing w:before="120" w:after="0"/>
              <w:rPr/>
            </w:pPr>
            <w:ins w:id="484" w:author="Nikolas Bausback" w:date="2000-03-05T19:00:00Z">
              <w:r>
                <w:rPr/>
                <w:t>Bal. einl. 5er M (eher schlechtere M eher mehr Punkte)</w:t>
              </w:r>
            </w:ins>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485" w:author="Nikolas Bausback" w:date="2000-03-05T19:01:00Z">
              <w:r>
                <w:rPr/>
                <w:t>1</w:t>
              </w:r>
            </w:ins>
            <w:ins w:id="486" w:author="Nikolas Bausback" w:date="2002-03-14T10:01:00Z">
              <w:r>
                <w:rPr>
                  <w:rFonts w:cs="Lucida Sans Unicode" w:ascii="Lucida Sans Unicode" w:hAnsi="Lucida Sans Unicode"/>
                  <w:color w:val="0000FF"/>
                </w:rPr>
                <w:t>♣</w:t>
              </w:r>
            </w:ins>
          </w:p>
        </w:tc>
        <w:tc>
          <w:tcPr>
            <w:tcW w:w="1133" w:type="dxa"/>
            <w:tcBorders>
              <w:left w:val="single" w:sz="4" w:space="0" w:color="000000"/>
              <w:bottom w:val="single" w:sz="4" w:space="0" w:color="000000"/>
            </w:tcBorders>
          </w:tcPr>
          <w:p>
            <w:pPr>
              <w:pStyle w:val="Normal"/>
              <w:spacing w:before="120" w:after="0"/>
              <w:jc w:val="center"/>
              <w:rPr/>
            </w:pPr>
            <w:ins w:id="487" w:author="Nikolas Bausback" w:date="2000-03-08T14:31:00Z">
              <w:r>
                <w:rPr/>
                <w:t>1M</w:t>
              </w:r>
            </w:ins>
            <w:ins w:id="488" w:author="Nikolas Bausback" w:date="2000-03-05T19:01:00Z">
              <w:r>
                <w:rPr/>
                <w:t xml:space="preserve"> </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pPr>
            <w:ins w:id="489" w:author="Nikolas Bausback" w:date="2000-03-05T19:01:00Z">
              <w:r>
                <w:rPr/>
                <w:t>1</w:t>
              </w:r>
            </w:ins>
            <w:ins w:id="490" w:author="Nikolas Bausback" w:date="2003-07-15T10:54:00Z">
              <w:r>
                <w:rPr/>
                <w:t>NT</w:t>
              </w:r>
            </w:ins>
          </w:p>
        </w:tc>
        <w:tc>
          <w:tcPr>
            <w:tcW w:w="1133" w:type="dxa"/>
            <w:tcBorders>
              <w:top w:val="single" w:sz="4" w:space="0" w:color="000000"/>
              <w:left w:val="single" w:sz="4" w:space="0" w:color="000000"/>
              <w:bottom w:val="single" w:sz="4" w:space="0" w:color="000000"/>
            </w:tcBorders>
          </w:tcPr>
          <w:p>
            <w:pPr>
              <w:pStyle w:val="Normal"/>
              <w:spacing w:before="120" w:after="0"/>
              <w:jc w:val="center"/>
              <w:rPr/>
            </w:pPr>
            <w:ins w:id="491" w:author="Nikolas Bausback" w:date="2000-03-05T19:01:00Z">
              <w:r>
                <w:rPr/>
                <w:t>2</w:t>
              </w:r>
            </w:ins>
            <w:ins w:id="492" w:author="Nikolas Bausback" w:date="2002-03-14T10:01:00Z">
              <w:r>
                <w:rPr>
                  <w:rFonts w:cs="Lucida Sans Unicode" w:ascii="Lucida Sans Unicode" w:hAnsi="Lucida Sans Unicode"/>
                  <w:color w:val="0000FF"/>
                </w:rPr>
                <w:t>♣</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pPr>
            <w:ins w:id="493" w:author="Nikolas Bausback" w:date="2000-03-05T19:01:00Z">
              <w:r>
                <w:rPr/>
                <w:t>2</w:t>
              </w:r>
            </w:ins>
            <w:ins w:id="494" w:author="Nikolas Bausback" w:date="2002-03-14T10:01:00Z">
              <w:r>
                <w:rPr>
                  <w:rFonts w:cs="Lucida Sans Unicode" w:ascii="Lucida Sans Unicode" w:hAnsi="Lucida Sans Unicode"/>
                  <w:color w:val="FF0000"/>
                </w:rPr>
                <w:t>♦</w:t>
              </w:r>
            </w:ins>
          </w:p>
        </w:tc>
        <w:tc>
          <w:tcPr>
            <w:tcW w:w="1133" w:type="dxa"/>
            <w:tcBorders>
              <w:top w:val="single" w:sz="4" w:space="0" w:color="000000"/>
              <w:left w:val="single" w:sz="4" w:space="0" w:color="000000"/>
            </w:tcBorders>
          </w:tcPr>
          <w:p>
            <w:pPr>
              <w:pStyle w:val="Normal"/>
              <w:spacing w:before="120" w:after="0"/>
              <w:jc w:val="center"/>
              <w:rPr/>
            </w:pPr>
            <w:ins w:id="495" w:author="Nikolas Bausback" w:date="2000-03-05T19:01:00Z">
              <w:r>
                <w:rPr/>
                <w:t>2M</w:t>
              </w:r>
            </w:ins>
          </w:p>
        </w:tc>
        <w:tc>
          <w:tcPr>
            <w:tcW w:w="1135" w:type="dxa"/>
            <w:tcBorders/>
          </w:tcPr>
          <w:p>
            <w:pPr>
              <w:pStyle w:val="Normal"/>
              <w:spacing w:before="120" w:after="0"/>
              <w:jc w:val="center"/>
              <w:rPr/>
            </w:pPr>
            <w:ins w:id="496" w:author="Nikolas Bausback" w:date="2000-03-05T19:02:00Z">
              <w:r>
                <w:rPr/>
                <w:t>!!!</w:t>
              </w:r>
            </w:ins>
          </w:p>
        </w:tc>
        <w:tc>
          <w:tcPr>
            <w:tcW w:w="5670" w:type="dxa"/>
            <w:tcBorders/>
          </w:tcPr>
          <w:p>
            <w:pPr>
              <w:pStyle w:val="Normal"/>
              <w:spacing w:before="120" w:after="0"/>
              <w:rPr/>
            </w:pPr>
            <w:ins w:id="497" w:author="Nikolas Bausback" w:date="2000-03-05T19:01:00Z">
              <w:r>
                <w:rPr/>
                <w:t>einl. 5+er M (eher gute M eher weniger Punkte)</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ind w:left="709" w:hanging="709"/>
              <w:jc w:val="center"/>
              <w:rPr>
                <w:sz w:val="22"/>
              </w:rPr>
            </w:pPr>
            <w:del w:id="498" w:author="Anja Alberti" w:date="1998-08-14T17:51:00Z">
              <w:r>
                <w:rPr/>
                <w:delText>1</w:delText>
              </w:r>
            </w:del>
            <w:del w:id="499" w:author="Anja Alberti" w:date="1998-08-14T17:51:00Z">
              <w:r>
                <w:rPr>
                  <w:rFonts w:eastAsia="Symbol" w:cs="Symbol" w:ascii="Symbol" w:hAnsi="Symbol"/>
                </w:rPr>
                <w:delText></w:delText>
              </w:r>
            </w:del>
            <w:ins w:id="500" w:author="Anja Alberti" w:date="1998-08-14T17:51:00Z">
              <w:r>
                <w:rPr/>
                <w:t>1</w:t>
              </w:r>
            </w:ins>
            <w:ins w:id="501" w:author="Nikolas Bausback" w:date="2002-03-14T10:01:00Z">
              <w:r>
                <w:rPr>
                  <w:rFonts w:cs="Lucida Sans Unicode" w:ascii="Lucida Sans Unicode" w:hAnsi="Lucida Sans Unicode"/>
                  <w:color w:val="0000FF"/>
                </w:rPr>
                <w:t>♣</w:t>
              </w:r>
            </w:ins>
            <w:del w:id="502" w:author="Nikolas Bausback" w:date="2002-03-14T10:01: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del w:id="503" w:author="Anja Alberti" w:date="1998-08-14T17:51:00Z">
              <w:r>
                <w:rPr/>
                <w:delText>1</w:delText>
              </w:r>
            </w:del>
            <w:del w:id="504" w:author="Anja Alberti" w:date="1998-08-14T17:51:00Z">
              <w:r>
                <w:rPr>
                  <w:rFonts w:eastAsia="Symbol" w:cs="Symbol" w:ascii="Symbol" w:hAnsi="Symbol"/>
                </w:rPr>
                <w:delText></w:delText>
              </w:r>
            </w:del>
            <w:ins w:id="505" w:author="Anja Alberti" w:date="1998-08-14T17:51:00Z">
              <w:r>
                <w:rPr/>
                <w:t>1</w:t>
              </w:r>
            </w:ins>
            <w:ins w:id="506" w:author="Nikolas Bausback" w:date="2002-03-14T10:01:00Z">
              <w:r>
                <w:rPr>
                  <w:rFonts w:cs="Lucida Sans Unicode" w:ascii="Lucida Sans Unicode" w:hAnsi="Lucida Sans Unicode"/>
                  <w:color w:val="FF0000"/>
                </w:rPr>
                <w:t>♦</w:t>
              </w:r>
            </w:ins>
            <w:del w:id="507"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del w:id="508" w:author="Anja Alberti" w:date="1998-08-14T17:51:00Z">
              <w:r>
                <w:rPr/>
                <w:delText>2M</w:delText>
              </w:r>
            </w:del>
            <w:ins w:id="509" w:author="Anja Alberti" w:date="1998-08-14T17:51:00Z">
              <w:r>
                <w:rPr/>
                <w:t>2M</w:t>
              </w:r>
            </w:ins>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natürlich,</w:t>
            </w:r>
            <w:del w:id="510" w:author="Nikolas Bausback" w:date="1998-08-19T12:21:00Z">
              <w:r>
                <w:rPr/>
                <w:delText xml:space="preserve"> 5m/4r (m&lt;r)</w:delText>
              </w:r>
            </w:del>
            <w:r>
              <w:rPr/>
              <w:br/>
              <w:t>Kein Moderateur oder 4. Farbe schwach, da schon Partieforcing</w:t>
            </w:r>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511" w:author="Anja Alberti" w:date="1998-08-14T17:52:00Z">
              <w:r>
                <w:rPr/>
                <w:t>1m</w:t>
              </w:r>
            </w:ins>
          </w:p>
        </w:tc>
        <w:tc>
          <w:tcPr>
            <w:tcW w:w="1133" w:type="dxa"/>
            <w:tcBorders>
              <w:left w:val="single" w:sz="6" w:space="0" w:color="000000"/>
              <w:bottom w:val="single" w:sz="6" w:space="0" w:color="000000"/>
            </w:tcBorders>
          </w:tcPr>
          <w:p>
            <w:pPr>
              <w:pStyle w:val="Normal"/>
              <w:spacing w:before="120" w:after="0"/>
              <w:jc w:val="center"/>
              <w:rPr/>
            </w:pPr>
            <w:ins w:id="512" w:author="Anja Alberti" w:date="1998-08-14T17:52:00Z">
              <w:r>
                <w:rPr/>
                <w:t>1</w:t>
              </w:r>
            </w:ins>
            <w:ins w:id="513" w:author="Nikolas Bausback" w:date="2002-03-14T10:01:00Z">
              <w:r>
                <w:rPr>
                  <w:rFonts w:cs="Lucida Sans Unicode" w:ascii="Lucida Sans Unicode" w:hAnsi="Lucida Sans Unicode"/>
                  <w:color w:val="800000"/>
                </w:rPr>
                <w:t>♥</w:t>
              </w:r>
            </w:ins>
            <w:del w:id="514"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ins w:id="515" w:author="Anja Alberti" w:date="1998-08-14T17:52:00Z">
              <w:r>
                <w:rPr/>
                <w:t>2</w:t>
              </w:r>
            </w:ins>
            <w:ins w:id="516" w:author="Nikolas Bausback" w:date="2002-03-14T10:01:00Z">
              <w:r>
                <w:rPr>
                  <w:rFonts w:cs="Lucida Sans Unicode" w:ascii="Lucida Sans Unicode" w:hAnsi="Lucida Sans Unicode"/>
                  <w:color w:val="333399"/>
                </w:rPr>
                <w:t>♠</w:t>
              </w:r>
            </w:ins>
            <w:del w:id="517" w:author="Nikolas Bausback" w:date="2002-03-14T10:01:00Z">
              <w:r>
                <w:rPr>
                  <w:rFonts w:eastAsia="Symbol" w:cs="Symbol" w:ascii="Symbol" w:hAnsi="Symbol"/>
                </w:rPr>
                <w:delText></w:delText>
              </w:r>
            </w:del>
          </w:p>
        </w:tc>
        <w:tc>
          <w:tcPr>
            <w:tcW w:w="1133" w:type="dxa"/>
            <w:tcBorders>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518" w:author="Nikolas Bausback" w:date="2000-03-05T18:54:00Z">
              <w:r>
                <w:rPr/>
                <w:t>!!!</w:t>
              </w:r>
            </w:ins>
          </w:p>
        </w:tc>
        <w:tc>
          <w:tcPr>
            <w:tcW w:w="5670" w:type="dxa"/>
            <w:tcBorders/>
          </w:tcPr>
          <w:p>
            <w:pPr>
              <w:pStyle w:val="Normal"/>
              <w:spacing w:before="120" w:after="0"/>
              <w:rPr/>
            </w:pPr>
            <w:ins w:id="519" w:author="Nikolas Bausback" w:date="2000-03-05T19:02:00Z">
              <w:r>
                <w:rPr/>
                <w:t>Partieforcing, natürlich,</w:t>
                <w:br/>
                <w:t>Kein Moderateur, da schon Partieforcing</w:t>
              </w:r>
            </w:ins>
            <w:ins w:id="520" w:author="Anja Alberti" w:date="1998-08-14T17:53:00Z">
              <w:del w:id="521" w:author="Nikolas Bausback" w:date="2000-03-05T18:55:00Z">
                <w:r>
                  <w:rPr/>
                  <w:delText xml:space="preserve">Minisplinter, mind. einladend mit </w:delText>
                </w:r>
              </w:del>
            </w:ins>
            <w:ins w:id="522" w:author="Anja Alberti" w:date="1998-08-14T17:53:00Z">
              <w:del w:id="523" w:author="Nikolas Bausback" w:date="2000-03-05T18:55:00Z">
                <w:r>
                  <w:rPr>
                    <w:rFonts w:eastAsia="Symbol" w:cs="Symbol" w:ascii="Symbol" w:hAnsi="Symbol"/>
                  </w:rPr>
                  <w:delText></w:delText>
                </w:r>
              </w:del>
            </w:ins>
            <w:del w:id="524" w:author="Nikolas Bausback" w:date="2000-03-05T18:55:00Z">
              <w:r>
                <w:rPr/>
                <w:delText>-Kürz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525" w:author="Nikolas Bausback" w:date="2002-03-14T10:01:00Z">
              <w:r>
                <w:rPr>
                  <w:rFonts w:cs="Lucida Sans Unicode" w:ascii="Lucida Sans Unicode" w:hAnsi="Lucida Sans Unicode"/>
                  <w:color w:val="0000FF"/>
                </w:rPr>
                <w:t>♣</w:t>
              </w:r>
            </w:ins>
            <w:del w:id="526" w:author="Nikolas Bausback" w:date="2002-03-14T10:01: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527" w:author="Nikolas Bausback" w:date="2002-03-14T10:01:00Z">
              <w:r>
                <w:rPr>
                  <w:rFonts w:cs="Lucida Sans Unicode" w:ascii="Lucida Sans Unicode" w:hAnsi="Lucida Sans Unicode"/>
                  <w:color w:val="800000"/>
                </w:rPr>
                <w:t>♥</w:t>
              </w:r>
            </w:ins>
            <w:del w:id="528"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del w:id="529" w:author="Nikolas Bausback" w:date="2003-07-15T10:54:00Z">
              <w:r>
                <w:rPr/>
                <w:delText>Nt</w:delText>
              </w:r>
            </w:del>
            <w:ins w:id="530"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2</w:t>
            </w:r>
            <w:ins w:id="531" w:author="Nikolas Bausback" w:date="2002-03-14T10:01:00Z">
              <w:r>
                <w:rPr>
                  <w:rFonts w:cs="Lucida Sans Unicode" w:ascii="Lucida Sans Unicode" w:hAnsi="Lucida Sans Unicode"/>
                  <w:color w:val="0000FF"/>
                </w:rPr>
                <w:t>♣</w:t>
              </w:r>
            </w:ins>
            <w:del w:id="532"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533" w:author="Nikolas Bausback" w:date="2002-03-14T10:01:00Z">
              <w:r>
                <w:rPr>
                  <w:rFonts w:cs="Lucida Sans Unicode" w:ascii="Lucida Sans Unicode" w:hAnsi="Lucida Sans Unicode"/>
                  <w:color w:val="FF0000"/>
                </w:rPr>
                <w:t>♦</w:t>
              </w:r>
            </w:ins>
            <w:del w:id="534" w:author="Nikolas Bausback" w:date="2002-03-14T10:01: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535" w:author="Nikolas Bausback" w:date="2002-03-14T10:01:00Z">
              <w:r>
                <w:rPr>
                  <w:rFonts w:cs="Lucida Sans Unicode" w:ascii="Lucida Sans Unicode" w:hAnsi="Lucida Sans Unicode"/>
                  <w:color w:val="800000"/>
                </w:rPr>
                <w:t>♥</w:t>
              </w:r>
            </w:ins>
            <w:del w:id="536"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sz w:val="22"/>
              </w:rPr>
            </w:pPr>
            <w:r>
              <w:rPr/>
              <w:t>5</w:t>
            </w:r>
            <w:r>
              <w:rPr>
                <w:vertAlign w:val="superscript"/>
              </w:rPr>
              <w:t>+</w:t>
            </w:r>
            <w:r>
              <w:rPr/>
              <w:t xml:space="preserve">er </w:t>
            </w:r>
            <w:ins w:id="537" w:author="Nikolas Bausback" w:date="2002-03-14T10:01:00Z">
              <w:r>
                <w:rPr>
                  <w:rFonts w:cs="Lucida Sans Unicode" w:ascii="Lucida Sans Unicode" w:hAnsi="Lucida Sans Unicode"/>
                  <w:color w:val="800000"/>
                </w:rPr>
                <w:t>♥</w:t>
              </w:r>
            </w:ins>
            <w:del w:id="538" w:author="Nikolas Bausback" w:date="2002-03-14T10:01:00Z">
              <w:r>
                <w:rPr>
                  <w:rFonts w:eastAsia="Symbol" w:cs="Symbol" w:ascii="Symbol" w:hAnsi="Symbol"/>
                </w:rPr>
                <w:delText></w:delText>
              </w:r>
            </w:del>
            <w:r>
              <w:rPr/>
              <w:t xml:space="preserve"> einladend</w:t>
            </w:r>
          </w:p>
        </w:tc>
      </w:tr>
      <w:tr>
        <w:trPr>
          <w:trHeight w:val="120" w:hRule="atLeast"/>
        </w:trPr>
        <w:tc>
          <w:tcPr>
            <w:tcW w:w="1134" w:type="dxa"/>
            <w:tcBorders>
              <w:top w:val="single" w:sz="6" w:space="0" w:color="000000"/>
              <w:right w:val="single" w:sz="6" w:space="0" w:color="000000"/>
            </w:tcBorders>
          </w:tcPr>
          <w:p>
            <w:pPr>
              <w:pStyle w:val="Normal"/>
              <w:snapToGrid w:val="false"/>
              <w:spacing w:before="120" w:after="0"/>
              <w:jc w:val="center"/>
              <w:rPr>
                <w:sz w:val="22"/>
              </w:rPr>
            </w:pPr>
            <w:r>
              <w:rPr>
                <w:sz w:val="22"/>
              </w:rPr>
            </w:r>
          </w:p>
        </w:tc>
        <w:tc>
          <w:tcPr>
            <w:tcW w:w="1133" w:type="dxa"/>
            <w:tcBorders>
              <w:top w:val="single" w:sz="6" w:space="0" w:color="000000"/>
              <w:left w:val="single" w:sz="6" w:space="0" w:color="000000"/>
            </w:tcBorders>
          </w:tcPr>
          <w:p>
            <w:pPr>
              <w:pStyle w:val="Normal"/>
              <w:spacing w:before="120" w:after="0"/>
              <w:jc w:val="center"/>
              <w:rPr/>
            </w:pPr>
            <w:r>
              <w:rPr/>
              <w:t>2</w:t>
            </w:r>
            <w:ins w:id="539" w:author="Nikolas Bausback" w:date="2002-03-14T10:01:00Z">
              <w:r>
                <w:rPr>
                  <w:rFonts w:cs="Lucida Sans Unicode" w:ascii="Lucida Sans Unicode" w:hAnsi="Lucida Sans Unicode"/>
                  <w:color w:val="333399"/>
                </w:rPr>
                <w:t>♠</w:t>
              </w:r>
            </w:ins>
            <w:del w:id="540" w:author="Nikolas Bausback" w:date="2002-03-14T10:01: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w:t>
            </w:r>
            <w:ins w:id="541" w:author="Nikolas Bausback" w:date="2002-03-14T10:01:00Z">
              <w:r>
                <w:rPr>
                  <w:rFonts w:cs="Lucida Sans Unicode" w:ascii="Lucida Sans Unicode" w:hAnsi="Lucida Sans Unicode"/>
                  <w:color w:val="800000"/>
                </w:rPr>
                <w:t>♥</w:t>
              </w:r>
            </w:ins>
            <w:del w:id="542" w:author="Nikolas Bausback" w:date="2002-03-14T10:01:00Z">
              <w:r>
                <w:rPr>
                  <w:rFonts w:eastAsia="Symbol" w:cs="Symbol" w:ascii="Symbol" w:hAnsi="Symbol"/>
                </w:rPr>
                <w:delText></w:delText>
              </w:r>
            </w:del>
            <w:r>
              <w:rPr/>
              <w:t xml:space="preserve"> und 4er </w:t>
            </w:r>
            <w:ins w:id="543" w:author="Nikolas Bausback" w:date="2002-03-14T10:01:00Z">
              <w:r>
                <w:rPr>
                  <w:rFonts w:cs="Lucida Sans Unicode" w:ascii="Lucida Sans Unicode" w:hAnsi="Lucida Sans Unicode"/>
                  <w:color w:val="333399"/>
                </w:rPr>
                <w:t>♠</w:t>
              </w:r>
            </w:ins>
            <w:del w:id="544" w:author="Nikolas Bausback" w:date="2002-03-14T10:01:00Z">
              <w:r>
                <w:rPr>
                  <w:rFonts w:eastAsia="Symbol" w:cs="Symbol" w:ascii="Symbol" w:hAnsi="Symbol"/>
                </w:rPr>
                <w:delText></w:delText>
              </w:r>
            </w:del>
            <w:r>
              <w:rPr/>
              <w:t xml:space="preserve"> einladend (passbar)</w:t>
            </w:r>
          </w:p>
        </w:tc>
      </w:tr>
      <w:tr>
        <w:trPr>
          <w:trHeight w:val="12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napToGrid w:val="false"/>
              <w:spacing w:before="120" w:after="0"/>
              <w:rPr/>
            </w:pPr>
            <w:r>
              <w:rPr/>
            </w:r>
          </w:p>
        </w:tc>
      </w:tr>
      <w:tr>
        <w:trPr>
          <w:trHeight w:val="120" w:hRule="atLeast"/>
        </w:trPr>
        <w:tc>
          <w:tcPr>
            <w:tcW w:w="1134" w:type="dxa"/>
            <w:tcBorders>
              <w:bottom w:val="single" w:sz="6" w:space="0" w:color="000000"/>
              <w:right w:val="single" w:sz="6" w:space="0" w:color="000000"/>
            </w:tcBorders>
          </w:tcPr>
          <w:p>
            <w:pPr>
              <w:pStyle w:val="Normal"/>
              <w:spacing w:before="120" w:after="0"/>
              <w:jc w:val="center"/>
              <w:rPr/>
            </w:pPr>
            <w:r>
              <w:rPr/>
              <w:t>1</w:t>
            </w:r>
            <w:ins w:id="545" w:author="Nikolas Bausback" w:date="2002-03-14T10:02:00Z">
              <w:r>
                <w:rPr>
                  <w:rFonts w:cs="Lucida Sans Unicode" w:ascii="Lucida Sans Unicode" w:hAnsi="Lucida Sans Unicode"/>
                  <w:color w:val="0000FF"/>
                </w:rPr>
                <w:t>♣</w:t>
              </w:r>
            </w:ins>
            <w:del w:id="546" w:author="Nikolas Bausback" w:date="2002-03-14T10:0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547" w:author="Nikolas Bausback" w:date="2002-03-14T10:02:00Z">
              <w:r>
                <w:rPr>
                  <w:rFonts w:cs="Lucida Sans Unicode" w:ascii="Lucida Sans Unicode" w:hAnsi="Lucida Sans Unicode"/>
                  <w:color w:val="800000"/>
                </w:rPr>
                <w:t>♥</w:t>
              </w:r>
            </w:ins>
            <w:del w:id="548"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120" w:hRule="atLeast"/>
        </w:trPr>
        <w:tc>
          <w:tcPr>
            <w:tcW w:w="1134" w:type="dxa"/>
            <w:tcBorders>
              <w:top w:val="single" w:sz="6" w:space="0" w:color="000000"/>
              <w:right w:val="single" w:sz="6" w:space="0" w:color="000000"/>
            </w:tcBorders>
          </w:tcPr>
          <w:p>
            <w:pPr>
              <w:pStyle w:val="Normal"/>
              <w:spacing w:before="120" w:after="0"/>
              <w:jc w:val="center"/>
              <w:rPr/>
            </w:pPr>
            <w:r>
              <w:rPr/>
              <w:t>1</w:t>
            </w:r>
            <w:del w:id="549" w:author="Nikolas Bausback" w:date="2003-07-15T10:54:00Z">
              <w:r>
                <w:rPr/>
                <w:delText>Nt</w:delText>
              </w:r>
            </w:del>
            <w:ins w:id="550"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2</w:t>
            </w:r>
            <w:ins w:id="551" w:author="Nikolas Bausback" w:date="2002-03-14T10:02:00Z">
              <w:r>
                <w:rPr>
                  <w:rFonts w:cs="Lucida Sans Unicode" w:ascii="Lucida Sans Unicode" w:hAnsi="Lucida Sans Unicode"/>
                  <w:color w:val="333399"/>
                </w:rPr>
                <w:t>♠</w:t>
              </w:r>
            </w:ins>
            <w:del w:id="552"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5er</w:t>
            </w:r>
            <w:ins w:id="553" w:author="Nikolas Bausback" w:date="2002-03-14T10:02:00Z">
              <w:r>
                <w:rPr>
                  <w:rFonts w:cs="Lucida Sans Unicode" w:ascii="Lucida Sans Unicode" w:hAnsi="Lucida Sans Unicode"/>
                  <w:color w:val="800000"/>
                </w:rPr>
                <w:t>♥</w:t>
              </w:r>
            </w:ins>
            <w:del w:id="554" w:author="Nikolas Bausback" w:date="2002-03-14T10:02:00Z">
              <w:r>
                <w:rPr>
                  <w:rFonts w:eastAsia="Symbol" w:cs="Symbol" w:ascii="Symbol" w:hAnsi="Symbol"/>
                </w:rPr>
                <w:delText></w:delText>
              </w:r>
            </w:del>
            <w:r>
              <w:rPr/>
              <w:t xml:space="preserve"> und 4er </w:t>
            </w:r>
            <w:ins w:id="555" w:author="Nikolas Bausback" w:date="2002-03-14T10:02:00Z">
              <w:r>
                <w:rPr>
                  <w:rFonts w:cs="Lucida Sans Unicode" w:ascii="Lucida Sans Unicode" w:hAnsi="Lucida Sans Unicode"/>
                  <w:color w:val="333399"/>
                </w:rPr>
                <w:t>♠</w:t>
              </w:r>
            </w:ins>
            <w:del w:id="556" w:author="Nikolas Bausback" w:date="2002-03-14T10:02:00Z">
              <w:r>
                <w:rPr>
                  <w:rFonts w:eastAsia="Symbol" w:cs="Symbol" w:ascii="Symbol" w:hAnsi="Symbol"/>
                </w:rPr>
                <w:delText></w:delText>
              </w:r>
            </w:del>
            <w:r>
              <w:rPr/>
              <w:t xml:space="preserve"> einladend (passbar)</w:t>
            </w:r>
          </w:p>
        </w:tc>
      </w:tr>
      <w:tr>
        <w:trPr>
          <w:trHeight w:val="12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557" w:author="Nikolas Bausback" w:date="2002-03-14T10:02:00Z">
              <w:r>
                <w:rPr>
                  <w:rFonts w:cs="Lucida Sans Unicode" w:ascii="Lucida Sans Unicode" w:hAnsi="Lucida Sans Unicode"/>
                  <w:color w:val="0000FF"/>
                </w:rPr>
                <w:t>♣</w:t>
              </w:r>
            </w:ins>
            <w:del w:id="558" w:author="Nikolas Bausback" w:date="2002-03-14T10:0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559" w:author="Nikolas Bausback" w:date="2002-03-14T10:02:00Z">
              <w:r>
                <w:rPr>
                  <w:rFonts w:cs="Lucida Sans Unicode" w:ascii="Lucida Sans Unicode" w:hAnsi="Lucida Sans Unicode"/>
                  <w:color w:val="800000"/>
                </w:rPr>
                <w:t>♥</w:t>
              </w:r>
            </w:ins>
            <w:del w:id="560"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del w:id="561" w:author="Nikolas Bausback" w:date="2003-07-15T10:54:00Z">
              <w:r>
                <w:rPr/>
                <w:delText>Nt</w:delText>
              </w:r>
            </w:del>
            <w:ins w:id="562"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2</w:t>
            </w:r>
            <w:ins w:id="563" w:author="Nikolas Bausback" w:date="2002-03-14T10:02:00Z">
              <w:r>
                <w:rPr>
                  <w:rFonts w:cs="Lucida Sans Unicode" w:ascii="Lucida Sans Unicode" w:hAnsi="Lucida Sans Unicode"/>
                  <w:color w:val="800000"/>
                </w:rPr>
                <w:t>♥</w:t>
              </w:r>
            </w:ins>
            <w:del w:id="564"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zum Spielen normalerweise nur 5er</w:t>
            </w:r>
          </w:p>
        </w:tc>
      </w:tr>
      <w:tr>
        <w:trPr>
          <w:trHeight w:val="12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565" w:author="Nikolas Bausback" w:date="2002-03-14T10:02:00Z">
              <w:r>
                <w:rPr>
                  <w:rFonts w:cs="Lucida Sans Unicode" w:ascii="Lucida Sans Unicode" w:hAnsi="Lucida Sans Unicode"/>
                  <w:color w:val="0000FF"/>
                </w:rPr>
                <w:t>♣</w:t>
              </w:r>
            </w:ins>
            <w:del w:id="566" w:author="Nikolas Bausback" w:date="2002-03-14T10:0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567" w:author="Nikolas Bausback" w:date="2002-03-14T10:02:00Z">
              <w:r>
                <w:rPr>
                  <w:rFonts w:cs="Lucida Sans Unicode" w:ascii="Lucida Sans Unicode" w:hAnsi="Lucida Sans Unicode"/>
                  <w:color w:val="800000"/>
                </w:rPr>
                <w:t>♥</w:t>
              </w:r>
            </w:ins>
            <w:del w:id="568"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w:t>
            </w:r>
            <w:del w:id="569" w:author="Nikolas Bausback" w:date="2003-07-15T10:54:00Z">
              <w:r>
                <w:rPr/>
                <w:delText>Nt</w:delText>
              </w:r>
            </w:del>
            <w:ins w:id="570"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571" w:author="Nikolas Bausback" w:date="2002-03-14T10:02:00Z">
              <w:r>
                <w:rPr>
                  <w:rFonts w:cs="Lucida Sans Unicode" w:ascii="Lucida Sans Unicode" w:hAnsi="Lucida Sans Unicode"/>
                  <w:color w:val="FF0000"/>
                </w:rPr>
                <w:t>♦</w:t>
              </w:r>
            </w:ins>
            <w:del w:id="572"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573" w:author="Nikolas Bausback" w:date="2002-03-14T10:02:00Z">
              <w:r>
                <w:rPr>
                  <w:rFonts w:cs="Lucida Sans Unicode" w:ascii="Lucida Sans Unicode" w:hAnsi="Lucida Sans Unicode"/>
                  <w:color w:val="333399"/>
                </w:rPr>
                <w:t>♠</w:t>
              </w:r>
            </w:ins>
            <w:del w:id="574" w:author="Nikolas Bausback" w:date="2002-03-14T10:02: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r>
              <w:rPr/>
              <w:t>3</w:t>
            </w:r>
            <w:ins w:id="575" w:author="Nikolas Bausback" w:date="2002-03-14T10:02:00Z">
              <w:r>
                <w:rPr>
                  <w:rFonts w:cs="Lucida Sans Unicode" w:ascii="Lucida Sans Unicode" w:hAnsi="Lucida Sans Unicode"/>
                  <w:color w:val="800000"/>
                </w:rPr>
                <w:t>♥</w:t>
              </w:r>
            </w:ins>
            <w:del w:id="576"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zeigt einen </w:t>
            </w:r>
            <w:ins w:id="577" w:author="Nikolas Bausback" w:date="2002-03-14T10:02:00Z">
              <w:r>
                <w:rPr>
                  <w:rFonts w:cs="Lucida Sans Unicode" w:ascii="Lucida Sans Unicode" w:hAnsi="Lucida Sans Unicode"/>
                  <w:color w:val="800000"/>
                </w:rPr>
                <w:t>♥</w:t>
              </w:r>
            </w:ins>
            <w:del w:id="578" w:author="Nikolas Bausback" w:date="2002-03-14T10:02:00Z">
              <w:r>
                <w:rPr>
                  <w:rFonts w:eastAsia="Symbol" w:cs="Symbol" w:ascii="Symbol" w:hAnsi="Symbol"/>
                </w:rPr>
                <w:delText></w:delText>
              </w:r>
            </w:del>
            <w:r>
              <w:rPr/>
              <w:t xml:space="preserve"> - Einfärber, </w:t>
            </w:r>
            <w:del w:id="579" w:author="Nikolas Bausback" w:date="2002-03-14T10:02:00Z">
              <w:r>
                <w:rPr/>
                <w:delText>läßt</w:delText>
              </w:r>
            </w:del>
            <w:ins w:id="580" w:author="Nikolas Bausback" w:date="2002-03-14T10:02:00Z">
              <w:r>
                <w:rPr/>
                <w:t>lässt</w:t>
              </w:r>
            </w:ins>
            <w:r>
              <w:rPr/>
              <w:t xml:space="preserve"> aber noch andere Endkontrakte zu (3</w:t>
            </w:r>
            <w:del w:id="581" w:author="Nikolas Bausback" w:date="2003-07-15T10:54:00Z">
              <w:r>
                <w:rPr/>
                <w:delText>Nt</w:delText>
              </w:r>
            </w:del>
            <w:ins w:id="582" w:author="Nikolas Bausback" w:date="2003-07-15T10:54:00Z">
              <w:r>
                <w:rPr/>
                <w:t>NT</w:t>
              </w:r>
            </w:ins>
            <w:r>
              <w:rPr/>
              <w:t xml:space="preserve">, 5/6 </w:t>
            </w:r>
            <w:ins w:id="583" w:author="Nikolas Bausback" w:date="2002-03-14T10:02:00Z">
              <w:r>
                <w:rPr>
                  <w:rFonts w:cs="Lucida Sans Unicode" w:ascii="Lucida Sans Unicode" w:hAnsi="Lucida Sans Unicode"/>
                  <w:color w:val="0000FF"/>
                </w:rPr>
                <w:t>♣</w:t>
              </w:r>
            </w:ins>
            <w:del w:id="584" w:author="Nikolas Bausback" w:date="2002-03-14T10:02:00Z">
              <w:r>
                <w:rPr>
                  <w:rFonts w:eastAsia="Symbol" w:cs="Symbol" w:ascii="Symbol" w:hAnsi="Symbol"/>
                </w:rPr>
                <w:delText></w:delText>
              </w:r>
            </w:del>
            <w:r>
              <w:rPr/>
              <w:t xml:space="preserve">,etc.). evtl. schlechte </w:t>
            </w:r>
            <w:ins w:id="585" w:author="Nikolas Bausback" w:date="2002-03-14T10:02:00Z">
              <w:r>
                <w:rPr>
                  <w:rFonts w:cs="Lucida Sans Unicode" w:ascii="Lucida Sans Unicode" w:hAnsi="Lucida Sans Unicode"/>
                  <w:color w:val="800000"/>
                </w:rPr>
                <w:t>♥</w:t>
              </w:r>
            </w:ins>
            <w:del w:id="586" w:author="Nikolas Bausback" w:date="2002-03-14T10:02:00Z">
              <w:r>
                <w:rPr>
                  <w:rFonts w:eastAsia="Symbol" w:cs="Symbol" w:ascii="Symbol" w:hAnsi="Symbol"/>
                </w:rPr>
                <w:delText></w:delText>
              </w:r>
            </w:del>
            <w:r>
              <w:rPr/>
              <w:t xml:space="preserve"> - Qualitä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im Gegensatz</w:t>
            </w:r>
            <w:del w:id="587" w:author="Anja Alberti" w:date="1998-08-14T17:55:00Z">
              <w:r>
                <w:rPr/>
                <w:delText>t</w:delText>
              </w:r>
            </w:del>
            <w:r>
              <w:rPr/>
              <w:t xml:space="preserve"> zu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588" w:author="Nikolas Bausback" w:date="2002-03-14T10:02:00Z">
              <w:r>
                <w:rPr>
                  <w:rFonts w:cs="Lucida Sans Unicode" w:ascii="Lucida Sans Unicode" w:hAnsi="Lucida Sans Unicode"/>
                  <w:color w:val="0000FF"/>
                </w:rPr>
                <w:t>♣</w:t>
              </w:r>
            </w:ins>
            <w:del w:id="589" w:author="Nikolas Bausback" w:date="2002-03-14T10:0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590" w:author="Nikolas Bausback" w:date="2002-03-14T10:02:00Z">
              <w:r>
                <w:rPr>
                  <w:rFonts w:cs="Lucida Sans Unicode" w:ascii="Lucida Sans Unicode" w:hAnsi="Lucida Sans Unicode"/>
                  <w:color w:val="800000"/>
                </w:rPr>
                <w:t>♥</w:t>
              </w:r>
            </w:ins>
            <w:del w:id="591"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del w:id="592" w:author="Nikolas Bausback" w:date="2003-07-15T10:54:00Z">
              <w:r>
                <w:rPr/>
                <w:delText>Nt</w:delText>
              </w:r>
            </w:del>
            <w:ins w:id="593" w:author="Nikolas Bausback" w:date="2003-07-15T10:54:00Z">
              <w:r>
                <w:rPr/>
                <w:t>NT</w:t>
              </w:r>
            </w:ins>
          </w:p>
        </w:tc>
        <w:tc>
          <w:tcPr>
            <w:tcW w:w="1133" w:type="dxa"/>
            <w:tcBorders>
              <w:top w:val="single" w:sz="6" w:space="0" w:color="000000"/>
              <w:left w:val="single" w:sz="6" w:space="0" w:color="000000"/>
            </w:tcBorders>
          </w:tcPr>
          <w:p>
            <w:pPr>
              <w:pStyle w:val="Normal"/>
              <w:spacing w:before="120" w:after="0"/>
              <w:jc w:val="center"/>
              <w:rPr/>
            </w:pPr>
            <w:r>
              <w:rPr/>
              <w:t>3</w:t>
            </w:r>
            <w:ins w:id="594" w:author="Nikolas Bausback" w:date="2002-03-14T10:02:00Z">
              <w:r>
                <w:rPr>
                  <w:rFonts w:cs="Lucida Sans Unicode" w:ascii="Lucida Sans Unicode" w:hAnsi="Lucida Sans Unicode"/>
                  <w:color w:val="800000"/>
                </w:rPr>
                <w:t>♥</w:t>
              </w:r>
            </w:ins>
            <w:del w:id="595" w:author="Nikolas Bausback" w:date="2002-03-14T10:02: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etzt </w:t>
            </w:r>
            <w:ins w:id="596" w:author="Nikolas Bausback" w:date="2002-03-14T10:02:00Z">
              <w:r>
                <w:rPr>
                  <w:rFonts w:cs="Lucida Sans Unicode" w:ascii="Lucida Sans Unicode" w:hAnsi="Lucida Sans Unicode"/>
                  <w:color w:val="800000"/>
                </w:rPr>
                <w:t>♥</w:t>
              </w:r>
            </w:ins>
            <w:del w:id="597" w:author="Nikolas Bausback" w:date="2002-03-14T10:02:00Z">
              <w:r>
                <w:rPr>
                  <w:rFonts w:eastAsia="Symbol" w:cs="Symbol" w:ascii="Symbol" w:hAnsi="Symbol"/>
                </w:rPr>
                <w:delText></w:delText>
              </w:r>
            </w:del>
            <w:r>
              <w:rPr/>
              <w:t xml:space="preserve"> als Trumpf fest (3 </w:t>
            </w:r>
            <w:del w:id="598" w:author="Nikolas Bausback" w:date="2002-03-14T12:11:00Z">
              <w:r>
                <w:rPr/>
                <w:delText xml:space="preserve">Nt </w:delText>
              </w:r>
            </w:del>
            <w:ins w:id="599" w:author="Nikolas Bausback" w:date="2002-03-14T12:11:00Z">
              <w:r>
                <w:rPr/>
                <w:t xml:space="preserve">NT </w:t>
              </w:r>
            </w:ins>
            <w:r>
              <w:rPr/>
              <w:t>serious)</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rPr>
          <w:i/>
        </w:rPr>
      </w:r>
    </w:p>
    <w:tbl>
      <w:tblPr>
        <w:tblW w:w="9072" w:type="dxa"/>
        <w:jc w:val="left"/>
        <w:tblInd w:w="0" w:type="dxa"/>
        <w:tblLayout w:type="fixed"/>
        <w:tblCellMar>
          <w:top w:w="0" w:type="dxa"/>
          <w:left w:w="70" w:type="dxa"/>
          <w:bottom w:w="0" w:type="dxa"/>
          <w:right w:w="70" w:type="dxa"/>
        </w:tblCellMar>
      </w:tblPr>
      <w:tblGrid>
        <w:gridCol w:w="571"/>
        <w:gridCol w:w="571"/>
        <w:gridCol w:w="571"/>
        <w:gridCol w:w="572"/>
        <w:gridCol w:w="1117"/>
        <w:gridCol w:w="5670"/>
      </w:tblGrid>
      <w:tr>
        <w:trPr>
          <w:trHeight w:val="360" w:hRule="atLeast"/>
        </w:trPr>
        <w:tc>
          <w:tcPr>
            <w:tcW w:w="9072" w:type="dxa"/>
            <w:gridSpan w:val="6"/>
            <w:tcBorders/>
          </w:tcPr>
          <w:p>
            <w:pPr>
              <w:pStyle w:val="Heading3"/>
              <w:numPr>
                <w:ilvl w:val="2"/>
                <w:numId w:val="2"/>
              </w:numPr>
              <w:spacing w:before="240" w:after="60"/>
              <w:rPr/>
            </w:pPr>
            <w:ins w:id="600" w:author="Nikolas Bausback" w:date="2003-07-16T13:40:00Z">
              <w:bookmarkStart w:id="4" w:name="__RefHeading___Toc69206156"/>
              <w:bookmarkEnd w:id="4"/>
              <w:r>
                <w:rPr/>
                <w:t>Gegner reizt nach 1NT rebid</w:t>
              </w:r>
            </w:ins>
          </w:p>
        </w:tc>
      </w:tr>
      <w:tr>
        <w:trPr>
          <w:trHeight w:val="360" w:hRule="atLeast"/>
        </w:trPr>
        <w:tc>
          <w:tcPr>
            <w:tcW w:w="571" w:type="dxa"/>
            <w:tcBorders>
              <w:bottom w:val="single" w:sz="4" w:space="0" w:color="000000"/>
              <w:right w:val="single" w:sz="4" w:space="0" w:color="000000"/>
            </w:tcBorders>
          </w:tcPr>
          <w:p>
            <w:pPr>
              <w:pStyle w:val="Normal"/>
              <w:spacing w:before="120" w:after="0"/>
              <w:jc w:val="center"/>
              <w:rPr/>
            </w:pPr>
            <w:ins w:id="601" w:author="Nikolas Bausback" w:date="2003-07-16T13:41:00Z">
              <w:r>
                <w:rPr/>
                <w:t>E</w:t>
              </w:r>
            </w:ins>
          </w:p>
        </w:tc>
        <w:tc>
          <w:tcPr>
            <w:tcW w:w="571" w:type="dxa"/>
            <w:tcBorders>
              <w:left w:val="single" w:sz="4" w:space="0" w:color="000000"/>
              <w:bottom w:val="single" w:sz="4" w:space="0" w:color="000000"/>
              <w:right w:val="single" w:sz="4" w:space="0" w:color="000000"/>
            </w:tcBorders>
          </w:tcPr>
          <w:p>
            <w:pPr>
              <w:pStyle w:val="Normal"/>
              <w:spacing w:before="120" w:after="0"/>
              <w:jc w:val="center"/>
              <w:rPr/>
            </w:pPr>
            <w:ins w:id="602" w:author="Nikolas Bausback" w:date="2003-07-16T13:41:00Z">
              <w:r>
                <w:rPr/>
                <w:t>G</w:t>
              </w:r>
            </w:ins>
          </w:p>
        </w:tc>
        <w:tc>
          <w:tcPr>
            <w:tcW w:w="571" w:type="dxa"/>
            <w:tcBorders>
              <w:left w:val="single" w:sz="4" w:space="0" w:color="000000"/>
              <w:bottom w:val="single" w:sz="4" w:space="0" w:color="000000"/>
              <w:right w:val="single" w:sz="4" w:space="0" w:color="000000"/>
            </w:tcBorders>
          </w:tcPr>
          <w:p>
            <w:pPr>
              <w:pStyle w:val="Normal"/>
              <w:spacing w:before="120" w:after="0"/>
              <w:jc w:val="center"/>
              <w:rPr/>
            </w:pPr>
            <w:ins w:id="603" w:author="Nikolas Bausback" w:date="2003-07-16T13:41:00Z">
              <w:r>
                <w:rPr/>
                <w:t>A</w:t>
              </w:r>
            </w:ins>
          </w:p>
        </w:tc>
        <w:tc>
          <w:tcPr>
            <w:tcW w:w="572" w:type="dxa"/>
            <w:tcBorders>
              <w:left w:val="single" w:sz="4" w:space="0" w:color="000000"/>
              <w:bottom w:val="single" w:sz="4" w:space="0" w:color="000000"/>
            </w:tcBorders>
          </w:tcPr>
          <w:p>
            <w:pPr>
              <w:pStyle w:val="Normal"/>
              <w:spacing w:before="120" w:after="0"/>
              <w:jc w:val="center"/>
              <w:rPr/>
            </w:pPr>
            <w:ins w:id="604" w:author="Nikolas Bausback" w:date="2003-07-16T13:41:00Z">
              <w:r>
                <w:rPr/>
                <w:t>G</w:t>
              </w:r>
            </w:ins>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op w:val="single" w:sz="4" w:space="0" w:color="000000"/>
              <w:bottom w:val="single" w:sz="4" w:space="0" w:color="000000"/>
              <w:right w:val="single" w:sz="4" w:space="0" w:color="000000"/>
            </w:tcBorders>
          </w:tcPr>
          <w:p>
            <w:pPr>
              <w:pStyle w:val="Normal"/>
              <w:spacing w:before="120" w:after="0"/>
              <w:jc w:val="center"/>
              <w:rPr/>
            </w:pPr>
            <w:ins w:id="605" w:author="Nikolas Bausback" w:date="2003-07-16T13:41:00Z">
              <w:r>
                <w:rPr/>
                <w:t>1m</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06" w:author="Nikolas Bausback" w:date="2003-07-16T13:41:00Z">
              <w:r>
                <w:rPr/>
                <w:t>-</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07" w:author="Nikolas Bausback" w:date="2003-07-16T13:41:00Z">
              <w:r>
                <w:rPr/>
                <w:t>1M</w:t>
              </w:r>
            </w:ins>
          </w:p>
        </w:tc>
        <w:tc>
          <w:tcPr>
            <w:tcW w:w="572" w:type="dxa"/>
            <w:tcBorders>
              <w:top w:val="single" w:sz="4" w:space="0" w:color="000000"/>
              <w:left w:val="single" w:sz="4" w:space="0" w:color="000000"/>
              <w:bottom w:val="single" w:sz="4" w:space="0" w:color="000000"/>
            </w:tcBorders>
          </w:tcPr>
          <w:p>
            <w:pPr>
              <w:pStyle w:val="Normal"/>
              <w:spacing w:before="120" w:after="0"/>
              <w:jc w:val="center"/>
              <w:rPr/>
            </w:pPr>
            <w:ins w:id="608" w:author="Nikolas Bausback" w:date="2003-07-16T13:41:00Z">
              <w:r>
                <w:rPr/>
                <w:t>-</w:t>
              </w:r>
            </w:ins>
          </w:p>
        </w:tc>
        <w:tc>
          <w:tcPr>
            <w:tcW w:w="1117"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napToGrid w:val="false"/>
              <w:spacing w:before="120" w:after="0"/>
              <w:rPr/>
            </w:pPr>
            <w:r>
              <w:rPr/>
            </w:r>
          </w:p>
        </w:tc>
      </w:tr>
      <w:tr>
        <w:trPr>
          <w:trHeight w:val="360" w:hRule="atLeast"/>
        </w:trPr>
        <w:tc>
          <w:tcPr>
            <w:tcW w:w="571" w:type="dxa"/>
            <w:tcBorders>
              <w:top w:val="single" w:sz="4" w:space="0" w:color="000000"/>
              <w:bottom w:val="single" w:sz="4" w:space="0" w:color="000000"/>
              <w:right w:val="single" w:sz="4" w:space="0" w:color="000000"/>
            </w:tcBorders>
          </w:tcPr>
          <w:p>
            <w:pPr>
              <w:pStyle w:val="Normal"/>
              <w:spacing w:before="120" w:after="0"/>
              <w:jc w:val="center"/>
              <w:rPr/>
            </w:pPr>
            <w:ins w:id="609" w:author="Nikolas Bausback" w:date="2003-07-16T13:41:00Z">
              <w:r>
                <w:rPr/>
                <w:t>1NT</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10" w:author="Nikolas Bausback" w:date="2003-07-16T13:41:00Z">
              <w:r>
                <w:rPr/>
                <w:t>2</w:t>
              </w:r>
            </w:ins>
            <w:ins w:id="611" w:author="Nikolas Bausback" w:date="2003-07-16T13:41:00Z">
              <w:r>
                <w:rPr>
                  <w:rFonts w:cs="Lucida Sans Unicode" w:ascii="Lucida Sans Unicode" w:hAnsi="Lucida Sans Unicode"/>
                  <w:color w:val="0000FF"/>
                </w:rPr>
                <w:t>♣</w:t>
              </w:r>
            </w:ins>
            <w:ins w:id="612" w:author="Nikolas Bausback" w:date="2003-07-16T13:41:00Z">
              <w:r>
                <w:rPr/>
                <w:t xml:space="preserve"> </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13" w:author="Nikolas Bausback" w:date="2003-07-16T13:41:00Z">
              <w:r>
                <w:rPr/>
                <w:t>-</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614" w:author="Nikolas Bausback" w:date="2003-07-16T13:42:00Z">
              <w:r>
                <w:rPr/>
                <w:t>Nichts zu sagen</w:t>
              </w:r>
            </w:ins>
          </w:p>
        </w:tc>
      </w:tr>
      <w:tr>
        <w:trPr>
          <w:trHeight w:val="360" w:hRule="atLeast"/>
        </w:trPr>
        <w:tc>
          <w:tcPr>
            <w:tcW w:w="571"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15" w:author="Nikolas Bausback" w:date="2003-07-16T13:41:00Z">
              <w:r>
                <w:rPr/>
                <w:t>X</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616" w:author="Nikolas Bausback" w:date="2003-07-16T13:48:00Z">
              <w:r>
                <w:rPr/>
                <w:t>Ersetzt 2</w:t>
              </w:r>
            </w:ins>
            <w:ins w:id="617" w:author="Nikolas Bausback" w:date="2003-07-16T13:48:00Z">
              <w:r>
                <w:rPr>
                  <w:rFonts w:cs="Lucida Sans Unicode" w:ascii="Lucida Sans Unicode" w:hAnsi="Lucida Sans Unicode"/>
                  <w:color w:val="0000FF"/>
                </w:rPr>
                <w:t>♣</w:t>
              </w:r>
            </w:ins>
            <w:ins w:id="618" w:author="Nikolas Bausback" w:date="2003-07-16T13:48:00Z">
              <w:r>
                <w:rPr/>
                <w:t xml:space="preserve"> Gebot</w:t>
              </w:r>
            </w:ins>
          </w:p>
        </w:tc>
      </w:tr>
      <w:tr>
        <w:trPr>
          <w:trHeight w:val="360" w:hRule="atLeast"/>
        </w:trPr>
        <w:tc>
          <w:tcPr>
            <w:tcW w:w="571" w:type="dxa"/>
            <w:tcBorders>
              <w:top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619" w:author="Nikolas Bausback" w:date="2003-07-16T13:41:00Z">
              <w:r>
                <w:rPr>
                  <w:lang w:val="en-GB"/>
                </w:rPr>
                <w:t>2</w:t>
              </w:r>
            </w:ins>
            <w:ins w:id="620" w:author="Nikolas Bausback" w:date="2003-07-16T13:41:00Z">
              <w:r>
                <w:rPr>
                  <w:rFonts w:cs="Lucida Sans Unicode" w:ascii="Lucida Sans Unicode" w:hAnsi="Lucida Sans Unicode"/>
                  <w:color w:val="FF0000"/>
                  <w:lang w:val="en-GB"/>
                </w:rPr>
                <w:t>♦</w:t>
              </w:r>
            </w:ins>
            <w:ins w:id="621" w:author="Nikolas Bausback" w:date="2003-07-16T13:41:00Z">
              <w:r>
                <w:rPr>
                  <w:lang w:val="en-GB"/>
                </w:rPr>
                <w:t xml:space="preserve"> </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de-DE"/>
              </w:rPr>
            </w:pPr>
            <w:ins w:id="622" w:author="Nikolas Bausback" w:date="2003-07-16T13:48:00Z">
              <w:r>
                <w:rPr/>
                <w:t>PF Relay</w:t>
              </w:r>
            </w:ins>
          </w:p>
        </w:tc>
      </w:tr>
      <w:tr>
        <w:trPr>
          <w:trHeight w:val="360" w:hRule="atLeast"/>
        </w:trPr>
        <w:tc>
          <w:tcPr>
            <w:tcW w:w="571" w:type="dxa"/>
            <w:tcBorders>
              <w:top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right w:val="single" w:sz="4" w:space="0" w:color="000000"/>
            </w:tcBorders>
          </w:tcPr>
          <w:p>
            <w:pPr>
              <w:pStyle w:val="Normal"/>
              <w:spacing w:before="120" w:after="0"/>
              <w:jc w:val="center"/>
              <w:rPr>
                <w:lang w:val="de-DE"/>
              </w:rPr>
            </w:pPr>
            <w:ins w:id="623" w:author="Nikolas Bausback" w:date="2003-07-16T13:42:00Z">
              <w:r>
                <w:rPr>
                  <w:lang w:val="de-DE"/>
                </w:rPr>
                <w:t>2M</w:t>
              </w:r>
            </w:ins>
          </w:p>
        </w:tc>
        <w:tc>
          <w:tcPr>
            <w:tcW w:w="572" w:type="dxa"/>
            <w:tcBorders>
              <w:top w:val="single" w:sz="4" w:space="0" w:color="000000"/>
              <w:left w:val="single" w:sz="4" w:space="0" w:color="000000"/>
            </w:tcBorders>
          </w:tcPr>
          <w:p>
            <w:pPr>
              <w:pStyle w:val="Normal"/>
              <w:snapToGrid w:val="false"/>
              <w:spacing w:before="120" w:after="0"/>
              <w:jc w:val="center"/>
              <w:rPr>
                <w:lang w:val="de-DE"/>
              </w:rPr>
            </w:pPr>
            <w:r>
              <w:rPr>
                <w:lang w:val="de-DE"/>
              </w:rPr>
            </w:r>
          </w:p>
        </w:tc>
        <w:tc>
          <w:tcPr>
            <w:tcW w:w="1117"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pPr>
            <w:ins w:id="624" w:author="Nikolas Bausback" w:date="2003-07-16T13:46:00Z">
              <w:r>
                <w:rPr/>
                <w:t>Natürlich NF (2</w:t>
              </w:r>
            </w:ins>
            <w:ins w:id="625" w:author="Nikolas Bausback" w:date="2003-07-16T13:46:00Z">
              <w:r>
                <w:rPr>
                  <w:rFonts w:cs="Lucida Sans Unicode" w:ascii="Lucida Sans Unicode" w:hAnsi="Lucida Sans Unicode"/>
                  <w:color w:val="000080"/>
                </w:rPr>
                <w:t>♠</w:t>
              </w:r>
            </w:ins>
            <w:ins w:id="626" w:author="Nikolas Bausback" w:date="2003-07-16T13:46:00Z">
              <w:r>
                <w:rPr/>
                <w:t xml:space="preserve"> nach 1</w:t>
              </w:r>
            </w:ins>
            <w:ins w:id="627" w:author="Nikolas Bausback" w:date="2003-07-16T13:46:00Z">
              <w:r>
                <w:rPr>
                  <w:rFonts w:cs="Lucida Sans Unicode" w:ascii="Lucida Sans Unicode" w:hAnsi="Lucida Sans Unicode"/>
                  <w:color w:val="800000"/>
                </w:rPr>
                <w:t>♥</w:t>
              </w:r>
            </w:ins>
            <w:ins w:id="628" w:author="Nikolas Bausback" w:date="2003-07-16T13:46:00Z">
              <w:r>
                <w:rPr>
                  <w:rFonts w:cs="Lucida Sans Unicode" w:ascii="Lucida Sans Unicode" w:hAnsi="Lucida Sans Unicode"/>
                  <w:color w:val="000000"/>
                </w:rPr>
                <w:t xml:space="preserve"> </w:t>
              </w:r>
            </w:ins>
            <w:ins w:id="629" w:author="Nikolas Bausback" w:date="2003-07-16T13:46:00Z">
              <w:r>
                <w:rPr>
                  <w:rFonts w:cs="Lucida Sans Unicode" w:ascii="Lucida Sans Unicode" w:hAnsi="Lucida Sans Unicode"/>
                </w:rPr>
                <w:t>verspricht 5</w:t>
              </w:r>
            </w:ins>
            <w:ins w:id="630" w:author="Nikolas Bausback" w:date="2003-07-16T13:46:00Z">
              <w:r>
                <w:rPr>
                  <w:rFonts w:cs="Lucida Sans Unicode" w:ascii="Lucida Sans Unicode" w:hAnsi="Lucida Sans Unicode"/>
                  <w:color w:val="800000"/>
                </w:rPr>
                <w:t>♥</w:t>
              </w:r>
            </w:ins>
            <w:ins w:id="631" w:author="Nikolas Bausback" w:date="2003-07-16T13:46:00Z">
              <w:r>
                <w:rPr>
                  <w:rFonts w:cs="Lucida Sans Unicode" w:ascii="Lucida Sans Unicode" w:hAnsi="Lucida Sans Unicode"/>
                </w:rPr>
                <w:t>/4</w:t>
              </w:r>
            </w:ins>
            <w:ins w:id="632" w:author="Nikolas Bausback" w:date="2003-07-16T13:46:00Z">
              <w:r>
                <w:rPr>
                  <w:rFonts w:cs="Lucida Sans Unicode" w:ascii="Lucida Sans Unicode" w:hAnsi="Lucida Sans Unicode"/>
                  <w:color w:val="000080"/>
                </w:rPr>
                <w:t>♠)</w:t>
              </w:r>
            </w:ins>
            <w:ins w:id="633" w:author="Nikolas Bausback" w:date="2003-07-16T13:46:00Z">
              <w:r>
                <w:rPr>
                  <w:rFonts w:cs="Lucida Sans Unicode" w:ascii="Lucida Sans Unicode" w:hAnsi="Lucida Sans Unicode"/>
                </w:rPr>
                <w:t xml:space="preserve"> </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571"/>
        <w:gridCol w:w="571"/>
        <w:gridCol w:w="571"/>
        <w:gridCol w:w="572"/>
        <w:gridCol w:w="1117"/>
        <w:gridCol w:w="5670"/>
      </w:tblGrid>
      <w:tr>
        <w:trPr>
          <w:trHeight w:val="360" w:hRule="atLeast"/>
        </w:trPr>
        <w:tc>
          <w:tcPr>
            <w:tcW w:w="571" w:type="dxa"/>
            <w:tcBorders>
              <w:bottom w:val="single" w:sz="4" w:space="0" w:color="000000"/>
              <w:right w:val="single" w:sz="4" w:space="0" w:color="000000"/>
            </w:tcBorders>
          </w:tcPr>
          <w:p>
            <w:pPr>
              <w:pStyle w:val="Normal"/>
              <w:snapToGrid w:val="false"/>
              <w:spacing w:before="120" w:after="0"/>
              <w:jc w:val="center"/>
              <w:rPr/>
            </w:pPr>
            <w:r>
              <w:rPr/>
            </w:r>
          </w:p>
        </w:tc>
        <w:tc>
          <w:tcPr>
            <w:tcW w:w="571"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71"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72" w:type="dxa"/>
            <w:tcBorders>
              <w:left w:val="single" w:sz="4" w:space="0" w:color="000000"/>
              <w:bottom w:val="single" w:sz="4"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op w:val="single" w:sz="4" w:space="0" w:color="000000"/>
              <w:bottom w:val="single" w:sz="4" w:space="0" w:color="000000"/>
              <w:right w:val="single" w:sz="4" w:space="0" w:color="000000"/>
            </w:tcBorders>
          </w:tcPr>
          <w:p>
            <w:pPr>
              <w:pStyle w:val="Normal"/>
              <w:spacing w:before="120" w:after="0"/>
              <w:jc w:val="center"/>
              <w:rPr/>
            </w:pPr>
            <w:ins w:id="634" w:author="Nikolas Bausback" w:date="2003-07-16T13:44:00Z">
              <w:r>
                <w:rPr/>
                <w:t>1m</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35" w:author="Nikolas Bausback" w:date="2003-07-16T13:44:00Z">
              <w:r>
                <w:rPr/>
                <w:t>-</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36" w:author="Nikolas Bausback" w:date="2003-07-16T13:44:00Z">
              <w:r>
                <w:rPr/>
                <w:t>1M</w:t>
              </w:r>
            </w:ins>
          </w:p>
        </w:tc>
        <w:tc>
          <w:tcPr>
            <w:tcW w:w="572" w:type="dxa"/>
            <w:tcBorders>
              <w:top w:val="single" w:sz="4" w:space="0" w:color="000000"/>
              <w:left w:val="single" w:sz="4" w:space="0" w:color="000000"/>
              <w:bottom w:val="single" w:sz="4" w:space="0" w:color="000000"/>
            </w:tcBorders>
          </w:tcPr>
          <w:p>
            <w:pPr>
              <w:pStyle w:val="Normal"/>
              <w:spacing w:before="120" w:after="0"/>
              <w:jc w:val="center"/>
              <w:rPr/>
            </w:pPr>
            <w:ins w:id="637" w:author="Nikolas Bausback" w:date="2003-07-16T13:44:00Z">
              <w:r>
                <w:rPr/>
                <w:t>-</w:t>
              </w:r>
            </w:ins>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op w:val="single" w:sz="4" w:space="0" w:color="000000"/>
              <w:bottom w:val="single" w:sz="4" w:space="0" w:color="000000"/>
              <w:right w:val="single" w:sz="4" w:space="0" w:color="000000"/>
            </w:tcBorders>
          </w:tcPr>
          <w:p>
            <w:pPr>
              <w:pStyle w:val="Normal"/>
              <w:spacing w:before="120" w:after="0"/>
              <w:jc w:val="center"/>
              <w:rPr/>
            </w:pPr>
            <w:ins w:id="638" w:author="Nikolas Bausback" w:date="2003-07-16T13:44:00Z">
              <w:r>
                <w:rPr/>
                <w:t>1NT</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39" w:author="Nikolas Bausback" w:date="2003-07-16T13:44:00Z">
              <w:r>
                <w:rPr/>
                <w:t>2</w:t>
              </w:r>
            </w:ins>
            <w:ins w:id="640" w:author="Nikolas Bausback" w:date="2003-07-16T13:44:00Z">
              <w:r>
                <w:rPr>
                  <w:rFonts w:cs="Lucida Sans Unicode" w:ascii="Lucida Sans Unicode" w:hAnsi="Lucida Sans Unicode"/>
                  <w:color w:val="FF0000"/>
                </w:rPr>
                <w:t>♦</w:t>
              </w:r>
            </w:ins>
            <w:ins w:id="641" w:author="Nikolas Bausback" w:date="2003-07-16T13:44:00Z">
              <w:r>
                <w:rPr/>
                <w:t xml:space="preserve"> </w:t>
              </w:r>
            </w:ins>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42" w:author="Nikolas Bausback" w:date="2003-07-16T13:44:00Z">
              <w:r>
                <w:rPr/>
                <w:t>-</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643" w:author="Nikolas Bausback" w:date="2003-07-16T13:45:00Z">
              <w:r>
                <w:rPr/>
                <w:t>Nichts zu sagen</w:t>
              </w:r>
            </w:ins>
          </w:p>
        </w:tc>
      </w:tr>
      <w:tr>
        <w:trPr>
          <w:trHeight w:val="360" w:hRule="atLeast"/>
        </w:trPr>
        <w:tc>
          <w:tcPr>
            <w:tcW w:w="571" w:type="dxa"/>
            <w:tcBorders>
              <w:top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de-DE"/>
              </w:rPr>
            </w:pPr>
            <w:ins w:id="644" w:author="Nikolas Bausback" w:date="2003-07-16T13:44:00Z">
              <w:r>
                <w:rPr>
                  <w:lang w:val="de-DE"/>
                </w:rPr>
                <w:t>X</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r>
          </w:p>
        </w:tc>
        <w:tc>
          <w:tcPr>
            <w:tcW w:w="1117"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lang w:val="de-DE"/>
              </w:rPr>
            </w:pPr>
            <w:ins w:id="645" w:author="Nikolas Bausback" w:date="2003-07-16T13:49:00Z">
              <w:r>
                <w:rPr/>
                <w:t>INVIT beliebig</w:t>
              </w:r>
            </w:ins>
          </w:p>
        </w:tc>
      </w:tr>
      <w:tr>
        <w:trPr>
          <w:trHeight w:val="360" w:hRule="atLeast"/>
        </w:trPr>
        <w:tc>
          <w:tcPr>
            <w:tcW w:w="571" w:type="dxa"/>
            <w:tcBorders>
              <w:top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de-DE"/>
              </w:rPr>
            </w:pPr>
            <w:ins w:id="646" w:author="Nikolas Bausback" w:date="2003-07-16T13:44:00Z">
              <w:r>
                <w:rPr>
                  <w:lang w:val="de-DE"/>
                </w:rPr>
                <w:t>2M</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r>
          </w:p>
        </w:tc>
        <w:tc>
          <w:tcPr>
            <w:tcW w:w="1117"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lang w:val="de-DE"/>
              </w:rPr>
            </w:pPr>
            <w:ins w:id="647" w:author="Nikolas Bausback" w:date="2003-07-16T13:47:00Z">
              <w:r>
                <w:rPr/>
                <w:t>Natürlich NF (2</w:t>
              </w:r>
            </w:ins>
            <w:ins w:id="648" w:author="Nikolas Bausback" w:date="2003-07-16T13:47:00Z">
              <w:r>
                <w:rPr>
                  <w:rFonts w:cs="Lucida Sans Unicode" w:ascii="Lucida Sans Unicode" w:hAnsi="Lucida Sans Unicode"/>
                  <w:color w:val="000080"/>
                </w:rPr>
                <w:t>♠</w:t>
              </w:r>
            </w:ins>
            <w:ins w:id="649" w:author="Nikolas Bausback" w:date="2003-07-16T13:47:00Z">
              <w:r>
                <w:rPr/>
                <w:t xml:space="preserve"> nach 1</w:t>
              </w:r>
            </w:ins>
            <w:ins w:id="650" w:author="Nikolas Bausback" w:date="2003-07-16T13:47:00Z">
              <w:r>
                <w:rPr>
                  <w:rFonts w:cs="Lucida Sans Unicode" w:ascii="Lucida Sans Unicode" w:hAnsi="Lucida Sans Unicode"/>
                  <w:color w:val="800000"/>
                </w:rPr>
                <w:t>♥</w:t>
              </w:r>
            </w:ins>
            <w:ins w:id="651" w:author="Nikolas Bausback" w:date="2003-07-16T13:47:00Z">
              <w:r>
                <w:rPr>
                  <w:rFonts w:cs="Lucida Sans Unicode" w:ascii="Lucida Sans Unicode" w:hAnsi="Lucida Sans Unicode"/>
                </w:rPr>
                <w:t xml:space="preserve"> verspricht 5</w:t>
              </w:r>
            </w:ins>
            <w:ins w:id="652" w:author="Nikolas Bausback" w:date="2003-07-16T13:47:00Z">
              <w:r>
                <w:rPr>
                  <w:rFonts w:cs="Lucida Sans Unicode" w:ascii="Lucida Sans Unicode" w:hAnsi="Lucida Sans Unicode"/>
                  <w:color w:val="800000"/>
                </w:rPr>
                <w:t>♥</w:t>
              </w:r>
            </w:ins>
            <w:ins w:id="653" w:author="Nikolas Bausback" w:date="2003-07-16T13:47:00Z">
              <w:r>
                <w:rPr>
                  <w:rFonts w:cs="Lucida Sans Unicode" w:ascii="Lucida Sans Unicode" w:hAnsi="Lucida Sans Unicode"/>
                </w:rPr>
                <w:t>/4</w:t>
              </w:r>
            </w:ins>
            <w:ins w:id="654" w:author="Nikolas Bausback" w:date="2003-07-16T13:47:00Z">
              <w:r>
                <w:rPr>
                  <w:rFonts w:cs="Lucida Sans Unicode" w:ascii="Lucida Sans Unicode" w:hAnsi="Lucida Sans Unicode"/>
                  <w:color w:val="000080"/>
                </w:rPr>
                <w:t>♠)</w:t>
              </w:r>
            </w:ins>
            <w:ins w:id="655" w:author="Nikolas Bausback" w:date="2003-07-16T13:47:00Z">
              <w:r>
                <w:rPr>
                  <w:rFonts w:cs="Lucida Sans Unicode" w:ascii="Lucida Sans Unicode" w:hAnsi="Lucida Sans Unicode"/>
                </w:rPr>
                <w:t xml:space="preserve"> </w:t>
              </w:r>
            </w:ins>
          </w:p>
        </w:tc>
      </w:tr>
      <w:tr>
        <w:trPr>
          <w:trHeight w:val="360" w:hRule="atLeast"/>
        </w:trPr>
        <w:tc>
          <w:tcPr>
            <w:tcW w:w="571" w:type="dxa"/>
            <w:tcBorders>
              <w:top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de-DE"/>
              </w:rPr>
            </w:pPr>
            <w:ins w:id="656" w:author="Nikolas Bausback" w:date="2003-07-16T13:45:00Z">
              <w:r>
                <w:rPr>
                  <w:lang w:val="de-DE"/>
                </w:rPr>
                <w:t>2NT</w:t>
              </w:r>
            </w:ins>
          </w:p>
        </w:tc>
        <w:tc>
          <w:tcPr>
            <w:tcW w:w="572"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r>
          </w:p>
        </w:tc>
        <w:tc>
          <w:tcPr>
            <w:tcW w:w="1117"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lang w:val="de-DE"/>
              </w:rPr>
            </w:pPr>
            <w:ins w:id="657" w:author="Nikolas Bausback" w:date="2003-07-16T13:49:00Z">
              <w:r>
                <w:rPr/>
                <w:t>INVIT BAL</w:t>
              </w:r>
            </w:ins>
          </w:p>
        </w:tc>
      </w:tr>
      <w:tr>
        <w:trPr>
          <w:trHeight w:val="360" w:hRule="atLeast"/>
        </w:trPr>
        <w:tc>
          <w:tcPr>
            <w:tcW w:w="571" w:type="dxa"/>
            <w:tcBorders>
              <w:top w:val="single" w:sz="4" w:space="0" w:color="000000"/>
              <w:right w:val="single" w:sz="4" w:space="0" w:color="000000"/>
            </w:tcBorders>
          </w:tcPr>
          <w:p>
            <w:pPr>
              <w:pStyle w:val="Normal"/>
              <w:snapToGrid w:val="false"/>
              <w:spacing w:before="120" w:after="0"/>
              <w:jc w:val="center"/>
              <w:rPr>
                <w:lang w:val="de-DE"/>
              </w:rPr>
            </w:pPr>
            <w:r>
              <w:rPr>
                <w:lang w:val="de-DE"/>
              </w:rPr>
            </w:r>
          </w:p>
        </w:tc>
        <w:tc>
          <w:tcPr>
            <w:tcW w:w="571"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571" w:type="dxa"/>
            <w:tcBorders>
              <w:top w:val="single" w:sz="4" w:space="0" w:color="000000"/>
              <w:left w:val="single" w:sz="4" w:space="0" w:color="000000"/>
              <w:right w:val="single" w:sz="4" w:space="0" w:color="000000"/>
            </w:tcBorders>
          </w:tcPr>
          <w:p>
            <w:pPr>
              <w:pStyle w:val="Normal"/>
              <w:spacing w:before="120" w:after="0"/>
              <w:jc w:val="center"/>
              <w:rPr/>
            </w:pPr>
            <w:ins w:id="658" w:author="Nikolas Bausback" w:date="2003-07-16T13:49:00Z">
              <w:r>
                <w:rPr/>
                <w:t>3x</w:t>
              </w:r>
            </w:ins>
          </w:p>
        </w:tc>
        <w:tc>
          <w:tcPr>
            <w:tcW w:w="572" w:type="dxa"/>
            <w:tcBorders>
              <w:top w:val="single" w:sz="4" w:space="0" w:color="000000"/>
              <w:left w:val="single" w:sz="4"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659" w:author="Nikolas Bausback" w:date="2003-07-16T13:49:00Z">
              <w:r>
                <w:rPr/>
                <w:t>PF natürlich</w:t>
              </w:r>
            </w:ins>
            <w:ins w:id="660" w:author=" " w:date="2004-04-08T15:40:00Z">
              <w:r>
                <w:rPr/>
                <w:t xml:space="preserve"> (Außer eröffnete m)</w:t>
              </w:r>
            </w:ins>
          </w:p>
        </w:tc>
      </w:tr>
    </w:tbl>
    <w:p>
      <w:pPr>
        <w:pStyle w:val="Normal"/>
        <w:rPr>
          <w:lang w:val="de-DE"/>
          <w:ins w:id="662" w:author="Nikolas Bausback" w:date="2003-07-16T13:39:00Z"/>
        </w:rPr>
      </w:pPr>
      <w:ins w:id="661" w:author="Nikolas Bausback" w:date="2003-07-16T13:39:00Z">
        <w:r>
          <w:rPr>
            <w:lang w:val="de-DE"/>
          </w:rPr>
        </w:r>
      </w:ins>
    </w:p>
    <w:p>
      <w:pPr>
        <w:pStyle w:val="Normal"/>
        <w:rPr>
          <w:sz w:val="2"/>
          <w:lang w:val="de-DE"/>
        </w:rPr>
      </w:pPr>
      <w:r>
        <w:rPr>
          <w:sz w:val="2"/>
          <w:lang w:val="de-DE"/>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bookmarkStart w:id="5" w:name="__RefHeading___Toc69206157"/>
            <w:bookmarkEnd w:id="5"/>
            <w:r>
              <w:rPr/>
              <w:t>Spezielle Situationen</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1</w:t>
            </w:r>
            <w:ins w:id="663" w:author="Nikolas Bausback" w:date="2002-03-14T10:03:00Z">
              <w:r>
                <w:rPr>
                  <w:rFonts w:cs="Lucida Sans Unicode" w:ascii="Lucida Sans Unicode" w:hAnsi="Lucida Sans Unicode"/>
                  <w:color w:val="0000FF"/>
                </w:rPr>
                <w:t>♣</w:t>
              </w:r>
            </w:ins>
            <w:del w:id="664" w:author="Nikolas Bausback" w:date="2002-03-14T10:03: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1</w:t>
            </w:r>
            <w:ins w:id="665" w:author="Nikolas Bausback" w:date="2002-03-14T10:03:00Z">
              <w:r>
                <w:rPr>
                  <w:rFonts w:cs="Lucida Sans Unicode" w:ascii="Lucida Sans Unicode" w:hAnsi="Lucida Sans Unicode"/>
                  <w:color w:val="800000"/>
                </w:rPr>
                <w:t>♥</w:t>
              </w:r>
            </w:ins>
            <w:del w:id="666"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667" w:author="Nikolas Bausback" w:date="2002-03-14T10:03:00Z">
              <w:r>
                <w:rPr>
                  <w:rFonts w:cs="Lucida Sans Unicode" w:ascii="Lucida Sans Unicode" w:hAnsi="Lucida Sans Unicode"/>
                  <w:color w:val="0000FF"/>
                </w:rPr>
                <w:t>♣</w:t>
              </w:r>
            </w:ins>
            <w:del w:id="668" w:author="Nikolas Bausback" w:date="2002-03-14T10:03: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669" w:author="Nikolas Bausback" w:date="2002-03-14T10:03:00Z">
              <w:r>
                <w:rPr>
                  <w:rFonts w:cs="Lucida Sans Unicode" w:ascii="Lucida Sans Unicode" w:hAnsi="Lucida Sans Unicode"/>
                  <w:color w:val="FF0000"/>
                </w:rPr>
                <w:t>♦</w:t>
              </w:r>
            </w:ins>
            <w:del w:id="670"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lang w:val="en-GB"/>
              </w:rPr>
              <w:t>3. Farbe forcing :</w:t>
              <w:tab/>
              <w:t>1. einl. 5</w:t>
            </w:r>
            <w:del w:id="671" w:author="Nikolas Bausback" w:date="2003-07-15T11:02:00Z">
              <w:r>
                <w:rPr>
                  <w:vertAlign w:val="superscript"/>
                  <w:lang w:val="en-GB"/>
                </w:rPr>
                <w:delText>+</w:delText>
              </w:r>
            </w:del>
            <w:ins w:id="672" w:author="Nikolas Bausback" w:date="2002-03-14T10:03:00Z">
              <w:r>
                <w:rPr>
                  <w:rFonts w:cs="Lucida Sans Unicode" w:ascii="Lucida Sans Unicode" w:hAnsi="Lucida Sans Unicode"/>
                  <w:color w:val="800000"/>
                  <w:lang w:val="en-GB"/>
                </w:rPr>
                <w:t>♥</w:t>
              </w:r>
            </w:ins>
            <w:del w:id="673" w:author="Nikolas Bausback" w:date="2002-03-14T10:03:00Z">
              <w:r>
                <w:rPr>
                  <w:rFonts w:eastAsia="Symbol" w:cs="Symbol" w:ascii="Symbol" w:hAnsi="Symbol"/>
                </w:rPr>
                <w:delText></w:delText>
              </w:r>
            </w:del>
            <w:r>
              <w:rPr>
                <w:lang w:val="en-GB"/>
              </w:rPr>
              <w:br/>
              <w:tab/>
            </w:r>
            <w:ins w:id="674" w:author="Nikolas Bausback" w:date="2000-03-05T18:50:00Z">
              <w:r>
                <w:rPr>
                  <w:lang w:val="en-GB"/>
                </w:rPr>
                <w:tab/>
              </w:r>
            </w:ins>
            <w:del w:id="675" w:author="Nikolas Bausback" w:date="2000-03-05T18:50:00Z">
              <w:r>
                <w:rPr>
                  <w:lang w:val="en-GB"/>
                </w:rPr>
                <w:delText>Autoforcing!!</w:delText>
              </w:r>
            </w:del>
            <w:ins w:id="676" w:author="Nikolas Bausback" w:date="2000-03-05T18:50:00Z">
              <w:r>
                <w:rPr>
                  <w:lang w:val="en-GB"/>
                </w:rPr>
                <w:t>F1</w:t>
              </w:r>
            </w:ins>
            <w:r>
              <w:rPr>
                <w:lang w:val="en-GB"/>
              </w:rPr>
              <w:tab/>
              <w:t>2. 5</w:t>
            </w:r>
            <w:ins w:id="677" w:author="Nikolas Bausback" w:date="2002-03-14T10:03:00Z">
              <w:r>
                <w:rPr>
                  <w:rFonts w:cs="Lucida Sans Unicode" w:ascii="Lucida Sans Unicode" w:hAnsi="Lucida Sans Unicode"/>
                  <w:color w:val="800000"/>
                  <w:lang w:val="en-GB"/>
                </w:rPr>
                <w:t>♥</w:t>
              </w:r>
            </w:ins>
            <w:del w:id="678" w:author="Nikolas Bausback" w:date="2002-03-14T10:03:00Z">
              <w:r>
                <w:rPr>
                  <w:rFonts w:eastAsia="Symbol" w:cs="Symbol" w:ascii="Symbol" w:hAnsi="Symbol"/>
                </w:rPr>
                <w:delText></w:delText>
              </w:r>
            </w:del>
            <w:r>
              <w:rPr>
                <w:lang w:val="en-GB"/>
              </w:rPr>
              <w:t>/5</w:t>
            </w:r>
            <w:ins w:id="679" w:author="Nikolas Bausback" w:date="2002-03-14T10:03:00Z">
              <w:r>
                <w:rPr>
                  <w:rFonts w:cs="Lucida Sans Unicode" w:ascii="Lucida Sans Unicode" w:hAnsi="Lucida Sans Unicode"/>
                  <w:color w:val="FF0000"/>
                  <w:lang w:val="en-GB"/>
                </w:rPr>
                <w:t>♦</w:t>
              </w:r>
            </w:ins>
            <w:del w:id="680" w:author="Nikolas Bausback" w:date="2002-03-14T10:03:00Z">
              <w:r>
                <w:rPr>
                  <w:rFonts w:eastAsia="Symbol" w:cs="Symbol" w:ascii="Symbol" w:hAnsi="Symbol"/>
                </w:rPr>
                <w:delText></w:delText>
              </w:r>
            </w:del>
            <w:r>
              <w:rPr>
                <w:lang w:val="en-GB"/>
              </w:rPr>
              <w:t xml:space="preserve"> Partieforcing</w:t>
              <w:br/>
              <w:tab/>
              <w:tab/>
              <w:tab/>
              <w:t xml:space="preserve">3. </w:t>
            </w:r>
            <w:ins w:id="681" w:author="Nikolas Bausback" w:date="2002-03-14T10:03:00Z">
              <w:r>
                <w:rPr>
                  <w:rFonts w:cs="Lucida Sans Unicode" w:ascii="Lucida Sans Unicode" w:hAnsi="Lucida Sans Unicode"/>
                  <w:color w:val="0000FF"/>
                  <w:lang w:val="en-GB"/>
                </w:rPr>
                <w:t>♣</w:t>
              </w:r>
            </w:ins>
            <w:del w:id="682" w:author="Nikolas Bausback" w:date="2002-03-14T10:03:00Z">
              <w:r>
                <w:rPr>
                  <w:rFonts w:eastAsia="Symbol" w:cs="Symbol" w:ascii="Symbol" w:hAnsi="Symbol"/>
                </w:rPr>
                <w:delText></w:delText>
              </w:r>
            </w:del>
            <w:r>
              <w:rPr>
                <w:lang w:val="en-GB"/>
              </w:rPr>
              <w:t xml:space="preserve"> - Fit Partieforcing</w:t>
            </w:r>
          </w:p>
        </w:tc>
      </w:tr>
      <w:tr>
        <w:trPr>
          <w:trHeight w:val="12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683" w:author="Nikolas Bausback" w:date="2002-03-14T10:03:00Z">
              <w:r>
                <w:rPr>
                  <w:rFonts w:cs="Lucida Sans Unicode" w:ascii="Lucida Sans Unicode" w:hAnsi="Lucida Sans Unicode"/>
                  <w:color w:val="800000"/>
                </w:rPr>
                <w:t>♥</w:t>
              </w:r>
            </w:ins>
            <w:del w:id="684"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1, zu gut für 1</w:t>
            </w:r>
            <w:ins w:id="685" w:author="Nikolas Bausback" w:date="2002-03-14T10:03:00Z">
              <w:r>
                <w:rPr>
                  <w:rFonts w:cs="Lucida Sans Unicode" w:ascii="Lucida Sans Unicode" w:hAnsi="Lucida Sans Unicode"/>
                  <w:color w:val="0000FF"/>
                </w:rPr>
                <w:t>♣</w:t>
              </w:r>
            </w:ins>
            <w:del w:id="686" w:author="Nikolas Bausback" w:date="2002-03-14T10:03:00Z">
              <w:r>
                <w:rPr>
                  <w:rFonts w:eastAsia="Symbol" w:cs="Symbol" w:ascii="Symbol" w:hAnsi="Symbol"/>
                </w:rPr>
                <w:delText></w:delText>
              </w:r>
            </w:del>
            <w:r>
              <w:rPr/>
              <w:t xml:space="preserve"> 2</w:t>
            </w:r>
            <w:ins w:id="687" w:author="Nikolas Bausback" w:date="2002-03-14T10:03:00Z">
              <w:r>
                <w:rPr>
                  <w:rFonts w:cs="Lucida Sans Unicode" w:ascii="Lucida Sans Unicode" w:hAnsi="Lucida Sans Unicode"/>
                  <w:color w:val="800000"/>
                </w:rPr>
                <w:t>♥</w:t>
              </w:r>
            </w:ins>
            <w:del w:id="688" w:author="Nikolas Bausback" w:date="2002-03-14T10:03:00Z">
              <w:r>
                <w:rPr>
                  <w:rFonts w:eastAsia="Symbol" w:cs="Symbol" w:ascii="Symbol" w:hAnsi="Symbol"/>
                </w:rPr>
                <w:delText></w:delText>
              </w:r>
            </w:del>
            <w:r>
              <w:rPr/>
              <w:t>, zu schwach zum Partieforcing</w:t>
            </w:r>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2</w:t>
            </w:r>
            <w:ins w:id="689" w:author="Nikolas Bausback" w:date="2002-03-14T10:03:00Z">
              <w:r>
                <w:rPr>
                  <w:rFonts w:cs="Lucida Sans Unicode" w:ascii="Lucida Sans Unicode" w:hAnsi="Lucida Sans Unicode"/>
                  <w:color w:val="333399"/>
                </w:rPr>
                <w:t>♠</w:t>
              </w:r>
            </w:ins>
            <w:del w:id="690"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Revers, mißbrauchba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1-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691" w:author="Nikolas Bausback" w:date="2002-03-14T10:03:00Z">
              <w:r>
                <w:rPr>
                  <w:rFonts w:cs="Lucida Sans Unicode" w:ascii="Lucida Sans Unicode" w:hAnsi="Lucida Sans Unicode"/>
                  <w:color w:val="0000FF"/>
                </w:rPr>
                <w:t>♣</w:t>
              </w:r>
            </w:ins>
            <w:del w:id="692"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693" w:author="Nikolas Bausback" w:date="2003-07-15T11:03:00Z">
              <w:r>
                <w:rPr/>
                <w:t>8</w:t>
              </w:r>
            </w:ins>
            <w:del w:id="694" w:author="Nikolas Bausback" w:date="2003-07-15T11:03:00Z">
              <w:r>
                <w:rPr/>
                <w:delText>9</w:delText>
              </w:r>
            </w:del>
            <w:r>
              <w:rPr/>
              <w:t>-1</w:t>
            </w:r>
            <w:ins w:id="695" w:author="Nikolas Bausback" w:date="2003-07-15T11:04:00Z">
              <w:r>
                <w:rPr/>
                <w:t>3 FV</w:t>
              </w:r>
            </w:ins>
            <w:del w:id="696" w:author="Nikolas Bausback" w:date="2003-07-15T11:04:00Z">
              <w:r>
                <w:rPr/>
                <w:delText>2</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697" w:author="Nikolas Bausback" w:date="2002-03-14T10:03:00Z">
              <w:r>
                <w:rPr>
                  <w:rFonts w:cs="Lucida Sans Unicode" w:ascii="Lucida Sans Unicode" w:hAnsi="Lucida Sans Unicode"/>
                  <w:color w:val="FF0000"/>
                </w:rPr>
                <w:t>♦</w:t>
              </w:r>
            </w:ins>
            <w:del w:id="698"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699" w:author="Nikolas Bausback" w:date="2003-07-15T11:04:00Z">
              <w:r>
                <w:rPr/>
                <w:t>INVIT, 5</w:t>
              </w:r>
            </w:ins>
            <w:del w:id="700" w:author="Nikolas Bausback" w:date="2003-07-15T11:04:00Z">
              <w:r>
                <w:rPr/>
                <w:delText>4</w:delText>
              </w:r>
            </w:del>
            <w:ins w:id="701" w:author="Nikolas Bausback" w:date="2002-03-14T10:03:00Z">
              <w:r>
                <w:rPr>
                  <w:rFonts w:cs="Lucida Sans Unicode" w:ascii="Lucida Sans Unicode" w:hAnsi="Lucida Sans Unicode"/>
                  <w:color w:val="800000"/>
                </w:rPr>
                <w:t>♥</w:t>
              </w:r>
            </w:ins>
            <w:del w:id="702" w:author="Nikolas Bausback" w:date="2002-03-14T10:03:00Z">
              <w:r>
                <w:rPr>
                  <w:rFonts w:eastAsia="Symbol" w:cs="Symbol" w:ascii="Symbol" w:hAnsi="Symbol"/>
                </w:rPr>
                <w:delText></w:delText>
              </w:r>
            </w:del>
            <w:r>
              <w:rPr/>
              <w:t>/</w:t>
            </w:r>
            <w:ins w:id="703" w:author="Nikolas Bausback" w:date="2003-07-15T11:04:00Z">
              <w:r>
                <w:rPr/>
                <w:t>5</w:t>
              </w:r>
            </w:ins>
            <w:del w:id="704" w:author="Nikolas Bausback" w:date="2003-07-15T11:04:00Z">
              <w:r>
                <w:rPr/>
                <w:delText>6</w:delText>
              </w:r>
            </w:del>
            <w:ins w:id="705" w:author="Nikolas Bausback" w:date="2002-03-14T10:03:00Z">
              <w:r>
                <w:rPr>
                  <w:rFonts w:cs="Lucida Sans Unicode" w:ascii="Lucida Sans Unicode" w:hAnsi="Lucida Sans Unicode"/>
                  <w:color w:val="FF0000"/>
                </w:rPr>
                <w:t>♦</w:t>
              </w:r>
            </w:ins>
            <w:del w:id="706" w:author="Nikolas Bausback" w:date="2002-03-14T10:03:00Z">
              <w:r>
                <w:rPr>
                  <w:rFonts w:eastAsia="Symbol" w:cs="Symbol" w:ascii="Symbol" w:hAnsi="Symbol"/>
                </w:rPr>
                <w:delText></w:delText>
              </w:r>
            </w:del>
            <w:del w:id="707" w:author="Nikolas Bausback" w:date="2003-07-15T11:04:00Z">
              <w:r>
                <w:rPr/>
                <w:delText>, Vorschlag zum Spielen</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708" w:author="Nikolas Bausback" w:date="2002-03-14T10:03:00Z">
              <w:r>
                <w:rPr>
                  <w:rFonts w:cs="Lucida Sans Unicode" w:ascii="Lucida Sans Unicode" w:hAnsi="Lucida Sans Unicode"/>
                  <w:color w:val="800000"/>
                </w:rPr>
                <w:t>♥</w:t>
              </w:r>
            </w:ins>
            <w:del w:id="709" w:author="Nikolas Bausback" w:date="2002-03-14T10:0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mit guter Farbe, (kein serious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w:t>
            </w:r>
            <w:ins w:id="710" w:author="Nikolas Bausback" w:date="2002-03-14T10:04:00Z">
              <w:r>
                <w:rPr>
                  <w:rFonts w:cs="Lucida Sans Unicode" w:ascii="Lucida Sans Unicode" w:hAnsi="Lucida Sans Unicode"/>
                  <w:color w:val="333399"/>
                  <w:lang w:val="en-GB"/>
                </w:rPr>
                <w:t>♠</w:t>
              </w:r>
            </w:ins>
            <w:del w:id="711" w:author="Nikolas Bausback" w:date="2002-03-14T10:04: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13-16, to play</w:t>
            </w:r>
          </w:p>
        </w:tc>
      </w:tr>
    </w:tbl>
    <w:p>
      <w:pPr>
        <w:pStyle w:val="Header"/>
        <w:tabs>
          <w:tab w:val="clear" w:pos="4536"/>
          <w:tab w:val="clear" w:pos="9072"/>
        </w:tabs>
        <w:rPr>
          <w:lang w:val="en-GB"/>
        </w:rPr>
      </w:pPr>
      <w:r>
        <w:br w:type="page"/>
      </w:r>
      <w:r>
        <w:rPr>
          <w:lang w:val="en-GB"/>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right w:val="single" w:sz="6" w:space="0" w:color="000000"/>
            </w:tcBorders>
          </w:tcPr>
          <w:p>
            <w:pPr>
              <w:pStyle w:val="Normal"/>
              <w:spacing w:before="120" w:after="0"/>
              <w:jc w:val="center"/>
              <w:rPr/>
            </w:pPr>
            <w:r>
              <w:rPr/>
              <w:t>1</w:t>
            </w:r>
            <w:ins w:id="712" w:author="Nikolas Bausback" w:date="2002-03-14T10:04:00Z">
              <w:r>
                <w:rPr>
                  <w:rFonts w:cs="Lucida Sans Unicode" w:ascii="Lucida Sans Unicode" w:hAnsi="Lucida Sans Unicode"/>
                  <w:color w:val="0000FF"/>
                </w:rPr>
                <w:t>♣</w:t>
              </w:r>
            </w:ins>
            <w:del w:id="713" w:author="Nikolas Bausback" w:date="2002-03-14T10:04: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1</w:t>
            </w:r>
            <w:ins w:id="714" w:author="Nikolas Bausback" w:date="2002-03-14T10:04:00Z">
              <w:r>
                <w:rPr>
                  <w:rFonts w:cs="Lucida Sans Unicode" w:ascii="Lucida Sans Unicode" w:hAnsi="Lucida Sans Unicode"/>
                  <w:color w:val="800000"/>
                </w:rPr>
                <w:t>♥</w:t>
              </w:r>
            </w:ins>
            <w:del w:id="715" w:author="Nikolas Bausback" w:date="2002-03-14T10:0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716" w:author="Nikolas Bausback" w:date="2002-03-14T10:04:00Z">
              <w:r>
                <w:rPr>
                  <w:rFonts w:cs="Lucida Sans Unicode" w:ascii="Lucida Sans Unicode" w:hAnsi="Lucida Sans Unicode"/>
                  <w:color w:val="0000FF"/>
                </w:rPr>
                <w:t>♣</w:t>
              </w:r>
            </w:ins>
            <w:del w:id="717" w:author="Nikolas Bausback" w:date="2002-03-14T10:04: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718" w:author="Nikolas Bausback" w:date="2002-03-14T10:04:00Z">
              <w:r>
                <w:rPr>
                  <w:rFonts w:cs="Lucida Sans Unicode" w:ascii="Lucida Sans Unicode" w:hAnsi="Lucida Sans Unicode"/>
                  <w:color w:val="FF0000"/>
                </w:rPr>
                <w:t>♦</w:t>
              </w:r>
            </w:ins>
            <w:del w:id="719" w:author="Nikolas Bausback" w:date="2002-03-14T10:0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720" w:author="Nikolas Bausback" w:date="2002-03-14T10:04:00Z">
              <w:r>
                <w:rPr>
                  <w:rFonts w:cs="Lucida Sans Unicode" w:ascii="Lucida Sans Unicode" w:hAnsi="Lucida Sans Unicode"/>
                  <w:color w:val="800000"/>
                </w:rPr>
                <w:t>♥</w:t>
              </w:r>
            </w:ins>
            <w:del w:id="721" w:author="Nikolas Bausback" w:date="2002-03-14T10:04: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722" w:author="Nikolas Bausback" w:date="2000-03-05T18:51:00Z">
              <w:r>
                <w:rPr/>
                <w:delText>Verneint keine Extrastärke da F1 wegen 2</w:delText>
              </w:r>
            </w:del>
            <w:del w:id="723" w:author="Nikolas Bausback" w:date="2000-03-05T18:51:00Z">
              <w:r>
                <w:rPr>
                  <w:rFonts w:eastAsia="Symbol" w:cs="Symbol" w:ascii="Symbol" w:hAnsi="Symbol"/>
                </w:rPr>
                <w:delText></w:delText>
              </w:r>
            </w:del>
            <w:del w:id="724" w:author="Nikolas Bausback" w:date="2000-03-05T18:51:00Z">
              <w:r>
                <w:rPr/>
                <w:delText>= AF</w:delText>
              </w:r>
            </w:del>
            <w:ins w:id="725" w:author="Nikolas Bausback" w:date="2002-03-14T11:36:00Z">
              <w:r>
                <w:rPr/>
                <w:t>MIN</w:t>
              </w:r>
            </w:ins>
            <w:ins w:id="726" w:author="Nikolas Bausback" w:date="2000-03-05T18:51:00Z">
              <w:r>
                <w:rPr/>
                <w:t xml:space="preserve"> 3er</w:t>
              </w:r>
            </w:ins>
            <w:ins w:id="727" w:author="Nikolas Bausback" w:date="2000-03-05T18:51:00Z">
              <w:r>
                <w:rPr>
                  <w:color w:val="FF0000"/>
                </w:rPr>
                <w:t xml:space="preserve"> </w:t>
              </w:r>
            </w:ins>
            <w:ins w:id="728" w:author="Nikolas Bausback" w:date="2002-03-14T10:04:00Z">
              <w:r>
                <w:rPr>
                  <w:rFonts w:cs="Lucida Sans Unicode" w:ascii="Lucida Sans Unicode" w:hAnsi="Lucida Sans Unicode"/>
                  <w:color w:val="800000"/>
                </w:rPr>
                <w:t>♥</w:t>
              </w:r>
            </w:ins>
            <w:ins w:id="729" w:author="Nikolas Bausback" w:date="2000-03-05T18:51:00Z">
              <w:r>
                <w:rPr/>
                <w:t xml:space="preserve"> </w:t>
              </w:r>
            </w:ins>
          </w:p>
        </w:tc>
      </w:tr>
      <w:tr>
        <w:trPr>
          <w:trHeight w:val="360" w:hRule="atLeast"/>
        </w:trPr>
        <w:tc>
          <w:tcPr>
            <w:tcW w:w="1134" w:type="dxa"/>
            <w:tcBorders>
              <w:right w:val="single" w:sz="6" w:space="0" w:color="000000"/>
            </w:tcBorders>
          </w:tcPr>
          <w:p>
            <w:pPr>
              <w:pStyle w:val="Normal"/>
              <w:spacing w:before="120" w:after="0"/>
              <w:jc w:val="center"/>
              <w:rPr/>
            </w:pPr>
            <w:r>
              <w:rPr/>
              <w:t>2</w:t>
            </w:r>
            <w:ins w:id="730" w:author="Nikolas Bausback" w:date="2002-03-14T10:04:00Z">
              <w:r>
                <w:rPr>
                  <w:rFonts w:cs="Lucida Sans Unicode" w:ascii="Lucida Sans Unicode" w:hAnsi="Lucida Sans Unicode"/>
                  <w:color w:val="333399"/>
                </w:rPr>
                <w:t>♠</w:t>
              </w:r>
            </w:ins>
            <w:del w:id="731" w:author="Nikolas Bausback" w:date="2002-03-14T10:04:00Z">
              <w:r>
                <w:rPr>
                  <w:rFonts w:eastAsia="Symbol" w:cs="Symbol" w:ascii="Symbol" w:hAnsi="Symbol"/>
                </w:rPr>
                <w:delText></w:delText>
              </w:r>
            </w:del>
          </w:p>
        </w:tc>
        <w:tc>
          <w:tcPr>
            <w:tcW w:w="1133" w:type="dxa"/>
            <w:tcBorders>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32" w:author="Nikolas Bausback" w:date="2002-03-14T10:04:00Z">
              <w:r>
                <w:rPr>
                  <w:rFonts w:cs="Lucida Sans Unicode" w:ascii="Lucida Sans Unicode" w:hAnsi="Lucida Sans Unicode"/>
                  <w:color w:val="333399"/>
                </w:rPr>
                <w:t>♠</w:t>
              </w:r>
            </w:ins>
            <w:del w:id="733" w:author="Nikolas Bausback" w:date="2002-03-14T10:05:00Z">
              <w:r>
                <w:rPr>
                  <w:rFonts w:eastAsia="Symbol" w:cs="Symbol" w:ascii="Symbol" w:hAnsi="Symbol"/>
                </w:rPr>
                <w:delText></w:delText>
              </w:r>
            </w:del>
            <w:del w:id="734" w:author="Nikolas Bausback" w:date="2002-03-14T10:05:00Z">
              <w:r>
                <w:rPr>
                  <w:rFonts w:eastAsia="Univers;Arial"/>
                </w:rPr>
                <w:delText xml:space="preserve"> </w:delText>
              </w:r>
            </w:del>
            <w:del w:id="735" w:author="Nikolas Bausback" w:date="2002-03-14T10:05:00Z">
              <w:r>
                <w:rPr/>
                <w:delText>-</w:delText>
              </w:r>
            </w:del>
            <w:ins w:id="736" w:author="Nikolas Bausback" w:date="2002-03-14T10:05:00Z">
              <w:r>
                <w:rPr>
                  <w:rFonts w:cs="Lucida Sans Unicode" w:ascii="Lucida Sans Unicode" w:hAnsi="Lucida Sans Unicode"/>
                </w:rPr>
                <w:t xml:space="preserve"> </w:t>
              </w:r>
            </w:ins>
            <w:del w:id="737" w:author="Nikolas Bausback" w:date="2002-03-14T10:05:00Z">
              <w:r>
                <w:rPr/>
                <w:delText xml:space="preserve"> </w:delText>
              </w:r>
            </w:del>
            <w:r>
              <w:rPr/>
              <w:t>Stopper</w:t>
            </w:r>
            <w:ins w:id="738" w:author="Nikolas Bausback" w:date="2000-03-05T18:54:00Z">
              <w:r>
                <w:rPr/>
                <w:t xml:space="preserve">, </w:t>
              </w:r>
            </w:ins>
            <w:ins w:id="739" w:author="Nikolas Bausback" w:date="2002-03-14T10:05:00Z">
              <w:r>
                <w:rPr/>
                <w:t xml:space="preserve">verspricht keine </w:t>
              </w:r>
            </w:ins>
            <w:ins w:id="740" w:author="Nikolas Bausback" w:date="2000-03-05T18:54:00Z">
              <w:r>
                <w:rPr/>
                <w:t>Extras</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741" w:author="Nikolas Bausback" w:date="2003-07-15T11:05:00Z">
              <w:r>
                <w:rPr/>
                <w:t>NT</w:t>
              </w:r>
            </w:ins>
            <w:del w:id="742" w:author="Nikolas Bausback" w:date="2003-07-15T11:05:00Z">
              <w:r>
                <w:rPr/>
                <w:delText>n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at., Stopper in </w:t>
            </w:r>
            <w:ins w:id="743" w:author="Nikolas Bausback" w:date="2002-03-14T10:06:00Z">
              <w:r>
                <w:rPr>
                  <w:rFonts w:cs="Lucida Sans Unicode" w:ascii="Lucida Sans Unicode" w:hAnsi="Lucida Sans Unicode"/>
                  <w:color w:val="FF0000"/>
                </w:rPr>
                <w:t>♦</w:t>
              </w:r>
            </w:ins>
            <w:del w:id="744" w:author="Nikolas Bausback" w:date="2002-03-14T10:06:00Z">
              <w:r>
                <w:rPr>
                  <w:rFonts w:eastAsia="Symbol" w:cs="Symbol" w:ascii="Symbol" w:hAnsi="Symbol"/>
                </w:rPr>
                <w:delText></w:delText>
              </w:r>
            </w:del>
            <w:r>
              <w:rPr/>
              <w:t xml:space="preserve"> und </w:t>
            </w:r>
            <w:ins w:id="745" w:author="Nikolas Bausback" w:date="2002-03-14T10:06:00Z">
              <w:r>
                <w:rPr>
                  <w:rFonts w:cs="Lucida Sans Unicode" w:ascii="Lucida Sans Unicode" w:hAnsi="Lucida Sans Unicode"/>
                  <w:color w:val="333399"/>
                </w:rPr>
                <w:t>♠</w:t>
              </w:r>
            </w:ins>
            <w:del w:id="746" w:author="Nikolas Bausback" w:date="2002-03-14T10:06: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747" w:author="Nikolas Bausback" w:date="2002-03-14T10:06:00Z">
              <w:r>
                <w:rPr>
                  <w:rFonts w:cs="Lucida Sans Unicode" w:ascii="Lucida Sans Unicode" w:hAnsi="Lucida Sans Unicode"/>
                  <w:color w:val="0000FF"/>
                </w:rPr>
                <w:t>♣</w:t>
              </w:r>
            </w:ins>
            <w:del w:id="748" w:author="Nikolas Bausback" w:date="2002-03-14T10:06: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749" w:author="Nikolas Bausback" w:date="2002-03-14T10:06:00Z">
              <w:r>
                <w:rPr>
                  <w:rFonts w:cs="Lucida Sans Unicode" w:ascii="Lucida Sans Unicode" w:hAnsi="Lucida Sans Unicode"/>
                  <w:color w:val="FF0000"/>
                </w:rPr>
                <w:t>♦</w:t>
              </w:r>
            </w:ins>
            <w:del w:id="750" w:author="Nikolas Bausback" w:date="2002-03-14T10:06: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at. evtl. 3er, </w:t>
            </w:r>
            <w:ins w:id="751" w:author="Nikolas Bausback" w:date="2003-07-15T11:06:00Z">
              <w:r>
                <w:rPr/>
                <w:t>E</w:t>
              </w:r>
            </w:ins>
            <w:del w:id="752" w:author="Nikolas Bausback" w:date="2003-07-15T11:06:00Z">
              <w:r>
                <w:rPr/>
                <w:delText>e</w:delText>
              </w:r>
            </w:del>
            <w:r>
              <w:rPr/>
              <w:t>xtras</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753" w:author="Nikolas Bausback" w:date="2002-03-14T10:06:00Z">
              <w:r>
                <w:rPr>
                  <w:rFonts w:cs="Lucida Sans Unicode" w:ascii="Lucida Sans Unicode" w:hAnsi="Lucida Sans Unicode"/>
                  <w:color w:val="0000FF"/>
                </w:rPr>
                <w:t>♣</w:t>
              </w:r>
            </w:ins>
            <w:del w:id="754" w:author="Nikolas Bausback" w:date="2002-03-14T10:06: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755" w:author="Nikolas Bausback" w:date="2002-03-14T10:06:00Z">
              <w:r>
                <w:rPr>
                  <w:rFonts w:cs="Lucida Sans Unicode" w:ascii="Lucida Sans Unicode" w:hAnsi="Lucida Sans Unicode"/>
                  <w:color w:val="800000"/>
                </w:rPr>
                <w:t>♥</w:t>
              </w:r>
            </w:ins>
            <w:del w:id="756"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757" w:author="Nikolas Bausback" w:date="2002-03-14T10:06:00Z">
              <w:r>
                <w:rPr>
                  <w:rFonts w:cs="Lucida Sans Unicode" w:ascii="Lucida Sans Unicode" w:hAnsi="Lucida Sans Unicode"/>
                  <w:color w:val="0000FF"/>
                </w:rPr>
                <w:t>♣</w:t>
              </w:r>
            </w:ins>
            <w:del w:id="758" w:author="Nikolas Bausback" w:date="2002-03-14T10:06: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759" w:author="Nikolas Bausback" w:date="2002-03-14T10:06:00Z">
              <w:r>
                <w:rPr>
                  <w:rFonts w:cs="Lucida Sans Unicode" w:ascii="Lucida Sans Unicode" w:hAnsi="Lucida Sans Unicode"/>
                  <w:color w:val="FF0000"/>
                </w:rPr>
                <w:t>♦</w:t>
              </w:r>
            </w:ins>
            <w:del w:id="760"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761" w:author="Nikolas Bausback" w:date="2002-03-14T10:06:00Z">
              <w:r>
                <w:rPr>
                  <w:rFonts w:cs="Lucida Sans Unicode" w:ascii="Lucida Sans Unicode" w:hAnsi="Lucida Sans Unicode"/>
                  <w:color w:val="800000"/>
                </w:rPr>
                <w:t>♥</w:t>
              </w:r>
            </w:ins>
            <w:del w:id="762" w:author="Nikolas Bausback" w:date="2002-03-14T10:06: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r>
              <w:rPr/>
              <w:t>2</w:t>
            </w:r>
            <w:ins w:id="763" w:author="Nikolas Bausback" w:date="2002-03-14T10:06:00Z">
              <w:r>
                <w:rPr>
                  <w:rFonts w:cs="Lucida Sans Unicode" w:ascii="Lucida Sans Unicode" w:hAnsi="Lucida Sans Unicode"/>
                  <w:color w:val="333399"/>
                </w:rPr>
                <w:t>♠</w:t>
              </w:r>
            </w:ins>
            <w:del w:id="764"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ohne gutes Gebo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einl. mit 5er </w:t>
            </w:r>
            <w:ins w:id="765" w:author="Nikolas Bausback" w:date="2002-03-14T10:06:00Z">
              <w:r>
                <w:rPr>
                  <w:rFonts w:cs="Lucida Sans Unicode" w:ascii="Lucida Sans Unicode" w:hAnsi="Lucida Sans Unicode"/>
                  <w:color w:val="800000"/>
                </w:rPr>
                <w:t>♥</w:t>
              </w:r>
            </w:ins>
            <w:del w:id="766" w:author="Nikolas Bausback" w:date="2002-03-14T10:06: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767" w:author="Nikolas Bausback" w:date="2002-03-14T10:06:00Z">
              <w:r>
                <w:rPr>
                  <w:rFonts w:cs="Lucida Sans Unicode" w:ascii="Lucida Sans Unicode" w:hAnsi="Lucida Sans Unicode"/>
                  <w:color w:val="0000FF"/>
                </w:rPr>
                <w:t>♣</w:t>
              </w:r>
            </w:ins>
            <w:del w:id="768"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769" w:author="Nikolas Bausback" w:date="2002-03-14T10:06:00Z">
              <w:r>
                <w:rPr>
                  <w:rFonts w:cs="Lucida Sans Unicode" w:ascii="Lucida Sans Unicode" w:hAnsi="Lucida Sans Unicode"/>
                  <w:color w:val="FF0000"/>
                </w:rPr>
                <w:t>♦</w:t>
              </w:r>
            </w:ins>
            <w:del w:id="770"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5/5</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771" w:author="Nikolas Bausback" w:date="2002-03-14T10:06:00Z">
              <w:r>
                <w:rPr>
                  <w:rFonts w:cs="Lucida Sans Unicode" w:ascii="Lucida Sans Unicode" w:hAnsi="Lucida Sans Unicode"/>
                  <w:color w:val="800000"/>
                </w:rPr>
                <w:t>♥</w:t>
              </w:r>
            </w:ins>
            <w:del w:id="772" w:author="Nikolas Bausback" w:date="2002-03-14T10:06:00Z">
              <w:r>
                <w:rPr>
                  <w:rFonts w:eastAsia="Symbol" w:cs="Symbol" w:ascii="Symbol" w:hAnsi="Symbol"/>
                </w:rPr>
                <w:delText></w:delText>
              </w:r>
            </w:del>
          </w:p>
        </w:tc>
        <w:tc>
          <w:tcPr>
            <w:tcW w:w="1135" w:type="dxa"/>
            <w:tcBorders/>
          </w:tcPr>
          <w:p>
            <w:pPr>
              <w:pStyle w:val="Normal"/>
              <w:spacing w:before="120" w:after="0"/>
              <w:jc w:val="center"/>
              <w:rPr/>
            </w:pPr>
            <w:ins w:id="773" w:author="Nikolas Bausback" w:date="2000-03-05T19:06:00Z">
              <w:r>
                <w:rPr/>
                <w:t>!!!</w:t>
              </w:r>
            </w:ins>
          </w:p>
        </w:tc>
        <w:tc>
          <w:tcPr>
            <w:tcW w:w="5670" w:type="dxa"/>
            <w:tcBorders/>
          </w:tcPr>
          <w:p>
            <w:pPr>
              <w:pStyle w:val="Normal"/>
              <w:spacing w:before="120" w:after="0"/>
              <w:rPr/>
            </w:pPr>
            <w:del w:id="774" w:author="Nikolas Bausback" w:date="2000-03-05T19:06:00Z">
              <w:r>
                <w:rPr/>
                <w:delText>einl</w:delText>
              </w:r>
            </w:del>
            <w:ins w:id="775" w:author="Nikolas Bausback" w:date="2000-03-05T19:06:00Z">
              <w:r>
                <w:rPr/>
                <w:t>FG</w:t>
              </w:r>
            </w:ins>
            <w:r>
              <w:rPr/>
              <w:t>. 5</w:t>
            </w:r>
            <w:ins w:id="776" w:author="Nikolas Bausback" w:date="2000-03-05T19:06:00Z">
              <w:r>
                <w:rPr/>
                <w:t>+</w:t>
              </w:r>
            </w:ins>
            <w:del w:id="777" w:author="Nikolas Bausback" w:date="2000-03-05T19:06:00Z">
              <w:r>
                <w:rPr/>
                <w:delText>er</w:delText>
              </w:r>
            </w:del>
            <w:r>
              <w:rPr/>
              <w:t xml:space="preserve"> </w:t>
            </w:r>
            <w:ins w:id="778" w:author="Nikolas Bausback" w:date="2002-03-14T10:06:00Z">
              <w:r>
                <w:rPr>
                  <w:rFonts w:cs="Lucida Sans Unicode" w:ascii="Lucida Sans Unicode" w:hAnsi="Lucida Sans Unicode"/>
                  <w:color w:val="800000"/>
                </w:rPr>
                <w:t>♥</w:t>
              </w:r>
            </w:ins>
            <w:del w:id="779" w:author="Nikolas Bausback" w:date="2002-03-14T10:06:00Z">
              <w:r>
                <w:rPr>
                  <w:rFonts w:eastAsia="Symbol" w:cs="Symbol" w:ascii="Symbol" w:hAnsi="Symbol"/>
                </w:rPr>
                <w:delText></w:delText>
              </w:r>
            </w:del>
            <w:del w:id="780" w:author="Nikolas Bausback" w:date="2000-03-05T19:06:00Z">
              <w:r>
                <w:rPr/>
                <w:delText>,</w:delText>
              </w:r>
            </w:del>
            <w:r>
              <w:rPr/>
              <w:t xml:space="preserve"> </w:t>
            </w:r>
            <w:del w:id="781" w:author="Nikolas Bausback" w:date="2000-03-05T19:06:00Z">
              <w:r>
                <w:rPr/>
                <w:delText>nicht nt - geeigne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782" w:author="Nikolas Bausback" w:date="2002-03-14T10:06:00Z">
              <w:r>
                <w:rPr>
                  <w:rFonts w:cs="Lucida Sans Unicode" w:ascii="Lucida Sans Unicode" w:hAnsi="Lucida Sans Unicode"/>
                  <w:color w:val="333399"/>
                </w:rPr>
                <w:t>♠</w:t>
              </w:r>
            </w:ins>
            <w:del w:id="783" w:author="Nikolas Bausback" w:date="2002-03-14T10:0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plinter für einen </w:t>
            </w:r>
            <w:ins w:id="784" w:author="Nikolas Bausback" w:date="2002-03-14T10:06:00Z">
              <w:r>
                <w:rPr>
                  <w:rFonts w:cs="Lucida Sans Unicode" w:ascii="Lucida Sans Unicode" w:hAnsi="Lucida Sans Unicode"/>
                  <w:color w:val="800000"/>
                </w:rPr>
                <w:t>♥</w:t>
              </w:r>
            </w:ins>
            <w:del w:id="785" w:author="Nikolas Bausback" w:date="2002-03-14T10:06:00Z">
              <w:r>
                <w:rPr>
                  <w:rFonts w:eastAsia="Symbol" w:cs="Symbol" w:ascii="Symbol" w:hAnsi="Symbol"/>
                </w:rPr>
                <w:delText></w:delText>
              </w:r>
            </w:del>
            <w:r>
              <w:rPr/>
              <w:t xml:space="preserve"> - Kontrak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Choice of games (</w:t>
            </w:r>
            <w:ins w:id="786" w:author="Nikolas Bausback" w:date="2002-03-14T10:06:00Z">
              <w:r>
                <w:rPr>
                  <w:rFonts w:cs="Lucida Sans Unicode" w:ascii="Lucida Sans Unicode" w:hAnsi="Lucida Sans Unicode"/>
                  <w:color w:val="800000"/>
                  <w:lang w:val="en-GB"/>
                </w:rPr>
                <w:t>♥</w:t>
              </w:r>
            </w:ins>
            <w:del w:id="787" w:author="Nikolas Bausback" w:date="2002-03-14T10:06:00Z">
              <w:r>
                <w:rPr>
                  <w:rFonts w:eastAsia="Symbol" w:cs="Symbol" w:ascii="Symbol" w:hAnsi="Symbol"/>
                </w:rPr>
                <w:delText></w:delText>
              </w:r>
            </w:del>
            <w:r>
              <w:rPr>
                <w:lang w:val="en-GB"/>
              </w:rPr>
              <w:t>/</w:t>
            </w:r>
            <w:del w:id="788" w:author=" " w:date="2004-09-10T12:47:00Z">
              <w:r>
                <w:rPr>
                  <w:lang w:val="en-GB"/>
                </w:rPr>
                <w:delText>nt</w:delText>
              </w:r>
            </w:del>
            <w:ins w:id="789" w:author=" " w:date="2004-09-10T12:47:00Z">
              <w:r>
                <w:rPr>
                  <w:lang w:val="en-GB"/>
                </w:rPr>
                <w:t>NT</w:t>
              </w:r>
            </w:ins>
            <w:r>
              <w:rPr>
                <w:lang w:val="en-GB"/>
              </w:rPr>
              <w:t>)</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tcBorders>
          </w:tcPr>
          <w:p>
            <w:pPr>
              <w:pStyle w:val="Normal"/>
              <w:spacing w:before="120" w:after="0"/>
              <w:jc w:val="center"/>
              <w:rPr>
                <w:lang w:val="en-GB"/>
              </w:rPr>
            </w:pPr>
            <w:r>
              <w:rPr>
                <w:lang w:val="en-GB"/>
              </w:rPr>
              <w:t>1</w:t>
            </w:r>
            <w:ins w:id="790" w:author="Nikolas Bausback" w:date="2002-03-14T10:07:00Z">
              <w:r>
                <w:rPr>
                  <w:rFonts w:cs="Lucida Sans Unicode" w:ascii="Lucida Sans Unicode" w:hAnsi="Lucida Sans Unicode"/>
                  <w:color w:val="0000FF"/>
                  <w:lang w:val="en-GB"/>
                </w:rPr>
                <w:t>♣</w:t>
              </w:r>
            </w:ins>
            <w:del w:id="791" w:author="Nikolas Bausback" w:date="2002-03-14T10:07: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lang w:val="en-GB"/>
              </w:rPr>
            </w:pPr>
            <w:r>
              <w:rPr>
                <w:lang w:val="en-GB"/>
              </w:rPr>
              <w:t>1</w:t>
            </w:r>
            <w:ins w:id="792" w:author="Nikolas Bausback" w:date="2002-03-14T10:07:00Z">
              <w:r>
                <w:rPr>
                  <w:rFonts w:cs="Lucida Sans Unicode" w:ascii="Lucida Sans Unicode" w:hAnsi="Lucida Sans Unicode"/>
                  <w:color w:val="333399"/>
                  <w:lang w:val="en-GB"/>
                </w:rPr>
                <w:t>♠</w:t>
              </w:r>
            </w:ins>
            <w:del w:id="793" w:author="Nikolas Bausback" w:date="2002-03-14T10:07: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right w:val="single" w:sz="6" w:space="0" w:color="000000"/>
            </w:tcBorders>
          </w:tcPr>
          <w:p>
            <w:pPr>
              <w:pStyle w:val="Normal"/>
              <w:spacing w:before="120" w:after="0"/>
              <w:jc w:val="center"/>
              <w:rPr>
                <w:lang w:val="en-GB"/>
              </w:rPr>
            </w:pPr>
            <w:r>
              <w:rPr>
                <w:lang w:val="en-GB"/>
              </w:rPr>
              <w:t>2</w:t>
            </w:r>
            <w:ins w:id="794" w:author="Nikolas Bausback" w:date="2002-03-14T10:07:00Z">
              <w:r>
                <w:rPr>
                  <w:rFonts w:cs="Lucida Sans Unicode" w:ascii="Lucida Sans Unicode" w:hAnsi="Lucida Sans Unicode"/>
                  <w:color w:val="0000FF"/>
                  <w:lang w:val="en-GB"/>
                </w:rPr>
                <w:t>♣</w:t>
              </w:r>
            </w:ins>
            <w:del w:id="795" w:author="Nikolas Bausback" w:date="2002-03-14T10:07: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lang w:val="en-GB"/>
              </w:rPr>
            </w:pPr>
            <w:r>
              <w:rPr>
                <w:lang w:val="en-GB"/>
              </w:rPr>
              <w:t>2</w:t>
            </w:r>
            <w:ins w:id="796" w:author="Nikolas Bausback" w:date="2002-03-14T10:07:00Z">
              <w:r>
                <w:rPr>
                  <w:rFonts w:cs="Lucida Sans Unicode" w:ascii="Lucida Sans Unicode" w:hAnsi="Lucida Sans Unicode"/>
                  <w:color w:val="800000"/>
                  <w:lang w:val="en-GB"/>
                </w:rPr>
                <w:t>♥</w:t>
              </w:r>
            </w:ins>
            <w:del w:id="797" w:author="Nikolas Bausback" w:date="2002-03-14T10:07: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del w:id="798" w:author="Nikolas Bausback" w:date="2000-03-05T19:03:00Z">
              <w:r>
                <w:rPr>
                  <w:lang w:val="en-GB"/>
                </w:rPr>
                <w:delText>7</w:delText>
              </w:r>
            </w:del>
            <w:ins w:id="799" w:author="Nikolas Bausback" w:date="2002-03-14T10:07:00Z">
              <w:r>
                <w:rPr>
                  <w:lang w:val="en-GB"/>
                </w:rPr>
                <w:t>9-11</w:t>
              </w:r>
            </w:ins>
            <w:del w:id="800" w:author="Nikolas Bausback" w:date="2002-03-14T10:07:00Z">
              <w:r>
                <w:rPr>
                  <w:vertAlign w:val="superscript"/>
                  <w:lang w:val="en-GB"/>
                </w:rPr>
                <w:delText>+</w:delText>
              </w:r>
            </w:del>
            <w:del w:id="801" w:author="Nikolas Bausback" w:date="2002-03-14T10:07:00Z">
              <w:r>
                <w:rPr>
                  <w:lang w:val="en-GB"/>
                </w:rPr>
                <w:delText>-10</w:delText>
              </w:r>
            </w:del>
            <w:r>
              <w:rPr>
                <w:lang w:val="en-GB"/>
              </w:rPr>
              <w:t>, 4</w:t>
            </w:r>
            <w:ins w:id="802" w:author="Nikolas Bausback" w:date="2000-03-05T19:03:00Z">
              <w:r>
                <w:rPr>
                  <w:lang w:val="en-GB"/>
                </w:rPr>
                <w:t>+</w:t>
              </w:r>
            </w:ins>
            <w:r>
              <w:rPr>
                <w:lang w:val="en-GB"/>
              </w:rPr>
              <w:t xml:space="preserve">er </w:t>
            </w:r>
            <w:ins w:id="803" w:author="Nikolas Bausback" w:date="2002-03-14T10:07:00Z">
              <w:r>
                <w:rPr>
                  <w:rFonts w:cs="Lucida Sans Unicode" w:ascii="Lucida Sans Unicode" w:hAnsi="Lucida Sans Unicode"/>
                  <w:color w:val="800000"/>
                  <w:lang w:val="en-GB"/>
                </w:rPr>
                <w:t>♥</w:t>
              </w:r>
            </w:ins>
            <w:del w:id="804" w:author="Nikolas Bausback" w:date="2002-03-14T10:07:00Z">
              <w:r>
                <w:rPr>
                  <w:rFonts w:eastAsia="Symbol" w:cs="Symbol" w:ascii="Symbol" w:hAnsi="Symbol"/>
                </w:rPr>
                <w:delText></w:delText>
              </w:r>
            </w:del>
            <w:r>
              <w:rPr>
                <w:lang w:val="en-GB"/>
              </w:rPr>
              <w:t xml:space="preserve"> </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right w:val="single" w:sz="6" w:space="0" w:color="000000"/>
            </w:tcBorders>
          </w:tcPr>
          <w:p>
            <w:pPr>
              <w:pStyle w:val="Normal"/>
              <w:spacing w:before="120" w:after="0"/>
              <w:jc w:val="center"/>
              <w:rPr>
                <w:lang w:val="en-GB"/>
              </w:rPr>
            </w:pPr>
            <w:r>
              <w:rPr>
                <w:lang w:val="en-GB"/>
              </w:rPr>
              <w:t>1</w:t>
            </w:r>
            <w:ins w:id="805" w:author="Nikolas Bausback" w:date="2002-03-14T10:07:00Z">
              <w:r>
                <w:rPr>
                  <w:rFonts w:cs="Lucida Sans Unicode" w:ascii="Lucida Sans Unicode" w:hAnsi="Lucida Sans Unicode"/>
                  <w:color w:val="0000FF"/>
                  <w:lang w:val="en-GB"/>
                </w:rPr>
                <w:t>♣</w:t>
              </w:r>
            </w:ins>
            <w:del w:id="806" w:author="Nikolas Bausback" w:date="2002-03-14T10:07: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lang w:val="en-GB"/>
              </w:rPr>
            </w:pPr>
            <w:r>
              <w:rPr>
                <w:lang w:val="en-GB"/>
              </w:rPr>
              <w:t>1</w:t>
            </w:r>
            <w:ins w:id="807" w:author="Nikolas Bausback" w:date="2002-03-14T10:07:00Z">
              <w:r>
                <w:rPr>
                  <w:rFonts w:cs="Lucida Sans Unicode" w:ascii="Lucida Sans Unicode" w:hAnsi="Lucida Sans Unicode"/>
                  <w:color w:val="333399"/>
                  <w:lang w:val="en-GB"/>
                </w:rPr>
                <w:t>♠</w:t>
              </w:r>
            </w:ins>
            <w:del w:id="808" w:author="Nikolas Bausback" w:date="2002-03-14T10:07: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2</w:t>
            </w:r>
            <w:ins w:id="809" w:author="Nikolas Bausback" w:date="2002-03-14T10:07:00Z">
              <w:r>
                <w:rPr>
                  <w:rFonts w:cs="Lucida Sans Unicode" w:ascii="Lucida Sans Unicode" w:hAnsi="Lucida Sans Unicode"/>
                  <w:color w:val="0000FF"/>
                  <w:lang w:val="en-GB"/>
                </w:rPr>
                <w:t>♣</w:t>
              </w:r>
            </w:ins>
            <w:del w:id="810" w:author="Nikolas Bausback" w:date="2002-03-14T10:07: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2</w:t>
            </w:r>
            <w:ins w:id="811" w:author="Nikolas Bausback" w:date="2002-03-14T10:07:00Z">
              <w:r>
                <w:rPr>
                  <w:rFonts w:cs="Lucida Sans Unicode" w:ascii="Lucida Sans Unicode" w:hAnsi="Lucida Sans Unicode"/>
                  <w:color w:val="FF0000"/>
                  <w:lang w:val="en-GB"/>
                </w:rPr>
                <w:t>♦</w:t>
              </w:r>
            </w:ins>
            <w:del w:id="812" w:author="Nikolas Bausback" w:date="2002-03-14T10:07: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2</w:t>
            </w:r>
            <w:ins w:id="813" w:author="Nikolas Bausback" w:date="2002-03-14T10:07:00Z">
              <w:r>
                <w:rPr>
                  <w:rFonts w:cs="Lucida Sans Unicode" w:ascii="Lucida Sans Unicode" w:hAnsi="Lucida Sans Unicode"/>
                  <w:color w:val="800000"/>
                  <w:lang w:val="en-GB"/>
                </w:rPr>
                <w:t>♥</w:t>
              </w:r>
            </w:ins>
            <w:del w:id="814" w:author="Nikolas Bausback" w:date="2002-03-14T10:07: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w:t>
            </w:r>
            <w:ins w:id="815" w:author="Nikolas Bausback" w:date="2002-03-14T10:07:00Z">
              <w:r>
                <w:rPr>
                  <w:rFonts w:cs="Lucida Sans Unicode" w:ascii="Lucida Sans Unicode" w:hAnsi="Lucida Sans Unicode"/>
                  <w:color w:val="800000"/>
                  <w:lang w:val="en-GB"/>
                </w:rPr>
                <w:t>♥</w:t>
              </w:r>
            </w:ins>
            <w:del w:id="816" w:author="Nikolas Bausback" w:date="2002-03-14T10:07: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817" w:author="Nikolas Bausback" w:date="2002-03-14T10:08:00Z">
              <w:r>
                <w:rPr>
                  <w:lang w:val="en-GB"/>
                </w:rPr>
                <w:delText>10</w:delText>
              </w:r>
            </w:del>
            <w:del w:id="818" w:author="Nikolas Bausback" w:date="2002-03-14T10:08:00Z">
              <w:r>
                <w:rPr>
                  <w:vertAlign w:val="superscript"/>
                  <w:lang w:val="en-GB"/>
                </w:rPr>
                <w:delText>+</w:delText>
              </w:r>
            </w:del>
            <w:del w:id="819" w:author="Nikolas Bausback" w:date="2002-03-14T10:08:00Z">
              <w:r>
                <w:rPr>
                  <w:lang w:val="en-GB"/>
                </w:rPr>
                <w:delText>-12</w:delText>
              </w:r>
            </w:del>
            <w:ins w:id="820" w:author="Nikolas Bausback" w:date="2002-03-14T10:08:00Z">
              <w:r>
                <w:rPr>
                  <w:lang w:val="en-GB"/>
                </w:rPr>
                <w:t>12+</w:t>
              </w:r>
            </w:ins>
            <w:r>
              <w:rPr>
                <w:lang w:val="en-GB"/>
              </w:rPr>
              <w:t xml:space="preserve">, 4er </w:t>
            </w:r>
            <w:ins w:id="821" w:author="Nikolas Bausback" w:date="2002-03-14T10:07:00Z">
              <w:r>
                <w:rPr>
                  <w:rFonts w:cs="Lucida Sans Unicode" w:ascii="Lucida Sans Unicode" w:hAnsi="Lucida Sans Unicode"/>
                  <w:color w:val="800000"/>
                  <w:lang w:val="en-GB"/>
                </w:rPr>
                <w:t>♥</w:t>
              </w:r>
            </w:ins>
            <w:del w:id="822" w:author="Nikolas Bausback" w:date="2002-03-14T10:07: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ins w:id="823" w:author="Nikolas Bausback" w:date="2002-03-14T10:08:00Z">
              <w:r>
                <w:rPr>
                  <w:rFonts w:cs="Lucida Sans Unicode" w:ascii="Lucida Sans Unicode" w:hAnsi="Lucida Sans Unicode"/>
                  <w:color w:val="FF0000"/>
                  <w:lang w:val="en-GB"/>
                </w:rPr>
                <w:t>♦</w:t>
              </w:r>
            </w:ins>
            <w:del w:id="824" w:author="Nikolas Bausback" w:date="2002-03-14T10:08: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lang w:val="en-GB"/>
              </w:rPr>
            </w:pPr>
            <w:r>
              <w:rPr>
                <w:lang w:val="en-GB"/>
              </w:rPr>
              <w:t>1</w:t>
            </w:r>
            <w:ins w:id="825" w:author="Nikolas Bausback" w:date="2002-03-14T10:08:00Z">
              <w:r>
                <w:rPr>
                  <w:rFonts w:cs="Lucida Sans Unicode" w:ascii="Lucida Sans Unicode" w:hAnsi="Lucida Sans Unicode"/>
                  <w:color w:val="333399"/>
                  <w:lang w:val="en-GB"/>
                </w:rPr>
                <w:t>♠</w:t>
              </w:r>
            </w:ins>
            <w:del w:id="826" w:author="Nikolas Bausback" w:date="2002-03-14T10:08: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ins w:id="827" w:author="Nikolas Bausback" w:date="2002-03-14T10:08:00Z">
              <w:r>
                <w:rPr>
                  <w:rFonts w:cs="Lucida Sans Unicode" w:ascii="Lucida Sans Unicode" w:hAnsi="Lucida Sans Unicode"/>
                  <w:color w:val="FF0000"/>
                  <w:lang w:val="en-GB"/>
                </w:rPr>
                <w:t>♦</w:t>
              </w:r>
            </w:ins>
            <w:del w:id="828" w:author="Nikolas Bausback" w:date="2002-03-14T10:08: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ins w:id="829" w:author="Nikolas Bausback" w:date="2002-03-14T10:08:00Z">
              <w:r>
                <w:rPr>
                  <w:rFonts w:cs="Lucida Sans Unicode" w:ascii="Lucida Sans Unicode" w:hAnsi="Lucida Sans Unicode"/>
                  <w:color w:val="800000"/>
                  <w:lang w:val="en-GB"/>
                </w:rPr>
                <w:t>♥</w:t>
              </w:r>
            </w:ins>
            <w:del w:id="830" w:author="Nikolas Bausback" w:date="2002-03-14T10:08: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3. Farbe forcing:</w:t>
            </w:r>
            <w:del w:id="831" w:author="Anja Alberti" w:date="1998-08-14T17:55:00Z">
              <w:r>
                <w:rPr>
                  <w:lang w:val="en-GB"/>
                </w:rPr>
                <w:tab/>
                <w:delText xml:space="preserve">1. einl. 5er </w:delText>
              </w:r>
            </w:del>
            <w:del w:id="832" w:author="Anja Alberti" w:date="1998-08-14T17:55:00Z">
              <w:r>
                <w:rPr>
                  <w:rFonts w:eastAsia="Symbol" w:cs="Symbol" w:ascii="Symbol" w:hAnsi="Symbol"/>
                </w:rPr>
                <w:delText></w:delText>
              </w:r>
            </w:del>
            <w:del w:id="833" w:author="Anja Alberti" w:date="1998-08-14T17:55:00Z">
              <w:r>
                <w:rPr>
                  <w:lang w:val="en-GB"/>
                </w:rPr>
                <w:br/>
                <w:tab/>
              </w:r>
            </w:del>
            <w:ins w:id="834" w:author="Anja Alberti" w:date="1998-08-14T17:55:00Z">
              <w:r>
                <w:rPr>
                  <w:lang w:val="en-GB"/>
                </w:rPr>
                <w:t xml:space="preserve"> </w:t>
              </w:r>
            </w:ins>
            <w:ins w:id="835" w:author="Nikolas Bausback" w:date="2002-09-06T11:00:00Z">
              <w:r>
                <w:rPr>
                  <w:lang w:val="en-GB"/>
                </w:rPr>
                <w:t>F1</w:t>
              </w:r>
            </w:ins>
            <w:del w:id="836" w:author="Nikolas Bausback" w:date="2002-09-06T11:00:00Z">
              <w:r>
                <w:rPr>
                  <w:lang w:val="en-GB"/>
                </w:rPr>
                <w:delText>Autoforcing</w:delText>
              </w:r>
            </w:del>
            <w:del w:id="837" w:author="Anja Alberti" w:date="1998-08-14T17:55:00Z">
              <w:r>
                <w:rPr>
                  <w:lang w:val="en-GB"/>
                </w:rPr>
                <w:tab/>
                <w:delText xml:space="preserve">2. PF mit </w:delText>
              </w:r>
            </w:del>
            <w:del w:id="838" w:author="Anja Alberti" w:date="1998-08-14T17:55:00Z">
              <w:r>
                <w:rPr>
                  <w:rFonts w:eastAsia="Symbol" w:cs="Symbol" w:ascii="Symbol" w:hAnsi="Symbol"/>
                </w:rPr>
                <w:delText></w:delText>
              </w:r>
            </w:del>
            <w:del w:id="839" w:author="Anja Alberti" w:date="1998-08-14T17:55:00Z">
              <w:r>
                <w:rPr>
                  <w:lang w:val="en-GB"/>
                </w:rPr>
                <w:delText xml:space="preserve"> - Fit</w:delText>
              </w:r>
            </w:del>
            <w:ins w:id="840" w:author="Anja Alberti" w:date="1998-08-14T17:55:00Z">
              <w:r>
                <w:rPr>
                  <w:lang w:val="en-GB"/>
                </w:rPr>
                <w:t xml:space="preserve"> </w:t>
              </w:r>
            </w:ins>
            <w:ins w:id="841" w:author="Nikolas Bausback" w:date="2002-03-14T10:13:00Z">
              <w:r>
                <w:rPr>
                  <w:lang w:val="en-GB"/>
                </w:rPr>
                <w:t>(</w:t>
              </w:r>
            </w:ins>
            <w:ins w:id="842" w:author="Nikolas Bausback" w:date="2002-03-14T13:23:00Z">
              <w:r>
                <w:rPr>
                  <w:lang w:val="en-GB"/>
                </w:rPr>
                <w:t>9+ wenn</w:t>
              </w:r>
            </w:ins>
            <w:ins w:id="843" w:author="Nikolas Bausback" w:date="2002-03-14T10:13:00Z">
              <w:r>
                <w:rPr>
                  <w:lang w:val="en-GB"/>
                </w:rPr>
                <w:t xml:space="preserve"> 5</w:t>
              </w:r>
            </w:ins>
            <w:ins w:id="844" w:author="Nikolas Bausback" w:date="2002-03-14T10:13:00Z">
              <w:r>
                <w:rPr>
                  <w:rFonts w:cs="Lucida Sans Unicode" w:ascii="Lucida Sans Unicode" w:hAnsi="Lucida Sans Unicode"/>
                  <w:color w:val="333399"/>
                  <w:lang w:val="en-GB"/>
                </w:rPr>
                <w:t>♠</w:t>
              </w:r>
            </w:ins>
            <w:ins w:id="845" w:author="Nikolas Bausback" w:date="2002-03-14T10:13:00Z">
              <w:r>
                <w:rPr>
                  <w:rFonts w:cs="Lucida Sans Unicode" w:ascii="Lucida Sans Unicode" w:hAnsi="Lucida Sans Unicode"/>
                  <w:lang w:val="en-GB"/>
                </w:rPr>
                <w:t>/4</w:t>
              </w:r>
            </w:ins>
            <w:ins w:id="846" w:author="Nikolas Bausback" w:date="2002-03-14T10:13:00Z">
              <w:r>
                <w:rPr>
                  <w:rFonts w:cs="Lucida Sans Unicode" w:ascii="Lucida Sans Unicode" w:hAnsi="Lucida Sans Unicode"/>
                  <w:color w:val="800000"/>
                  <w:lang w:val="en-GB"/>
                </w:rPr>
                <w:t>♥</w:t>
              </w:r>
            </w:ins>
            <w:ins w:id="847" w:author="Nikolas Bausback" w:date="2002-03-14T10:13:00Z">
              <w:r>
                <w:rPr>
                  <w:rFonts w:cs="Lucida Sans Unicode" w:ascii="Lucida Sans Unicode" w:hAnsi="Lucida Sans Unicode"/>
                  <w:lang w:val="en-GB"/>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848" w:author="Nikolas Bausback" w:date="2002-03-14T10:09:00Z">
              <w:r>
                <w:rPr>
                  <w:rFonts w:cs="Lucida Sans Unicode" w:ascii="Lucida Sans Unicode" w:hAnsi="Lucida Sans Unicode"/>
                  <w:color w:val="333399"/>
                </w:rPr>
                <w:t>♠</w:t>
              </w:r>
            </w:ins>
            <w:del w:id="849"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1</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850" w:author="Nikolas Bausback" w:date="2002-03-14T10:09:00Z">
              <w:r>
                <w:rPr>
                  <w:rFonts w:cs="Lucida Sans Unicode" w:ascii="Lucida Sans Unicode" w:hAnsi="Lucida Sans Unicode"/>
                  <w:color w:val="0000FF"/>
                </w:rPr>
                <w:t>♣</w:t>
              </w:r>
            </w:ins>
            <w:del w:id="851"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natürlich, evtl. 3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852" w:author="Nikolas Bausback" w:date="2002-03-14T10:09:00Z">
              <w:r>
                <w:rPr>
                  <w:rFonts w:cs="Lucida Sans Unicode" w:ascii="Lucida Sans Unicode" w:hAnsi="Lucida Sans Unicode"/>
                  <w:color w:val="FF0000"/>
                </w:rPr>
                <w:t>♦</w:t>
              </w:r>
            </w:ins>
            <w:del w:id="853"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854" w:author="Nikolas Bausback" w:date="2003-07-15T11:08:00Z">
              <w:r>
                <w:rPr/>
                <w:t>8</w:t>
              </w:r>
            </w:ins>
            <w:del w:id="855" w:author="Nikolas Bausback" w:date="2003-07-15T11:08:00Z">
              <w:r>
                <w:rPr/>
                <w:delText>9</w:delText>
              </w:r>
            </w:del>
            <w:r>
              <w:rPr/>
              <w:t>-1</w:t>
            </w:r>
            <w:ins w:id="856" w:author="Nikolas Bausback" w:date="2003-07-15T11:08:00Z">
              <w:r>
                <w:rPr/>
                <w:t>3</w:t>
              </w:r>
            </w:ins>
            <w:del w:id="857" w:author="Nikolas Bausback" w:date="2003-07-15T11:08:00Z">
              <w:r>
                <w:rPr/>
                <w:delText>2</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858" w:author="Nikolas Bausback" w:date="2002-03-14T10:09:00Z">
              <w:r>
                <w:rPr>
                  <w:rFonts w:cs="Lucida Sans Unicode" w:ascii="Lucida Sans Unicode" w:hAnsi="Lucida Sans Unicode"/>
                  <w:color w:val="800000"/>
                </w:rPr>
                <w:t>♥</w:t>
              </w:r>
            </w:ins>
            <w:del w:id="859"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5</w:t>
            </w:r>
            <w:r>
              <w:rPr>
                <w:vertAlign w:val="superscript"/>
              </w:rPr>
              <w:t>+</w:t>
            </w:r>
            <w:ins w:id="860" w:author="Nikolas Bausback" w:date="2002-03-14T10:09:00Z">
              <w:r>
                <w:rPr>
                  <w:rFonts w:cs="Lucida Sans Unicode" w:ascii="Lucida Sans Unicode" w:hAnsi="Lucida Sans Unicode"/>
                  <w:color w:val="333399"/>
                </w:rPr>
                <w:t>♠</w:t>
              </w:r>
            </w:ins>
            <w:del w:id="861" w:author="Nikolas Bausback" w:date="2002-03-14T10:09:00Z">
              <w:r>
                <w:rPr>
                  <w:rFonts w:eastAsia="Symbol" w:cs="Symbol" w:ascii="Symbol" w:hAnsi="Symbol"/>
                </w:rPr>
                <w:delText></w:delText>
              </w:r>
            </w:del>
            <w:r>
              <w:rPr/>
              <w:t>/5</w:t>
            </w:r>
            <w:ins w:id="862" w:author="Nikolas Bausback" w:date="2002-03-14T10:09:00Z">
              <w:r>
                <w:rPr>
                  <w:rFonts w:cs="Lucida Sans Unicode" w:ascii="Lucida Sans Unicode" w:hAnsi="Lucida Sans Unicode"/>
                  <w:color w:val="800000"/>
                </w:rPr>
                <w:t>♥</w:t>
              </w:r>
            </w:ins>
            <w:del w:id="863" w:author="Nikolas Bausback" w:date="2002-03-14T10:09: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864" w:author="Nikolas Bausback" w:date="2002-03-14T10:09:00Z">
              <w:r>
                <w:rPr>
                  <w:rFonts w:cs="Lucida Sans Unicode" w:ascii="Lucida Sans Unicode" w:hAnsi="Lucida Sans Unicode"/>
                  <w:color w:val="333399"/>
                </w:rPr>
                <w:t>♠</w:t>
              </w:r>
            </w:ins>
            <w:del w:id="865" w:author="Nikolas Bausback" w:date="2002-03-14T10:09:00Z">
              <w:r>
                <w:rPr>
                  <w:rFonts w:eastAsia="Symbol" w:cs="Symbol" w:ascii="Symbol" w:hAnsi="Symbol"/>
                </w:rPr>
                <w:delText></w:delText>
              </w:r>
            </w:del>
          </w:p>
        </w:tc>
        <w:tc>
          <w:tcPr>
            <w:tcW w:w="1135" w:type="dxa"/>
            <w:tcBorders/>
          </w:tcPr>
          <w:p>
            <w:pPr>
              <w:pStyle w:val="Normal"/>
              <w:spacing w:before="120" w:after="0"/>
              <w:jc w:val="center"/>
              <w:rPr/>
            </w:pPr>
            <w:ins w:id="866" w:author="Nikolas Bausback" w:date="2000-03-05T19:04:00Z">
              <w:r>
                <w:rPr/>
                <w:t>!!!</w:t>
              </w:r>
            </w:ins>
          </w:p>
        </w:tc>
        <w:tc>
          <w:tcPr>
            <w:tcW w:w="5670" w:type="dxa"/>
            <w:tcBorders/>
          </w:tcPr>
          <w:p>
            <w:pPr>
              <w:pStyle w:val="Normal"/>
              <w:spacing w:before="120" w:after="0"/>
              <w:rPr/>
            </w:pPr>
            <w:ins w:id="867" w:author="Anja Alberti" w:date="1998-08-14T17:56:00Z">
              <w:r>
                <w:rPr/>
                <w:t xml:space="preserve">FG SI, setzt </w:t>
              </w:r>
            </w:ins>
            <w:ins w:id="868" w:author="Nikolas Bausback" w:date="2002-03-14T10:09:00Z">
              <w:r>
                <w:rPr>
                  <w:rFonts w:cs="Lucida Sans Unicode" w:ascii="Lucida Sans Unicode" w:hAnsi="Lucida Sans Unicode"/>
                  <w:color w:val="333399"/>
                </w:rPr>
                <w:t>♠</w:t>
              </w:r>
            </w:ins>
            <w:ins w:id="869" w:author="Anja Alberti" w:date="1998-08-14T17:56:00Z">
              <w:del w:id="870" w:author="Nikolas Bausback" w:date="2002-03-14T10:09:00Z">
                <w:r>
                  <w:rPr>
                    <w:rFonts w:eastAsia="Symbol" w:cs="Symbol" w:ascii="Symbol" w:hAnsi="Symbol"/>
                  </w:rPr>
                  <w:delText></w:delText>
                </w:r>
              </w:del>
            </w:ins>
            <w:ins w:id="871" w:author="Anja Alberti" w:date="1998-08-14T17:56:00Z">
              <w:r>
                <w:rPr/>
                <w:t xml:space="preserve"> als Trumpf, 3SA serious</w:t>
              </w:r>
            </w:ins>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right w:val="single" w:sz="6" w:space="0" w:color="000000"/>
            </w:tcBorders>
          </w:tcPr>
          <w:p>
            <w:pPr>
              <w:pStyle w:val="Normal"/>
              <w:spacing w:before="120" w:after="0"/>
              <w:jc w:val="center"/>
              <w:rPr/>
            </w:pPr>
            <w:r>
              <w:rPr/>
              <w:t>1</w:t>
            </w:r>
            <w:ins w:id="872" w:author="Nikolas Bausback" w:date="2002-03-14T10:09:00Z">
              <w:r>
                <w:rPr>
                  <w:rFonts w:cs="Lucida Sans Unicode" w:ascii="Lucida Sans Unicode" w:hAnsi="Lucida Sans Unicode"/>
                  <w:color w:val="FF0000"/>
                </w:rPr>
                <w:t>♦</w:t>
              </w:r>
            </w:ins>
            <w:del w:id="873" w:author="Nikolas Bausback" w:date="2002-03-14T10:09: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1</w:t>
            </w:r>
            <w:ins w:id="874" w:author="Nikolas Bausback" w:date="2002-03-14T10:09:00Z">
              <w:r>
                <w:rPr>
                  <w:rFonts w:cs="Lucida Sans Unicode" w:ascii="Lucida Sans Unicode" w:hAnsi="Lucida Sans Unicode"/>
                  <w:color w:val="333399"/>
                </w:rPr>
                <w:t>♠</w:t>
              </w:r>
            </w:ins>
            <w:del w:id="875"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876" w:author="Nikolas Bausback" w:date="2002-03-14T10:09:00Z">
              <w:r>
                <w:rPr>
                  <w:rFonts w:cs="Lucida Sans Unicode" w:ascii="Lucida Sans Unicode" w:hAnsi="Lucida Sans Unicode"/>
                  <w:color w:val="FF0000"/>
                </w:rPr>
                <w:t>♦</w:t>
              </w:r>
            </w:ins>
            <w:del w:id="877" w:author="Nikolas Bausback" w:date="2002-03-14T10:09: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r>
              <w:rPr/>
              <w:t>2</w:t>
            </w:r>
            <w:ins w:id="878" w:author="Nikolas Bausback" w:date="2002-03-14T10:09:00Z">
              <w:r>
                <w:rPr>
                  <w:rFonts w:cs="Lucida Sans Unicode" w:ascii="Lucida Sans Unicode" w:hAnsi="Lucida Sans Unicode"/>
                  <w:color w:val="800000"/>
                </w:rPr>
                <w:t>♥</w:t>
              </w:r>
            </w:ins>
            <w:del w:id="879" w:author="Nikolas Bausback" w:date="2002-03-14T10:0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880" w:author="Nikolas Bausback" w:date="2002-03-14T13:22:00Z">
              <w:r>
                <w:rPr/>
                <w:t>3. Farbe forcing (Pf wenn UF-Fit)</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881" w:author="Nikolas Bausback" w:date="2002-03-14T10:09:00Z">
              <w:r>
                <w:rPr>
                  <w:rFonts w:cs="Lucida Sans Unicode" w:ascii="Lucida Sans Unicode" w:hAnsi="Lucida Sans Unicode"/>
                  <w:color w:val="333399"/>
                </w:rPr>
                <w:t>♠</w:t>
              </w:r>
            </w:ins>
            <w:del w:id="882" w:author="Nikolas Bausback" w:date="2002-03-14T10:09: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er </w:t>
            </w:r>
            <w:ins w:id="883" w:author="Nikolas Bausback" w:date="2002-03-14T10:09:00Z">
              <w:r>
                <w:rPr>
                  <w:rFonts w:cs="Lucida Sans Unicode" w:ascii="Lucida Sans Unicode" w:hAnsi="Lucida Sans Unicode"/>
                  <w:color w:val="333399"/>
                </w:rPr>
                <w:t>♠</w:t>
              </w:r>
            </w:ins>
            <w:del w:id="884" w:author="Nikolas Bausback" w:date="2002-03-14T10:09: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885" w:author="Nikolas Bausback" w:date="2003-07-15T11:14:00Z">
              <w:r>
                <w:rPr/>
                <w:t>NT</w:t>
              </w:r>
            </w:ins>
            <w:del w:id="886" w:author="Nikolas Bausback" w:date="2003-07-15T11:14:00Z">
              <w:r>
                <w:rPr/>
                <w:delText>n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bal., kein 4er </w:t>
            </w:r>
            <w:ins w:id="887" w:author="Nikolas Bausback" w:date="2002-03-14T10:09:00Z">
              <w:r>
                <w:rPr>
                  <w:rFonts w:cs="Lucida Sans Unicode" w:ascii="Lucida Sans Unicode" w:hAnsi="Lucida Sans Unicode"/>
                  <w:color w:val="800000"/>
                </w:rPr>
                <w:t>♥</w:t>
              </w:r>
            </w:ins>
            <w:del w:id="888" w:author="Nikolas Bausback" w:date="2002-03-14T10:09:00Z">
              <w:r>
                <w:rPr>
                  <w:rFonts w:eastAsia="Symbol" w:cs="Symbol" w:ascii="Symbol" w:hAnsi="Symbol"/>
                </w:rPr>
                <w:delText></w:delText>
              </w:r>
            </w:del>
            <w:r>
              <w:rPr/>
              <w:t xml:space="preserve"> oder 3er </w:t>
            </w:r>
            <w:ins w:id="889" w:author="Nikolas Bausback" w:date="2002-03-14T10:09:00Z">
              <w:r>
                <w:rPr>
                  <w:rFonts w:cs="Lucida Sans Unicode" w:ascii="Lucida Sans Unicode" w:hAnsi="Lucida Sans Unicode"/>
                  <w:color w:val="333399"/>
                </w:rPr>
                <w:t>♠</w:t>
              </w:r>
            </w:ins>
            <w:del w:id="890" w:author="Nikolas Bausback" w:date="2002-03-14T10:09: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891" w:author="Nikolas Bausback" w:date="2002-03-14T10:12:00Z">
              <w:r>
                <w:rPr>
                  <w:rFonts w:cs="Lucida Sans Unicode" w:ascii="Lucida Sans Unicode" w:hAnsi="Lucida Sans Unicode"/>
                  <w:color w:val="0000FF"/>
                </w:rPr>
                <w:t>♣</w:t>
              </w:r>
            </w:ins>
            <w:del w:id="892" w:author="Nikolas Bausback" w:date="2002-03-14T10:12: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893" w:author="Nikolas Bausback" w:date="2002-03-14T13:22:00Z">
              <w:r>
                <w:rPr/>
                <w:t>LHC</w:t>
              </w:r>
            </w:ins>
          </w:p>
        </w:tc>
        <w:tc>
          <w:tcPr>
            <w:tcW w:w="5670" w:type="dxa"/>
            <w:tcBorders/>
          </w:tcPr>
          <w:p>
            <w:pPr>
              <w:pStyle w:val="Normal"/>
              <w:spacing w:before="120" w:after="0"/>
              <w:rPr/>
            </w:pPr>
            <w:ins w:id="894" w:author="Nikolas Bausback" w:date="2002-03-14T13:22:00Z">
              <w:r>
                <w:rPr/>
                <w:t xml:space="preserve">4er </w:t>
              </w:r>
            </w:ins>
            <w:ins w:id="895" w:author="Nikolas Bausback" w:date="2002-03-14T13:22:00Z">
              <w:r>
                <w:rPr>
                  <w:rFonts w:cs="Lucida Sans Unicode" w:ascii="Lucida Sans Unicode" w:hAnsi="Lucida Sans Unicode"/>
                  <w:color w:val="800000"/>
                </w:rPr>
                <w:t>♥</w:t>
              </w:r>
            </w:ins>
            <w:ins w:id="896" w:author="Nikolas Bausback" w:date="2002-03-14T13:22:00Z">
              <w:r>
                <w:rPr>
                  <w:rFonts w:cs="Lucida Sans Unicode" w:ascii="Arial" w:hAnsi="Arial"/>
                </w:rPr>
                <w:t xml:space="preserve"> </w:t>
              </w:r>
            </w:ins>
            <w:del w:id="897" w:author="Nikolas Bausback" w:date="2002-03-14T10:10:00Z">
              <w:r>
                <w:rPr/>
                <w:delText xml:space="preserve">4er </w:delText>
              </w:r>
            </w:del>
            <w:del w:id="898" w:author="Nikolas Bausback" w:date="2002-03-14T10:10:00Z">
              <w:r>
                <w:rPr>
                  <w:rFonts w:eastAsia="Symbol" w:cs="Symbol" w:ascii="Symbol" w:hAnsi="Symbol"/>
                </w:rPr>
                <w:delText></w:delText>
              </w:r>
            </w:del>
            <w:del w:id="899" w:author="Nikolas Bausback" w:date="2002-03-14T10:10:00Z">
              <w:r>
                <w:rPr/>
                <w:delText xml:space="preserve"> </w:delText>
              </w:r>
            </w:del>
            <w:del w:id="900" w:author="Anja Alberti" w:date="1998-08-14T17:57:00Z">
              <w:r>
                <w:rPr/>
                <w:delText>m</w:delText>
              </w:r>
            </w:del>
            <w:ins w:id="901" w:author="Anja Alberti" w:date="1998-08-14T17:57:00Z">
              <w:r>
                <w:rPr/>
                <w:t>M</w:t>
              </w:r>
            </w:ins>
            <w:r>
              <w:rPr/>
              <w:t>inimum</w:t>
            </w:r>
            <w:ins w:id="902" w:author="Nikolas Bausback" w:date="2003-07-15T11:13:00Z">
              <w:r>
                <w:rPr/>
                <w:t>, kein Vollspiel gegenüber 9-11 5</w:t>
              </w:r>
            </w:ins>
            <w:ins w:id="903" w:author="Nikolas Bausback" w:date="2003-07-15T11:13:00Z">
              <w:r>
                <w:rPr>
                  <w:color w:val="333399"/>
                </w:rPr>
                <w:t>♠</w:t>
              </w:r>
            </w:ins>
            <w:ins w:id="904" w:author="Nikolas Bausback" w:date="2003-07-15T11:13:00Z">
              <w:r>
                <w:rPr/>
                <w:t>/4</w:t>
              </w:r>
            </w:ins>
            <w:ins w:id="905" w:author="Nikolas Bausback" w:date="2003-07-15T11:13:00Z">
              <w:r>
                <w:rPr>
                  <w:color w:val="800000"/>
                </w:rPr>
                <w:t>♥</w:t>
              </w:r>
            </w:ins>
            <w:ins w:id="906" w:author="Nikolas Bausback" w:date="2003-07-15T11:13:00Z">
              <w:r>
                <w:rPr/>
                <w:t xml:space="preserve"> </w:t>
              </w:r>
            </w:ins>
            <w:del w:id="907" w:author="Nikolas Bausback" w:date="2002-03-14T13:22:00Z">
              <w:r>
                <w:rPr/>
                <w:delText xml:space="preserve"> </w:delText>
              </w:r>
            </w:del>
            <w:del w:id="908" w:author="Nikolas Bausback" w:date="2002-03-14T10:10:00Z">
              <w:r>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909" w:author="Nikolas Bausback" w:date="2002-03-14T10:14:00Z">
              <w:r>
                <w:rPr>
                  <w:rFonts w:cs="Lucida Sans Unicode" w:ascii="Lucida Sans Unicode" w:hAnsi="Lucida Sans Unicode"/>
                  <w:color w:val="FF0000"/>
                </w:rPr>
                <w:t>♦</w:t>
              </w:r>
            </w:ins>
            <w:del w:id="910" w:author="Nikolas Bausback" w:date="2002-03-14T10:14: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911" w:author="Nikolas Bausback" w:date="2000-03-05T19:04:00Z">
              <w:r>
                <w:rPr/>
                <w:delText>minimum</w:delText>
              </w:r>
            </w:del>
            <w:ins w:id="912" w:author="Nikolas Bausback" w:date="2000-03-05T19:04:00Z">
              <w:r>
                <w:rPr/>
                <w:t>Minimum</w:t>
              </w:r>
            </w:ins>
            <w:r>
              <w:rPr/>
              <w:t>, natürlich</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913" w:author="Nikolas Bausback" w:date="2002-03-14T10:14:00Z">
              <w:r>
                <w:rPr>
                  <w:rFonts w:cs="Lucida Sans Unicode" w:ascii="Lucida Sans Unicode" w:hAnsi="Lucida Sans Unicode"/>
                  <w:color w:val="800000"/>
                </w:rPr>
                <w:t>♥</w:t>
              </w:r>
            </w:ins>
            <w:del w:id="914" w:author="Nikolas Bausback" w:date="2002-03-14T10:14: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w:t>
            </w:r>
            <w:ins w:id="915" w:author="Nikolas Bausback" w:date="2002-03-14T10:14:00Z">
              <w:r>
                <w:rPr>
                  <w:rFonts w:cs="Lucida Sans Unicode" w:ascii="Lucida Sans Unicode" w:hAnsi="Lucida Sans Unicode"/>
                  <w:color w:val="800000"/>
                </w:rPr>
                <w:t>♥</w:t>
              </w:r>
            </w:ins>
            <w:del w:id="916" w:author="Nikolas Bausback" w:date="2002-03-14T10:14:00Z">
              <w:r>
                <w:rPr>
                  <w:rFonts w:eastAsia="Symbol" w:cs="Symbol" w:ascii="Symbol" w:hAnsi="Symbol"/>
                </w:rPr>
                <w:delText></w:delText>
              </w:r>
            </w:del>
            <w:r>
              <w:rPr/>
              <w:t xml:space="preserve"> </w:t>
            </w:r>
            <w:del w:id="917" w:author="Nikolas Bausback" w:date="2000-03-05T19:07:00Z">
              <w:r>
                <w:rPr/>
                <w:delText>maximum</w:delText>
              </w:r>
            </w:del>
            <w:ins w:id="918" w:author="Nikolas Bausback" w:date="2000-03-05T19:07:00Z">
              <w:r>
                <w:rPr/>
                <w:t>Maximum</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919" w:author="Nikolas Bausback" w:date="2002-03-14T10:14:00Z">
              <w:r>
                <w:rPr>
                  <w:rFonts w:cs="Lucida Sans Unicode" w:ascii="Lucida Sans Unicode" w:hAnsi="Lucida Sans Unicode"/>
                  <w:color w:val="FF0000"/>
                </w:rPr>
                <w:t>♦</w:t>
              </w:r>
            </w:ins>
            <w:del w:id="920" w:author="Nikolas Bausback" w:date="2002-03-14T10:14: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921" w:author="Nikolas Bausback" w:date="2002-03-14T10:14:00Z">
              <w:r>
                <w:rPr>
                  <w:rFonts w:cs="Lucida Sans Unicode" w:ascii="Lucida Sans Unicode" w:hAnsi="Lucida Sans Unicode"/>
                  <w:color w:val="800000"/>
                </w:rPr>
                <w:t>♥</w:t>
              </w:r>
            </w:ins>
            <w:del w:id="922" w:author="Nikolas Bausback" w:date="2002-03-14T10:1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2</w:t>
            </w:r>
            <w:ins w:id="923" w:author="Nikolas Bausback" w:date="2002-03-14T10:14:00Z">
              <w:r>
                <w:rPr>
                  <w:rFonts w:cs="Lucida Sans Unicode" w:ascii="Lucida Sans Unicode" w:hAnsi="Lucida Sans Unicode"/>
                  <w:color w:val="FF0000"/>
                </w:rPr>
                <w:t>♦</w:t>
              </w:r>
            </w:ins>
            <w:del w:id="924" w:author="Nikolas Bausback" w:date="2002-03-14T10:14: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2</w:t>
            </w:r>
            <w:ins w:id="925" w:author="Nikolas Bausback" w:date="2002-03-14T10:14:00Z">
              <w:r>
                <w:rPr>
                  <w:rFonts w:cs="Lucida Sans Unicode" w:ascii="Lucida Sans Unicode" w:hAnsi="Lucida Sans Unicode"/>
                  <w:color w:val="800000"/>
                </w:rPr>
                <w:t>♥</w:t>
              </w:r>
            </w:ins>
            <w:del w:id="926" w:author="Nikolas Bausback" w:date="2002-03-14T10:1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1</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w:t>
            </w:r>
            <w:ins w:id="927" w:author="Nikolas Bausback" w:date="2002-03-14T10:14:00Z">
              <w:r>
                <w:rPr>
                  <w:rFonts w:cs="Lucida Sans Unicode" w:ascii="Lucida Sans Unicode" w:hAnsi="Lucida Sans Unicode"/>
                  <w:color w:val="333399"/>
                </w:rPr>
                <w:t>♠</w:t>
              </w:r>
            </w:ins>
            <w:del w:id="928" w:author="Nikolas Bausback" w:date="2002-03-14T10:14: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3. Farbe forcing:</w:t>
              <w:tab/>
              <w:t xml:space="preserve">1. einl. 5er </w:t>
            </w:r>
            <w:ins w:id="929" w:author="Nikolas Bausback" w:date="2002-03-14T10:14:00Z">
              <w:r>
                <w:rPr>
                  <w:rFonts w:cs="Lucida Sans Unicode" w:ascii="Lucida Sans Unicode" w:hAnsi="Lucida Sans Unicode"/>
                  <w:color w:val="800000"/>
                </w:rPr>
                <w:t>♥</w:t>
              </w:r>
            </w:ins>
            <w:del w:id="930" w:author="Nikolas Bausback" w:date="2001-10-05T12:35:00Z">
              <w:r>
                <w:rPr>
                  <w:rFonts w:eastAsia="Symbol" w:cs="Symbol" w:ascii="Symbol" w:hAnsi="Symbol"/>
                </w:rPr>
                <w:delText></w:delText>
              </w:r>
            </w:del>
            <w:del w:id="931" w:author="Nikolas Bausback" w:date="2001-10-05T12:35:00Z">
              <w:r>
                <w:rPr/>
                <w:delText xml:space="preserve"> </w:delText>
              </w:r>
            </w:del>
            <w:r>
              <w:rPr/>
              <w:t xml:space="preserve">(evtl. 4er </w:t>
            </w:r>
            <w:ins w:id="932" w:author="Nikolas Bausback" w:date="2002-03-14T10:14:00Z">
              <w:r>
                <w:rPr>
                  <w:rFonts w:cs="Lucida Sans Unicode" w:ascii="Lucida Sans Unicode" w:hAnsi="Lucida Sans Unicode"/>
                  <w:color w:val="333399"/>
                </w:rPr>
                <w:t>♠</w:t>
              </w:r>
            </w:ins>
            <w:ins w:id="933" w:author="Nikolas Bausback" w:date="2001-10-05T12:35:00Z">
              <w:r>
                <w:rPr/>
                <w:t xml:space="preserve"> </w:t>
              </w:r>
            </w:ins>
            <w:del w:id="934" w:author="Nikolas Bausback" w:date="2001-10-05T12:35:00Z">
              <w:r>
                <w:rPr>
                  <w:rFonts w:eastAsia="Symbol" w:cs="Symbol" w:ascii="Symbol" w:hAnsi="Symbol"/>
                </w:rPr>
                <w:delText></w:delText>
              </w:r>
            </w:del>
            <w:r>
              <w:rPr/>
              <w:t>)</w:t>
              <w:br/>
              <w:tab/>
            </w:r>
            <w:ins w:id="935" w:author="Nikolas Bausback" w:date="2000-03-05T19:07:00Z">
              <w:r>
                <w:rPr/>
                <w:tab/>
              </w:r>
            </w:ins>
            <w:del w:id="936" w:author="Nikolas Bausback" w:date="2000-03-05T19:07:00Z">
              <w:r>
                <w:rPr/>
                <w:delText>Autoforcing</w:delText>
              </w:r>
            </w:del>
            <w:ins w:id="937" w:author="Nikolas Bausback" w:date="2000-03-05T19:07:00Z">
              <w:r>
                <w:rPr/>
                <w:t>F1</w:t>
              </w:r>
            </w:ins>
            <w:r>
              <w:rPr/>
              <w:tab/>
              <w:t xml:space="preserve">2. PF mit </w:t>
            </w:r>
            <w:ins w:id="938" w:author="Nikolas Bausback" w:date="2002-03-14T10:14:00Z">
              <w:r>
                <w:rPr>
                  <w:rFonts w:cs="Lucida Sans Unicode" w:ascii="Lucida Sans Unicode" w:hAnsi="Lucida Sans Unicode"/>
                  <w:color w:val="FF0000"/>
                </w:rPr>
                <w:t>♦</w:t>
              </w:r>
            </w:ins>
            <w:del w:id="939" w:author="Nikolas Bausback" w:date="2002-03-14T10:14:00Z">
              <w:r>
                <w:rPr>
                  <w:rFonts w:eastAsia="Symbol" w:cs="Symbol" w:ascii="Symbol" w:hAnsi="Symbol"/>
                </w:rPr>
                <w:delText></w:delText>
              </w:r>
            </w:del>
            <w:r>
              <w:rPr/>
              <w:t xml:space="preserve"> - Fi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w:t>
            </w:r>
            <w:del w:id="940" w:author="Nikolas Bausback" w:date="2003-07-15T11:09:00Z">
              <w:r>
                <w:rPr/>
                <w:delText>nt</w:delText>
              </w:r>
            </w:del>
            <w:ins w:id="941" w:author="Nikolas Bausback" w:date="2003-07-15T11:09: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942" w:author="Nikolas Bausback" w:date="2002-03-14T10:16:00Z">
              <w:r>
                <w:rPr>
                  <w:rFonts w:cs="Lucida Sans Unicode" w:ascii="Lucida Sans Unicode" w:hAnsi="Lucida Sans Unicode"/>
                  <w:color w:val="0000FF"/>
                </w:rPr>
                <w:t>♣</w:t>
              </w:r>
            </w:ins>
            <w:del w:id="943"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natürlich, evtl. 3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944" w:author="Nikolas Bausback" w:date="2002-03-14T10:16:00Z">
              <w:r>
                <w:rPr>
                  <w:rFonts w:cs="Lucida Sans Unicode" w:ascii="Lucida Sans Unicode" w:hAnsi="Lucida Sans Unicode"/>
                  <w:color w:val="FF0000"/>
                </w:rPr>
                <w:t>♦</w:t>
              </w:r>
            </w:ins>
            <w:del w:id="945"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946" w:author="Nikolas Bausback" w:date="2002-03-14T10:16:00Z">
              <w:r>
                <w:rPr>
                  <w:rFonts w:cs="Lucida Sans Unicode" w:ascii="Lucida Sans Unicode" w:hAnsi="Lucida Sans Unicode"/>
                  <w:color w:val="800000"/>
                </w:rPr>
                <w:t>♥</w:t>
              </w:r>
            </w:ins>
            <w:del w:id="947" w:author="Nikolas Bausback" w:date="2002-03-14T10:16:00Z">
              <w:r>
                <w:rPr>
                  <w:rFonts w:eastAsia="Symbol" w:cs="Symbol" w:ascii="Symbol" w:hAnsi="Symbol"/>
                </w:rPr>
                <w:delText></w:delText>
              </w:r>
            </w:del>
          </w:p>
        </w:tc>
        <w:tc>
          <w:tcPr>
            <w:tcW w:w="1135" w:type="dxa"/>
            <w:tcBorders/>
          </w:tcPr>
          <w:p>
            <w:pPr>
              <w:pStyle w:val="Normal"/>
              <w:spacing w:before="120" w:after="0"/>
              <w:jc w:val="center"/>
              <w:rPr/>
            </w:pPr>
            <w:ins w:id="948" w:author="Nikolas Bausback" w:date="2000-03-05T19:09:00Z">
              <w:r>
                <w:rPr/>
                <w:t>!!!</w:t>
              </w:r>
            </w:ins>
          </w:p>
        </w:tc>
        <w:tc>
          <w:tcPr>
            <w:tcW w:w="5670" w:type="dxa"/>
            <w:tcBorders/>
          </w:tcPr>
          <w:p>
            <w:pPr>
              <w:pStyle w:val="Normal"/>
              <w:spacing w:before="120" w:after="0"/>
              <w:rPr/>
            </w:pPr>
            <w:del w:id="949" w:author="Nikolas Bausback" w:date="2000-03-05T19:09:00Z">
              <w:r>
                <w:rPr/>
                <w:delText>P</w:delText>
              </w:r>
            </w:del>
            <w:r>
              <w:rPr/>
              <w:t>F</w:t>
            </w:r>
            <w:ins w:id="950" w:author="Nikolas Bausback" w:date="2000-03-05T19:09:00Z">
              <w:r>
                <w:rPr/>
                <w:t>G</w:t>
              </w:r>
            </w:ins>
            <w:del w:id="951" w:author="Nikolas Bausback" w:date="2000-03-05T19:09:00Z">
              <w:r>
                <w:rPr/>
                <w:delText>,</w:delText>
              </w:r>
            </w:del>
            <w:r>
              <w:rPr/>
              <w:t xml:space="preserve"> natürlich, gute Farb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952" w:author="Nikolas Bausback" w:date="2002-03-14T10:16:00Z">
              <w:r>
                <w:rPr>
                  <w:rFonts w:cs="Lucida Sans Unicode" w:ascii="Lucida Sans Unicode" w:hAnsi="Lucida Sans Unicode"/>
                  <w:color w:val="333399"/>
                </w:rPr>
                <w:t>♠</w:t>
              </w:r>
            </w:ins>
            <w:del w:id="953"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954" w:author="Nikolas Bausback" w:date="2002-03-14T10:16:00Z">
              <w:r>
                <w:rPr>
                  <w:rFonts w:cs="Lucida Sans Unicode" w:ascii="Lucida Sans Unicode" w:hAnsi="Lucida Sans Unicode"/>
                  <w:color w:val="FF0000"/>
                </w:rPr>
                <w:t>♦</w:t>
              </w:r>
            </w:ins>
            <w:del w:id="955" w:author="Nikolas Bausback" w:date="2002-03-14T10:16: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956" w:author="Nikolas Bausback" w:date="2002-03-14T10:16:00Z">
              <w:r>
                <w:rPr>
                  <w:rFonts w:cs="Lucida Sans Unicode" w:ascii="Lucida Sans Unicode" w:hAnsi="Lucida Sans Unicode"/>
                  <w:color w:val="800000"/>
                </w:rPr>
                <w:t>♥</w:t>
              </w:r>
            </w:ins>
            <w:del w:id="957"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2</w:t>
            </w:r>
            <w:ins w:id="958" w:author="Nikolas Bausback" w:date="2002-03-14T10:16:00Z">
              <w:r>
                <w:rPr>
                  <w:rFonts w:cs="Lucida Sans Unicode" w:ascii="Lucida Sans Unicode" w:hAnsi="Lucida Sans Unicode"/>
                  <w:color w:val="FF0000"/>
                </w:rPr>
                <w:t>♦</w:t>
              </w:r>
            </w:ins>
            <w:del w:id="959" w:author="Nikolas Bausback" w:date="2002-03-14T10:16: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2</w:t>
            </w:r>
            <w:ins w:id="960" w:author="Nikolas Bausback" w:date="2002-03-14T10:16:00Z">
              <w:r>
                <w:rPr>
                  <w:rFonts w:cs="Lucida Sans Unicode" w:ascii="Lucida Sans Unicode" w:hAnsi="Lucida Sans Unicode"/>
                  <w:color w:val="333399"/>
                </w:rPr>
                <w:t>♠</w:t>
              </w:r>
            </w:ins>
            <w:del w:id="961"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962" w:author="Nikolas Bausback" w:date="2002-03-14T13:21:00Z">
              <w:r>
                <w:rPr/>
                <w:t>3. Farbe forcing</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963" w:author="Nikolas Bausback" w:date="2003-07-15T11:09:00Z">
              <w:r>
                <w:rPr/>
                <w:delText>nt</w:delText>
              </w:r>
            </w:del>
            <w:ins w:id="964" w:author="Nikolas Bausback" w:date="2003-07-15T11:09:00Z">
              <w:r>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ssbar, bal., kein 3er </w:t>
            </w:r>
            <w:ins w:id="965" w:author="Nikolas Bausback" w:date="2002-03-14T10:16:00Z">
              <w:r>
                <w:rPr>
                  <w:rFonts w:cs="Lucida Sans Unicode" w:ascii="Lucida Sans Unicode" w:hAnsi="Lucida Sans Unicode"/>
                  <w:color w:val="800000"/>
                </w:rPr>
                <w:t>♥</w:t>
              </w:r>
            </w:ins>
            <w:del w:id="966" w:author="Nikolas Bausback" w:date="2002-03-14T10:16: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967" w:author="Nikolas Bausback" w:date="2002-03-14T10:16:00Z">
              <w:r>
                <w:rPr>
                  <w:rFonts w:cs="Lucida Sans Unicode" w:ascii="Lucida Sans Unicode" w:hAnsi="Lucida Sans Unicode"/>
                  <w:color w:val="0000FF"/>
                </w:rPr>
                <w:t>♣</w:t>
              </w:r>
            </w:ins>
            <w:del w:id="968" w:author="Nikolas Bausback" w:date="2002-03-14T10:16: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969" w:author="Nikolas Bausback" w:date="2000-03-05T19:09:00Z">
              <w:r>
                <w:rPr/>
                <w:t>!!!LHC</w:t>
              </w:r>
            </w:ins>
          </w:p>
        </w:tc>
        <w:tc>
          <w:tcPr>
            <w:tcW w:w="5670" w:type="dxa"/>
            <w:tcBorders/>
          </w:tcPr>
          <w:p>
            <w:pPr>
              <w:pStyle w:val="Normal"/>
              <w:spacing w:before="120" w:after="0"/>
              <w:rPr/>
            </w:pPr>
            <w:r>
              <w:rPr/>
              <w:t xml:space="preserve">3er </w:t>
            </w:r>
            <w:ins w:id="970" w:author="Nikolas Bausback" w:date="2002-03-14T10:16:00Z">
              <w:r>
                <w:rPr>
                  <w:rFonts w:cs="Lucida Sans Unicode" w:ascii="Lucida Sans Unicode" w:hAnsi="Lucida Sans Unicode"/>
                  <w:color w:val="800000"/>
                </w:rPr>
                <w:t>♥</w:t>
              </w:r>
            </w:ins>
            <w:del w:id="971" w:author="Nikolas Bausback" w:date="2002-03-14T10:16:00Z">
              <w:r>
                <w:rPr>
                  <w:rFonts w:eastAsia="Symbol" w:cs="Symbol" w:ascii="Symbol" w:hAnsi="Symbol"/>
                </w:rPr>
                <w:delText></w:delText>
              </w:r>
            </w:del>
            <w:r>
              <w:rPr/>
              <w:t xml:space="preserve"> minimum !!!</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972" w:author="Nikolas Bausback" w:date="2002-03-14T10:16:00Z">
              <w:r>
                <w:rPr>
                  <w:rFonts w:cs="Lucida Sans Unicode" w:ascii="Lucida Sans Unicode" w:hAnsi="Lucida Sans Unicode"/>
                  <w:color w:val="FF0000"/>
                </w:rPr>
                <w:t>♦</w:t>
              </w:r>
            </w:ins>
            <w:del w:id="973" w:author="Nikolas Bausback" w:date="2002-03-14T10:16: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minimum, natürlich</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974" w:author="Nikolas Bausback" w:date="2002-03-14T10:16:00Z">
              <w:r>
                <w:rPr>
                  <w:rFonts w:cs="Lucida Sans Unicode" w:ascii="Lucida Sans Unicode" w:hAnsi="Lucida Sans Unicode"/>
                  <w:color w:val="800000"/>
                </w:rPr>
                <w:t>♥</w:t>
              </w:r>
            </w:ins>
            <w:del w:id="975" w:author="Nikolas Bausback" w:date="2002-03-14T10:16: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er </w:t>
            </w:r>
            <w:ins w:id="976" w:author="Nikolas Bausback" w:date="2002-03-14T10:16:00Z">
              <w:r>
                <w:rPr>
                  <w:rFonts w:cs="Lucida Sans Unicode" w:ascii="Lucida Sans Unicode" w:hAnsi="Lucida Sans Unicode"/>
                  <w:color w:val="800000"/>
                </w:rPr>
                <w:t>♥</w:t>
              </w:r>
            </w:ins>
            <w:del w:id="977" w:author="Nikolas Bausback" w:date="2002-03-14T10:16:00Z">
              <w:r>
                <w:rPr>
                  <w:rFonts w:eastAsia="Symbol" w:cs="Symbol" w:ascii="Symbol" w:hAnsi="Symbol"/>
                </w:rPr>
                <w:delText></w:delText>
              </w:r>
            </w:del>
            <w:r>
              <w:rPr/>
              <w:t xml:space="preserve"> maximum</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978" w:author="Nikolas Bausback" w:date="2002-03-14T10:16:00Z">
              <w:r>
                <w:rPr>
                  <w:rFonts w:cs="Lucida Sans Unicode" w:ascii="Lucida Sans Unicode" w:hAnsi="Lucida Sans Unicode"/>
                  <w:color w:val="333399"/>
                </w:rPr>
                <w:t>♠</w:t>
              </w:r>
            </w:ins>
            <w:del w:id="979" w:author="Nikolas Bausback" w:date="2002-03-14T10:16: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Werte für </w:t>
            </w:r>
            <w:del w:id="980" w:author="Nikolas Bausback" w:date="2003-07-15T11:09:00Z">
              <w:r>
                <w:rPr/>
                <w:delText>nt</w:delText>
              </w:r>
            </w:del>
            <w:ins w:id="981" w:author="Nikolas Bausback" w:date="2003-07-15T11:09:00Z">
              <w:r>
                <w:rPr/>
                <w:t>NT</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del w:id="982" w:author="Nikolas Bausback" w:date="2003-07-15T11:09:00Z">
              <w:r>
                <w:rPr/>
                <w:delText>nt</w:delText>
              </w:r>
            </w:del>
            <w:ins w:id="983" w:author="Nikolas Bausback" w:date="2003-07-15T11:09:00Z">
              <w:r>
                <w:rPr/>
                <w:t>NT</w:t>
              </w:r>
            </w:ins>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w:t>
            </w:r>
            <w:ins w:id="984" w:author="Nikolas Bausback" w:date="2002-03-14T10:16:00Z">
              <w:r>
                <w:rPr>
                  <w:rFonts w:cs="Lucida Sans Unicode" w:ascii="Lucida Sans Unicode" w:hAnsi="Lucida Sans Unicode"/>
                  <w:color w:val="333399"/>
                </w:rPr>
                <w:t>♠</w:t>
              </w:r>
            </w:ins>
            <w:del w:id="985" w:author="Nikolas Bausback" w:date="2002-03-14T10:16:00Z">
              <w:r>
                <w:rPr>
                  <w:rFonts w:eastAsia="Symbol" w:cs="Symbol" w:ascii="Symbol" w:hAnsi="Symbol"/>
                </w:rPr>
                <w:delText></w:delText>
              </w:r>
            </w:del>
            <w:r>
              <w:rPr/>
              <w:t xml:space="preserve"> und </w:t>
            </w:r>
            <w:ins w:id="986" w:author="Nikolas Bausback" w:date="2002-03-14T10:16:00Z">
              <w:r>
                <w:rPr>
                  <w:rFonts w:cs="Lucida Sans Unicode" w:ascii="Lucida Sans Unicode" w:hAnsi="Lucida Sans Unicode"/>
                  <w:color w:val="0000FF"/>
                </w:rPr>
                <w:t>♣</w:t>
              </w:r>
            </w:ins>
            <w:del w:id="987" w:author="Nikolas Bausback" w:date="2002-03-14T10:16:00Z">
              <w:r>
                <w:rPr>
                  <w:rFonts w:eastAsia="Symbol" w:cs="Symbol" w:ascii="Symbol" w:hAnsi="Symbol"/>
                </w:rPr>
                <w:delText></w:delText>
              </w:r>
            </w:del>
            <w:r>
              <w:rPr/>
              <w:t xml:space="preserve"> Stopper </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bookmarkStart w:id="6" w:name="__RefHeading___Toc69206158"/>
            <w:bookmarkEnd w:id="6"/>
            <w:r>
              <w:rPr/>
              <w:t xml:space="preserve">Wolff </w:t>
            </w:r>
            <w:del w:id="988" w:author="Nikolas Bausback" w:date="2003-07-15T11:34:00Z">
              <w:r>
                <w:rPr/>
                <w:delText>-</w:delText>
              </w:r>
            </w:del>
            <w:ins w:id="989" w:author="Nikolas Bausback" w:date="2003-07-15T11:34:00Z">
              <w:r>
                <w:rPr/>
                <w:t>–</w:t>
              </w:r>
            </w:ins>
            <w:r>
              <w:rPr/>
              <w:t xml:space="preserve"> signoff</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990" w:author="Nikolas Bausback" w:date="2002-03-14T10:16:00Z">
              <w:r>
                <w:rPr>
                  <w:rFonts w:cs="Lucida Sans Unicode" w:ascii="Lucida Sans Unicode" w:hAnsi="Lucida Sans Unicode"/>
                  <w:color w:val="0000FF"/>
                </w:rPr>
                <w:t>♣</w:t>
              </w:r>
            </w:ins>
            <w:del w:id="991" w:author="Nikolas Bausback" w:date="2002-03-14T10:16: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992" w:author="Nikolas Bausback" w:date="2002-03-14T10:16:00Z">
              <w:r>
                <w:rPr>
                  <w:rFonts w:cs="Lucida Sans Unicode" w:ascii="Lucida Sans Unicode" w:hAnsi="Lucida Sans Unicode"/>
                  <w:color w:val="800000"/>
                </w:rPr>
                <w:t>♥</w:t>
              </w:r>
            </w:ins>
            <w:del w:id="993"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994" w:author="Nikolas Bausback" w:date="2003-07-15T10:54:00Z">
              <w:r>
                <w:rPr/>
                <w:delText>Nt</w:delText>
              </w:r>
            </w:del>
            <w:ins w:id="995"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996" w:author="Nikolas Bausback" w:date="2002-03-14T10:16:00Z">
              <w:r>
                <w:rPr>
                  <w:rFonts w:cs="Lucida Sans Unicode" w:ascii="Lucida Sans Unicode" w:hAnsi="Lucida Sans Unicode"/>
                  <w:color w:val="0000FF"/>
                </w:rPr>
                <w:t>♣</w:t>
              </w:r>
            </w:ins>
            <w:del w:id="997" w:author="Nikolas Bausback" w:date="2002-03-14T10:1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normalerweise kein Partieinteresse, Partner soll 3</w:t>
            </w:r>
            <w:ins w:id="998" w:author="Nikolas Bausback" w:date="2002-03-14T10:17:00Z">
              <w:r>
                <w:rPr>
                  <w:rFonts w:cs="Lucida Sans Unicode" w:ascii="Lucida Sans Unicode" w:hAnsi="Lucida Sans Unicode"/>
                  <w:color w:val="FF0000"/>
                </w:rPr>
                <w:t>♦</w:t>
              </w:r>
            </w:ins>
            <w:del w:id="999" w:author="Nikolas Bausback" w:date="2002-03-14T10:17:00Z">
              <w:r>
                <w:rPr>
                  <w:rFonts w:eastAsia="Symbol" w:cs="Symbol" w:ascii="Symbol" w:hAnsi="Symbol"/>
                </w:rPr>
                <w:delText></w:delText>
              </w:r>
            </w:del>
            <w:r>
              <w:rPr/>
              <w:t xml:space="preserve"> reizen oder</w:t>
            </w:r>
            <w:del w:id="1000" w:author="Nikolas Bausback" w:date="2000-03-05T19:10:00Z">
              <w:r>
                <w:rPr/>
                <w:br/>
              </w:r>
            </w:del>
            <w:ins w:id="1001" w:author="Nikolas Bausback" w:date="2000-03-05T19:10:00Z">
              <w:r>
                <w:rPr/>
                <w:t xml:space="preserve"> </w:t>
              </w:r>
            </w:ins>
            <w:r>
              <w:rPr/>
              <w:t>mit gutem 3er Anschluß 3</w:t>
            </w:r>
            <w:ins w:id="1002" w:author="Nikolas Bausback" w:date="2002-03-14T10:17:00Z">
              <w:r>
                <w:rPr>
                  <w:rFonts w:cs="Lucida Sans Unicode" w:ascii="Lucida Sans Unicode" w:hAnsi="Lucida Sans Unicode"/>
                  <w:color w:val="800000"/>
                </w:rPr>
                <w:t>♥</w:t>
              </w:r>
            </w:ins>
            <w:del w:id="1003" w:author="Nikolas Bausback" w:date="2002-03-14T10:17:00Z">
              <w:r>
                <w:rPr>
                  <w:rFonts w:eastAsia="Symbol" w:cs="Symbol" w:ascii="Symbol" w:hAnsi="Symbol"/>
                </w:rPr>
                <w:delText></w:delText>
              </w:r>
            </w:del>
            <w:r>
              <w:rPr/>
              <w:t xml:space="preserve"> (OF)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004" w:author="Nikolas Bausback" w:date="2002-03-14T10:17:00Z">
              <w:r>
                <w:rPr>
                  <w:rFonts w:cs="Lucida Sans Unicode" w:ascii="Lucida Sans Unicode" w:hAnsi="Lucida Sans Unicode"/>
                  <w:color w:val="FF0000"/>
                </w:rPr>
                <w:t>♦</w:t>
              </w:r>
            </w:ins>
            <w:del w:id="1005" w:author="Nikolas Bausback" w:date="2002-03-14T10:1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006" w:author="Nikolas Bausback" w:date="2000-03-05T19:11:00Z">
              <w:r>
                <w:rPr/>
                <w:delText>P</w:delText>
              </w:r>
            </w:del>
            <w:r>
              <w:rPr/>
              <w:t>F</w:t>
            </w:r>
            <w:ins w:id="1007" w:author="Nikolas Bausback" w:date="2000-03-05T19:11:00Z">
              <w:r>
                <w:rPr/>
                <w:t>G</w:t>
              </w:r>
            </w:ins>
            <w:r>
              <w:rPr/>
              <w:t xml:space="preserve">, 5er </w:t>
            </w:r>
            <w:ins w:id="1008" w:author="Nikolas Bausback" w:date="2002-03-14T10:17:00Z">
              <w:r>
                <w:rPr>
                  <w:rFonts w:cs="Lucida Sans Unicode" w:ascii="Lucida Sans Unicode" w:hAnsi="Lucida Sans Unicode"/>
                  <w:color w:val="FF0000"/>
                </w:rPr>
                <w:t>♦</w:t>
              </w:r>
            </w:ins>
            <w:del w:id="1009" w:author="Nikolas Bausback" w:date="2002-03-14T10:17:00Z">
              <w:r>
                <w:rPr>
                  <w:rFonts w:eastAsia="Symbol" w:cs="Symbol" w:ascii="Symbol" w:hAnsi="Symbol"/>
                </w:rPr>
                <w:delText></w:delText>
              </w:r>
            </w:del>
            <w:r>
              <w:rPr/>
              <w:t>, evtl. 5</w:t>
            </w:r>
            <w:ins w:id="1010" w:author="Nikolas Bausback" w:date="2002-03-14T10:17:00Z">
              <w:r>
                <w:rPr>
                  <w:rFonts w:cs="Lucida Sans Unicode" w:ascii="Lucida Sans Unicode" w:hAnsi="Lucida Sans Unicode"/>
                  <w:color w:val="FF0000"/>
                </w:rPr>
                <w:t>♦</w:t>
              </w:r>
            </w:ins>
            <w:del w:id="1011" w:author="Nikolas Bausback" w:date="2002-03-14T10:17:00Z">
              <w:r>
                <w:rPr>
                  <w:rFonts w:eastAsia="Symbol" w:cs="Symbol" w:ascii="Symbol" w:hAnsi="Symbol"/>
                </w:rPr>
                <w:delText></w:delText>
              </w:r>
            </w:del>
            <w:r>
              <w:rPr/>
              <w:t>/5</w:t>
            </w:r>
            <w:ins w:id="1012" w:author="Nikolas Bausback" w:date="2002-03-14T10:17:00Z">
              <w:r>
                <w:rPr>
                  <w:rFonts w:cs="Lucida Sans Unicode" w:ascii="Lucida Sans Unicode" w:hAnsi="Lucida Sans Unicode"/>
                  <w:color w:val="800000"/>
                </w:rPr>
                <w:t>♥</w:t>
              </w:r>
            </w:ins>
            <w:del w:id="1013" w:author="Nikolas Bausback" w:date="2002-03-14T10:17:00Z">
              <w:r>
                <w:rPr>
                  <w:rFonts w:eastAsia="Symbol" w:cs="Symbol" w:ascii="Symbol" w:hAnsi="Symbol"/>
                </w:rPr>
                <w:delText></w:delText>
              </w:r>
            </w:del>
            <w:r>
              <w:rPr/>
              <w:t xml:space="preserve">, (Der Partner wird in der Regel ein 3er </w:t>
            </w:r>
            <w:ins w:id="1014" w:author="Nikolas Bausback" w:date="2002-03-14T10:17:00Z">
              <w:r>
                <w:rPr>
                  <w:rFonts w:cs="Lucida Sans Unicode" w:ascii="Lucida Sans Unicode" w:hAnsi="Lucida Sans Unicode"/>
                  <w:color w:val="800000"/>
                </w:rPr>
                <w:t>♥</w:t>
              </w:r>
            </w:ins>
            <w:del w:id="1015" w:author="Nikolas Bausback" w:date="2002-03-14T10:17:00Z">
              <w:r>
                <w:rPr>
                  <w:rFonts w:eastAsia="Symbol" w:cs="Symbol" w:ascii="Symbol" w:hAnsi="Symbol"/>
                </w:rPr>
                <w:delText></w:delText>
              </w:r>
            </w:del>
            <w:r>
              <w:rPr/>
              <w:t xml:space="preserve"> anbieten)</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pacing w:before="120" w:after="0"/>
              <w:jc w:val="center"/>
              <w:rPr/>
            </w:pPr>
            <w:r>
              <w:rPr/>
              <w:t>3</w:t>
            </w:r>
            <w:ins w:id="1016" w:author="Nikolas Bausback" w:date="2002-03-14T10:17:00Z">
              <w:r>
                <w:rPr>
                  <w:rFonts w:cs="Lucida Sans Unicode" w:ascii="Lucida Sans Unicode" w:hAnsi="Lucida Sans Unicode"/>
                  <w:color w:val="800000"/>
                </w:rPr>
                <w:t>♥</w:t>
              </w:r>
            </w:ins>
            <w:del w:id="1017" w:author="Nikolas Bausback" w:date="2002-03-14T10:1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018" w:author="Nikolas Bausback" w:date="2000-03-05T19:11:00Z">
              <w:r>
                <w:rPr/>
                <w:delText>P</w:delText>
              </w:r>
            </w:del>
            <w:r>
              <w:rPr/>
              <w:t>F</w:t>
            </w:r>
            <w:ins w:id="1019" w:author="Nikolas Bausback" w:date="2000-03-05T19:11:00Z">
              <w:r>
                <w:rPr/>
                <w:t>G</w:t>
              </w:r>
            </w:ins>
            <w:r>
              <w:rPr/>
              <w:t>, 5</w:t>
            </w:r>
            <w:r>
              <w:rPr>
                <w:vertAlign w:val="superscript"/>
              </w:rPr>
              <w:t>+</w:t>
            </w:r>
            <w:r>
              <w:rPr/>
              <w:t xml:space="preserve">er </w:t>
            </w:r>
            <w:ins w:id="1020" w:author="Nikolas Bausback" w:date="2002-03-14T10:17:00Z">
              <w:r>
                <w:rPr>
                  <w:rFonts w:cs="Lucida Sans Unicode" w:ascii="Lucida Sans Unicode" w:hAnsi="Lucida Sans Unicode"/>
                  <w:color w:val="800000"/>
                </w:rPr>
                <w:t>♥</w:t>
              </w:r>
            </w:ins>
            <w:del w:id="1021" w:author="Nikolas Bausback" w:date="2002-03-14T10:17:00Z">
              <w:r>
                <w:rPr>
                  <w:rFonts w:eastAsia="Symbol" w:cs="Symbol" w:ascii="Symbol" w:hAnsi="Symbol"/>
                </w:rPr>
                <w:delText></w:delText>
              </w:r>
            </w:del>
            <w:r>
              <w:rPr/>
              <w:t xml:space="preserve">, Partner soll mit einem double 3 </w:t>
            </w:r>
            <w:del w:id="1022" w:author="Nikolas Bausback" w:date="2002-03-14T12:11:00Z">
              <w:r>
                <w:rPr/>
                <w:delText>Nt</w:delText>
              </w:r>
            </w:del>
            <w:ins w:id="1023" w:author="Nikolas Bausback" w:date="2002-03-14T12:11:00Z">
              <w:r>
                <w:rPr/>
                <w:t xml:space="preserve">NT </w:t>
              </w:r>
            </w:ins>
            <w:r>
              <w:rPr/>
              <w:t xml:space="preserve">bieten und mit einem 3er Anschluß ein Q - Bid abgeben. (nach einem </w:t>
            </w:r>
            <w:ins w:id="1024" w:author="Nikolas Bausback" w:date="2002-03-14T10:17:00Z">
              <w:r>
                <w:rPr>
                  <w:rFonts w:cs="Lucida Sans Unicode" w:ascii="Lucida Sans Unicode" w:hAnsi="Lucida Sans Unicode"/>
                  <w:color w:val="333399"/>
                </w:rPr>
                <w:t>♠</w:t>
              </w:r>
            </w:ins>
            <w:del w:id="1025" w:author="Nikolas Bausback" w:date="2002-03-14T10:17:00Z">
              <w:r>
                <w:rPr>
                  <w:rFonts w:eastAsia="Symbol" w:cs="Symbol" w:ascii="Symbol" w:hAnsi="Symbol"/>
                </w:rPr>
                <w:delText></w:delText>
              </w:r>
            </w:del>
            <w:r>
              <w:rPr/>
              <w:t xml:space="preserve"> - Q - Bid, 3</w:t>
            </w:r>
            <w:ins w:id="1026" w:author="Nikolas Bausback" w:date="2002-03-14T10:17:00Z">
              <w:r>
                <w:rPr>
                  <w:rFonts w:cs="Lucida Sans Unicode" w:ascii="Lucida Sans Unicode" w:hAnsi="Lucida Sans Unicode"/>
                  <w:color w:val="333399"/>
                </w:rPr>
                <w:t>♠</w:t>
              </w:r>
            </w:ins>
            <w:del w:id="1027" w:author="Nikolas Bausback" w:date="2002-03-14T10:17:00Z">
              <w:r>
                <w:rPr>
                  <w:rFonts w:eastAsia="Symbol" w:cs="Symbol" w:ascii="Symbol" w:hAnsi="Symbol"/>
                </w:rPr>
                <w:delText></w:delText>
              </w:r>
            </w:del>
            <w:r>
              <w:rPr/>
              <w:t xml:space="preserve"> ist 3</w:t>
            </w:r>
            <w:del w:id="1028" w:author="Nikolas Bausback" w:date="2002-03-14T12:11:00Z">
              <w:r>
                <w:rPr/>
                <w:delText xml:space="preserve">Nt </w:delText>
              </w:r>
            </w:del>
            <w:ins w:id="1029" w:author="Nikolas Bausback" w:date="2002-03-14T12:11:00Z">
              <w:r>
                <w:rPr/>
                <w:t xml:space="preserve">NT </w:t>
              </w:r>
            </w:ins>
            <w:r>
              <w:rPr/>
              <w:t>serious)</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pacing w:before="120" w:after="0"/>
              <w:jc w:val="center"/>
              <w:rPr/>
            </w:pPr>
            <w:r>
              <w:rPr/>
              <w:t>3</w:t>
            </w:r>
            <w:ins w:id="1030" w:author="Nikolas Bausback" w:date="2002-03-14T10:17:00Z">
              <w:r>
                <w:rPr>
                  <w:rFonts w:cs="Lucida Sans Unicode" w:ascii="Lucida Sans Unicode" w:hAnsi="Lucida Sans Unicode"/>
                  <w:color w:val="333399"/>
                </w:rPr>
                <w:t>♠</w:t>
              </w:r>
            </w:ins>
            <w:del w:id="1031" w:author="Nikolas Bausback" w:date="2002-03-14T10:1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mit 5</w:t>
            </w:r>
            <w:r>
              <w:rPr>
                <w:vertAlign w:val="superscript"/>
              </w:rPr>
              <w:t>+</w:t>
            </w:r>
            <w:ins w:id="1032" w:author="Nikolas Bausback" w:date="2002-03-14T10:17:00Z">
              <w:r>
                <w:rPr>
                  <w:rFonts w:cs="Lucida Sans Unicode" w:ascii="Lucida Sans Unicode" w:hAnsi="Lucida Sans Unicode"/>
                  <w:color w:val="800000"/>
                </w:rPr>
                <w:t>♥</w:t>
              </w:r>
            </w:ins>
            <w:del w:id="1033" w:author="Nikolas Bausback" w:date="2002-03-14T10:17:00Z">
              <w:r>
                <w:rPr>
                  <w:rFonts w:eastAsia="Symbol" w:cs="Symbol" w:ascii="Symbol" w:hAnsi="Symbol"/>
                </w:rPr>
                <w:delText></w:delText>
              </w:r>
            </w:del>
            <w:r>
              <w:rPr/>
              <w:t>/4</w:t>
            </w:r>
            <w:r>
              <w:rPr>
                <w:vertAlign w:val="superscript"/>
              </w:rPr>
              <w:t>+</w:t>
            </w:r>
            <w:ins w:id="1034" w:author="Nikolas Bausback" w:date="2002-03-14T10:17:00Z">
              <w:r>
                <w:rPr>
                  <w:rFonts w:cs="Lucida Sans Unicode" w:ascii="Lucida Sans Unicode" w:hAnsi="Lucida Sans Unicode"/>
                  <w:color w:val="333399"/>
                </w:rPr>
                <w:t>♠</w:t>
              </w:r>
            </w:ins>
            <w:del w:id="1035" w:author="Nikolas Bausback" w:date="2002-03-14T10:17:00Z">
              <w:r>
                <w:rPr>
                  <w:rFonts w:eastAsia="Symbol" w:cs="Symbol" w:ascii="Symbol" w:hAnsi="Symbol"/>
                </w:rPr>
                <w:delText></w:delText>
              </w:r>
            </w:del>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3</w:t>
            </w:r>
            <w:del w:id="1036" w:author="Nikolas Bausback" w:date="2003-07-15T11:09:00Z">
              <w:r>
                <w:rPr/>
                <w:delText>nt</w:delText>
              </w:r>
            </w:del>
            <w:ins w:id="1037" w:author="Nikolas Bausback" w:date="2003-07-15T11:09: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zum Spielen</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038" w:author="Nikolas Bausback" w:date="2002-03-14T10:17:00Z">
              <w:r>
                <w:rPr>
                  <w:rFonts w:cs="Lucida Sans Unicode" w:ascii="Lucida Sans Unicode" w:hAnsi="Lucida Sans Unicode"/>
                  <w:color w:val="0000FF"/>
                </w:rPr>
                <w:t>♣</w:t>
              </w:r>
            </w:ins>
            <w:del w:id="1039" w:author="Nikolas Bausback" w:date="2002-03-14T10:17: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1040" w:author="Nikolas Bausback" w:date="2002-03-14T10:17:00Z">
              <w:r>
                <w:rPr>
                  <w:rFonts w:cs="Lucida Sans Unicode" w:ascii="Lucida Sans Unicode" w:hAnsi="Lucida Sans Unicode"/>
                  <w:color w:val="800000"/>
                </w:rPr>
                <w:t>♥</w:t>
              </w:r>
            </w:ins>
            <w:del w:id="1041" w:author="Nikolas Bausback" w:date="2002-03-14T10:1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042" w:author="Nikolas Bausback" w:date="2003-07-15T10:54:00Z">
              <w:r>
                <w:rPr/>
                <w:delText>Nt</w:delText>
              </w:r>
            </w:del>
            <w:ins w:id="1043"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044" w:author="Nikolas Bausback" w:date="2002-03-14T10:17:00Z">
              <w:r>
                <w:rPr>
                  <w:rFonts w:cs="Lucida Sans Unicode" w:ascii="Lucida Sans Unicode" w:hAnsi="Lucida Sans Unicode"/>
                  <w:color w:val="0000FF"/>
                </w:rPr>
                <w:t>♣</w:t>
              </w:r>
            </w:ins>
            <w:del w:id="1045" w:author="Nikolas Bausback" w:date="2002-03-14T10:1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046" w:author="Nikolas Bausback" w:date="2002-03-14T10:17:00Z">
              <w:r>
                <w:rPr>
                  <w:rFonts w:cs="Lucida Sans Unicode" w:ascii="Lucida Sans Unicode" w:hAnsi="Lucida Sans Unicode"/>
                  <w:color w:val="FF0000"/>
                </w:rPr>
                <w:t>♦</w:t>
              </w:r>
            </w:ins>
            <w:del w:id="1047" w:author="Nikolas Bausback" w:date="2002-03-14T10:1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uss man bieten (mit einem guten 3er in Partners OF darf man 3 OF bieten wenn ein 4/3 Fit geeignet erscheint. </w:t>
            </w:r>
            <w:r>
              <w:rPr>
                <w:lang w:val="en-GB"/>
              </w:rPr>
              <w:t>SEL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ins w:id="1048" w:author="Nikolas Bausback" w:date="2002-03-14T10:18:00Z">
              <w:r>
                <w:rPr>
                  <w:rFonts w:cs="Lucida Sans Unicode" w:ascii="Lucida Sans Unicode" w:hAnsi="Lucida Sans Unicode"/>
                  <w:color w:val="800000"/>
                  <w:lang w:val="en-GB"/>
                </w:rPr>
                <w:t>♥</w:t>
              </w:r>
            </w:ins>
            <w:del w:id="1049"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514"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ins w:id="1050" w:author="Nikolas Bausback" w:date="2002-03-14T10:18:00Z">
              <w:r>
                <w:rPr>
                  <w:rFonts w:cs="Lucida Sans Unicode" w:ascii="Lucida Sans Unicode" w:hAnsi="Lucida Sans Unicode"/>
                  <w:color w:val="333399"/>
                  <w:lang w:val="en-GB"/>
                </w:rPr>
                <w:t>♠</w:t>
              </w:r>
            </w:ins>
            <w:del w:id="1051"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4</w:t>
            </w:r>
            <w:ins w:id="1052" w:author="Nikolas Bausback" w:date="2002-03-14T10:18:00Z">
              <w:r>
                <w:rPr>
                  <w:rFonts w:cs="Lucida Sans Unicode" w:ascii="Lucida Sans Unicode" w:hAnsi="Lucida Sans Unicode"/>
                  <w:color w:val="800000"/>
                  <w:lang w:val="en-GB"/>
                </w:rPr>
                <w:t>♥</w:t>
              </w:r>
            </w:ins>
            <w:del w:id="1053" w:author="Nikolas Bausback" w:date="2002-03-14T10:18:00Z">
              <w:r>
                <w:rPr>
                  <w:rFonts w:eastAsia="Symbol" w:cs="Symbol" w:ascii="Symbol" w:hAnsi="Symbol"/>
                </w:rPr>
                <w:delText></w:delText>
              </w:r>
            </w:del>
            <w:r>
              <w:rPr>
                <w:lang w:val="en-GB"/>
              </w:rPr>
              <w:t>/4</w:t>
            </w:r>
            <w:ins w:id="1054" w:author="Nikolas Bausback" w:date="2002-03-14T10:18:00Z">
              <w:r>
                <w:rPr>
                  <w:rFonts w:cs="Lucida Sans Unicode" w:ascii="Lucida Sans Unicode" w:hAnsi="Lucida Sans Unicode"/>
                  <w:color w:val="333399"/>
                  <w:lang w:val="en-GB"/>
                </w:rPr>
                <w:t>♠</w:t>
              </w:r>
            </w:ins>
            <w:del w:id="1055" w:author="Nikolas Bausback" w:date="2002-03-14T10:18:00Z">
              <w:r>
                <w:rPr>
                  <w:rFonts w:eastAsia="Symbol" w:cs="Symbol" w:ascii="Symbol" w:hAnsi="Symbol"/>
                </w:rPr>
                <w:delText></w:delText>
              </w:r>
            </w:del>
            <w:r>
              <w:rPr>
                <w:lang w:val="en-GB"/>
              </w:rPr>
              <w:t>, choice of games</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del w:id="1056" w:author="Nikolas Bausback" w:date="2003-07-15T10:54:00Z">
              <w:r>
                <w:rPr>
                  <w:lang w:val="en-GB"/>
                </w:rPr>
                <w:delText>Nt</w:delText>
              </w:r>
            </w:del>
            <w:ins w:id="1057" w:author="Nikolas Bausback" w:date="2003-07-15T10:54:00Z">
              <w:r>
                <w:rPr>
                  <w:lang w:val="en-GB"/>
                </w:rPr>
                <w:t>NT</w:t>
              </w:r>
            </w:ins>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bal. mit 5er </w:t>
            </w:r>
            <w:ins w:id="1058" w:author="Nikolas Bausback" w:date="2002-03-14T10:18:00Z">
              <w:r>
                <w:rPr>
                  <w:rFonts w:cs="Lucida Sans Unicode" w:ascii="Lucida Sans Unicode" w:hAnsi="Lucida Sans Unicode"/>
                  <w:color w:val="800000"/>
                  <w:lang w:val="en-GB"/>
                </w:rPr>
                <w:t>♥</w:t>
              </w:r>
            </w:ins>
            <w:del w:id="1059" w:author="Nikolas Bausback" w:date="2002-03-14T10:18:00Z">
              <w:r>
                <w:rPr>
                  <w:rFonts w:eastAsia="Symbol" w:cs="Symbol" w:ascii="Symbol" w:hAnsi="Symbol"/>
                </w:rPr>
                <w:delText></w:delText>
              </w:r>
            </w:del>
            <w:r>
              <w:rPr>
                <w:lang w:val="en-GB"/>
              </w:rPr>
              <w:t xml:space="preserve"> (5332 etc.), choice of games</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ins w:id="1060" w:author="Nikolas Bausback" w:date="2002-03-14T10:18:00Z">
              <w:r>
                <w:rPr>
                  <w:rFonts w:cs="Lucida Sans Unicode" w:ascii="Lucida Sans Unicode" w:hAnsi="Lucida Sans Unicode"/>
                  <w:color w:val="0000FF"/>
                  <w:lang w:val="en-GB"/>
                </w:rPr>
                <w:t>♣</w:t>
              </w:r>
            </w:ins>
            <w:del w:id="1061"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tcBorders>
          </w:tcPr>
          <w:p>
            <w:pPr>
              <w:pStyle w:val="Normal"/>
              <w:spacing w:before="120" w:after="0"/>
              <w:jc w:val="center"/>
              <w:rPr>
                <w:lang w:val="en-GB"/>
              </w:rPr>
            </w:pPr>
            <w:ins w:id="1062" w:author="Nikolas Bausback" w:date="1996-05-09T16:22:00Z">
              <w:r>
                <w:rPr>
                  <w:lang w:val="en-GB"/>
                </w:rPr>
                <w:t>4</w:t>
              </w:r>
            </w:ins>
            <w:ins w:id="1063" w:author="Nikolas Bausback" w:date="2002-03-14T10:18:00Z">
              <w:r>
                <w:rPr>
                  <w:rFonts w:cs="Lucida Sans Unicode" w:ascii="Lucida Sans Unicode" w:hAnsi="Lucida Sans Unicode"/>
                  <w:color w:val="FF0000"/>
                  <w:lang w:val="en-GB"/>
                </w:rPr>
                <w:t>♦</w:t>
              </w:r>
            </w:ins>
          </w:p>
        </w:tc>
        <w:tc>
          <w:tcPr>
            <w:tcW w:w="1135" w:type="dxa"/>
            <w:tcBorders/>
          </w:tcPr>
          <w:p>
            <w:pPr>
              <w:pStyle w:val="Normal"/>
              <w:spacing w:before="120" w:after="0"/>
              <w:jc w:val="center"/>
              <w:rPr>
                <w:lang w:val="en-GB"/>
              </w:rPr>
            </w:pPr>
            <w:ins w:id="1064" w:author="Nikolas Bausback" w:date="2000-03-05T19:12:00Z">
              <w:r>
                <w:rPr>
                  <w:lang w:val="en-GB"/>
                </w:rPr>
                <w:t>!!!</w:t>
              </w:r>
            </w:ins>
          </w:p>
        </w:tc>
        <w:tc>
          <w:tcPr>
            <w:tcW w:w="5670" w:type="dxa"/>
            <w:tcBorders/>
          </w:tcPr>
          <w:p>
            <w:pPr>
              <w:pStyle w:val="Normal"/>
              <w:spacing w:before="120" w:after="0"/>
              <w:rPr/>
            </w:pPr>
            <w:ins w:id="1065" w:author="Nikolas Bausback" w:date="1996-05-09T16:22:00Z">
              <w:r>
                <w:rPr>
                  <w:lang w:val="en-GB"/>
                </w:rPr>
                <w:t xml:space="preserve">4/6 </w:t>
              </w:r>
            </w:ins>
            <w:ins w:id="1066" w:author="Nikolas Bausback" w:date="2002-03-14T10:18:00Z">
              <w:r>
                <w:rPr>
                  <w:rFonts w:cs="Lucida Sans Unicode" w:ascii="Lucida Sans Unicode" w:hAnsi="Lucida Sans Unicode"/>
                  <w:color w:val="800000"/>
                  <w:lang w:val="en-GB"/>
                </w:rPr>
                <w:t>♥</w:t>
              </w:r>
            </w:ins>
            <w:ins w:id="1067" w:author="Nikolas Bausback" w:date="1996-05-09T16:22:00Z">
              <w:r>
                <w:rPr>
                  <w:lang w:val="en-GB"/>
                </w:rPr>
                <w:t>/</w:t>
              </w:r>
            </w:ins>
            <w:ins w:id="1068" w:author="Nikolas Bausback" w:date="2002-03-14T10:18:00Z">
              <w:r>
                <w:rPr>
                  <w:rFonts w:cs="Lucida Sans Unicode" w:ascii="Lucida Sans Unicode" w:hAnsi="Lucida Sans Unicode"/>
                  <w:color w:val="FF0000"/>
                  <w:lang w:val="en-GB"/>
                </w:rPr>
                <w:t>♦</w:t>
              </w:r>
            </w:ins>
            <w:ins w:id="1069" w:author="Nikolas Bausback" w:date="1996-05-09T16:22:00Z">
              <w:r>
                <w:rPr>
                  <w:lang w:val="en-GB"/>
                </w:rPr>
                <w:t xml:space="preserve"> PF</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right w:val="single" w:sz="6" w:space="0" w:color="000000"/>
            </w:tcBorders>
          </w:tcPr>
          <w:p>
            <w:pPr>
              <w:pStyle w:val="Normal"/>
              <w:spacing w:before="120" w:after="0"/>
              <w:jc w:val="center"/>
              <w:rPr/>
            </w:pPr>
            <w:r>
              <w:rPr/>
              <w:t>1</w:t>
            </w:r>
            <w:ins w:id="1070" w:author="Nikolas Bausback" w:date="2002-03-14T10:18:00Z">
              <w:r>
                <w:rPr>
                  <w:rFonts w:cs="Lucida Sans Unicode" w:ascii="Lucida Sans Unicode" w:hAnsi="Lucida Sans Unicode"/>
                  <w:color w:val="0000FF"/>
                </w:rPr>
                <w:t>♣</w:t>
              </w:r>
            </w:ins>
            <w:del w:id="1071" w:author="Nikolas Bausback" w:date="2002-03-14T10:18:00Z">
              <w:r>
                <w:rPr>
                  <w:rFonts w:eastAsia="Symbol" w:cs="Symbol" w:ascii="Symbol" w:hAnsi="Symbol"/>
                </w:rPr>
                <w:delText></w:delText>
              </w:r>
            </w:del>
          </w:p>
        </w:tc>
        <w:tc>
          <w:tcPr>
            <w:tcW w:w="1133" w:type="dxa"/>
            <w:tcBorders>
              <w:left w:val="single" w:sz="6" w:space="0" w:color="000000"/>
            </w:tcBorders>
          </w:tcPr>
          <w:p>
            <w:pPr>
              <w:pStyle w:val="Normal"/>
              <w:spacing w:before="120" w:after="0"/>
              <w:jc w:val="center"/>
              <w:rPr/>
            </w:pPr>
            <w:r>
              <w:rPr/>
              <w:t>1</w:t>
            </w:r>
            <w:ins w:id="1072" w:author="Nikolas Bausback" w:date="2002-03-14T10:18:00Z">
              <w:r>
                <w:rPr>
                  <w:rFonts w:cs="Lucida Sans Unicode" w:ascii="Lucida Sans Unicode" w:hAnsi="Lucida Sans Unicode"/>
                  <w:color w:val="333399"/>
                </w:rPr>
                <w:t>♠</w:t>
              </w:r>
            </w:ins>
            <w:del w:id="1073"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074" w:author="Nikolas Bausback" w:date="2003-07-15T11:09:00Z">
              <w:r>
                <w:rPr/>
                <w:delText>nt</w:delText>
              </w:r>
            </w:del>
            <w:ins w:id="1075" w:author="Nikolas Bausback" w:date="2003-07-15T11:09: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076" w:author="Nikolas Bausback" w:date="2002-03-14T10:18:00Z">
              <w:r>
                <w:rPr>
                  <w:rFonts w:cs="Lucida Sans Unicode" w:ascii="Lucida Sans Unicode" w:hAnsi="Lucida Sans Unicode"/>
                  <w:color w:val="0000FF"/>
                </w:rPr>
                <w:t>♣</w:t>
              </w:r>
            </w:ins>
            <w:del w:id="1077"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1078" w:author="Nikolas Bausback" w:date="2002-03-14T10:18:00Z">
              <w:r>
                <w:rPr>
                  <w:rFonts w:cs="Lucida Sans Unicode" w:ascii="Lucida Sans Unicode" w:hAnsi="Lucida Sans Unicode"/>
                  <w:color w:val="FF0000"/>
                </w:rPr>
                <w:t>♦</w:t>
              </w:r>
            </w:ins>
            <w:del w:id="1079" w:author="Nikolas Bausback" w:date="2002-03-14T10:18: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pacing w:before="120" w:after="0"/>
              <w:jc w:val="center"/>
              <w:rPr/>
            </w:pPr>
            <w:r>
              <w:rPr/>
              <w:t>3</w:t>
            </w:r>
            <w:ins w:id="1080" w:author="Nikolas Bausback" w:date="2002-03-14T10:18:00Z">
              <w:r>
                <w:rPr>
                  <w:rFonts w:cs="Lucida Sans Unicode" w:ascii="Lucida Sans Unicode" w:hAnsi="Lucida Sans Unicode"/>
                  <w:color w:val="800000"/>
                </w:rPr>
                <w:t>♥</w:t>
              </w:r>
            </w:ins>
            <w:del w:id="1081"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082" w:author="Nikolas Bausback" w:date="2003-07-15T11:20:00Z">
              <w:r>
                <w:rPr/>
                <w:t>PF</w:t>
              </w:r>
            </w:ins>
            <w:del w:id="1083" w:author="Nikolas Bausback" w:date="2003-07-15T11:19:00Z">
              <w:r>
                <w:rPr/>
                <w:delText>passbar, schwach</w:delText>
              </w:r>
            </w:del>
            <w:r>
              <w:rPr/>
              <w:t xml:space="preserve"> mit 5</w:t>
            </w:r>
            <w:r>
              <w:rPr>
                <w:vertAlign w:val="superscript"/>
              </w:rPr>
              <w:t>+</w:t>
            </w:r>
            <w:ins w:id="1084" w:author="Nikolas Bausback" w:date="2002-03-14T10:18:00Z">
              <w:r>
                <w:rPr>
                  <w:rFonts w:cs="Lucida Sans Unicode" w:ascii="Lucida Sans Unicode" w:hAnsi="Lucida Sans Unicode"/>
                  <w:color w:val="333399"/>
                </w:rPr>
                <w:t>♠</w:t>
              </w:r>
            </w:ins>
            <w:del w:id="1085" w:author="Nikolas Bausback" w:date="2002-03-14T10:18:00Z">
              <w:r>
                <w:rPr>
                  <w:rFonts w:eastAsia="Symbol" w:cs="Symbol" w:ascii="Symbol" w:hAnsi="Symbol"/>
                </w:rPr>
                <w:delText></w:delText>
              </w:r>
            </w:del>
            <w:r>
              <w:rPr/>
              <w:t>/4</w:t>
            </w:r>
            <w:del w:id="1086" w:author="Nikolas Bausback" w:date="2003-07-15T11:20:00Z">
              <w:r>
                <w:rPr>
                  <w:vertAlign w:val="superscript"/>
                </w:rPr>
                <w:delText>+</w:delText>
              </w:r>
            </w:del>
            <w:ins w:id="1087" w:author="Nikolas Bausback" w:date="2002-03-14T10:18:00Z">
              <w:r>
                <w:rPr>
                  <w:rFonts w:cs="Lucida Sans Unicode" w:ascii="Lucida Sans Unicode" w:hAnsi="Lucida Sans Unicode"/>
                  <w:color w:val="800000"/>
                </w:rPr>
                <w:t>♥</w:t>
              </w:r>
            </w:ins>
            <w:del w:id="1088" w:author="Nikolas Bausback" w:date="2002-03-14T10:18: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089" w:author="Nikolas Bausback" w:date="2002-03-14T10:18:00Z">
              <w:r>
                <w:rPr>
                  <w:rFonts w:cs="Lucida Sans Unicode" w:ascii="Lucida Sans Unicode" w:hAnsi="Lucida Sans Unicode"/>
                  <w:color w:val="0000FF"/>
                </w:rPr>
                <w:t>♣</w:t>
              </w:r>
            </w:ins>
            <w:del w:id="1090" w:author="Nikolas Bausback" w:date="2002-03-14T10:18: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w:t>
            </w:r>
            <w:ins w:id="1091" w:author="Nikolas Bausback" w:date="2002-03-14T10:18:00Z">
              <w:r>
                <w:rPr>
                  <w:rFonts w:cs="Lucida Sans Unicode" w:ascii="Lucida Sans Unicode" w:hAnsi="Lucida Sans Unicode"/>
                  <w:color w:val="333399"/>
                </w:rPr>
                <w:t>♠</w:t>
              </w:r>
            </w:ins>
            <w:del w:id="1092"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del w:id="1093" w:author="Nikolas Bausback" w:date="2003-07-15T11:09:00Z">
              <w:r>
                <w:rPr/>
                <w:delText>nt</w:delText>
              </w:r>
            </w:del>
            <w:ins w:id="1094" w:author="Nikolas Bausback" w:date="2003-07-15T11:09:00Z">
              <w:r>
                <w:rPr/>
                <w:t>NT</w:t>
              </w:r>
            </w:ins>
          </w:p>
        </w:tc>
        <w:tc>
          <w:tcPr>
            <w:tcW w:w="1133" w:type="dxa"/>
            <w:tcBorders>
              <w:top w:val="single" w:sz="6" w:space="0" w:color="000000"/>
              <w:left w:val="single" w:sz="6" w:space="0" w:color="000000"/>
            </w:tcBorders>
          </w:tcPr>
          <w:p>
            <w:pPr>
              <w:pStyle w:val="Normal"/>
              <w:spacing w:before="120" w:after="0"/>
              <w:jc w:val="center"/>
              <w:rPr/>
            </w:pPr>
            <w:r>
              <w:rPr/>
              <w:t>3</w:t>
            </w:r>
            <w:ins w:id="1095" w:author="Nikolas Bausback" w:date="2002-03-14T10:18:00Z">
              <w:r>
                <w:rPr>
                  <w:rFonts w:cs="Lucida Sans Unicode" w:ascii="Lucida Sans Unicode" w:hAnsi="Lucida Sans Unicode"/>
                  <w:color w:val="800000"/>
                </w:rPr>
                <w:t>♥</w:t>
              </w:r>
            </w:ins>
            <w:del w:id="1096" w:author="Nikolas Bausback" w:date="2002-03-14T10:1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mit 5</w:t>
            </w:r>
            <w:r>
              <w:rPr>
                <w:vertAlign w:val="superscript"/>
              </w:rPr>
              <w:t>+</w:t>
            </w:r>
            <w:ins w:id="1097" w:author="Nikolas Bausback" w:date="2002-03-14T10:18:00Z">
              <w:r>
                <w:rPr>
                  <w:rFonts w:cs="Lucida Sans Unicode" w:ascii="Lucida Sans Unicode" w:hAnsi="Lucida Sans Unicode"/>
                  <w:color w:val="333399"/>
                </w:rPr>
                <w:t>♠</w:t>
              </w:r>
            </w:ins>
            <w:del w:id="1098" w:author="Nikolas Bausback" w:date="2002-03-14T10:18:00Z">
              <w:r>
                <w:rPr>
                  <w:rFonts w:eastAsia="Symbol" w:cs="Symbol" w:ascii="Symbol" w:hAnsi="Symbol"/>
                </w:rPr>
                <w:delText></w:delText>
              </w:r>
            </w:del>
            <w:r>
              <w:rPr/>
              <w:t>/</w:t>
            </w:r>
            <w:ins w:id="1099" w:author="Nikolas Bausback" w:date="2003-07-15T11:20:00Z">
              <w:r>
                <w:rPr/>
                <w:t>5</w:t>
              </w:r>
            </w:ins>
            <w:del w:id="1100" w:author="Nikolas Bausback" w:date="2003-07-15T11:20:00Z">
              <w:r>
                <w:rPr/>
                <w:delText>4</w:delText>
              </w:r>
            </w:del>
            <w:r>
              <w:rPr>
                <w:vertAlign w:val="superscript"/>
              </w:rPr>
              <w:t>+</w:t>
            </w:r>
            <w:ins w:id="1101" w:author="Nikolas Bausback" w:date="2002-03-14T10:18:00Z">
              <w:r>
                <w:rPr>
                  <w:rFonts w:cs="Lucida Sans Unicode" w:ascii="Lucida Sans Unicode" w:hAnsi="Lucida Sans Unicode"/>
                  <w:color w:val="800000"/>
                </w:rPr>
                <w:t>♥</w:t>
              </w:r>
            </w:ins>
            <w:ins w:id="1102" w:author="Nikolas Bausback" w:date="2002-03-14T10:18:00Z">
              <w:r>
                <w:rPr>
                  <w:rFonts w:cs="Lucida Sans Unicode" w:ascii="Lucida Sans Unicode" w:hAnsi="Lucida Sans Unicode"/>
                </w:rPr>
                <w:t xml:space="preserve"> </w:t>
              </w:r>
            </w:ins>
            <w:ins w:id="1103" w:author="Nikolas Bausback" w:date="2002-03-14T10:18:00Z">
              <w:r>
                <w:rPr>
                  <w:rFonts w:cs="Times New Roman"/>
                </w:rPr>
                <w:t>(9+)</w:t>
              </w:r>
            </w:ins>
            <w:del w:id="1104" w:author="Nikolas Bausback" w:date="2002-03-14T10:18: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214" w:type="dxa"/>
        <w:jc w:val="left"/>
        <w:tblInd w:w="-142" w:type="dxa"/>
        <w:tblLayout w:type="fixed"/>
        <w:tblCellMar>
          <w:top w:w="0" w:type="dxa"/>
          <w:left w:w="71" w:type="dxa"/>
          <w:bottom w:w="0" w:type="dxa"/>
          <w:right w:w="71" w:type="dxa"/>
        </w:tblCellMar>
      </w:tblPr>
      <w:tblGrid>
        <w:gridCol w:w="1276"/>
        <w:gridCol w:w="1133"/>
        <w:gridCol w:w="1135"/>
        <w:gridCol w:w="5670"/>
      </w:tblGrid>
      <w:tr>
        <w:trPr>
          <w:trHeight w:val="360" w:hRule="atLeast"/>
        </w:trPr>
        <w:tc>
          <w:tcPr>
            <w:tcW w:w="9214" w:type="dxa"/>
            <w:gridSpan w:val="4"/>
            <w:tcBorders/>
          </w:tcPr>
          <w:p>
            <w:pPr>
              <w:pStyle w:val="Heading3"/>
              <w:numPr>
                <w:ilvl w:val="2"/>
                <w:numId w:val="2"/>
              </w:numPr>
              <w:spacing w:before="240" w:after="60"/>
              <w:rPr/>
            </w:pPr>
            <w:bookmarkStart w:id="7" w:name="__RefHeading___Toc69206159"/>
            <w:bookmarkEnd w:id="7"/>
            <w:r>
              <w:rPr/>
              <w:t>Weiterreizung nach Sprüngen</w:t>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r>
              <w:rPr/>
              <w:t>1x</w:t>
            </w:r>
          </w:p>
        </w:tc>
        <w:tc>
          <w:tcPr>
            <w:tcW w:w="1133" w:type="dxa"/>
            <w:tcBorders>
              <w:left w:val="single" w:sz="6" w:space="0" w:color="000000"/>
              <w:bottom w:val="single" w:sz="6" w:space="0" w:color="000000"/>
            </w:tcBorders>
          </w:tcPr>
          <w:p>
            <w:pPr>
              <w:pStyle w:val="Normal"/>
              <w:spacing w:before="120" w:after="0"/>
              <w:jc w:val="center"/>
              <w:rPr/>
            </w:pPr>
            <w:r>
              <w:rPr/>
              <w:t>2(x+n)</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05" w:author="Nikolas Bausback" w:date="2001-10-05T12:38:00Z">
              <w:r>
                <w:rPr/>
                <w:t>Wenn Einfärber</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sz w:val="16"/>
              </w:rPr>
            </w:pPr>
            <w:r>
              <w:rPr>
                <w:sz w:val="16"/>
              </w:rPr>
              <w:t>2(x+n+1)</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1106" w:author="Nikolas Bausback" w:date="2000-03-05T19:17:00Z">
              <w:r>
                <w:rPr/>
                <w:t>!!!</w:t>
              </w:r>
            </w:ins>
          </w:p>
        </w:tc>
        <w:tc>
          <w:tcPr>
            <w:tcW w:w="5670" w:type="dxa"/>
            <w:tcBorders/>
          </w:tcPr>
          <w:p>
            <w:pPr>
              <w:pStyle w:val="Normal"/>
              <w:spacing w:before="120" w:after="0"/>
              <w:rPr/>
            </w:pPr>
            <w:ins w:id="1107" w:author="Nikolas Bausback" w:date="2003-07-16T10:26:00Z">
              <w:r>
                <w:rPr/>
                <w:t>F</w:t>
              </w:r>
            </w:ins>
            <w:del w:id="1108" w:author="Nikolas Bausback" w:date="2003-07-16T10:26:00Z">
              <w:r>
                <w:rPr/>
                <w:delText>f</w:delText>
              </w:r>
            </w:del>
            <w:r>
              <w:rPr/>
              <w:t>ragt nach Kürzen, (</w:t>
            </w:r>
            <w:del w:id="1109" w:author="Nikolas Bausback" w:date="2003-07-15T11:34:00Z">
              <w:r>
                <w:rPr/>
                <w:delText>von unten nach oben</w:delText>
              </w:r>
            </w:del>
            <w:ins w:id="1110" w:author="Nikolas Bausback" w:date="2003-07-15T11:34:00Z">
              <w:r>
                <w:rPr/>
                <w:t>natürlich, NT ersetzt Fragefarbe</w:t>
              </w:r>
            </w:ins>
            <w:r>
              <w:rPr/>
              <w:t>)</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sz w:val="16"/>
              </w:rPr>
            </w:pPr>
            <w:r>
              <w:rPr>
                <w:sz w:val="16"/>
              </w:rPr>
              <w:t>2(x+n+2)</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sz w:val="16"/>
              </w:rPr>
            </w:pPr>
            <w:r>
              <w:rPr>
                <w:sz w:val="16"/>
              </w:rPr>
            </w:r>
          </w:p>
        </w:tc>
        <w:tc>
          <w:tcPr>
            <w:tcW w:w="1135" w:type="dxa"/>
            <w:tcBorders/>
          </w:tcPr>
          <w:p>
            <w:pPr>
              <w:pStyle w:val="Normal"/>
              <w:spacing w:before="120" w:after="0"/>
              <w:jc w:val="center"/>
              <w:rPr/>
            </w:pPr>
            <w:ins w:id="1111" w:author="Nikolas Bausback" w:date="2000-03-05T19:17:00Z">
              <w:r>
                <w:rPr/>
                <w:t>!!!</w:t>
              </w:r>
            </w:ins>
          </w:p>
        </w:tc>
        <w:tc>
          <w:tcPr>
            <w:tcW w:w="5670" w:type="dxa"/>
            <w:tcBorders/>
          </w:tcPr>
          <w:p>
            <w:pPr>
              <w:pStyle w:val="Normal"/>
              <w:spacing w:before="120" w:after="0"/>
              <w:rPr/>
            </w:pPr>
            <w:r>
              <w:rPr/>
              <w:t>Fragt nach Werten, (</w:t>
            </w:r>
            <w:del w:id="1112" w:author="Nikolas Bausback" w:date="2003-07-16T10:25:00Z">
              <w:r>
                <w:rPr/>
                <w:delText xml:space="preserve">so </w:delText>
              </w:r>
            </w:del>
            <w:r>
              <w:rPr/>
              <w:t>natürlich</w:t>
            </w:r>
            <w:del w:id="1113" w:author="Nikolas Bausback" w:date="2003-07-16T10:26:00Z">
              <w:r>
                <w:rPr/>
                <w:delText xml:space="preserve"> wie möglich</w:delText>
              </w:r>
            </w:del>
            <w:r>
              <w:rPr/>
              <w:t xml:space="preserve">, </w:t>
            </w:r>
            <w:del w:id="1114" w:author="Nikolas Bausback" w:date="2003-07-15T11:09:00Z">
              <w:r>
                <w:rPr/>
                <w:delText>nt</w:delText>
              </w:r>
            </w:del>
            <w:ins w:id="1115" w:author="Nikolas Bausback" w:date="2003-07-15T11:09:00Z">
              <w:r>
                <w:rPr/>
                <w:t>NT</w:t>
              </w:r>
            </w:ins>
            <w:ins w:id="1116" w:author="Nikolas Bausback" w:date="2003-07-16T10:26:00Z">
              <w:r>
                <w:rPr/>
                <w:t xml:space="preserve"> ersetzt</w:t>
              </w:r>
            </w:ins>
            <w:del w:id="1117" w:author="Nikolas Bausback" w:date="2003-07-16T10:26:00Z">
              <w:r>
                <w:rPr/>
                <w:delText>=</w:delText>
              </w:r>
            </w:del>
            <w:ins w:id="1118" w:author="Nikolas Bausback" w:date="2003-07-16T10:26:00Z">
              <w:r>
                <w:rPr/>
                <w:t xml:space="preserve"> </w:t>
              </w:r>
            </w:ins>
            <w:r>
              <w:rPr/>
              <w:t>Fragefarbe)</w:t>
            </w:r>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r>
              <w:rPr/>
              <w:t>neue Farben</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1119" w:author="Nikolas Bausback" w:date="2000-03-05T19:17:00Z">
              <w:r>
                <w:rPr/>
                <w:t>!!!</w:t>
              </w:r>
            </w:ins>
          </w:p>
        </w:tc>
        <w:tc>
          <w:tcPr>
            <w:tcW w:w="5670" w:type="dxa"/>
            <w:tcBorders/>
          </w:tcPr>
          <w:p>
            <w:pPr>
              <w:pStyle w:val="Normal"/>
              <w:spacing w:before="120" w:after="0"/>
              <w:rPr/>
            </w:pPr>
            <w:r>
              <w:rPr/>
              <w:t>forcing, natürlich, evtl. Semi - natürlich, Partner soll seine Hand beschreiben, Werte zeigen, etc..</w:t>
            </w:r>
          </w:p>
        </w:tc>
      </w:tr>
      <w:tr>
        <w:trPr>
          <w:trHeight w:val="360" w:hRule="atLeast"/>
        </w:trPr>
        <w:tc>
          <w:tcPr>
            <w:tcW w:w="1276"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r>
              <w:rPr/>
              <w:t>1</w:t>
            </w:r>
            <w:ins w:id="1120" w:author="Nikolas Bausback" w:date="2002-03-14T10:19:00Z">
              <w:r>
                <w:rPr>
                  <w:rFonts w:cs="Lucida Sans Unicode" w:ascii="Lucida Sans Unicode" w:hAnsi="Lucida Sans Unicode"/>
                  <w:color w:val="0000FF"/>
                </w:rPr>
                <w:t>♣</w:t>
              </w:r>
            </w:ins>
            <w:del w:id="1121" w:author="Nikolas Bausback" w:date="2002-03-14T10:19: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122" w:author="Nikolas Bausback" w:date="2002-03-14T10:19:00Z">
              <w:r>
                <w:rPr>
                  <w:rFonts w:cs="Lucida Sans Unicode" w:ascii="Lucida Sans Unicode" w:hAnsi="Lucida Sans Unicode"/>
                  <w:color w:val="FF0000"/>
                </w:rPr>
                <w:t>♦</w:t>
              </w:r>
            </w:ins>
            <w:del w:id="1123" w:author="Nikolas Bausback" w:date="2002-03-14T10:1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24" w:author="Nikolas Bausback" w:date="2002-03-14T10:20:00Z">
              <w:r>
                <w:rPr/>
                <w:t>(analog 1</w:t>
              </w:r>
            </w:ins>
            <w:ins w:id="1125" w:author="Nikolas Bausback" w:date="2002-03-14T10:26:00Z">
              <w:r>
                <w:rPr>
                  <w:rFonts w:cs="Lucida Sans Unicode" w:ascii="Lucida Sans Unicode" w:hAnsi="Lucida Sans Unicode"/>
                  <w:color w:val="FF0000"/>
                </w:rPr>
                <w:t>♦</w:t>
              </w:r>
            </w:ins>
            <w:ins w:id="1126" w:author="Nikolas Bausback" w:date="2002-03-14T10:20:00Z">
              <w:r>
                <w:rPr/>
                <w:t xml:space="preserve"> - 2</w:t>
              </w:r>
            </w:ins>
            <w:ins w:id="1127" w:author="Nikolas Bausback" w:date="2002-03-14T10:26:00Z">
              <w:r>
                <w:rPr>
                  <w:rFonts w:cs="Lucida Sans Unicode" w:ascii="Lucida Sans Unicode" w:hAnsi="Lucida Sans Unicode"/>
                  <w:color w:val="800000"/>
                </w:rPr>
                <w:t>♥</w:t>
              </w:r>
            </w:ins>
            <w:ins w:id="1128" w:author="Nikolas Bausback" w:date="2002-03-14T10:20:00Z">
              <w:r>
                <w:rPr/>
                <w:t xml:space="preserve"> )</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2</w:t>
            </w:r>
            <w:ins w:id="1129" w:author="Nikolas Bausback" w:date="2002-03-14T10:19:00Z">
              <w:r>
                <w:rPr>
                  <w:rFonts w:cs="Lucida Sans Unicode" w:ascii="Lucida Sans Unicode" w:hAnsi="Lucida Sans Unicode"/>
                  <w:color w:val="800000"/>
                </w:rPr>
                <w:t>♥</w:t>
              </w:r>
            </w:ins>
            <w:del w:id="1130" w:author="Nikolas Bausback" w:date="2002-03-14T10:1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del w:id="1131" w:author="Nikolas Bausback" w:date="2001-10-05T12:36:00Z">
              <w:r>
                <w:rPr/>
                <w:delText>2</w:delText>
              </w:r>
            </w:del>
            <w:del w:id="1132" w:author="Nikolas Bausback" w:date="2001-10-05T12:3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33" w:author="Nikolas Bausback" w:date="2001-10-05T12:36:00Z">
              <w:r>
                <w:rPr/>
                <w:t>Zum Spielen</w:t>
              </w:r>
            </w:ins>
            <w:del w:id="1134" w:author="Nikolas Bausback" w:date="2001-10-05T12:36:00Z">
              <w:r>
                <w:rPr>
                  <w:rFonts w:eastAsia="Symbol" w:cs="Symbol" w:ascii="Symbol" w:hAnsi="Symbol"/>
                </w:rPr>
                <w:delText></w:delText>
              </w:r>
            </w:del>
            <w:del w:id="1135" w:author="Nikolas Bausback" w:date="2001-10-05T12:36:00Z">
              <w:r>
                <w:rPr/>
                <w:delText xml:space="preserve"> - Kürze</w:delText>
              </w:r>
            </w:del>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ins w:id="1136" w:author="Nikolas Bausback" w:date="2001-10-05T12:36:00Z">
              <w:r>
                <w:rPr/>
                <w:t>2</w:t>
              </w:r>
            </w:ins>
            <w:ins w:id="1137" w:author="Nikolas Bausback" w:date="2002-03-14T10:19:00Z">
              <w:r>
                <w:rPr>
                  <w:rFonts w:cs="Lucida Sans Unicode" w:ascii="Lucida Sans Unicode" w:hAnsi="Lucida Sans Unicode"/>
                  <w:color w:val="333399"/>
                </w:rPr>
                <w:t>♠</w:t>
              </w:r>
            </w:ins>
            <w:ins w:id="1138" w:author="Nikolas Bausback" w:date="2001-10-05T12:36:00Z">
              <w:r>
                <w:rPr/>
                <w:t xml:space="preserve"> </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del w:id="1139" w:author="Nikolas Bausback" w:date="2001-10-05T12:36:00Z">
              <w:r>
                <w:rPr/>
                <w:delText>2n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40" w:author="Nikolas Bausback" w:date="2001-10-05T12:36:00Z">
              <w:r>
                <w:rPr/>
                <w:t>Zum Spielen</w:t>
              </w:r>
            </w:ins>
            <w:del w:id="1141" w:author="Nikolas Bausback" w:date="2001-10-05T12:36:00Z">
              <w:r>
                <w:rPr>
                  <w:rFonts w:eastAsia="Symbol" w:cs="Symbol" w:ascii="Symbol" w:hAnsi="Symbol"/>
                </w:rPr>
                <w:delText></w:delText>
              </w:r>
            </w:del>
            <w:del w:id="1142" w:author="Nikolas Bausback" w:date="2001-10-05T12:36:00Z">
              <w:r>
                <w:rPr/>
                <w:delText xml:space="preserve"> - Kürze</w:delText>
              </w:r>
            </w:del>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ins w:id="1143" w:author="Nikolas Bausback" w:date="2001-10-05T12:36:00Z">
              <w:r>
                <w:rPr/>
                <w:t>2SA</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144" w:author="Nikolas Bausback" w:date="2002-03-14T10:19:00Z">
              <w:r>
                <w:rPr>
                  <w:rFonts w:cs="Lucida Sans Unicode" w:ascii="Lucida Sans Unicode" w:hAnsi="Lucida Sans Unicode"/>
                  <w:color w:val="0000FF"/>
                </w:rPr>
                <w:t>♣</w:t>
              </w:r>
            </w:ins>
            <w:del w:id="1145" w:author="Nikolas Bausback" w:date="2002-03-14T10:1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146" w:author="Nikolas Bausback" w:date="2001-10-05T12:36:00Z">
              <w:r>
                <w:rPr>
                  <w:rFonts w:eastAsia="Symbol" w:cs="Symbol" w:ascii="Symbol" w:hAnsi="Symbol"/>
                </w:rPr>
                <w:delText></w:delText>
              </w:r>
            </w:del>
            <w:del w:id="1147" w:author="Nikolas Bausback" w:date="2001-10-05T12:36:00Z">
              <w:r>
                <w:rPr>
                  <w:rFonts w:eastAsia="Univers;Arial"/>
                </w:rPr>
                <w:delText xml:space="preserve"> </w:delText>
              </w:r>
            </w:del>
            <w:del w:id="1148" w:author="Nikolas Bausback" w:date="2001-10-05T12:36:00Z">
              <w:r>
                <w:rPr/>
                <w:delText>- Kürze</w:delText>
              </w:r>
            </w:del>
            <w:ins w:id="1149" w:author="Nikolas Bausback" w:date="2001-10-05T12:36:00Z">
              <w:r>
                <w:rPr/>
                <w:t>5/4 MIN</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150" w:author="Nikolas Bausback" w:date="2002-03-14T10:19:00Z">
              <w:r>
                <w:rPr>
                  <w:rFonts w:cs="Lucida Sans Unicode" w:ascii="Lucida Sans Unicode" w:hAnsi="Lucida Sans Unicode"/>
                  <w:color w:val="FF0000"/>
                </w:rPr>
                <w:t>♦</w:t>
              </w:r>
            </w:ins>
            <w:del w:id="1151" w:author="Nikolas Bausback" w:date="2002-03-14T10:1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152" w:author="Nikolas Bausback" w:date="2001-10-05T12:36:00Z">
              <w:r>
                <w:rPr/>
                <w:delText>keine Kürze, kein Supermaximum</w:delText>
              </w:r>
            </w:del>
            <w:ins w:id="1153" w:author="Nikolas Bausback" w:date="2001-10-05T12:36:00Z">
              <w:r>
                <w:rPr/>
                <w:t>5/4 Max</w:t>
              </w:r>
            </w:ins>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1154" w:author="Nikolas Bausback" w:date="2002-03-14T10:19:00Z">
              <w:r>
                <w:rPr>
                  <w:rFonts w:cs="Lucida Sans Unicode" w:ascii="Lucida Sans Unicode" w:hAnsi="Lucida Sans Unicode"/>
                  <w:color w:val="800000"/>
                </w:rPr>
                <w:t>♥</w:t>
              </w:r>
            </w:ins>
            <w:del w:id="1155" w:author="Nikolas Bausback" w:date="2002-03-14T10:19:00Z">
              <w:r>
                <w:rPr>
                  <w:rFonts w:eastAsia="Symbol" w:cs="Symbol" w:ascii="Symbol" w:hAnsi="Symbol"/>
                </w:rPr>
                <w:delText></w:delText>
              </w:r>
            </w:del>
            <w:r>
              <w:rPr/>
              <w:t>,</w:t>
            </w:r>
            <w:ins w:id="1156" w:author="Nikolas Bausback" w:date="2002-03-14T10:19:00Z">
              <w:r>
                <w:rPr>
                  <w:rFonts w:cs="Lucida Sans Unicode" w:ascii="Lucida Sans Unicode" w:hAnsi="Lucida Sans Unicode"/>
                  <w:color w:val="333399"/>
                </w:rPr>
                <w:t>♠</w:t>
              </w:r>
            </w:ins>
            <w:del w:id="1157" w:author="Nikolas Bausback" w:date="2002-03-14T10:19: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158" w:author="Nikolas Bausback" w:date="2001-10-05T12:37:00Z">
              <w:r>
                <w:rPr/>
                <w:delText xml:space="preserve">Supermaximum, </w:delText>
              </w:r>
            </w:del>
            <w:del w:id="1159" w:author="Nikolas Bausback" w:date="2001-10-05T12:37:00Z">
              <w:r>
                <w:rPr>
                  <w:rFonts w:eastAsia="Symbol" w:cs="Symbol" w:ascii="Symbol" w:hAnsi="Symbol"/>
                </w:rPr>
                <w:delText></w:delText>
              </w:r>
            </w:del>
            <w:del w:id="1160" w:author="Nikolas Bausback" w:date="2001-10-05T12:37:00Z">
              <w:r>
                <w:rPr/>
                <w:delText>/</w:delText>
              </w:r>
            </w:del>
            <w:del w:id="1161" w:author="Nikolas Bausback" w:date="2001-10-05T12:37:00Z">
              <w:r>
                <w:rPr>
                  <w:rFonts w:eastAsia="Symbol" w:cs="Symbol" w:ascii="Symbol" w:hAnsi="Symbol"/>
                </w:rPr>
                <w:delText></w:delText>
              </w:r>
            </w:del>
            <w:del w:id="1162" w:author="Nikolas Bausback" w:date="2001-10-05T12:37:00Z">
              <w:r>
                <w:rPr/>
                <w:delText xml:space="preserve"> Werte  (xx Kxx KD10xxx xx</w:delText>
              </w:r>
            </w:del>
            <w:ins w:id="1163" w:author="Nikolas Bausback" w:date="2001-10-05T12:37:00Z">
              <w:r>
                <w:rPr/>
                <w:t>5/5 MIN/MAX</w:t>
              </w:r>
            </w:ins>
            <w:del w:id="1164" w:author="Nikolas Bausback" w:date="2001-10-05T12:37:00Z">
              <w:r>
                <w:rPr/>
                <w:delText>)</w:delText>
              </w:r>
            </w:del>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ins w:id="1165" w:author="Nikolas Bausback" w:date="2001-10-05T12:39:00Z">
              <w:r>
                <w:rPr/>
                <w:t>1</w:t>
              </w:r>
            </w:ins>
            <w:ins w:id="1166" w:author="Nikolas Bausback" w:date="2002-03-14T10:19:00Z">
              <w:r>
                <w:rPr>
                  <w:rFonts w:cs="Lucida Sans Unicode" w:ascii="Lucida Sans Unicode" w:hAnsi="Lucida Sans Unicode"/>
                  <w:color w:val="0000FF"/>
                </w:rPr>
                <w:t>♣</w:t>
              </w:r>
            </w:ins>
            <w:ins w:id="1167" w:author="Nikolas Bausback" w:date="2001-10-05T12:39:00Z">
              <w:r>
                <w:rPr/>
                <w:t xml:space="preserve"> </w:t>
              </w:r>
            </w:ins>
          </w:p>
        </w:tc>
        <w:tc>
          <w:tcPr>
            <w:tcW w:w="1133" w:type="dxa"/>
            <w:tcBorders>
              <w:top w:val="single" w:sz="6" w:space="0" w:color="000000"/>
              <w:left w:val="single" w:sz="6" w:space="0" w:color="000000"/>
            </w:tcBorders>
          </w:tcPr>
          <w:p>
            <w:pPr>
              <w:pStyle w:val="Normal"/>
              <w:spacing w:before="120" w:after="0"/>
              <w:jc w:val="center"/>
              <w:rPr/>
            </w:pPr>
            <w:ins w:id="1168" w:author="Nikolas Bausback" w:date="2001-10-05T12:39:00Z">
              <w:r>
                <w:rPr/>
                <w:t>2</w:t>
              </w:r>
            </w:ins>
            <w:ins w:id="1169" w:author="Nikolas Bausback" w:date="2002-03-14T10:19:00Z">
              <w:r>
                <w:rPr>
                  <w:rFonts w:cs="Lucida Sans Unicode" w:ascii="Lucida Sans Unicode" w:hAnsi="Lucida Sans Unicode"/>
                  <w:color w:val="800000"/>
                </w:rPr>
                <w:t>♥</w:t>
              </w:r>
            </w:ins>
            <w:ins w:id="1170" w:author="Nikolas Bausback" w:date="2001-10-05T12:39:00Z">
              <w:r>
                <w:rPr/>
                <w:t xml:space="preserve"> </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ins w:id="1171" w:author="Nikolas Bausback" w:date="2001-10-05T12:39:00Z">
              <w:r>
                <w:rPr/>
                <w:t>2</w:t>
              </w:r>
            </w:ins>
            <w:ins w:id="1172" w:author="Nikolas Bausback" w:date="2002-03-14T10:19:00Z">
              <w:r>
                <w:rPr>
                  <w:rFonts w:cs="Lucida Sans Unicode" w:ascii="Lucida Sans Unicode" w:hAnsi="Lucida Sans Unicode"/>
                  <w:color w:val="333399"/>
                </w:rPr>
                <w:t>♠</w:t>
              </w:r>
            </w:ins>
            <w:ins w:id="1173" w:author="Nikolas Bausback" w:date="2001-10-05T12:39:00Z">
              <w:r>
                <w:rPr/>
                <w:t xml:space="preserve"> </w:t>
              </w:r>
            </w:ins>
          </w:p>
        </w:tc>
        <w:tc>
          <w:tcPr>
            <w:tcW w:w="1133" w:type="dxa"/>
            <w:tcBorders>
              <w:top w:val="single" w:sz="6" w:space="0" w:color="000000"/>
              <w:left w:val="single" w:sz="6" w:space="0" w:color="000000"/>
            </w:tcBorders>
          </w:tcPr>
          <w:p>
            <w:pPr>
              <w:pStyle w:val="Normal"/>
              <w:spacing w:before="120" w:after="0"/>
              <w:jc w:val="center"/>
              <w:rPr/>
            </w:pPr>
            <w:ins w:id="1174" w:author="Nikolas Bausback" w:date="2001-10-05T12:40:00Z">
              <w:r>
                <w:rPr/>
                <w:t>2</w:t>
              </w:r>
            </w:ins>
            <w:ins w:id="1175" w:author="Nikolas Bausback" w:date="2003-07-15T10:54: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76" w:author="Nikolas Bausback" w:date="2003-07-15T11:35:00Z">
              <w:r>
                <w:rPr>
                  <w:rFonts w:cs="Lucida Sans Unicode" w:ascii="Lucida Sans Unicode" w:hAnsi="Lucida Sans Unicode"/>
                  <w:color w:val="333399"/>
                </w:rPr>
                <w:t>♠</w:t>
              </w:r>
            </w:ins>
            <w:ins w:id="1177" w:author="Nikolas Bausback" w:date="2001-10-05T12:40:00Z">
              <w:r>
                <w:rPr>
                  <w:rFonts w:eastAsia="Univers;Arial"/>
                </w:rPr>
                <w:t xml:space="preserve"> </w:t>
              </w:r>
            </w:ins>
            <w:ins w:id="1178" w:author="Nikolas Bausback" w:date="2001-10-05T12:40:00Z">
              <w:r>
                <w:rPr/>
                <w:t>-Kürze</w:t>
              </w:r>
            </w:ins>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ins w:id="1179" w:author="Nikolas Bausback" w:date="2001-10-05T12:39:00Z">
              <w:r>
                <w:rPr/>
                <w:t>3</w:t>
              </w:r>
            </w:ins>
            <w:ins w:id="1180" w:author="Nikolas Bausback" w:date="2002-03-14T10:19:00Z">
              <w:r>
                <w:rPr>
                  <w:rFonts w:cs="Lucida Sans Unicode" w:ascii="Lucida Sans Unicode" w:hAnsi="Lucida Sans Unicode"/>
                  <w:color w:val="0000FF"/>
                </w:rPr>
                <w:t>♣</w:t>
              </w:r>
            </w:ins>
            <w:ins w:id="1181" w:author="Nikolas Bausback" w:date="2001-10-05T12:39:00Z">
              <w:r>
                <w:rPr/>
                <w:t xml:space="preserve"> </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82" w:author="Nikolas Bausback" w:date="2003-07-15T11:35:00Z">
              <w:r>
                <w:rPr>
                  <w:rFonts w:cs="Lucida Sans Unicode" w:ascii="Lucida Sans Unicode" w:hAnsi="Lucida Sans Unicode"/>
                  <w:color w:val="3366FF"/>
                </w:rPr>
                <w:t>♣</w:t>
              </w:r>
            </w:ins>
            <w:ins w:id="1183" w:author="Nikolas Bausback" w:date="2001-10-05T12:41:00Z">
              <w:r>
                <w:rPr>
                  <w:rFonts w:eastAsia="Univers;Arial"/>
                </w:rPr>
                <w:t xml:space="preserve"> </w:t>
              </w:r>
            </w:ins>
            <w:ins w:id="1184" w:author="Nikolas Bausback" w:date="2001-10-05T12:41:00Z">
              <w:r>
                <w:rPr/>
                <w:t>-Kürze</w:t>
              </w:r>
            </w:ins>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ins w:id="1185" w:author="Nikolas Bausback" w:date="2001-10-05T12:40:00Z">
              <w:r>
                <w:rPr/>
                <w:t>3</w:t>
              </w:r>
            </w:ins>
            <w:ins w:id="1186" w:author="Nikolas Bausback" w:date="2002-03-14T10:19:00Z">
              <w:r>
                <w:rPr>
                  <w:rFonts w:cs="Lucida Sans Unicode" w:ascii="Lucida Sans Unicode" w:hAnsi="Lucida Sans Unicode"/>
                  <w:color w:val="FF0000"/>
                </w:rPr>
                <w:t>♦</w:t>
              </w:r>
            </w:ins>
            <w:ins w:id="1187" w:author="Nikolas Bausback" w:date="2001-10-05T12:40:00Z">
              <w:r>
                <w:rPr/>
                <w:t xml:space="preserve"> </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88" w:author="Nikolas Bausback" w:date="2003-07-15T11:35:00Z">
              <w:r>
                <w:rPr>
                  <w:rFonts w:cs="Lucida Sans Unicode" w:ascii="Lucida Sans Unicode" w:hAnsi="Lucida Sans Unicode"/>
                  <w:color w:val="FF6600"/>
                </w:rPr>
                <w:t>♦</w:t>
              </w:r>
            </w:ins>
            <w:ins w:id="1189" w:author="Nikolas Bausback" w:date="2001-10-05T12:41:00Z">
              <w:r>
                <w:rPr>
                  <w:rFonts w:eastAsia="Univers;Arial"/>
                </w:rPr>
                <w:t xml:space="preserve"> </w:t>
              </w:r>
            </w:ins>
            <w:ins w:id="1190" w:author="Nikolas Bausback" w:date="2001-10-05T12:41:00Z">
              <w:r>
                <w:rPr/>
                <w:t>-Kürze</w:t>
              </w:r>
            </w:ins>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ins w:id="1191" w:author="Nikolas Bausback" w:date="2001-10-05T12:40:00Z">
              <w:r>
                <w:rPr/>
                <w:t>3</w:t>
              </w:r>
            </w:ins>
            <w:ins w:id="1192" w:author="Nikolas Bausback" w:date="2002-03-14T10:19:00Z">
              <w:r>
                <w:rPr>
                  <w:rFonts w:cs="Lucida Sans Unicode" w:ascii="Lucida Sans Unicode" w:hAnsi="Lucida Sans Unicode"/>
                  <w:color w:val="800000"/>
                </w:rPr>
                <w:t>♥</w:t>
              </w:r>
            </w:ins>
            <w:ins w:id="1193" w:author="Nikolas Bausback" w:date="2001-10-05T12:40:00Z">
              <w:r>
                <w:rPr/>
                <w:t xml:space="preserve"> </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194" w:author="Nikolas Bausback" w:date="2001-10-05T12:41:00Z">
              <w:r>
                <w:rPr/>
                <w:t>Keine Kürze Min</w:t>
              </w:r>
            </w:ins>
          </w:p>
        </w:tc>
      </w:tr>
      <w:tr>
        <w:trPr>
          <w:trHeight w:val="360" w:hRule="atLeast"/>
        </w:trPr>
        <w:tc>
          <w:tcPr>
            <w:tcW w:w="1276"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r>
              <w:rPr/>
              <w:t>1</w:t>
            </w:r>
            <w:ins w:id="1195" w:author="Nikolas Bausback" w:date="2002-03-14T10:26:00Z">
              <w:r>
                <w:rPr>
                  <w:rFonts w:cs="Lucida Sans Unicode" w:ascii="Lucida Sans Unicode" w:hAnsi="Lucida Sans Unicode"/>
                  <w:color w:val="FF0000"/>
                </w:rPr>
                <w:t>♦</w:t>
              </w:r>
            </w:ins>
            <w:del w:id="1196" w:author="Nikolas Bausback" w:date="2002-03-14T10:26: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197" w:author="Nikolas Bausback" w:date="2002-03-14T10:26:00Z">
              <w:r>
                <w:rPr>
                  <w:rFonts w:cs="Lucida Sans Unicode" w:ascii="Lucida Sans Unicode" w:hAnsi="Lucida Sans Unicode"/>
                  <w:color w:val="333399"/>
                </w:rPr>
                <w:t>♠</w:t>
              </w:r>
            </w:ins>
            <w:del w:id="1198" w:author="Nikolas Bausback" w:date="2002-03-14T10:2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3</w:t>
            </w:r>
            <w:ins w:id="1199" w:author="Nikolas Bausback" w:date="2002-03-14T10:26:00Z">
              <w:r>
                <w:rPr>
                  <w:rFonts w:cs="Lucida Sans Unicode" w:ascii="Lucida Sans Unicode" w:hAnsi="Lucida Sans Unicode"/>
                  <w:color w:val="0000FF"/>
                </w:rPr>
                <w:t>♣</w:t>
              </w:r>
            </w:ins>
            <w:del w:id="1200" w:author="Nikolas Bausback" w:date="2002-03-14T10:26: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201" w:author="Nikolas Bausback" w:date="2002-03-14T10:26:00Z">
              <w:r>
                <w:rPr>
                  <w:rFonts w:cs="Lucida Sans Unicode" w:ascii="Lucida Sans Unicode" w:hAnsi="Lucida Sans Unicode"/>
                  <w:color w:val="FF0000"/>
                </w:rPr>
                <w:t>♦</w:t>
              </w:r>
            </w:ins>
            <w:del w:id="1202" w:author="Nikolas Bausback" w:date="2002-03-14T10:2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kein Minimum, </w:t>
            </w:r>
            <w:ins w:id="1203" w:author="Nikolas Bausback" w:date="2002-03-14T10:26:00Z">
              <w:r>
                <w:rPr>
                  <w:rFonts w:cs="Lucida Sans Unicode" w:ascii="Lucida Sans Unicode" w:hAnsi="Lucida Sans Unicode"/>
                  <w:color w:val="FF0000"/>
                </w:rPr>
                <w:t>♦</w:t>
              </w:r>
            </w:ins>
            <w:del w:id="1204" w:author="Nikolas Bausback" w:date="2002-03-14T10:26:00Z">
              <w:r>
                <w:rPr>
                  <w:rFonts w:eastAsia="Symbol" w:cs="Symbol" w:ascii="Symbol" w:hAnsi="Symbol"/>
                </w:rPr>
                <w:delText></w:delText>
              </w:r>
            </w:del>
            <w:r>
              <w:rPr/>
              <w:t xml:space="preserve"> - Werte</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205" w:author="Nikolas Bausback" w:date="2002-03-14T10:26:00Z">
              <w:r>
                <w:rPr>
                  <w:rFonts w:cs="Lucida Sans Unicode" w:ascii="Lucida Sans Unicode" w:hAnsi="Lucida Sans Unicode"/>
                  <w:color w:val="800000"/>
                </w:rPr>
                <w:t>♥</w:t>
              </w:r>
            </w:ins>
            <w:del w:id="1206" w:author="Nikolas Bausback" w:date="2002-03-14T10:2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kein Minimum, </w:t>
            </w:r>
            <w:ins w:id="1207" w:author="Nikolas Bausback" w:date="2002-03-14T10:27:00Z">
              <w:r>
                <w:rPr>
                  <w:rFonts w:cs="Lucida Sans Unicode" w:ascii="Lucida Sans Unicode" w:hAnsi="Lucida Sans Unicode"/>
                  <w:color w:val="800000"/>
                </w:rPr>
                <w:t>♥</w:t>
              </w:r>
            </w:ins>
            <w:del w:id="1208" w:author="Nikolas Bausback" w:date="2002-03-14T10:27:00Z">
              <w:r>
                <w:rPr>
                  <w:rFonts w:eastAsia="Symbol" w:cs="Symbol" w:ascii="Symbol" w:hAnsi="Symbol"/>
                </w:rPr>
                <w:delText></w:delText>
              </w:r>
            </w:del>
            <w:r>
              <w:rPr/>
              <w:t xml:space="preserve"> - Werte</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209" w:author="Nikolas Bausback" w:date="2002-03-14T10:26:00Z">
              <w:r>
                <w:rPr>
                  <w:rFonts w:cs="Lucida Sans Unicode" w:ascii="Lucida Sans Unicode" w:hAnsi="Lucida Sans Unicode"/>
                  <w:color w:val="333399"/>
                </w:rPr>
                <w:t>♠</w:t>
              </w:r>
            </w:ins>
            <w:del w:id="1210" w:author="Nikolas Bausback" w:date="2002-03-14T10:26: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kein Maximum, evtl. </w:t>
            </w:r>
            <w:ins w:id="1211" w:author="Nikolas Bausback" w:date="2002-03-14T10:27:00Z">
              <w:r>
                <w:rPr>
                  <w:rFonts w:cs="Lucida Sans Unicode" w:ascii="Lucida Sans Unicode" w:hAnsi="Lucida Sans Unicode"/>
                  <w:color w:val="0000FF"/>
                </w:rPr>
                <w:t>♣</w:t>
              </w:r>
            </w:ins>
            <w:del w:id="1212" w:author="Nikolas Bausback" w:date="2002-03-14T10:27:00Z">
              <w:r>
                <w:rPr>
                  <w:rFonts w:eastAsia="Symbol" w:cs="Symbol" w:ascii="Symbol" w:hAnsi="Symbol"/>
                </w:rPr>
                <w:delText></w:delText>
              </w:r>
            </w:del>
            <w:r>
              <w:rPr/>
              <w:t xml:space="preserve"> - Werte</w:t>
            </w:r>
          </w:p>
        </w:tc>
      </w:tr>
      <w:tr>
        <w:trPr>
          <w:trHeight w:val="360" w:hRule="atLeast"/>
        </w:trPr>
        <w:tc>
          <w:tcPr>
            <w:tcW w:w="1276"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del w:id="1213" w:author="Nikolas Bausback" w:date="2003-07-15T11:09:00Z">
              <w:r>
                <w:rPr/>
                <w:delText>nt</w:delText>
              </w:r>
            </w:del>
            <w:ins w:id="1214" w:author="Nikolas Bausback" w:date="2003-07-15T11:09: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rFonts w:ascii="Arial" w:hAnsi="Arial" w:cs="Arial"/>
              </w:rPr>
            </w:pPr>
            <w:r>
              <w:rPr/>
              <w:t xml:space="preserve">Maximum, </w:t>
            </w:r>
            <w:ins w:id="1215" w:author="Nikolas Bausback" w:date="2002-03-14T10:27:00Z">
              <w:r>
                <w:rPr>
                  <w:rFonts w:cs="Lucida Sans Unicode" w:ascii="Lucida Sans Unicode" w:hAnsi="Lucida Sans Unicode"/>
                  <w:color w:val="0000FF"/>
                </w:rPr>
                <w:t>♣</w:t>
              </w:r>
            </w:ins>
            <w:del w:id="1216" w:author="Nikolas Bausback" w:date="2002-03-14T10:27:00Z">
              <w:r>
                <w:rPr>
                  <w:rFonts w:eastAsia="Symbol" w:cs="Symbol" w:ascii="Symbol" w:hAnsi="Symbol"/>
                </w:rPr>
                <w:delText></w:delText>
              </w:r>
            </w:del>
            <w:r>
              <w:rPr/>
              <w:t xml:space="preserve"> - Werte</w:t>
            </w:r>
            <w:ins w:id="1217" w:author="Nikolas Bausback" w:date="2003-07-15T11:33:00Z">
              <w:r>
                <w:rPr>
                  <w:rFonts w:cs="Arial" w:ascii="Arial" w:hAnsi="Arial"/>
                </w:rPr>
                <w:t xml:space="preserve"> </w:t>
              </w:r>
            </w:ins>
          </w:p>
        </w:tc>
      </w:tr>
      <w:tr>
        <w:trPr>
          <w:trHeight w:val="360" w:hRule="atLeast"/>
        </w:trPr>
        <w:tc>
          <w:tcPr>
            <w:tcW w:w="1276" w:type="dxa"/>
            <w:tcBorders/>
          </w:tcPr>
          <w:p>
            <w:pPr>
              <w:pStyle w:val="Normal"/>
              <w:snapToGrid w:val="false"/>
              <w:spacing w:before="120" w:after="0"/>
              <w:jc w:val="center"/>
              <w:rPr>
                <w:rFonts w:ascii="Arial" w:hAnsi="Arial" w:cs="Arial"/>
              </w:rPr>
            </w:pPr>
            <w:r>
              <w:rPr>
                <w:rFonts w:cs="Arial" w:ascii="Arial" w:hAnsi="Arial"/>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rFonts w:ascii="Arial" w:hAnsi="Arial" w:cs="Arial"/>
              </w:rPr>
            </w:pPr>
            <w:r>
              <w:rPr>
                <w:rFonts w:cs="Arial" w:ascii="Arial" w:hAnsi="Arial"/>
              </w:rPr>
            </w:r>
          </w:p>
        </w:tc>
      </w:tr>
      <w:tr>
        <w:trPr>
          <w:trHeight w:val="360" w:hRule="atLeast"/>
        </w:trPr>
        <w:tc>
          <w:tcPr>
            <w:tcW w:w="9214" w:type="dxa"/>
            <w:gridSpan w:val="4"/>
            <w:tcBorders/>
          </w:tcPr>
          <w:p>
            <w:pPr>
              <w:pStyle w:val="Heading3"/>
              <w:numPr>
                <w:ilvl w:val="2"/>
                <w:numId w:val="2"/>
              </w:numPr>
              <w:spacing w:before="240" w:after="60"/>
              <w:rPr/>
            </w:pPr>
            <w:bookmarkStart w:id="8" w:name="__RefHeading___Toc69206160"/>
            <w:bookmarkEnd w:id="8"/>
            <w:r>
              <w:rPr/>
              <w:t>Invertierte Hebung</w:t>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r>
              <w:rPr/>
              <w:t>1</w:t>
            </w:r>
            <w:ins w:id="1218" w:author="Nikolas Bausback" w:date="2002-03-14T10:27:00Z">
              <w:r>
                <w:rPr>
                  <w:rFonts w:cs="Lucida Sans Unicode" w:ascii="Lucida Sans Unicode" w:hAnsi="Lucida Sans Unicode"/>
                  <w:color w:val="0000FF"/>
                </w:rPr>
                <w:t>♣</w:t>
              </w:r>
            </w:ins>
            <w:del w:id="1219" w:author="Nikolas Bausback" w:date="2002-03-14T10:27: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220" w:author="Nikolas Bausback" w:date="2002-03-14T10:27:00Z">
              <w:r>
                <w:rPr>
                  <w:rFonts w:cs="Lucida Sans Unicode" w:ascii="Lucida Sans Unicode" w:hAnsi="Lucida Sans Unicode"/>
                  <w:color w:val="0000FF"/>
                </w:rPr>
                <w:t>♣</w:t>
              </w:r>
            </w:ins>
            <w:del w:id="1221" w:author="Nikolas Bausback" w:date="2002-03-14T10:27: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 xml:space="preserve">F, </w:t>
            </w:r>
            <w:ins w:id="1222" w:author="Nikolas Bausback" w:date="2002-03-14T10:27:00Z">
              <w:r>
                <w:rPr>
                  <w:rFonts w:cs="Lucida Sans Unicode" w:ascii="Lucida Sans Unicode" w:hAnsi="Lucida Sans Unicode"/>
                  <w:color w:val="0000FF"/>
                </w:rPr>
                <w:t>♣</w:t>
              </w:r>
            </w:ins>
            <w:del w:id="1223" w:author="Nikolas Bausback" w:date="2002-03-14T10:27:00Z">
              <w:r>
                <w:rPr>
                  <w:rFonts w:eastAsia="Symbol" w:cs="Symbol" w:ascii="Symbol" w:hAnsi="Symbol"/>
                </w:rPr>
                <w:delText></w:delText>
              </w:r>
            </w:del>
            <w:r>
              <w:rPr/>
              <w:t xml:space="preserve"> - Einfärb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2</w:t>
            </w:r>
            <w:ins w:id="1224" w:author="Nikolas Bausback" w:date="2002-03-14T10:27:00Z">
              <w:r>
                <w:rPr>
                  <w:rFonts w:cs="Lucida Sans Unicode" w:ascii="Lucida Sans Unicode" w:hAnsi="Lucida Sans Unicode"/>
                  <w:color w:val="FF0000"/>
                </w:rPr>
                <w:t>♦</w:t>
              </w:r>
            </w:ins>
            <w:del w:id="1225"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226" w:author="Nikolas Bausback" w:date="2003-07-15T11:22:00Z">
              <w:r>
                <w:rPr>
                  <w:rFonts w:cs="Lucida Sans Unicode" w:ascii="Lucida Sans Unicode" w:hAnsi="Lucida Sans Unicode"/>
                  <w:color w:val="FF0000"/>
                </w:rPr>
                <w:t>♦</w:t>
              </w:r>
            </w:ins>
            <w:ins w:id="1227" w:author="Nikolas Bausback" w:date="2003-07-15T11:22:00Z">
              <w:r>
                <w:rPr>
                  <w:rFonts w:eastAsia="Univers;Arial"/>
                </w:rPr>
                <w:t xml:space="preserve"> </w:t>
              </w:r>
            </w:ins>
            <w:ins w:id="1228" w:author="Nikolas Bausback" w:date="2003-07-15T11:22:00Z">
              <w:r>
                <w:rPr/>
                <w:t xml:space="preserve">- Stopper oder </w:t>
              </w:r>
            </w:ins>
            <w:r>
              <w:rPr/>
              <w:t>Zweifärber</w:t>
            </w:r>
            <w:del w:id="1229" w:author="Nikolas Bausback" w:date="2003-07-15T11:35:00Z">
              <w:r>
                <w:rPr/>
                <w:delText xml:space="preserve">, oder </w:delText>
              </w:r>
            </w:del>
            <w:del w:id="1230" w:author="Nikolas Bausback" w:date="2003-07-15T11:22:00Z">
              <w:r>
                <w:rPr>
                  <w:color w:val="FF6600"/>
                </w:rPr>
                <w:delText>Probleme in beiden Oberfarben</w:delText>
              </w:r>
            </w:del>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2</w:t>
            </w:r>
            <w:ins w:id="1231" w:author="Nikolas Bausback" w:date="2002-03-14T10:27:00Z">
              <w:r>
                <w:rPr>
                  <w:rFonts w:cs="Lucida Sans Unicode" w:ascii="Lucida Sans Unicode" w:hAnsi="Lucida Sans Unicode"/>
                  <w:color w:val="800000"/>
                </w:rPr>
                <w:t>♥</w:t>
              </w:r>
            </w:ins>
            <w:del w:id="1232"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233" w:author="Nikolas Bausback" w:date="2002-03-14T10:27:00Z">
              <w:r>
                <w:rPr>
                  <w:rFonts w:cs="Lucida Sans Unicode" w:ascii="Lucida Sans Unicode" w:hAnsi="Lucida Sans Unicode"/>
                  <w:color w:val="800000"/>
                </w:rPr>
                <w:t>♥</w:t>
              </w:r>
            </w:ins>
            <w:del w:id="1234" w:author="Nikolas Bausback" w:date="2002-03-14T10:27:00Z">
              <w:r>
                <w:rPr>
                  <w:rFonts w:eastAsia="Symbol" w:cs="Symbol" w:ascii="Symbol" w:hAnsi="Symbol"/>
                </w:rPr>
                <w:delText></w:delText>
              </w:r>
            </w:del>
            <w:r>
              <w:rPr>
                <w:rFonts w:eastAsia="Univers;Arial"/>
              </w:rPr>
              <w:t xml:space="preserve"> </w:t>
            </w:r>
            <w:r>
              <w:rPr/>
              <w:t>- Stopper</w:t>
            </w:r>
            <w:ins w:id="1235" w:author="Nikolas Bausback" w:date="2003-07-16T13:20:00Z">
              <w:r>
                <w:rPr/>
                <w:t xml:space="preserve"> </w:t>
              </w:r>
            </w:ins>
            <w:ins w:id="1236" w:author="Nikolas Bausback" w:date="2003-07-16T13:22:00Z">
              <w:r>
                <w:rPr/>
                <w:tab/>
                <w:tab/>
              </w:r>
            </w:ins>
            <w:ins w:id="1237" w:author="Nikolas Bausback" w:date="2003-09-01T17:31:00Z">
              <w:r>
                <w:rPr>
                  <w:shd w:fill="CCFFCC" w:val="clear"/>
                </w:rPr>
                <w:t>(AA : 2M FG 2NT BAL MIN)</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2</w:t>
            </w:r>
            <w:ins w:id="1238" w:author="Nikolas Bausback" w:date="2002-03-14T10:27:00Z">
              <w:r>
                <w:rPr>
                  <w:rFonts w:cs="Lucida Sans Unicode" w:ascii="Lucida Sans Unicode" w:hAnsi="Lucida Sans Unicode"/>
                  <w:color w:val="333399"/>
                </w:rPr>
                <w:t>♠</w:t>
              </w:r>
            </w:ins>
            <w:del w:id="1239"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240" w:author="Nikolas Bausback" w:date="2002-03-14T10:27:00Z">
              <w:r>
                <w:rPr>
                  <w:rFonts w:cs="Lucida Sans Unicode" w:ascii="Lucida Sans Unicode" w:hAnsi="Lucida Sans Unicode"/>
                  <w:color w:val="333399"/>
                </w:rPr>
                <w:t>♠</w:t>
              </w:r>
            </w:ins>
            <w:del w:id="1241" w:author="Nikolas Bausback" w:date="2002-03-14T10:27:00Z">
              <w:r>
                <w:rPr>
                  <w:rFonts w:eastAsia="Symbol" w:cs="Symbol" w:ascii="Symbol" w:hAnsi="Symbol"/>
                </w:rPr>
                <w:delText></w:delText>
              </w:r>
            </w:del>
            <w:r>
              <w:rPr>
                <w:rFonts w:eastAsia="Univers;Arial"/>
              </w:rPr>
              <w:t xml:space="preserve"> </w:t>
            </w:r>
            <w:r>
              <w:rPr/>
              <w:t>- Stopp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2</w:t>
            </w:r>
            <w:del w:id="1242" w:author="Nikolas Bausback" w:date="2003-07-15T11:09:00Z">
              <w:r>
                <w:rPr/>
                <w:delText>nt</w:delText>
              </w:r>
            </w:del>
            <w:ins w:id="1243" w:author="Nikolas Bausback" w:date="2003-07-15T11:09:00Z">
              <w:r>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Minimum bal., beide Oberfarben gestoppt,</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3</w:t>
            </w:r>
            <w:ins w:id="1244" w:author="Nikolas Bausback" w:date="2002-03-14T10:27:00Z">
              <w:r>
                <w:rPr>
                  <w:rFonts w:cs="Lucida Sans Unicode" w:ascii="Lucida Sans Unicode" w:hAnsi="Lucida Sans Unicode"/>
                  <w:color w:val="0000FF"/>
                </w:rPr>
                <w:t>♣</w:t>
              </w:r>
            </w:ins>
            <w:del w:id="1245"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nimum unbal., ungeeignet für </w:t>
            </w:r>
            <w:del w:id="1246" w:author="Nikolas Bausback" w:date="2003-07-15T11:09:00Z">
              <w:r>
                <w:rPr/>
                <w:delText>nt</w:delText>
              </w:r>
            </w:del>
            <w:ins w:id="1247" w:author="Nikolas Bausback" w:date="2003-07-15T11:09:00Z">
              <w:r>
                <w:rPr/>
                <w:t>NT</w:t>
              </w:r>
            </w:ins>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lang w:val="de-DE"/>
              </w:rPr>
            </w:pPr>
            <w:r>
              <w:rPr>
                <w:lang w:val="de-DE"/>
              </w:rPr>
              <w:t>3</w:t>
            </w:r>
            <w:ins w:id="1248" w:author="Nikolas Bausback" w:date="2002-03-14T10:27:00Z">
              <w:r>
                <w:rPr>
                  <w:rFonts w:cs="Lucida Sans Unicode" w:ascii="Lucida Sans Unicode" w:hAnsi="Lucida Sans Unicode"/>
                  <w:color w:val="FF0000"/>
                  <w:lang w:val="de-DE"/>
                </w:rPr>
                <w:t>♦</w:t>
              </w:r>
            </w:ins>
            <w:del w:id="1249" w:author="Nikolas Bausback" w:date="2002-03-14T10:27:00Z">
              <w:r>
                <w:rPr>
                  <w:rFonts w:eastAsia="Symbol" w:cs="Symbol" w:ascii="Symbol" w:hAnsi="Symbol"/>
                </w:rPr>
                <w:delText></w:delText>
              </w:r>
            </w:del>
            <w:r>
              <w:rPr>
                <w:lang w:val="de-DE"/>
              </w:rPr>
              <w:t>,</w:t>
            </w:r>
            <w:ins w:id="1250" w:author="Nikolas Bausback" w:date="2002-03-14T10:27:00Z">
              <w:r>
                <w:rPr>
                  <w:rFonts w:cs="Lucida Sans Unicode" w:ascii="Lucida Sans Unicode" w:hAnsi="Lucida Sans Unicode"/>
                  <w:color w:val="800000"/>
                  <w:lang w:val="de-DE"/>
                </w:rPr>
                <w:t>♥</w:t>
              </w:r>
            </w:ins>
            <w:del w:id="1251" w:author="Nikolas Bausback" w:date="2002-03-14T10:27:00Z">
              <w:r>
                <w:rPr>
                  <w:rFonts w:eastAsia="Symbol" w:cs="Symbol" w:ascii="Symbol" w:hAnsi="Symbol"/>
                </w:rPr>
                <w:delText></w:delText>
              </w:r>
            </w:del>
            <w:r>
              <w:rPr>
                <w:lang w:val="de-DE"/>
              </w:rPr>
              <w:t>,</w:t>
            </w:r>
            <w:ins w:id="1252" w:author="Nikolas Bausback" w:date="2002-03-14T10:27:00Z">
              <w:r>
                <w:rPr>
                  <w:rFonts w:cs="Lucida Sans Unicode" w:ascii="Lucida Sans Unicode" w:hAnsi="Lucida Sans Unicode"/>
                  <w:color w:val="333399"/>
                  <w:lang w:val="de-DE"/>
                </w:rPr>
                <w:t>♠</w:t>
              </w:r>
            </w:ins>
            <w:del w:id="1253"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lang w:val="de-DE"/>
              </w:rPr>
            </w:pPr>
            <w:r>
              <w:rPr>
                <w:lang w:val="de-DE"/>
              </w:rPr>
            </w:r>
          </w:p>
        </w:tc>
        <w:tc>
          <w:tcPr>
            <w:tcW w:w="1135"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pPr>
            <w:r>
              <w:rPr>
                <w:lang w:val="de-DE"/>
              </w:rPr>
              <w:t>S</w:t>
            </w:r>
            <w:r>
              <w:rPr>
                <w:lang w:val="en-GB"/>
              </w:rPr>
              <w:t>plint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del w:id="1254" w:author="Nikolas Bausback" w:date="2003-07-15T10:54:00Z">
              <w:r>
                <w:rPr>
                  <w:lang w:val="en-GB"/>
                </w:rPr>
                <w:delText>Nt</w:delText>
              </w:r>
            </w:del>
            <w:ins w:id="1255" w:author="Nikolas Bausback" w:date="2003-07-15T10:54:00Z">
              <w:r>
                <w:rPr>
                  <w:lang w:val="en-GB"/>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4</w:t>
            </w:r>
            <w:ins w:id="1256" w:author="Nikolas Bausback" w:date="2002-03-14T10:27:00Z">
              <w:r>
                <w:rPr>
                  <w:rFonts w:cs="Lucida Sans Unicode" w:ascii="Lucida Sans Unicode" w:hAnsi="Lucida Sans Unicode"/>
                  <w:color w:val="0000FF"/>
                </w:rPr>
                <w:t>♣</w:t>
              </w:r>
            </w:ins>
            <w:del w:id="1257" w:author="Nikolas Bausback" w:date="2002-03-14T10:27: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1258" w:author="Nikolas Bausback" w:date="2000-03-05T19:18:00Z">
              <w:r>
                <w:rPr/>
                <w:delText>Aufforderung zu Q - bids, danach 4</w:delText>
              </w:r>
            </w:del>
            <w:del w:id="1259" w:author="Nikolas Bausback" w:date="2000-03-05T19:18:00Z">
              <w:r>
                <w:rPr>
                  <w:rFonts w:eastAsia="Symbol" w:cs="Symbol" w:ascii="Symbol" w:hAnsi="Symbol"/>
                </w:rPr>
                <w:delText></w:delText>
              </w:r>
            </w:del>
            <w:del w:id="1260" w:author="Nikolas Bausback" w:date="2000-03-05T19:18:00Z">
              <w:r>
                <w:rPr/>
                <w:delText xml:space="preserve"> = Kickback</w:delText>
              </w:r>
            </w:del>
            <w:ins w:id="1261" w:author="Nikolas Bausback" w:date="2000-03-05T19:18:00Z">
              <w:r>
                <w:rPr/>
                <w:t>KCBW</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4</w:t>
            </w:r>
            <w:ins w:id="1262" w:author="Nikolas Bausback" w:date="2002-03-14T10:28:00Z">
              <w:r>
                <w:rPr>
                  <w:rFonts w:cs="Lucida Sans Unicode" w:ascii="Lucida Sans Unicode" w:hAnsi="Lucida Sans Unicode"/>
                  <w:color w:val="FF0000"/>
                </w:rPr>
                <w:t>♦</w:t>
              </w:r>
            </w:ins>
            <w:del w:id="1263" w:author="Nikolas Bausback" w:date="2002-03-14T10:28:00Z">
              <w:r>
                <w:rPr>
                  <w:rFonts w:eastAsia="Symbol" w:cs="Symbol" w:ascii="Symbol" w:hAnsi="Symbol"/>
                </w:rPr>
                <w:delText></w:delText>
              </w:r>
            </w:del>
            <w:ins w:id="1264" w:author="Nikolas Bausback" w:date="2000-03-05T19:18:00Z">
              <w:r>
                <w:rPr/>
                <w:t>,</w:t>
              </w:r>
            </w:ins>
            <w:ins w:id="1265" w:author="Nikolas Bausback" w:date="2002-03-14T10:28:00Z">
              <w:r>
                <w:rPr>
                  <w:rFonts w:cs="Lucida Sans Unicode" w:ascii="Lucida Sans Unicode" w:hAnsi="Lucida Sans Unicode"/>
                  <w:color w:val="800000"/>
                </w:rPr>
                <w:t>♥</w:t>
              </w:r>
            </w:ins>
            <w:ins w:id="1266" w:author="Nikolas Bausback" w:date="2000-03-05T19:18:00Z">
              <w:r>
                <w:rPr/>
                <w:t>,</w:t>
              </w:r>
            </w:ins>
            <w:ins w:id="1267" w:author="Nikolas Bausback" w:date="2002-03-14T10:28:00Z">
              <w:r>
                <w:rPr>
                  <w:rFonts w:cs="Lucida Sans Unicode" w:ascii="Lucida Sans Unicode" w:hAnsi="Lucida Sans Unicode"/>
                  <w:color w:val="333399"/>
                </w:rPr>
                <w:t>♠</w:t>
              </w:r>
            </w:ins>
            <w:ins w:id="1268" w:author="Nikolas Bausback" w:date="2000-03-05T19:18:00Z">
              <w:r>
                <w:rPr/>
                <w:t xml:space="preserve"> </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269" w:author="Nikolas Bausback" w:date="2000-03-05T19:18:00Z">
              <w:r>
                <w:rPr/>
                <w:t>Voidwood</w:t>
              </w:r>
            </w:ins>
            <w:del w:id="1270" w:author="Nikolas Bausback" w:date="2000-03-05T19:18:00Z">
              <w:r>
                <w:rPr/>
                <w:delText xml:space="preserve">Kickback </w:delText>
              </w:r>
            </w:del>
          </w:p>
        </w:tc>
      </w:tr>
      <w:tr>
        <w:trPr>
          <w:trHeight w:val="360" w:hRule="atLeast"/>
        </w:trPr>
        <w:tc>
          <w:tcPr>
            <w:tcW w:w="1276"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3" w:type="dxa"/>
        <w:jc w:val="left"/>
        <w:tblInd w:w="0" w:type="dxa"/>
        <w:tblLayout w:type="fixed"/>
        <w:tblCellMar>
          <w:top w:w="0" w:type="dxa"/>
          <w:left w:w="70" w:type="dxa"/>
          <w:bottom w:w="0" w:type="dxa"/>
          <w:right w:w="70" w:type="dxa"/>
        </w:tblCellMar>
      </w:tblPr>
      <w:tblGrid>
        <w:gridCol w:w="1134"/>
        <w:gridCol w:w="1134"/>
        <w:gridCol w:w="1135"/>
        <w:gridCol w:w="5670"/>
      </w:tblGrid>
      <w:tr>
        <w:trPr>
          <w:trHeight w:val="360" w:hRule="atLeast"/>
        </w:trPr>
        <w:tc>
          <w:tcPr>
            <w:tcW w:w="9073" w:type="dxa"/>
            <w:gridSpan w:val="4"/>
            <w:tcBorders/>
          </w:tcPr>
          <w:p>
            <w:pPr>
              <w:pStyle w:val="Heading3"/>
              <w:numPr>
                <w:ilvl w:val="2"/>
                <w:numId w:val="2"/>
              </w:numPr>
              <w:spacing w:before="240" w:after="60"/>
              <w:rPr/>
            </w:pPr>
            <w:bookmarkStart w:id="9" w:name="__RefHeading___Toc69206161"/>
            <w:bookmarkEnd w:id="9"/>
            <w:r>
              <w:rPr/>
              <w:t>Weitereizung nach Reversreizung</w:t>
            </w:r>
          </w:p>
        </w:tc>
      </w:tr>
      <w:tr>
        <w:trPr>
          <w:trHeight w:val="360" w:hRule="atLeast"/>
        </w:trPr>
        <w:tc>
          <w:tcPr>
            <w:tcW w:w="9073" w:type="dxa"/>
            <w:gridSpan w:val="4"/>
            <w:tcBorders/>
          </w:tcPr>
          <w:p>
            <w:pPr>
              <w:pStyle w:val="Normal"/>
              <w:spacing w:before="120" w:after="0"/>
              <w:rPr>
                <w:del w:id="1277" w:author="Nikolas Bausback" w:date="2000-03-05T19:22:00Z"/>
              </w:rPr>
            </w:pPr>
            <w:r>
              <w:rPr/>
              <w:t>Regeln : Bremse: Das nächste freie Gebot, d.h. 4.Farbe auf der 2er Stufe oder 2</w:t>
            </w:r>
            <w:del w:id="1271" w:author="Nikolas Bausback" w:date="2002-03-14T12:11:00Z">
              <w:r>
                <w:rPr/>
                <w:delText xml:space="preserve">Nt </w:delText>
              </w:r>
            </w:del>
            <w:ins w:id="1272" w:author="Nikolas Bausback" w:date="2002-03-14T12:11:00Z">
              <w:r>
                <w:rPr/>
                <w:t xml:space="preserve">NT </w:t>
              </w:r>
            </w:ins>
            <w:r>
              <w:rPr/>
              <w:t>ist ein schwaches Relay</w:t>
            </w:r>
            <w:ins w:id="1273" w:author="Nikolas Bausback" w:date="2000-03-05T19:22:00Z">
              <w:r>
                <w:rPr/>
                <w:t>.</w:t>
              </w:r>
            </w:ins>
            <w:del w:id="1274" w:author="Nikolas Bausback" w:date="2000-03-05T19:22:00Z">
              <w:r>
                <w:rPr/>
                <w:delText xml:space="preserve">, Partner darf </w:delText>
              </w:r>
            </w:del>
            <w:del w:id="1275" w:author="Nikolas Bausback" w:date="2000-03-05T19:20:00Z">
              <w:r>
                <w:rPr/>
                <w:delText xml:space="preserve">mit 3er heben ansonsten nicht höher </w:delText>
              </w:r>
            </w:del>
            <w:del w:id="1276" w:author="Nikolas Bausback" w:date="2000-03-05T19:22:00Z">
              <w:r>
                <w:rPr/>
                <w:delText>als 3 in 1. Farbe reizen. Relierer hat in der Regel eine schwache Hand.</w:delText>
              </w:r>
            </w:del>
          </w:p>
          <w:p>
            <w:pPr>
              <w:pStyle w:val="Normal"/>
              <w:spacing w:before="120" w:after="0"/>
              <w:rPr>
                <w:ins w:id="1279" w:author="Nikolas Bausback" w:date="2000-03-05T19:22:00Z"/>
              </w:rPr>
            </w:pPr>
            <w:ins w:id="1278" w:author="Nikolas Bausback" w:date="2000-03-05T19:22:00Z">
              <w:r>
                <w:rPr/>
              </w:r>
            </w:ins>
          </w:p>
          <w:p>
            <w:pPr>
              <w:pStyle w:val="Normal"/>
              <w:spacing w:before="120" w:after="0"/>
              <w:rPr/>
            </w:pPr>
            <w:r>
              <w:rPr/>
              <w:t>Mit einer 5er Oberfarbe bietet der Antwortende diese immer unabhängig von der Stärke, solange er dies noch auf der 2er Stufe kann.</w:t>
            </w:r>
          </w:p>
          <w:p>
            <w:pPr>
              <w:pStyle w:val="Normal"/>
              <w:spacing w:before="120" w:after="0"/>
              <w:rPr/>
            </w:pPr>
            <w:r>
              <w:rPr/>
              <w:t>Nach der Bremse darf der Eröffner nicht höher als 3 in seine 1. genannten Farbe reizen (es sei denn er hat ein PF). Darunter beschreibt er seine Hand so gut und günstig wie möglich.</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rPr/>
            </w:pPr>
            <w:r>
              <w:rPr/>
              <w:t>1</w:t>
            </w:r>
            <w:ins w:id="1280" w:author="Nikolas Bausback" w:date="2002-03-14T10:28:00Z">
              <w:r>
                <w:rPr>
                  <w:rFonts w:cs="Lucida Sans Unicode" w:ascii="Lucida Sans Unicode" w:hAnsi="Lucida Sans Unicode"/>
                  <w:color w:val="0000FF"/>
                </w:rPr>
                <w:t>♣</w:t>
              </w:r>
            </w:ins>
            <w:del w:id="1281" w:author="Nikolas Bausback" w:date="2002-03-14T10:28: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rPr/>
            </w:pPr>
            <w:r>
              <w:rPr/>
              <w:t>1</w:t>
            </w:r>
            <w:ins w:id="1282" w:author="Nikolas Bausback" w:date="2002-03-14T10:28:00Z">
              <w:r>
                <w:rPr>
                  <w:rFonts w:cs="Lucida Sans Unicode" w:ascii="Lucida Sans Unicode" w:hAnsi="Lucida Sans Unicode"/>
                  <w:color w:val="333399"/>
                </w:rPr>
                <w:t>♠</w:t>
              </w:r>
            </w:ins>
            <w:del w:id="1283" w:author="Nikolas Bausback" w:date="2002-03-14T10:2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rPr/>
            </w:pPr>
            <w:r>
              <w:rPr/>
              <w:t>2</w:t>
            </w:r>
            <w:ins w:id="1284" w:author="Nikolas Bausback" w:date="2002-03-14T10:28:00Z">
              <w:r>
                <w:rPr>
                  <w:rFonts w:cs="Lucida Sans Unicode" w:ascii="Lucida Sans Unicode" w:hAnsi="Lucida Sans Unicode"/>
                  <w:color w:val="FF0000"/>
                </w:rPr>
                <w:t>♦</w:t>
              </w:r>
            </w:ins>
            <w:del w:id="1285" w:author="Nikolas Bausback" w:date="2002-03-14T10:28: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ins w:id="1286" w:author="Nikolas Bausback" w:date="2002-03-14T10:28:00Z">
              <w:r>
                <w:rPr>
                  <w:rFonts w:cs="Lucida Sans Unicode" w:ascii="Lucida Sans Unicode" w:hAnsi="Lucida Sans Unicode"/>
                  <w:color w:val="800000"/>
                </w:rPr>
                <w:t>♥</w:t>
              </w:r>
            </w:ins>
            <w:del w:id="1287" w:author="Nikolas Bausback" w:date="2002-03-14T10:2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Brems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ins w:id="1288" w:author="Nikolas Bausback" w:date="2002-03-14T10:28:00Z">
              <w:r>
                <w:rPr>
                  <w:rFonts w:cs="Lucida Sans Unicode" w:ascii="Lucida Sans Unicode" w:hAnsi="Lucida Sans Unicode"/>
                  <w:color w:val="333399"/>
                </w:rPr>
                <w:t>♠</w:t>
              </w:r>
            </w:ins>
            <w:del w:id="1289" w:author="Nikolas Bausback" w:date="2002-03-14T10:2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1290" w:author="Nikolas Bausback" w:date="2000-03-05T19:23:00Z">
              <w:r>
                <w:rPr/>
                <w:t xml:space="preserve">FG, </w:t>
              </w:r>
            </w:ins>
            <w:r>
              <w:rPr/>
              <w:t>5er</w:t>
            </w:r>
            <w:ins w:id="1291" w:author="Nikolas Bausback" w:date="2000-03-05T19:23:00Z">
              <w:r>
                <w:rPr/>
                <w:t>+</w:t>
              </w:r>
            </w:ins>
            <w:del w:id="1292" w:author="Nikolas Bausback" w:date="2000-03-05T19:23:00Z">
              <w:r>
                <w:rPr/>
                <w:delText>,</w:delText>
              </w:r>
            </w:del>
            <w:r>
              <w:rPr/>
              <w:t xml:space="preserve"> </w:t>
            </w:r>
            <w:del w:id="1293" w:author="Nikolas Bausback" w:date="2000-03-05T19:22:00Z">
              <w:r>
                <w:rPr/>
                <w:delText>beliebig stark</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tcBorders>
          </w:tcPr>
          <w:p>
            <w:pPr>
              <w:pStyle w:val="Normal"/>
              <w:spacing w:before="120" w:after="0"/>
              <w:rPr/>
            </w:pPr>
            <w:r>
              <w:rPr/>
              <w:t>Res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rPr/>
            </w:pPr>
            <w:r>
              <w:rPr/>
              <w:t>1</w:t>
            </w:r>
            <w:ins w:id="1294" w:author="Nikolas Bausback" w:date="2002-03-14T10:28:00Z">
              <w:r>
                <w:rPr>
                  <w:rFonts w:cs="Lucida Sans Unicode" w:ascii="Lucida Sans Unicode" w:hAnsi="Lucida Sans Unicode"/>
                  <w:color w:val="FF0000"/>
                </w:rPr>
                <w:t>♦</w:t>
              </w:r>
            </w:ins>
            <w:del w:id="1295" w:author="Nikolas Bausback" w:date="2002-03-14T10:28: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rPr/>
            </w:pPr>
            <w:r>
              <w:rPr/>
              <w:t>1</w:t>
            </w:r>
            <w:ins w:id="1296" w:author="Nikolas Bausback" w:date="2002-03-14T10:28:00Z">
              <w:r>
                <w:rPr>
                  <w:rFonts w:cs="Lucida Sans Unicode" w:ascii="Lucida Sans Unicode" w:hAnsi="Lucida Sans Unicode"/>
                  <w:color w:val="333399"/>
                </w:rPr>
                <w:t>♠</w:t>
              </w:r>
            </w:ins>
            <w:del w:id="1297" w:author="Nikolas Bausback" w:date="2002-03-14T10:28: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rPr/>
            </w:pPr>
            <w:r>
              <w:rPr/>
              <w:t>2</w:t>
            </w:r>
            <w:ins w:id="1298" w:author="Nikolas Bausback" w:date="2002-03-14T10:28:00Z">
              <w:r>
                <w:rPr>
                  <w:rFonts w:cs="Lucida Sans Unicode" w:ascii="Lucida Sans Unicode" w:hAnsi="Lucida Sans Unicode"/>
                  <w:color w:val="800000"/>
                </w:rPr>
                <w:t>♥</w:t>
              </w:r>
            </w:ins>
            <w:del w:id="1299" w:author="Nikolas Bausback" w:date="2002-03-14T10:28: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ins w:id="1300" w:author="Nikolas Bausback" w:date="2002-03-14T10:28:00Z">
              <w:r>
                <w:rPr>
                  <w:rFonts w:cs="Lucida Sans Unicode" w:ascii="Lucida Sans Unicode" w:hAnsi="Lucida Sans Unicode"/>
                  <w:color w:val="333399"/>
                </w:rPr>
                <w:t>♠</w:t>
              </w:r>
            </w:ins>
            <w:del w:id="1301" w:author="Nikolas Bausback" w:date="2002-03-14T10:28:00Z">
              <w:r>
                <w:rPr>
                  <w:rFonts w:eastAsia="Symbol" w:cs="Symbol" w:ascii="Symbol" w:hAnsi="Symbol"/>
                </w:rPr>
                <w:delText></w:delText>
              </w:r>
            </w:del>
          </w:p>
        </w:tc>
        <w:tc>
          <w:tcPr>
            <w:tcW w:w="1135" w:type="dxa"/>
            <w:tcBorders/>
          </w:tcPr>
          <w:p>
            <w:pPr>
              <w:pStyle w:val="Normal"/>
              <w:spacing w:before="120" w:after="0"/>
              <w:jc w:val="center"/>
              <w:rPr/>
            </w:pPr>
            <w:ins w:id="1302" w:author="Nikolas Bausback" w:date="2000-03-05T19:25:00Z">
              <w:r>
                <w:rPr/>
                <w:t>!!!</w:t>
              </w:r>
            </w:ins>
          </w:p>
        </w:tc>
        <w:tc>
          <w:tcPr>
            <w:tcW w:w="5670" w:type="dxa"/>
            <w:tcBorders/>
          </w:tcPr>
          <w:p>
            <w:pPr>
              <w:pStyle w:val="Normal"/>
              <w:spacing w:before="120" w:after="0"/>
              <w:rPr/>
            </w:pPr>
            <w:r>
              <w:rPr/>
              <w:t>5er, beliebig stark</w:t>
            </w:r>
            <w:ins w:id="1303" w:author="Nikolas Bausback" w:date="2000-03-05T19:24:00Z">
              <w:r>
                <w:rPr/>
                <w:t>/schwach (Bremse oberhalb eigener Farb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del w:id="1304" w:author="Nikolas Bausback" w:date="2003-07-15T10:54:00Z">
              <w:r>
                <w:rPr/>
                <w:delText>Nt</w:delText>
              </w:r>
            </w:del>
            <w:ins w:id="1305" w:author="Nikolas Bausback" w:date="2003-07-15T10:54:00Z">
              <w:r>
                <w:rPr/>
                <w:t>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Brems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tcBorders>
          </w:tcPr>
          <w:p>
            <w:pPr>
              <w:pStyle w:val="Normal"/>
              <w:spacing w:before="120" w:after="0"/>
              <w:rPr/>
            </w:pPr>
            <w:r>
              <w:rPr/>
              <w:t>Res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3" w:type="dxa"/>
            <w:gridSpan w:val="4"/>
            <w:tcBorders/>
            <w:tcMar>
              <w:left w:w="71" w:type="dxa"/>
              <w:right w:w="71" w:type="dxa"/>
            </w:tcMar>
          </w:tcPr>
          <w:p>
            <w:pPr>
              <w:pStyle w:val="Heading3"/>
              <w:numPr>
                <w:ilvl w:val="2"/>
                <w:numId w:val="2"/>
              </w:numPr>
              <w:spacing w:before="240" w:after="60"/>
              <w:rPr/>
            </w:pPr>
            <w:bookmarkStart w:id="10" w:name="__RefHeading___Toc69206167"/>
            <w:bookmarkEnd w:id="10"/>
            <w:r>
              <w:rPr/>
              <w:t>Pegasus</w:t>
            </w:r>
          </w:p>
          <w:p>
            <w:pPr>
              <w:pStyle w:val="Normal"/>
              <w:rPr/>
            </w:pPr>
            <w:r>
              <w:rPr/>
            </w:r>
          </w:p>
        </w:tc>
      </w:tr>
      <w:tr>
        <w:trPr>
          <w:trHeight w:val="360" w:hRule="atLeast"/>
        </w:trPr>
        <w:tc>
          <w:tcPr>
            <w:tcW w:w="1134" w:type="dxa"/>
            <w:tcBorders/>
            <w:shd w:fill="FFFF99" w:val="clear"/>
            <w:tcMar>
              <w:left w:w="71" w:type="dxa"/>
              <w:right w:w="71" w:type="dxa"/>
            </w:tcMar>
          </w:tcPr>
          <w:p>
            <w:pPr>
              <w:pStyle w:val="Normal"/>
              <w:spacing w:before="120" w:after="0"/>
              <w:jc w:val="center"/>
              <w:rPr/>
            </w:pPr>
            <w:r>
              <w:rPr/>
              <w:t>1</w:t>
            </w:r>
            <w:ins w:id="1306" w:author="Nikolas Bausback" w:date="2003-07-15T11:37:00Z">
              <w:r>
                <w:rPr>
                  <w:rFonts w:cs="Lucida Sans Unicode" w:ascii="Lucida Sans Unicode" w:hAnsi="Lucida Sans Unicode"/>
                  <w:color w:val="3366FF"/>
                </w:rPr>
                <w:t>♣</w:t>
              </w:r>
            </w:ins>
            <w:ins w:id="1307" w:author="Nikolas Bausback" w:date="2003-07-15T11:37:00Z">
              <w:r>
                <w:rPr>
                  <w:rFonts w:cs="Lucida Sans Unicode" w:ascii="Lucida Sans Unicode" w:hAnsi="Lucida Sans Unicode"/>
                </w:rPr>
                <w:t xml:space="preserve"> </w:t>
              </w:r>
            </w:ins>
            <w:del w:id="1308" w:author="Nikolas Bausback" w:date="2002-09-06T11:04:00Z">
              <w:r>
                <w:rPr/>
                <w:delText>m</w:delText>
              </w:r>
            </w:del>
          </w:p>
        </w:tc>
        <w:tc>
          <w:tcPr>
            <w:tcW w:w="1134" w:type="dxa"/>
            <w:tcBorders/>
            <w:shd w:fill="FFFF99" w:val="clear"/>
            <w:tcMar>
              <w:left w:w="71" w:type="dxa"/>
              <w:right w:w="71" w:type="dxa"/>
            </w:tcMar>
          </w:tcPr>
          <w:p>
            <w:pPr>
              <w:pStyle w:val="Normal"/>
              <w:spacing w:before="120" w:after="0"/>
              <w:jc w:val="center"/>
              <w:rPr/>
            </w:pPr>
            <w:r>
              <w:rPr/>
              <w:t>1</w:t>
            </w:r>
            <w:ins w:id="1309" w:author="Nikolas Bausback" w:date="2003-07-15T11:37:00Z">
              <w:r>
                <w:rPr>
                  <w:rFonts w:cs="Lucida Sans Unicode" w:ascii="Lucida Sans Unicode" w:hAnsi="Lucida Sans Unicode"/>
                  <w:color w:val="FF6600"/>
                </w:rPr>
                <w:t>♦</w:t>
              </w:r>
            </w:ins>
            <w:ins w:id="1310" w:author="Nikolas Bausback" w:date="2002-09-06T11:04:00Z">
              <w:r>
                <w:rPr>
                  <w:rFonts w:cs="Arial" w:ascii="Arial" w:hAnsi="Arial"/>
                </w:rPr>
                <w:t xml:space="preserve"> </w:t>
              </w:r>
            </w:ins>
            <w:del w:id="1311" w:author="Nikolas Bausback" w:date="2002-09-06T11:01:00Z">
              <w:r>
                <w:rPr/>
                <w:delText>M</w:delText>
              </w:r>
            </w:del>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napToGrid w:val="false"/>
              <w:spacing w:before="120" w:after="0"/>
              <w:rPr/>
            </w:pPr>
            <w:r>
              <w:rPr/>
            </w:r>
          </w:p>
        </w:tc>
      </w:tr>
      <w:tr>
        <w:trPr>
          <w:trHeight w:val="360" w:hRule="atLeast"/>
        </w:trPr>
        <w:tc>
          <w:tcPr>
            <w:tcW w:w="1134" w:type="dxa"/>
            <w:tcBorders/>
            <w:shd w:fill="FFFF99" w:val="clear"/>
            <w:tcMar>
              <w:left w:w="71" w:type="dxa"/>
              <w:right w:w="71" w:type="dxa"/>
            </w:tcMar>
          </w:tcPr>
          <w:p>
            <w:pPr>
              <w:pStyle w:val="Normal"/>
              <w:spacing w:before="120" w:after="0"/>
              <w:jc w:val="center"/>
              <w:rPr/>
            </w:pPr>
            <w:ins w:id="1312" w:author="Nikolas Bausback" w:date="2002-09-06T11:01:00Z">
              <w:r>
                <w:rPr/>
                <w:t>1M</w:t>
              </w:r>
            </w:ins>
          </w:p>
        </w:tc>
        <w:tc>
          <w:tcPr>
            <w:tcW w:w="1134" w:type="dxa"/>
            <w:tcBorders/>
            <w:shd w:fill="FFFF99" w:val="clear"/>
            <w:tcMar>
              <w:left w:w="71" w:type="dxa"/>
              <w:right w:w="71" w:type="dxa"/>
            </w:tcMar>
          </w:tcPr>
          <w:p>
            <w:pPr>
              <w:pStyle w:val="Normal"/>
              <w:spacing w:before="120" w:after="0"/>
              <w:jc w:val="center"/>
              <w:rPr/>
            </w:pPr>
            <w:ins w:id="1313" w:author="Nikolas Bausback" w:date="2002-09-06T11:02:00Z">
              <w:r>
                <w:rPr/>
                <w:t>2M</w:t>
              </w:r>
            </w:ins>
          </w:p>
        </w:tc>
        <w:tc>
          <w:tcPr>
            <w:tcW w:w="1135" w:type="dxa"/>
            <w:tcBorders/>
            <w:shd w:fill="FFFF99" w:val="clear"/>
            <w:tcMar>
              <w:left w:w="71" w:type="dxa"/>
              <w:right w:w="71" w:type="dxa"/>
            </w:tcMar>
          </w:tcPr>
          <w:p>
            <w:pPr>
              <w:pStyle w:val="Normal"/>
              <w:spacing w:before="120" w:after="0"/>
              <w:jc w:val="center"/>
              <w:rPr/>
            </w:pPr>
            <w:ins w:id="1314" w:author="Nikolas Bausback" w:date="2002-09-06T11:03:00Z">
              <w:r>
                <w:rPr/>
                <w:t>(3er Fit)</w:t>
              </w:r>
            </w:ins>
          </w:p>
        </w:tc>
        <w:tc>
          <w:tcPr>
            <w:tcW w:w="5670" w:type="dxa"/>
            <w:tcBorders/>
            <w:shd w:fill="FFFF99" w:val="clear"/>
            <w:tcMar>
              <w:left w:w="71" w:type="dxa"/>
              <w:right w:w="71" w:type="dxa"/>
            </w:tcMar>
          </w:tcPr>
          <w:p>
            <w:pPr>
              <w:pStyle w:val="Normal"/>
              <w:snapToGrid w:val="false"/>
              <w:spacing w:before="120" w:after="0"/>
              <w:rPr/>
            </w:pPr>
            <w:r>
              <w:rPr/>
            </w:r>
          </w:p>
        </w:tc>
      </w:tr>
      <w:tr>
        <w:trPr>
          <w:trHeight w:val="360" w:hRule="atLeast"/>
        </w:trPr>
        <w:tc>
          <w:tcPr>
            <w:tcW w:w="1134" w:type="dxa"/>
            <w:tcBorders/>
            <w:shd w:fill="FFFF99" w:val="clear"/>
            <w:tcMar>
              <w:left w:w="71" w:type="dxa"/>
              <w:right w:w="71" w:type="dxa"/>
            </w:tcMar>
          </w:tcPr>
          <w:p>
            <w:pPr>
              <w:pStyle w:val="Normal"/>
              <w:spacing w:before="120" w:after="0"/>
              <w:jc w:val="center"/>
              <w:rPr/>
            </w:pPr>
            <w:ins w:id="1315" w:author="Nikolas Bausback" w:date="2002-09-06T11:02:00Z">
              <w:r>
                <w:rPr/>
                <w:t>2M+1</w:t>
              </w:r>
            </w:ins>
          </w:p>
        </w:tc>
        <w:tc>
          <w:tcPr>
            <w:tcW w:w="1134" w:type="dxa"/>
            <w:tcBorders/>
            <w:shd w:fill="FFFF99" w:val="clear"/>
            <w:tcMar>
              <w:left w:w="71" w:type="dxa"/>
              <w:right w:w="71" w:type="dxa"/>
            </w:tcMar>
          </w:tcPr>
          <w:p>
            <w:pPr>
              <w:pStyle w:val="Normal"/>
              <w:snapToGrid w:val="false"/>
              <w:spacing w:before="120" w:after="0"/>
              <w:jc w:val="center"/>
              <w:rPr/>
            </w:pPr>
            <w:r>
              <w:rPr/>
            </w:r>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pacing w:before="120" w:after="0"/>
              <w:rPr/>
            </w:pPr>
            <w:ins w:id="1316" w:author="Nikolas Bausback" w:date="2002-09-06T11:05:00Z">
              <w:r>
                <w:rPr/>
                <w:t>s. u.</w:t>
              </w:r>
            </w:ins>
            <w:ins w:id="1317" w:author="Nikolas Bausback" w:date="2003-07-16T13:23:00Z">
              <w:r>
                <w:rPr/>
                <w:t xml:space="preserve"> auch Längefrage (evtl. hat Partner 7K/4M :-)</w:t>
              </w:r>
            </w:ins>
          </w:p>
        </w:tc>
      </w:tr>
      <w:tr>
        <w:trPr>
          <w:trHeight w:val="360" w:hRule="atLeast"/>
        </w:trPr>
        <w:tc>
          <w:tcPr>
            <w:tcW w:w="1134" w:type="dxa"/>
            <w:tcBorders/>
            <w:shd w:fill="FFFF99" w:val="clear"/>
            <w:tcMar>
              <w:left w:w="71" w:type="dxa"/>
              <w:right w:w="71" w:type="dxa"/>
            </w:tcMar>
          </w:tcPr>
          <w:p>
            <w:pPr>
              <w:pStyle w:val="Normal"/>
              <w:snapToGrid w:val="false"/>
              <w:spacing w:before="120" w:after="0"/>
              <w:jc w:val="center"/>
              <w:rPr/>
            </w:pPr>
            <w:r>
              <w:rPr/>
            </w:r>
          </w:p>
        </w:tc>
        <w:tc>
          <w:tcPr>
            <w:tcW w:w="1134" w:type="dxa"/>
            <w:tcBorders/>
            <w:shd w:fill="FFFF99" w:val="clear"/>
            <w:tcMar>
              <w:left w:w="71" w:type="dxa"/>
              <w:right w:w="71" w:type="dxa"/>
            </w:tcMar>
          </w:tcPr>
          <w:p>
            <w:pPr>
              <w:pStyle w:val="Normal"/>
              <w:snapToGrid w:val="false"/>
              <w:spacing w:before="120" w:after="0"/>
              <w:jc w:val="center"/>
              <w:rPr/>
            </w:pPr>
            <w:r>
              <w:rPr/>
            </w:r>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napToGrid w:val="false"/>
              <w:spacing w:before="120" w:after="0"/>
              <w:rPr/>
            </w:pPr>
            <w:r>
              <w:rPr/>
            </w:r>
          </w:p>
        </w:tc>
      </w:tr>
      <w:tr>
        <w:trPr>
          <w:trHeight w:val="360" w:hRule="atLeast"/>
        </w:trPr>
        <w:tc>
          <w:tcPr>
            <w:tcW w:w="1134" w:type="dxa"/>
            <w:tcBorders/>
            <w:shd w:fill="FFFF99" w:val="clear"/>
            <w:tcMar>
              <w:left w:w="71" w:type="dxa"/>
              <w:right w:w="71" w:type="dxa"/>
            </w:tcMar>
          </w:tcPr>
          <w:p>
            <w:pPr>
              <w:pStyle w:val="Normal"/>
              <w:spacing w:before="120" w:after="0"/>
              <w:jc w:val="center"/>
              <w:rPr/>
            </w:pPr>
            <w:ins w:id="1318" w:author="Nikolas Bausback" w:date="2002-09-06T11:05:00Z">
              <w:r>
                <w:rPr/>
                <w:t>1m</w:t>
              </w:r>
            </w:ins>
          </w:p>
        </w:tc>
        <w:tc>
          <w:tcPr>
            <w:tcW w:w="1134" w:type="dxa"/>
            <w:tcBorders/>
            <w:shd w:fill="FFFF99" w:val="clear"/>
            <w:tcMar>
              <w:left w:w="71" w:type="dxa"/>
              <w:right w:w="71" w:type="dxa"/>
            </w:tcMar>
          </w:tcPr>
          <w:p>
            <w:pPr>
              <w:pStyle w:val="Normal"/>
              <w:spacing w:before="120" w:after="0"/>
              <w:jc w:val="center"/>
              <w:rPr/>
            </w:pPr>
            <w:ins w:id="1319" w:author="Nikolas Bausback" w:date="2002-09-06T11:05:00Z">
              <w:r>
                <w:rPr/>
                <w:t>1x</w:t>
              </w:r>
            </w:ins>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pacing w:before="120" w:after="0"/>
              <w:rPr/>
            </w:pPr>
            <w:ins w:id="1320" w:author="Nikolas Bausback" w:date="2003-09-01T17:32:00Z">
              <w:r>
                <w:rPr/>
                <w:t>1</w:t>
              </w:r>
            </w:ins>
            <w:ins w:id="1321" w:author="Nikolas Bausback" w:date="2003-09-01T17:32:00Z">
              <w:r>
                <w:rPr>
                  <w:rFonts w:cs="Arial" w:ascii="Arial" w:hAnsi="Arial"/>
                  <w:color w:val="800000"/>
                </w:rPr>
                <w:t>♥</w:t>
              </w:r>
            </w:ins>
            <w:ins w:id="1322" w:author="Nikolas Bausback" w:date="2003-09-01T17:32:00Z">
              <w:r>
                <w:rPr>
                  <w:rFonts w:cs="Arial" w:ascii="Arial" w:hAnsi="Arial"/>
                </w:rPr>
                <w:t xml:space="preserve"> - 1</w:t>
              </w:r>
            </w:ins>
            <w:ins w:id="1323" w:author="Nikolas Bausback" w:date="2003-09-01T17:32:00Z">
              <w:r>
                <w:rPr>
                  <w:rFonts w:cs="Arial" w:ascii="Arial" w:hAnsi="Arial"/>
                  <w:color w:val="000080"/>
                </w:rPr>
                <w:t>NT</w:t>
              </w:r>
            </w:ins>
            <w:ins w:id="1324" w:author="Nikolas Bausback" w:date="2003-09-01T17:32:00Z">
              <w:r>
                <w:rPr>
                  <w:rFonts w:cs="Arial" w:ascii="Arial" w:hAnsi="Arial"/>
                </w:rPr>
                <w:t xml:space="preserve"> </w:t>
              </w:r>
            </w:ins>
          </w:p>
        </w:tc>
      </w:tr>
      <w:tr>
        <w:trPr>
          <w:trHeight w:val="360" w:hRule="atLeast"/>
        </w:trPr>
        <w:tc>
          <w:tcPr>
            <w:tcW w:w="1134" w:type="dxa"/>
            <w:tcBorders/>
            <w:shd w:fill="FFFF99" w:val="clear"/>
            <w:tcMar>
              <w:left w:w="71" w:type="dxa"/>
              <w:right w:w="71" w:type="dxa"/>
            </w:tcMar>
          </w:tcPr>
          <w:p>
            <w:pPr>
              <w:pStyle w:val="Normal"/>
              <w:spacing w:before="120" w:after="0"/>
              <w:jc w:val="center"/>
              <w:rPr/>
            </w:pPr>
            <w:ins w:id="1325" w:author="Nikolas Bausback" w:date="2002-09-06T11:05:00Z">
              <w:r>
                <w:rPr/>
                <w:t>1</w:t>
              </w:r>
            </w:ins>
            <w:ins w:id="1326" w:author="Nikolas Bausback" w:date="2003-07-15T11:38:00Z">
              <w:r>
                <w:rPr>
                  <w:rFonts w:cs="Lucida Sans Unicode" w:ascii="Lucida Sans Unicode" w:hAnsi="Lucida Sans Unicode"/>
                  <w:color w:val="333399"/>
                </w:rPr>
                <w:t>♠</w:t>
              </w:r>
            </w:ins>
            <w:ins w:id="1327" w:author="Nikolas Bausback" w:date="2003-07-15T11:38:00Z">
              <w:r>
                <w:rPr>
                  <w:rFonts w:cs="Arial" w:ascii="Arial" w:hAnsi="Arial"/>
                </w:rPr>
                <w:t xml:space="preserve"> </w:t>
              </w:r>
            </w:ins>
            <w:ins w:id="1328" w:author="Nikolas Bausback" w:date="2002-09-06T11:05:00Z">
              <w:r>
                <w:rPr>
                  <w:rFonts w:cs="Arial" w:ascii="Arial" w:hAnsi="Arial"/>
                </w:rPr>
                <w:t xml:space="preserve"> </w:t>
              </w:r>
            </w:ins>
          </w:p>
        </w:tc>
        <w:tc>
          <w:tcPr>
            <w:tcW w:w="1134" w:type="dxa"/>
            <w:tcBorders/>
            <w:shd w:fill="FFFF99" w:val="clear"/>
            <w:tcMar>
              <w:left w:w="71" w:type="dxa"/>
              <w:right w:w="71" w:type="dxa"/>
            </w:tcMar>
          </w:tcPr>
          <w:p>
            <w:pPr>
              <w:pStyle w:val="Normal"/>
              <w:spacing w:before="120" w:after="0"/>
              <w:jc w:val="center"/>
              <w:rPr/>
            </w:pPr>
            <w:ins w:id="1329" w:author="Nikolas Bausback" w:date="2002-09-06T11:05:00Z">
              <w:r>
                <w:rPr/>
                <w:t>2</w:t>
              </w:r>
            </w:ins>
            <w:ins w:id="1330" w:author="Nikolas Bausback" w:date="2003-07-15T11:38:00Z">
              <w:r>
                <w:rPr>
                  <w:rFonts w:cs="Lucida Sans Unicode" w:ascii="Lucida Sans Unicode" w:hAnsi="Lucida Sans Unicode"/>
                  <w:color w:val="333399"/>
                </w:rPr>
                <w:t>♠</w:t>
              </w:r>
            </w:ins>
            <w:ins w:id="1331" w:author="Nikolas Bausback" w:date="2003-07-15T11:38:00Z">
              <w:r>
                <w:rPr>
                  <w:rFonts w:cs="Lucida Sans Unicode" w:ascii="Lucida Sans Unicode" w:hAnsi="Lucida Sans Unicode"/>
                </w:rPr>
                <w:t xml:space="preserve"> </w:t>
              </w:r>
            </w:ins>
            <w:ins w:id="1332" w:author="Nikolas Bausback" w:date="2002-09-06T11:05:00Z">
              <w:r>
                <w:rPr>
                  <w:rFonts w:cs="Arial" w:ascii="Arial" w:hAnsi="Arial"/>
                </w:rPr>
                <w:t xml:space="preserve"> </w:t>
              </w:r>
            </w:ins>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pacing w:before="120" w:after="0"/>
              <w:rPr/>
            </w:pPr>
            <w:ins w:id="1333" w:author="Nikolas Bausback" w:date="2003-09-01T17:33:00Z">
              <w:r>
                <w:rPr/>
                <w:t>2</w:t>
              </w:r>
            </w:ins>
            <w:ins w:id="1334" w:author="Nikolas Bausback" w:date="2003-09-01T17:33:00Z">
              <w:r>
                <w:rPr>
                  <w:rFonts w:cs="Arial" w:ascii="Arial" w:hAnsi="Arial"/>
                  <w:color w:val="000080"/>
                </w:rPr>
                <w:t>♠</w:t>
              </w:r>
            </w:ins>
            <w:ins w:id="1335" w:author="Nikolas Bausback" w:date="2003-09-01T17:33:00Z">
              <w:r>
                <w:rPr>
                  <w:rFonts w:cs="Arial" w:ascii="Arial" w:hAnsi="Arial"/>
                </w:rPr>
                <w:t xml:space="preserve"> </w:t>
              </w:r>
            </w:ins>
            <w:ins w:id="1336" w:author="Nikolas Bausback" w:date="2003-09-01T17:33:00Z">
              <w:r>
                <w:rPr/>
                <w:t xml:space="preserve">– </w:t>
              </w:r>
            </w:ins>
            <w:ins w:id="1337" w:author="Nikolas Bausback" w:date="2003-09-01T17:33:00Z">
              <w:r>
                <w:rPr>
                  <w:shd w:fill="FFFF00" w:val="clear"/>
                </w:rPr>
                <w:t>2NT</w:t>
              </w:r>
            </w:ins>
            <w:ins w:id="1338" w:author="Nikolas Bausback" w:date="2003-09-01T17:33:00Z">
              <w:r>
                <w:rPr/>
                <w:t xml:space="preserve"> auch Pegasus</w:t>
              </w:r>
            </w:ins>
          </w:p>
        </w:tc>
      </w:tr>
      <w:tr>
        <w:trPr>
          <w:trHeight w:val="360" w:hRule="atLeast"/>
        </w:trPr>
        <w:tc>
          <w:tcPr>
            <w:tcW w:w="1134" w:type="dxa"/>
            <w:tcBorders/>
            <w:shd w:fill="FFFF00" w:val="clear"/>
            <w:tcMar>
              <w:left w:w="71" w:type="dxa"/>
              <w:right w:w="71" w:type="dxa"/>
            </w:tcMar>
          </w:tcPr>
          <w:p>
            <w:pPr>
              <w:pStyle w:val="Normal"/>
              <w:spacing w:before="120" w:after="0"/>
              <w:jc w:val="center"/>
              <w:rPr/>
            </w:pPr>
            <w:ins w:id="1339" w:author="Nikolas Bausback" w:date="2002-09-06T11:06:00Z">
              <w:r>
                <w:rPr/>
                <w:t>2NT</w:t>
              </w:r>
            </w:ins>
          </w:p>
        </w:tc>
        <w:tc>
          <w:tcPr>
            <w:tcW w:w="1134" w:type="dxa"/>
            <w:tcBorders/>
            <w:shd w:fill="FFFF99" w:val="clear"/>
            <w:tcMar>
              <w:left w:w="71" w:type="dxa"/>
              <w:right w:w="71" w:type="dxa"/>
            </w:tcMar>
          </w:tcPr>
          <w:p>
            <w:pPr>
              <w:pStyle w:val="Normal"/>
              <w:snapToGrid w:val="false"/>
              <w:spacing w:before="120" w:after="0"/>
              <w:jc w:val="center"/>
              <w:rPr/>
            </w:pPr>
            <w:r>
              <w:rPr/>
            </w:r>
          </w:p>
        </w:tc>
        <w:tc>
          <w:tcPr>
            <w:tcW w:w="1135" w:type="dxa"/>
            <w:tcBorders/>
            <w:shd w:fill="FFFF99" w:val="clear"/>
            <w:tcMar>
              <w:left w:w="71" w:type="dxa"/>
              <w:right w:w="71" w:type="dxa"/>
            </w:tcMar>
          </w:tcPr>
          <w:p>
            <w:pPr>
              <w:pStyle w:val="Normal"/>
              <w:snapToGrid w:val="false"/>
              <w:spacing w:before="120" w:after="0"/>
              <w:jc w:val="center"/>
              <w:rPr/>
            </w:pPr>
            <w:r>
              <w:rPr/>
            </w:r>
          </w:p>
        </w:tc>
        <w:tc>
          <w:tcPr>
            <w:tcW w:w="5670" w:type="dxa"/>
            <w:tcBorders/>
            <w:shd w:fill="FFFF99" w:val="clear"/>
            <w:tcMar>
              <w:left w:w="71" w:type="dxa"/>
              <w:right w:w="71" w:type="dxa"/>
            </w:tcMar>
          </w:tcPr>
          <w:p>
            <w:pPr>
              <w:pStyle w:val="Normal"/>
              <w:spacing w:before="120" w:after="0"/>
              <w:rPr/>
            </w:pPr>
            <w:ins w:id="1340" w:author="Nikolas Bausback" w:date="2002-09-06T11:05:00Z">
              <w:r>
                <w:rPr/>
                <w:t>s.u.</w:t>
              </w:r>
            </w:ins>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cMar>
              <w:left w:w="71" w:type="dxa"/>
              <w:right w:w="71" w:type="dxa"/>
            </w:tcMar>
          </w:tcPr>
          <w:p>
            <w:pPr>
              <w:pStyle w:val="Normal"/>
              <w:spacing w:before="120" w:after="0"/>
              <w:jc w:val="center"/>
              <w:rPr/>
            </w:pPr>
            <w:ins w:id="1341" w:author="Nikolas Bausback" w:date="2002-09-06T11:01:00Z">
              <w:r>
                <w:rPr/>
                <w:t>1m</w:t>
              </w:r>
            </w:ins>
          </w:p>
        </w:tc>
        <w:tc>
          <w:tcPr>
            <w:tcW w:w="1134" w:type="dxa"/>
            <w:tcBorders/>
            <w:tcMar>
              <w:left w:w="71" w:type="dxa"/>
              <w:right w:w="71" w:type="dxa"/>
            </w:tcMar>
          </w:tcPr>
          <w:p>
            <w:pPr>
              <w:pStyle w:val="Normal"/>
              <w:spacing w:before="120" w:after="0"/>
              <w:jc w:val="center"/>
              <w:rPr/>
            </w:pPr>
            <w:ins w:id="1342" w:author="Nikolas Bausback" w:date="2002-09-06T11:01:00Z">
              <w:r>
                <w:rPr/>
                <w:t>1M</w:t>
              </w:r>
            </w:ins>
          </w:p>
        </w:tc>
        <w:tc>
          <w:tcPr>
            <w:tcW w:w="1135" w:type="dxa"/>
            <w:tcBorders/>
            <w:tcMar>
              <w:left w:w="71" w:type="dxa"/>
              <w:right w:w="71" w:type="dxa"/>
            </w:tcMar>
          </w:tcPr>
          <w:p>
            <w:pPr>
              <w:pStyle w:val="Normal"/>
              <w:snapToGrid w:val="false"/>
              <w:spacing w:before="120" w:after="0"/>
              <w:ind w:left="-59" w:right="-148" w:hanging="0"/>
              <w:jc w:val="center"/>
              <w:rPr/>
            </w:pPr>
            <w:r>
              <w:rPr/>
            </w:r>
          </w:p>
        </w:tc>
        <w:tc>
          <w:tcPr>
            <w:tcW w:w="5670" w:type="dxa"/>
            <w:tcBorders/>
            <w:tcMar>
              <w:left w:w="71" w:type="dxa"/>
              <w:right w:w="71" w:type="dxa"/>
            </w:tcMar>
          </w:tcPr>
          <w:p>
            <w:pPr>
              <w:pStyle w:val="Normal"/>
              <w:spacing w:before="120" w:after="0"/>
              <w:rPr/>
            </w:pPr>
            <w:ins w:id="1343" w:author="Nikolas Bausback" w:date="2003-07-16T10:26:00Z">
              <w:r>
                <w:rPr/>
                <w:t>2M = (evtl. 3er Fit)</w:t>
              </w:r>
            </w:ins>
          </w:p>
        </w:tc>
      </w:tr>
      <w:tr>
        <w:trPr>
          <w:trHeight w:val="360" w:hRule="atLeast"/>
        </w:trPr>
        <w:tc>
          <w:tcPr>
            <w:tcW w:w="1134" w:type="dxa"/>
            <w:tcBorders/>
            <w:tcMar>
              <w:left w:w="71" w:type="dxa"/>
              <w:right w:w="71" w:type="dxa"/>
            </w:tcMar>
          </w:tcPr>
          <w:p>
            <w:pPr>
              <w:pStyle w:val="Normal"/>
              <w:spacing w:before="120" w:after="0"/>
              <w:jc w:val="center"/>
              <w:rPr/>
            </w:pPr>
            <w:r>
              <w:rPr/>
              <w:t>2M</w:t>
            </w:r>
          </w:p>
        </w:tc>
        <w:tc>
          <w:tcPr>
            <w:tcW w:w="1134" w:type="dxa"/>
            <w:tcBorders/>
            <w:tcMar>
              <w:left w:w="71" w:type="dxa"/>
              <w:right w:w="71" w:type="dxa"/>
            </w:tcMar>
          </w:tcPr>
          <w:p>
            <w:pPr>
              <w:pStyle w:val="Normal"/>
              <w:spacing w:before="120" w:after="0"/>
              <w:jc w:val="center"/>
              <w:rPr/>
            </w:pPr>
            <w:r>
              <w:rPr/>
              <w:t>2M+1</w:t>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t>fragt nach Kürze; andere Gebote ohne Sprung Longsuittrial. Achtung: wenn M=</w:t>
            </w:r>
            <w:ins w:id="1344" w:author="Nikolas Bausback" w:date="2003-07-15T11:47:00Z">
              <w:r>
                <w:rPr>
                  <w:rFonts w:cs="Lucida Sans Unicode" w:ascii="Lucida Sans Unicode" w:hAnsi="Lucida Sans Unicode"/>
                  <w:color w:val="800000"/>
                </w:rPr>
                <w:t>♥</w:t>
              </w:r>
            </w:ins>
            <w:ins w:id="1345" w:author="Nikolas Bausback" w:date="2003-07-15T11:47:00Z">
              <w:r>
                <w:rPr>
                  <w:rFonts w:cs="Lucida Sans Unicode" w:ascii="Lucida Sans Unicode" w:hAnsi="Lucida Sans Unicode"/>
                </w:rPr>
                <w:t xml:space="preserve"> </w:t>
              </w:r>
            </w:ins>
            <w:del w:id="1346" w:author="Nikolas Bausback" w:date="2003-07-15T11:47:00Z">
              <w:r>
                <w:rPr>
                  <w:rFonts w:eastAsia="Symbol" w:cs="Symbol" w:ascii="Symbol" w:hAnsi="Symbol"/>
                </w:rPr>
                <w:delText></w:delText>
              </w:r>
            </w:del>
            <w:r>
              <w:rPr/>
              <w:t>, dann 2NT=</w:t>
            </w:r>
            <w:ins w:id="1347" w:author="Nikolas Bausback" w:date="2003-07-15T11:48:00Z">
              <w:r>
                <w:rPr>
                  <w:rFonts w:cs="Lucida Sans Unicode" w:ascii="Lucida Sans Unicode" w:hAnsi="Lucida Sans Unicode"/>
                  <w:color w:val="333399"/>
                </w:rPr>
                <w:t>♠</w:t>
              </w:r>
            </w:ins>
            <w:ins w:id="1348" w:author="Nikolas Bausback" w:date="2003-07-15T11:48:00Z">
              <w:r>
                <w:rPr>
                  <w:rFonts w:cs="Lucida Sans Unicode" w:ascii="Lucida Sans Unicode" w:hAnsi="Lucida Sans Unicode"/>
                </w:rPr>
                <w:t xml:space="preserve"> </w:t>
              </w:r>
            </w:ins>
            <w:del w:id="1349" w:author="Nikolas Bausback" w:date="2003-07-15T11:47:00Z">
              <w:r>
                <w:rPr>
                  <w:rFonts w:eastAsia="Symbol" w:cs="Symbol" w:ascii="Symbol" w:hAnsi="Symbol"/>
                </w:rPr>
                <w:delText></w:delText>
              </w:r>
            </w:del>
            <w:r>
              <w:rPr/>
              <w:t>Trial</w:t>
            </w:r>
          </w:p>
        </w:tc>
      </w:tr>
      <w:tr>
        <w:trPr>
          <w:trHeight w:val="360" w:hRule="atLeast"/>
        </w:trPr>
        <w:tc>
          <w:tcPr>
            <w:tcW w:w="1134" w:type="dxa"/>
            <w:tcBorders/>
            <w:tcMar>
              <w:left w:w="71" w:type="dxa"/>
              <w:right w:w="71" w:type="dxa"/>
            </w:tcMar>
          </w:tcPr>
          <w:p>
            <w:pPr>
              <w:pStyle w:val="Normal"/>
              <w:spacing w:before="120" w:after="0"/>
              <w:jc w:val="center"/>
              <w:rPr>
                <w:lang w:val="de-DE"/>
              </w:rPr>
            </w:pPr>
            <w:r>
              <w:rPr>
                <w:lang w:val="de-DE"/>
              </w:rPr>
              <w:t>Step1</w:t>
            </w:r>
          </w:p>
        </w:tc>
        <w:tc>
          <w:tcPr>
            <w:tcW w:w="1134" w:type="dxa"/>
            <w:tcBorders/>
            <w:tcMar>
              <w:left w:w="71" w:type="dxa"/>
              <w:right w:w="71" w:type="dxa"/>
            </w:tcMar>
          </w:tcPr>
          <w:p>
            <w:pPr>
              <w:pStyle w:val="Normal"/>
              <w:snapToGrid w:val="false"/>
              <w:spacing w:before="120" w:after="0"/>
              <w:jc w:val="center"/>
              <w:rPr>
                <w:lang w:val="de-DE"/>
              </w:rPr>
            </w:pPr>
            <w:r>
              <w:rPr>
                <w:lang w:val="de-DE"/>
              </w:rPr>
            </w:r>
          </w:p>
        </w:tc>
        <w:tc>
          <w:tcPr>
            <w:tcW w:w="1135" w:type="dxa"/>
            <w:tcBorders/>
            <w:tcMar>
              <w:left w:w="71" w:type="dxa"/>
              <w:right w:w="71" w:type="dxa"/>
            </w:tcMar>
          </w:tcPr>
          <w:p>
            <w:pPr>
              <w:pStyle w:val="Normal"/>
              <w:snapToGrid w:val="false"/>
              <w:spacing w:before="120" w:after="0"/>
              <w:jc w:val="center"/>
              <w:rPr>
                <w:lang w:val="de-DE"/>
              </w:rPr>
            </w:pPr>
            <w:r>
              <w:rPr>
                <w:lang w:val="de-DE"/>
              </w:rPr>
            </w:r>
          </w:p>
        </w:tc>
        <w:tc>
          <w:tcPr>
            <w:tcW w:w="5670" w:type="dxa"/>
            <w:tcBorders/>
            <w:tcMar>
              <w:left w:w="71" w:type="dxa"/>
              <w:right w:w="71" w:type="dxa"/>
            </w:tcMar>
          </w:tcPr>
          <w:p>
            <w:pPr>
              <w:pStyle w:val="Normal"/>
              <w:spacing w:before="120" w:after="0"/>
              <w:rPr/>
            </w:pPr>
            <w:r>
              <w:rPr>
                <w:lang w:val="de-DE"/>
              </w:rPr>
              <w:t>niedriges Sin</w:t>
            </w:r>
            <w:r>
              <w:rPr>
                <w:lang w:val="en-GB"/>
              </w:rPr>
              <w:t>gle</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2</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hohes Single</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3</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5422</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4</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balanced nicht Max</w:t>
            </w:r>
          </w:p>
        </w:tc>
      </w:tr>
      <w:tr>
        <w:trPr>
          <w:trHeight w:val="360" w:hRule="atLeast"/>
        </w:trPr>
        <w:tc>
          <w:tcPr>
            <w:tcW w:w="1134" w:type="dxa"/>
            <w:tcBorders/>
            <w:tcMar>
              <w:left w:w="71" w:type="dxa"/>
              <w:right w:w="71" w:type="dxa"/>
            </w:tcMar>
          </w:tcPr>
          <w:p>
            <w:pPr>
              <w:pStyle w:val="Normal"/>
              <w:spacing w:before="120" w:after="0"/>
              <w:jc w:val="center"/>
              <w:rPr/>
            </w:pPr>
            <w:r>
              <w:rPr/>
              <w:t>Step5</w:t>
            </w:r>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t>balanced</w:t>
            </w:r>
            <w:del w:id="1350" w:author="Nikolas Bausback" w:date="2002-03-14T11:37:00Z">
              <w:r>
                <w:rPr/>
                <w:delText xml:space="preserve"> Max </w:delText>
              </w:r>
            </w:del>
            <w:ins w:id="1351" w:author="Nikolas Bausback" w:date="2002-03-14T11:37:00Z">
              <w:r>
                <w:rPr/>
                <w:t xml:space="preserve"> MAX </w:t>
              </w:r>
            </w:ins>
            <w:r>
              <w:rPr/>
              <w:t>(nicht Zwang)</w:t>
            </w:r>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1352" w:author="Nikolas Bausback" w:date="2003-07-15T11:48:00Z">
              <w:r>
                <w:rPr/>
                <w:t>Vier</w:t>
              </w:r>
            </w:ins>
            <w:ins w:id="1353" w:author="Nikolas Bausback" w:date="2003-09-01T17:35:00Z">
              <w:r>
                <w:rPr/>
                <w:t>er</w:t>
              </w:r>
            </w:ins>
            <w:ins w:id="1354" w:author="Nikolas Bausback" w:date="2003-07-15T11:48:00Z">
              <w:r>
                <w:rPr/>
                <w:t>stufe MAX 4er</w:t>
              </w:r>
            </w:ins>
            <w:ins w:id="1355" w:author="Nikolas Bausback" w:date="2003-07-16T10:27:00Z">
              <w:r>
                <w:rPr/>
                <w:t>,</w:t>
              </w:r>
            </w:ins>
            <w:ins w:id="1356" w:author="Nikolas Bausback" w:date="2003-07-15T11:48:00Z">
              <w:r>
                <w:rPr/>
                <w:t xml:space="preserve"> Splinter / 4/6 ect.</w:t>
              </w:r>
            </w:ins>
          </w:p>
        </w:tc>
      </w:tr>
      <w:tr>
        <w:trPr>
          <w:trHeight w:val="360" w:hRule="atLeast"/>
        </w:trPr>
        <w:tc>
          <w:tcPr>
            <w:tcW w:w="9073" w:type="dxa"/>
            <w:gridSpan w:val="4"/>
            <w:tcBorders/>
            <w:tcMar>
              <w:left w:w="71" w:type="dxa"/>
              <w:right w:w="71" w:type="dxa"/>
            </w:tcMar>
          </w:tcPr>
          <w:p>
            <w:pPr>
              <w:pStyle w:val="Normal"/>
              <w:spacing w:before="120" w:after="0"/>
              <w:rPr/>
            </w:pPr>
            <w:r>
              <w:rPr/>
              <w:t xml:space="preserve">Folgereizung: </w:t>
              <w:tab/>
              <w:t xml:space="preserve">Nach Step1 und 2 fragt das nächste Relay nach Trumpflänge. </w:t>
              <w:br/>
              <w:tab/>
              <w:tab/>
              <w:t xml:space="preserve">der 1. Schritt zeigt 3er M, mit 4er M wird ein Q - Bid abgegeben wobei 3 </w:t>
            </w:r>
            <w:del w:id="1357" w:author="Nikolas Bausback" w:date="2003-07-15T11:09:00Z">
              <w:r>
                <w:rPr/>
                <w:delText>nt</w:delText>
              </w:r>
            </w:del>
            <w:ins w:id="1358" w:author="Nikolas Bausback" w:date="2003-07-15T11:09:00Z">
              <w:r>
                <w:rPr/>
                <w:t>NT</w:t>
              </w:r>
            </w:ins>
            <w:r>
              <w:rPr/>
              <w:br/>
              <w:tab/>
              <w:tab/>
              <w:t>serious in betracht gezogen wird</w:t>
            </w:r>
          </w:p>
          <w:p>
            <w:pPr>
              <w:pStyle w:val="Normal"/>
              <w:spacing w:before="120" w:after="0"/>
              <w:rPr/>
            </w:pPr>
            <w:r>
              <w:rPr/>
              <w:tab/>
              <w:t>Merke:</w:t>
              <w:tab/>
              <w:t xml:space="preserve">nach Antworten die ein 4er Anschluß versprechen ist 3 </w:t>
            </w:r>
            <w:del w:id="1359" w:author="Nikolas Bausback" w:date="2002-03-14T12:11:00Z">
              <w:r>
                <w:rPr/>
                <w:delText xml:space="preserve">Nt </w:delText>
              </w:r>
            </w:del>
            <w:ins w:id="1360" w:author="Nikolas Bausback" w:date="2002-03-14T12:11:00Z">
              <w:r>
                <w:rPr/>
                <w:t xml:space="preserve">NT </w:t>
              </w:r>
            </w:ins>
            <w:r>
              <w:rPr/>
              <w:t>immer serious!</w:t>
            </w:r>
          </w:p>
        </w:tc>
      </w:tr>
      <w:tr>
        <w:trPr>
          <w:trHeight w:val="360" w:hRule="atLeast"/>
        </w:trPr>
        <w:tc>
          <w:tcPr>
            <w:tcW w:w="9073" w:type="dxa"/>
            <w:gridSpan w:val="4"/>
            <w:tcBorders/>
            <w:tcMar>
              <w:left w:w="71" w:type="dxa"/>
              <w:right w:w="71" w:type="dxa"/>
            </w:tcMar>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427"/>
        <w:gridCol w:w="283"/>
        <w:gridCol w:w="425"/>
        <w:gridCol w:w="5670"/>
      </w:tblGrid>
      <w:tr>
        <w:trPr>
          <w:trHeight w:val="360" w:hRule="atLeast"/>
        </w:trPr>
        <w:tc>
          <w:tcPr>
            <w:tcW w:w="9072" w:type="dxa"/>
            <w:gridSpan w:val="6"/>
            <w:tcBorders/>
          </w:tcPr>
          <w:p>
            <w:pPr>
              <w:pStyle w:val="Heading2"/>
              <w:numPr>
                <w:ilvl w:val="1"/>
                <w:numId w:val="2"/>
              </w:numPr>
              <w:spacing w:before="240" w:after="60"/>
              <w:rPr/>
            </w:pPr>
            <w:bookmarkStart w:id="11" w:name="__RefHeading___Toc69206168"/>
            <w:bookmarkEnd w:id="11"/>
            <w:r>
              <w:rPr/>
              <w:t>Änderungen nach 1</w:t>
            </w:r>
            <w:ins w:id="1361" w:author="Nikolas Bausback" w:date="2002-03-14T10:29:00Z">
              <w:r>
                <w:rPr>
                  <w:rFonts w:cs="Lucida Sans Unicode" w:ascii="Lucida Sans Unicode" w:hAnsi="Lucida Sans Unicode"/>
                  <w:color w:val="FF0000"/>
                </w:rPr>
                <w:t>♦</w:t>
              </w:r>
            </w:ins>
            <w:del w:id="1362" w:author="Nikolas Bausback" w:date="2002-03-14T10:29:00Z">
              <w:r>
                <w:rPr>
                  <w:rFonts w:eastAsia="Symbol" w:cs="Symbol" w:ascii="Symbol" w:hAnsi="Symbol"/>
                </w:rPr>
                <w:delText></w:delText>
              </w:r>
            </w:del>
            <w:r>
              <w:rPr/>
              <w:t xml:space="preserve"> - Eröffnung</w:t>
            </w:r>
          </w:p>
        </w:tc>
      </w:tr>
      <w:tr>
        <w:trPr>
          <w:trHeight w:val="360" w:hRule="atLeast"/>
        </w:trPr>
        <w:tc>
          <w:tcPr>
            <w:tcW w:w="1134" w:type="dxa"/>
            <w:tcBorders>
              <w:right w:val="single" w:sz="6" w:space="0" w:color="000000"/>
            </w:tcBorders>
          </w:tcPr>
          <w:p>
            <w:pPr>
              <w:pStyle w:val="Normal"/>
              <w:spacing w:before="120" w:after="0"/>
              <w:jc w:val="center"/>
              <w:rPr/>
            </w:pPr>
            <w:ins w:id="1363" w:author="Nikolas Bausback" w:date="1996-05-09T16:33:00Z">
              <w:r>
                <w:rPr/>
                <w:t>1</w:t>
              </w:r>
            </w:ins>
            <w:ins w:id="1364" w:author="Nikolas Bausback" w:date="2002-03-14T10:29:00Z">
              <w:r>
                <w:rPr>
                  <w:rFonts w:cs="Lucida Sans Unicode" w:ascii="Lucida Sans Unicode" w:hAnsi="Lucida Sans Unicode"/>
                  <w:color w:val="FF0000"/>
                </w:rPr>
                <w:t>♦</w:t>
              </w:r>
            </w:ins>
          </w:p>
        </w:tc>
        <w:tc>
          <w:tcPr>
            <w:tcW w:w="1133" w:type="dxa"/>
            <w:tcBorders>
              <w:left w:val="single" w:sz="6" w:space="0" w:color="000000"/>
            </w:tcBorders>
          </w:tcPr>
          <w:p>
            <w:pPr>
              <w:pStyle w:val="Normal"/>
              <w:spacing w:before="120" w:after="0"/>
              <w:jc w:val="center"/>
              <w:rPr/>
            </w:pPr>
            <w:ins w:id="1365" w:author="Nikolas Bausback" w:date="1996-05-09T16:33:00Z">
              <w:r>
                <w:rPr/>
                <w:t>1</w:t>
              </w:r>
            </w:ins>
            <w:ins w:id="1366" w:author="Nikolas Bausback" w:date="2003-07-15T10:54:00Z">
              <w:r>
                <w:rPr/>
                <w:t>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367" w:author="Nikolas Bausback" w:date="1996-05-09T16:33:00Z">
              <w:r>
                <w:rPr/>
                <w:t>6-10 keine 4er OF</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368" w:author="Nikolas Bausback" w:date="2002-03-14T10:29:00Z">
              <w:r>
                <w:rPr>
                  <w:rFonts w:cs="Lucida Sans Unicode" w:ascii="Lucida Sans Unicode" w:hAnsi="Lucida Sans Unicode"/>
                  <w:color w:val="FF0000"/>
                </w:rPr>
                <w:t>♦</w:t>
              </w:r>
            </w:ins>
            <w:del w:id="1369" w:author="Nikolas Bausback" w:date="2002-03-14T10:29: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370" w:author="Nikolas Bausback" w:date="2002-03-14T10:29:00Z">
              <w:r>
                <w:rPr>
                  <w:rFonts w:cs="Lucida Sans Unicode" w:ascii="Lucida Sans Unicode" w:hAnsi="Lucida Sans Unicode"/>
                  <w:color w:val="0000FF"/>
                </w:rPr>
                <w:t>♣</w:t>
              </w:r>
            </w:ins>
            <w:del w:id="1371" w:author="Nikolas Bausback" w:date="2002-03-14T10:29: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mit </w:t>
            </w:r>
            <w:ins w:id="1372" w:author="Nikolas Bausback" w:date="2002-03-14T10:29:00Z">
              <w:r>
                <w:rPr>
                  <w:rFonts w:cs="Lucida Sans Unicode" w:ascii="Lucida Sans Unicode" w:hAnsi="Lucida Sans Unicode"/>
                  <w:color w:val="0000FF"/>
                </w:rPr>
                <w:t>♣</w:t>
              </w:r>
            </w:ins>
            <w:del w:id="1373" w:author="Nikolas Bausback" w:date="2002-03-14T10:29:00Z">
              <w:r>
                <w:rPr>
                  <w:rFonts w:eastAsia="Symbol" w:cs="Symbol" w:ascii="Symbol" w:hAnsi="Symbol"/>
                </w:rPr>
                <w:delText></w:delText>
              </w:r>
            </w:del>
            <w:r>
              <w:rPr/>
              <w:t xml:space="preserv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1374" w:author="Nikolas Bausback" w:date="2002-03-14T10:29:00Z">
              <w:r>
                <w:rPr>
                  <w:rFonts w:cs="Lucida Sans Unicode" w:ascii="Lucida Sans Unicode" w:hAnsi="Lucida Sans Unicode"/>
                  <w:color w:val="FF0000"/>
                </w:rPr>
                <w:t>♦</w:t>
              </w:r>
            </w:ins>
            <w:del w:id="1375" w:author="Nikolas Bausback" w:date="2002-03-14T10:2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1376" w:author="Nikolas Bausback" w:date="2000-03-05T19:26:00Z">
              <w:r>
                <w:rPr/>
                <w:t>!!!</w:t>
              </w:r>
            </w:ins>
          </w:p>
        </w:tc>
        <w:tc>
          <w:tcPr>
            <w:tcW w:w="5670" w:type="dxa"/>
            <w:tcBorders/>
          </w:tcPr>
          <w:p>
            <w:pPr>
              <w:pStyle w:val="Normal"/>
              <w:spacing w:before="120" w:after="0"/>
              <w:rPr>
                <w:del w:id="1382" w:author="Nikolas Bausback" w:date="2003-07-15T11:51:00Z"/>
              </w:rPr>
            </w:pPr>
            <w:del w:id="1377" w:author="Nikolas Bausback" w:date="2003-07-15T11:51:00Z">
              <w:r>
                <w:rPr/>
                <w:delText xml:space="preserve">1. </w:delText>
              </w:r>
            </w:del>
            <w:ins w:id="1378" w:author="Nikolas Bausback" w:date="1996-05-09T15:55:00Z">
              <w:r>
                <w:rPr/>
                <w:t>nat. 5</w:t>
              </w:r>
            </w:ins>
            <w:ins w:id="1379" w:author="Nikolas Bausback" w:date="1996-05-09T15:55:00Z">
              <w:r>
                <w:rPr>
                  <w:vertAlign w:val="superscript"/>
                </w:rPr>
                <w:t>+</w:t>
              </w:r>
            </w:ins>
            <w:ins w:id="1380" w:author="Nikolas Bausback" w:date="2002-03-14T10:29:00Z">
              <w:r>
                <w:rPr>
                  <w:rFonts w:cs="Lucida Sans Unicode" w:ascii="Lucida Sans Unicode" w:hAnsi="Lucida Sans Unicode"/>
                  <w:color w:val="FF0000"/>
                </w:rPr>
                <w:t>♦</w:t>
              </w:r>
            </w:ins>
            <w:ins w:id="1381" w:author="Nikolas Bausback" w:date="1996-05-09T15:56:00Z">
              <w:r>
                <w:rPr/>
                <w:t xml:space="preserve">, </w:t>
              </w:r>
            </w:ins>
            <w:r>
              <w:rPr/>
              <w:t>keine 4er Oberfarbe</w:t>
            </w:r>
          </w:p>
          <w:p>
            <w:pPr>
              <w:pStyle w:val="Normal"/>
              <w:spacing w:before="120" w:after="0"/>
              <w:rPr/>
            </w:pPr>
            <w:del w:id="1383" w:author="Nikolas Bausback" w:date="2003-07-15T11:51:00Z">
              <w:r>
                <w:rPr/>
                <w:delText>2. 14-1</w:delText>
              </w:r>
            </w:del>
            <w:del w:id="1384" w:author="Nikolas Bausback" w:date="2000-03-05T19:26:00Z">
              <w:r>
                <w:rPr/>
                <w:delText>6</w:delText>
              </w:r>
            </w:del>
            <w:del w:id="1385" w:author="Nikolas Bausback" w:date="2003-07-15T11:51:00Z">
              <w:r>
                <w:rPr/>
                <w:delText xml:space="preserve"> bal. (nur wenn dieser Range zur Verfügung steht)</w:delText>
              </w:r>
            </w:del>
            <w:del w:id="1386" w:author="Nikolas Bausback" w:date="1996-05-09T15:55:00Z">
              <w:r>
                <w:rPr/>
                <w:delText xml:space="preserve">bal. ohne 4er OF tendenziell 5er </w:delText>
              </w:r>
            </w:del>
            <w:del w:id="1387" w:author="Nikolas Bausback" w:date="1996-05-09T15:55:00Z">
              <w:r>
                <w:rPr>
                  <w:rFonts w:eastAsia="Symbol" w:cs="Symbol" w:ascii="Symbol" w:hAnsi="Symbol"/>
                </w:rPr>
                <w:delText></w:delText>
              </w:r>
            </w:del>
            <w:del w:id="1388" w:author="Nikolas Bausback" w:date="1996-05-09T15:55:00Z">
              <w:r>
                <w:rPr/>
                <w:delText>, mini oder 17-18</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1389" w:author="Nikolas Bausback" w:date="2002-03-14T10:29:00Z">
              <w:r>
                <w:rPr>
                  <w:rFonts w:cs="Lucida Sans Unicode" w:ascii="Lucida Sans Unicode" w:hAnsi="Lucida Sans Unicode"/>
                  <w:color w:val="800000"/>
                </w:rPr>
                <w:t>♥</w:t>
              </w:r>
            </w:ins>
            <w:del w:id="1390" w:author="Nikolas Bausback" w:date="2002-03-14T10:29:00Z">
              <w:r>
                <w:rPr>
                  <w:rFonts w:eastAsia="Symbol" w:cs="Symbol" w:ascii="Symbol" w:hAnsi="Symbol"/>
                </w:rPr>
                <w:delText></w:delText>
              </w:r>
            </w:del>
            <w:r>
              <w:rPr/>
              <w:t>,</w:t>
            </w:r>
            <w:ins w:id="1391" w:author="Nikolas Bausback" w:date="2002-03-14T10:29:00Z">
              <w:r>
                <w:rPr>
                  <w:rFonts w:cs="Lucida Sans Unicode" w:ascii="Lucida Sans Unicode" w:hAnsi="Lucida Sans Unicode"/>
                  <w:color w:val="333399"/>
                </w:rPr>
                <w:t>♠</w:t>
              </w:r>
            </w:ins>
            <w:del w:id="1392" w:author="Nikolas Bausback" w:date="2002-03-14T10:29: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1393" w:author="Nikolas Bausback" w:date="2000-03-05T19:26:00Z">
              <w:r>
                <w:rPr/>
                <w:t>!!!</w:t>
              </w:r>
            </w:ins>
          </w:p>
        </w:tc>
        <w:tc>
          <w:tcPr>
            <w:tcW w:w="5670" w:type="dxa"/>
            <w:tcBorders/>
          </w:tcPr>
          <w:p>
            <w:pPr>
              <w:pStyle w:val="Normal"/>
              <w:spacing w:before="120" w:after="0"/>
              <w:rPr/>
            </w:pPr>
            <w:del w:id="1394" w:author="Nikolas Bausback" w:date="1996-05-09T15:56:00Z">
              <w:r>
                <w:rPr/>
                <w:delText xml:space="preserve">5er </w:delText>
              </w:r>
            </w:del>
            <w:del w:id="1395" w:author="Nikolas Bausback" w:date="1996-05-09T15:56:00Z">
              <w:r>
                <w:rPr>
                  <w:rFonts w:eastAsia="Symbol" w:cs="Symbol" w:ascii="Symbol" w:hAnsi="Symbol"/>
                </w:rPr>
                <w:delText></w:delText>
              </w:r>
            </w:del>
            <w:del w:id="1396" w:author="Nikolas Bausback" w:date="1996-05-09T15:56:00Z">
              <w:r>
                <w:rPr/>
                <w:delText xml:space="preserve"> und 4er OF, evtl. 4441 mit </w:delText>
              </w:r>
            </w:del>
            <w:del w:id="1397" w:author="Nikolas Bausback" w:date="1996-05-09T15:56:00Z">
              <w:r>
                <w:rPr>
                  <w:rFonts w:eastAsia="Symbol" w:cs="Symbol" w:ascii="Symbol" w:hAnsi="Symbol"/>
                </w:rPr>
                <w:delText></w:delText>
              </w:r>
            </w:del>
            <w:del w:id="1398" w:author="Nikolas Bausback" w:date="1996-05-09T15:56:00Z">
              <w:r>
                <w:rPr/>
                <w:delText>-single</w:delText>
              </w:r>
            </w:del>
            <w:r>
              <w:rPr/>
              <w:t>nat. 5/4 Verteilung (evtl. 4441</w:t>
            </w:r>
            <w:ins w:id="1399" w:author="Nikolas Bausback" w:date="2002-03-14T10:47:00Z">
              <w:r>
                <w:rPr/>
                <w:t xml:space="preserve"> (2</w:t>
              </w:r>
            </w:ins>
            <w:ins w:id="1400" w:author="Nikolas Bausback" w:date="2002-03-14T10:47:00Z">
              <w:r>
                <w:rPr>
                  <w:rFonts w:cs="Lucida Sans Unicode" w:ascii="Lucida Sans Unicode" w:hAnsi="Lucida Sans Unicode"/>
                  <w:color w:val="800000"/>
                </w:rPr>
                <w:t>♥</w:t>
              </w:r>
            </w:ins>
            <w:ins w:id="1401" w:author="Nikolas Bausback" w:date="2002-03-14T10:47:00Z">
              <w:r>
                <w:rPr>
                  <w:rFonts w:cs="Lucida Sans Unicode" w:ascii="Lucida Sans Unicode" w:hAnsi="Lucida Sans Unicode"/>
                </w:rPr>
                <w:t>)</w:t>
              </w:r>
            </w:ins>
            <w:r>
              <w:rPr/>
              <w:t>)</w:t>
            </w:r>
            <w:ins w:id="1402" w:author="Anja Alberti" w:date="1998-08-14T17:59:00Z">
              <w:r>
                <w:rPr/>
                <w:t>,</w:t>
                <w:br/>
                <w:t>verspricht keine Extrawert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403" w:author="Nikolas Bausback" w:date="2003-07-15T10:54:00Z">
              <w:r>
                <w:rPr/>
                <w:delText>Nt</w:delText>
              </w:r>
            </w:del>
            <w:ins w:id="1404" w:author="Nikolas Bausback" w:date="2003-07-15T10:54:00Z">
              <w:r>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1405" w:author="Nikolas Bausback" w:date="2000-03-05T19:26:00Z">
              <w:r>
                <w:rPr/>
                <w:t>!!!</w:t>
              </w:r>
            </w:ins>
          </w:p>
        </w:tc>
        <w:tc>
          <w:tcPr>
            <w:tcW w:w="5670" w:type="dxa"/>
            <w:tcBorders/>
          </w:tcPr>
          <w:p>
            <w:pPr>
              <w:pStyle w:val="Normal"/>
              <w:spacing w:before="120" w:after="0"/>
              <w:rPr/>
            </w:pPr>
            <w:r>
              <w:rPr/>
              <w:t>1</w:t>
            </w:r>
            <w:ins w:id="1406" w:author="Nikolas Bausback" w:date="2003-07-15T11:51:00Z">
              <w:r>
                <w:rPr/>
                <w:t>8</w:t>
              </w:r>
            </w:ins>
            <w:del w:id="1407" w:author="Nikolas Bausback" w:date="2003-07-15T11:51:00Z">
              <w:r>
                <w:rPr/>
                <w:delText>7</w:delText>
              </w:r>
            </w:del>
            <w:r>
              <w:rPr/>
              <w:t>-1</w:t>
            </w:r>
            <w:del w:id="1408" w:author="Nikolas Bausback" w:date="2000-03-05T19:26:00Z">
              <w:r>
                <w:rPr/>
                <w:delText>8</w:delText>
              </w:r>
            </w:del>
            <w:ins w:id="1409" w:author="Nikolas Bausback" w:date="2000-03-05T19:26:00Z">
              <w:r>
                <w:rPr/>
                <w:t>9</w:t>
              </w:r>
            </w:ins>
            <w:r>
              <w:rPr/>
              <w:t xml:space="preserve"> </w:t>
            </w:r>
            <w:ins w:id="1410" w:author="Nikolas Bausback" w:date="1996-05-09T15:58:00Z">
              <w:r>
                <w:rPr/>
                <w:t>bal</w:t>
              </w:r>
            </w:ins>
            <w:r>
              <w:rPr/>
              <w:t>, beliebig oder 12-1</w:t>
            </w:r>
            <w:ins w:id="1411" w:author="Nikolas Bausback" w:date="2003-07-15T11:51:00Z">
              <w:r>
                <w:rPr/>
                <w:t>4</w:t>
              </w:r>
            </w:ins>
            <w:del w:id="1412" w:author="Nikolas Bausback" w:date="2003-07-15T11:51:00Z">
              <w:r>
                <w:rPr/>
                <w:delText>3</w:delText>
              </w:r>
            </w:del>
            <w:r>
              <w:rPr/>
              <w:t xml:space="preserve"> bal. mit 4er OF</w:t>
            </w:r>
            <w:del w:id="1413" w:author="Nikolas Bausback" w:date="1996-05-09T15:58:00Z">
              <w:r>
                <w:rPr/>
                <w:delText>bal. mit 4er OF, beliebi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414" w:author="Nikolas Bausback" w:date="2002-03-14T10:29:00Z">
              <w:r>
                <w:rPr>
                  <w:rFonts w:cs="Lucida Sans Unicode" w:ascii="Lucida Sans Unicode" w:hAnsi="Lucida Sans Unicode"/>
                  <w:color w:val="0000FF"/>
                </w:rPr>
                <w:t>♣</w:t>
              </w:r>
            </w:ins>
            <w:del w:id="1415" w:author="Nikolas Bausback" w:date="2002-03-14T10:2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unbal. keine 4er Oberfarbe </w:t>
            </w:r>
            <w:ins w:id="1416" w:author="Nikolas Bausback" w:date="2002-03-14T10:29:00Z">
              <w:r>
                <w:rPr>
                  <w:rFonts w:cs="Lucida Sans Unicode" w:ascii="Lucida Sans Unicode" w:hAnsi="Lucida Sans Unicode"/>
                  <w:color w:val="0000FF"/>
                </w:rPr>
                <w:t>♣</w:t>
              </w:r>
            </w:ins>
            <w:del w:id="1417" w:author="Nikolas Bausback" w:date="2002-03-14T10:29:00Z">
              <w:r>
                <w:rPr>
                  <w:rFonts w:eastAsia="Symbol" w:cs="Symbol" w:ascii="Symbol" w:hAnsi="Symbol"/>
                </w:rPr>
                <w:delText></w:delText>
              </w:r>
            </w:del>
            <w:r>
              <w:rPr/>
              <w:t xml:space="preserve"> - Anschluss (3</w:t>
            </w:r>
            <w:r>
              <w:rPr>
                <w:vertAlign w:val="superscript"/>
              </w:rPr>
              <w:t>+</w:t>
            </w:r>
            <w:r>
              <w:rPr/>
              <w:t>)</w:t>
            </w:r>
            <w:ins w:id="1418" w:author="Anja Alberti" w:date="1998-08-14T18:00:00Z">
              <w:r>
                <w:rPr/>
                <w:br/>
                <w:t>verspricht keine Extrawerte</w:t>
              </w:r>
            </w:ins>
            <w:del w:id="1419" w:author="Nikolas Bausback" w:date="1996-05-09T16:04:00Z">
              <w:r>
                <w:rPr/>
                <w:delText xml:space="preserve"> tendenziel unbal. oder slamgeeignet ohne 4er OF</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420" w:author="Nikolas Bausback" w:date="2002-03-14T10:29:00Z">
              <w:r>
                <w:rPr>
                  <w:rFonts w:cs="Lucida Sans Unicode" w:ascii="Lucida Sans Unicode" w:hAnsi="Lucida Sans Unicode"/>
                  <w:color w:val="FF0000"/>
                </w:rPr>
                <w:t>♦</w:t>
              </w:r>
            </w:ins>
            <w:del w:id="1421" w:author="Nikolas Bausback" w:date="2002-03-14T10:2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gute 6</w:t>
            </w:r>
            <w:r>
              <w:rPr>
                <w:vertAlign w:val="superscript"/>
              </w:rPr>
              <w:t>+</w:t>
            </w:r>
            <w:r>
              <w:rPr/>
              <w:t xml:space="preserve">Farbe, (ein Verlierer), danach Wert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422" w:author="Nikolas Bausback" w:date="2002-03-14T10:30:00Z">
              <w:r>
                <w:rPr>
                  <w:rFonts w:cs="Lucida Sans Unicode" w:ascii="Lucida Sans Unicode" w:hAnsi="Lucida Sans Unicode"/>
                  <w:color w:val="800000"/>
                </w:rPr>
                <w:t>♥</w:t>
              </w:r>
            </w:ins>
            <w:del w:id="1423" w:author="Nikolas Bausback" w:date="2002-03-14T10:30:00Z">
              <w:r>
                <w:rPr>
                  <w:rFonts w:eastAsia="Symbol" w:cs="Symbol" w:ascii="Symbol" w:hAnsi="Symbol"/>
                </w:rPr>
                <w:delText></w:delText>
              </w:r>
            </w:del>
            <w:r>
              <w:rPr/>
              <w:t>,</w:t>
            </w:r>
            <w:ins w:id="1424" w:author="Nikolas Bausback" w:date="2002-03-14T10:30:00Z">
              <w:r>
                <w:rPr>
                  <w:rFonts w:cs="Lucida Sans Unicode" w:ascii="Lucida Sans Unicode" w:hAnsi="Lucida Sans Unicode"/>
                  <w:color w:val="333399"/>
                </w:rPr>
                <w:t>♠</w:t>
              </w:r>
            </w:ins>
            <w:del w:id="1425" w:author="Nikolas Bausback" w:date="2002-03-14T10:30: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Splinter</w:t>
            </w:r>
            <w:ins w:id="1426" w:author="Nikolas Bausback" w:date="1996-05-09T16:05:00Z">
              <w:r>
                <w:rPr/>
                <w:t xml:space="preserve">, </w:t>
              </w:r>
            </w:ins>
            <w:r>
              <w:rPr/>
              <w:t>ohne 4er Oberfarbe</w:t>
            </w:r>
            <w:ins w:id="1427" w:author="Nikolas Bausback" w:date="1996-05-09T16:05:00Z">
              <w:r>
                <w:rPr/>
                <w:t>, Fit vorhanden</w:t>
              </w:r>
            </w:ins>
          </w:p>
        </w:tc>
      </w:tr>
      <w:tr>
        <w:trPr>
          <w:trHeight w:val="360" w:hRule="atLeast"/>
        </w:trPr>
        <w:tc>
          <w:tcPr>
            <w:tcW w:w="1134" w:type="dxa"/>
            <w:tcBorders>
              <w:right w:val="single" w:sz="6" w:space="0" w:color="000000"/>
            </w:tcBorders>
          </w:tcPr>
          <w:p>
            <w:pPr>
              <w:pStyle w:val="Normal"/>
              <w:spacing w:before="120" w:after="0"/>
              <w:jc w:val="center"/>
              <w:rPr/>
            </w:pPr>
            <w:r>
              <w:rPr/>
              <w:t>3</w:t>
            </w:r>
            <w:del w:id="1428" w:author="Nikolas Bausback" w:date="2003-07-15T10:54:00Z">
              <w:r>
                <w:rPr/>
                <w:delText>Nt</w:delText>
              </w:r>
            </w:del>
            <w:ins w:id="1429" w:author="Nikolas Bausback" w:date="2003-07-15T10:54:00Z">
              <w:r>
                <w:rPr/>
                <w:t>NT</w:t>
              </w:r>
            </w:ins>
          </w:p>
        </w:tc>
        <w:tc>
          <w:tcPr>
            <w:tcW w:w="1133" w:type="dxa"/>
            <w:tcBorders>
              <w:left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12-1</w:t>
            </w:r>
            <w:ins w:id="1430" w:author="Nikolas Bausback" w:date="2003-07-15T11:51:00Z">
              <w:r>
                <w:rPr/>
                <w:t>4</w:t>
              </w:r>
            </w:ins>
            <w:del w:id="1431" w:author="Nikolas Bausback" w:date="2003-07-15T11:51:00Z">
              <w:r>
                <w:rPr/>
                <w:delText>3</w:delText>
              </w:r>
            </w:del>
            <w:r>
              <w:rPr/>
              <w:t xml:space="preserve"> bal. ohne 4er OF</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432" w:author="Nikolas Bausback" w:date="2002-03-14T10:30:00Z">
              <w:r>
                <w:rPr>
                  <w:rFonts w:cs="Lucida Sans Unicode" w:ascii="Lucida Sans Unicode" w:hAnsi="Lucida Sans Unicode"/>
                  <w:color w:val="FF0000"/>
                </w:rPr>
                <w:t>♦</w:t>
              </w:r>
            </w:ins>
            <w:del w:id="1433" w:author="Nikolas Bausback" w:date="2002-03-14T10:3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434" w:author="Nikolas Bausback" w:date="2002-03-14T10:30:00Z">
              <w:r>
                <w:rPr>
                  <w:rFonts w:cs="Lucida Sans Unicode" w:ascii="Lucida Sans Unicode" w:hAnsi="Lucida Sans Unicode"/>
                  <w:color w:val="0000FF"/>
                </w:rPr>
                <w:t>♣</w:t>
              </w:r>
            </w:ins>
            <w:del w:id="1435" w:author="Nikolas Bausback" w:date="2002-03-14T10:30: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1436" w:author="Nikolas Bausback" w:date="2002-03-14T10:30:00Z">
              <w:r>
                <w:rPr>
                  <w:rFonts w:cs="Lucida Sans Unicode" w:ascii="Lucida Sans Unicode" w:hAnsi="Lucida Sans Unicode"/>
                  <w:color w:val="FF0000"/>
                </w:rPr>
                <w:t>♦</w:t>
              </w:r>
            </w:ins>
            <w:del w:id="1437" w:author="Nikolas Bausback" w:date="2002-03-14T10:30: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ins w:id="1438" w:author="Nikolas Bausback" w:date="2002-03-14T10:30:00Z">
              <w:r>
                <w:rPr>
                  <w:rFonts w:cs="Lucida Sans Unicode" w:ascii="Lucida Sans Unicode" w:hAnsi="Lucida Sans Unicode"/>
                  <w:color w:val="800000"/>
                </w:rPr>
                <w:t>♥</w:t>
              </w:r>
            </w:ins>
            <w:del w:id="1439" w:author="Nikolas Bausback" w:date="2002-03-14T10:30:00Z">
              <w:r>
                <w:rPr>
                  <w:rFonts w:eastAsia="Symbol" w:cs="Symbol" w:ascii="Symbol" w:hAnsi="Symbol"/>
                </w:rPr>
                <w:delText></w:delText>
              </w:r>
            </w:del>
            <w:r>
              <w:rPr/>
              <w:t>/</w:t>
            </w:r>
            <w:ins w:id="1440" w:author="Nikolas Bausback" w:date="2002-03-14T10:30:00Z">
              <w:r>
                <w:rPr>
                  <w:rFonts w:cs="Lucida Sans Unicode" w:ascii="Lucida Sans Unicode" w:hAnsi="Lucida Sans Unicode"/>
                  <w:color w:val="333399"/>
                </w:rPr>
                <w:t>♠</w:t>
              </w:r>
            </w:ins>
            <w:del w:id="1441" w:author="Nikolas Bausback" w:date="2002-03-14T10:30: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5/4 mit </w:t>
            </w:r>
            <w:ins w:id="1442" w:author="Nikolas Bausback" w:date="2002-03-14T10:30:00Z">
              <w:r>
                <w:rPr>
                  <w:rFonts w:cs="Lucida Sans Unicode" w:ascii="Lucida Sans Unicode" w:hAnsi="Lucida Sans Unicode"/>
                  <w:color w:val="0000FF"/>
                </w:rPr>
                <w:t>♣</w:t>
              </w:r>
            </w:ins>
            <w:del w:id="1443" w:author="Nikolas Bausback" w:date="2002-03-14T10:30: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del w:id="1444" w:author="Nikolas Bausback" w:date="2003-07-15T10:54:00Z">
              <w:r>
                <w:rPr/>
                <w:delText>Nt</w:delText>
              </w:r>
            </w:del>
            <w:ins w:id="1445" w:author="Nikolas Bausback" w:date="2003-07-15T10:54:00Z">
              <w:r>
                <w:rPr/>
                <w:t>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Bis jetzt noch kein guter Fit in sicht, Stopper vorhand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446" w:author="Nikolas Bausback" w:date="2002-03-14T10:31:00Z">
              <w:r>
                <w:rPr>
                  <w:rFonts w:cs="Lucida Sans Unicode" w:ascii="Lucida Sans Unicode" w:hAnsi="Lucida Sans Unicode"/>
                  <w:color w:val="0000FF"/>
                </w:rPr>
                <w:t>♣</w:t>
              </w:r>
            </w:ins>
            <w:del w:id="1447" w:author="Nikolas Bausback" w:date="2002-03-14T10:31: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448" w:author="Nikolas Bausback" w:date="2002-03-14T10:30:00Z">
              <w:r>
                <w:rPr>
                  <w:rFonts w:cs="Lucida Sans Unicode" w:ascii="Lucida Sans Unicode" w:hAnsi="Lucida Sans Unicode"/>
                  <w:color w:val="0000FF"/>
                </w:rPr>
                <w:t>♣</w:t>
              </w:r>
            </w:ins>
            <w:del w:id="1449" w:author="Nikolas Bausback" w:date="2002-03-14T10:30:00Z">
              <w:r>
                <w:rPr>
                  <w:rFonts w:eastAsia="Symbol" w:cs="Symbol" w:ascii="Symbol" w:hAnsi="Symbol"/>
                </w:rPr>
                <w:delText></w:delText>
              </w:r>
            </w:del>
            <w:r>
              <w:rPr>
                <w:rFonts w:eastAsia="Univers;Arial"/>
              </w:rPr>
              <w:t xml:space="preserve"> </w:t>
            </w:r>
            <w:r>
              <w:rPr/>
              <w:t>- Einfärber</w:t>
            </w:r>
            <w:ins w:id="1450" w:author="Nikolas Bausback" w:date="2002-09-06T11:15:00Z">
              <w:r>
                <w:rPr/>
                <w:t>,</w:t>
              </w:r>
            </w:ins>
            <w:ins w:id="1451" w:author="Nikolas Bausback" w:date="2002-09-06T11:13:00Z">
              <w:r>
                <w:rPr/>
                <w:t xml:space="preserve"> </w:t>
              </w:r>
            </w:ins>
            <w:del w:id="1452" w:author="Nikolas Bausback" w:date="2002-09-06T11:15:00Z">
              <w:r>
                <w:rPr/>
                <w:delText>,</w:delText>
              </w:r>
            </w:del>
            <w:ins w:id="1453" w:author="Nikolas Bausback" w:date="2002-09-06T11:15:00Z">
              <w:r>
                <w:rPr/>
                <w:t>-&gt;</w:t>
              </w:r>
            </w:ins>
            <w:r>
              <w:rPr/>
              <w:t xml:space="preserve"> </w:t>
            </w:r>
            <w:del w:id="1454" w:author="Nikolas Bausback" w:date="2002-09-06T11:14:00Z">
              <w:r>
                <w:rPr/>
                <w:delText xml:space="preserve">danach </w:delText>
              </w:r>
            </w:del>
            <w:r>
              <w:rPr/>
              <w:t xml:space="preserve">Werte oder 3 </w:t>
            </w:r>
            <w:del w:id="1455" w:author="Nikolas Bausback" w:date="2003-07-15T10:54:00Z">
              <w:r>
                <w:rPr/>
                <w:delText>Nt</w:delText>
              </w:r>
            </w:del>
            <w:ins w:id="1456" w:author="Nikolas Bausback" w:date="2003-07-15T10:54:00Z">
              <w:r>
                <w:rPr/>
                <w:t>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457" w:author="Nikolas Bausback" w:date="2002-03-14T10:31:00Z">
              <w:r>
                <w:rPr>
                  <w:rFonts w:cs="Lucida Sans Unicode" w:ascii="Lucida Sans Unicode" w:hAnsi="Lucida Sans Unicode"/>
                  <w:color w:val="FF0000"/>
                </w:rPr>
                <w:t>♦</w:t>
              </w:r>
            </w:ins>
            <w:del w:id="1458" w:author="Nikolas Bausback" w:date="2002-03-14T10:31: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459" w:author="Nikolas Bausback" w:date="2002-03-14T10:31:00Z">
              <w:r>
                <w:rPr>
                  <w:rFonts w:cs="Lucida Sans Unicode" w:ascii="Lucida Sans Unicode" w:hAnsi="Lucida Sans Unicode"/>
                  <w:color w:val="FF0000"/>
                </w:rPr>
                <w:t>♦</w:t>
              </w:r>
            </w:ins>
            <w:del w:id="1460" w:author="Nikolas Bausback" w:date="2002-03-14T10:31:00Z">
              <w:r>
                <w:rPr>
                  <w:rFonts w:eastAsia="Symbol" w:cs="Symbol" w:ascii="Symbol" w:hAnsi="Symbol"/>
                </w:rPr>
                <w:delText></w:delText>
              </w:r>
            </w:del>
            <w:r>
              <w:rPr>
                <w:rFonts w:eastAsia="Univers;Arial"/>
              </w:rPr>
              <w:t xml:space="preserve"> </w:t>
            </w:r>
            <w:r>
              <w:rPr/>
              <w:t xml:space="preserve">- Anschluß, danach Werte oder 3 </w:t>
            </w:r>
            <w:del w:id="1461" w:author="Nikolas Bausback" w:date="2003-07-15T10:54:00Z">
              <w:r>
                <w:rPr/>
                <w:delText>Nt</w:delText>
              </w:r>
            </w:del>
            <w:ins w:id="1462" w:author="Nikolas Bausback" w:date="2003-07-15T10:54:00Z">
              <w:r>
                <w:rPr/>
                <w:t>N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1463" w:author="Nikolas Bausback" w:date="2002-03-14T10:31:00Z">
              <w:r>
                <w:rPr>
                  <w:rFonts w:cs="Lucida Sans Unicode" w:ascii="Lucida Sans Unicode" w:hAnsi="Lucida Sans Unicode"/>
                  <w:color w:val="800000"/>
                </w:rPr>
                <w:t>♥</w:t>
              </w:r>
            </w:ins>
            <w:ins w:id="1464" w:author="Nikolas Bausback" w:date="2002-03-14T10:31:00Z">
              <w:r>
                <w:rPr/>
                <w:t>/</w:t>
              </w:r>
            </w:ins>
            <w:del w:id="1465" w:author="Nikolas Bausback" w:date="2002-03-14T10:31:00Z">
              <w:r>
                <w:rPr>
                  <w:rFonts w:eastAsia="Symbol" w:cs="Symbol" w:ascii="Symbol" w:hAnsi="Symbol"/>
                  <w:color w:val="333399"/>
                </w:rPr>
                <w:delText></w:delText>
              </w:r>
            </w:del>
            <w:ins w:id="1466" w:author="Nikolas Bausback" w:date="2002-03-14T10:31:00Z">
              <w:r>
                <w:rPr>
                  <w:rFonts w:cs="Lucida Sans Unicode" w:ascii="Lucida Sans Unicode" w:hAnsi="Lucida Sans Unicode"/>
                  <w:color w:val="333399"/>
                </w:rPr>
                <w:t>♠</w:t>
              </w:r>
            </w:ins>
            <w:del w:id="1467" w:author="Nikolas Bausback" w:date="2002-03-14T10:31: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Splinter, mit </w:t>
            </w:r>
            <w:ins w:id="1468" w:author="Nikolas Bausback" w:date="2002-03-14T10:31:00Z">
              <w:r>
                <w:rPr>
                  <w:rFonts w:cs="Lucida Sans Unicode" w:ascii="Lucida Sans Unicode" w:hAnsi="Lucida Sans Unicode"/>
                  <w:color w:val="FF0000"/>
                </w:rPr>
                <w:t>♦</w:t>
              </w:r>
            </w:ins>
            <w:del w:id="1469" w:author="Nikolas Bausback" w:date="2002-03-14T10:31:00Z">
              <w:r>
                <w:rPr>
                  <w:rFonts w:eastAsia="Symbol" w:cs="Symbol" w:ascii="Symbol" w:hAnsi="Symbol"/>
                </w:rPr>
                <w:delText></w:delText>
              </w:r>
            </w:del>
            <w:r>
              <w:rPr/>
              <w:t xml:space="preserve"> - Fi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470" w:author="Nikolas Bausback" w:date="2002-03-14T10:32:00Z">
              <w:r>
                <w:rPr>
                  <w:rFonts w:cs="Lucida Sans Unicode" w:ascii="Lucida Sans Unicode" w:hAnsi="Lucida Sans Unicode"/>
                  <w:color w:val="FF0000"/>
                </w:rPr>
                <w:t>♦</w:t>
              </w:r>
            </w:ins>
            <w:del w:id="1471" w:author="Nikolas Bausback" w:date="2002-03-14T10:3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472" w:author="Nikolas Bausback" w:date="2002-03-14T10:32:00Z">
              <w:r>
                <w:rPr>
                  <w:rFonts w:cs="Lucida Sans Unicode" w:ascii="Lucida Sans Unicode" w:hAnsi="Lucida Sans Unicode"/>
                  <w:color w:val="0000FF"/>
                </w:rPr>
                <w:t>♣</w:t>
              </w:r>
            </w:ins>
            <w:del w:id="1473" w:author="Nikolas Bausback" w:date="2002-03-14T10:32: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1474" w:author="Nikolas Bausback" w:date="2002-03-14T10:32:00Z">
              <w:r>
                <w:rPr>
                  <w:rFonts w:cs="Lucida Sans Unicode" w:ascii="Lucida Sans Unicode" w:hAnsi="Lucida Sans Unicode"/>
                  <w:color w:val="800000"/>
                </w:rPr>
                <w:t>♥</w:t>
              </w:r>
            </w:ins>
            <w:del w:id="1475" w:author="Nikolas Bausback" w:date="2002-03-14T10:32:00Z">
              <w:r>
                <w:rPr>
                  <w:rFonts w:eastAsia="Symbol" w:cs="Symbol" w:ascii="Symbol" w:hAnsi="Symbol"/>
                </w:rPr>
                <w:delText></w:delText>
              </w:r>
            </w:del>
            <w:r>
              <w:rPr/>
              <w:t>,</w:t>
            </w:r>
            <w:ins w:id="1476" w:author="Nikolas Bausback" w:date="2002-03-14T10:32:00Z">
              <w:r>
                <w:rPr>
                  <w:rFonts w:cs="Lucida Sans Unicode" w:ascii="Lucida Sans Unicode" w:hAnsi="Lucida Sans Unicode"/>
                  <w:color w:val="333399"/>
                </w:rPr>
                <w:t>♠</w:t>
              </w:r>
            </w:ins>
            <w:del w:id="1477" w:author="Nikolas Bausback" w:date="2002-03-14T10:3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del w:id="1478" w:author="Nikolas Bausback" w:date="2003-07-15T10:54:00Z">
              <w:r>
                <w:rPr/>
                <w:delText>Nt</w:delText>
              </w:r>
            </w:del>
            <w:ins w:id="1479" w:author="Nikolas Bausback" w:date="2003-07-15T10:54:00Z">
              <w:r>
                <w:rPr/>
                <w:t>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Bis jetzt noch kein guter Fit in sicht, Stopper vorhand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480" w:author="Nikolas Bausback" w:date="2002-03-14T10:32:00Z">
              <w:r>
                <w:rPr>
                  <w:rFonts w:cs="Lucida Sans Unicode" w:ascii="Lucida Sans Unicode" w:hAnsi="Lucida Sans Unicode"/>
                  <w:color w:val="0000FF"/>
                </w:rPr>
                <w:t>♣</w:t>
              </w:r>
            </w:ins>
            <w:del w:id="1481" w:author="Nikolas Bausback" w:date="2002-03-14T10:32: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482" w:author="Nikolas Bausback" w:date="2002-03-14T10:32:00Z">
              <w:r>
                <w:rPr>
                  <w:rFonts w:cs="Lucida Sans Unicode" w:ascii="Lucida Sans Unicode" w:hAnsi="Lucida Sans Unicode"/>
                  <w:color w:val="0000FF"/>
                </w:rPr>
                <w:t>♣</w:t>
              </w:r>
            </w:ins>
            <w:del w:id="1483" w:author="Nikolas Bausback" w:date="2002-03-14T10:32:00Z">
              <w:r>
                <w:rPr>
                  <w:rFonts w:eastAsia="Symbol" w:cs="Symbol" w:ascii="Symbol" w:hAnsi="Symbol"/>
                </w:rPr>
                <w:delText></w:delText>
              </w:r>
            </w:del>
            <w:r>
              <w:rPr>
                <w:rFonts w:eastAsia="Univers;Arial"/>
              </w:rPr>
              <w:t xml:space="preserve"> </w:t>
            </w:r>
            <w:r>
              <w:rPr/>
              <w:t>- Einfärber</w:t>
            </w:r>
            <w:del w:id="1484" w:author="Nikolas Bausback" w:date="2002-09-06T11:14:00Z">
              <w:r>
                <w:rPr/>
                <w:delText xml:space="preserve">, </w:delText>
              </w:r>
            </w:del>
            <w:ins w:id="1485" w:author="Nikolas Bausback" w:date="2002-09-06T11:14:00Z">
              <w:r>
                <w:rPr/>
                <w:t xml:space="preserve">,-&gt; </w:t>
              </w:r>
            </w:ins>
            <w:del w:id="1486" w:author="Nikolas Bausback" w:date="2002-09-06T11:14:00Z">
              <w:r>
                <w:rPr/>
                <w:delText xml:space="preserve">danach </w:delText>
              </w:r>
            </w:del>
            <w:r>
              <w:rPr/>
              <w:t xml:space="preserve">Werte oder 3 </w:t>
            </w:r>
            <w:del w:id="1487" w:author="Nikolas Bausback" w:date="2003-07-15T10:54:00Z">
              <w:r>
                <w:rPr/>
                <w:delText>Nt</w:delText>
              </w:r>
            </w:del>
            <w:ins w:id="1488" w:author="Nikolas Bausback" w:date="2003-07-15T10:54:00Z">
              <w:r>
                <w:rPr/>
                <w:t>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489" w:author="Nikolas Bausback" w:date="2002-03-14T10:32:00Z">
              <w:r>
                <w:rPr>
                  <w:rFonts w:cs="Lucida Sans Unicode" w:ascii="Lucida Sans Unicode" w:hAnsi="Lucida Sans Unicode"/>
                  <w:color w:val="FF0000"/>
                </w:rPr>
                <w:t>♦</w:t>
              </w:r>
            </w:ins>
            <w:del w:id="1490" w:author="Nikolas Bausback" w:date="2002-03-14T10:32: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491" w:author="Nikolas Bausback" w:date="2002-03-14T10:32:00Z">
              <w:r>
                <w:rPr>
                  <w:rFonts w:cs="Lucida Sans Unicode" w:ascii="Lucida Sans Unicode" w:hAnsi="Lucida Sans Unicode"/>
                  <w:color w:val="FF0000"/>
                </w:rPr>
                <w:t>♦</w:t>
              </w:r>
            </w:ins>
            <w:del w:id="1492" w:author="Nikolas Bausback" w:date="2002-03-14T10:32:00Z">
              <w:r>
                <w:rPr>
                  <w:rFonts w:eastAsia="Symbol" w:cs="Symbol" w:ascii="Symbol" w:hAnsi="Symbol"/>
                </w:rPr>
                <w:delText></w:delText>
              </w:r>
            </w:del>
            <w:r>
              <w:rPr>
                <w:rFonts w:eastAsia="Univers;Arial"/>
              </w:rPr>
              <w:t xml:space="preserve"> </w:t>
            </w:r>
            <w:r>
              <w:rPr/>
              <w:t xml:space="preserve">- Anschluß, danach Werte oder 3 </w:t>
            </w:r>
            <w:del w:id="1493" w:author="Nikolas Bausback" w:date="2003-07-15T10:54:00Z">
              <w:r>
                <w:rPr/>
                <w:delText>Nt</w:delText>
              </w:r>
            </w:del>
            <w:ins w:id="1494" w:author="Nikolas Bausback" w:date="2003-07-15T10:54:00Z">
              <w:r>
                <w:rPr/>
                <w:t>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M</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Fit, danach Q - bids oder 3 </w:t>
            </w:r>
            <w:del w:id="1495" w:author="Nikolas Bausback" w:date="2002-03-14T12:11:00Z">
              <w:r>
                <w:rPr/>
                <w:delText xml:space="preserve">Nt </w:delText>
              </w:r>
            </w:del>
            <w:ins w:id="1496" w:author="Nikolas Bausback" w:date="2002-03-14T12:11:00Z">
              <w:r>
                <w:rPr/>
                <w:t xml:space="preserve">NT </w:t>
              </w:r>
            </w:ins>
            <w:r>
              <w:rPr/>
              <w:t>serious</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2,3OM</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497" w:author="Anja Alberti" w:date="1998-08-14T18:00:00Z">
              <w:r>
                <w:rPr/>
                <w:t>4. Farbe forcing, kein beschreibendes gebot möglich,</w:t>
                <w:br/>
                <w:t>kein Fit in  Partners Farben</w:t>
              </w:r>
            </w:ins>
            <w:del w:id="1498" w:author="Anja Alberti" w:date="1998-08-14T18:00:00Z">
              <w:r>
                <w:rPr/>
                <w:delText xml:space="preserve">5/4 Verteilung mit </w:delText>
              </w:r>
            </w:del>
            <w:del w:id="1499" w:author="Anja Alberti" w:date="1998-08-14T18:00:00Z">
              <w:r>
                <w:rPr>
                  <w:rFonts w:eastAsia="Symbol" w:cs="Symbol" w:ascii="Symbol" w:hAnsi="Symbol"/>
                </w:rPr>
                <w:delText></w:delText>
              </w:r>
            </w:del>
            <w:del w:id="1500" w:author="Anja Alberti" w:date="1998-08-14T18:00:00Z">
              <w:r>
                <w:rPr/>
                <w:delText xml:space="preserve"> und der gereizten Oberfarb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501" w:author="Nikolas Bausback" w:date="2002-03-14T10:32:00Z">
              <w:r>
                <w:rPr>
                  <w:rFonts w:cs="Lucida Sans Unicode" w:ascii="Lucida Sans Unicode" w:hAnsi="Lucida Sans Unicode"/>
                  <w:color w:val="FF0000"/>
                </w:rPr>
                <w:t>♦</w:t>
              </w:r>
            </w:ins>
            <w:del w:id="1502" w:author="Nikolas Bausback" w:date="2002-03-14T10:32: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503" w:author="Nikolas Bausback" w:date="2002-03-14T10:32:00Z">
              <w:r>
                <w:rPr>
                  <w:rFonts w:cs="Lucida Sans Unicode" w:ascii="Lucida Sans Unicode" w:hAnsi="Lucida Sans Unicode"/>
                  <w:color w:val="0000FF"/>
                </w:rPr>
                <w:t>♣</w:t>
              </w:r>
            </w:ins>
            <w:del w:id="1504" w:author="Nikolas Bausback" w:date="2002-03-14T10:32: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505" w:author="Nikolas Bausback" w:date="2003-07-15T11:09:00Z">
              <w:r>
                <w:rPr/>
                <w:delText>nt</w:delText>
              </w:r>
            </w:del>
            <w:ins w:id="1506" w:author="Nikolas Bausback" w:date="2003-07-15T11:09:00Z">
              <w:r>
                <w:rPr/>
                <w:t>NT</w:t>
              </w:r>
            </w:ins>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507" w:author="Nikolas Bausback" w:date="2002-03-14T10:32:00Z">
              <w:r>
                <w:rPr>
                  <w:rFonts w:cs="Lucida Sans Unicode" w:ascii="Lucida Sans Unicode" w:hAnsi="Lucida Sans Unicode"/>
                  <w:color w:val="0000FF"/>
                </w:rPr>
                <w:t>♣</w:t>
              </w:r>
            </w:ins>
            <w:del w:id="1508" w:author="Nikolas Bausback" w:date="2002-03-14T10:32: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09" w:author="Nikolas Bausback" w:date="2002-03-14T10:33:00Z">
              <w:r>
                <w:rPr>
                  <w:rFonts w:cs="Lucida Sans Unicode" w:ascii="Lucida Sans Unicode" w:hAnsi="Lucida Sans Unicode"/>
                  <w:color w:val="0000FF"/>
                </w:rPr>
                <w:t>♣</w:t>
              </w:r>
            </w:ins>
            <w:del w:id="1510" w:author="Nikolas Bausback" w:date="2002-03-14T10:33:00Z">
              <w:r>
                <w:rPr>
                  <w:rFonts w:eastAsia="Symbol" w:cs="Symbol" w:ascii="Symbol" w:hAnsi="Symbol"/>
                </w:rPr>
                <w:delText></w:delText>
              </w:r>
            </w:del>
            <w:r>
              <w:rPr>
                <w:rFonts w:eastAsia="Univers;Arial"/>
              </w:rPr>
              <w:t xml:space="preserve"> </w:t>
            </w:r>
            <w:r>
              <w:rPr/>
              <w:t xml:space="preserve">- Einfärber, danach Werte oder 3 </w:t>
            </w:r>
            <w:del w:id="1511" w:author="Nikolas Bausback" w:date="2003-07-15T10:54:00Z">
              <w:r>
                <w:rPr/>
                <w:delText>Nt</w:delText>
              </w:r>
            </w:del>
            <w:ins w:id="1512" w:author="Nikolas Bausback" w:date="2003-07-15T10:54:00Z">
              <w:r>
                <w:rPr/>
                <w:t>N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1513" w:author="Nikolas Bausback" w:date="2002-03-14T10:33:00Z">
              <w:r>
                <w:rPr>
                  <w:rFonts w:cs="Lucida Sans Unicode" w:ascii="Lucida Sans Unicode" w:hAnsi="Lucida Sans Unicode"/>
                  <w:color w:val="FF0000"/>
                </w:rPr>
                <w:t>♦</w:t>
              </w:r>
            </w:ins>
            <w:del w:id="1514" w:author="Nikolas Bausback" w:date="2002-03-14T10:33: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15" w:author="Nikolas Bausback" w:date="2002-03-14T10:33:00Z">
              <w:r>
                <w:rPr>
                  <w:rFonts w:cs="Lucida Sans Unicode" w:ascii="Lucida Sans Unicode" w:hAnsi="Lucida Sans Unicode"/>
                  <w:color w:val="FF0000"/>
                </w:rPr>
                <w:t>♦</w:t>
              </w:r>
            </w:ins>
            <w:del w:id="1516" w:author="Nikolas Bausback" w:date="2002-03-14T10:33:00Z">
              <w:r>
                <w:rPr>
                  <w:rFonts w:eastAsia="Symbol" w:cs="Symbol" w:ascii="Symbol" w:hAnsi="Symbol"/>
                </w:rPr>
                <w:delText></w:delText>
              </w:r>
            </w:del>
            <w:r>
              <w:rPr>
                <w:rFonts w:eastAsia="Univers;Arial"/>
              </w:rPr>
              <w:t xml:space="preserve"> </w:t>
            </w:r>
            <w:r>
              <w:rPr/>
              <w:t xml:space="preserve">- Anschluß, danach Werte oder 3 </w:t>
            </w:r>
            <w:del w:id="1517" w:author="Nikolas Bausback" w:date="2003-07-15T10:54:00Z">
              <w:r>
                <w:rPr/>
                <w:delText>Nt</w:delText>
              </w:r>
            </w:del>
            <w:ins w:id="1518" w:author="Nikolas Bausback" w:date="2003-07-15T10:54:00Z">
              <w:r>
                <w:rPr/>
                <w:t>N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1519" w:author="Nikolas Bausback" w:date="2002-03-14T10:33:00Z">
              <w:r>
                <w:rPr>
                  <w:rFonts w:cs="Lucida Sans Unicode" w:ascii="Lucida Sans Unicode" w:hAnsi="Lucida Sans Unicode"/>
                  <w:color w:val="800000"/>
                </w:rPr>
                <w:t>♥</w:t>
              </w:r>
            </w:ins>
            <w:del w:id="1520" w:author="Nikolas Bausback" w:date="2002-03-14T10:33:00Z">
              <w:r>
                <w:rPr>
                  <w:rFonts w:eastAsia="Symbol" w:cs="Symbol" w:ascii="Symbol" w:hAnsi="Symbol"/>
                </w:rPr>
                <w:delText></w:delText>
              </w:r>
            </w:del>
            <w:r>
              <w:rPr/>
              <w:t>/</w:t>
            </w:r>
            <w:ins w:id="1521" w:author="Nikolas Bausback" w:date="2002-03-14T10:33:00Z">
              <w:r>
                <w:rPr>
                  <w:rFonts w:cs="Lucida Sans Unicode" w:ascii="Lucida Sans Unicode" w:hAnsi="Lucida Sans Unicode"/>
                  <w:color w:val="333399"/>
                </w:rPr>
                <w:t>♠</w:t>
              </w:r>
            </w:ins>
            <w:del w:id="1522" w:author="Nikolas Bausback" w:date="2002-03-14T10:33: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5/4 Verteilung</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523" w:author="Nikolas Bausback" w:date="2002-03-14T10:33:00Z">
              <w:r>
                <w:rPr>
                  <w:rFonts w:cs="Lucida Sans Unicode" w:ascii="Lucida Sans Unicode" w:hAnsi="Lucida Sans Unicode"/>
                  <w:color w:val="FF0000"/>
                </w:rPr>
                <w:t>♦</w:t>
              </w:r>
            </w:ins>
            <w:del w:id="1524" w:author="Nikolas Bausback" w:date="2002-03-14T10:33: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525" w:author="Nikolas Bausback" w:date="2002-03-14T10:33:00Z">
              <w:r>
                <w:rPr>
                  <w:rFonts w:cs="Lucida Sans Unicode" w:ascii="Lucida Sans Unicode" w:hAnsi="Lucida Sans Unicode"/>
                  <w:color w:val="0000FF"/>
                </w:rPr>
                <w:t>♣</w:t>
              </w:r>
            </w:ins>
            <w:del w:id="1526" w:author="Nikolas Bausback" w:date="2002-03-14T10:33: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27" w:author="Nikolas Bausback" w:date="2002-03-14T10:45:00Z">
              <w:r>
                <w:rPr>
                  <w:color w:val="0000FF"/>
                </w:rPr>
                <w:t>♣</w:t>
              </w:r>
            </w:ins>
            <w:ins w:id="1528" w:author="Nikolas Bausback" w:date="2002-03-14T10:45:00Z">
              <w:r>
                <w:rPr>
                  <w:rFonts w:eastAsia="Univers;Arial"/>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1529" w:author="Nikolas Bausback" w:date="2002-03-14T10:46:00Z">
              <w:r>
                <w:rPr/>
                <w:t>3</w:t>
              </w:r>
            </w:ins>
            <w:ins w:id="1530" w:author="Nikolas Bausback" w:date="2002-03-14T10:46:00Z">
              <w:r>
                <w:rPr>
                  <w:rFonts w:cs="Lucida Sans Unicode" w:ascii="Lucida Sans Unicode" w:hAnsi="Lucida Sans Unicode"/>
                  <w:color w:val="0000FF"/>
                </w:rPr>
                <w:t>♣</w:t>
              </w:r>
            </w:ins>
            <w:del w:id="1531" w:author="Nikolas Bausback" w:date="2002-03-14T10:45:00Z">
              <w:r>
                <w:rPr/>
                <w:delText>3</w:delText>
              </w:r>
            </w:del>
            <w:del w:id="1532" w:author="Nikolas Bausback" w:date="2002-03-14T10:45: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ins w:id="1533" w:author="Nikolas Bausback" w:date="2002-03-14T10:46:00Z">
              <w:r>
                <w:rPr>
                  <w:rFonts w:cs="Lucida Sans Unicode" w:ascii="Lucida Sans Unicode" w:hAnsi="Lucida Sans Unicode"/>
                  <w:color w:val="FF0000"/>
                </w:rPr>
                <w:t>♦</w:t>
              </w:r>
            </w:ins>
            <w:del w:id="1534" w:author="Nikolas Bausback" w:date="2002-03-14T10:46: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35" w:author="Nikolas Bausback" w:date="2002-03-14T10:46:00Z">
              <w:r>
                <w:rPr>
                  <w:rFonts w:cs="Lucida Sans Unicode" w:ascii="Lucida Sans Unicode" w:hAnsi="Lucida Sans Unicode"/>
                  <w:color w:val="FF0000"/>
                </w:rPr>
                <w:t>♦</w:t>
              </w:r>
            </w:ins>
            <w:del w:id="1536" w:author="Nikolas Bausback" w:date="2002-03-14T10:46:00Z">
              <w:r>
                <w:rPr>
                  <w:rFonts w:eastAsia="Symbol" w:cs="Symbol" w:ascii="Symbol" w:hAnsi="Symbol"/>
                </w:rPr>
                <w:delText></w:delText>
              </w:r>
            </w:del>
            <w:r>
              <w:rPr>
                <w:rFonts w:eastAsia="Univers;Arial"/>
              </w:rPr>
              <w:t xml:space="preserve"> </w:t>
            </w:r>
            <w:r>
              <w:rPr/>
              <w:t xml:space="preserve">- Anschluß, danach Werte oder 3 </w:t>
            </w:r>
            <w:del w:id="1537" w:author="Nikolas Bausback" w:date="2003-07-15T10:54:00Z">
              <w:r>
                <w:rPr/>
                <w:delText>Nt</w:delText>
              </w:r>
            </w:del>
            <w:ins w:id="1538" w:author="Nikolas Bausback" w:date="2003-07-15T10:54:00Z">
              <w:r>
                <w:rPr/>
                <w:t>N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ins w:id="1539" w:author="Nikolas Bausback" w:date="2002-03-14T10:46:00Z">
              <w:r>
                <w:rPr>
                  <w:rFonts w:cs="Lucida Sans Unicode" w:ascii="Lucida Sans Unicode" w:hAnsi="Lucida Sans Unicode"/>
                  <w:color w:val="800000"/>
                </w:rPr>
                <w:t>♥</w:t>
              </w:r>
            </w:ins>
            <w:del w:id="1540" w:author="Nikolas Bausback" w:date="2002-03-14T10:46:00Z">
              <w:r>
                <w:rPr>
                  <w:rFonts w:eastAsia="Symbol" w:cs="Symbol" w:ascii="Symbol" w:hAnsi="Symbol"/>
                </w:rPr>
                <w:delText></w:delText>
              </w:r>
            </w:del>
            <w:r>
              <w:rPr/>
              <w:t>/</w:t>
            </w:r>
            <w:ins w:id="1541" w:author="Nikolas Bausback" w:date="2002-03-14T10:46:00Z">
              <w:r>
                <w:rPr>
                  <w:rFonts w:cs="Lucida Sans Unicode" w:ascii="Lucida Sans Unicode" w:hAnsi="Lucida Sans Unicode"/>
                  <w:color w:val="333399"/>
                </w:rPr>
                <w:t>♠</w:t>
              </w:r>
            </w:ins>
            <w:del w:id="1542" w:author="Nikolas Bausback" w:date="2002-03-14T10:46: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Q - Bids für </w:t>
            </w:r>
            <w:ins w:id="1543" w:author="Nikolas Bausback" w:date="2002-03-14T10:46:00Z">
              <w:r>
                <w:rPr>
                  <w:rFonts w:cs="Lucida Sans Unicode" w:ascii="Lucida Sans Unicode" w:hAnsi="Lucida Sans Unicode"/>
                  <w:color w:val="0000FF"/>
                </w:rPr>
                <w:t>♣</w:t>
              </w:r>
            </w:ins>
            <w:del w:id="1544" w:author="Nikolas Bausback" w:date="2002-03-14T10:46: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ins w:id="1545" w:author="Nikolas Bausback" w:date="2002-03-14T10:48:00Z">
              <w:r>
                <w:rPr>
                  <w:rFonts w:cs="Lucida Sans Unicode" w:ascii="Lucida Sans Unicode" w:hAnsi="Lucida Sans Unicode"/>
                  <w:color w:val="FF0000"/>
                  <w:lang w:val="en-GB"/>
                </w:rPr>
                <w:t>♦</w:t>
              </w:r>
            </w:ins>
            <w:del w:id="1546" w:author="Nikolas Bausback" w:date="2002-03-14T10:48: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lang w:val="en-GB"/>
              </w:rPr>
            </w:pPr>
            <w:r>
              <w:rPr>
                <w:lang w:val="en-GB"/>
              </w:rPr>
              <w:t>2</w:t>
            </w:r>
            <w:ins w:id="1547" w:author="Nikolas Bausback" w:date="2002-03-14T10:48:00Z">
              <w:r>
                <w:rPr>
                  <w:rFonts w:cs="Lucida Sans Unicode" w:ascii="Lucida Sans Unicode" w:hAnsi="Lucida Sans Unicode"/>
                  <w:color w:val="0000FF"/>
                  <w:lang w:val="en-GB"/>
                </w:rPr>
                <w:t>♣</w:t>
              </w:r>
            </w:ins>
            <w:del w:id="1548" w:author="Nikolas Bausback" w:date="2002-03-14T10:48:00Z">
              <w:r>
                <w:rPr>
                  <w:rFonts w:eastAsia="Symbol" w:cs="Symbol" w:ascii="Symbol" w:hAnsi="Symbol"/>
                </w:rPr>
                <w:delText></w:delText>
              </w:r>
            </w:del>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ins w:id="1549" w:author="Nikolas Bausback" w:date="2002-03-14T10:48:00Z">
              <w:r>
                <w:rPr>
                  <w:rFonts w:cs="Lucida Sans Unicode" w:ascii="Lucida Sans Unicode" w:hAnsi="Lucida Sans Unicode"/>
                  <w:color w:val="800000"/>
                  <w:lang w:val="en-GB"/>
                </w:rPr>
                <w:t>♥</w:t>
              </w:r>
            </w:ins>
            <w:del w:id="1550" w:author="Nikolas Bausback" w:date="2002-03-14T10:48:00Z">
              <w:r>
                <w:rPr>
                  <w:rFonts w:eastAsia="Symbol" w:cs="Symbol" w:ascii="Symbol" w:hAnsi="Symbol"/>
                </w:rPr>
                <w:delText></w:delText>
              </w:r>
            </w:del>
            <w:r>
              <w:rPr>
                <w:lang w:val="en-GB"/>
              </w:rPr>
              <w:t>,</w:t>
            </w:r>
            <w:ins w:id="1551" w:author="Nikolas Bausback" w:date="2002-03-14T10:48:00Z">
              <w:r>
                <w:rPr>
                  <w:rFonts w:cs="Lucida Sans Unicode" w:ascii="Lucida Sans Unicode" w:hAnsi="Lucida Sans Unicode"/>
                  <w:color w:val="333399"/>
                  <w:lang w:val="en-GB"/>
                </w:rPr>
                <w:t>♠</w:t>
              </w:r>
            </w:ins>
            <w:del w:id="1552" w:author="Nikolas Bausback" w:date="2002-03-14T10:48: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del w:id="1553" w:author="Nikolas Bausback" w:date="2003-07-15T10:54:00Z">
              <w:r>
                <w:rPr>
                  <w:lang w:val="en-GB"/>
                </w:rPr>
                <w:delText>Nt</w:delText>
              </w:r>
            </w:del>
            <w:ins w:id="1554" w:author="Nikolas Bausback" w:date="2003-07-15T10:54:00Z">
              <w:r>
                <w:rPr>
                  <w:lang w:val="en-GB"/>
                </w:rPr>
                <w:t>NT</w:t>
              </w:r>
            </w:ins>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 (Dicke Werte in Kürz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ins w:id="1555" w:author="Nikolas Bausback" w:date="2002-03-14T10:48:00Z">
              <w:r>
                <w:rPr>
                  <w:rFonts w:cs="Lucida Sans Unicode" w:ascii="Lucida Sans Unicode" w:hAnsi="Lucida Sans Unicode"/>
                  <w:color w:val="0000FF"/>
                  <w:lang w:val="en-GB"/>
                </w:rPr>
                <w:t>♣</w:t>
              </w:r>
            </w:ins>
            <w:del w:id="1556" w:author="Nikolas Bausback" w:date="2002-03-14T10:48:00Z">
              <w:r>
                <w:rPr>
                  <w:rFonts w:eastAsia="Symbol" w:cs="Symbol" w:ascii="Symbol" w:hAnsi="Symbol"/>
                </w:rPr>
                <w:delText></w:delText>
              </w:r>
            </w:del>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1557" w:author="Nikolas Bausback" w:date="2003-07-16T10:29:00Z">
              <w:r>
                <w:rPr>
                  <w:lang w:val="en-GB"/>
                </w:rPr>
                <w:t>C</w:t>
              </w:r>
            </w:ins>
            <w:del w:id="1558" w:author="Nikolas Bausback" w:date="2000-03-05T19:27:00Z">
              <w:r>
                <w:rPr>
                  <w:lang w:val="en-GB"/>
                </w:rPr>
                <w:delText xml:space="preserve">gute </w:delText>
              </w:r>
            </w:del>
            <w:del w:id="1559" w:author="Nikolas Bausback" w:date="2000-03-05T19:27:00Z">
              <w:r>
                <w:rPr>
                  <w:rFonts w:eastAsia="Symbol" w:cs="Symbol" w:ascii="Symbol" w:hAnsi="Symbol"/>
                </w:rPr>
                <w:delText></w:delText>
              </w:r>
            </w:del>
            <w:del w:id="1560" w:author="Nikolas Bausback" w:date="2000-03-05T19:27:00Z">
              <w:r>
                <w:rPr>
                  <w:lang w:val="en-GB"/>
                </w:rPr>
                <w:delText>, Schlemminteresse</w:delText>
              </w:r>
            </w:del>
            <w:ins w:id="1561" w:author="Nikolas Bausback" w:date="2000-03-05T19:27:00Z">
              <w:r>
                <w:rPr>
                  <w:lang w:val="en-GB"/>
                </w:rPr>
                <w:t>KCBW</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4</w:t>
            </w:r>
            <w:ins w:id="1562" w:author="Nikolas Bausback" w:date="2002-03-14T10:48:00Z">
              <w:r>
                <w:rPr>
                  <w:rFonts w:cs="Lucida Sans Unicode" w:ascii="Lucida Sans Unicode" w:hAnsi="Lucida Sans Unicode"/>
                  <w:color w:val="FF0000"/>
                  <w:lang w:val="en-GB"/>
                </w:rPr>
                <w:t>♦</w:t>
              </w:r>
            </w:ins>
            <w:del w:id="1563" w:author="Nikolas Bausback" w:date="2002-03-14T10:48:00Z">
              <w:r>
                <w:rPr>
                  <w:rFonts w:eastAsia="Symbol" w:cs="Symbol" w:ascii="Symbol" w:hAnsi="Symbol"/>
                </w:rPr>
                <w:delText></w:delText>
              </w:r>
            </w:del>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1564" w:author="Nikolas Bausback" w:date="2000-03-05T19:27:00Z">
              <w:r>
                <w:rPr>
                  <w:lang w:val="en-GB"/>
                </w:rPr>
                <w:delText xml:space="preserve">Kickback für </w:delText>
              </w:r>
            </w:del>
            <w:del w:id="1565" w:author="Nikolas Bausback" w:date="2000-03-05T19:27:00Z">
              <w:r>
                <w:rPr>
                  <w:rFonts w:eastAsia="Symbol" w:cs="Symbol" w:ascii="Symbol" w:hAnsi="Symbol"/>
                </w:rPr>
                <w:delText></w:delText>
              </w:r>
            </w:del>
            <w:ins w:id="1566" w:author="Nikolas Bausback" w:date="2000-03-05T19:27:00Z">
              <w:r>
                <w:rPr>
                  <w:lang w:val="en-GB"/>
                </w:rPr>
                <w:t>Q-Bid</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ins w:id="1567" w:author="Nikolas Bausback" w:date="2002-03-14T10:48:00Z">
              <w:r>
                <w:rPr>
                  <w:rFonts w:cs="Lucida Sans Unicode" w:ascii="Lucida Sans Unicode" w:hAnsi="Lucida Sans Unicode"/>
                  <w:color w:val="FF0000"/>
                  <w:lang w:val="en-GB"/>
                </w:rPr>
                <w:t>♦</w:t>
              </w:r>
            </w:ins>
            <w:del w:id="1568" w:author="Nikolas Bausback" w:date="2002-03-14T10:48: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lang w:val="en-GB"/>
              </w:rPr>
            </w:pPr>
            <w:r>
              <w:rPr>
                <w:lang w:val="en-GB"/>
              </w:rPr>
              <w:t>2</w:t>
            </w:r>
            <w:ins w:id="1569" w:author="Nikolas Bausback" w:date="2002-03-14T10:48:00Z">
              <w:r>
                <w:rPr>
                  <w:rFonts w:cs="Lucida Sans Unicode" w:ascii="Lucida Sans Unicode" w:hAnsi="Lucida Sans Unicode"/>
                  <w:color w:val="0000FF"/>
                  <w:lang w:val="en-GB"/>
                </w:rPr>
                <w:t>♣</w:t>
              </w:r>
            </w:ins>
            <w:del w:id="1570" w:author="Nikolas Bausback" w:date="2002-03-14T10:48:00Z">
              <w:r>
                <w:rPr>
                  <w:rFonts w:eastAsia="Symbol" w:cs="Symbol" w:ascii="Symbol" w:hAnsi="Symbol"/>
                </w:rPr>
                <w:delText></w:delText>
              </w:r>
            </w:del>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ins w:id="1571" w:author="Nikolas Bausback" w:date="2002-03-14T10:48:00Z">
              <w:r>
                <w:rPr>
                  <w:rFonts w:cs="Lucida Sans Unicode" w:ascii="Lucida Sans Unicode" w:hAnsi="Lucida Sans Unicode"/>
                  <w:color w:val="FF0000"/>
                  <w:lang w:val="en-GB"/>
                </w:rPr>
                <w:t>♦</w:t>
              </w:r>
            </w:ins>
            <w:del w:id="1572" w:author="Nikolas Bausback" w:date="2002-03-14T10:48:00Z">
              <w:r>
                <w:rPr>
                  <w:rFonts w:eastAsia="Symbol" w:cs="Symbol" w:ascii="Symbol" w:hAnsi="Symbol"/>
                </w:rPr>
                <w:delText></w:delText>
              </w:r>
            </w:del>
          </w:p>
        </w:tc>
        <w:tc>
          <w:tcPr>
            <w:tcW w:w="1133" w:type="dxa"/>
            <w:tcBorders/>
          </w:tcPr>
          <w:p>
            <w:pPr>
              <w:pStyle w:val="Normal"/>
              <w:spacing w:before="120" w:after="0"/>
              <w:jc w:val="center"/>
              <w:rPr>
                <w:lang w:val="en-GB"/>
              </w:rPr>
            </w:pPr>
            <w:r>
              <w:rPr>
                <w:lang w:val="en-GB"/>
              </w:rPr>
              <w:t>2x,3x</w:t>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3</w:t>
            </w:r>
            <w:del w:id="1573" w:author="Nikolas Bausback" w:date="2003-07-15T11:09:00Z">
              <w:r>
                <w:rPr>
                  <w:lang w:val="en-GB"/>
                </w:rPr>
                <w:delText>nt</w:delText>
              </w:r>
            </w:del>
            <w:ins w:id="1574" w:author="Nikolas Bausback" w:date="2003-07-15T11:09:00Z">
              <w:r>
                <w:rPr>
                  <w:lang w:val="en-GB"/>
                </w:rPr>
                <w:t>NT</w:t>
              </w:r>
            </w:ins>
          </w:p>
        </w:tc>
        <w:tc>
          <w:tcPr>
            <w:tcW w:w="1133"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t>1</w:t>
            </w:r>
            <w:ins w:id="1575" w:author="Nikolas Bausback" w:date="2003-07-15T12:48:00Z">
              <w:r>
                <w:rPr/>
                <w:t>2</w:t>
              </w:r>
            </w:ins>
            <w:del w:id="1576" w:author="Nikolas Bausback" w:date="2003-07-15T12:48:00Z">
              <w:r>
                <w:rPr/>
                <w:delText>4</w:delText>
              </w:r>
            </w:del>
            <w:r>
              <w:rPr/>
              <w:t>-</w:t>
            </w:r>
            <w:del w:id="1577" w:author="Nikolas Bausback" w:date="2000-03-05T19:27:00Z">
              <w:r>
                <w:rPr/>
                <w:delText xml:space="preserve">16 </w:delText>
              </w:r>
            </w:del>
            <w:ins w:id="1578" w:author="Nikolas Bausback" w:date="2000-03-05T19:27:00Z">
              <w:r>
                <w:rPr/>
                <w:t>1</w:t>
              </w:r>
            </w:ins>
            <w:ins w:id="1579" w:author="Nikolas Bausback" w:date="2003-07-15T12:49:00Z">
              <w:r>
                <w:rPr/>
                <w:t>4</w:t>
              </w:r>
            </w:ins>
            <w:ins w:id="1580" w:author="Nikolas Bausback" w:date="2000-03-05T19:27:00Z">
              <w:r>
                <w:rPr/>
                <w:t xml:space="preserve"> </w:t>
              </w:r>
            </w:ins>
            <w:r>
              <w:rPr/>
              <w:t>bal.</w:t>
            </w:r>
            <w:del w:id="1581" w:author="Nikolas Bausback" w:date="2003-07-15T12:49:00Z">
              <w:r>
                <w:rPr/>
                <w:delText xml:space="preserve"> oft nur 4er </w:delText>
              </w:r>
            </w:del>
            <w:del w:id="1582" w:author="Nikolas Bausback" w:date="2002-03-14T10:48: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Weitere Folgereizung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1583" w:author="Nikolas Bausback" w:date="1996-05-09T16:07:00Z">
              <w:r>
                <w:rPr/>
                <w:t>1</w:t>
              </w:r>
            </w:ins>
            <w:ins w:id="1584" w:author="Nikolas Bausback" w:date="2002-03-14T10:49:00Z">
              <w:r>
                <w:rPr>
                  <w:rFonts w:cs="Lucida Sans Unicode" w:ascii="Lucida Sans Unicode" w:hAnsi="Lucida Sans Unicode"/>
                  <w:color w:val="FF0000"/>
                </w:rPr>
                <w:t>♦</w:t>
              </w:r>
            </w:ins>
          </w:p>
        </w:tc>
        <w:tc>
          <w:tcPr>
            <w:tcW w:w="1133" w:type="dxa"/>
            <w:tcBorders>
              <w:left w:val="single" w:sz="6" w:space="0" w:color="000000"/>
              <w:bottom w:val="single" w:sz="6" w:space="0" w:color="000000"/>
            </w:tcBorders>
          </w:tcPr>
          <w:p>
            <w:pPr>
              <w:pStyle w:val="Normal"/>
              <w:spacing w:before="120" w:after="0"/>
              <w:jc w:val="center"/>
              <w:rPr/>
            </w:pPr>
            <w:ins w:id="1585" w:author="Nikolas Bausback" w:date="1996-05-09T16:07:00Z">
              <w:r>
                <w:rPr/>
                <w:t>2</w:t>
              </w:r>
            </w:ins>
            <w:ins w:id="1586" w:author="Nikolas Bausback" w:date="2002-03-14T10:49:00Z">
              <w:r>
                <w:rPr>
                  <w:rFonts w:cs="Lucida Sans Unicode" w:ascii="Lucida Sans Unicode" w:hAnsi="Lucida Sans Unicode"/>
                  <w:color w:val="FF0000"/>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87" w:author="Nikolas Bausback" w:date="1996-05-09T16:08:00Z">
              <w:r>
                <w:rPr/>
                <w:t>4+</w:t>
              </w:r>
            </w:ins>
            <w:ins w:id="1588" w:author="Nikolas Bausback" w:date="2002-03-14T10:49:00Z">
              <w:r>
                <w:rPr>
                  <w:rFonts w:cs="Lucida Sans Unicode" w:ascii="Lucida Sans Unicode" w:hAnsi="Lucida Sans Unicode"/>
                  <w:color w:val="FF0000"/>
                </w:rPr>
                <w:t>♦</w:t>
              </w:r>
            </w:ins>
            <w:ins w:id="1589" w:author="Nikolas Bausback" w:date="1996-05-09T16:08:00Z">
              <w:r>
                <w:rPr/>
                <w:t xml:space="preserve">, </w:t>
              </w:r>
            </w:ins>
            <w:r>
              <w:rPr/>
              <w:t>10</w:t>
            </w:r>
            <w:r>
              <w:rPr>
                <w:vertAlign w:val="superscript"/>
              </w:rPr>
              <w:t>+</w:t>
            </w:r>
            <w:r>
              <w:rPr/>
              <w:t xml:space="preserve">, ungeeignet für </w:t>
            </w:r>
            <w:del w:id="1590" w:author="Nikolas Bausback" w:date="2003-07-15T10:54:00Z">
              <w:r>
                <w:rPr/>
                <w:delText>Nt</w:delText>
              </w:r>
            </w:del>
            <w:ins w:id="1591" w:author="Nikolas Bausback" w:date="2003-07-15T10:54:00Z">
              <w:r>
                <w:rPr/>
                <w:t>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1592" w:author="Nikolas Bausback" w:date="1996-05-09T16:07:00Z">
              <w:r>
                <w:rPr/>
                <w:t>2</w:t>
              </w:r>
            </w:ins>
            <w:ins w:id="1593" w:author="Nikolas Bausback" w:date="2002-03-14T10:49:00Z">
              <w:r>
                <w:rPr>
                  <w:rFonts w:cs="Lucida Sans Unicode" w:ascii="Lucida Sans Unicode" w:hAnsi="Lucida Sans Unicode"/>
                  <w:color w:val="800000"/>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594" w:author="Nikolas Bausback" w:date="2001-10-05T12:42:00Z">
              <w:r>
                <w:rPr/>
                <w:t>5-8, 5+</w:t>
              </w:r>
            </w:ins>
            <w:ins w:id="1595" w:author="Nikolas Bausback" w:date="2002-03-14T10:49:00Z">
              <w:r>
                <w:rPr>
                  <w:rFonts w:cs="Lucida Sans Unicode" w:ascii="Lucida Sans Unicode" w:hAnsi="Lucida Sans Unicode"/>
                  <w:color w:val="333399"/>
                </w:rPr>
                <w:t>♠</w:t>
              </w:r>
            </w:ins>
            <w:ins w:id="1596" w:author="Nikolas Bausback" w:date="2001-10-05T12:42:00Z">
              <w:r>
                <w:rPr/>
                <w:t xml:space="preserve"> /4+</w:t>
              </w:r>
            </w:ins>
            <w:ins w:id="1597" w:author="Nikolas Bausback" w:date="2001-10-05T12:42:00Z">
              <w:r>
                <w:rPr>
                  <w:rFonts w:eastAsia="Symbol" w:cs="Symbol" w:ascii="Symbol" w:hAnsi="Symbol"/>
                  <w:color w:val="FF0000"/>
                </w:rPr>
                <w:t></w:t>
              </w:r>
            </w:ins>
            <w:ins w:id="1598" w:author="Nikolas Bausback" w:date="2001-10-05T12:42:00Z">
              <w:r>
                <w:rPr/>
                <w:t xml:space="preserve"> (Weiter wie nach 1</w:t>
              </w:r>
            </w:ins>
            <w:ins w:id="1599" w:author="Nikolas Bausback" w:date="2002-03-14T10:49:00Z">
              <w:r>
                <w:rPr>
                  <w:rFonts w:cs="Lucida Sans Unicode" w:ascii="Lucida Sans Unicode" w:hAnsi="Lucida Sans Unicode"/>
                  <w:color w:val="0000FF"/>
                </w:rPr>
                <w:t>♣</w:t>
              </w:r>
            </w:ins>
            <w:ins w:id="1600" w:author="Nikolas Bausback" w:date="2001-10-05T12:43:00Z">
              <w:r>
                <w:rPr/>
                <w:t xml:space="preserve"> - 2</w:t>
              </w:r>
            </w:ins>
            <w:ins w:id="1601" w:author="Nikolas Bausback" w:date="2002-03-14T10:49:00Z">
              <w:r>
                <w:rPr>
                  <w:rFonts w:cs="Lucida Sans Unicode" w:ascii="Lucida Sans Unicode" w:hAnsi="Lucida Sans Unicode"/>
                  <w:color w:val="FF0000"/>
                </w:rPr>
                <w:t>♦</w:t>
              </w:r>
            </w:ins>
            <w:ins w:id="1602" w:author="Nikolas Bausback" w:date="2001-10-05T12:43:00Z">
              <w:r>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1603" w:author="Nikolas Bausback" w:date="2001-10-05T12:42:00Z">
              <w:r>
                <w:rPr/>
                <w:t>2</w:t>
              </w:r>
            </w:ins>
            <w:ins w:id="1604" w:author="Nikolas Bausback" w:date="2002-03-14T10:49:00Z">
              <w:r>
                <w:rPr>
                  <w:rFonts w:cs="Lucida Sans Unicode" w:ascii="Lucida Sans Unicode" w:hAnsi="Lucida Sans Unicode"/>
                  <w:color w:val="333399"/>
                </w:rPr>
                <w:t>♠</w:t>
              </w:r>
            </w:ins>
            <w:ins w:id="1605" w:author="Nikolas Bausback" w:date="2001-10-05T12:42:00Z">
              <w:r>
                <w:rPr/>
                <w:t xml:space="preserve"> </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06" w:author="Nikolas Bausback" w:date="2001-10-05T12:42:00Z">
              <w:r>
                <w:rPr/>
                <w:t>5-8, 6er</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1607" w:author="Nikolas Bausback" w:date="1996-05-09T16:07:00Z">
              <w:r>
                <w:rPr/>
                <w:t>2</w:t>
              </w:r>
            </w:ins>
            <w:ins w:id="1608" w:author="Nikolas Bausback" w:date="2003-07-15T10:54:00Z">
              <w:r>
                <w:rPr/>
                <w:t>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bal. Einladend,</w:t>
            </w:r>
            <w:ins w:id="1609" w:author="Nikolas Bausback" w:date="1996-05-09T16:10:00Z">
              <w:r>
                <w:rPr/>
                <w:t>10</w:t>
              </w:r>
            </w:ins>
            <w:r>
              <w:rPr/>
              <w:t>-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1610" w:author="Nikolas Bausback" w:date="1996-05-09T16:07:00Z">
              <w:r>
                <w:rPr/>
                <w:t>3</w:t>
              </w:r>
            </w:ins>
            <w:ins w:id="1611" w:author="Nikolas Bausback" w:date="2002-03-14T10:49:00Z">
              <w:r>
                <w:rPr>
                  <w:rFonts w:cs="Lucida Sans Unicode" w:ascii="Lucida Sans Unicode" w:hAnsi="Lucida Sans Unicode"/>
                  <w:color w:val="0000FF"/>
                </w:rPr>
                <w:t>♣</w:t>
              </w:r>
            </w:ins>
          </w:p>
        </w:tc>
        <w:tc>
          <w:tcPr>
            <w:tcW w:w="1135" w:type="dxa"/>
            <w:gridSpan w:val="3"/>
            <w:tcBorders/>
          </w:tcPr>
          <w:p>
            <w:pPr>
              <w:pStyle w:val="Normal"/>
              <w:spacing w:before="120" w:after="0"/>
              <w:jc w:val="center"/>
              <w:rPr/>
            </w:pPr>
            <w:ins w:id="1612" w:author="Nikolas Bausback" w:date="2000-03-05T19:28:00Z">
              <w:r>
                <w:rPr/>
                <w:t>!!!</w:t>
              </w:r>
            </w:ins>
          </w:p>
        </w:tc>
        <w:tc>
          <w:tcPr>
            <w:tcW w:w="5670" w:type="dxa"/>
            <w:tcBorders/>
          </w:tcPr>
          <w:p>
            <w:pPr>
              <w:pStyle w:val="Normal"/>
              <w:spacing w:before="120" w:after="0"/>
              <w:rPr/>
            </w:pPr>
            <w:ins w:id="1613" w:author="Nikolas Bausback" w:date="2002-03-14T10:49:00Z">
              <w:r>
                <w:rPr>
                  <w:rFonts w:cs="Lucida Sans Unicode" w:ascii="Lucida Sans Unicode" w:hAnsi="Lucida Sans Unicode"/>
                  <w:color w:val="0000FF"/>
                </w:rPr>
                <w:t>♣</w:t>
              </w:r>
            </w:ins>
            <w:del w:id="1614" w:author="Nikolas Bausback" w:date="2002-03-14T10:49:00Z">
              <w:r>
                <w:rPr>
                  <w:rFonts w:eastAsia="Symbol" w:cs="Symbol" w:ascii="Symbol" w:hAnsi="Symbol"/>
                </w:rPr>
                <w:delText></w:delText>
              </w:r>
            </w:del>
            <w:r>
              <w:rPr/>
              <w:t>, 9-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ins w:id="1615" w:author="Nikolas Bausback" w:date="1996-05-09T16:08:00Z">
              <w:r>
                <w:rPr/>
                <w:t>3</w:t>
              </w:r>
            </w:ins>
            <w:ins w:id="1616" w:author="Nikolas Bausback" w:date="2002-03-14T10:49:00Z">
              <w:r>
                <w:rPr>
                  <w:rFonts w:cs="Lucida Sans Unicode" w:ascii="Lucida Sans Unicode" w:hAnsi="Lucida Sans Unicode"/>
                  <w:color w:val="FF0000"/>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17" w:author="Nikolas Bausback" w:date="2002-03-14T10:49:00Z">
              <w:r>
                <w:rPr>
                  <w:rFonts w:cs="Lucida Sans Unicode" w:ascii="Lucida Sans Unicode" w:hAnsi="Lucida Sans Unicode"/>
                  <w:color w:val="FF0000"/>
                </w:rPr>
                <w:t>♦</w:t>
              </w:r>
            </w:ins>
            <w:r>
              <w:rPr>
                <w:rFonts w:eastAsia="Univers;Arial"/>
              </w:rPr>
              <w:t xml:space="preserve"> </w:t>
            </w:r>
            <w:r>
              <w:rPr/>
              <w:t xml:space="preserve">- </w:t>
            </w:r>
            <w:ins w:id="1618" w:author="Nikolas Bausback" w:date="1996-05-09T16:11:00Z">
              <w:r>
                <w:rPr/>
                <w:t>Fit, 5-</w:t>
              </w:r>
            </w:ins>
            <w:r>
              <w:rPr/>
              <w:t>9, Preemptiv</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6"/>
            <w:tcBorders/>
          </w:tcPr>
          <w:p>
            <w:pPr>
              <w:pStyle w:val="Heading3"/>
              <w:numPr>
                <w:ilvl w:val="2"/>
                <w:numId w:val="2"/>
              </w:numPr>
              <w:spacing w:before="240" w:after="60"/>
              <w:rPr/>
            </w:pPr>
            <w:bookmarkStart w:id="12" w:name="__RefHeading___Toc69206169"/>
            <w:r>
              <w:rPr/>
              <w:t>Konventionen nach 1</w:t>
            </w:r>
            <w:ins w:id="1619" w:author="Nikolas Bausback" w:date="2002-03-14T10:49:00Z">
              <w:r>
                <w:rPr>
                  <w:rFonts w:cs="Lucida Sans Unicode" w:ascii="Lucida Sans Unicode" w:hAnsi="Lucida Sans Unicode"/>
                  <w:color w:val="FF0000"/>
                </w:rPr>
                <w:t>♦</w:t>
              </w:r>
            </w:ins>
            <w:del w:id="1620" w:author="Nikolas Bausback" w:date="2002-03-14T10:49:00Z">
              <w:bookmarkEnd w:id="12"/>
              <w:r>
                <w:rPr>
                  <w:rFonts w:eastAsia="Symbol" w:cs="Symbol" w:ascii="Symbol" w:hAnsi="Symbol"/>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621" w:author="Nikolas Bausback" w:date="2002-03-14T10:49:00Z">
              <w:r>
                <w:rPr>
                  <w:rFonts w:cs="Lucida Sans Unicode" w:ascii="Lucida Sans Unicode" w:hAnsi="Lucida Sans Unicode"/>
                  <w:color w:val="FF0000"/>
                </w:rPr>
                <w:t>♦</w:t>
              </w:r>
            </w:ins>
            <w:del w:id="1622" w:author="Nikolas Bausback" w:date="2002-03-14T10:49: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2</w:t>
            </w:r>
            <w:ins w:id="1623" w:author="Nikolas Bausback" w:date="2002-03-14T10:49:00Z">
              <w:r>
                <w:rPr>
                  <w:rFonts w:cs="Lucida Sans Unicode" w:ascii="Lucida Sans Unicode" w:hAnsi="Lucida Sans Unicode"/>
                  <w:color w:val="FF0000"/>
                </w:rPr>
                <w:t>♦</w:t>
              </w:r>
            </w:ins>
            <w:del w:id="1624" w:author="Nikolas Bausback" w:date="2002-03-14T10:49:00Z">
              <w:r>
                <w:rPr>
                  <w:rFonts w:eastAsia="Symbol" w:cs="Symbol" w:ascii="Symbol" w:hAnsi="Symbol"/>
                </w:rPr>
                <w:delText></w:delText>
              </w:r>
            </w:del>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 4</w:t>
            </w:r>
            <w:r>
              <w:rPr>
                <w:vertAlign w:val="superscript"/>
              </w:rPr>
              <w:t>+</w:t>
            </w:r>
            <w:ins w:id="1625" w:author="Nikolas Bausback" w:date="2002-03-14T10:49:00Z">
              <w:r>
                <w:rPr>
                  <w:rFonts w:cs="Lucida Sans Unicode" w:ascii="Lucida Sans Unicode" w:hAnsi="Lucida Sans Unicode"/>
                  <w:color w:val="FF0000"/>
                </w:rPr>
                <w:t>♦</w:t>
              </w:r>
            </w:ins>
            <w:del w:id="1626" w:author="Nikolas Bausback" w:date="2002-03-14T10:49:00Z">
              <w:r>
                <w:rPr>
                  <w:rFonts w:eastAsia="Symbol" w:cs="Symbol" w:ascii="Symbol" w:hAnsi="Symbol"/>
                </w:rPr>
                <w:delText></w:delText>
              </w:r>
            </w:del>
            <w:r>
              <w:rPr/>
              <w:t>, keine 4er Oberfarbe</w:t>
            </w:r>
            <w:ins w:id="1627" w:author="Nikolas Bausback" w:date="2003-11-21T13:47:00Z">
              <w:r>
                <w:rPr/>
                <w:t xml:space="preserve"> ungeeignet für SA oder PF</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1628" w:author="Nikolas Bausback" w:date="2002-03-14T10:49:00Z">
              <w:r>
                <w:rPr>
                  <w:rFonts w:cs="Lucida Sans Unicode" w:ascii="Lucida Sans Unicode" w:hAnsi="Lucida Sans Unicode"/>
                  <w:color w:val="800000"/>
                </w:rPr>
                <w:t>♥</w:t>
              </w:r>
            </w:ins>
            <w:del w:id="1629" w:author="Nikolas Bausback" w:date="2002-03-14T10:4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30" w:author="Nikolas Bausback" w:date="2002-03-14T10:49:00Z">
              <w:r>
                <w:rPr>
                  <w:rFonts w:cs="Lucida Sans Unicode" w:ascii="Lucida Sans Unicode" w:hAnsi="Lucida Sans Unicode"/>
                  <w:color w:val="800000"/>
                </w:rPr>
                <w:t>♥</w:t>
              </w:r>
            </w:ins>
            <w:del w:id="1631" w:author="Nikolas Bausback" w:date="2002-03-14T10:49:00Z">
              <w:r>
                <w:rPr>
                  <w:rFonts w:eastAsia="Symbol" w:cs="Symbol" w:ascii="Symbol" w:hAnsi="Symbol"/>
                </w:rPr>
                <w:delText></w:delText>
              </w:r>
            </w:del>
            <w:r>
              <w:rPr>
                <w:rFonts w:eastAsia="Univers;Arial"/>
              </w:rPr>
              <w:t xml:space="preserve"> </w:t>
            </w:r>
            <w:r>
              <w:rPr/>
              <w:t>- Stopper</w:t>
            </w:r>
            <w:ins w:id="1632" w:author="Anja Alberti" w:date="1998-08-14T18:02:00Z">
              <w:r>
                <w:rPr/>
                <w:t>, evtl. starke Hand</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1633" w:author="Nikolas Bausback" w:date="2002-03-14T10:49:00Z">
              <w:r>
                <w:rPr>
                  <w:rFonts w:cs="Lucida Sans Unicode" w:ascii="Lucida Sans Unicode" w:hAnsi="Lucida Sans Unicode"/>
                  <w:color w:val="333399"/>
                </w:rPr>
                <w:t>♠</w:t>
              </w:r>
            </w:ins>
            <w:del w:id="1634" w:author="Nikolas Bausback" w:date="2002-03-14T10:4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35" w:author="Nikolas Bausback" w:date="2002-03-14T10:49:00Z">
              <w:r>
                <w:rPr>
                  <w:rFonts w:cs="Lucida Sans Unicode" w:ascii="Lucida Sans Unicode" w:hAnsi="Lucida Sans Unicode"/>
                  <w:color w:val="333399"/>
                </w:rPr>
                <w:t>♠</w:t>
              </w:r>
            </w:ins>
            <w:del w:id="1636" w:author="Nikolas Bausback" w:date="2002-03-14T10:49:00Z">
              <w:r>
                <w:rPr>
                  <w:rFonts w:eastAsia="Symbol" w:cs="Symbol" w:ascii="Symbol" w:hAnsi="Symbol"/>
                </w:rPr>
                <w:delText></w:delText>
              </w:r>
            </w:del>
            <w:r>
              <w:rPr>
                <w:rFonts w:eastAsia="Univers;Arial"/>
              </w:rPr>
              <w:t xml:space="preserve"> </w:t>
            </w:r>
            <w:r>
              <w:rPr/>
              <w:t>- Stopper</w:t>
            </w:r>
            <w:ins w:id="1637" w:author="Anja Alberti" w:date="1998-08-14T18:03:00Z">
              <w:r>
                <w:rPr/>
                <w:t>, evtl. starke Hand</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638" w:author="Nikolas Bausback" w:date="2003-07-15T11:09:00Z">
              <w:r>
                <w:rPr/>
                <w:delText>nt</w:delText>
              </w:r>
            </w:del>
            <w:ins w:id="1639" w:author="Nikolas Bausback" w:date="2003-07-15T11:09:00Z">
              <w:r>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Minimum bal.</w:t>
            </w:r>
            <w:ins w:id="1640" w:author="Anja Alberti" w:date="1998-08-14T18:03:00Z">
              <w:r>
                <w:rPr/>
                <w:t>, nf</w:t>
              </w:r>
            </w:ins>
            <w:r>
              <w:rPr/>
              <w:t>, beide Oberfarben gestoppt,</w:t>
            </w:r>
            <w:ins w:id="1641" w:author="Nikolas Bausback" w:date="2003-11-21T13:47:00Z">
              <w:r>
                <w:rPr/>
                <w:t xml:space="preserve"> </w:t>
              </w:r>
            </w:ins>
            <w:ins w:id="1642" w:author="Nikolas Bausback" w:date="2003-11-21T13:47:00Z">
              <w:r>
                <w:rPr>
                  <w:color w:val="33CCCC"/>
                </w:rPr>
                <w:t>[Anja BAL MIN]</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643" w:author="Nikolas Bausback" w:date="2002-03-14T10:49:00Z">
              <w:r>
                <w:rPr>
                  <w:rFonts w:cs="Lucida Sans Unicode" w:ascii="Lucida Sans Unicode" w:hAnsi="Lucida Sans Unicode"/>
                  <w:color w:val="0000FF"/>
                </w:rPr>
                <w:t>♣</w:t>
              </w:r>
            </w:ins>
            <w:del w:id="1644" w:author="Nikolas Bausback" w:date="2002-03-14T10:4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45" w:author="Nikolas Bausback" w:date="2003-07-16T10:29:00Z">
              <w:r>
                <w:rPr>
                  <w:rFonts w:cs="Lucida Sans Unicode" w:ascii="Lucida Sans Unicode" w:hAnsi="Lucida Sans Unicode"/>
                  <w:color w:val="3366FF"/>
                </w:rPr>
                <w:t>♣</w:t>
              </w:r>
            </w:ins>
            <w:ins w:id="1646" w:author="Nikolas Bausback" w:date="2003-07-16T10:29:00Z">
              <w:r>
                <w:rPr>
                  <w:rFonts w:eastAsia="Univers;Arial"/>
                </w:rPr>
                <w:t xml:space="preserve"> </w:t>
              </w:r>
            </w:ins>
            <w:ins w:id="1647" w:author="Nikolas Bausback" w:date="2003-07-16T10:29:00Z">
              <w:r>
                <w:rPr/>
                <w:t xml:space="preserve">-Stopper oder </w:t>
              </w:r>
            </w:ins>
            <w:r>
              <w:rPr/>
              <w:t>natürlich</w:t>
            </w:r>
            <w:ins w:id="1648" w:author="Anja Alberti" w:date="1998-08-14T18:03:00Z">
              <w:r>
                <w:rPr/>
                <w:t xml:space="preserve">, </w:t>
              </w:r>
            </w:ins>
            <w:del w:id="1649" w:author="Nikolas Bausback" w:date="2003-07-16T10:29:00Z">
              <w:r>
                <w:rPr/>
                <w:delText>F1, unbal.,</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650" w:author="Nikolas Bausback" w:date="2002-03-14T10:49:00Z">
              <w:r>
                <w:rPr>
                  <w:rFonts w:cs="Lucida Sans Unicode" w:ascii="Lucida Sans Unicode" w:hAnsi="Lucida Sans Unicode"/>
                  <w:color w:val="FF0000"/>
                </w:rPr>
                <w:t>♦</w:t>
              </w:r>
            </w:ins>
            <w:del w:id="1651" w:author="Nikolas Bausback" w:date="2002-03-14T10:4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1652" w:author="Anja Alberti" w:date="1998-08-14T18:04:00Z">
              <w:r>
                <w:rPr/>
                <w:t>Minimum</w:t>
              </w:r>
            </w:ins>
            <w:del w:id="1653" w:author="Anja Alberti" w:date="1998-08-14T18:04:00Z">
              <w:r>
                <w:rPr/>
                <w:delText>einladend</w:delText>
              </w:r>
            </w:del>
            <w:r>
              <w:rPr/>
              <w:t xml:space="preserve"> </w:t>
            </w:r>
            <w:ins w:id="1654" w:author="Anja Alberti" w:date="1998-08-14T18:04:00Z">
              <w:r>
                <w:rPr/>
                <w:t>unbal.</w:t>
              </w:r>
            </w:ins>
            <w:ins w:id="1655" w:author="Nikolas Bausback" w:date="2003-07-16T10:29:00Z">
              <w:r>
                <w:rPr/>
                <w:t xml:space="preserve"> NF</w:t>
              </w:r>
            </w:ins>
            <w:del w:id="1656" w:author="Anja Alberti" w:date="1998-08-14T18:04:00Z">
              <w:r>
                <w:rPr/>
                <w:delText>mit guten 6</w:delText>
              </w:r>
            </w:del>
            <w:del w:id="1657" w:author="Anja Alberti" w:date="1998-08-14T18:04:00Z">
              <w:r>
                <w:rPr>
                  <w:vertAlign w:val="superscript"/>
                </w:rPr>
                <w:delText>+</w:delText>
              </w:r>
            </w:del>
            <w:del w:id="1658" w:author="Anja Alberti" w:date="1998-08-14T18:04:00Z">
              <w:r>
                <w:rPr/>
                <w:delText xml:space="preserve"> </w:delText>
              </w:r>
            </w:del>
            <w:del w:id="1659" w:author="Anja Alberti" w:date="1998-08-14T18:04: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1660" w:author="Nikolas Bausback" w:date="2002-03-14T10:49:00Z">
              <w:r>
                <w:rPr>
                  <w:rFonts w:cs="Lucida Sans Unicode" w:ascii="Lucida Sans Unicode" w:hAnsi="Lucida Sans Unicode"/>
                  <w:color w:val="800000"/>
                </w:rPr>
                <w:t>♥</w:t>
              </w:r>
            </w:ins>
            <w:del w:id="1661" w:author="Nikolas Bausback" w:date="2002-03-14T10:49:00Z">
              <w:r>
                <w:rPr>
                  <w:rFonts w:eastAsia="Symbol" w:cs="Symbol" w:ascii="Symbol" w:hAnsi="Symbol"/>
                </w:rPr>
                <w:delText></w:delText>
              </w:r>
            </w:del>
            <w:r>
              <w:rPr/>
              <w:t>,</w:t>
            </w:r>
            <w:ins w:id="1662" w:author="Nikolas Bausback" w:date="2002-03-14T10:49:00Z">
              <w:r>
                <w:rPr>
                  <w:rFonts w:cs="Lucida Sans Unicode" w:ascii="Lucida Sans Unicode" w:hAnsi="Lucida Sans Unicode"/>
                  <w:color w:val="333399"/>
                </w:rPr>
                <w:t>♠</w:t>
              </w:r>
            </w:ins>
            <w:del w:id="1663" w:author="Nikolas Bausback" w:date="2002-03-14T10:49: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Splint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del w:id="1664" w:author="Nikolas Bausback" w:date="2003-07-15T10:54:00Z">
              <w:r>
                <w:rPr>
                  <w:lang w:val="en-GB"/>
                </w:rPr>
                <w:delText>Nt</w:delText>
              </w:r>
            </w:del>
            <w:ins w:id="1665" w:author="Nikolas Bausback" w:date="2003-07-15T10:54:00Z">
              <w:r>
                <w:rPr>
                  <w:lang w:val="en-GB"/>
                </w:rPr>
                <w:t>NT</w:t>
              </w:r>
            </w:ins>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ins w:id="1666" w:author="Nikolas Bausback" w:date="2002-03-14T10:50:00Z">
              <w:r>
                <w:rPr>
                  <w:rFonts w:cs="Lucida Sans Unicode" w:ascii="Lucida Sans Unicode" w:hAnsi="Lucida Sans Unicode"/>
                  <w:color w:val="0000FF"/>
                  <w:lang w:val="en-GB"/>
                </w:rPr>
                <w:t>♣</w:t>
              </w:r>
            </w:ins>
            <w:del w:id="1667" w:author="Nikolas Bausback" w:date="2002-03-14T10:50: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ins w:id="1668" w:author="Nikolas Bausback" w:date="2002-03-14T10:50:00Z">
              <w:r>
                <w:rPr>
                  <w:rFonts w:cs="Lucida Sans Unicode" w:ascii="Lucida Sans Unicode" w:hAnsi="Lucida Sans Unicode"/>
                  <w:color w:val="FF0000"/>
                  <w:lang w:val="en-GB"/>
                </w:rPr>
                <w:t>♦</w:t>
              </w:r>
            </w:ins>
            <w:del w:id="1669" w:author="Nikolas Bausback" w:date="2002-03-14T10:50:00Z">
              <w:r>
                <w:rPr>
                  <w:rFonts w:eastAsia="Symbol" w:cs="Symbol" w:ascii="Symbol" w:hAnsi="Symbol"/>
                </w:rPr>
                <w:delText></w:delText>
              </w:r>
            </w:del>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1670" w:author="Nikolas Bausback" w:date="2000-03-05T19:28:00Z">
              <w:r>
                <w:rPr>
                  <w:lang w:val="en-GB"/>
                </w:rPr>
                <w:delText>preemptiv</w:delText>
              </w:r>
            </w:del>
            <w:ins w:id="1671" w:author="Nikolas Bausback" w:date="2000-03-05T19:28:00Z">
              <w:r>
                <w:rPr>
                  <w:lang w:val="en-GB"/>
                </w:rPr>
                <w:t>KCBW</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4</w:t>
            </w:r>
            <w:ins w:id="1672" w:author="Nikolas Bausback" w:date="2002-03-14T10:50:00Z">
              <w:r>
                <w:rPr>
                  <w:rFonts w:cs="Lucida Sans Unicode" w:ascii="Lucida Sans Unicode" w:hAnsi="Lucida Sans Unicode"/>
                  <w:color w:val="800000"/>
                  <w:lang w:val="en-GB"/>
                </w:rPr>
                <w:t>♥</w:t>
              </w:r>
            </w:ins>
            <w:ins w:id="1673" w:author="Nikolas Bausback" w:date="2002-03-14T10:50:00Z">
              <w:r>
                <w:rPr>
                  <w:rFonts w:cs="Lucida Sans Unicode" w:ascii="Lucida Sans Unicode" w:hAnsi="Lucida Sans Unicode"/>
                  <w:color w:val="333399"/>
                  <w:lang w:val="en-GB"/>
                </w:rPr>
                <w:t>♠</w:t>
              </w:r>
            </w:ins>
            <w:del w:id="1674" w:author="Nikolas Bausback" w:date="2002-03-14T10:50:00Z">
              <w:r>
                <w:rPr>
                  <w:rFonts w:eastAsia="Symbol" w:cs="Symbol" w:ascii="Symbol" w:hAnsi="Symbol"/>
                </w:rPr>
                <w:delText></w:delText>
              </w:r>
            </w:del>
            <w:r>
              <w:rPr>
                <w:lang w:val="en-GB"/>
              </w:rPr>
              <w:t>5</w:t>
            </w:r>
            <w:ins w:id="1675" w:author="Nikolas Bausback" w:date="2002-03-14T10:50:00Z">
              <w:r>
                <w:rPr>
                  <w:rFonts w:cs="Lucida Sans Unicode" w:ascii="Lucida Sans Unicode" w:hAnsi="Lucida Sans Unicode"/>
                  <w:color w:val="0000FF"/>
                  <w:lang w:val="en-GB"/>
                </w:rPr>
                <w:t>♣</w:t>
              </w:r>
            </w:ins>
            <w:del w:id="1676" w:author="Nikolas Bausback" w:date="2002-03-14T10:50:00Z">
              <w:r>
                <w:rPr>
                  <w:rFonts w:eastAsia="Symbol" w:cs="Symbol" w:ascii="Symbol" w:hAnsi="Symbol"/>
                </w:rPr>
                <w:delText></w:delText>
              </w:r>
            </w:del>
            <w:del w:id="1677" w:author="Nikolas Bausback" w:date="2000-03-05T19:28: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Voidwood</w:t>
            </w:r>
          </w:p>
        </w:tc>
      </w:tr>
      <w:tr>
        <w:trPr>
          <w:trHeight w:val="360" w:hRule="atLeast"/>
        </w:trPr>
        <w:tc>
          <w:tcPr>
            <w:tcW w:w="9072" w:type="dxa"/>
            <w:gridSpan w:val="6"/>
            <w:tcBorders/>
          </w:tcPr>
          <w:p>
            <w:pPr>
              <w:pStyle w:val="Heading3"/>
              <w:numPr>
                <w:ilvl w:val="2"/>
                <w:numId w:val="2"/>
              </w:numPr>
              <w:spacing w:before="240" w:after="60"/>
              <w:rPr/>
            </w:pPr>
            <w:bookmarkStart w:id="13" w:name="__RefHeading___Toc69206170"/>
            <w:r>
              <w:rPr/>
              <w:t>„</w:t>
            </w:r>
            <w:r>
              <w:rPr/>
              <w:t>Canape“ nach 1</w:t>
            </w:r>
            <w:ins w:id="1678" w:author="Nikolas Bausback" w:date="2002-03-14T10:50:00Z">
              <w:r>
                <w:rPr>
                  <w:rFonts w:cs="Lucida Sans Unicode" w:ascii="Lucida Sans Unicode" w:hAnsi="Lucida Sans Unicode"/>
                  <w:color w:val="FF0000"/>
                </w:rPr>
                <w:t>♦</w:t>
              </w:r>
            </w:ins>
            <w:del w:id="1679" w:author="Nikolas Bausback" w:date="2002-03-14T10:50:00Z">
              <w:bookmarkEnd w:id="13"/>
              <w:r>
                <w:rPr>
                  <w:rFonts w:eastAsia="Symbol" w:cs="Symbol" w:ascii="Symbol" w:hAnsi="Symbol"/>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680" w:author="Nikolas Bausback" w:date="2002-03-14T10:50:00Z">
              <w:r>
                <w:rPr>
                  <w:rFonts w:cs="Lucida Sans Unicode" w:ascii="Lucida Sans Unicode" w:hAnsi="Lucida Sans Unicode"/>
                  <w:color w:val="FF0000"/>
                </w:rPr>
                <w:t>♦</w:t>
              </w:r>
            </w:ins>
            <w:del w:id="1681" w:author="Nikolas Bausback" w:date="2002-03-14T10:50:00Z">
              <w:r>
                <w:rPr>
                  <w:rFonts w:eastAsia="Symbol" w:cs="Symbol" w:ascii="Symbol" w:hAnsi="Symbol"/>
                </w:rPr>
                <w:delText></w:delText>
              </w:r>
            </w:del>
          </w:p>
        </w:tc>
        <w:tc>
          <w:tcPr>
            <w:tcW w:w="1133" w:type="dxa"/>
            <w:tcBorders>
              <w:left w:val="single" w:sz="6" w:space="0" w:color="000000"/>
              <w:bottom w:val="single" w:sz="6" w:space="0" w:color="000000"/>
            </w:tcBorders>
          </w:tcPr>
          <w:p>
            <w:pPr>
              <w:pStyle w:val="Normal"/>
              <w:spacing w:before="120" w:after="0"/>
              <w:jc w:val="center"/>
              <w:rPr/>
            </w:pPr>
            <w:r>
              <w:rPr/>
              <w:t>1x</w:t>
            </w:r>
          </w:p>
        </w:tc>
        <w:tc>
          <w:tcPr>
            <w:tcW w:w="710" w:type="dxa"/>
            <w:gridSpan w:val="2"/>
            <w:tcBorders/>
          </w:tcPr>
          <w:p>
            <w:pPr>
              <w:pStyle w:val="Normal"/>
              <w:snapToGrid w:val="false"/>
              <w:spacing w:before="120" w:after="0"/>
              <w:jc w:val="center"/>
              <w:rPr/>
            </w:pPr>
            <w:r>
              <w:rPr/>
            </w:r>
          </w:p>
        </w:tc>
        <w:tc>
          <w:tcPr>
            <w:tcW w:w="6095"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1682" w:author="Nikolas Bausback" w:date="2002-03-14T10:50:00Z">
              <w:r>
                <w:rPr>
                  <w:rFonts w:cs="Lucida Sans Unicode" w:ascii="Lucida Sans Unicode" w:hAnsi="Lucida Sans Unicode"/>
                  <w:color w:val="0000FF"/>
                </w:rPr>
                <w:t>♣</w:t>
              </w:r>
            </w:ins>
            <w:del w:id="1683" w:author="Nikolas Bausback" w:date="2002-03-14T10:50: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427" w:type="dxa"/>
            <w:tcBorders/>
          </w:tcPr>
          <w:p>
            <w:pPr>
              <w:pStyle w:val="Normal"/>
              <w:snapToGrid w:val="false"/>
              <w:spacing w:before="120" w:after="0"/>
              <w:jc w:val="center"/>
              <w:rPr/>
            </w:pPr>
            <w:r>
              <w:rPr/>
            </w:r>
          </w:p>
        </w:tc>
        <w:tc>
          <w:tcPr>
            <w:tcW w:w="6378" w:type="dxa"/>
            <w:gridSpan w:val="3"/>
            <w:tcBorders/>
          </w:tcPr>
          <w:p>
            <w:pPr>
              <w:pStyle w:val="Header"/>
              <w:tabs>
                <w:tab w:val="clear" w:pos="4536"/>
                <w:tab w:val="clear" w:pos="9072"/>
              </w:tabs>
              <w:spacing w:before="120" w:after="0"/>
              <w:rPr/>
            </w:pPr>
            <w:r>
              <w:rPr/>
              <w:t>kann gutes 4er</w:t>
            </w:r>
            <w:ins w:id="1684" w:author="Nikolas Bausback" w:date="2002-03-14T10:50:00Z">
              <w:r>
                <w:rPr>
                  <w:rFonts w:cs="Lucida Sans Unicode" w:ascii="Lucida Sans Unicode" w:hAnsi="Lucida Sans Unicode"/>
                  <w:color w:val="FF0000"/>
                </w:rPr>
                <w:t>♦</w:t>
              </w:r>
            </w:ins>
            <w:del w:id="1685" w:author="Nikolas Bausback" w:date="2002-03-14T10:50:00Z">
              <w:r>
                <w:rPr>
                  <w:rFonts w:eastAsia="Symbol" w:cs="Symbol" w:ascii="Symbol" w:hAnsi="Symbol"/>
                </w:rPr>
                <w:delText></w:delText>
              </w:r>
            </w:del>
            <w:r>
              <w:rPr/>
              <w:t xml:space="preserve"> und  schlechtes 5er</w:t>
            </w:r>
            <w:ins w:id="1686" w:author="Nikolas Bausback" w:date="2002-03-14T10:50:00Z">
              <w:r>
                <w:rPr>
                  <w:rFonts w:cs="Lucida Sans Unicode" w:ascii="Lucida Sans Unicode" w:hAnsi="Lucida Sans Unicode"/>
                  <w:color w:val="0000FF"/>
                </w:rPr>
                <w:t>♣</w:t>
              </w:r>
            </w:ins>
            <w:del w:id="1687" w:author="Nikolas Bausback" w:date="2002-03-14T10:50:00Z">
              <w:r>
                <w:rPr>
                  <w:rFonts w:eastAsia="Symbol" w:cs="Symbol" w:ascii="Symbol" w:hAnsi="Symbol"/>
                </w:rPr>
                <w:delText></w:delText>
              </w:r>
            </w:del>
            <w:r>
              <w:rPr/>
              <w:t xml:space="preserve"> sein, nicht für </w:t>
            </w:r>
            <w:del w:id="1688" w:author="Nikolas Bausback" w:date="2002-03-14T12:11:00Z">
              <w:r>
                <w:rPr/>
                <w:delText xml:space="preserve">Nt </w:delText>
              </w:r>
            </w:del>
            <w:ins w:id="1689" w:author="Nikolas Bausback" w:date="2002-03-14T12:11:00Z">
              <w:r>
                <w:rPr/>
                <w:t xml:space="preserve">NT </w:t>
              </w:r>
            </w:ins>
            <w:r>
              <w:rPr/>
              <w:t>- geeignet</w:t>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ins w:id="1690" w:author="Nikolas Bausback" w:date="1996-05-09T16:23:00Z">
              <w:bookmarkStart w:id="14" w:name="__RefHeading___Toc69206171"/>
              <w:bookmarkEnd w:id="14"/>
              <w:r>
                <w:rPr/>
                <w:t>3.</w:t>
              </w:r>
            </w:ins>
            <w:r>
              <w:rPr/>
              <w:t>+4.</w:t>
            </w:r>
            <w:ins w:id="1691" w:author="Nikolas Bausback" w:date="1996-05-09T16:23:00Z">
              <w:r>
                <w:rPr/>
                <w:t xml:space="preserve"> Farbe forcing</w:t>
              </w:r>
            </w:ins>
          </w:p>
        </w:tc>
      </w:tr>
      <w:tr>
        <w:trPr>
          <w:trHeight w:val="360" w:hRule="atLeast"/>
        </w:trPr>
        <w:tc>
          <w:tcPr>
            <w:tcW w:w="9072" w:type="dxa"/>
            <w:gridSpan w:val="4"/>
            <w:tcBorders/>
          </w:tcPr>
          <w:p>
            <w:pPr>
              <w:pStyle w:val="Normal"/>
              <w:spacing w:before="120" w:after="0"/>
              <w:rPr/>
            </w:pPr>
            <w:ins w:id="1692" w:author="Nikolas Bausback" w:date="1996-05-09T16:23:00Z">
              <w:r>
                <w:rPr/>
                <w:t>Die 3. Farbe</w:t>
              </w:r>
            </w:ins>
            <w:ins w:id="1693" w:author="Nikolas Bausback" w:date="2000-03-05T19:30:00Z">
              <w:r>
                <w:rPr/>
                <w:t xml:space="preserve"> vom Antwortenden</w:t>
              </w:r>
            </w:ins>
            <w:ins w:id="1694" w:author="Nikolas Bausback" w:date="1996-05-09T16:23:00Z">
              <w:r>
                <w:rPr/>
                <w:t xml:space="preserve"> ist künstlich</w:t>
              </w:r>
            </w:ins>
            <w:r>
              <w:rPr/>
              <w:t xml:space="preserve"> auf der 2er Stufe und,</w:t>
            </w:r>
            <w:ins w:id="1695" w:author="Nikolas Bausback" w:date="1996-05-09T16:23:00Z">
              <w:r>
                <w:rPr/>
                <w:t xml:space="preserve"> wenn es eine Unterfarbe ist</w:t>
              </w:r>
            </w:ins>
            <w:r>
              <w:rPr/>
              <w:t>, auch auf der 3er Stufe</w:t>
            </w:r>
            <w:ins w:id="1696" w:author="Nikolas Bausback" w:date="1996-05-09T16:24:00Z">
              <w:r>
                <w:rPr/>
                <w:t xml:space="preserve">. </w:t>
              </w:r>
            </w:ins>
            <w:r>
              <w:rPr/>
              <w:t>A</w:t>
            </w:r>
            <w:ins w:id="1697" w:author="Nikolas Bausback" w:date="1996-05-09T16:24:00Z">
              <w:r>
                <w:rPr/>
                <w:t xml:space="preserve">uf der zweier Stufe forciert sie für eine Runde und verspricht mindestens einladende Stärke. Auf der 3er Stufe ist die 3. Farbe (UF) </w:t>
              </w:r>
            </w:ins>
            <w:r>
              <w:rPr/>
              <w:t>p</w:t>
            </w:r>
            <w:ins w:id="1698" w:author="Nikolas Bausback" w:date="1996-05-09T16:24:00Z">
              <w:r>
                <w:rPr/>
                <w:t xml:space="preserve">artieforcierend und häufig natürlich. </w:t>
              </w:r>
            </w:ins>
          </w:p>
        </w:tc>
      </w:tr>
      <w:tr>
        <w:trPr>
          <w:trHeight w:val="360" w:hRule="atLeast"/>
        </w:trPr>
        <w:tc>
          <w:tcPr>
            <w:tcW w:w="9072" w:type="dxa"/>
            <w:gridSpan w:val="4"/>
            <w:tcBorders/>
          </w:tcPr>
          <w:p>
            <w:pPr>
              <w:pStyle w:val="Normal"/>
              <w:snapToGrid w:val="false"/>
              <w:spacing w:before="120" w:after="0"/>
              <w:rPr/>
            </w:pPr>
            <w:r>
              <w:rPr/>
            </w:r>
          </w:p>
        </w:tc>
      </w:tr>
      <w:tr>
        <w:trPr>
          <w:trHeight w:val="360" w:hRule="atLeast"/>
        </w:trPr>
        <w:tc>
          <w:tcPr>
            <w:tcW w:w="9072" w:type="dxa"/>
            <w:gridSpan w:val="4"/>
            <w:tcBorders/>
          </w:tcPr>
          <w:p>
            <w:pPr>
              <w:pStyle w:val="Normal"/>
              <w:spacing w:before="120" w:after="0"/>
              <w:rPr>
                <w:ins w:id="1703" w:author="Nikolas Bausback" w:date="1996-05-09T16:34:00Z"/>
              </w:rPr>
            </w:pPr>
            <w:ins w:id="1699" w:author="Nikolas Bausback" w:date="1996-05-09T16:34:00Z">
              <w:r>
                <w:rPr/>
                <w:t xml:space="preserve">Die 4. Farbe ist </w:t>
              </w:r>
            </w:ins>
            <w:ins w:id="1700" w:author="Nikolas Bausback" w:date="2000-03-06T20:56:00Z">
              <w:r>
                <w:rPr/>
                <w:t>F1</w:t>
              </w:r>
            </w:ins>
            <w:ins w:id="1701" w:author="Nikolas Bausback" w:date="1996-05-09T16:34:00Z">
              <w:r>
                <w:rPr/>
                <w:t xml:space="preserve"> wenn Sie auf der 1er oder 2er Stufe gereizt wird.</w:t>
              </w:r>
            </w:ins>
            <w:del w:id="1702" w:author="Nikolas Bausback" w:date="2000-03-06T20:56:00Z">
              <w:r>
                <w:rPr/>
                <w:delText xml:space="preserve"> Sie ist dann nicht Partieforcing wenn der das folgende Gebot des 4. Farbe Reizenden noch auf der 2er Stufe ist.</w:delText>
              </w:r>
            </w:del>
          </w:p>
          <w:p>
            <w:pPr>
              <w:pStyle w:val="Normal"/>
              <w:spacing w:before="120" w:after="0"/>
              <w:rPr>
                <w:ins w:id="1706" w:author="Nikolas Bausback" w:date="1996-05-09T16:36:00Z"/>
              </w:rPr>
            </w:pPr>
            <w:ins w:id="1704" w:author="Nikolas Bausback" w:date="1996-05-09T16:34:00Z">
              <w:r>
                <w:rPr/>
                <w:t>Wird die 4. Farbe im Revers oder auf der 3er Stufe gereizt ist sie</w:t>
              </w:r>
            </w:ins>
            <w:ins w:id="1705" w:author="Nikolas Bausback" w:date="1996-05-09T16:36:00Z">
              <w:r>
                <w:rPr/>
                <w:t xml:space="preserve"> Partieforcierend.</w:t>
              </w:r>
            </w:ins>
          </w:p>
          <w:p>
            <w:pPr>
              <w:pStyle w:val="Normal"/>
              <w:spacing w:before="120" w:after="0"/>
              <w:rPr>
                <w:ins w:id="1713" w:author="Nikolas Bausback" w:date="2003-09-26T14:09:00Z"/>
              </w:rPr>
            </w:pPr>
            <w:ins w:id="1707" w:author="Nikolas Bausback" w:date="1996-05-09T16:36:00Z">
              <w:r>
                <w:rPr/>
                <w:t>Die 4. Farbe ist natürlich wenn Sie im Sprung gereizt wird</w:t>
              </w:r>
            </w:ins>
            <w:r>
              <w:rPr/>
              <w:t>,</w:t>
            </w:r>
            <w:ins w:id="1708" w:author="Nikolas Bausback" w:date="1996-05-09T16:36:00Z">
              <w:r>
                <w:rPr/>
                <w:t xml:space="preserve"> sie verspricht dann einen Zweifärber 5/5 </w:t>
              </w:r>
            </w:ins>
            <w:r>
              <w:rPr/>
              <w:t>mit einladender Stärke (Ausnahme Walsh</w:t>
            </w:r>
            <w:ins w:id="1709" w:author="Nikolas Bausback" w:date="2000-03-06T20:57:00Z">
              <w:r>
                <w:rPr/>
                <w:t>, Sprung in 3</w:t>
              </w:r>
            </w:ins>
            <w:ins w:id="1710" w:author="Nikolas Bausback" w:date="2000-03-06T20:57:00Z">
              <w:r>
                <w:rPr>
                  <w:rFonts w:eastAsia="Symbol" w:cs="Symbol" w:ascii="Symbol" w:hAnsi="Symbol"/>
                  <w:color w:val="FF0000"/>
                </w:rPr>
                <w:t></w:t>
              </w:r>
            </w:ins>
            <w:ins w:id="1711" w:author="Nikolas Bausback" w:date="2000-03-06T20:57:00Z">
              <w:r>
                <w:rPr/>
                <w:t xml:space="preserve"> </w:t>
              </w:r>
            </w:ins>
            <w:r>
              <w:rPr/>
              <w:t>)</w:t>
            </w:r>
            <w:ins w:id="1712" w:author="Nikolas Bausback" w:date="1996-05-09T16:36:00Z">
              <w:r>
                <w:rPr/>
                <w:t>.</w:t>
              </w:r>
            </w:ins>
          </w:p>
          <w:p>
            <w:pPr>
              <w:pStyle w:val="Normal"/>
              <w:spacing w:before="120" w:after="0"/>
              <w:rPr>
                <w:del w:id="1715" w:author="Nikolas Bausback" w:date="1996-05-09T16:34:00Z"/>
              </w:rPr>
            </w:pPr>
            <w:del w:id="1714" w:author="Nikolas Bausback" w:date="1996-05-09T16:34:00Z">
              <w:r>
                <w:rPr/>
              </w:r>
            </w:del>
          </w:p>
          <w:p>
            <w:pPr>
              <w:pStyle w:val="Normal"/>
              <w:spacing w:before="120" w:after="0"/>
              <w:rPr>
                <w:del w:id="1719" w:author="Nikolas Bausback" w:date="1996-05-09T16:34:00Z"/>
              </w:rPr>
            </w:pPr>
            <w:ins w:id="1716" w:author="Nikolas Bausback" w:date="2000-03-06T20:58:00Z">
              <w:r>
                <w:rPr/>
                <w:t xml:space="preserve">Die Hebung der 4. Farbe ist ein künstliches Gebot, es zeigt eine gute Hand (FG) ohne </w:t>
              </w:r>
            </w:ins>
            <w:ins w:id="1717" w:author="Nikolas Bausback" w:date="2003-09-26T14:09:00Z">
              <w:r>
                <w:rPr/>
                <w:br/>
              </w:r>
            </w:ins>
            <w:ins w:id="1718" w:author="Nikolas Bausback" w:date="2000-03-06T20:58:00Z">
              <w:r>
                <w:rPr/>
                <w:t>beschreibendes Gebot</w:t>
              </w:r>
            </w:ins>
          </w:p>
          <w:p>
            <w:pPr>
              <w:pStyle w:val="Normal"/>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720" w:author="Nikolas Bausback" w:date="2002-03-14T10:50:00Z">
              <w:r>
                <w:rPr>
                  <w:rFonts w:cs="Lucida Sans Unicode" w:ascii="Lucida Sans Unicode" w:hAnsi="Lucida Sans Unicode"/>
                  <w:color w:val="0000FF"/>
                </w:rPr>
                <w:t>♣</w:t>
              </w:r>
            </w:ins>
            <w:del w:id="1721" w:author="Nikolas Bausback" w:date="2002-03-14T10:5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1722" w:author="Nikolas Bausback" w:date="2002-03-14T10:50:00Z">
              <w:r>
                <w:rPr>
                  <w:rFonts w:cs="Lucida Sans Unicode" w:ascii="Lucida Sans Unicode" w:hAnsi="Lucida Sans Unicode"/>
                  <w:color w:val="FF0000"/>
                </w:rPr>
                <w:t>♦</w:t>
              </w:r>
            </w:ins>
            <w:del w:id="1723" w:author="Nikolas Bausback" w:date="2002-03-14T10: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pacing w:before="120" w:after="0"/>
              <w:jc w:val="center"/>
              <w:rPr/>
            </w:pPr>
            <w:r>
              <w:rPr/>
              <w:t>1</w:t>
            </w:r>
            <w:ins w:id="1724" w:author="Nikolas Bausback" w:date="2002-03-14T10:50:00Z">
              <w:r>
                <w:rPr>
                  <w:rFonts w:cs="Lucida Sans Unicode" w:ascii="Lucida Sans Unicode" w:hAnsi="Lucida Sans Unicode"/>
                  <w:color w:val="800000"/>
                </w:rPr>
                <w:t>♥</w:t>
              </w:r>
            </w:ins>
            <w:del w:id="1725" w:author="Nikolas Bausback" w:date="2002-03-14T10:50:00Z">
              <w:r>
                <w:rPr>
                  <w:rFonts w:eastAsia="Symbol" w:cs="Symbol" w:ascii="Symbol" w:hAnsi="Symbol"/>
                </w:rPr>
                <w:delText></w:delText>
              </w:r>
            </w:del>
          </w:p>
        </w:tc>
        <w:tc>
          <w:tcPr>
            <w:tcW w:w="1134" w:type="dxa"/>
            <w:tcBorders>
              <w:top w:val="single" w:sz="6" w:space="0" w:color="000000"/>
              <w:left w:val="single" w:sz="6" w:space="0" w:color="000000"/>
            </w:tcBorders>
            <w:tcMar>
              <w:left w:w="71" w:type="dxa"/>
              <w:right w:w="71" w:type="dxa"/>
            </w:tcMar>
          </w:tcPr>
          <w:p>
            <w:pPr>
              <w:pStyle w:val="Normal"/>
              <w:spacing w:before="120" w:after="0"/>
              <w:jc w:val="center"/>
              <w:rPr/>
            </w:pPr>
            <w:r>
              <w:rPr/>
              <w:t>1</w:t>
            </w:r>
            <w:ins w:id="1726" w:author="Nikolas Bausback" w:date="2002-03-14T10:50:00Z">
              <w:r>
                <w:rPr>
                  <w:rFonts w:cs="Lucida Sans Unicode" w:ascii="Lucida Sans Unicode" w:hAnsi="Lucida Sans Unicode"/>
                  <w:color w:val="333399"/>
                </w:rPr>
                <w:t>♠</w:t>
              </w:r>
            </w:ins>
            <w:del w:id="1727" w:author="Nikolas Bausback" w:date="2002-03-14T10:50:00Z">
              <w:r>
                <w:rPr>
                  <w:rFonts w:eastAsia="Symbol" w:cs="Symbol" w:ascii="Symbol" w:hAnsi="Symbol"/>
                </w:rPr>
                <w:delText></w:delText>
              </w:r>
            </w:del>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t>4. Farbe oder natürlich, dann PF mit 5</w:t>
            </w:r>
            <w:ins w:id="1728" w:author="Nikolas Bausback" w:date="2002-03-14T10:50:00Z">
              <w:r>
                <w:rPr>
                  <w:rFonts w:cs="Lucida Sans Unicode" w:ascii="Lucida Sans Unicode" w:hAnsi="Lucida Sans Unicode"/>
                  <w:color w:val="FF0000"/>
                </w:rPr>
                <w:t>♦</w:t>
              </w:r>
            </w:ins>
            <w:del w:id="1729" w:author="Nikolas Bausback" w:date="2002-03-14T10:50:00Z">
              <w:r>
                <w:rPr>
                  <w:rFonts w:eastAsia="Symbol" w:cs="Symbol" w:ascii="Symbol" w:hAnsi="Symbol"/>
                </w:rPr>
                <w:delText></w:delText>
              </w:r>
            </w:del>
            <w:r>
              <w:rPr/>
              <w:t>/4</w:t>
            </w:r>
            <w:ins w:id="1730" w:author="Nikolas Bausback" w:date="2002-03-14T10:50:00Z">
              <w:r>
                <w:rPr>
                  <w:rFonts w:cs="Lucida Sans Unicode" w:ascii="Lucida Sans Unicode" w:hAnsi="Lucida Sans Unicode"/>
                  <w:color w:val="333399"/>
                </w:rPr>
                <w:t>♠</w:t>
              </w:r>
            </w:ins>
            <w:del w:id="1731" w:author="Nikolas Bausback" w:date="2002-03-14T10:50: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732" w:author="Nikolas Bausback" w:date="2002-03-14T10:50:00Z">
              <w:r>
                <w:rPr>
                  <w:rFonts w:cs="Lucida Sans Unicode" w:ascii="Lucida Sans Unicode" w:hAnsi="Lucida Sans Unicode"/>
                  <w:color w:val="FF0000"/>
                </w:rPr>
                <w:t>♦</w:t>
              </w:r>
            </w:ins>
            <w:del w:id="1733" w:author="Nikolas Bausback" w:date="2002-03-14T10:5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1734" w:author="Nikolas Bausback" w:date="2002-03-14T10:50:00Z">
              <w:r>
                <w:rPr>
                  <w:rFonts w:cs="Lucida Sans Unicode" w:ascii="Lucida Sans Unicode" w:hAnsi="Lucida Sans Unicode"/>
                  <w:color w:val="333399"/>
                </w:rPr>
                <w:t>♠</w:t>
              </w:r>
            </w:ins>
            <w:del w:id="1735" w:author="Nikolas Bausback" w:date="2002-03-14T10: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1736" w:author="Nikolas Bausback" w:date="2002-03-14T10:50:00Z">
              <w:r>
                <w:rPr>
                  <w:rFonts w:cs="Lucida Sans Unicode" w:ascii="Lucida Sans Unicode" w:hAnsi="Lucida Sans Unicode"/>
                  <w:color w:val="0000FF"/>
                </w:rPr>
                <w:t>♣</w:t>
              </w:r>
            </w:ins>
            <w:del w:id="1737" w:author="Nikolas Bausback" w:date="2002-03-14T10:50: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pacing w:before="120" w:after="0"/>
              <w:jc w:val="center"/>
              <w:rPr/>
            </w:pPr>
            <w:r>
              <w:rPr/>
              <w:t>2</w:t>
            </w:r>
            <w:ins w:id="1738" w:author="Nikolas Bausback" w:date="2002-09-06T11:15:00Z">
              <w:r>
                <w:rPr>
                  <w:rFonts w:cs="Lucida Sans Unicode" w:ascii="Lucida Sans Unicode" w:hAnsi="Lucida Sans Unicode"/>
                  <w:color w:val="800000"/>
                </w:rPr>
                <w:t>♥</w:t>
              </w:r>
            </w:ins>
            <w:ins w:id="1739" w:author="Nikolas Bausback" w:date="2002-09-06T11:15:00Z">
              <w:r>
                <w:rPr>
                  <w:rFonts w:cs="Arial" w:ascii="Arial" w:hAnsi="Arial"/>
                </w:rPr>
                <w:t xml:space="preserve"> </w:t>
              </w:r>
            </w:ins>
            <w:del w:id="1740" w:author="Nikolas Bausback" w:date="2002-03-14T10: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4. Farbe nur nach 2</w:t>
            </w:r>
            <w:ins w:id="1741" w:author="Nikolas Bausback" w:date="2002-03-14T10:50:00Z">
              <w:r>
                <w:rPr>
                  <w:rFonts w:cs="Lucida Sans Unicode" w:ascii="Lucida Sans Unicode" w:hAnsi="Lucida Sans Unicode"/>
                  <w:color w:val="333399"/>
                </w:rPr>
                <w:t>♠</w:t>
              </w:r>
            </w:ins>
            <w:del w:id="1742" w:author="Nikolas Bausback" w:date="2002-03-14T10:50:00Z">
              <w:r>
                <w:rPr>
                  <w:rFonts w:eastAsia="Symbol" w:cs="Symbol" w:ascii="Symbol" w:hAnsi="Symbol"/>
                </w:rPr>
                <w:delText></w:delText>
              </w:r>
            </w:del>
            <w:r>
              <w:rPr/>
              <w:t xml:space="preserve"> gefolgt von 2</w:t>
            </w:r>
            <w:del w:id="1743" w:author="Nikolas Bausback" w:date="2002-03-14T12:11:00Z">
              <w:r>
                <w:rPr/>
                <w:delText>Nt</w:delText>
              </w:r>
            </w:del>
            <w:ins w:id="1744" w:author="Nikolas Bausback" w:date="2002-03-14T12:11:00Z">
              <w:r>
                <w:rPr/>
                <w:t xml:space="preserve">NT </w:t>
              </w:r>
            </w:ins>
            <w:r>
              <w:rPr/>
              <w:t>nicht Partieforci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745" w:author="Nikolas Bausback" w:date="2002-03-14T10:50:00Z">
              <w:r>
                <w:rPr>
                  <w:rFonts w:cs="Lucida Sans Unicode" w:ascii="Lucida Sans Unicode" w:hAnsi="Lucida Sans Unicode"/>
                  <w:color w:val="FF0000"/>
                </w:rPr>
                <w:t>♦</w:t>
              </w:r>
            </w:ins>
            <w:del w:id="1746" w:author="Nikolas Bausback" w:date="2002-03-14T10:5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1747" w:author="Nikolas Bausback" w:date="2002-03-14T10:50:00Z">
              <w:r>
                <w:rPr>
                  <w:rFonts w:cs="Lucida Sans Unicode" w:ascii="Lucida Sans Unicode" w:hAnsi="Lucida Sans Unicode"/>
                  <w:color w:val="333399"/>
                </w:rPr>
                <w:t>♠</w:t>
              </w:r>
            </w:ins>
            <w:del w:id="1748" w:author="Nikolas Bausback" w:date="2002-03-14T10: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ins w:id="1749" w:author="Nikolas Bausback" w:date="2002-03-14T10:50:00Z">
              <w:r>
                <w:rPr>
                  <w:rFonts w:cs="Lucida Sans Unicode" w:ascii="Lucida Sans Unicode" w:hAnsi="Lucida Sans Unicode"/>
                  <w:color w:val="0000FF"/>
                </w:rPr>
                <w:t>♣</w:t>
              </w:r>
            </w:ins>
            <w:del w:id="1750" w:author="Nikolas Bausback" w:date="2002-03-14T10:50: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pacing w:before="120" w:after="0"/>
              <w:jc w:val="center"/>
              <w:rPr/>
            </w:pPr>
            <w:r>
              <w:rPr/>
              <w:t>3</w:t>
            </w:r>
            <w:ins w:id="1751" w:author="Nikolas Bausback" w:date="2002-03-14T10:50:00Z">
              <w:r>
                <w:rPr>
                  <w:rFonts w:cs="Lucida Sans Unicode" w:ascii="Lucida Sans Unicode" w:hAnsi="Lucida Sans Unicode"/>
                  <w:color w:val="800000"/>
                </w:rPr>
                <w:t>♥</w:t>
              </w:r>
            </w:ins>
            <w:del w:id="1752" w:author="Nikolas Bausback" w:date="2002-03-14T10:50:00Z">
              <w:r>
                <w:rPr>
                  <w:rFonts w:eastAsia="Symbol" w:cs="Symbol" w:ascii="Symbol" w:hAnsi="Symbol"/>
                </w:rPr>
                <w:delText></w:delText>
              </w:r>
            </w:del>
          </w:p>
        </w:tc>
        <w:tc>
          <w:tcPr>
            <w:tcW w:w="1134" w:type="dxa"/>
            <w:tcBorders/>
          </w:tcPr>
          <w:p>
            <w:pPr>
              <w:pStyle w:val="Normal"/>
              <w:spacing w:before="120" w:after="0"/>
              <w:jc w:val="center"/>
              <w:rPr/>
            </w:pPr>
            <w:ins w:id="1753" w:author="Nikolas Bausback" w:date="2000-03-06T21:05:00Z">
              <w:r>
                <w:rPr/>
                <w:t>!!</w:t>
              </w:r>
            </w:ins>
          </w:p>
        </w:tc>
        <w:tc>
          <w:tcPr>
            <w:tcW w:w="5670" w:type="dxa"/>
            <w:tcBorders/>
          </w:tcPr>
          <w:p>
            <w:pPr>
              <w:pStyle w:val="Normal"/>
              <w:spacing w:before="120" w:after="0"/>
              <w:rPr/>
            </w:pPr>
            <w:r>
              <w:rPr/>
              <w:t>einl. mit 5/5 Verteil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754" w:author="Nikolas Bausback" w:date="2002-03-14T10:50:00Z">
              <w:r>
                <w:rPr>
                  <w:rFonts w:cs="Lucida Sans Unicode" w:ascii="Lucida Sans Unicode" w:hAnsi="Lucida Sans Unicode"/>
                  <w:color w:val="0000FF"/>
                </w:rPr>
                <w:t>♣</w:t>
              </w:r>
            </w:ins>
            <w:del w:id="1755" w:author="Nikolas Bausback" w:date="2002-03-14T10:5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1756" w:author="Nikolas Bausback" w:date="2002-03-14T10:50:00Z">
              <w:r>
                <w:rPr>
                  <w:rFonts w:cs="Lucida Sans Unicode" w:ascii="Lucida Sans Unicode" w:hAnsi="Lucida Sans Unicode"/>
                  <w:color w:val="800000"/>
                </w:rPr>
                <w:t>♥</w:t>
              </w:r>
            </w:ins>
            <w:del w:id="1757" w:author="Nikolas Bausback" w:date="2002-03-14T10: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ins w:id="1758" w:author="Nikolas Bausback" w:date="2002-03-14T10:50:00Z">
              <w:r>
                <w:rPr>
                  <w:rFonts w:cs="Lucida Sans Unicode" w:ascii="Lucida Sans Unicode" w:hAnsi="Lucida Sans Unicode"/>
                  <w:color w:val="333399"/>
                </w:rPr>
                <w:t>♠</w:t>
              </w:r>
            </w:ins>
            <w:del w:id="1759" w:author="Nikolas Bausback" w:date="2002-03-14T10:50: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pacing w:before="120" w:after="0"/>
              <w:jc w:val="center"/>
              <w:rPr/>
            </w:pPr>
            <w:r>
              <w:rPr/>
              <w:t>3</w:t>
            </w:r>
            <w:ins w:id="1760" w:author="Nikolas Bausback" w:date="2002-03-14T10:51:00Z">
              <w:r>
                <w:rPr>
                  <w:rFonts w:cs="Lucida Sans Unicode" w:ascii="Lucida Sans Unicode" w:hAnsi="Lucida Sans Unicode"/>
                  <w:color w:val="FF0000"/>
                </w:rPr>
                <w:t>♦</w:t>
              </w:r>
            </w:ins>
            <w:del w:id="1761" w:author="Nikolas Bausback" w:date="2002-03-14T10:51:00Z">
              <w:r>
                <w:rPr>
                  <w:rFonts w:eastAsia="Symbol" w:cs="Symbol" w:ascii="Symbol" w:hAnsi="Symbol"/>
                </w:rPr>
                <w:delText></w:delText>
              </w:r>
            </w:del>
          </w:p>
        </w:tc>
        <w:tc>
          <w:tcPr>
            <w:tcW w:w="1134" w:type="dxa"/>
            <w:tcBorders/>
          </w:tcPr>
          <w:p>
            <w:pPr>
              <w:pStyle w:val="Normal"/>
              <w:spacing w:before="120" w:after="0"/>
              <w:jc w:val="center"/>
              <w:rPr/>
            </w:pPr>
            <w:ins w:id="1762" w:author="Nikolas Bausback" w:date="2000-03-06T21:05:00Z">
              <w:r>
                <w:rPr/>
                <w:t>!!</w:t>
              </w:r>
            </w:ins>
          </w:p>
        </w:tc>
        <w:tc>
          <w:tcPr>
            <w:tcW w:w="5670" w:type="dxa"/>
            <w:tcBorders/>
          </w:tcPr>
          <w:p>
            <w:pPr>
              <w:pStyle w:val="Normal"/>
              <w:spacing w:before="120" w:after="0"/>
              <w:rPr/>
            </w:pPr>
            <w:r>
              <w:rPr/>
              <w:t xml:space="preserve">Ausnahme gutes 6er </w:t>
            </w:r>
            <w:ins w:id="1763" w:author="Nikolas Bausback" w:date="2002-03-14T10:51:00Z">
              <w:r>
                <w:rPr>
                  <w:rFonts w:cs="Lucida Sans Unicode" w:ascii="Lucida Sans Unicode" w:hAnsi="Lucida Sans Unicode"/>
                  <w:color w:val="FF0000"/>
                </w:rPr>
                <w:t>♦</w:t>
              </w:r>
            </w:ins>
            <w:del w:id="1764" w:author="Nikolas Bausback" w:date="2002-03-14T10:51:00Z">
              <w:r>
                <w:rPr>
                  <w:rFonts w:eastAsia="Symbol" w:cs="Symbol" w:ascii="Symbol" w:hAnsi="Symbol"/>
                </w:rPr>
                <w:delText></w:delText>
              </w:r>
            </w:del>
            <w:r>
              <w:rPr/>
              <w:t xml:space="preserve"> /4er </w:t>
            </w:r>
            <w:ins w:id="1765" w:author="Nikolas Bausback" w:date="2002-03-14T10:51:00Z">
              <w:r>
                <w:rPr>
                  <w:rFonts w:cs="Lucida Sans Unicode" w:ascii="Lucida Sans Unicode" w:hAnsi="Lucida Sans Unicode"/>
                  <w:color w:val="800000"/>
                </w:rPr>
                <w:t>♥</w:t>
              </w:r>
            </w:ins>
            <w:del w:id="1766" w:author="Nikolas Bausback" w:date="2002-03-14T10:51:00Z">
              <w:r>
                <w:rPr>
                  <w:rFonts w:eastAsia="Symbol" w:cs="Symbol" w:ascii="Symbol" w:hAnsi="Symbol"/>
                </w:rPr>
                <w:delText></w:delText>
              </w:r>
            </w:del>
            <w:r>
              <w:rPr/>
              <w:t xml:space="preserve"> (Walsh)</w:t>
            </w:r>
          </w:p>
        </w:tc>
      </w:tr>
      <w:tr>
        <w:trPr>
          <w:trHeight w:val="360" w:hRule="atLeast"/>
        </w:trPr>
        <w:tc>
          <w:tcPr>
            <w:tcW w:w="9072" w:type="dxa"/>
            <w:gridSpan w:val="4"/>
            <w:tcBorders/>
          </w:tcPr>
          <w:p>
            <w:pPr>
              <w:pStyle w:val="Normal"/>
              <w:snapToGrid w:val="false"/>
              <w:rPr/>
            </w:pPr>
            <w:r>
              <w:rPr/>
            </w:r>
          </w:p>
        </w:tc>
      </w:tr>
      <w:tr>
        <w:trPr>
          <w:trHeight w:val="360" w:hRule="atLeast"/>
        </w:trPr>
        <w:tc>
          <w:tcPr>
            <w:tcW w:w="9072" w:type="dxa"/>
            <w:gridSpan w:val="4"/>
            <w:tcBorders/>
          </w:tcPr>
          <w:p>
            <w:pPr>
              <w:pStyle w:val="Normal"/>
              <w:rPr>
                <w:ins w:id="1768" w:author="Nikolas Bausback" w:date="2003-07-16T10:31:00Z"/>
              </w:rPr>
            </w:pPr>
            <w:ins w:id="1767" w:author="Nikolas Bausback" w:date="2003-07-16T10:31:00Z">
              <w:r>
                <w:rPr/>
                <w:t>Ausnahmen und Spezielles:</w:t>
              </w:r>
            </w:ins>
          </w:p>
          <w:p>
            <w:pPr>
              <w:pStyle w:val="Normal"/>
              <w:numPr>
                <w:ilvl w:val="0"/>
                <w:numId w:val="3"/>
              </w:numPr>
              <w:rPr>
                <w:ins w:id="1772" w:author="Nikolas Bausback" w:date="2003-07-16T10:31:00Z"/>
              </w:rPr>
            </w:pPr>
            <w:ins w:id="1769" w:author="Nikolas Bausback" w:date="2003-07-16T10:31:00Z">
              <w:r>
                <w:rPr/>
                <w:t>4. Farbe als gepasste Hand</w:t>
              </w:r>
            </w:ins>
            <w:ins w:id="1770" w:author="Nikolas Bausback" w:date="2003-07-16T10:38:00Z">
              <w:r>
                <w:rPr/>
                <w:br/>
                <w:t>Eine OBER-Farbe ist natürlich</w:t>
                <w:br/>
                <w:t>Eine Unterfarbe verspricht eine gute Hand (F1)</w:t>
              </w:r>
            </w:ins>
            <w:ins w:id="1771" w:author="Nikolas Bausback" w:date="2003-07-16T10:40:00Z">
              <w:r>
                <w:rPr/>
                <w:t xml:space="preserve"> mit Semifit und/oder eigener 5er Farbe.</w:t>
              </w:r>
            </w:ins>
          </w:p>
          <w:p>
            <w:pPr>
              <w:pStyle w:val="Normal"/>
              <w:numPr>
                <w:ilvl w:val="0"/>
                <w:numId w:val="3"/>
              </w:numPr>
              <w:rPr>
                <w:ins w:id="1778" w:author="Nikolas Bausback" w:date="2003-07-16T10:32:00Z"/>
              </w:rPr>
            </w:pPr>
            <w:ins w:id="1773" w:author="Nikolas Bausback" w:date="2003-07-16T10:31:00Z">
              <w:r>
                <w:rPr/>
                <w:t>4. Farbe in Situationen</w:t>
              </w:r>
            </w:ins>
            <w:ins w:id="1774" w:author="Nikolas Bausback" w:date="2003-09-01T17:35:00Z">
              <w:r>
                <w:rPr/>
                <w:t xml:space="preserve"> mit </w:t>
              </w:r>
            </w:ins>
            <w:ins w:id="1775" w:author="Nikolas Bausback" w:date="2003-11-21T13:46:00Z">
              <w:r>
                <w:rPr/>
                <w:t xml:space="preserve">bereits </w:t>
              </w:r>
            </w:ins>
            <w:ins w:id="1776" w:author="Nikolas Bausback" w:date="2003-09-01T17:35:00Z">
              <w:r>
                <w:rPr/>
                <w:t>etabliertem Partieforcing</w:t>
              </w:r>
            </w:ins>
            <w:ins w:id="1777" w:author="Nikolas Bausback" w:date="2003-07-16T10:41:00Z">
              <w:r>
                <w:rPr/>
                <w:br/>
                <w:t>Die 4. Farbe ist Seminatürlich (Oberfarbe natürlich wenn noch Fit möglich) und verspricht keine Extrastärke.</w:t>
              </w:r>
            </w:ins>
          </w:p>
          <w:p>
            <w:pPr>
              <w:pStyle w:val="Normal"/>
              <w:numPr>
                <w:ilvl w:val="0"/>
                <w:numId w:val="3"/>
              </w:numPr>
              <w:rPr>
                <w:ins w:id="1782" w:author="Nikolas Bausback" w:date="2003-07-16T13:25:00Z"/>
              </w:rPr>
            </w:pPr>
            <w:ins w:id="1779" w:author="Nikolas Bausback" w:date="2003-07-16T10:32:00Z">
              <w:r>
                <w:rPr/>
                <w:t>Hebung der 4. Farbe</w:t>
                <w:br/>
                <w:t>Eine Hebung der 4. Farbe ist natürlich wenn dies eine Oberfarbe ist und noch eine Fit möglich ist.</w:t>
                <w:br/>
                <w:t xml:space="preserve">In anderen Fällen zeigt das Heben der </w:t>
              </w:r>
            </w:ins>
            <w:ins w:id="1780" w:author="Nikolas Bausback" w:date="2003-07-16T10:34:00Z">
              <w:r>
                <w:rPr/>
                <w:t>4. Farbe eine gute Hand PF ohne besser beschreibendes Gebot (evtl. ½ Stopper, etc.)</w:t>
                <w:br/>
                <w:t xml:space="preserve">Eine Hebung der 4. Farbe auf die </w:t>
              </w:r>
            </w:ins>
            <w:ins w:id="1781" w:author="Nikolas Bausback" w:date="2003-07-16T10:36:00Z">
              <w:r>
                <w:rPr/>
                <w:t>4er Stufe ist ein Q-bid und impliziert einen Fit.</w:t>
                <w:br/>
                <w:t>Eine Sprunghebung der 4. Farbe ist eine Splinter.</w:t>
              </w:r>
            </w:ins>
          </w:p>
          <w:p>
            <w:pPr>
              <w:pStyle w:val="Normal"/>
              <w:numPr>
                <w:ilvl w:val="0"/>
                <w:numId w:val="3"/>
              </w:numPr>
              <w:rPr>
                <w:ins w:id="1817" w:author="Nikolas Bausback" w:date="2003-07-16T10:30:00Z"/>
              </w:rPr>
            </w:pPr>
            <w:ins w:id="1783" w:author="Nikolas Bausback" w:date="2003-07-16T13:25:00Z">
              <w:r>
                <w:rPr/>
                <w:t xml:space="preserve">Die 4. Farbe auf der 2er Stufe nach einer Reversreizung ersetzt die 2NT Reizung (Moderateur) </w:t>
              </w:r>
            </w:ins>
            <w:ins w:id="1784" w:author="Nikolas Bausback" w:date="2003-07-16T13:28:00Z">
              <w:r>
                <w:rPr/>
                <w:br/>
              </w:r>
            </w:ins>
            <w:ins w:id="1785" w:author="Nikolas Bausback" w:date="2003-07-16T13:26:00Z">
              <w:r>
                <w:rPr/>
                <w:t>1</w:t>
              </w:r>
            </w:ins>
            <w:ins w:id="1786" w:author="Nikolas Bausback" w:date="2003-07-16T13:26:00Z">
              <w:r>
                <w:rPr>
                  <w:rFonts w:cs="Lucida Sans Unicode" w:ascii="Lucida Sans Unicode" w:hAnsi="Lucida Sans Unicode"/>
                  <w:color w:val="0000FF"/>
                </w:rPr>
                <w:t>♣</w:t>
              </w:r>
            </w:ins>
            <w:ins w:id="1787" w:author="Nikolas Bausback" w:date="2003-07-16T13:26:00Z">
              <w:r>
                <w:rPr/>
                <w:t xml:space="preserve"> - 1</w:t>
              </w:r>
            </w:ins>
            <w:ins w:id="1788" w:author="Nikolas Bausback" w:date="2003-07-16T13:26:00Z">
              <w:r>
                <w:rPr>
                  <w:rFonts w:cs="Lucida Sans Unicode" w:ascii="Lucida Sans Unicode" w:hAnsi="Lucida Sans Unicode"/>
                  <w:color w:val="000080"/>
                </w:rPr>
                <w:t>♠</w:t>
              </w:r>
            </w:ins>
            <w:ins w:id="1789" w:author="Nikolas Bausback" w:date="2003-07-16T13:26:00Z">
              <w:r>
                <w:rPr/>
                <w:t xml:space="preserve"> / 2</w:t>
              </w:r>
            </w:ins>
            <w:ins w:id="1790" w:author="Nikolas Bausback" w:date="2003-07-16T13:26:00Z">
              <w:r>
                <w:rPr>
                  <w:rFonts w:cs="Lucida Sans Unicode" w:ascii="Lucida Sans Unicode" w:hAnsi="Lucida Sans Unicode"/>
                  <w:color w:val="FF0000"/>
                </w:rPr>
                <w:t>♦</w:t>
              </w:r>
            </w:ins>
            <w:ins w:id="1791" w:author="Nikolas Bausback" w:date="2003-07-16T13:26:00Z">
              <w:r>
                <w:rPr/>
                <w:t xml:space="preserve"> - 2</w:t>
              </w:r>
            </w:ins>
            <w:ins w:id="1792" w:author="Nikolas Bausback" w:date="2003-07-16T13:26:00Z">
              <w:r>
                <w:rPr>
                  <w:rFonts w:cs="Lucida Sans Unicode" w:ascii="Lucida Sans Unicode" w:hAnsi="Lucida Sans Unicode"/>
                  <w:color w:val="800000"/>
                </w:rPr>
                <w:t>♥</w:t>
              </w:r>
            </w:ins>
            <w:ins w:id="1793" w:author="Nikolas Bausback" w:date="2003-07-16T13:26:00Z">
              <w:r>
                <w:rPr/>
                <w:t xml:space="preserve"> = </w:t>
              </w:r>
            </w:ins>
            <w:ins w:id="1794" w:author="Nikolas Bausback" w:date="2003-07-16T13:29:00Z">
              <w:r>
                <w:rPr/>
                <w:tab/>
              </w:r>
            </w:ins>
            <w:ins w:id="1795" w:author="Nikolas Bausback" w:date="2003-07-16T13:27:00Z">
              <w:r>
                <w:rPr/>
                <w:t>schwache Hand ohne Vollspielinteresse (5er</w:t>
              </w:r>
            </w:ins>
            <w:ins w:id="1796" w:author="Nikolas Bausback" w:date="2003-07-16T13:27:00Z">
              <w:r>
                <w:rPr>
                  <w:rFonts w:cs="Lucida Sans Unicode" w:ascii="Lucida Sans Unicode" w:hAnsi="Lucida Sans Unicode"/>
                  <w:color w:val="000080"/>
                </w:rPr>
                <w:t>♠</w:t>
              </w:r>
            </w:ins>
            <w:ins w:id="1797" w:author="Nikolas Bausback" w:date="2003-07-16T13:27:00Z">
              <w:r>
                <w:rPr/>
                <w:t xml:space="preserve"> möglich)</w:t>
                <w:br/>
              </w:r>
            </w:ins>
            <w:ins w:id="1798" w:author="Nikolas Bausback" w:date="2003-07-16T13:29:00Z">
              <w:r>
                <w:rPr/>
                <w:tab/>
                <w:tab/>
                <w:tab/>
              </w:r>
            </w:ins>
            <w:ins w:id="1799" w:author="Nikolas Bausback" w:date="2003-07-16T13:27:00Z">
              <w:r>
                <w:rPr/>
                <w:t>2SA, 3</w:t>
              </w:r>
            </w:ins>
            <w:ins w:id="1800" w:author="Nikolas Bausback" w:date="2003-07-16T13:27:00Z">
              <w:r>
                <w:rPr>
                  <w:rFonts w:cs="Lucida Sans Unicode" w:ascii="Lucida Sans Unicode" w:hAnsi="Lucida Sans Unicode"/>
                  <w:color w:val="0000FF"/>
                </w:rPr>
                <w:t>♣</w:t>
              </w:r>
            </w:ins>
            <w:ins w:id="1801" w:author="Nikolas Bausback" w:date="2003-07-16T13:27:00Z">
              <w:r>
                <w:rPr/>
                <w:t xml:space="preserve"> und 2</w:t>
              </w:r>
            </w:ins>
            <w:ins w:id="1802" w:author="Nikolas Bausback" w:date="2003-07-16T13:27:00Z">
              <w:r>
                <w:rPr>
                  <w:rFonts w:cs="Lucida Sans Unicode" w:ascii="Lucida Sans Unicode" w:hAnsi="Lucida Sans Unicode"/>
                  <w:color w:val="000080"/>
                </w:rPr>
                <w:t>♠</w:t>
              </w:r>
            </w:ins>
            <w:ins w:id="1803" w:author="Nikolas Bausback" w:date="2003-07-16T13:27:00Z">
              <w:r>
                <w:rPr/>
                <w:t xml:space="preserve"> des Eröffners sind passbar.</w:t>
                <w:br/>
                <w:t>1</w:t>
              </w:r>
            </w:ins>
            <w:ins w:id="1804" w:author="Nikolas Bausback" w:date="2003-07-16T13:27:00Z">
              <w:r>
                <w:rPr>
                  <w:rFonts w:cs="Lucida Sans Unicode" w:ascii="Lucida Sans Unicode" w:hAnsi="Lucida Sans Unicode"/>
                  <w:color w:val="0000FF"/>
                </w:rPr>
                <w:t>♣</w:t>
              </w:r>
            </w:ins>
            <w:ins w:id="1805" w:author="Nikolas Bausback" w:date="2003-07-16T13:27:00Z">
              <w:r>
                <w:rPr/>
                <w:t xml:space="preserve"> - 1</w:t>
              </w:r>
            </w:ins>
            <w:ins w:id="1806" w:author="Nikolas Bausback" w:date="2003-07-16T13:27:00Z">
              <w:r>
                <w:rPr>
                  <w:rFonts w:cs="Lucida Sans Unicode" w:ascii="Lucida Sans Unicode" w:hAnsi="Lucida Sans Unicode"/>
                  <w:color w:val="800000"/>
                </w:rPr>
                <w:t>♥</w:t>
              </w:r>
            </w:ins>
            <w:ins w:id="1807" w:author="Nikolas Bausback" w:date="2003-07-16T13:27:00Z">
              <w:r>
                <w:rPr/>
                <w:t xml:space="preserve"> / </w:t>
              </w:r>
            </w:ins>
            <w:ins w:id="1808" w:author="Nikolas Bausback" w:date="2003-07-16T13:29:00Z">
              <w:r>
                <w:rPr/>
                <w:t>2</w:t>
              </w:r>
            </w:ins>
            <w:ins w:id="1809" w:author="Nikolas Bausback" w:date="2003-07-16T13:29:00Z">
              <w:r>
                <w:rPr>
                  <w:rFonts w:cs="Lucida Sans Unicode" w:ascii="Lucida Sans Unicode" w:hAnsi="Lucida Sans Unicode"/>
                  <w:color w:val="FF0000"/>
                </w:rPr>
                <w:t>♦</w:t>
              </w:r>
            </w:ins>
            <w:ins w:id="1810" w:author="Nikolas Bausback" w:date="2003-07-16T13:29:00Z">
              <w:r>
                <w:rPr/>
                <w:t xml:space="preserve"> - 2</w:t>
              </w:r>
            </w:ins>
            <w:ins w:id="1811" w:author="Nikolas Bausback" w:date="2003-07-16T13:29:00Z">
              <w:r>
                <w:rPr>
                  <w:rFonts w:cs="Lucida Sans Unicode" w:ascii="Lucida Sans Unicode" w:hAnsi="Lucida Sans Unicode"/>
                  <w:color w:val="000080"/>
                </w:rPr>
                <w:t>♠</w:t>
              </w:r>
            </w:ins>
            <w:ins w:id="1812" w:author="Nikolas Bausback" w:date="2003-07-16T13:29:00Z">
              <w:r>
                <w:rPr/>
                <w:t xml:space="preserve"> = </w:t>
                <w:tab/>
                <w:t xml:space="preserve">schwache hand ohne Vollspielinteresse (kein 5er </w:t>
              </w:r>
            </w:ins>
            <w:ins w:id="1813" w:author="Nikolas Bausback" w:date="2003-07-16T13:29:00Z">
              <w:r>
                <w:rPr>
                  <w:rFonts w:cs="Lucida Sans Unicode" w:ascii="Lucida Sans Unicode" w:hAnsi="Lucida Sans Unicode"/>
                  <w:color w:val="800000"/>
                </w:rPr>
                <w:t>♥</w:t>
              </w:r>
            </w:ins>
            <w:ins w:id="1814" w:author="Nikolas Bausback" w:date="2003-07-16T13:29:00Z">
              <w:r>
                <w:rPr/>
                <w:t>)</w:t>
                <w:br/>
                <w:tab/>
                <w:tab/>
                <w:tab/>
                <w:t>2SA, 3</w:t>
              </w:r>
            </w:ins>
            <w:ins w:id="1815" w:author="Nikolas Bausback" w:date="2003-07-16T13:29:00Z">
              <w:r>
                <w:rPr>
                  <w:rFonts w:cs="Lucida Sans Unicode" w:ascii="Lucida Sans Unicode" w:hAnsi="Lucida Sans Unicode"/>
                  <w:color w:val="0000FF"/>
                </w:rPr>
                <w:t>♣</w:t>
              </w:r>
            </w:ins>
            <w:ins w:id="1816" w:author="Nikolas Bausback" w:date="2003-07-16T13:29:00Z">
              <w:r>
                <w:rPr/>
                <w:t xml:space="preserve"> sind passbar</w:t>
              </w:r>
            </w:ins>
          </w:p>
          <w:p>
            <w:pPr>
              <w:pStyle w:val="Normal"/>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55"/>
        <w:gridCol w:w="1113"/>
        <w:gridCol w:w="5670"/>
      </w:tblGrid>
      <w:tr>
        <w:trPr>
          <w:trHeight w:val="360" w:hRule="atLeast"/>
        </w:trPr>
        <w:tc>
          <w:tcPr>
            <w:tcW w:w="9072" w:type="dxa"/>
            <w:gridSpan w:val="4"/>
            <w:tcBorders/>
          </w:tcPr>
          <w:p>
            <w:pPr>
              <w:pStyle w:val="Heading1"/>
              <w:numPr>
                <w:ilvl w:val="0"/>
                <w:numId w:val="2"/>
              </w:numPr>
              <w:spacing w:before="240" w:after="60"/>
              <w:rPr/>
            </w:pPr>
            <w:bookmarkStart w:id="15" w:name="__RefHeading___Toc69206172"/>
            <w:bookmarkEnd w:id="15"/>
            <w:r>
              <w:rPr/>
              <w:t xml:space="preserve">Oberfarb </w:t>
            </w:r>
            <w:del w:id="1818" w:author="Anja Alberti" w:date="1998-08-14T18:24:00Z">
              <w:r>
                <w:rPr/>
                <w:delText>-</w:delText>
              </w:r>
            </w:del>
            <w:ins w:id="1819" w:author="Anja Alberti" w:date="1998-08-14T18:24:00Z">
              <w:r>
                <w:rPr/>
                <w:t>–</w:t>
              </w:r>
            </w:ins>
            <w:r>
              <w:rPr/>
              <w:t xml:space="preserve"> Eröffnung</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1820" w:author="Nikolas Bausback" w:date="2002-03-14T10:51:00Z">
              <w:r>
                <w:rPr>
                  <w:rFonts w:cs="Lucida Sans Unicode" w:ascii="Lucida Sans Unicode" w:hAnsi="Lucida Sans Unicode"/>
                  <w:color w:val="800000"/>
                </w:rPr>
                <w:t>♥</w:t>
              </w:r>
            </w:ins>
            <w:del w:id="1821" w:author="Nikolas Bausback" w:date="2002-03-14T10:51:00Z">
              <w:r>
                <w:rPr>
                  <w:rFonts w:eastAsia="Symbol" w:cs="Symbol" w:ascii="Symbol" w:hAnsi="Symbol"/>
                </w:rPr>
                <w:delText></w:delText>
              </w:r>
            </w:del>
          </w:p>
        </w:tc>
        <w:tc>
          <w:tcPr>
            <w:tcW w:w="1155" w:type="dxa"/>
            <w:tcBorders>
              <w:left w:val="single" w:sz="6" w:space="0" w:color="000000"/>
              <w:bottom w:val="single" w:sz="6" w:space="0" w:color="000000"/>
            </w:tcBorders>
          </w:tcPr>
          <w:p>
            <w:pPr>
              <w:pStyle w:val="Normal"/>
              <w:spacing w:before="120" w:after="0"/>
              <w:jc w:val="center"/>
              <w:rPr/>
            </w:pPr>
            <w:r>
              <w:rPr/>
              <w:t>1</w:t>
            </w:r>
            <w:ins w:id="1822" w:author="Nikolas Bausback" w:date="2002-03-14T10:51:00Z">
              <w:r>
                <w:rPr>
                  <w:rFonts w:cs="Lucida Sans Unicode" w:ascii="Lucida Sans Unicode" w:hAnsi="Lucida Sans Unicode"/>
                  <w:color w:val="333399"/>
                </w:rPr>
                <w:t>♠</w:t>
              </w:r>
            </w:ins>
            <w:del w:id="1823" w:author="Nikolas Bausback" w:date="2002-03-14T10:51:00Z">
              <w:r>
                <w:rPr>
                  <w:rFonts w:eastAsia="Symbol" w:cs="Symbol" w:ascii="Symbol" w:hAnsi="Symbol"/>
                </w:rPr>
                <w:delText></w:delText>
              </w:r>
            </w:del>
          </w:p>
        </w:tc>
        <w:tc>
          <w:tcPr>
            <w:tcW w:w="1113" w:type="dxa"/>
            <w:tcBorders/>
          </w:tcPr>
          <w:p>
            <w:pPr>
              <w:pStyle w:val="Normal"/>
              <w:spacing w:before="120" w:after="0"/>
              <w:jc w:val="center"/>
              <w:rPr/>
            </w:pPr>
            <w:ins w:id="1824" w:author="Nikolas Bausback" w:date="2000-03-06T21:24:00Z">
              <w:r>
                <w:rPr/>
                <w:t>!!</w:t>
              </w:r>
            </w:ins>
          </w:p>
        </w:tc>
        <w:tc>
          <w:tcPr>
            <w:tcW w:w="5670" w:type="dxa"/>
            <w:tcBorders/>
          </w:tcPr>
          <w:p>
            <w:pPr>
              <w:pStyle w:val="Normal"/>
              <w:spacing w:before="120" w:after="0"/>
              <w:rPr>
                <w:sz w:val="20"/>
              </w:rPr>
            </w:pPr>
            <w:r>
              <w:rPr/>
              <w:t xml:space="preserve">Forcing für eine Runde, auch nach 3. </w:t>
            </w:r>
            <w:del w:id="1825" w:author="Nikolas Bausback" w:date="2000-03-06T21:22:00Z">
              <w:r>
                <w:rPr/>
                <w:delText>h</w:delText>
              </w:r>
            </w:del>
            <w:ins w:id="1826" w:author="Nikolas Bausback" w:date="2000-03-06T21:22:00Z">
              <w:r>
                <w:rPr/>
                <w:t>H</w:t>
              </w:r>
            </w:ins>
            <w:r>
              <w:rPr/>
              <w:t xml:space="preserve">and, </w:t>
            </w:r>
            <w:del w:id="1827" w:author="Nikolas Bausback" w:date="2000-03-06T21:22:00Z">
              <w:r>
                <w:rPr/>
                <w:delText>6</w:delText>
              </w:r>
            </w:del>
            <w:ins w:id="1828" w:author="Nikolas Bausback" w:date="2000-03-06T21:22:00Z">
              <w:r>
                <w:rPr/>
                <w:t>5</w:t>
              </w:r>
            </w:ins>
            <w:r>
              <w:rPr/>
              <w:t xml:space="preserve">-12 beliebig, </w:t>
            </w:r>
            <w:del w:id="1829" w:author="Nikolas Bausback" w:date="1998-08-19T12:23:00Z">
              <w:r>
                <w:rPr/>
                <w:br/>
                <w:delText xml:space="preserve">oder 13-16 bal. mit 4er </w:delText>
              </w:r>
            </w:del>
            <w:del w:id="1830" w:author="Nikolas Bausback" w:date="1998-08-19T12:23:00Z">
              <w:r>
                <w:rPr>
                  <w:rFonts w:eastAsia="Symbol" w:cs="Symbol" w:ascii="Symbol" w:hAnsi="Symbol"/>
                </w:rPr>
                <w:delText></w:delText>
              </w:r>
            </w:del>
            <w:del w:id="1831" w:author="Nikolas Bausback" w:date="1998-08-19T12:23:00Z">
              <w:r>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1</w:t>
            </w:r>
            <w:del w:id="1832" w:author="Nikolas Bausback" w:date="2003-07-15T10:54:00Z">
              <w:r>
                <w:rPr/>
                <w:delText>Nt</w:delText>
              </w:r>
            </w:del>
            <w:ins w:id="1833" w:author="Nikolas Bausback" w:date="2003-07-15T10:54:00Z">
              <w:r>
                <w:rPr/>
                <w:t>NT</w:t>
              </w:r>
            </w:ins>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5</w:t>
            </w:r>
            <w:r>
              <w:rPr>
                <w:vertAlign w:val="superscript"/>
              </w:rPr>
              <w:t>+</w:t>
            </w:r>
            <w:r>
              <w:rPr/>
              <w:t xml:space="preserve"> Pkt, 5</w:t>
            </w:r>
            <w:r>
              <w:rPr>
                <w:vertAlign w:val="superscript"/>
              </w:rPr>
              <w:t>+</w:t>
            </w:r>
            <w:r>
              <w:rPr/>
              <w:t xml:space="preserve"> </w:t>
            </w:r>
            <w:ins w:id="1834" w:author="Nikolas Bausback" w:date="2002-03-14T10:51:00Z">
              <w:r>
                <w:rPr>
                  <w:rFonts w:cs="Lucida Sans Unicode" w:ascii="Lucida Sans Unicode" w:hAnsi="Lucida Sans Unicode"/>
                  <w:color w:val="333399"/>
                </w:rPr>
                <w:t>♠</w:t>
              </w:r>
            </w:ins>
            <w:del w:id="1835" w:author="Nikolas Bausback" w:date="2002-03-14T10:51:00Z">
              <w:r>
                <w:rPr>
                  <w:rFonts w:eastAsia="Symbol" w:cs="Symbol" w:ascii="Symbol" w:hAnsi="Symbol"/>
                </w:rPr>
                <w:delText></w:delText>
              </w:r>
            </w:del>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ins w:id="1836" w:author="Nikolas Bausback" w:date="2002-03-14T10:51:00Z">
              <w:r>
                <w:rPr>
                  <w:rFonts w:cs="Lucida Sans Unicode" w:ascii="Lucida Sans Unicode" w:hAnsi="Lucida Sans Unicode"/>
                  <w:color w:val="0000FF"/>
                </w:rPr>
                <w:t>♣</w:t>
              </w:r>
            </w:ins>
            <w:del w:id="1837" w:author="Nikolas Bausback" w:date="2002-03-14T10:51:00Z">
              <w:r>
                <w:rPr>
                  <w:rFonts w:eastAsia="Symbol" w:cs="Symbol" w:ascii="Symbol" w:hAnsi="Symbol"/>
                </w:rPr>
                <w:delText></w:delText>
              </w:r>
            </w:del>
            <w:r>
              <w:rPr/>
              <w:t>,</w:t>
            </w:r>
            <w:ins w:id="1838" w:author="Nikolas Bausback" w:date="2002-03-14T10:51:00Z">
              <w:r>
                <w:rPr>
                  <w:rFonts w:cs="Lucida Sans Unicode" w:ascii="Lucida Sans Unicode" w:hAnsi="Lucida Sans Unicode"/>
                  <w:color w:val="FF0000"/>
                </w:rPr>
                <w:t>♦</w:t>
              </w:r>
            </w:ins>
            <w:del w:id="1839"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natürlich, </w:t>
            </w:r>
            <w:del w:id="1840" w:author="Anja Alberti" w:date="1998-08-14T18:08:00Z">
              <w:r>
                <w:rPr/>
                <w:delText>mind. 4er</w:delText>
              </w:r>
            </w:del>
            <w:ins w:id="1841" w:author="Anja Alberti" w:date="1998-08-14T18:08:00Z">
              <w:r>
                <w:rPr/>
                <w:t>gut 5er Farbe, sonst 2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ins w:id="1842" w:author="Nikolas Bausback" w:date="2002-03-14T10:51:00Z">
              <w:r>
                <w:rPr>
                  <w:rFonts w:cs="Lucida Sans Unicode" w:ascii="Lucida Sans Unicode" w:hAnsi="Lucida Sans Unicode"/>
                  <w:color w:val="800000"/>
                </w:rPr>
                <w:t>♥</w:t>
              </w:r>
            </w:ins>
            <w:del w:id="1843"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8-10, 3er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ins w:id="1844" w:author="Nikolas Bausback" w:date="2002-03-14T10:51:00Z">
              <w:r>
                <w:rPr>
                  <w:rFonts w:cs="Lucida Sans Unicode" w:ascii="Lucida Sans Unicode" w:hAnsi="Lucida Sans Unicode"/>
                  <w:color w:val="333399"/>
                </w:rPr>
                <w:t>♠</w:t>
              </w:r>
            </w:ins>
            <w:del w:id="1845"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5-8, 6er; darauf fragt 2</w:t>
            </w:r>
            <w:del w:id="1846" w:author="Nikolas Bausback" w:date="2002-03-14T12:11:00Z">
              <w:r>
                <w:rPr/>
                <w:delText xml:space="preserve">Nt </w:delText>
              </w:r>
            </w:del>
            <w:ins w:id="1847" w:author="Nikolas Bausback" w:date="2002-03-14T12:11:00Z">
              <w:r>
                <w:rPr/>
                <w:t xml:space="preserve">NT </w:t>
              </w:r>
            </w:ins>
            <w:r>
              <w:rPr/>
              <w:t>nach Kürze und 3</w:t>
            </w:r>
            <w:ins w:id="1848" w:author="Nikolas Bausback" w:date="2002-03-14T10:51:00Z">
              <w:r>
                <w:rPr>
                  <w:rFonts w:cs="Lucida Sans Unicode" w:ascii="Lucida Sans Unicode" w:hAnsi="Lucida Sans Unicode"/>
                  <w:color w:val="0000FF"/>
                </w:rPr>
                <w:t>♣</w:t>
              </w:r>
            </w:ins>
            <w:del w:id="1849" w:author="Nikolas Bausback" w:date="2002-03-14T10:51:00Z">
              <w:r>
                <w:rPr>
                  <w:rFonts w:eastAsia="Symbol" w:cs="Symbol" w:ascii="Symbol" w:hAnsi="Symbol"/>
                </w:rPr>
                <w:delText></w:delText>
              </w:r>
            </w:del>
            <w:r>
              <w:rPr/>
              <w:t xml:space="preserve"> nach Wer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del w:id="1850" w:author="Nikolas Bausback" w:date="2003-07-15T10:54:00Z">
              <w:r>
                <w:rPr>
                  <w:lang w:val="en-GB"/>
                </w:rPr>
                <w:delText>Nt</w:delText>
              </w:r>
            </w:del>
            <w:ins w:id="1851" w:author="Nikolas Bausback" w:date="2003-07-15T10:54:00Z">
              <w:r>
                <w:rPr>
                  <w:lang w:val="en-GB"/>
                </w:rPr>
                <w:t>NT</w:t>
              </w:r>
            </w:ins>
          </w:p>
        </w:tc>
        <w:tc>
          <w:tcPr>
            <w:tcW w:w="1113"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de-DE"/>
              </w:rPr>
            </w:pPr>
            <w:ins w:id="1852" w:author="Nikolas Bausback" w:date="2003-07-16T10:43:00Z">
              <w:r>
                <w:rPr>
                  <w:lang w:val="de-DE"/>
                </w:rPr>
                <w:t>PF</w:t>
              </w:r>
            </w:ins>
            <w:ins w:id="1853" w:author="Nikolas Bausback" w:date="2003-07-16T10:43:00Z">
              <w:r>
                <w:rPr/>
                <w:t>,</w:t>
              </w:r>
            </w:ins>
            <w:ins w:id="1854" w:author="Nikolas Bausback" w:date="2003-07-16T10:43:00Z">
              <w:r>
                <w:rPr>
                  <w:lang w:val="de-DE"/>
                </w:rPr>
                <w:t xml:space="preserve"> mit normalerweise 4er Fit</w:t>
              </w:r>
            </w:ins>
            <w:ins w:id="1855" w:author="Nikolas Bausback" w:date="2003-07-16T10:43:00Z">
              <w:r>
                <w:rPr/>
                <w:t>, Jacoby</w:t>
              </w:r>
            </w:ins>
            <w:ins w:id="1856" w:author="Anja Alberti" w:date="1998-08-14T18:06:00Z">
              <w:del w:id="1857" w:author="Nikolas Bausback" w:date="2003-07-16T10:43:00Z">
                <w:r>
                  <w:rPr>
                    <w:lang w:val="de-DE"/>
                  </w:rPr>
                  <w:delText xml:space="preserve">Bal., </w:delText>
                </w:r>
              </w:del>
            </w:ins>
            <w:del w:id="1858" w:author="Anja Alberti" w:date="1998-08-14T18:06:00Z">
              <w:r>
                <w:rPr>
                  <w:lang w:val="de-DE"/>
                </w:rPr>
                <w:delText>Partieforcing 4</w:delText>
              </w:r>
            </w:del>
            <w:del w:id="1859" w:author="Anja Alberti" w:date="1998-08-14T18:06:00Z">
              <w:r>
                <w:rPr>
                  <w:vertAlign w:val="superscript"/>
                  <w:lang w:val="de-DE"/>
                </w:rPr>
                <w:delText>+</w:delText>
              </w:r>
            </w:del>
            <w:del w:id="1860" w:author="Anja Alberti" w:date="1998-08-14T18:06:00Z">
              <w:r>
                <w:rPr>
                  <w:lang w:val="de-DE"/>
                </w:rPr>
                <w:delText xml:space="preserve"> </w:delText>
              </w:r>
            </w:del>
            <w:del w:id="1861" w:author="Anja Alberti" w:date="1998-08-14T18:06:00Z">
              <w:r>
                <w:rPr>
                  <w:rFonts w:eastAsia="Symbol" w:cs="Symbol" w:ascii="Symbol" w:hAnsi="Symbol"/>
                </w:rPr>
                <w:delText></w:delText>
              </w:r>
            </w:del>
            <w:del w:id="1862" w:author="Anja Alberti" w:date="1998-08-14T18:06:00Z">
              <w:r>
                <w:rPr>
                  <w:lang w:val="de-DE"/>
                </w:rPr>
                <w:delText>, tendenziell keine Kürze (Jacoby)</w:delText>
              </w:r>
            </w:del>
            <w:del w:id="1863" w:author="Nikolas Bausback" w:date="2003-07-16T10:43:00Z">
              <w:r>
                <w:rPr>
                  <w:lang w:val="de-DE"/>
                </w:rPr>
                <w:delText>FG, evtl M-Fi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ins w:id="1864" w:author="Nikolas Bausback" w:date="2002-03-14T10:51:00Z">
              <w:r>
                <w:rPr>
                  <w:rFonts w:cs="Lucida Sans Unicode" w:ascii="Lucida Sans Unicode" w:hAnsi="Lucida Sans Unicode"/>
                  <w:color w:val="0000FF"/>
                </w:rPr>
                <w:t>♣</w:t>
              </w:r>
            </w:ins>
            <w:del w:id="1865"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7-10  oder 15</w:t>
            </w:r>
            <w:r>
              <w:rPr>
                <w:vertAlign w:val="superscript"/>
              </w:rPr>
              <w:t>+</w:t>
            </w:r>
            <w:r>
              <w:rPr/>
              <w:t xml:space="preserve"> mit Kürze, 4</w:t>
            </w:r>
            <w:r>
              <w:rPr>
                <w:vertAlign w:val="superscript"/>
              </w:rPr>
              <w:t>+</w:t>
            </w:r>
            <w:r>
              <w:rPr/>
              <w:t xml:space="preserve"> </w:t>
            </w:r>
            <w:ins w:id="1866" w:author="Nikolas Bausback" w:date="2002-03-14T10:51:00Z">
              <w:r>
                <w:rPr>
                  <w:rFonts w:cs="Lucida Sans Unicode" w:ascii="Lucida Sans Unicode" w:hAnsi="Lucida Sans Unicode"/>
                  <w:color w:val="800000"/>
                </w:rPr>
                <w:t>♥</w:t>
              </w:r>
            </w:ins>
            <w:del w:id="1867" w:author="Nikolas Bausback" w:date="2002-03-14T10:51:00Z">
              <w:r>
                <w:rPr>
                  <w:rFonts w:eastAsia="Symbol" w:cs="Symbol" w:ascii="Symbol" w:hAnsi="Symbol"/>
                </w:rPr>
                <w:delText></w:delText>
              </w:r>
            </w:del>
            <w:r>
              <w:rPr/>
              <w:t xml:space="preserve"> </w:t>
            </w:r>
          </w:p>
          <w:p>
            <w:pPr>
              <w:pStyle w:val="Normal"/>
              <w:spacing w:before="120" w:after="0"/>
              <w:rPr/>
            </w:pPr>
            <w:r>
              <w:rPr/>
              <w:t>VORSICHT: man sollte nicht mit schwachen Verteilungshänden, aus präemptiven Gründen in die Partie springen, da der Partner, evtl. seine Kürze erst auf der 5er Stufe zeigen kan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ins w:id="1868" w:author="Nikolas Bausback" w:date="2002-03-14T10:51:00Z">
              <w:r>
                <w:rPr>
                  <w:rFonts w:cs="Lucida Sans Unicode" w:ascii="Lucida Sans Unicode" w:hAnsi="Lucida Sans Unicode"/>
                  <w:color w:val="FF0000"/>
                </w:rPr>
                <w:t>♦</w:t>
              </w:r>
            </w:ins>
            <w:del w:id="1869"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10-1</w:t>
            </w:r>
            <w:ins w:id="1870" w:author="Nikolas Bausback" w:date="2003-07-16T10:43:00Z">
              <w:r>
                <w:rPr/>
                <w:t>5</w:t>
              </w:r>
            </w:ins>
            <w:del w:id="1871" w:author="Nikolas Bausback" w:date="2003-07-16T10:43:00Z">
              <w:r>
                <w:rPr/>
                <w:delText>2</w:delText>
              </w:r>
            </w:del>
            <w:r>
              <w:rPr/>
              <w:t>, 4</w:t>
            </w:r>
            <w:r>
              <w:rPr>
                <w:vertAlign w:val="superscript"/>
              </w:rPr>
              <w:t>+</w:t>
            </w:r>
            <w:r>
              <w:rPr/>
              <w:t xml:space="preserve"> </w:t>
            </w:r>
            <w:ins w:id="1872" w:author="Nikolas Bausback" w:date="2002-03-14T10:51:00Z">
              <w:r>
                <w:rPr>
                  <w:rFonts w:cs="Lucida Sans Unicode" w:ascii="Lucida Sans Unicode" w:hAnsi="Lucida Sans Unicode"/>
                  <w:color w:val="800000"/>
                </w:rPr>
                <w:t>♥</w:t>
              </w:r>
            </w:ins>
            <w:del w:id="1873" w:author="Nikolas Bausback" w:date="2002-03-14T10:51:00Z">
              <w:r>
                <w:rPr>
                  <w:rFonts w:eastAsia="Symbol" w:cs="Symbol" w:ascii="Symbol" w:hAnsi="Symbol"/>
                </w:rPr>
                <w:delText></w:delText>
              </w:r>
            </w:del>
            <w:r>
              <w:rPr/>
              <w:t xml:space="preserve"> </w:t>
            </w:r>
            <w:ins w:id="1874" w:author="Nikolas Bausback" w:date="2003-07-16T10:43:00Z">
              <w:r>
                <w:rPr/>
                <w:t>(Wenn 13-15 dann keine Kürz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ins w:id="1875" w:author="Nikolas Bausback" w:date="2002-03-14T10:51:00Z">
              <w:r>
                <w:rPr>
                  <w:rFonts w:cs="Lucida Sans Unicode" w:ascii="Lucida Sans Unicode" w:hAnsi="Lucida Sans Unicode"/>
                  <w:color w:val="800000"/>
                </w:rPr>
                <w:t>♥</w:t>
              </w:r>
            </w:ins>
            <w:del w:id="1876"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0-6, 4</w:t>
            </w:r>
            <w:r>
              <w:rPr>
                <w:vertAlign w:val="superscript"/>
              </w:rPr>
              <w:t>+</w:t>
            </w:r>
            <w:r>
              <w:rPr/>
              <w:t xml:space="preserve"> </w:t>
            </w:r>
            <w:ins w:id="1877" w:author="Nikolas Bausback" w:date="2002-03-14T10:51:00Z">
              <w:r>
                <w:rPr>
                  <w:rFonts w:cs="Lucida Sans Unicode" w:ascii="Lucida Sans Unicode" w:hAnsi="Lucida Sans Unicode"/>
                  <w:color w:val="800000"/>
                </w:rPr>
                <w:t>♥</w:t>
              </w:r>
            </w:ins>
            <w:del w:id="1878" w:author="Nikolas Bausback" w:date="2002-03-14T10:51: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ins w:id="1879" w:author="Nikolas Bausback" w:date="2002-03-14T10:51:00Z">
              <w:r>
                <w:rPr>
                  <w:rFonts w:cs="Lucida Sans Unicode" w:ascii="Lucida Sans Unicode" w:hAnsi="Lucida Sans Unicode"/>
                  <w:color w:val="333399"/>
                </w:rPr>
                <w:t>♠</w:t>
              </w:r>
            </w:ins>
            <w:del w:id="1880" w:author="Nikolas Bausback" w:date="2002-03-14T10:51:00Z">
              <w:r>
                <w:rPr>
                  <w:rFonts w:eastAsia="Symbol" w:cs="Symbol" w:ascii="Symbol" w:hAnsi="Symbol"/>
                </w:rPr>
                <w:delText></w:delText>
              </w:r>
            </w:del>
            <w:r>
              <w:rPr/>
              <w:t>, 4</w:t>
            </w:r>
            <w:ins w:id="1881" w:author="Nikolas Bausback" w:date="2002-03-14T10:51:00Z">
              <w:r>
                <w:rPr>
                  <w:rFonts w:cs="Lucida Sans Unicode" w:ascii="Lucida Sans Unicode" w:hAnsi="Lucida Sans Unicode"/>
                  <w:color w:val="0000FF"/>
                </w:rPr>
                <w:t>♣</w:t>
              </w:r>
            </w:ins>
            <w:del w:id="1882" w:author="Nikolas Bausback" w:date="2002-03-14T10:51:00Z">
              <w:r>
                <w:rPr>
                  <w:rFonts w:eastAsia="Symbol" w:cs="Symbol" w:ascii="Symbol" w:hAnsi="Symbol"/>
                </w:rPr>
                <w:delText></w:delText>
              </w:r>
            </w:del>
            <w:r>
              <w:rPr/>
              <w:t>,</w:t>
            </w:r>
            <w:ins w:id="1883" w:author="Nikolas Bausback" w:date="2002-03-14T10:51:00Z">
              <w:r>
                <w:rPr>
                  <w:rFonts w:cs="Lucida Sans Unicode" w:ascii="Lucida Sans Unicode" w:hAnsi="Lucida Sans Unicode"/>
                  <w:color w:val="FF0000"/>
                </w:rPr>
                <w:t>♦</w:t>
              </w:r>
            </w:ins>
            <w:del w:id="1884"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10-14, Splinter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tcBorders>
          </w:tcPr>
          <w:p>
            <w:pPr>
              <w:pStyle w:val="Normal"/>
              <w:spacing w:before="120" w:after="0"/>
              <w:jc w:val="center"/>
              <w:rPr/>
            </w:pPr>
            <w:r>
              <w:rPr/>
              <w:t>3</w:t>
            </w:r>
            <w:del w:id="1885" w:author="Nikolas Bausback" w:date="2003-07-15T10:54:00Z">
              <w:r>
                <w:rPr/>
                <w:delText>Nt</w:delText>
              </w:r>
            </w:del>
            <w:ins w:id="1886" w:author="Nikolas Bausback" w:date="2003-07-15T10:54:00Z">
              <w:r>
                <w:rPr/>
                <w:t>NT</w:t>
              </w:r>
            </w:ins>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del w:id="1887" w:author="Anja Alberti" w:date="1998-08-14T18:06:00Z">
              <w:r>
                <w:rPr/>
                <w:delText xml:space="preserve">13-15 bal. mit 3er </w:delText>
              </w:r>
            </w:del>
            <w:del w:id="1888" w:author="Anja Alberti" w:date="1998-08-14T18:06:00Z">
              <w:r>
                <w:rPr>
                  <w:rFonts w:eastAsia="Symbol" w:cs="Symbol" w:ascii="Symbol" w:hAnsi="Symbol"/>
                </w:rPr>
                <w:delText></w:delText>
              </w:r>
            </w:del>
            <w:del w:id="1889" w:author="Anja Alberti" w:date="1998-08-14T18:06:00Z">
              <w:r>
                <w:rPr/>
                <w:delText xml:space="preserve"> und ohne 4er </w:delText>
              </w:r>
            </w:del>
            <w:del w:id="1890" w:author="Anja Alberti" w:date="1998-08-14T18:06:00Z">
              <w:r>
                <w:rPr>
                  <w:rFonts w:eastAsia="Symbol" w:cs="Symbol" w:ascii="Symbol" w:hAnsi="Symbol"/>
                </w:rPr>
                <w:delText></w:delText>
              </w:r>
            </w:del>
            <w:ins w:id="1891" w:author="Nikolas Bausback" w:date="2003-07-16T10:45:00Z">
              <w:r>
                <w:rPr/>
                <w:t xml:space="preserve">13-15 BAL 3er </w:t>
              </w:r>
            </w:ins>
            <w:ins w:id="1892" w:author="Nikolas Bausback" w:date="2003-07-16T10:45:00Z">
              <w:r>
                <w:rPr>
                  <w:rFonts w:cs="Lucida Sans Unicode" w:ascii="Lucida Sans Unicode" w:hAnsi="Lucida Sans Unicode"/>
                  <w:color w:val="800000"/>
                </w:rPr>
                <w:t>♥</w:t>
              </w:r>
            </w:ins>
            <w:ins w:id="1893" w:author="Nikolas Bausback" w:date="2003-07-16T10:45:00Z">
              <w:r>
                <w:rPr/>
                <w:t xml:space="preserve"> , kein 4er </w:t>
              </w:r>
            </w:ins>
            <w:ins w:id="1894" w:author="Nikolas Bausback" w:date="2003-07-16T10:45:00Z">
              <w:r>
                <w:rPr>
                  <w:rFonts w:cs="Lucida Sans Unicode" w:ascii="Lucida Sans Unicode" w:hAnsi="Lucida Sans Unicode"/>
                  <w:color w:val="333399"/>
                </w:rPr>
                <w:t>♠</w:t>
              </w:r>
            </w:ins>
            <w:ins w:id="1895" w:author="Nikolas Bausback" w:date="2003-07-16T10:45:00Z">
              <w:r>
                <w:rPr>
                  <w:rFonts w:cs="Lucida Sans Unicode" w:ascii="Lucida Sans Unicode" w:hAnsi="Lucida Sans Unicode"/>
                </w:rPr>
                <w:t xml:space="preserve"> </w:t>
              </w:r>
            </w:ins>
            <w:ins w:id="1896" w:author="Anja Alberti" w:date="1998-08-14T18:06:00Z">
              <w:del w:id="1897" w:author="Nikolas Bausback" w:date="2003-07-16T10:45:00Z">
                <w:r>
                  <w:rPr/>
                  <w:delText>Ausgeglichene</w:delText>
                </w:r>
              </w:del>
            </w:ins>
            <w:ins w:id="1898" w:author="Anja Alberti" w:date="1998-08-14T18:06:00Z">
              <w:r>
                <w:rPr/>
                <w:t xml:space="preserve"> </w:t>
              </w:r>
            </w:ins>
            <w:ins w:id="1899" w:author="Nikolas Bausback" w:date="2003-07-16T10:46:00Z">
              <w:r>
                <w:rPr/>
                <w:t>COG</w:t>
              </w:r>
            </w:ins>
            <w:ins w:id="1900" w:author="Anja Alberti" w:date="1998-08-14T18:06:00Z">
              <w:del w:id="1901" w:author="Nikolas Bausback" w:date="2000-03-06T21:20:00Z">
                <w:r>
                  <w:rPr/>
                  <w:delText>starke</w:delText>
                </w:r>
              </w:del>
            </w:ins>
            <w:ins w:id="1902" w:author="Anja Alberti" w:date="1998-08-14T18:06:00Z">
              <w:del w:id="1903" w:author="Nikolas Bausback" w:date="2003-07-16T10:45:00Z">
                <w:r>
                  <w:rPr/>
                  <w:delText xml:space="preserve"> Hebung auf 4</w:delText>
                </w:r>
              </w:del>
            </w:ins>
            <w:del w:id="1904" w:author="Nikolas Bausback" w:date="2002-03-14T10:51: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tcBorders>
          </w:tcPr>
          <w:p>
            <w:pPr>
              <w:pStyle w:val="Normal"/>
              <w:spacing w:before="120" w:after="0"/>
              <w:jc w:val="center"/>
              <w:rPr>
                <w:lang w:val="de-DE"/>
              </w:rPr>
            </w:pPr>
            <w:r>
              <w:rPr>
                <w:lang w:val="de-DE"/>
              </w:rPr>
              <w:t>4</w:t>
            </w:r>
            <w:ins w:id="1905" w:author="Nikolas Bausback" w:date="2002-03-14T10:51:00Z">
              <w:r>
                <w:rPr>
                  <w:rFonts w:cs="Lucida Sans Unicode" w:ascii="Lucida Sans Unicode" w:hAnsi="Lucida Sans Unicode"/>
                  <w:color w:val="333399"/>
                  <w:lang w:val="de-DE"/>
                </w:rPr>
                <w:t>♠</w:t>
              </w:r>
            </w:ins>
            <w:del w:id="1906"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lang w:val="de-DE"/>
              </w:rPr>
            </w:pPr>
            <w:r>
              <w:rPr>
                <w:lang w:val="de-DE"/>
              </w:rPr>
              <w:t>to play</w:t>
            </w:r>
            <w:ins w:id="1907" w:author="Anja Alberti" w:date="1998-08-14T18:06:00Z">
              <w:r>
                <w:rPr>
                  <w:lang w:val="de-DE"/>
                </w:rPr>
                <w:t>,</w:t>
              </w:r>
            </w:ins>
            <w:ins w:id="1908" w:author="Anja Alberti" w:date="1998-08-14T18:06:00Z">
              <w:del w:id="1909" w:author="Nikolas Bausback" w:date="2003-07-16T11:02:00Z">
                <w:r>
                  <w:rPr>
                    <w:lang w:val="de-DE"/>
                  </w:rPr>
                  <w:delText xml:space="preserve"> Asfrage über 2</w:delText>
                </w:r>
              </w:del>
            </w:ins>
            <w:del w:id="1910" w:author="Nikolas Bausback" w:date="2003-07-15T10:54:00Z">
              <w:r>
                <w:rPr>
                  <w:lang w:val="de-DE"/>
                </w:rPr>
                <w:delText>Nt</w:delText>
              </w:r>
            </w:del>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55" w:type="dxa"/>
            <w:tcBorders/>
          </w:tcPr>
          <w:p>
            <w:pPr>
              <w:pStyle w:val="Normal"/>
              <w:snapToGrid w:val="false"/>
              <w:spacing w:before="120" w:after="0"/>
              <w:jc w:val="center"/>
              <w:rPr>
                <w:lang w:val="de-DE"/>
              </w:rPr>
            </w:pPr>
            <w:r>
              <w:rPr>
                <w:lang w:val="de-DE"/>
              </w:rPr>
            </w:r>
          </w:p>
        </w:tc>
        <w:tc>
          <w:tcPr>
            <w:tcW w:w="1113" w:type="dxa"/>
            <w:tcBorders/>
          </w:tcPr>
          <w:p>
            <w:pPr>
              <w:pStyle w:val="Normal"/>
              <w:snapToGrid w:val="false"/>
              <w:spacing w:before="120" w:after="0"/>
              <w:jc w:val="center"/>
              <w:rPr>
                <w:lang w:val="de-DE"/>
              </w:rPr>
            </w:pPr>
            <w:r>
              <w:rPr>
                <w:lang w:val="de-DE"/>
              </w:rPr>
            </w:r>
          </w:p>
        </w:tc>
        <w:tc>
          <w:tcPr>
            <w:tcW w:w="5670" w:type="dxa"/>
            <w:tcBorders/>
          </w:tcPr>
          <w:p>
            <w:pPr>
              <w:pStyle w:val="Normal"/>
              <w:snapToGrid w:val="false"/>
              <w:spacing w:before="120" w:after="0"/>
              <w:rPr>
                <w:lang w:val="de-DE"/>
              </w:rPr>
            </w:pPr>
            <w:r>
              <w:rPr>
                <w:lang w:val="de-DE"/>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r>
              <w:rPr/>
              <w:t>1</w:t>
            </w:r>
            <w:ins w:id="1911" w:author="Nikolas Bausback" w:date="2002-03-14T10:51:00Z">
              <w:r>
                <w:rPr>
                  <w:rFonts w:cs="Lucida Sans Unicode" w:ascii="Lucida Sans Unicode" w:hAnsi="Lucida Sans Unicode"/>
                  <w:color w:val="333399"/>
                </w:rPr>
                <w:t>♠</w:t>
              </w:r>
            </w:ins>
            <w:del w:id="1912" w:author="Nikolas Bausback" w:date="2002-03-14T10:51:00Z">
              <w:r>
                <w:rPr>
                  <w:rFonts w:eastAsia="Symbol" w:cs="Symbol" w:ascii="Symbol" w:hAnsi="Symbol"/>
                </w:rPr>
                <w:delText></w:delText>
              </w:r>
            </w:del>
          </w:p>
        </w:tc>
        <w:tc>
          <w:tcPr>
            <w:tcW w:w="1155" w:type="dxa"/>
            <w:tcBorders>
              <w:left w:val="single" w:sz="4" w:space="0" w:color="000000"/>
              <w:bottom w:val="single" w:sz="4" w:space="0" w:color="000000"/>
            </w:tcBorders>
          </w:tcPr>
          <w:p>
            <w:pPr>
              <w:pStyle w:val="Normal"/>
              <w:spacing w:before="120" w:after="0"/>
              <w:jc w:val="center"/>
              <w:rPr/>
            </w:pPr>
            <w:r>
              <w:rPr/>
              <w:t>3</w:t>
            </w:r>
            <w:ins w:id="1913" w:author="Nikolas Bausback" w:date="2002-03-14T10:51:00Z">
              <w:r>
                <w:rPr>
                  <w:rFonts w:cs="Lucida Sans Unicode" w:ascii="Lucida Sans Unicode" w:hAnsi="Lucida Sans Unicode"/>
                  <w:color w:val="800000"/>
                </w:rPr>
                <w:t>♥</w:t>
              </w:r>
            </w:ins>
            <w:del w:id="1914" w:author="Nikolas Bausback" w:date="2002-03-14T10:51:00Z">
              <w:r>
                <w:rPr>
                  <w:rFonts w:eastAsia="Symbol" w:cs="Symbol" w:ascii="Symbol" w:hAnsi="Symbol"/>
                </w:rPr>
                <w:delText></w:delText>
              </w:r>
            </w:del>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ins w:id="1915" w:author="Nikolas Bausback" w:date="2003-09-08T16:39:00Z">
              <w:r>
                <w:rPr/>
                <w:t>S</w:t>
              </w:r>
            </w:ins>
            <w:del w:id="1916" w:author="Nikolas Bausback" w:date="2003-09-08T16:39:00Z">
              <w:r>
                <w:rPr/>
                <w:delText>Minis</w:delText>
              </w:r>
            </w:del>
            <w:r>
              <w:rPr/>
              <w:t>plinter, (</w:t>
            </w:r>
            <w:ins w:id="1917" w:author="Nikolas Bausback" w:date="2003-09-08T16:39:00Z">
              <w:r>
                <w:rPr/>
                <w:t xml:space="preserve">mind. </w:t>
              </w:r>
            </w:ins>
            <w:r>
              <w:rPr/>
              <w:t xml:space="preserve">einladende Werte mit 4er </w:t>
            </w:r>
            <w:ins w:id="1918" w:author="Nikolas Bausback" w:date="2002-03-14T10:52:00Z">
              <w:r>
                <w:rPr>
                  <w:rFonts w:cs="Lucida Sans Unicode" w:ascii="Lucida Sans Unicode" w:hAnsi="Lucida Sans Unicode"/>
                  <w:color w:val="333399"/>
                </w:rPr>
                <w:t>♠</w:t>
              </w:r>
            </w:ins>
            <w:del w:id="1919" w:author="Nikolas Bausback" w:date="2002-03-14T10:52:00Z">
              <w:r>
                <w:rPr>
                  <w:rFonts w:eastAsia="Symbol" w:cs="Symbol" w:ascii="Symbol" w:hAnsi="Symbol"/>
                </w:rPr>
                <w:delText></w:delText>
              </w:r>
            </w:del>
            <w:r>
              <w:rPr/>
              <w:t xml:space="preserve"> und </w:t>
            </w:r>
            <w:ins w:id="1920" w:author="Nikolas Bausback" w:date="2002-03-14T10:52:00Z">
              <w:r>
                <w:rPr>
                  <w:rFonts w:cs="Lucida Sans Unicode" w:ascii="Lucida Sans Unicode" w:hAnsi="Lucida Sans Unicode"/>
                  <w:color w:val="800000"/>
                </w:rPr>
                <w:t>♥</w:t>
              </w:r>
            </w:ins>
            <w:del w:id="1921" w:author="Nikolas Bausback" w:date="2002-03-14T10:52:00Z">
              <w:r>
                <w:rPr>
                  <w:rFonts w:eastAsia="Symbol" w:cs="Symbol" w:ascii="Symbol" w:hAnsi="Symbol"/>
                </w:rPr>
                <w:delText></w:delText>
              </w:r>
            </w:del>
            <w:r>
              <w:rPr/>
              <w:t xml:space="preserve"> - Kürze)</w:t>
            </w:r>
            <w:ins w:id="1922" w:author="Nikolas Bausback" w:date="2003-09-26T14:19:00Z">
              <w:r>
                <w:rPr/>
                <w:br/>
                <w:t>maximal bis 14F.</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color w:val="0000FF"/>
              </w:rPr>
            </w:pPr>
            <w:r>
              <w:rPr>
                <w:color w:val="0000FF"/>
              </w:rPr>
            </w:r>
          </w:p>
        </w:tc>
        <w:tc>
          <w:tcPr>
            <w:tcW w:w="1155" w:type="dxa"/>
            <w:tcBorders>
              <w:top w:val="single" w:sz="4" w:space="0" w:color="000000"/>
              <w:left w:val="single" w:sz="4" w:space="0" w:color="000000"/>
              <w:bottom w:val="single" w:sz="4" w:space="0" w:color="000000"/>
            </w:tcBorders>
          </w:tcPr>
          <w:p>
            <w:pPr>
              <w:pStyle w:val="Normal"/>
              <w:snapToGrid w:val="false"/>
              <w:spacing w:before="120" w:after="0"/>
              <w:jc w:val="center"/>
              <w:rPr>
                <w:color w:val="800000"/>
              </w:rPr>
            </w:pPr>
            <w:r>
              <w:rPr>
                <w:color w:val="800000"/>
              </w:rPr>
            </w:r>
          </w:p>
        </w:tc>
        <w:tc>
          <w:tcPr>
            <w:tcW w:w="1113" w:type="dxa"/>
            <w:tcBorders/>
          </w:tcPr>
          <w:p>
            <w:pPr>
              <w:pStyle w:val="Normal"/>
              <w:snapToGrid w:val="false"/>
              <w:spacing w:before="120" w:after="0"/>
              <w:jc w:val="center"/>
              <w:rPr>
                <w:color w:val="FF0000"/>
              </w:rPr>
            </w:pPr>
            <w:r>
              <w:rPr>
                <w:color w:val="FF0000"/>
              </w:rPr>
            </w:r>
          </w:p>
        </w:tc>
        <w:tc>
          <w:tcPr>
            <w:tcW w:w="5670" w:type="dxa"/>
            <w:tcBorders/>
          </w:tcPr>
          <w:p>
            <w:pPr>
              <w:pStyle w:val="Normal"/>
              <w:spacing w:before="120" w:after="0"/>
              <w:rPr/>
            </w:pPr>
            <w:ins w:id="1923" w:author="Nikolas Bausback" w:date="2003-09-08T16:39:00Z">
              <w:r>
                <w:rPr/>
                <w:t>-&gt; Seriuos 3NT und Q-Bids 4</w:t>
              </w:r>
            </w:ins>
            <w:ins w:id="1924" w:author="Nikolas Bausback" w:date="2003-09-08T16:39:00Z">
              <w:r>
                <w:rPr>
                  <w:rFonts w:cs="Arial" w:ascii="Arial" w:hAnsi="Arial"/>
                  <w:color w:val="800000"/>
                </w:rPr>
                <w:t>♥</w:t>
              </w:r>
            </w:ins>
            <w:ins w:id="1925" w:author="Nikolas Bausback" w:date="2003-09-08T16:39:00Z">
              <w:r>
                <w:rPr>
                  <w:rFonts w:cs="Arial" w:ascii="Arial" w:hAnsi="Arial"/>
                </w:rPr>
                <w:t xml:space="preserve"> BKCBW </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color w:val="0000FF"/>
              </w:rPr>
            </w:pPr>
            <w:r>
              <w:rPr>
                <w:color w:val="0000FF"/>
              </w:rPr>
            </w:r>
          </w:p>
        </w:tc>
        <w:tc>
          <w:tcPr>
            <w:tcW w:w="1155" w:type="dxa"/>
            <w:tcBorders>
              <w:top w:val="single" w:sz="4" w:space="0" w:color="000000"/>
              <w:left w:val="single" w:sz="4" w:space="0" w:color="000000"/>
            </w:tcBorders>
          </w:tcPr>
          <w:p>
            <w:pPr>
              <w:pStyle w:val="Normal"/>
              <w:spacing w:before="120" w:after="0"/>
              <w:jc w:val="center"/>
              <w:rPr>
                <w:color w:val="000000"/>
              </w:rPr>
            </w:pPr>
            <w:ins w:id="1926" w:author="Nikolas Bausback" w:date="2003-09-08T16:41:00Z">
              <w:r>
                <w:rPr/>
                <w:t>4</w:t>
              </w:r>
            </w:ins>
            <w:ins w:id="1927" w:author="Nikolas Bausback" w:date="2003-09-08T16:41:00Z">
              <w:r>
                <w:rPr>
                  <w:rFonts w:cs="Lucida Sans Unicode" w:ascii="Lucida Sans Unicode" w:hAnsi="Lucida Sans Unicode"/>
                  <w:color w:val="800000"/>
                </w:rPr>
                <w:t>♥</w:t>
              </w:r>
            </w:ins>
          </w:p>
        </w:tc>
        <w:tc>
          <w:tcPr>
            <w:tcW w:w="1113" w:type="dxa"/>
            <w:tcBorders/>
          </w:tcPr>
          <w:p>
            <w:pPr>
              <w:pStyle w:val="Normal"/>
              <w:snapToGrid w:val="false"/>
              <w:spacing w:before="120" w:after="0"/>
              <w:jc w:val="center"/>
              <w:rPr>
                <w:color w:val="FF0000"/>
              </w:rPr>
            </w:pPr>
            <w:r>
              <w:rPr>
                <w:color w:val="FF0000"/>
              </w:rPr>
            </w:r>
          </w:p>
        </w:tc>
        <w:tc>
          <w:tcPr>
            <w:tcW w:w="5670" w:type="dxa"/>
            <w:tcBorders/>
          </w:tcPr>
          <w:p>
            <w:pPr>
              <w:pStyle w:val="Normal"/>
              <w:spacing w:before="120" w:after="0"/>
              <w:rPr/>
            </w:pPr>
            <w:ins w:id="1928" w:author="Nikolas Bausback" w:date="2003-09-08T16:41:00Z">
              <w:r>
                <w:rPr/>
                <w:t>Zum Spielen</w:t>
              </w:r>
            </w:ins>
          </w:p>
        </w:tc>
      </w:tr>
      <w:tr>
        <w:trPr>
          <w:trHeight w:val="360" w:hRule="atLeast"/>
        </w:trPr>
        <w:tc>
          <w:tcPr>
            <w:tcW w:w="1134" w:type="dxa"/>
            <w:tcBorders/>
          </w:tcPr>
          <w:p>
            <w:pPr>
              <w:pStyle w:val="Normal"/>
              <w:snapToGrid w:val="false"/>
              <w:spacing w:before="120" w:after="0"/>
              <w:jc w:val="center"/>
              <w:rPr>
                <w:color w:val="333399"/>
              </w:rPr>
            </w:pPr>
            <w:r>
              <w:rPr>
                <w:color w:val="333399"/>
              </w:rPr>
            </w:r>
          </w:p>
        </w:tc>
        <w:tc>
          <w:tcPr>
            <w:tcW w:w="1155" w:type="dxa"/>
            <w:tcBorders/>
          </w:tcPr>
          <w:p>
            <w:pPr>
              <w:pStyle w:val="Normal"/>
              <w:snapToGrid w:val="false"/>
              <w:spacing w:before="120" w:after="0"/>
              <w:jc w:val="center"/>
              <w:rPr>
                <w:color w:val="333399"/>
              </w:rPr>
            </w:pPr>
            <w:r>
              <w:rPr>
                <w:color w:val="333399"/>
              </w:rPr>
            </w:r>
          </w:p>
        </w:tc>
        <w:tc>
          <w:tcPr>
            <w:tcW w:w="1113" w:type="dxa"/>
            <w:tcBorders/>
          </w:tcPr>
          <w:p>
            <w:pPr>
              <w:pStyle w:val="Normal"/>
              <w:snapToGrid w:val="false"/>
              <w:spacing w:before="120" w:after="0"/>
              <w:jc w:val="center"/>
              <w:rPr>
                <w:color w:val="333399"/>
              </w:rPr>
            </w:pPr>
            <w:r>
              <w:rPr>
                <w:color w:val="333399"/>
              </w:rPr>
            </w:r>
          </w:p>
        </w:tc>
        <w:tc>
          <w:tcPr>
            <w:tcW w:w="5670" w:type="dxa"/>
            <w:tcBorders/>
          </w:tcPr>
          <w:p>
            <w:pPr>
              <w:pStyle w:val="Normal"/>
              <w:spacing w:before="120" w:after="0"/>
              <w:rPr>
                <w:ins w:id="1939" w:author="Nikolas Bausback" w:date="2003-07-16T11:03:00Z"/>
              </w:rPr>
            </w:pPr>
            <w:ins w:id="1929" w:author="Nikolas Bausback" w:date="2001-10-05T12:44:00Z">
              <w:r>
                <w:rPr/>
                <w:t>Nach gegnerischem Kontra w</w:t>
              </w:r>
            </w:ins>
            <w:ins w:id="1930" w:author="Nikolas Bausback" w:date="2003-07-16T10:48:00Z">
              <w:r>
                <w:rPr/>
                <w:t>i</w:t>
              </w:r>
            </w:ins>
            <w:ins w:id="1931" w:author="Nikolas Bausback" w:date="2003-11-21T13:49:00Z">
              <w:r>
                <w:rPr/>
                <w:t>r</w:t>
              </w:r>
            </w:ins>
            <w:ins w:id="1932" w:author="Nikolas Bausback" w:date="2003-07-16T10:48:00Z">
              <w:r>
                <w:rPr/>
                <w:t>d wie als gepasste Hand reagiert:</w:t>
                <w:br/>
                <w:t xml:space="preserve">- </w:t>
              </w:r>
            </w:ins>
            <w:ins w:id="1933" w:author="Nikolas Bausback" w:date="2001-10-05T12:44:00Z">
              <w:r>
                <w:rPr/>
                <w:t xml:space="preserve">auf der 3er Stufe Werte mit 4er Fit gezeigt (Fitjump) </w:t>
              </w:r>
            </w:ins>
            <w:ins w:id="1934" w:author="Nikolas Bausback" w:date="2003-07-16T10:48:00Z">
              <w:r>
                <w:rPr/>
                <w:br/>
                <w:t>- 2</w:t>
              </w:r>
            </w:ins>
            <w:ins w:id="1935" w:author="Nikolas Bausback" w:date="2003-07-16T10:48:00Z">
              <w:r>
                <w:rPr>
                  <w:color w:val="333399"/>
                </w:rPr>
                <w:t>♠</w:t>
              </w:r>
            </w:ins>
            <w:ins w:id="1936" w:author="Nikolas Bausback" w:date="2003-07-16T10:48:00Z">
              <w:r>
                <w:rPr/>
                <w:t xml:space="preserve"> : beliebiges Minisplinter</w:t>
                <w:br/>
                <w:t xml:space="preserve">- 2NT : Fitbid in </w:t>
              </w:r>
            </w:ins>
            <w:ins w:id="1937" w:author="Nikolas Bausback" w:date="2003-07-16T10:48:00Z">
              <w:r>
                <w:rPr>
                  <w:color w:val="333399"/>
                </w:rPr>
                <w:t>♠</w:t>
              </w:r>
            </w:ins>
            <w:ins w:id="1938" w:author="Nikolas Bausback" w:date="2003-07-16T10:48:00Z">
              <w:r>
                <w:rPr/>
                <w:t xml:space="preserve"> </w:t>
              </w:r>
            </w:ins>
          </w:p>
          <w:p>
            <w:pPr>
              <w:pStyle w:val="Normal"/>
              <w:spacing w:before="120" w:after="0"/>
              <w:rPr>
                <w:ins w:id="1941" w:author="Nikolas Bausback" w:date="2001-10-05T12:45:00Z"/>
              </w:rPr>
            </w:pPr>
            <w:ins w:id="1940" w:author="Nikolas Bausback" w:date="2003-07-16T11:03:00Z">
              <w:r>
                <w:rPr/>
                <w:t>Zusätzlich gilt:</w:t>
              </w:r>
            </w:ins>
          </w:p>
          <w:p>
            <w:pPr>
              <w:pStyle w:val="Normal"/>
              <w:spacing w:before="120" w:after="0"/>
              <w:rPr>
                <w:ins w:id="1949" w:author="Nikolas Bausback" w:date="2001-10-05T12:46:00Z"/>
              </w:rPr>
            </w:pPr>
            <w:ins w:id="1942" w:author="Nikolas Bausback" w:date="2001-10-05T12:45:00Z">
              <w:r>
                <w:rPr/>
                <w:t>2</w:t>
              </w:r>
            </w:ins>
            <w:ins w:id="1943" w:author="Nikolas Bausback" w:date="2003-11-21T13:48:00Z">
              <w:r>
                <w:rPr>
                  <w:rFonts w:cs="Lucida Sans Unicode" w:ascii="Lucida Sans Unicode" w:hAnsi="Lucida Sans Unicode"/>
                  <w:color w:val="FF0000"/>
                </w:rPr>
                <w:t>♦</w:t>
              </w:r>
            </w:ins>
            <w:ins w:id="1944" w:author="Nikolas Bausback" w:date="2003-11-21T13:48:00Z">
              <w:r>
                <w:rPr>
                  <w:rFonts w:cs="Arial" w:ascii="Arial" w:hAnsi="Arial"/>
                </w:rPr>
                <w:t xml:space="preserve"> </w:t>
              </w:r>
            </w:ins>
            <w:ins w:id="1945" w:author="Nikolas Bausback" w:date="2003-07-16T13:54:00Z">
              <w:r>
                <w:rPr>
                  <w:rFonts w:cs="Lucida Sans Unicode" w:ascii="Lucida Sans Unicode" w:hAnsi="Lucida Sans Unicode"/>
                  <w:color w:val="000000"/>
                </w:rPr>
                <w:t xml:space="preserve"> </w:t>
              </w:r>
            </w:ins>
            <w:ins w:id="1946" w:author="Nikolas Bausback" w:date="2001-10-05T12:45:00Z">
              <w:r>
                <w:rPr/>
                <w:t xml:space="preserve"> zeigt eine 3er Hebung mit ca. 8-10F(V)</w:t>
              </w:r>
            </w:ins>
            <w:ins w:id="1947" w:author="Nikolas Bausback" w:date="2003-07-16T11:03:00Z">
              <w:r>
                <w:rPr/>
                <w:br/>
              </w:r>
            </w:ins>
            <w:ins w:id="1948" w:author="Nikolas Bausback" w:date="2001-10-05T12:46:00Z">
              <w:r>
                <w:rPr/>
                <w:t>XX kann eine stärkere Hand mit 3er Fit beinhalten.</w:t>
              </w:r>
            </w:ins>
          </w:p>
          <w:p>
            <w:pPr>
              <w:pStyle w:val="Normal"/>
              <w:spacing w:before="120" w:after="0"/>
              <w:rPr/>
            </w:pPr>
            <w:r>
              <w:rPr/>
            </w:r>
          </w:p>
        </w:tc>
      </w:tr>
    </w:tbl>
    <w:p>
      <w:pPr>
        <w:pStyle w:val="Header"/>
        <w:tabs>
          <w:tab w:val="clear" w:pos="4536"/>
          <w:tab w:val="clear" w:pos="9072"/>
        </w:tabs>
        <w:rPr>
          <w:ins w:id="1951" w:author="Nikolas Bausback" w:date="2003-07-16T14:40:00Z"/>
        </w:rPr>
      </w:pPr>
      <w:ins w:id="1950" w:author="Nikolas Bausback" w:date="2003-07-16T14:40:00Z">
        <w:r>
          <w:rPr/>
        </w:r>
      </w:ins>
    </w:p>
    <w:p>
      <w:pPr>
        <w:pStyle w:val="Header"/>
        <w:tabs>
          <w:tab w:val="clear" w:pos="4536"/>
          <w:tab w:val="clear" w:pos="9072"/>
        </w:tabs>
        <w:rPr>
          <w:ins w:id="1953" w:author="Nikolas Bausback" w:date="2003-07-16T14:40:00Z"/>
        </w:rPr>
      </w:pPr>
      <w:ins w:id="1952" w:author="Nikolas Bausback" w:date="2003-07-16T14:40:00Z">
        <w:r>
          <w:rPr/>
        </w:r>
      </w:ins>
      <w:r>
        <w:br w:type="page"/>
      </w:r>
    </w:p>
    <w:p>
      <w:pPr>
        <w:pStyle w:val="Header"/>
        <w:tabs>
          <w:tab w:val="clear" w:pos="4536"/>
          <w:tab w:val="clear" w:pos="9072"/>
        </w:tabs>
        <w:rPr>
          <w:sz w:val="6"/>
        </w:rPr>
      </w:pPr>
      <w:r>
        <w:rPr>
          <w:sz w:val="6"/>
        </w:rPr>
      </w:r>
    </w:p>
    <w:tbl>
      <w:tblPr>
        <w:tblW w:w="9072" w:type="dxa"/>
        <w:jc w:val="left"/>
        <w:tblInd w:w="0" w:type="dxa"/>
        <w:tblLayout w:type="fixed"/>
        <w:tblCellMar>
          <w:top w:w="0" w:type="dxa"/>
          <w:left w:w="70" w:type="dxa"/>
          <w:bottom w:w="0" w:type="dxa"/>
          <w:right w:w="70" w:type="dxa"/>
        </w:tblCellMar>
      </w:tblPr>
      <w:tblGrid>
        <w:gridCol w:w="567"/>
        <w:gridCol w:w="567"/>
        <w:gridCol w:w="992"/>
        <w:gridCol w:w="142"/>
        <w:gridCol w:w="21"/>
        <w:gridCol w:w="168"/>
        <w:gridCol w:w="661"/>
        <w:gridCol w:w="284"/>
        <w:gridCol w:w="378"/>
        <w:gridCol w:w="330"/>
        <w:gridCol w:w="993"/>
        <w:gridCol w:w="851"/>
        <w:gridCol w:w="472"/>
        <w:gridCol w:w="1323"/>
        <w:gridCol w:w="1323"/>
      </w:tblGrid>
      <w:tr>
        <w:trPr>
          <w:trHeight w:val="360" w:hRule="atLeast"/>
        </w:trPr>
        <w:tc>
          <w:tcPr>
            <w:tcW w:w="9072" w:type="dxa"/>
            <w:gridSpan w:val="15"/>
            <w:tcBorders/>
          </w:tcPr>
          <w:p>
            <w:pPr>
              <w:pStyle w:val="Heading2"/>
              <w:numPr>
                <w:ilvl w:val="1"/>
                <w:numId w:val="2"/>
              </w:numPr>
              <w:spacing w:before="240" w:after="60"/>
              <w:rPr/>
            </w:pPr>
            <w:bookmarkStart w:id="16" w:name="__RefHeading___Toc69206173"/>
            <w:bookmarkEnd w:id="16"/>
            <w:r>
              <w:rPr/>
              <w:t>Konventionen nach 1</w:t>
            </w:r>
            <w:ins w:id="1954" w:author="Nikolas Bausback" w:date="2002-03-14T10:52:00Z">
              <w:r>
                <w:rPr>
                  <w:rFonts w:cs="Lucida Sans Unicode" w:ascii="Lucida Sans Unicode" w:hAnsi="Lucida Sans Unicode"/>
                  <w:color w:val="800000"/>
                </w:rPr>
                <w:t>♥</w:t>
              </w:r>
            </w:ins>
            <w:del w:id="1955" w:author="Nikolas Bausback" w:date="2002-03-14T10:52:00Z">
              <w:r>
                <w:rPr>
                  <w:rFonts w:eastAsia="Symbol" w:cs="Symbol" w:ascii="Symbol" w:hAnsi="Symbol"/>
                </w:rPr>
                <w:delText></w:delText>
              </w:r>
            </w:del>
            <w:r>
              <w:rPr/>
              <w:t xml:space="preserve"> - Eröffnung</w:t>
            </w:r>
          </w:p>
        </w:tc>
      </w:tr>
      <w:tr>
        <w:trPr>
          <w:trHeight w:val="360" w:hRule="atLeast"/>
        </w:trPr>
        <w:tc>
          <w:tcPr>
            <w:tcW w:w="1134" w:type="dxa"/>
            <w:gridSpan w:val="2"/>
            <w:tcBorders/>
          </w:tcPr>
          <w:p>
            <w:pPr>
              <w:pStyle w:val="Normal"/>
              <w:snapToGrid w:val="false"/>
              <w:spacing w:before="120" w:after="0"/>
              <w:jc w:val="center"/>
              <w:rPr/>
            </w:pPr>
            <w:r>
              <w:rPr/>
            </w:r>
          </w:p>
        </w:tc>
        <w:tc>
          <w:tcPr>
            <w:tcW w:w="1155" w:type="dxa"/>
            <w:gridSpan w:val="3"/>
            <w:tcBorders/>
          </w:tcPr>
          <w:p>
            <w:pPr>
              <w:pStyle w:val="Normal"/>
              <w:snapToGrid w:val="false"/>
              <w:spacing w:before="120" w:after="0"/>
              <w:jc w:val="center"/>
              <w:rPr/>
            </w:pPr>
            <w:r>
              <w:rPr/>
            </w:r>
          </w:p>
        </w:tc>
        <w:tc>
          <w:tcPr>
            <w:tcW w:w="1113" w:type="dxa"/>
            <w:gridSpan w:val="3"/>
            <w:tcBorders/>
          </w:tcPr>
          <w:p>
            <w:pPr>
              <w:pStyle w:val="Normal"/>
              <w:snapToGrid w:val="false"/>
              <w:spacing w:before="120" w:after="0"/>
              <w:rPr/>
            </w:pPr>
            <w:r>
              <w:rPr/>
            </w:r>
          </w:p>
        </w:tc>
        <w:tc>
          <w:tcPr>
            <w:tcW w:w="5670" w:type="dxa"/>
            <w:gridSpan w:val="7"/>
            <w:tcBorders/>
          </w:tcPr>
          <w:p>
            <w:pPr>
              <w:pStyle w:val="Normal"/>
              <w:snapToGrid w:val="false"/>
              <w:spacing w:before="120" w:after="0"/>
              <w:rPr>
                <w:color w:val="0000FF"/>
              </w:rPr>
            </w:pPr>
            <w:r>
              <w:rPr>
                <w:color w:val="0000FF"/>
              </w:rPr>
            </w:r>
          </w:p>
        </w:tc>
      </w:tr>
      <w:tr>
        <w:trPr>
          <w:trHeight w:val="360" w:hRule="atLeast"/>
        </w:trPr>
        <w:tc>
          <w:tcPr>
            <w:tcW w:w="9072" w:type="dxa"/>
            <w:gridSpan w:val="15"/>
            <w:tcBorders/>
          </w:tcPr>
          <w:p>
            <w:pPr>
              <w:pStyle w:val="Heading3"/>
              <w:numPr>
                <w:ilvl w:val="2"/>
                <w:numId w:val="2"/>
              </w:numPr>
              <w:spacing w:before="240" w:after="60"/>
              <w:rPr/>
            </w:pPr>
            <w:bookmarkStart w:id="17" w:name="__RefHeading___Toc69206174"/>
            <w:bookmarkEnd w:id="17"/>
            <w:r>
              <w:rPr/>
              <w:t>1</w:t>
            </w:r>
            <w:ins w:id="1956" w:author="Nikolas Bausback" w:date="2002-03-14T10:52:00Z">
              <w:r>
                <w:rPr>
                  <w:rFonts w:cs="Lucida Sans Unicode" w:ascii="Lucida Sans Unicode" w:hAnsi="Lucida Sans Unicode"/>
                  <w:color w:val="333399"/>
                </w:rPr>
                <w:t>♠</w:t>
              </w:r>
            </w:ins>
            <w:del w:id="1957" w:author="Nikolas Bausback" w:date="2002-03-14T10:52:00Z">
              <w:r>
                <w:rPr>
                  <w:rFonts w:eastAsia="Symbol" w:cs="Symbol" w:ascii="Symbol" w:hAnsi="Symbol"/>
                </w:rPr>
                <w:delText></w:delText>
              </w:r>
            </w:del>
            <w:r>
              <w:rPr/>
              <w:t xml:space="preserve"> - Forcing</w:t>
            </w:r>
          </w:p>
        </w:tc>
      </w:tr>
      <w:tr>
        <w:trPr>
          <w:trHeight w:val="360" w:hRule="atLeast"/>
          <w:cantSplit w:val="true"/>
        </w:trPr>
        <w:tc>
          <w:tcPr>
            <w:tcW w:w="9072" w:type="dxa"/>
            <w:gridSpan w:val="15"/>
            <w:tcBorders/>
          </w:tcPr>
          <w:p>
            <w:pPr>
              <w:pStyle w:val="Normal"/>
              <w:spacing w:before="120" w:after="0"/>
              <w:ind w:left="1064" w:hanging="0"/>
              <w:rPr/>
            </w:pPr>
            <w:ins w:id="1958" w:author="Anja Alberti" w:date="1998-08-14T18:10:00Z">
              <w:r>
                <w:rPr/>
                <w:t xml:space="preserve">forcing </w:t>
              </w:r>
            </w:ins>
            <w:ins w:id="1959" w:author="Anja Alberti" w:date="1998-08-14T18:13:00Z">
              <w:r>
                <w:rPr/>
                <w:t>1</w:t>
              </w:r>
            </w:ins>
            <w:ins w:id="1960" w:author="Anja Alberti" w:date="1998-08-14T18:10:00Z">
              <w:r>
                <w:rPr/>
                <w:t>NT</w:t>
              </w:r>
            </w:ins>
            <w:ins w:id="1961" w:author="Anja Alberti" w:date="1998-08-14T18:13:00Z">
              <w:r>
                <w:rPr/>
                <w:t>/ 1</w:t>
              </w:r>
            </w:ins>
            <w:ins w:id="1962" w:author="Nikolas Bausback" w:date="2002-03-14T10:52:00Z">
              <w:r>
                <w:rPr>
                  <w:rFonts w:cs="Lucida Sans Unicode" w:ascii="Lucida Sans Unicode" w:hAnsi="Lucida Sans Unicode"/>
                  <w:color w:val="333399"/>
                </w:rPr>
                <w:t>♠</w:t>
              </w:r>
            </w:ins>
            <w:ins w:id="1963" w:author="Anja Alberti" w:date="1998-08-14T18:13:00Z">
              <w:del w:id="1964" w:author="Nikolas Bausback" w:date="2002-03-14T10:52:00Z">
                <w:r>
                  <w:rPr>
                    <w:rFonts w:eastAsia="Symbol" w:cs="Symbol" w:ascii="Symbol" w:hAnsi="Symbol"/>
                  </w:rPr>
                  <w:delText></w:delText>
                </w:r>
              </w:del>
            </w:ins>
            <w:ins w:id="1965" w:author="Anja Alberti" w:date="1998-08-14T18:13:00Z">
              <w:r>
                <w:rPr/>
                <w:t xml:space="preserve"> wird</w:t>
              </w:r>
            </w:ins>
            <w:ins w:id="1966" w:author="Anja Alberti" w:date="1998-08-14T18:10:00Z">
              <w:r>
                <w:rPr/>
                <w:t xml:space="preserve"> in den folgenden Situationen</w:t>
              </w:r>
            </w:ins>
            <w:ins w:id="1967" w:author="Anja Alberti" w:date="1998-08-14T18:14:00Z">
              <w:r>
                <w:rPr/>
                <w:t xml:space="preserve"> gespielt</w:t>
              </w:r>
            </w:ins>
            <w:ins w:id="1968" w:author="Anja Alberti" w:date="1998-08-14T18:10:00Z">
              <w:r>
                <w:rPr/>
                <w:t>:</w:t>
              </w:r>
            </w:ins>
          </w:p>
        </w:tc>
      </w:tr>
      <w:tr>
        <w:trPr>
          <w:trHeight w:val="360" w:hRule="atLeast"/>
        </w:trPr>
        <w:tc>
          <w:tcPr>
            <w:tcW w:w="1134" w:type="dxa"/>
            <w:gridSpan w:val="2"/>
            <w:tcBorders/>
          </w:tcPr>
          <w:p>
            <w:pPr>
              <w:pStyle w:val="Normal"/>
              <w:spacing w:before="120" w:after="0"/>
              <w:jc w:val="center"/>
              <w:rPr>
                <w:lang w:val="fr-FR"/>
              </w:rPr>
            </w:pPr>
            <w:ins w:id="1969" w:author="Anja Alberti" w:date="1998-08-14T18:14:00Z">
              <w:r>
                <w:rPr>
                  <w:lang w:val="fr-FR"/>
                </w:rPr>
                <w:t>1</w:t>
              </w:r>
            </w:ins>
            <w:ins w:id="1970" w:author="Nikolas Bausback" w:date="2002-03-14T10:52:00Z">
              <w:r>
                <w:rPr>
                  <w:rFonts w:cs="Lucida Sans Unicode" w:ascii="Lucida Sans Unicode" w:hAnsi="Lucida Sans Unicode"/>
                  <w:color w:val="800000"/>
                  <w:lang w:val="fr-FR"/>
                </w:rPr>
                <w:t>♥</w:t>
              </w:r>
            </w:ins>
            <w:ins w:id="1971" w:author="Anja Alberti" w:date="1998-08-14T18:14:00Z">
              <w:del w:id="1972" w:author="Nikolas Bausback" w:date="2002-03-14T10:52:00Z">
                <w:r>
                  <w:rPr>
                    <w:rFonts w:eastAsia="Symbol" w:cs="Symbol" w:ascii="Symbol" w:hAnsi="Symbol"/>
                  </w:rPr>
                  <w:delText></w:delText>
                </w:r>
              </w:del>
            </w:ins>
            <w:ins w:id="1973" w:author="Anja Alberti" w:date="1998-08-14T18:14:00Z">
              <w:r>
                <w:rPr>
                  <w:lang w:val="fr-FR"/>
                </w:rPr>
                <w:t xml:space="preserve"> - 1</w:t>
              </w:r>
            </w:ins>
            <w:ins w:id="1974" w:author="Nikolas Bausback" w:date="2002-03-14T10:52:00Z">
              <w:r>
                <w:rPr>
                  <w:rFonts w:cs="Lucida Sans Unicode" w:ascii="Lucida Sans Unicode" w:hAnsi="Lucida Sans Unicode"/>
                  <w:color w:val="333399"/>
                  <w:lang w:val="fr-FR"/>
                </w:rPr>
                <w:t>♠</w:t>
              </w:r>
            </w:ins>
            <w:del w:id="1975" w:author="Nikolas Bausback" w:date="2002-03-14T10:52:00Z">
              <w:r>
                <w:rPr>
                  <w:rFonts w:eastAsia="Symbol" w:cs="Symbol" w:ascii="Symbol" w:hAnsi="Symbol"/>
                </w:rPr>
                <w:delText></w:delText>
              </w:r>
            </w:del>
          </w:p>
        </w:tc>
        <w:tc>
          <w:tcPr>
            <w:tcW w:w="992" w:type="dxa"/>
            <w:tcBorders/>
          </w:tcPr>
          <w:p>
            <w:pPr>
              <w:pStyle w:val="Normal"/>
              <w:spacing w:before="120" w:after="0"/>
              <w:jc w:val="center"/>
              <w:rPr>
                <w:lang w:val="fr-FR"/>
              </w:rPr>
            </w:pPr>
            <w:ins w:id="1976" w:author="Anja Alberti" w:date="1998-08-14T18:11:00Z">
              <w:r>
                <w:rPr>
                  <w:lang w:val="fr-FR"/>
                </w:rPr>
                <w:t>1. Pos.</w:t>
              </w:r>
            </w:ins>
          </w:p>
        </w:tc>
        <w:tc>
          <w:tcPr>
            <w:tcW w:w="992" w:type="dxa"/>
            <w:gridSpan w:val="4"/>
            <w:tcBorders/>
          </w:tcPr>
          <w:p>
            <w:pPr>
              <w:pStyle w:val="Normal"/>
              <w:spacing w:before="120" w:after="0"/>
              <w:jc w:val="center"/>
              <w:rPr>
                <w:lang w:val="fr-FR"/>
              </w:rPr>
            </w:pPr>
            <w:ins w:id="1977" w:author="Anja Alberti" w:date="1998-08-14T18:11:00Z">
              <w:r>
                <w:rPr>
                  <w:lang w:val="fr-FR"/>
                </w:rPr>
                <w:t>2.Pos.</w:t>
              </w:r>
            </w:ins>
          </w:p>
        </w:tc>
        <w:tc>
          <w:tcPr>
            <w:tcW w:w="992" w:type="dxa"/>
            <w:gridSpan w:val="3"/>
            <w:tcBorders/>
          </w:tcPr>
          <w:p>
            <w:pPr>
              <w:pStyle w:val="Normal"/>
              <w:spacing w:before="120" w:after="0"/>
              <w:jc w:val="center"/>
              <w:rPr>
                <w:lang w:val="fr-FR"/>
              </w:rPr>
            </w:pPr>
            <w:ins w:id="1978" w:author="Anja Alberti" w:date="1998-08-14T18:11:00Z">
              <w:r>
                <w:rPr>
                  <w:lang w:val="fr-FR"/>
                </w:rPr>
                <w:t>3.Pos.</w:t>
              </w:r>
            </w:ins>
          </w:p>
        </w:tc>
        <w:tc>
          <w:tcPr>
            <w:tcW w:w="993" w:type="dxa"/>
            <w:tcBorders/>
          </w:tcPr>
          <w:p>
            <w:pPr>
              <w:pStyle w:val="Normal"/>
              <w:spacing w:before="120" w:after="0"/>
              <w:jc w:val="center"/>
              <w:rPr/>
            </w:pPr>
            <w:ins w:id="1979" w:author="Anja Alberti" w:date="1998-08-14T18:11:00Z">
              <w:r>
                <w:rPr/>
                <w:t>4.Pos.</w:t>
              </w:r>
            </w:ins>
          </w:p>
        </w:tc>
        <w:tc>
          <w:tcPr>
            <w:tcW w:w="2646" w:type="dxa"/>
            <w:gridSpan w:val="3"/>
            <w:tcBorders/>
          </w:tcPr>
          <w:p>
            <w:pPr>
              <w:pStyle w:val="Normal"/>
              <w:spacing w:before="120" w:after="0"/>
              <w:jc w:val="center"/>
              <w:rPr/>
            </w:pPr>
            <w:ins w:id="1980" w:author="Anja Alberti" w:date="1998-08-14T18:18:00Z">
              <w:r>
                <w:rPr/>
                <w:t>besondere Gebote</w:t>
              </w:r>
            </w:ins>
          </w:p>
        </w:tc>
        <w:tc>
          <w:tcPr>
            <w:tcW w:w="1323" w:type="dxa"/>
            <w:tcBorders/>
          </w:tcPr>
          <w:p>
            <w:pPr>
              <w:pStyle w:val="Normal"/>
              <w:snapToGrid w:val="false"/>
              <w:spacing w:before="120" w:after="0"/>
              <w:jc w:val="center"/>
              <w:rPr/>
            </w:pPr>
            <w:r>
              <w:rPr/>
            </w:r>
          </w:p>
        </w:tc>
      </w:tr>
      <w:tr>
        <w:trPr>
          <w:trHeight w:val="148" w:hRule="atLeast"/>
          <w:cantSplit w:val="true"/>
        </w:trPr>
        <w:tc>
          <w:tcPr>
            <w:tcW w:w="567" w:type="dxa"/>
            <w:tcBorders/>
            <w:textDirection w:val="btLr"/>
            <w:vAlign w:val="center"/>
          </w:tcPr>
          <w:p>
            <w:pPr>
              <w:pStyle w:val="Normal"/>
              <w:snapToGrid w:val="false"/>
              <w:spacing w:before="120" w:after="0"/>
              <w:ind w:left="113" w:right="113" w:hanging="0"/>
              <w:jc w:val="center"/>
              <w:rPr>
                <w:sz w:val="12"/>
              </w:rPr>
            </w:pPr>
            <w:r>
              <w:rPr>
                <w:sz w:val="12"/>
              </w:rPr>
            </w:r>
          </w:p>
        </w:tc>
        <w:tc>
          <w:tcPr>
            <w:tcW w:w="567" w:type="dxa"/>
            <w:tcBorders/>
          </w:tcPr>
          <w:p>
            <w:pPr>
              <w:pStyle w:val="Normal"/>
              <w:snapToGrid w:val="false"/>
              <w:spacing w:before="120" w:after="0"/>
              <w:jc w:val="center"/>
              <w:rPr>
                <w:sz w:val="12"/>
              </w:rPr>
            </w:pPr>
            <w:r>
              <w:rPr>
                <w:sz w:val="12"/>
              </w:rPr>
            </w:r>
          </w:p>
        </w:tc>
        <w:tc>
          <w:tcPr>
            <w:tcW w:w="992" w:type="dxa"/>
            <w:tcBorders/>
          </w:tcPr>
          <w:p>
            <w:pPr>
              <w:pStyle w:val="Normal"/>
              <w:snapToGrid w:val="false"/>
              <w:spacing w:before="120" w:after="0"/>
              <w:jc w:val="center"/>
              <w:rPr>
                <w:sz w:val="12"/>
              </w:rPr>
            </w:pPr>
            <w:r>
              <w:rPr>
                <w:sz w:val="12"/>
              </w:rPr>
            </w:r>
          </w:p>
        </w:tc>
        <w:tc>
          <w:tcPr>
            <w:tcW w:w="992" w:type="dxa"/>
            <w:gridSpan w:val="4"/>
            <w:tcBorders/>
          </w:tcPr>
          <w:p>
            <w:pPr>
              <w:pStyle w:val="Normal"/>
              <w:snapToGrid w:val="false"/>
              <w:spacing w:before="120" w:after="0"/>
              <w:jc w:val="center"/>
              <w:rPr>
                <w:sz w:val="12"/>
              </w:rPr>
            </w:pPr>
            <w:r>
              <w:rPr>
                <w:sz w:val="12"/>
              </w:rPr>
            </w:r>
          </w:p>
        </w:tc>
        <w:tc>
          <w:tcPr>
            <w:tcW w:w="992" w:type="dxa"/>
            <w:gridSpan w:val="3"/>
            <w:tcBorders/>
          </w:tcPr>
          <w:p>
            <w:pPr>
              <w:pStyle w:val="Normal"/>
              <w:snapToGrid w:val="false"/>
              <w:spacing w:before="120" w:after="0"/>
              <w:jc w:val="center"/>
              <w:rPr>
                <w:sz w:val="12"/>
              </w:rPr>
            </w:pPr>
            <w:r>
              <w:rPr>
                <w:sz w:val="12"/>
              </w:rPr>
            </w:r>
          </w:p>
        </w:tc>
        <w:tc>
          <w:tcPr>
            <w:tcW w:w="993" w:type="dxa"/>
            <w:tcBorders/>
          </w:tcPr>
          <w:p>
            <w:pPr>
              <w:pStyle w:val="Normal"/>
              <w:snapToGrid w:val="false"/>
              <w:spacing w:before="120" w:after="0"/>
              <w:jc w:val="center"/>
              <w:rPr>
                <w:sz w:val="12"/>
              </w:rPr>
            </w:pPr>
            <w:r>
              <w:rPr>
                <w:sz w:val="12"/>
              </w:rPr>
            </w:r>
          </w:p>
        </w:tc>
        <w:tc>
          <w:tcPr>
            <w:tcW w:w="851" w:type="dxa"/>
            <w:tcBorders/>
          </w:tcPr>
          <w:p>
            <w:pPr>
              <w:pStyle w:val="Normal"/>
              <w:snapToGrid w:val="false"/>
              <w:spacing w:before="120" w:after="0"/>
              <w:jc w:val="center"/>
              <w:rPr>
                <w:sz w:val="12"/>
              </w:rPr>
            </w:pPr>
            <w:r>
              <w:rPr>
                <w:sz w:val="12"/>
              </w:rPr>
            </w:r>
          </w:p>
        </w:tc>
        <w:tc>
          <w:tcPr>
            <w:tcW w:w="3118" w:type="dxa"/>
            <w:gridSpan w:val="3"/>
            <w:tcBorders/>
          </w:tcPr>
          <w:p>
            <w:pPr>
              <w:pStyle w:val="Normal"/>
              <w:snapToGrid w:val="false"/>
              <w:spacing w:before="120" w:after="0"/>
              <w:jc w:val="center"/>
              <w:rPr>
                <w:sz w:val="12"/>
              </w:rPr>
            </w:pPr>
            <w:r>
              <w:rPr>
                <w:sz w:val="12"/>
              </w:rPr>
            </w:r>
          </w:p>
        </w:tc>
      </w:tr>
      <w:tr>
        <w:trPr>
          <w:trHeight w:val="445" w:hRule="atLeast"/>
          <w:cantSplit w:val="true"/>
        </w:trPr>
        <w:tc>
          <w:tcPr>
            <w:tcW w:w="567" w:type="dxa"/>
            <w:vMerge w:val="restart"/>
            <w:tcBorders/>
            <w:textDirection w:val="btLr"/>
            <w:vAlign w:val="center"/>
          </w:tcPr>
          <w:p>
            <w:pPr>
              <w:pStyle w:val="Normal"/>
              <w:spacing w:before="120" w:after="0"/>
              <w:ind w:left="113" w:right="113" w:hanging="0"/>
              <w:jc w:val="center"/>
              <w:rPr/>
            </w:pPr>
            <w:ins w:id="1981" w:author="Anja Alberti" w:date="1998-08-14T18:12:00Z">
              <w:r>
                <w:rPr/>
                <w:t>Gegener</w:t>
              </w:r>
            </w:ins>
          </w:p>
        </w:tc>
        <w:tc>
          <w:tcPr>
            <w:tcW w:w="567" w:type="dxa"/>
            <w:tcBorders/>
          </w:tcPr>
          <w:p>
            <w:pPr>
              <w:pStyle w:val="Normal"/>
              <w:spacing w:before="120" w:after="0"/>
              <w:jc w:val="center"/>
              <w:rPr/>
            </w:pPr>
            <w:ins w:id="1982" w:author="Anja Alberti" w:date="1998-08-14T18:13:00Z">
              <w:r>
                <w:rPr/>
                <w:t>pass</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983" w:author="Anja Alberti" w:date="1998-08-14T18:18:00Z">
              <w:r>
                <w:rPr>
                  <w:rFonts w:eastAsia="Wingdings" w:cs="Wingdings" w:ascii="Wingdings" w:hAnsi="Wingdings"/>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984" w:author="Anja Alberti" w:date="1998-08-14T18:18:00Z">
              <w:r>
                <w:rPr>
                  <w:rFonts w:eastAsia="Wingdings" w:cs="Wingdings" w:ascii="Wingdings" w:hAnsi="Wingdings"/>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del w:id="1985" w:author="Nikolas Bausback" w:date="2000-03-06T21:26:00Z">
              <w:r>
                <w:rPr>
                  <w:rFonts w:eastAsia="Wingdings" w:cs="Wingdings" w:ascii="Wingdings" w:hAnsi="Wingdings"/>
                </w:rPr>
                <w:delText></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986" w:author="Anja Alberti" w:date="1998-08-14T18:22:00Z">
              <w:del w:id="1987" w:author="Nikolas Bausback" w:date="2000-03-06T21:26:00Z">
                <w:r>
                  <w:rPr>
                    <w:rFonts w:eastAsia="Wingdings" w:cs="Wingdings" w:ascii="Wingdings" w:hAnsi="Wingdings"/>
                  </w:rPr>
                  <w:delText></w:delText>
                </w:r>
              </w:del>
            </w:ins>
            <w:del w:id="1988" w:author="Nikolas Bausback" w:date="2000-03-06T21:26:00Z">
              <w:r>
                <w:rPr>
                  <w:lang w:val="en-GB"/>
                </w:rPr>
                <w:delText>.</w:delText>
              </w:r>
            </w:del>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del w:id="1992" w:author="Nikolas Bausback" w:date="1998-08-19T12:30:00Z"/>
              </w:rPr>
            </w:pPr>
            <w:ins w:id="1989" w:author="Anja Alberti" w:date="1998-08-14T18:19:00Z">
              <w:del w:id="1990" w:author="Nikolas Bausback" w:date="1998-08-19T12:25:00Z">
                <w:r>
                  <w:rPr>
                    <w:lang w:val="en-GB"/>
                  </w:rPr>
                  <w:delText>2</w:delText>
                </w:r>
              </w:del>
            </w:ins>
            <w:del w:id="1991" w:author="Nikolas Bausback" w:date="1998-08-19T12:25:00Z">
              <w:r>
                <w:rPr>
                  <w:rFonts w:eastAsia="Symbol" w:cs="Symbol" w:ascii="Symbol" w:hAnsi="Symbol"/>
                </w:rPr>
                <w:delText></w:delText>
              </w:r>
            </w:del>
          </w:p>
          <w:p>
            <w:pPr>
              <w:pStyle w:val="Normal"/>
              <w:spacing w:before="120" w:after="0"/>
              <w:rPr>
                <w:lang w:val="en-GB"/>
              </w:rPr>
            </w:pPr>
            <w:del w:id="1993" w:author="Nikolas Bausback" w:date="1998-08-19T12:25:00Z">
              <w:r>
                <w:rPr>
                  <w:lang w:val="en-GB"/>
                </w:rPr>
                <w:delText>Drury, Max. 3er+ Fit, bal.</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napToGrid w:val="false"/>
              <w:spacing w:before="120" w:after="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994" w:author="Nikolas Bausback" w:date="1998-08-19T12:25:00Z">
              <w:r>
                <w:rPr>
                  <w:lang w:val="en-GB"/>
                </w:rPr>
                <w:t>2</w:t>
              </w:r>
            </w:ins>
            <w:ins w:id="1995" w:author="Nikolas Bausback" w:date="2003-07-16T13:51:00Z">
              <w:r>
                <w:rPr>
                  <w:rFonts w:cs="Lucida Sans Unicode" w:ascii="Lucida Sans Unicode" w:hAnsi="Lucida Sans Unicode"/>
                  <w:color w:val="FF0000"/>
                  <w:lang w:val="en-GB"/>
                </w:rPr>
                <w:t>♦</w:t>
              </w:r>
            </w:ins>
            <w:ins w:id="1996" w:author="Nikolas Bausback" w:date="2003-07-16T13:51:00Z">
              <w:r>
                <w:rPr>
                  <w:lang w:val="en-GB"/>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lang w:val="en-GB"/>
              </w:rPr>
            </w:pPr>
            <w:ins w:id="1997" w:author="Nikolas Bausback" w:date="1998-08-19T12:25:00Z">
              <w:r>
                <w:rPr>
                  <w:lang w:val="en-GB"/>
                </w:rPr>
                <w:t>2</w:t>
              </w:r>
            </w:ins>
            <w:ins w:id="1998" w:author="Nikolas Bausback" w:date="2003-07-16T13:51:00Z">
              <w:r>
                <w:rPr>
                  <w:rFonts w:cs="Lucida Sans Unicode" w:ascii="Lucida Sans Unicode" w:hAnsi="Lucida Sans Unicode"/>
                  <w:color w:val="FF0000"/>
                  <w:lang w:val="en-GB"/>
                </w:rPr>
                <w:t>♦</w:t>
              </w:r>
            </w:ins>
            <w:ins w:id="1999" w:author="Nikolas Bausback" w:date="2003-07-16T13:51:00Z">
              <w:r>
                <w:rPr>
                  <w:lang w:val="en-GB"/>
                </w:rPr>
                <w:t xml:space="preserve"> </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2000" w:author="Nikolas Bausback" w:date="1998-08-19T12:25:00Z">
              <w:r>
                <w:rPr>
                  <w:lang w:val="en-GB"/>
                </w:rPr>
                <w:t>Drury, Max. 3er+ Fit, bal.</w:t>
              </w:r>
            </w:ins>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pacing w:before="120" w:after="0"/>
              <w:jc w:val="center"/>
              <w:rPr/>
            </w:pPr>
            <w:ins w:id="2001" w:author="Anja Alberti" w:date="1998-08-14T18:13: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02" w:author="Anja Alberti" w:date="1998-08-14T18:22:00Z">
              <w:r>
                <w:rPr/>
                <w:t>Na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03" w:author="Anja Alberti" w:date="1998-08-14T18:22:00Z">
              <w:r>
                <w:rPr/>
                <w:t>Na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04" w:author="Anja Alberti" w:date="1998-08-14T18:23: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05" w:author="Anja Alberti" w:date="1998-08-14T18:23: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009" w:author="Nikolas Bausback" w:date="1998-08-19T12:31:00Z"/>
              </w:rPr>
            </w:pPr>
            <w:ins w:id="2006" w:author="Anja Alberti" w:date="1998-08-14T18:19:00Z">
              <w:del w:id="2007" w:author="Nikolas Bausback" w:date="1998-08-19T12:26:00Z">
                <w:r>
                  <w:rPr/>
                  <w:delText>2</w:delText>
                </w:r>
              </w:del>
            </w:ins>
            <w:del w:id="2008" w:author="Nikolas Bausback" w:date="1998-08-19T12:26:00Z">
              <w:r>
                <w:rPr>
                  <w:rFonts w:eastAsia="Symbol" w:cs="Symbol" w:ascii="Symbol" w:hAnsi="Symbol"/>
                </w:rPr>
                <w:delText></w:delText>
              </w:r>
            </w:del>
          </w:p>
          <w:p>
            <w:pPr>
              <w:pStyle w:val="Normal"/>
              <w:widowControl/>
              <w:bidi w:val="0"/>
              <w:spacing w:before="120" w:after="0"/>
              <w:jc w:val="center"/>
              <w:rPr/>
            </w:pPr>
            <w:del w:id="2010" w:author="Nikolas Bausback" w:date="1998-08-19T12:26:00Z">
              <w:r>
                <w:rPr/>
                <w:delText>8-10, 3er Fit</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11" w:author="Nikolas Bausback" w:date="2003-09-26T14:18:00Z">
              <w:r>
                <w:rPr>
                  <w:lang w:val="en-GB"/>
                </w:rPr>
                <w:t>2</w:t>
              </w:r>
            </w:ins>
            <w:ins w:id="2012" w:author="Nikolas Bausback" w:date="2003-09-26T14:18:00Z">
              <w:r>
                <w:rPr>
                  <w:rFonts w:cs="Lucida Sans Unicode" w:ascii="Lucida Sans Unicode" w:hAnsi="Lucida Sans Unicode"/>
                  <w:color w:val="FF0000"/>
                  <w:lang w:val="en-GB"/>
                </w:rPr>
                <w:t>♦</w:t>
              </w:r>
            </w:ins>
            <w:ins w:id="2013" w:author="Nikolas Bausback" w:date="2003-09-26T14:18:00Z">
              <w:r>
                <w:rPr>
                  <w:lang w:val="en-GB"/>
                </w:rPr>
                <w:t xml:space="preserve"> </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14" w:author="Nikolas Bausback" w:date="2003-09-26T14:18:00Z">
              <w:r>
                <w:rPr>
                  <w:lang w:val="en-GB"/>
                </w:rPr>
                <w:t>2</w:t>
              </w:r>
            </w:ins>
            <w:ins w:id="2015" w:author="Nikolas Bausback" w:date="2003-09-26T14:18:00Z">
              <w:r>
                <w:rPr>
                  <w:rFonts w:cs="Lucida Sans Unicode" w:ascii="Lucida Sans Unicode" w:hAnsi="Lucida Sans Unicode"/>
                  <w:color w:val="FF0000"/>
                  <w:lang w:val="en-GB"/>
                </w:rPr>
                <w:t>♦</w:t>
              </w:r>
            </w:ins>
            <w:ins w:id="2016" w:author="Nikolas Bausback" w:date="2003-09-26T14:18:00Z">
              <w:r>
                <w:rPr>
                  <w:lang w:val="en-GB"/>
                </w:rPr>
                <w:t xml:space="preserve"> </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17" w:author="Nikolas Bausback" w:date="1998-08-19T12:26:00Z">
              <w:r>
                <w:rPr/>
                <w:t>2</w:t>
              </w:r>
            </w:ins>
            <w:ins w:id="2018" w:author="Nikolas Bausback" w:date="2003-07-16T13:52:00Z">
              <w:r>
                <w:rPr>
                  <w:rFonts w:cs="Lucida Sans Unicode" w:ascii="Lucida Sans Unicode" w:hAnsi="Lucida Sans Unicode"/>
                  <w:color w:val="FF0000"/>
                </w:rPr>
                <w:t>♦</w:t>
              </w:r>
            </w:ins>
            <w:ins w:id="2019" w:author="Nikolas Bausback" w:date="2003-07-16T13:52:00Z">
              <w:r>
                <w:rPr>
                  <w:rFonts w:cs="Lucida Sans Unicode" w:ascii="Lucida Sans Unicode" w:hAnsi="Lucida Sans Unicode"/>
                  <w:color w:val="000000"/>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20" w:author="Nikolas Bausback" w:date="1998-08-19T12:26:00Z">
              <w:r>
                <w:rPr/>
                <w:t>2</w:t>
              </w:r>
            </w:ins>
            <w:ins w:id="2021" w:author="Nikolas Bausback" w:date="2003-07-16T13:52:00Z">
              <w:r>
                <w:rPr>
                  <w:rFonts w:cs="Lucida Sans Unicode" w:ascii="Lucida Sans Unicode" w:hAnsi="Lucida Sans Unicode"/>
                  <w:color w:val="FF0000"/>
                </w:rPr>
                <w:t>♦</w:t>
              </w:r>
            </w:ins>
            <w:ins w:id="2022" w:author="Nikolas Bausback" w:date="2003-07-16T13:52:00Z">
              <w:r>
                <w:rPr>
                  <w:rFonts w:cs="Lucida Sans Unicode" w:ascii="Lucida Sans Unicode" w:hAnsi="Lucida Sans Unicode"/>
                  <w:color w:val="000000"/>
                </w:rPr>
                <w:t xml:space="preserve"> </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23" w:author="Nikolas Bausback" w:date="1998-08-19T12:26:00Z">
              <w:r>
                <w:rPr/>
                <w:t>8-1</w:t>
              </w:r>
            </w:ins>
            <w:ins w:id="2024" w:author="Nikolas Bausback" w:date="2000-03-06T21:55:00Z">
              <w:r>
                <w:rPr/>
                <w:t>0</w:t>
              </w:r>
            </w:ins>
            <w:ins w:id="2025" w:author="Nikolas Bausback" w:date="1998-08-19T12:26:00Z">
              <w:r>
                <w:rPr/>
                <w:t>, 3er Fit</w:t>
              </w:r>
            </w:ins>
          </w:p>
        </w:tc>
      </w:tr>
      <w:tr>
        <w:trPr>
          <w:trHeight w:val="360" w:hRule="atLeast"/>
          <w:cantSplit w:val="true"/>
        </w:trPr>
        <w:tc>
          <w:tcPr>
            <w:tcW w:w="1134" w:type="dxa"/>
            <w:gridSpan w:val="2"/>
            <w:tcBorders/>
            <w:vAlign w:val="center"/>
          </w:tcPr>
          <w:p>
            <w:pPr>
              <w:pStyle w:val="Normal"/>
              <w:spacing w:before="120" w:after="0"/>
              <w:ind w:left="-70" w:hanging="0"/>
              <w:jc w:val="center"/>
              <w:rPr/>
            </w:pPr>
            <w:ins w:id="2026" w:author="Anja Alberti" w:date="1998-08-14T18:16:00Z">
              <w:r>
                <w:rPr/>
                <w:t>1</w:t>
              </w:r>
            </w:ins>
            <w:ins w:id="2027" w:author="Nikolas Bausback" w:date="2003-07-16T11:04:00Z">
              <w:r>
                <w:rPr>
                  <w:rFonts w:cs="Lucida Sans Unicode" w:ascii="Lucida Sans Unicode" w:hAnsi="Lucida Sans Unicode"/>
                  <w:color w:val="333399"/>
                </w:rPr>
                <w:t>♠</w:t>
              </w:r>
            </w:ins>
            <w:ins w:id="2028" w:author="Anja Alberti" w:date="1998-08-14T18:16:00Z">
              <w:del w:id="2029" w:author="Nikolas Bausback" w:date="2003-07-16T11:04:00Z">
                <w:r>
                  <w:rPr>
                    <w:rFonts w:eastAsia="Symbol" w:cs="Symbol" w:ascii="Symbol" w:hAnsi="Symbol"/>
                  </w:rPr>
                  <w:delText></w:delText>
                </w:r>
              </w:del>
            </w:ins>
            <w:ins w:id="2030" w:author="Anja Alberti" w:date="1998-08-14T18:16:00Z">
              <w:r>
                <w:rPr/>
                <w:t xml:space="preserve"> - 1</w:t>
              </w:r>
            </w:ins>
            <w:ins w:id="2031" w:author="Anja Alberti" w:date="1998-08-14T18:16:00Z">
              <w:del w:id="2032" w:author="Nikolas Bausback" w:date="2003-07-15T10:54:00Z">
                <w:r>
                  <w:rPr/>
                  <w:delText>Nt</w:delText>
                </w:r>
              </w:del>
            </w:ins>
            <w:ins w:id="2033" w:author="Nikolas Bausback" w:date="2003-07-15T10:54:00Z">
              <w:r>
                <w:rPr/>
                <w:t>NT</w:t>
              </w:r>
            </w:ins>
          </w:p>
        </w:tc>
        <w:tc>
          <w:tcPr>
            <w:tcW w:w="7938" w:type="dxa"/>
            <w:gridSpan w:val="13"/>
            <w:tcBorders/>
            <w:vAlign w:val="center"/>
          </w:tcPr>
          <w:p>
            <w:pPr>
              <w:pStyle w:val="Normal"/>
              <w:snapToGrid w:val="false"/>
              <w:spacing w:before="120" w:after="0"/>
              <w:ind w:left="1064" w:hanging="0"/>
              <w:rPr/>
            </w:pPr>
            <w:r>
              <w:rPr/>
            </w:r>
          </w:p>
        </w:tc>
      </w:tr>
      <w:tr>
        <w:trPr>
          <w:trHeight w:val="445" w:hRule="atLeast"/>
          <w:cantSplit w:val="true"/>
        </w:trPr>
        <w:tc>
          <w:tcPr>
            <w:tcW w:w="567" w:type="dxa"/>
            <w:vMerge w:val="restart"/>
            <w:tcBorders/>
            <w:textDirection w:val="btLr"/>
            <w:vAlign w:val="center"/>
          </w:tcPr>
          <w:p>
            <w:pPr>
              <w:pStyle w:val="Normal"/>
              <w:spacing w:before="120" w:after="0"/>
              <w:ind w:left="113" w:right="113" w:hanging="0"/>
              <w:jc w:val="center"/>
              <w:rPr/>
            </w:pPr>
            <w:ins w:id="2034" w:author="Anja Alberti" w:date="1998-08-14T18:21:00Z">
              <w:r>
                <w:rPr/>
                <w:t>Gegener</w:t>
              </w:r>
            </w:ins>
          </w:p>
        </w:tc>
        <w:tc>
          <w:tcPr>
            <w:tcW w:w="567" w:type="dxa"/>
            <w:tcBorders/>
          </w:tcPr>
          <w:p>
            <w:pPr>
              <w:pStyle w:val="Normal"/>
              <w:spacing w:before="120" w:after="0"/>
              <w:jc w:val="center"/>
              <w:rPr/>
            </w:pPr>
            <w:ins w:id="2035" w:author="Anja Alberti" w:date="1998-08-14T18:21:00Z">
              <w:r>
                <w:rPr/>
                <w:t>pass</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2036" w:author="Anja Alberti" w:date="1998-08-14T18:21:00Z">
              <w:r>
                <w:rPr>
                  <w:rFonts w:eastAsia="Wingdings" w:cs="Wingdings" w:ascii="Wingdings" w:hAnsi="Wingdings"/>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2037" w:author="Anja Alberti" w:date="1998-08-14T18:21:00Z">
              <w:r>
                <w:rPr>
                  <w:rFonts w:eastAsia="Wingdings" w:cs="Wingdings" w:ascii="Wingdings" w:hAnsi="Wingdings"/>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del w:id="2041" w:author="Nikolas Bausback" w:date="1998-08-19T12:31:00Z"/>
              </w:rPr>
            </w:pPr>
            <w:ins w:id="2038" w:author="Anja Alberti" w:date="1998-08-14T18:21:00Z">
              <w:del w:id="2039" w:author="Nikolas Bausback" w:date="1998-08-19T12:27:00Z">
                <w:r>
                  <w:rPr/>
                  <w:delText>2</w:delText>
                </w:r>
              </w:del>
            </w:ins>
            <w:del w:id="2040" w:author="Nikolas Bausback" w:date="1998-08-19T12:27:00Z">
              <w:r>
                <w:rPr>
                  <w:rFonts w:eastAsia="Symbol" w:cs="Symbol" w:ascii="Symbol" w:hAnsi="Symbol"/>
                </w:rPr>
                <w:delText></w:delText>
              </w:r>
            </w:del>
          </w:p>
          <w:p>
            <w:pPr>
              <w:pStyle w:val="Header"/>
              <w:spacing w:before="120" w:after="0"/>
              <w:jc w:val="center"/>
              <w:rPr>
                <w:lang w:val="en-GB"/>
              </w:rPr>
            </w:pPr>
            <w:del w:id="2042" w:author="Nikolas Bausback" w:date="1998-08-19T12:27:00Z">
              <w:r>
                <w:rPr>
                  <w:lang w:val="en-GB"/>
                </w:rPr>
                <w:delText>Drury, Max. 3er+ Fit, bal.</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napToGrid w:val="false"/>
              <w:spacing w:before="120" w:after="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2043" w:author="Nikolas Bausback" w:date="1998-08-19T12:27:00Z">
              <w:r>
                <w:rPr>
                  <w:lang w:val="en-GB"/>
                </w:rPr>
                <w:t>2</w:t>
              </w:r>
            </w:ins>
            <w:ins w:id="2044" w:author="Nikolas Bausback" w:date="2003-07-16T13:52:00Z">
              <w:r>
                <w:rPr>
                  <w:rFonts w:cs="Lucida Sans Unicode" w:ascii="Lucida Sans Unicode" w:hAnsi="Lucida Sans Unicode"/>
                  <w:color w:val="FF0000"/>
                  <w:lang w:val="en-GB"/>
                </w:rPr>
                <w:t>♦</w:t>
              </w:r>
            </w:ins>
            <w:ins w:id="2045" w:author="Nikolas Bausback" w:date="2003-07-16T13:52:00Z">
              <w:r>
                <w:rPr>
                  <w:rFonts w:cs="Lucida Sans Unicode" w:ascii="Lucida Sans Unicode" w:hAnsi="Lucida Sans Unicode"/>
                  <w:color w:val="000000"/>
                  <w:lang w:val="en-GB"/>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2046" w:author="Nikolas Bausback" w:date="1998-08-19T12:27:00Z">
              <w:r>
                <w:rPr>
                  <w:lang w:val="en-GB"/>
                </w:rPr>
                <w:t>2</w:t>
              </w:r>
            </w:ins>
            <w:ins w:id="2047" w:author="Nikolas Bausback" w:date="2003-07-16T13:52:00Z">
              <w:r>
                <w:rPr>
                  <w:rFonts w:cs="Lucida Sans Unicode" w:ascii="Lucida Sans Unicode" w:hAnsi="Lucida Sans Unicode"/>
                  <w:color w:val="FF0000"/>
                  <w:lang w:val="en-GB"/>
                </w:rPr>
                <w:t>♦</w:t>
              </w:r>
            </w:ins>
            <w:ins w:id="2048" w:author="Nikolas Bausback" w:date="2003-07-16T13:52:00Z">
              <w:r>
                <w:rPr>
                  <w:rFonts w:cs="Lucida Sans Unicode" w:ascii="Lucida Sans Unicode" w:hAnsi="Lucida Sans Unicode"/>
                  <w:color w:val="000000"/>
                  <w:lang w:val="en-GB"/>
                </w:rPr>
                <w:t xml:space="preserve"> </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2049" w:author="Nikolas Bausback" w:date="1998-08-19T12:27:00Z">
              <w:r>
                <w:rPr>
                  <w:lang w:val="en-GB"/>
                </w:rPr>
                <w:t>Drury, Max. 3er+ Fit, bal.</w:t>
              </w:r>
            </w:ins>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pacing w:before="120" w:after="0"/>
              <w:jc w:val="center"/>
              <w:rPr/>
            </w:pPr>
            <w:ins w:id="2050" w:author="Anja Alberti" w:date="1998-08-14T18:21: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51" w:author="Anja Alberti" w:date="1998-08-14T18:23:00Z">
              <w:r>
                <w:rPr/>
                <w:t>Na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52" w:author="Anja Alberti" w:date="1998-08-14T18:23:00Z">
              <w:r>
                <w:rPr/>
                <w:t>Na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53" w:author="Anja Alberti" w:date="1998-08-14T18:23: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54" w:author="Anja Alberti" w:date="1998-08-14T18:23: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058" w:author="Nikolas Bausback" w:date="1998-08-19T12:30:00Z"/>
              </w:rPr>
            </w:pPr>
            <w:ins w:id="2055" w:author="Anja Alberti" w:date="1998-08-14T18:21:00Z">
              <w:del w:id="2056" w:author="Nikolas Bausback" w:date="1998-08-19T12:30:00Z">
                <w:r>
                  <w:rPr/>
                  <w:delText>2</w:delText>
                </w:r>
              </w:del>
            </w:ins>
            <w:del w:id="2057" w:author="Nikolas Bausback" w:date="1998-08-19T12:30:00Z">
              <w:r>
                <w:rPr>
                  <w:rFonts w:eastAsia="Symbol" w:cs="Symbol" w:ascii="Symbol" w:hAnsi="Symbol"/>
                </w:rPr>
                <w:delText></w:delText>
              </w:r>
            </w:del>
          </w:p>
          <w:p>
            <w:pPr>
              <w:pStyle w:val="Normal"/>
              <w:spacing w:before="120" w:after="0"/>
              <w:jc w:val="center"/>
              <w:rPr/>
            </w:pPr>
            <w:del w:id="2059" w:author="Nikolas Bausback" w:date="1998-08-19T12:27:00Z">
              <w:r>
                <w:rPr/>
                <w:delText>8-10, 3er Fit</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60" w:author="Nikolas Bausback" w:date="2003-09-26T14:18:00Z">
              <w:r>
                <w:rPr>
                  <w:lang w:val="en-GB"/>
                </w:rPr>
                <w:t>2</w:t>
              </w:r>
            </w:ins>
            <w:ins w:id="2061" w:author="Nikolas Bausback" w:date="2003-09-26T14:18:00Z">
              <w:r>
                <w:rPr>
                  <w:rFonts w:cs="Lucida Sans Unicode" w:ascii="Lucida Sans Unicode" w:hAnsi="Lucida Sans Unicode"/>
                  <w:color w:val="FF0000"/>
                  <w:lang w:val="en-GB"/>
                </w:rPr>
                <w:t>♦</w:t>
              </w:r>
            </w:ins>
            <w:ins w:id="2062" w:author="Nikolas Bausback" w:date="2003-09-26T14:18:00Z">
              <w:r>
                <w:rPr>
                  <w:lang w:val="en-GB"/>
                </w:rPr>
                <w:t xml:space="preserve"> </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63" w:author="Nikolas Bausback" w:date="2003-09-26T14:18:00Z">
              <w:r>
                <w:rPr>
                  <w:lang w:val="en-GB"/>
                </w:rPr>
                <w:t>2</w:t>
              </w:r>
            </w:ins>
            <w:ins w:id="2064" w:author="Nikolas Bausback" w:date="2003-09-26T14:18:00Z">
              <w:r>
                <w:rPr>
                  <w:rFonts w:cs="Lucida Sans Unicode" w:ascii="Lucida Sans Unicode" w:hAnsi="Lucida Sans Unicode"/>
                  <w:color w:val="FF0000"/>
                  <w:lang w:val="en-GB"/>
                </w:rPr>
                <w:t>♦</w:t>
              </w:r>
            </w:ins>
            <w:ins w:id="2065" w:author="Nikolas Bausback" w:date="2003-09-26T14:18:00Z">
              <w:r>
                <w:rPr>
                  <w:lang w:val="en-GB"/>
                </w:rPr>
                <w:t xml:space="preserve"> </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66" w:author="Nikolas Bausback" w:date="1998-08-19T12:27:00Z">
              <w:r>
                <w:rPr/>
                <w:t>2</w:t>
              </w:r>
            </w:ins>
            <w:ins w:id="2067" w:author="Nikolas Bausback" w:date="2003-07-16T13:52:00Z">
              <w:r>
                <w:rPr>
                  <w:rFonts w:cs="Lucida Sans Unicode" w:ascii="Lucida Sans Unicode" w:hAnsi="Lucida Sans Unicode"/>
                  <w:color w:val="FF0000"/>
                </w:rPr>
                <w:t>♦</w:t>
              </w:r>
            </w:ins>
            <w:ins w:id="2068" w:author="Nikolas Bausback" w:date="2003-07-16T13:52:00Z">
              <w:r>
                <w:rPr>
                  <w:rFonts w:cs="Lucida Sans Unicode" w:ascii="Lucida Sans Unicode" w:hAnsi="Lucida Sans Unicode"/>
                  <w:color w:val="000000"/>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69" w:author="Nikolas Bausback" w:date="1998-08-19T12:27:00Z">
              <w:r>
                <w:rPr/>
                <w:t>2</w:t>
              </w:r>
            </w:ins>
            <w:ins w:id="2070" w:author="Nikolas Bausback" w:date="2003-07-16T13:52:00Z">
              <w:r>
                <w:rPr>
                  <w:rFonts w:cs="Lucida Sans Unicode" w:ascii="Lucida Sans Unicode" w:hAnsi="Lucida Sans Unicode"/>
                  <w:color w:val="FF0000"/>
                </w:rPr>
                <w:t>♦</w:t>
              </w:r>
            </w:ins>
            <w:ins w:id="2071" w:author="Nikolas Bausback" w:date="2003-07-16T13:52:00Z">
              <w:r>
                <w:rPr>
                  <w:rFonts w:cs="Lucida Sans Unicode" w:ascii="Lucida Sans Unicode" w:hAnsi="Lucida Sans Unicode"/>
                  <w:color w:val="000000"/>
                </w:rPr>
                <w:t xml:space="preserve"> </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072" w:author="Nikolas Bausback" w:date="1998-08-19T12:27:00Z">
              <w:r>
                <w:rPr/>
                <w:t>8-1</w:t>
              </w:r>
            </w:ins>
            <w:ins w:id="2073" w:author="Nikolas Bausback" w:date="2000-03-06T21:55:00Z">
              <w:r>
                <w:rPr/>
                <w:t>0</w:t>
              </w:r>
            </w:ins>
            <w:ins w:id="2074" w:author="Nikolas Bausback" w:date="1998-08-19T12:27:00Z">
              <w:r>
                <w:rPr/>
                <w:t>, 3er Fit</w:t>
              </w:r>
            </w:ins>
          </w:p>
        </w:tc>
      </w:tr>
      <w:tr>
        <w:trPr>
          <w:trHeight w:val="360" w:hRule="atLeast"/>
        </w:trPr>
        <w:tc>
          <w:tcPr>
            <w:tcW w:w="1134" w:type="dxa"/>
            <w:gridSpan w:val="2"/>
            <w:tcBorders/>
          </w:tcPr>
          <w:p>
            <w:pPr>
              <w:pStyle w:val="Normal"/>
              <w:snapToGrid w:val="false"/>
              <w:spacing w:before="120" w:after="0"/>
              <w:jc w:val="center"/>
              <w:rPr/>
            </w:pPr>
            <w:r>
              <w:rPr/>
            </w:r>
          </w:p>
        </w:tc>
        <w:tc>
          <w:tcPr>
            <w:tcW w:w="1323" w:type="dxa"/>
            <w:gridSpan w:val="4"/>
            <w:tcBorders/>
          </w:tcPr>
          <w:p>
            <w:pPr>
              <w:pStyle w:val="Normal"/>
              <w:snapToGrid w:val="false"/>
              <w:spacing w:before="120" w:after="0"/>
              <w:jc w:val="center"/>
              <w:rPr/>
            </w:pPr>
            <w:r>
              <w:rPr/>
            </w:r>
          </w:p>
        </w:tc>
        <w:tc>
          <w:tcPr>
            <w:tcW w:w="1323" w:type="dxa"/>
            <w:gridSpan w:val="3"/>
            <w:tcBorders/>
          </w:tcPr>
          <w:p>
            <w:pPr>
              <w:pStyle w:val="Normal"/>
              <w:snapToGrid w:val="false"/>
              <w:spacing w:before="120" w:after="0"/>
              <w:jc w:val="center"/>
              <w:rPr/>
            </w:pPr>
            <w:r>
              <w:rPr/>
            </w:r>
          </w:p>
        </w:tc>
        <w:tc>
          <w:tcPr>
            <w:tcW w:w="1323" w:type="dxa"/>
            <w:gridSpan w:val="2"/>
            <w:tcBorders/>
          </w:tcPr>
          <w:p>
            <w:pPr>
              <w:pStyle w:val="Normal"/>
              <w:snapToGrid w:val="false"/>
              <w:spacing w:before="120" w:after="0"/>
              <w:jc w:val="center"/>
              <w:rPr/>
            </w:pPr>
            <w:r>
              <w:rPr/>
            </w:r>
          </w:p>
        </w:tc>
        <w:tc>
          <w:tcPr>
            <w:tcW w:w="1323" w:type="dxa"/>
            <w:gridSpan w:val="2"/>
            <w:tcBorders/>
          </w:tcPr>
          <w:p>
            <w:pPr>
              <w:pStyle w:val="Normal"/>
              <w:snapToGrid w:val="false"/>
              <w:spacing w:before="120" w:after="0"/>
              <w:jc w:val="center"/>
              <w:rPr/>
            </w:pPr>
            <w:r>
              <w:rPr/>
            </w:r>
          </w:p>
        </w:tc>
        <w:tc>
          <w:tcPr>
            <w:tcW w:w="1323" w:type="dxa"/>
            <w:tcBorders/>
          </w:tcPr>
          <w:p>
            <w:pPr>
              <w:pStyle w:val="Normal"/>
              <w:snapToGrid w:val="false"/>
              <w:spacing w:before="120" w:after="0"/>
              <w:jc w:val="center"/>
              <w:rPr/>
            </w:pPr>
            <w:r>
              <w:rPr/>
            </w:r>
          </w:p>
        </w:tc>
        <w:tc>
          <w:tcPr>
            <w:tcW w:w="1323" w:type="dxa"/>
            <w:tcBorders/>
          </w:tcPr>
          <w:p>
            <w:pPr>
              <w:pStyle w:val="Normal"/>
              <w:snapToGrid w:val="false"/>
              <w:spacing w:before="120" w:after="0"/>
              <w:jc w:val="center"/>
              <w:rPr/>
            </w:pPr>
            <w:r>
              <w:rPr/>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r>
              <w:rPr/>
              <w:t>1</w:t>
            </w:r>
            <w:ins w:id="2075" w:author="Nikolas Bausback" w:date="2002-03-14T10:52:00Z">
              <w:r>
                <w:rPr>
                  <w:rFonts w:cs="Lucida Sans Unicode" w:ascii="Lucida Sans Unicode" w:hAnsi="Lucida Sans Unicode"/>
                  <w:color w:val="800000"/>
                </w:rPr>
                <w:t>♥</w:t>
              </w:r>
            </w:ins>
            <w:del w:id="2076" w:author="Nikolas Bausback" w:date="2002-03-14T10:52:00Z">
              <w:r>
                <w:rPr>
                  <w:rFonts w:eastAsia="Symbol" w:cs="Symbol" w:ascii="Symbol" w:hAnsi="Symbol"/>
                </w:rPr>
                <w:delText></w:delText>
              </w:r>
            </w:del>
          </w:p>
        </w:tc>
        <w:tc>
          <w:tcPr>
            <w:tcW w:w="1134" w:type="dxa"/>
            <w:gridSpan w:val="2"/>
            <w:tcBorders>
              <w:left w:val="single" w:sz="6" w:space="0" w:color="000000"/>
              <w:bottom w:val="single" w:sz="6" w:space="0" w:color="000000"/>
            </w:tcBorders>
          </w:tcPr>
          <w:p>
            <w:pPr>
              <w:pStyle w:val="Normal"/>
              <w:spacing w:before="120" w:after="0"/>
              <w:jc w:val="center"/>
              <w:rPr/>
            </w:pPr>
            <w:r>
              <w:rPr/>
              <w:t>1</w:t>
            </w:r>
            <w:ins w:id="2077" w:author="Nikolas Bausback" w:date="2002-03-14T10:52:00Z">
              <w:r>
                <w:rPr>
                  <w:rFonts w:cs="Lucida Sans Unicode" w:ascii="Lucida Sans Unicode" w:hAnsi="Lucida Sans Unicode"/>
                  <w:color w:val="333399"/>
                </w:rPr>
                <w:t>♠</w:t>
              </w:r>
            </w:ins>
            <w:del w:id="2078" w:author="Nikolas Bausback" w:date="2002-03-14T10:52: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ins w:id="2079" w:author="Nikolas Bausback" w:date="2002-03-14T10:56:00Z">
              <w:r>
                <w:rPr/>
                <w:t>5-12 F (evtl. Bal mit 3</w:t>
              </w:r>
            </w:ins>
            <w:ins w:id="2080" w:author="Nikolas Bausback" w:date="2002-03-14T10:56:00Z">
              <w:r>
                <w:rPr>
                  <w:rFonts w:cs="Lucida Sans Unicode" w:ascii="Lucida Sans Unicode" w:hAnsi="Lucida Sans Unicode"/>
                  <w:color w:val="800000"/>
                </w:rPr>
                <w:t>♥</w:t>
              </w:r>
            </w:ins>
            <w:ins w:id="2081" w:author="Nikolas Bausback" w:date="2002-03-14T10:56:00Z">
              <w:r>
                <w:rPr>
                  <w:rFonts w:cs="Lucida Sans Unicode" w:ascii="Lucida Sans Unicode" w:hAnsi="Lucida Sans Unicode"/>
                </w:rPr>
                <w:t xml:space="preserve"> </w:t>
              </w:r>
            </w:ins>
            <w:ins w:id="2082" w:author="Nikolas Bausback" w:date="2002-03-14T10:56:00Z">
              <w:r>
                <w:rPr/>
                <w:t xml:space="preserve">und 13-16 F) </w:t>
              </w:r>
            </w:ins>
          </w:p>
        </w:tc>
      </w:tr>
      <w:tr>
        <w:trPr>
          <w:trHeight w:val="360" w:hRule="atLeast"/>
        </w:trPr>
        <w:tc>
          <w:tcPr>
            <w:tcW w:w="1134" w:type="dxa"/>
            <w:gridSpan w:val="2"/>
            <w:tcBorders>
              <w:top w:val="single" w:sz="6" w:space="0" w:color="000000"/>
              <w:right w:val="single" w:sz="6" w:space="0" w:color="000000"/>
            </w:tcBorders>
          </w:tcPr>
          <w:p>
            <w:pPr>
              <w:pStyle w:val="Normal"/>
              <w:spacing w:before="120" w:after="0"/>
              <w:jc w:val="center"/>
              <w:rPr/>
            </w:pPr>
            <w:r>
              <w:rPr/>
              <w:t>1</w:t>
            </w:r>
            <w:del w:id="2083" w:author="Nikolas Bausback" w:date="2003-07-15T10:54:00Z">
              <w:r>
                <w:rPr/>
                <w:delText>Nt</w:delText>
              </w:r>
            </w:del>
            <w:ins w:id="2084" w:author="Nikolas Bausback" w:date="2003-07-15T10:54:00Z">
              <w:r>
                <w:rPr/>
                <w:t>NT</w:t>
              </w:r>
            </w:ins>
          </w:p>
        </w:tc>
        <w:tc>
          <w:tcPr>
            <w:tcW w:w="1134" w:type="dxa"/>
            <w:gridSpan w:val="2"/>
            <w:tcBorders>
              <w:top w:val="single" w:sz="6" w:space="0" w:color="000000"/>
              <w:left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4er </w:t>
            </w:r>
            <w:ins w:id="2085" w:author="Nikolas Bausback" w:date="2002-03-14T10:52:00Z">
              <w:r>
                <w:rPr>
                  <w:rFonts w:cs="Lucida Sans Unicode" w:ascii="Lucida Sans Unicode" w:hAnsi="Lucida Sans Unicode"/>
                  <w:color w:val="333399"/>
                </w:rPr>
                <w:t>♠</w:t>
              </w:r>
            </w:ins>
            <w:del w:id="2086" w:author="Nikolas Bausback" w:date="2002-03-14T10:52:00Z">
              <w:r>
                <w:rPr>
                  <w:rFonts w:eastAsia="Symbol" w:cs="Symbol" w:ascii="Symbol" w:hAnsi="Symbol"/>
                </w:rPr>
                <w:delText></w:delText>
              </w:r>
            </w:del>
            <w:r>
              <w:rPr/>
              <w:t xml:space="preserve"> bis 16 FL</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ins w:id="2087" w:author="Nikolas Bausback" w:date="2002-03-14T10:52:00Z">
              <w:r>
                <w:rPr>
                  <w:rFonts w:cs="Lucida Sans Unicode" w:ascii="Lucida Sans Unicode" w:hAnsi="Lucida Sans Unicode"/>
                  <w:color w:val="0000FF"/>
                </w:rPr>
                <w:t>♣</w:t>
              </w:r>
            </w:ins>
            <w:del w:id="2088" w:author="Nikolas Bausback" w:date="2002-03-14T10:52:00Z">
              <w:r>
                <w:rPr>
                  <w:rFonts w:eastAsia="Symbol" w:cs="Symbol" w:ascii="Symbol" w:hAnsi="Symbol"/>
                </w:rPr>
                <w:delText></w:delText>
              </w:r>
            </w:del>
            <w:r>
              <w:rPr/>
              <w:t>,</w:t>
            </w:r>
            <w:ins w:id="2089" w:author="Nikolas Bausback" w:date="2002-03-14T10:52:00Z">
              <w:r>
                <w:rPr>
                  <w:rFonts w:cs="Lucida Sans Unicode" w:ascii="Lucida Sans Unicode" w:hAnsi="Lucida Sans Unicode"/>
                  <w:color w:val="FF0000"/>
                </w:rPr>
                <w:t>♦</w:t>
              </w:r>
            </w:ins>
            <w:del w:id="2090" w:author="Nikolas Bausback" w:date="2002-03-14T10:52:00Z">
              <w:r>
                <w:rPr>
                  <w:rFonts w:eastAsia="Symbol" w:cs="Symbol" w:ascii="Symbol" w:hAnsi="Symbol"/>
                </w:rPr>
                <w:delText></w:delText>
              </w:r>
            </w:del>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min. </w:t>
            </w:r>
            <w:del w:id="2091" w:author="Nikolas Bausback" w:date="2003-05-14T16:49:00Z">
              <w:r>
                <w:rPr/>
                <w:delText xml:space="preserve">3er </w:delText>
              </w:r>
            </w:del>
            <w:ins w:id="2092" w:author="Nikolas Bausback" w:date="2003-05-14T16:49:00Z">
              <w:r>
                <w:rPr/>
                <w:t xml:space="preserve">2er </w:t>
              </w:r>
            </w:ins>
            <w:ins w:id="2093" w:author="Nikolas Bausback" w:date="2002-03-14T10:52:00Z">
              <w:r>
                <w:rPr>
                  <w:rFonts w:cs="Lucida Sans Unicode" w:ascii="Lucida Sans Unicode" w:hAnsi="Lucida Sans Unicode"/>
                  <w:color w:val="0000FF"/>
                </w:rPr>
                <w:t>♣</w:t>
              </w:r>
            </w:ins>
            <w:del w:id="2094" w:author="Nikolas Bausback" w:date="2002-03-14T10:52:00Z">
              <w:r>
                <w:rPr>
                  <w:rFonts w:eastAsia="Symbol" w:cs="Symbol" w:ascii="Symbol" w:hAnsi="Symbol"/>
                </w:rPr>
                <w:delText></w:delText>
              </w:r>
            </w:del>
            <w:r>
              <w:rPr/>
              <w:t>,</w:t>
            </w:r>
            <w:ins w:id="2095" w:author="Nikolas Bausback" w:date="2003-05-14T16:49:00Z">
              <w:r>
                <w:rPr/>
                <w:t>4er</w:t>
              </w:r>
            </w:ins>
            <w:ins w:id="2096" w:author="Nikolas Bausback" w:date="2002-03-14T10:52:00Z">
              <w:r>
                <w:rPr>
                  <w:rFonts w:cs="Lucida Sans Unicode" w:ascii="Lucida Sans Unicode" w:hAnsi="Lucida Sans Unicode"/>
                  <w:color w:val="FF0000"/>
                </w:rPr>
                <w:t>♦</w:t>
              </w:r>
            </w:ins>
            <w:del w:id="2097" w:author="Nikolas Bausback" w:date="2002-03-14T10:52:00Z">
              <w:r>
                <w:rPr>
                  <w:rFonts w:eastAsia="Symbol" w:cs="Symbol" w:ascii="Symbol" w:hAnsi="Symbol"/>
                </w:rPr>
                <w:delText></w:delText>
              </w:r>
            </w:del>
            <w:r>
              <w:rPr/>
              <w:t xml:space="preserve"> bis 18 FL, natürliche Weiterreizung</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ins w:id="2098" w:author="Nikolas Bausback" w:date="2002-03-14T10:52:00Z">
              <w:r>
                <w:rPr>
                  <w:rFonts w:cs="Lucida Sans Unicode" w:ascii="Lucida Sans Unicode" w:hAnsi="Lucida Sans Unicode"/>
                  <w:color w:val="800000"/>
                </w:rPr>
                <w:t>♥</w:t>
              </w:r>
            </w:ins>
            <w:del w:id="2099" w:author="Nikolas Bausback" w:date="2002-03-14T10:52:00Z">
              <w:r>
                <w:rPr>
                  <w:rFonts w:eastAsia="Symbol" w:cs="Symbol" w:ascii="Symbol" w:hAnsi="Symbol"/>
                </w:rPr>
                <w:delText></w:delText>
              </w:r>
            </w:del>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6er , evtl. 5er mit 4 von 5 TF</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ins w:id="2100" w:author="Nikolas Bausback" w:date="2002-03-14T10:52:00Z">
              <w:r>
                <w:rPr>
                  <w:rFonts w:cs="Lucida Sans Unicode" w:ascii="Lucida Sans Unicode" w:hAnsi="Lucida Sans Unicode"/>
                  <w:color w:val="333399"/>
                </w:rPr>
                <w:t>♠</w:t>
              </w:r>
            </w:ins>
            <w:del w:id="2101" w:author="Nikolas Bausback" w:date="2002-03-14T10:52:00Z">
              <w:r>
                <w:rPr>
                  <w:rFonts w:eastAsia="Symbol" w:cs="Symbol" w:ascii="Symbol" w:hAnsi="Symbol"/>
                </w:rPr>
                <w:delText></w:delText>
              </w:r>
            </w:del>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pacing w:before="120" w:after="0"/>
              <w:jc w:val="center"/>
              <w:rPr/>
            </w:pPr>
            <w:ins w:id="2102" w:author="Nikolas Bausback" w:date="2000-03-06T21:27:00Z">
              <w:r>
                <w:rPr/>
                <w:t>!!!</w:t>
              </w:r>
            </w:ins>
          </w:p>
        </w:tc>
        <w:tc>
          <w:tcPr>
            <w:tcW w:w="5670" w:type="dxa"/>
            <w:gridSpan w:val="7"/>
            <w:tcBorders/>
          </w:tcPr>
          <w:p>
            <w:pPr>
              <w:pStyle w:val="Normal"/>
              <w:spacing w:before="120" w:after="0"/>
              <w:rPr/>
            </w:pPr>
            <w:r>
              <w:rPr/>
              <w:t xml:space="preserve">4er </w:t>
            </w:r>
            <w:ins w:id="2103" w:author="Nikolas Bausback" w:date="2002-03-14T10:52:00Z">
              <w:r>
                <w:rPr>
                  <w:rFonts w:cs="Lucida Sans Unicode" w:ascii="Lucida Sans Unicode" w:hAnsi="Lucida Sans Unicode"/>
                  <w:color w:val="333399"/>
                </w:rPr>
                <w:t>♠</w:t>
              </w:r>
            </w:ins>
            <w:del w:id="2104" w:author="Nikolas Bausback" w:date="2002-03-14T10:52:00Z">
              <w:r>
                <w:rPr>
                  <w:rFonts w:eastAsia="Symbol" w:cs="Symbol" w:ascii="Symbol" w:hAnsi="Symbol"/>
                </w:rPr>
                <w:delText></w:delText>
              </w:r>
            </w:del>
            <w:r>
              <w:rPr/>
              <w:t xml:space="preserve"> 17+ FL, natürliche Weiterreizung</w:t>
            </w:r>
            <w:ins w:id="2105" w:author="Nikolas Bausback" w:date="2000-03-06T21:27:00Z">
              <w:r>
                <w:rPr/>
                <w:t>,</w:t>
              </w:r>
            </w:ins>
            <w:ins w:id="2106" w:author="Anja Alberti" w:date="1998-08-14T18:24:00Z">
              <w:r>
                <w:rPr/>
                <w:t xml:space="preserve"> 2NT</w:t>
              </w:r>
            </w:ins>
            <w:ins w:id="2107" w:author="Anja Alberti" w:date="1998-08-14T18:24:00Z">
              <w:del w:id="2108" w:author="Nikolas Bausback" w:date="2000-03-06T21:27:00Z">
                <w:r>
                  <w:rPr/>
                  <w:delText>,</w:delText>
                </w:r>
              </w:del>
            </w:ins>
            <w:ins w:id="2109" w:author="Nikolas Bausback" w:date="2000-03-06T21:27:00Z">
              <w:r>
                <w:rPr/>
                <w:t>:</w:t>
              </w:r>
            </w:ins>
            <w:ins w:id="2110" w:author="Anja Alberti" w:date="1998-08-14T18:24:00Z">
              <w:r>
                <w:rPr/>
                <w:t xml:space="preserve"> Moderateur</w:t>
              </w:r>
            </w:ins>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del w:id="2111" w:author="Nikolas Bausback" w:date="2003-07-15T10:54:00Z">
              <w:r>
                <w:rPr>
                  <w:lang w:val="en-GB"/>
                </w:rPr>
                <w:delText>Nt</w:delText>
              </w:r>
            </w:del>
            <w:ins w:id="2112" w:author="Nikolas Bausback" w:date="2003-07-15T10:54:00Z">
              <w:r>
                <w:rPr>
                  <w:lang w:val="en-GB"/>
                </w:rPr>
                <w:t>NT</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gridSpan w:val="4"/>
            <w:tcBorders/>
          </w:tcPr>
          <w:p>
            <w:pPr>
              <w:pStyle w:val="Normal"/>
              <w:snapToGrid w:val="false"/>
              <w:spacing w:before="120" w:after="0"/>
              <w:jc w:val="center"/>
              <w:rPr>
                <w:lang w:val="en-GB"/>
              </w:rPr>
            </w:pPr>
            <w:r>
              <w:rPr>
                <w:lang w:val="en-GB"/>
              </w:rPr>
            </w:r>
          </w:p>
        </w:tc>
        <w:tc>
          <w:tcPr>
            <w:tcW w:w="5670" w:type="dxa"/>
            <w:gridSpan w:val="7"/>
            <w:tcBorders/>
          </w:tcPr>
          <w:p>
            <w:pPr>
              <w:pStyle w:val="Normal"/>
              <w:spacing w:before="120" w:after="0"/>
              <w:rPr>
                <w:lang w:val="en-GB"/>
              </w:rPr>
            </w:pPr>
            <w:r>
              <w:rPr>
                <w:lang w:val="en-GB"/>
              </w:rPr>
              <w:t>bal. 17-18, Wolff - Sign off</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3</w:t>
            </w:r>
            <w:ins w:id="2113" w:author="Nikolas Bausback" w:date="2002-03-14T10:52:00Z">
              <w:r>
                <w:rPr>
                  <w:rFonts w:cs="Lucida Sans Unicode" w:ascii="Lucida Sans Unicode" w:hAnsi="Lucida Sans Unicode"/>
                  <w:color w:val="0000FF"/>
                </w:rPr>
                <w:t>♣</w:t>
              </w:r>
            </w:ins>
            <w:del w:id="2114" w:author="Nikolas Bausback" w:date="2002-03-14T10:52:00Z">
              <w:r>
                <w:rPr>
                  <w:rFonts w:eastAsia="Symbol" w:cs="Symbol" w:ascii="Symbol" w:hAnsi="Symbol"/>
                </w:rPr>
                <w:delText></w:delText>
              </w:r>
            </w:del>
            <w:r>
              <w:rPr/>
              <w:t>,</w:t>
            </w:r>
            <w:ins w:id="2115" w:author="Nikolas Bausback" w:date="2002-03-14T10:52:00Z">
              <w:r>
                <w:rPr>
                  <w:rFonts w:cs="Lucida Sans Unicode" w:ascii="Lucida Sans Unicode" w:hAnsi="Lucida Sans Unicode"/>
                  <w:color w:val="FF0000"/>
                </w:rPr>
                <w:t>♦</w:t>
              </w:r>
            </w:ins>
            <w:del w:id="2116" w:author="Nikolas Bausback" w:date="2002-03-14T10:52:00Z">
              <w:r>
                <w:rPr>
                  <w:rFonts w:eastAsia="Symbol" w:cs="Symbol" w:ascii="Symbol" w:hAnsi="Symbol"/>
                </w:rPr>
                <w:delText></w:delText>
              </w:r>
            </w:del>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nat. partieforcing</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3</w:t>
            </w:r>
            <w:ins w:id="2117" w:author="Nikolas Bausback" w:date="2002-03-14T10:53:00Z">
              <w:r>
                <w:rPr>
                  <w:rFonts w:cs="Lucida Sans Unicode" w:ascii="Lucida Sans Unicode" w:hAnsi="Lucida Sans Unicode"/>
                  <w:color w:val="800000"/>
                </w:rPr>
                <w:t>♥</w:t>
              </w:r>
            </w:ins>
            <w:del w:id="2118" w:author="Nikolas Bausback" w:date="2002-03-14T10:53:00Z">
              <w:r>
                <w:rPr>
                  <w:rFonts w:eastAsia="Symbol" w:cs="Symbol" w:ascii="Symbol" w:hAnsi="Symbol"/>
                </w:rPr>
                <w:delText></w:delText>
              </w:r>
            </w:del>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6+ </w:t>
            </w:r>
            <w:ins w:id="2119" w:author="Nikolas Bausback" w:date="2002-03-14T10:53:00Z">
              <w:r>
                <w:rPr>
                  <w:rFonts w:cs="Lucida Sans Unicode" w:ascii="Lucida Sans Unicode" w:hAnsi="Lucida Sans Unicode"/>
                  <w:color w:val="800000"/>
                </w:rPr>
                <w:t>♥</w:t>
              </w:r>
            </w:ins>
            <w:del w:id="2120" w:author="Nikolas Bausback" w:date="2002-03-14T10:53:00Z">
              <w:r>
                <w:rPr>
                  <w:rFonts w:eastAsia="Symbol" w:cs="Symbol" w:ascii="Symbol" w:hAnsi="Symbol"/>
                </w:rPr>
                <w:delText></w:delText>
              </w:r>
            </w:del>
            <w:r>
              <w:rPr/>
              <w:t xml:space="preserve"> 17-19 FL</w:t>
            </w:r>
          </w:p>
        </w:tc>
      </w:tr>
      <w:tr>
        <w:trPr>
          <w:trHeight w:val="360" w:hRule="atLeast"/>
        </w:trPr>
        <w:tc>
          <w:tcPr>
            <w:tcW w:w="1134" w:type="dxa"/>
            <w:gridSpan w:val="2"/>
            <w:tcBorders>
              <w:top w:val="single" w:sz="6" w:space="0" w:color="000000"/>
              <w:right w:val="single" w:sz="6" w:space="0" w:color="000000"/>
            </w:tcBorders>
          </w:tcPr>
          <w:p>
            <w:pPr>
              <w:pStyle w:val="Normal"/>
              <w:spacing w:before="120" w:after="0"/>
              <w:jc w:val="center"/>
              <w:rPr/>
            </w:pPr>
            <w:r>
              <w:rPr/>
              <w:t>3</w:t>
            </w:r>
            <w:del w:id="2121" w:author="Nikolas Bausback" w:date="2003-07-15T10:54:00Z">
              <w:r>
                <w:rPr/>
                <w:delText>Nt</w:delText>
              </w:r>
            </w:del>
            <w:ins w:id="2122" w:author="Nikolas Bausback" w:date="2003-07-15T10:54:00Z">
              <w:r>
                <w:rPr/>
                <w:t>NT</w:t>
              </w:r>
            </w:ins>
          </w:p>
        </w:tc>
        <w:tc>
          <w:tcPr>
            <w:tcW w:w="1134" w:type="dxa"/>
            <w:gridSpan w:val="2"/>
            <w:tcBorders>
              <w:top w:val="single" w:sz="6" w:space="0" w:color="000000"/>
              <w:left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to play stehendes 6-7er </w:t>
            </w:r>
            <w:ins w:id="2123" w:author="Nikolas Bausback" w:date="2002-03-14T10:53:00Z">
              <w:r>
                <w:rPr>
                  <w:rFonts w:cs="Lucida Sans Unicode" w:ascii="Lucida Sans Unicode" w:hAnsi="Lucida Sans Unicode"/>
                  <w:color w:val="800000"/>
                </w:rPr>
                <w:t>♥</w:t>
              </w:r>
            </w:ins>
            <w:del w:id="2124" w:author="Nikolas Bausback" w:date="2002-03-14T10:53:00Z">
              <w:r>
                <w:rPr>
                  <w:rFonts w:eastAsia="Symbol" w:cs="Symbol" w:ascii="Symbol" w:hAnsi="Symbol"/>
                </w:rPr>
                <w:delText></w:delText>
              </w:r>
            </w:del>
            <w:r>
              <w:rPr/>
              <w:t xml:space="preserve"> gute Eröffnung (oder viele Pkt.)</w:t>
            </w:r>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r>
              <w:rPr/>
              <w:t>1</w:t>
            </w:r>
            <w:ins w:id="2125" w:author="Nikolas Bausback" w:date="2002-03-14T10:53:00Z">
              <w:r>
                <w:rPr>
                  <w:rFonts w:cs="Lucida Sans Unicode" w:ascii="Lucida Sans Unicode" w:hAnsi="Lucida Sans Unicode"/>
                  <w:color w:val="800000"/>
                </w:rPr>
                <w:t>♥</w:t>
              </w:r>
            </w:ins>
            <w:del w:id="2126" w:author="Nikolas Bausback" w:date="2002-03-14T10:53:00Z">
              <w:r>
                <w:rPr>
                  <w:rFonts w:eastAsia="Symbol" w:cs="Symbol" w:ascii="Symbol" w:hAnsi="Symbol"/>
                </w:rPr>
                <w:delText></w:delText>
              </w:r>
            </w:del>
          </w:p>
        </w:tc>
        <w:tc>
          <w:tcPr>
            <w:tcW w:w="1134" w:type="dxa"/>
            <w:gridSpan w:val="2"/>
            <w:tcBorders>
              <w:left w:val="single" w:sz="6" w:space="0" w:color="000000"/>
              <w:bottom w:val="single" w:sz="6" w:space="0" w:color="000000"/>
            </w:tcBorders>
          </w:tcPr>
          <w:p>
            <w:pPr>
              <w:pStyle w:val="Normal"/>
              <w:spacing w:before="120" w:after="0"/>
              <w:jc w:val="center"/>
              <w:rPr/>
            </w:pPr>
            <w:r>
              <w:rPr/>
              <w:t>1</w:t>
            </w:r>
            <w:ins w:id="2127" w:author="Nikolas Bausback" w:date="2002-03-14T10:53:00Z">
              <w:r>
                <w:rPr>
                  <w:rFonts w:cs="Lucida Sans Unicode" w:ascii="Lucida Sans Unicode" w:hAnsi="Lucida Sans Unicode"/>
                  <w:color w:val="333399"/>
                </w:rPr>
                <w:t>♠</w:t>
              </w:r>
            </w:ins>
            <w:del w:id="2128"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1</w:t>
            </w:r>
            <w:del w:id="2129" w:author="Nikolas Bausback" w:date="2003-07-15T11:10:00Z">
              <w:r>
                <w:rPr/>
                <w:delText>nt</w:delText>
              </w:r>
            </w:del>
            <w:ins w:id="2130" w:author="Nikolas Bausback" w:date="2003-07-15T11:10:00Z">
              <w:r>
                <w:rPr/>
                <w:t>NT</w:t>
              </w:r>
            </w:ins>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ins w:id="2131" w:author="Nikolas Bausback" w:date="2002-03-14T10:53:00Z">
              <w:r>
                <w:rPr>
                  <w:rFonts w:cs="Lucida Sans Unicode" w:ascii="Lucida Sans Unicode" w:hAnsi="Lucida Sans Unicode"/>
                  <w:color w:val="0000FF"/>
                </w:rPr>
                <w:t>♣</w:t>
              </w:r>
            </w:ins>
            <w:del w:id="2132" w:author="Nikolas Bausback" w:date="2002-03-14T10:53:00Z">
              <w:r>
                <w:rPr>
                  <w:rFonts w:eastAsia="Symbol" w:cs="Symbol" w:ascii="Symbol" w:hAnsi="Symbol"/>
                </w:rPr>
                <w:delText></w:delText>
              </w:r>
            </w:del>
            <w:r>
              <w:rPr/>
              <w:t>,</w:t>
            </w:r>
            <w:ins w:id="2133" w:author="Nikolas Bausback" w:date="2002-03-14T10:53:00Z">
              <w:r>
                <w:rPr>
                  <w:rFonts w:cs="Lucida Sans Unicode" w:ascii="Lucida Sans Unicode" w:hAnsi="Lucida Sans Unicode"/>
                  <w:color w:val="FF0000"/>
                </w:rPr>
                <w:t>♦</w:t>
              </w:r>
            </w:ins>
            <w:del w:id="2134"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schwach, natürlich</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w:t>
            </w:r>
            <w:ins w:id="2135" w:author="Nikolas Bausback" w:date="2002-03-14T10:53:00Z">
              <w:r>
                <w:rPr>
                  <w:rFonts w:cs="Lucida Sans Unicode" w:ascii="Lucida Sans Unicode" w:hAnsi="Lucida Sans Unicode"/>
                  <w:color w:val="800000"/>
                </w:rPr>
                <w:t>♥</w:t>
              </w:r>
            </w:ins>
            <w:del w:id="2136"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5-7, 3er </w:t>
            </w:r>
            <w:ins w:id="2137" w:author="Nikolas Bausback" w:date="2002-03-14T10:53:00Z">
              <w:r>
                <w:rPr>
                  <w:rFonts w:cs="Lucida Sans Unicode" w:ascii="Lucida Sans Unicode" w:hAnsi="Lucida Sans Unicode"/>
                  <w:color w:val="800000"/>
                </w:rPr>
                <w:t>♥</w:t>
              </w:r>
            </w:ins>
            <w:del w:id="2138" w:author="Nikolas Bausback" w:date="2002-03-14T10:53:00Z">
              <w:r>
                <w:rPr>
                  <w:rFonts w:eastAsia="Symbol" w:cs="Symbol" w:ascii="Symbol" w:hAnsi="Symbol"/>
                </w:rPr>
                <w:delText></w:delText>
              </w:r>
            </w:del>
            <w:r>
              <w:rPr/>
              <w:t xml:space="preserve"> oder double </w:t>
            </w:r>
            <w:ins w:id="2139" w:author="Nikolas Bausback" w:date="2002-03-14T10:53:00Z">
              <w:r>
                <w:rPr>
                  <w:rFonts w:cs="Lucida Sans Unicode" w:ascii="Lucida Sans Unicode" w:hAnsi="Lucida Sans Unicode"/>
                  <w:color w:val="800000"/>
                </w:rPr>
                <w:t>♥</w:t>
              </w:r>
            </w:ins>
            <w:del w:id="2140" w:author="Nikolas Bausback" w:date="2002-03-14T10:53:00Z">
              <w:r>
                <w:rPr>
                  <w:rFonts w:eastAsia="Symbol" w:cs="Symbol" w:ascii="Symbol" w:hAnsi="Symbol"/>
                </w:rPr>
                <w:delText></w:delText>
              </w:r>
            </w:del>
            <w:r>
              <w:rPr/>
              <w:t xml:space="preserve"> mit bis zu 9(10) F</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w:t>
            </w:r>
            <w:ins w:id="2141" w:author="Nikolas Bausback" w:date="2002-03-14T10:53:00Z">
              <w:r>
                <w:rPr>
                  <w:rFonts w:cs="Lucida Sans Unicode" w:ascii="Lucida Sans Unicode" w:hAnsi="Lucida Sans Unicode"/>
                  <w:color w:val="333399"/>
                </w:rPr>
                <w:t>♠</w:t>
              </w:r>
            </w:ins>
            <w:del w:id="2142"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6-9(10), 4er </w:t>
            </w:r>
            <w:ins w:id="2143" w:author="Nikolas Bausback" w:date="2002-03-14T10:53:00Z">
              <w:r>
                <w:rPr>
                  <w:rFonts w:cs="Lucida Sans Unicode" w:ascii="Lucida Sans Unicode" w:hAnsi="Lucida Sans Unicode"/>
                  <w:color w:val="333399"/>
                </w:rPr>
                <w:t>♠</w:t>
              </w:r>
            </w:ins>
            <w:del w:id="2144" w:author="Nikolas Bausback" w:date="2002-03-14T10:53:00Z">
              <w:r>
                <w:rPr>
                  <w:rFonts w:eastAsia="Symbol" w:cs="Symbol" w:ascii="Symbol" w:hAnsi="Symbol"/>
                  <w:color w:val="0000FF"/>
                </w:rPr>
                <w:delText></w:delText>
              </w:r>
            </w:del>
            <w:del w:id="2145" w:author="Nikolas Bausback" w:date="2002-03-14T10:53:00Z">
              <w:r>
                <w:rPr/>
                <w:delText>,</w:delText>
              </w:r>
            </w:del>
            <w:r>
              <w:rPr/>
              <w:t xml:space="preserve"> (wenn der 4/3 Fit gut ist darf</w:t>
            </w:r>
            <w:ins w:id="2146" w:author="Nikolas Bausback" w:date="2003-07-16T11:14:00Z">
              <w:r>
                <w:rPr/>
                <w:t>’</w:t>
              </w:r>
            </w:ins>
            <w:r>
              <w:rPr/>
              <w:t>s auch ein 3er sein</w:t>
            </w:r>
            <w:ins w:id="2147" w:author="Nikolas Bausback" w:date="2003-07-16T11:14:00Z">
              <w:r>
                <w:rPr/>
                <w:t>)</w:t>
              </w:r>
            </w:ins>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w:t>
            </w:r>
            <w:del w:id="2148" w:author="Nikolas Bausback" w:date="2003-07-15T11:10:00Z">
              <w:r>
                <w:rPr/>
                <w:delText>nt</w:delText>
              </w:r>
            </w:del>
            <w:ins w:id="2149" w:author="Nikolas Bausback" w:date="2003-07-15T11:10:00Z">
              <w:r>
                <w:rPr/>
                <w:t>NT</w:t>
              </w:r>
            </w:ins>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11-12 bal.</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ins w:id="2150" w:author="Nikolas Bausback" w:date="2002-03-14T10:53:00Z">
              <w:r>
                <w:rPr>
                  <w:rFonts w:cs="Lucida Sans Unicode" w:ascii="Lucida Sans Unicode" w:hAnsi="Lucida Sans Unicode"/>
                  <w:color w:val="0000FF"/>
                </w:rPr>
                <w:t>♣</w:t>
              </w:r>
            </w:ins>
            <w:del w:id="2151" w:author="Nikolas Bausback" w:date="2002-03-14T10:53:00Z">
              <w:r>
                <w:rPr>
                  <w:rFonts w:eastAsia="Symbol" w:cs="Symbol" w:ascii="Symbol" w:hAnsi="Symbol"/>
                </w:rPr>
                <w:delText></w:delText>
              </w:r>
            </w:del>
            <w:r>
              <w:rPr/>
              <w:t>,</w:t>
            </w:r>
            <w:ins w:id="2152" w:author="Nikolas Bausback" w:date="2002-03-14T10:53:00Z">
              <w:r>
                <w:rPr>
                  <w:rFonts w:cs="Lucida Sans Unicode" w:ascii="Lucida Sans Unicode" w:hAnsi="Lucida Sans Unicode"/>
                  <w:color w:val="FF0000"/>
                </w:rPr>
                <w:t>♦</w:t>
              </w:r>
            </w:ins>
            <w:del w:id="2153"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9-12 (bis PF) Einfärber mit guter Farbe (1 Verlierer)</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ins w:id="2154" w:author="Nikolas Bausback" w:date="2002-03-14T10:53:00Z">
              <w:r>
                <w:rPr>
                  <w:rFonts w:cs="Lucida Sans Unicode" w:ascii="Lucida Sans Unicode" w:hAnsi="Lucida Sans Unicode"/>
                  <w:color w:val="800000"/>
                </w:rPr>
                <w:t>♥</w:t>
              </w:r>
            </w:ins>
            <w:del w:id="2155"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10-12, 3er </w:t>
            </w:r>
            <w:ins w:id="2156" w:author="Nikolas Bausback" w:date="2002-03-14T10:53:00Z">
              <w:r>
                <w:rPr>
                  <w:rFonts w:cs="Lucida Sans Unicode" w:ascii="Lucida Sans Unicode" w:hAnsi="Lucida Sans Unicode"/>
                  <w:color w:val="800000"/>
                </w:rPr>
                <w:t>♥</w:t>
              </w:r>
            </w:ins>
            <w:del w:id="2157" w:author="Nikolas Bausback" w:date="2002-03-14T10:53:00Z">
              <w:r>
                <w:rPr>
                  <w:rFonts w:eastAsia="Symbol" w:cs="Symbol" w:ascii="Symbol" w:hAnsi="Symbol"/>
                </w:rPr>
                <w:delText></w:delText>
              </w:r>
            </w:del>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ins w:id="2158" w:author="Nikolas Bausback" w:date="2002-03-14T10:53:00Z">
              <w:r>
                <w:rPr>
                  <w:rFonts w:cs="Lucida Sans Unicode" w:ascii="Lucida Sans Unicode" w:hAnsi="Lucida Sans Unicode"/>
                  <w:color w:val="333399"/>
                </w:rPr>
                <w:t>♠</w:t>
              </w:r>
            </w:ins>
            <w:del w:id="2159" w:author="Nikolas Bausback" w:date="2002-03-14T10:53:00Z">
              <w:r>
                <w:rPr>
                  <w:rFonts w:eastAsia="Symbol" w:cs="Symbol" w:ascii="Symbol" w:hAnsi="Symbol"/>
                </w:rPr>
                <w:delTex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10-12, 4er </w:t>
            </w:r>
            <w:ins w:id="2160" w:author="Nikolas Bausback" w:date="2002-03-14T10:53:00Z">
              <w:r>
                <w:rPr>
                  <w:rFonts w:cs="Lucida Sans Unicode" w:ascii="Lucida Sans Unicode" w:hAnsi="Lucida Sans Unicode"/>
                  <w:color w:val="333399"/>
                </w:rPr>
                <w:t>♠</w:t>
              </w:r>
            </w:ins>
            <w:del w:id="2161" w:author="Nikolas Bausback" w:date="2002-03-14T10:53:00Z">
              <w:r>
                <w:rPr>
                  <w:rFonts w:eastAsia="Symbol" w:cs="Symbol" w:ascii="Symbol" w:hAnsi="Symbol"/>
                </w:rPr>
                <w:delText></w:delText>
              </w:r>
            </w:del>
          </w:p>
        </w:tc>
      </w:tr>
      <w:tr>
        <w:trPr>
          <w:trHeight w:val="360" w:hRule="atLeast"/>
        </w:trPr>
        <w:tc>
          <w:tcPr>
            <w:tcW w:w="1134" w:type="dxa"/>
            <w:gridSpan w:val="2"/>
            <w:tcBorders>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tcBorders>
          </w:tcPr>
          <w:p>
            <w:pPr>
              <w:pStyle w:val="Normal"/>
              <w:spacing w:before="120" w:after="0"/>
              <w:jc w:val="center"/>
              <w:rPr/>
            </w:pPr>
            <w:r>
              <w:rPr/>
              <w:t>3</w:t>
            </w:r>
            <w:del w:id="2162" w:author="Nikolas Bausback" w:date="2003-07-15T11:10:00Z">
              <w:r>
                <w:rPr/>
                <w:delText>nt</w:delText>
              </w:r>
            </w:del>
            <w:ins w:id="2163" w:author="Nikolas Bausback" w:date="2003-07-15T11:10:00Z">
              <w:r>
                <w:rPr/>
                <w:t>NT</w:t>
              </w:r>
            </w:ins>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wahrscheinlich 3244 verteilt, 13-16</w:t>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3119"/>
        <w:gridCol w:w="2551"/>
      </w:tblGrid>
      <w:tr>
        <w:trPr>
          <w:trHeight w:val="360" w:hRule="atLeast"/>
          <w:cantSplit w:val="true"/>
        </w:trPr>
        <w:tc>
          <w:tcPr>
            <w:tcW w:w="9072" w:type="dxa"/>
            <w:gridSpan w:val="5"/>
            <w:tcBorders/>
            <w:shd w:fill="FFFF99" w:val="clear"/>
          </w:tcPr>
          <w:p>
            <w:pPr>
              <w:pStyle w:val="Heading3"/>
              <w:numPr>
                <w:ilvl w:val="2"/>
                <w:numId w:val="2"/>
              </w:numPr>
              <w:spacing w:before="120" w:after="0"/>
              <w:rPr/>
            </w:pPr>
            <w:ins w:id="2164" w:author="Nikolas Bausback" w:date="2003-05-14T16:49:00Z">
              <w:bookmarkStart w:id="18" w:name="__RefHeading___Toc69206175"/>
              <w:bookmarkEnd w:id="18"/>
              <w:r>
                <w:rPr/>
                <w:t>(Baus)BART</w:t>
              </w:r>
            </w:ins>
            <w:ins w:id="2165" w:author="Nikolas Bausback" w:date="2003-09-26T14:08:00Z">
              <w:r>
                <w:rPr/>
                <w:t xml:space="preserve"> nur Berthold</w:t>
              </w:r>
            </w:ins>
          </w:p>
        </w:tc>
      </w:tr>
      <w:tr>
        <w:trPr>
          <w:trHeight w:val="360" w:hRule="atLeast"/>
          <w:cantSplit w:val="true"/>
        </w:trPr>
        <w:tc>
          <w:tcPr>
            <w:tcW w:w="9072" w:type="dxa"/>
            <w:gridSpan w:val="5"/>
            <w:tcBorders/>
          </w:tcPr>
          <w:p>
            <w:pPr>
              <w:pStyle w:val="Normal"/>
              <w:spacing w:before="120" w:after="0"/>
              <w:rPr/>
            </w:pPr>
            <w:ins w:id="2166" w:author="Nikolas Bausback" w:date="2000-03-06T21:40:00Z">
              <w:r>
                <w:rPr/>
                <w:t xml:space="preserve">Nach 1 </w:t>
              </w:r>
            </w:ins>
            <w:ins w:id="2167" w:author="Nikolas Bausback" w:date="2002-03-14T10:54:00Z">
              <w:r>
                <w:rPr>
                  <w:rFonts w:cs="Lucida Sans Unicode" w:ascii="Lucida Sans Unicode" w:hAnsi="Lucida Sans Unicode"/>
                  <w:color w:val="333399"/>
                </w:rPr>
                <w:t>♠</w:t>
              </w:r>
            </w:ins>
            <w:ins w:id="2168" w:author="Nikolas Bausback" w:date="2000-03-06T21:40:00Z">
              <w:r>
                <w:rPr/>
                <w:t xml:space="preserve"> (F1) </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3119" w:type="dxa"/>
            <w:tcBorders/>
          </w:tcPr>
          <w:p>
            <w:pPr>
              <w:pStyle w:val="Normal"/>
              <w:snapToGrid w:val="false"/>
              <w:spacing w:before="120" w:after="0"/>
              <w:rPr/>
            </w:pPr>
            <w:r>
              <w:rPr/>
            </w:r>
          </w:p>
        </w:tc>
        <w:tc>
          <w:tcPr>
            <w:tcW w:w="2551" w:type="dxa"/>
            <w:vMerge w:val="restart"/>
            <w:tcBorders/>
            <w:textDirection w:val="btLr"/>
          </w:tcPr>
          <w:p>
            <w:pPr>
              <w:pStyle w:val="Normal"/>
              <w:spacing w:before="120" w:after="0"/>
              <w:ind w:left="113" w:right="113" w:hanging="0"/>
              <w:rPr>
                <w:ins w:id="2170" w:author="Nikolas Bausback" w:date="2003-07-16T11:22:00Z"/>
              </w:rPr>
            </w:pPr>
            <w:ins w:id="2169" w:author="Nikolas Bausback" w:date="2003-07-16T11:22:00Z">
              <w:r>
                <w:rPr/>
                <w:t>Folgende Prinzipien stehen hinter bausbart:</w:t>
              </w:r>
            </w:ins>
          </w:p>
          <w:p>
            <w:pPr>
              <w:pStyle w:val="Normal"/>
              <w:spacing w:before="120" w:after="0"/>
              <w:ind w:left="113" w:right="113" w:hanging="0"/>
              <w:rPr>
                <w:ins w:id="2179" w:author="Nikolas Bausback" w:date="2003-07-16T11:26:00Z"/>
              </w:rPr>
            </w:pPr>
            <w:ins w:id="2171" w:author="Nikolas Bausback" w:date="2003-07-16T11:22:00Z">
              <w:r>
                <w:rPr/>
                <w:t xml:space="preserve">1. Sind mehrer Wege möglich eine farbe zu zeigen oder zu heben, so </w:t>
              </w:r>
            </w:ins>
            <w:ins w:id="2172" w:author="Nikolas Bausback" w:date="2003-07-16T11:26:00Z">
              <w:r>
                <w:rPr/>
                <w:br/>
                <w:t xml:space="preserve">  </w:t>
              </w:r>
            </w:ins>
            <w:ins w:id="2173" w:author="Nikolas Bausback" w:date="2003-07-16T11:22:00Z">
              <w:r>
                <w:rPr/>
                <w:t>ist der „längere Weg der Stärkere.</w:t>
              </w:r>
            </w:ins>
            <w:ins w:id="2174" w:author="Nikolas Bausback" w:date="2003-07-16T11:26:00Z">
              <w:r>
                <w:rPr/>
                <w:t>.</w:t>
                <w:br/>
                <w:t xml:space="preserve">  Ausnahme : die direkte Hebung von Eröffners Oberfarbe ist </w:t>
              </w:r>
            </w:ins>
            <w:ins w:id="2175" w:author="Nikolas Bausback" w:date="2003-07-16T11:28:00Z">
              <w:r>
                <w:rPr/>
                <w:t>s</w:t>
              </w:r>
            </w:ins>
            <w:ins w:id="2176" w:author="Nikolas Bausback" w:date="2003-07-16T11:26:00Z">
              <w:r>
                <w:rPr/>
                <w:t>tärker als die über das Relay 2</w:t>
              </w:r>
            </w:ins>
            <w:ins w:id="2177" w:author="Nikolas Bausback" w:date="2003-07-16T11:26:00Z">
              <w:r>
                <w:rPr>
                  <w:rFonts w:cs="Lucida Sans Unicode" w:ascii="Lucida Sans Unicode" w:hAnsi="Lucida Sans Unicode"/>
                  <w:color w:val="FF0000"/>
                </w:rPr>
                <w:t>♦</w:t>
              </w:r>
            </w:ins>
            <w:ins w:id="2178" w:author="Nikolas Bausback" w:date="2003-07-16T11:26:00Z">
              <w:r>
                <w:rPr/>
                <w:t xml:space="preserve"> </w:t>
              </w:r>
            </w:ins>
          </w:p>
          <w:p>
            <w:pPr>
              <w:pStyle w:val="Normal"/>
              <w:spacing w:before="120" w:after="0"/>
              <w:ind w:left="113" w:right="113" w:hanging="0"/>
              <w:rPr>
                <w:ins w:id="2183" w:author="Nikolas Bausback" w:date="2003-07-16T11:23:00Z"/>
              </w:rPr>
            </w:pPr>
            <w:ins w:id="2180" w:author="Nikolas Bausback" w:date="2003-07-16T11:23:00Z">
              <w:r>
                <w:rPr/>
                <w:t>2. Wenn möglich verspricht eine direkte reizung über 2</w:t>
              </w:r>
            </w:ins>
            <w:ins w:id="2181" w:author="Nikolas Bausback" w:date="2003-07-16T11:23:00Z">
              <w:r>
                <w:rPr>
                  <w:rFonts w:cs="Lucida Sans Unicode" w:ascii="Lucida Sans Unicode" w:hAnsi="Lucida Sans Unicode"/>
                  <w:color w:val="0000FF"/>
                </w:rPr>
                <w:t>♣</w:t>
              </w:r>
            </w:ins>
            <w:ins w:id="2182" w:author="Nikolas Bausback" w:date="2003-07-16T11:23:00Z">
              <w:r>
                <w:rPr/>
                <w:t xml:space="preserve"> Treffs.</w:t>
              </w:r>
            </w:ins>
          </w:p>
          <w:p>
            <w:pPr>
              <w:pStyle w:val="Normal"/>
              <w:spacing w:before="120" w:after="0"/>
              <w:ind w:left="113" w:right="113" w:hanging="0"/>
              <w:rPr/>
            </w:pPr>
            <w:ins w:id="2184" w:author="Nikolas Bausback" w:date="2003-07-16T11:23:00Z">
              <w:r>
                <w:rPr/>
                <w:t>3. Wenn möglich verspricht eine Reizung über das 2</w:t>
              </w:r>
            </w:ins>
            <w:ins w:id="2185" w:author="Nikolas Bausback" w:date="2003-07-16T11:23:00Z">
              <w:r>
                <w:rPr>
                  <w:rFonts w:cs="Lucida Sans Unicode" w:ascii="Lucida Sans Unicode" w:hAnsi="Lucida Sans Unicode"/>
                  <w:color w:val="FF0000"/>
                </w:rPr>
                <w:t>♦</w:t>
              </w:r>
            </w:ins>
            <w:ins w:id="2186" w:author="Nikolas Bausback" w:date="2003-07-16T11:23:00Z">
              <w:r>
                <w:rPr/>
                <w:t xml:space="preserve"> </w:t>
              </w:r>
            </w:ins>
            <w:ins w:id="2187" w:author="Nikolas Bausback" w:date="2003-07-16T11:25:00Z">
              <w:r>
                <w:rPr/>
                <w:t>Relay Karos.</w:t>
              </w:r>
            </w:ins>
          </w:p>
        </w:tc>
      </w:tr>
      <w:tr>
        <w:trPr>
          <w:trHeight w:val="360" w:hRule="atLeast"/>
        </w:trPr>
        <w:tc>
          <w:tcPr>
            <w:tcW w:w="1134" w:type="dxa"/>
            <w:tcBorders/>
          </w:tcPr>
          <w:p>
            <w:pPr>
              <w:pStyle w:val="Normal"/>
              <w:spacing w:before="120" w:after="0"/>
              <w:jc w:val="center"/>
              <w:rPr/>
            </w:pPr>
            <w:ins w:id="2188" w:author="Nikolas Bausback" w:date="2000-03-06T21:42:00Z">
              <w:r>
                <w:rPr/>
                <w:t>1</w:t>
              </w:r>
            </w:ins>
            <w:ins w:id="2189" w:author="Nikolas Bausback" w:date="2002-03-14T10:54:00Z">
              <w:r>
                <w:rPr>
                  <w:rFonts w:cs="Lucida Sans Unicode" w:ascii="Lucida Sans Unicode" w:hAnsi="Lucida Sans Unicode"/>
                  <w:color w:val="800000"/>
                </w:rPr>
                <w:t>♥</w:t>
              </w:r>
            </w:ins>
            <w:ins w:id="2190" w:author="Nikolas Bausback" w:date="2000-03-06T21:42:00Z">
              <w:r>
                <w:rPr/>
                <w:t xml:space="preserve"> </w:t>
              </w:r>
            </w:ins>
          </w:p>
        </w:tc>
        <w:tc>
          <w:tcPr>
            <w:tcW w:w="1134" w:type="dxa"/>
            <w:tcBorders/>
          </w:tcPr>
          <w:p>
            <w:pPr>
              <w:pStyle w:val="Normal"/>
              <w:spacing w:before="120" w:after="0"/>
              <w:jc w:val="center"/>
              <w:rPr/>
            </w:pPr>
            <w:ins w:id="2191" w:author="Nikolas Bausback" w:date="2000-03-06T21:42:00Z">
              <w:r>
                <w:rPr/>
                <w:t>1</w:t>
              </w:r>
            </w:ins>
            <w:ins w:id="2192" w:author="Nikolas Bausback" w:date="2002-03-14T10:54:00Z">
              <w:r>
                <w:rPr>
                  <w:rFonts w:cs="Lucida Sans Unicode" w:ascii="Lucida Sans Unicode" w:hAnsi="Lucida Sans Unicode"/>
                  <w:color w:val="333399"/>
                </w:rPr>
                <w:t>♠</w:t>
              </w:r>
            </w:ins>
            <w:ins w:id="2193" w:author="Nikolas Bausback" w:date="2000-03-06T21:42:00Z">
              <w:r>
                <w:rPr/>
                <w:t xml:space="preserve"> </w:t>
              </w:r>
            </w:ins>
          </w:p>
        </w:tc>
        <w:tc>
          <w:tcPr>
            <w:tcW w:w="1134" w:type="dxa"/>
            <w:tcBorders/>
          </w:tcPr>
          <w:p>
            <w:pPr>
              <w:pStyle w:val="Normal"/>
              <w:snapToGrid w:val="false"/>
              <w:spacing w:before="120" w:after="0"/>
              <w:jc w:val="center"/>
              <w:rPr/>
            </w:pPr>
            <w:r>
              <w:rPr/>
            </w:r>
          </w:p>
        </w:tc>
        <w:tc>
          <w:tcPr>
            <w:tcW w:w="3119" w:type="dxa"/>
            <w:tcBorders/>
          </w:tcPr>
          <w:p>
            <w:pPr>
              <w:pStyle w:val="Normal"/>
              <w:snapToGrid w:val="false"/>
              <w:spacing w:before="120" w:after="0"/>
              <w:rPr/>
            </w:pPr>
            <w:r>
              <w:rPr/>
            </w:r>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2194" w:author="Nikolas Bausback" w:date="2000-03-06T21:42:00Z">
              <w:r>
                <w:rPr/>
                <w:t>2</w:t>
              </w:r>
            </w:ins>
            <w:ins w:id="2195" w:author="Nikolas Bausback" w:date="2002-03-14T10:54:00Z">
              <w:r>
                <w:rPr>
                  <w:rFonts w:cs="Lucida Sans Unicode" w:ascii="Lucida Sans Unicode" w:hAnsi="Lucida Sans Unicode"/>
                  <w:color w:val="0000FF"/>
                </w:rPr>
                <w:t>♣</w:t>
              </w:r>
            </w:ins>
            <w:ins w:id="2196" w:author="Nikolas Bausback" w:date="2000-03-06T21:42:00Z">
              <w:r>
                <w:rPr>
                  <w:color w:val="0000FF"/>
                </w:rPr>
                <w:t xml:space="preserve"> </w:t>
              </w:r>
            </w:ins>
          </w:p>
        </w:tc>
        <w:tc>
          <w:tcPr>
            <w:tcW w:w="1134" w:type="dxa"/>
            <w:tcBorders/>
          </w:tcPr>
          <w:p>
            <w:pPr>
              <w:pStyle w:val="Normal"/>
              <w:spacing w:before="120" w:after="0"/>
              <w:jc w:val="center"/>
              <w:rPr/>
            </w:pPr>
            <w:ins w:id="2197" w:author="Nikolas Bausback" w:date="2003-05-14T16:52:00Z">
              <w:r>
                <w:rPr>
                  <w:lang w:val="en-GB"/>
                </w:rPr>
                <w:t>2</w:t>
              </w:r>
            </w:ins>
            <w:ins w:id="2198" w:author="Nikolas Bausback" w:date="2003-05-14T16:52:00Z">
              <w:r>
                <w:rPr>
                  <w:rFonts w:cs="Lucida Sans Unicode" w:ascii="Lucida Sans Unicode" w:hAnsi="Lucida Sans Unicode"/>
                  <w:color w:val="FF0000"/>
                  <w:lang w:val="en-GB"/>
                </w:rPr>
                <w:t>♦</w:t>
              </w:r>
            </w:ins>
          </w:p>
        </w:tc>
        <w:tc>
          <w:tcPr>
            <w:tcW w:w="1134" w:type="dxa"/>
            <w:tcBorders/>
          </w:tcPr>
          <w:p>
            <w:pPr>
              <w:pStyle w:val="Normal"/>
              <w:snapToGrid w:val="false"/>
              <w:spacing w:before="120" w:after="0"/>
              <w:jc w:val="center"/>
              <w:rPr/>
            </w:pPr>
            <w:r>
              <w:rPr/>
            </w:r>
          </w:p>
        </w:tc>
        <w:tc>
          <w:tcPr>
            <w:tcW w:w="3119" w:type="dxa"/>
            <w:tcBorders/>
          </w:tcPr>
          <w:p>
            <w:pPr>
              <w:pStyle w:val="Normal"/>
              <w:spacing w:before="120" w:after="0"/>
              <w:rPr/>
            </w:pPr>
            <w:ins w:id="2199" w:author="Nikolas Bausback" w:date="2003-05-14T16:53:00Z">
              <w:r>
                <w:rPr/>
                <w:t>Puppet auf 2</w:t>
              </w:r>
            </w:ins>
            <w:ins w:id="2200" w:author="Nikolas Bausback" w:date="2003-05-14T16:53:00Z">
              <w:r>
                <w:rPr>
                  <w:rFonts w:cs="Arial" w:ascii="Arial" w:hAnsi="Arial"/>
                  <w:color w:val="800000"/>
                </w:rPr>
                <w:t>♥</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2201" w:author="Nikolas Bausback" w:date="2003-05-14T16:54:00Z">
              <w:r>
                <w:rPr/>
                <w:t>2</w:t>
              </w:r>
            </w:ins>
            <w:ins w:id="2202" w:author="Nikolas Bausback" w:date="2003-05-14T16:54: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03" w:author="Nikolas Bausback" w:date="2003-05-14T16:58:00Z">
              <w:r>
                <w:rPr/>
                <w:t>pass</w:t>
              </w:r>
            </w:ins>
          </w:p>
        </w:tc>
        <w:tc>
          <w:tcPr>
            <w:tcW w:w="3119" w:type="dxa"/>
            <w:tcBorders/>
          </w:tcPr>
          <w:p>
            <w:pPr>
              <w:pStyle w:val="Normal"/>
              <w:spacing w:before="120" w:after="0"/>
              <w:rPr/>
            </w:pPr>
            <w:ins w:id="2204" w:author="Nikolas Bausback" w:date="2003-05-14T17:12:00Z">
              <w:r>
                <w:rPr/>
                <w:t xml:space="preserve">5-8 FV 2/3 </w:t>
              </w:r>
            </w:ins>
            <w:ins w:id="2205" w:author="Nikolas Bausback" w:date="2003-05-14T17:12:00Z">
              <w:r>
                <w:rPr>
                  <w:rFonts w:cs="Arial" w:ascii="Arial" w:hAnsi="Arial"/>
                  <w:color w:val="800000"/>
                </w:rPr>
                <w:t xml:space="preserve">♥ </w:t>
              </w:r>
            </w:ins>
            <w:ins w:id="2206" w:author="Nikolas Bausback" w:date="2003-05-14T17:12:00Z">
              <w:r>
                <w:rPr/>
                <w:t>z</w:t>
              </w:r>
            </w:ins>
            <w:ins w:id="2207" w:author="Nikolas Bausback" w:date="2003-05-14T16:54:00Z">
              <w:r>
                <w:rPr/>
                <w:t>um Spielen</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08" w:author="Nikolas Bausback" w:date="2003-05-14T16:58:00Z">
              <w:r>
                <w:rPr>
                  <w:lang w:val="en-GB"/>
                </w:rPr>
                <w:t>2</w:t>
              </w:r>
            </w:ins>
            <w:ins w:id="2209" w:author="Nikolas Bausback" w:date="2003-05-14T16:58:00Z">
              <w:r>
                <w:rPr>
                  <w:rFonts w:cs="Lucida Sans Unicode" w:ascii="Lucida Sans Unicode" w:hAnsi="Lucida Sans Unicode"/>
                  <w:color w:val="333399"/>
                  <w:lang w:val="en-GB"/>
                </w:rPr>
                <w:t>♠</w:t>
              </w:r>
            </w:ins>
          </w:p>
        </w:tc>
        <w:tc>
          <w:tcPr>
            <w:tcW w:w="3119" w:type="dxa"/>
            <w:tcBorders/>
          </w:tcPr>
          <w:p>
            <w:pPr>
              <w:pStyle w:val="Normal"/>
              <w:spacing w:before="120" w:after="0"/>
              <w:rPr/>
            </w:pPr>
            <w:ins w:id="2210" w:author="Nikolas Bausback" w:date="2003-05-14T16:57:00Z">
              <w:r>
                <w:object w:dxaOrig="2870" w:dyaOrig="2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pt;margin-top:0.95pt;width:49.65pt;height:49.65pt;mso-wrap-distance-left:9.05pt;mso-wrap-distance-right:9.05pt;mso-position-horizontal-relative:text;mso-position-vertical-relative:text" filled="f" o:ole="">
                    <v:imagedata r:id="rId6" o:title=""/>
                  </v:shape>
                  <o:OLEObject Type="Embed" ProgID="" ShapeID="ole_rId5" DrawAspect="Content" ObjectID="_557972497" r:id="rId5"/>
                </w:object>
              </w:r>
            </w:ins>
            <w:ins w:id="2211" w:author="Nikolas Bausback" w:date="2003-05-14T16:57:00Z">
              <w:r>
                <w:rPr/>
                <w:t>1</w:t>
              </w:r>
            </w:ins>
            <w:ins w:id="2212" w:author="Nikolas Bausback" w:date="2003-07-16T11:29:00Z">
              <w:r>
                <w:rPr/>
                <w:t>0</w:t>
              </w:r>
            </w:ins>
            <w:ins w:id="2213" w:author="Nikolas Bausback" w:date="2003-05-14T16:57:00Z">
              <w:r>
                <w:rPr/>
                <w:t xml:space="preserve">-12 FL </w:t>
              </w:r>
            </w:ins>
            <w:ins w:id="2214" w:author="Nikolas Bausback" w:date="2003-05-14T16:55:00Z">
              <w:r>
                <w:rPr/>
                <w:t>UNBAL 6+</w:t>
              </w:r>
            </w:ins>
            <w:ins w:id="2215" w:author="Nikolas Bausback" w:date="2003-05-14T16:55:00Z">
              <w:r>
                <w:rPr>
                  <w:rFonts w:cs="Arial" w:ascii="Arial" w:hAnsi="Arial"/>
                  <w:color w:val="FF6600"/>
                </w:rPr>
                <w:t>♦</w:t>
              </w:r>
            </w:ins>
            <w:ins w:id="2216" w:author="Nikolas Bausback" w:date="2003-05-14T16:55:00Z">
              <w:r>
                <w:rPr>
                  <w:rFonts w:cs="Arial" w:ascii="Arial" w:hAnsi="Arial"/>
                </w:rPr>
                <w:t xml:space="preserve"> </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17" w:author="Nikolas Bausback" w:date="2003-05-14T16:58:00Z">
              <w:r>
                <w:rPr>
                  <w:lang w:val="en-GB"/>
                </w:rPr>
                <w:t>2</w:t>
              </w:r>
            </w:ins>
            <w:ins w:id="2218" w:author="Nikolas Bausback" w:date="2003-07-15T10:54:00Z">
              <w:r>
                <w:rPr>
                  <w:lang w:val="en-GB"/>
                </w:rPr>
                <w:t>NT</w:t>
              </w:r>
            </w:ins>
          </w:p>
        </w:tc>
        <w:tc>
          <w:tcPr>
            <w:tcW w:w="3119" w:type="dxa"/>
            <w:tcBorders/>
          </w:tcPr>
          <w:p>
            <w:pPr>
              <w:pStyle w:val="Normal"/>
              <w:spacing w:before="120" w:after="0"/>
              <w:rPr/>
            </w:pPr>
            <w:ins w:id="2219" w:author="Nikolas Bausback" w:date="2003-05-14T16:55:00Z">
              <w:r>
                <w:rPr/>
                <w:t>1</w:t>
              </w:r>
            </w:ins>
            <w:ins w:id="2220" w:author="Nikolas Bausback" w:date="2003-07-16T11:29:00Z">
              <w:r>
                <w:rPr/>
                <w:t>0</w:t>
              </w:r>
            </w:ins>
            <w:ins w:id="2221" w:author="Nikolas Bausback" w:date="2003-05-14T16:55:00Z">
              <w:r>
                <w:rPr/>
                <w:t xml:space="preserve">-12 </w:t>
              </w:r>
            </w:ins>
            <w:ins w:id="2222" w:author="Nikolas Bausback" w:date="2003-05-14T16:57:00Z">
              <w:r>
                <w:rPr/>
                <w:t xml:space="preserve">FL BAL </w:t>
              </w:r>
            </w:ins>
            <w:ins w:id="2223" w:author="Nikolas Bausback" w:date="2003-05-14T16:55:00Z">
              <w:r>
                <w:rPr/>
                <w:t xml:space="preserve">bessere </w:t>
              </w:r>
            </w:ins>
            <w:ins w:id="2224" w:author="Nikolas Bausback" w:date="2003-05-14T16:55:00Z">
              <w:r>
                <w:rPr>
                  <w:rFonts w:cs="Arial" w:ascii="Arial" w:hAnsi="Arial"/>
                  <w:color w:val="FF6600"/>
                </w:rPr>
                <w:t>♦</w:t>
              </w:r>
            </w:ins>
            <w:ins w:id="2225" w:author="Nikolas Bausback" w:date="2003-05-14T16:55:00Z">
              <w:r>
                <w:rPr>
                  <w:rFonts w:cs="Arial" w:ascii="Arial" w:hAnsi="Arial"/>
                </w:rPr>
                <w:t xml:space="preserve"> als </w:t>
              </w:r>
            </w:ins>
            <w:ins w:id="2226" w:author="Nikolas Bausback" w:date="2003-05-14T16:55:00Z">
              <w:r>
                <w:rPr>
                  <w:rFonts w:cs="Arial" w:ascii="Arial" w:hAnsi="Arial"/>
                  <w:color w:val="3366FF"/>
                </w:rPr>
                <w:t>♣</w:t>
              </w:r>
            </w:ins>
            <w:ins w:id="2227" w:author="Nikolas Bausback" w:date="2003-05-14T16:55:00Z">
              <w:r>
                <w:rPr>
                  <w:rFonts w:cs="Arial" w:ascii="Arial" w:hAnsi="Arial"/>
                </w:rPr>
                <w:t xml:space="preserve"> </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28" w:author="Nikolas Bausback" w:date="2003-05-14T16:58:00Z">
              <w:r>
                <w:rPr/>
                <w:t>3</w:t>
              </w:r>
            </w:ins>
            <w:ins w:id="2229" w:author="Nikolas Bausback" w:date="2003-05-14T16:58:00Z">
              <w:r>
                <w:rPr>
                  <w:rFonts w:cs="Lucida Sans Unicode" w:ascii="Lucida Sans Unicode" w:hAnsi="Lucida Sans Unicode"/>
                  <w:color w:val="0000FF"/>
                </w:rPr>
                <w:t>♣</w:t>
              </w:r>
            </w:ins>
          </w:p>
        </w:tc>
        <w:tc>
          <w:tcPr>
            <w:tcW w:w="3119" w:type="dxa"/>
            <w:tcBorders/>
          </w:tcPr>
          <w:p>
            <w:pPr>
              <w:pStyle w:val="Normal"/>
              <w:spacing w:before="120" w:after="0"/>
              <w:rPr/>
            </w:pPr>
            <w:ins w:id="2230" w:author="Nikolas Bausback" w:date="2003-07-16T11:32:00Z">
              <w:r>
                <w:rPr/>
                <w:t xml:space="preserve">Vorschlag : </w:t>
              </w:r>
            </w:ins>
            <w:ins w:id="2231" w:author="Nikolas Bausback" w:date="2003-07-16T11:32:00Z">
              <w:r>
                <w:rPr>
                  <w:rFonts w:cs="Lucida Sans Unicode" w:ascii="Lucida Sans Unicode" w:hAnsi="Lucida Sans Unicode"/>
                  <w:color w:val="0000FF"/>
                </w:rPr>
                <w:t>♣</w:t>
              </w:r>
            </w:ins>
            <w:ins w:id="2232" w:author="Nikolas Bausback" w:date="2003-07-16T11:32:00Z">
              <w:r>
                <w:rPr/>
                <w:t xml:space="preserve"> +</w:t>
              </w:r>
            </w:ins>
            <w:ins w:id="2233" w:author="Nikolas Bausback" w:date="2003-07-16T11:32:00Z">
              <w:r>
                <w:rPr>
                  <w:rFonts w:cs="Lucida Sans Unicode" w:ascii="Lucida Sans Unicode" w:hAnsi="Lucida Sans Unicode"/>
                  <w:color w:val="FF0000"/>
                </w:rPr>
                <w:t>♦</w:t>
              </w:r>
            </w:ins>
            <w:ins w:id="2234" w:author="Nikolas Bausback" w:date="2003-07-16T11:32:00Z">
              <w:r>
                <w:rPr/>
                <w:t xml:space="preserve"> </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35" w:author="Nikolas Bausback" w:date="2003-05-14T16:58:00Z">
              <w:r>
                <w:rPr/>
                <w:t>3</w:t>
              </w:r>
            </w:ins>
            <w:ins w:id="2236" w:author="Nikolas Bausback" w:date="2003-05-14T16:58:00Z">
              <w:r>
                <w:rPr>
                  <w:rFonts w:cs="Lucida Sans Unicode" w:ascii="Lucida Sans Unicode" w:hAnsi="Lucida Sans Unicode"/>
                  <w:color w:val="FF0000"/>
                </w:rPr>
                <w:t>♦</w:t>
              </w:r>
            </w:ins>
          </w:p>
        </w:tc>
        <w:tc>
          <w:tcPr>
            <w:tcW w:w="3119" w:type="dxa"/>
            <w:tcBorders/>
          </w:tcPr>
          <w:p>
            <w:pPr>
              <w:pStyle w:val="Normal"/>
              <w:spacing w:before="120" w:after="0"/>
              <w:rPr/>
            </w:pPr>
            <w:ins w:id="2237" w:author="Nikolas Bausback" w:date="2003-07-16T11:29:00Z">
              <w:r>
                <w:rPr/>
                <w:t>8</w:t>
              </w:r>
            </w:ins>
            <w:ins w:id="2238" w:author="Nikolas Bausback" w:date="2003-05-14T16:57:00Z">
              <w:r>
                <w:rPr/>
                <w:t>-1</w:t>
              </w:r>
            </w:ins>
            <w:ins w:id="2239" w:author="Nikolas Bausback" w:date="2003-05-14T17:00:00Z">
              <w:r>
                <w:rPr/>
                <w:t>0</w:t>
              </w:r>
            </w:ins>
            <w:ins w:id="2240" w:author="Nikolas Bausback" w:date="2003-05-14T16:57:00Z">
              <w:r>
                <w:rPr/>
                <w:t xml:space="preserve"> FL UNBAL 6+</w:t>
              </w:r>
            </w:ins>
            <w:ins w:id="2241" w:author="Nikolas Bausback" w:date="2003-05-14T16:57:00Z">
              <w:r>
                <w:rPr>
                  <w:rFonts w:cs="Arial" w:ascii="Arial" w:hAnsi="Arial"/>
                  <w:color w:val="FF6600"/>
                </w:rPr>
                <w:t>♦</w:t>
              </w:r>
            </w:ins>
            <w:ins w:id="2242" w:author="Nikolas Bausback" w:date="2003-05-14T16:57:00Z">
              <w:r>
                <w:rPr>
                  <w:rFonts w:cs="Arial" w:ascii="Arial" w:hAnsi="Arial"/>
                </w:rPr>
                <w:t xml:space="preserve"> </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243" w:author="Nikolas Bausback" w:date="2003-05-14T16:58:00Z">
              <w:r>
                <w:rPr/>
                <w:t>3</w:t>
              </w:r>
            </w:ins>
            <w:ins w:id="2244" w:author="Nikolas Bausback" w:date="2003-05-14T16:58:00Z">
              <w:r>
                <w:rPr>
                  <w:rFonts w:cs="Lucida Sans Unicode" w:ascii="Lucida Sans Unicode" w:hAnsi="Lucida Sans Unicode"/>
                  <w:color w:val="800000"/>
                </w:rPr>
                <w:t>♥</w:t>
              </w:r>
            </w:ins>
          </w:p>
        </w:tc>
        <w:tc>
          <w:tcPr>
            <w:tcW w:w="3119" w:type="dxa"/>
            <w:tcBorders/>
          </w:tcPr>
          <w:p>
            <w:pPr>
              <w:pStyle w:val="Normal"/>
              <w:spacing w:before="120" w:after="0"/>
              <w:rPr/>
            </w:pPr>
            <w:ins w:id="2245" w:author="Nikolas Bausback" w:date="2003-05-14T16:58:00Z">
              <w:r>
                <w:rPr/>
                <w:t>1</w:t>
              </w:r>
            </w:ins>
            <w:ins w:id="2246" w:author="Nikolas Bausback" w:date="2003-07-16T11:29:00Z">
              <w:r>
                <w:rPr/>
                <w:t>0</w:t>
              </w:r>
            </w:ins>
            <w:ins w:id="2247" w:author="Nikolas Bausback" w:date="2003-05-14T16:57:00Z">
              <w:r>
                <w:rPr/>
                <w:t>-12 FV INVIT 3</w:t>
              </w:r>
            </w:ins>
            <w:ins w:id="2248" w:author="Nikolas Bausback" w:date="2003-05-14T16:57:00Z">
              <w:r>
                <w:rPr>
                  <w:rFonts w:cs="Arial" w:ascii="Arial" w:hAnsi="Arial"/>
                  <w:color w:val="800000"/>
                </w:rPr>
                <w:t>♥</w:t>
              </w:r>
            </w:ins>
            <w:ins w:id="2249" w:author="Nikolas Bausback" w:date="2003-05-14T16:57:00Z">
              <w:r>
                <w:rPr>
                  <w:rFonts w:cs="Arial" w:ascii="Arial" w:hAnsi="Arial"/>
                </w:rPr>
                <w:t xml:space="preserve"> </w:t>
              </w:r>
            </w:ins>
            <w:ins w:id="2250" w:author="Nikolas Bausback" w:date="2003-05-14T17:01:00Z">
              <w:r>
                <w:rPr>
                  <w:rFonts w:cs="Arial" w:ascii="Arial" w:hAnsi="Arial"/>
                </w:rPr>
                <w:t xml:space="preserve">(bessere </w:t>
              </w:r>
            </w:ins>
            <w:ins w:id="2251" w:author="Nikolas Bausback" w:date="2003-05-14T17:01:00Z">
              <w:r>
                <w:rPr>
                  <w:rFonts w:cs="Arial" w:ascii="Arial" w:hAnsi="Arial"/>
                  <w:color w:val="FF6600"/>
                </w:rPr>
                <w:t>♦</w:t>
              </w:r>
            </w:ins>
            <w:ins w:id="2252" w:author="Nikolas Bausback" w:date="2003-05-14T17:01:00Z">
              <w:r>
                <w:rPr>
                  <w:rFonts w:cs="Arial" w:ascii="Arial" w:hAnsi="Arial"/>
                </w:rPr>
                <w:t xml:space="preserve"> )</w:t>
              </w:r>
            </w:ins>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3119" w:type="dxa"/>
            <w:tcBorders/>
          </w:tcPr>
          <w:p>
            <w:pPr>
              <w:pStyle w:val="Normal"/>
              <w:snapToGrid w:val="false"/>
              <w:spacing w:before="120" w:after="0"/>
              <w:rPr/>
            </w:pPr>
            <w:r>
              <w:rPr/>
            </w:r>
          </w:p>
        </w:tc>
        <w:tc>
          <w:tcPr>
            <w:tcW w:w="2551" w:type="dxa"/>
            <w:vMerge w:val="continue"/>
            <w:tcBorders/>
            <w:textDirection w:val="btLr"/>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2253" w:author="Nikolas Bausback" w:date="2003-05-14T16:58:00Z">
              <w:r>
                <w:rPr/>
                <w:t>1</w:t>
              </w:r>
            </w:ins>
            <w:ins w:id="2254" w:author="Nikolas Bausback" w:date="2003-05-14T16:58:00Z">
              <w:r>
                <w:rPr>
                  <w:rFonts w:cs="Lucida Sans Unicode" w:ascii="Lucida Sans Unicode" w:hAnsi="Lucida Sans Unicode"/>
                  <w:color w:val="800000"/>
                </w:rPr>
                <w:t>♥</w:t>
              </w:r>
            </w:ins>
            <w:ins w:id="2255" w:author="Nikolas Bausback" w:date="2003-05-14T16:58:00Z">
              <w:r>
                <w:rPr/>
                <w:t xml:space="preserve"> </w:t>
              </w:r>
            </w:ins>
          </w:p>
        </w:tc>
        <w:tc>
          <w:tcPr>
            <w:tcW w:w="1134" w:type="dxa"/>
            <w:tcBorders/>
          </w:tcPr>
          <w:p>
            <w:pPr>
              <w:pStyle w:val="Normal"/>
              <w:spacing w:before="120" w:after="0"/>
              <w:jc w:val="center"/>
              <w:rPr/>
            </w:pPr>
            <w:ins w:id="2256" w:author="Nikolas Bausback" w:date="2003-05-14T16:58:00Z">
              <w:r>
                <w:rPr/>
                <w:t>1</w:t>
              </w:r>
            </w:ins>
            <w:ins w:id="2257" w:author="Nikolas Bausback" w:date="2003-05-14T16:58:00Z">
              <w:r>
                <w:rPr>
                  <w:rFonts w:cs="Lucida Sans Unicode" w:ascii="Lucida Sans Unicode" w:hAnsi="Lucida Sans Unicode"/>
                  <w:color w:val="333399"/>
                </w:rPr>
                <w:t>♠</w:t>
              </w:r>
            </w:ins>
            <w:ins w:id="2258" w:author="Nikolas Bausback" w:date="2003-05-14T16:58:00Z">
              <w:r>
                <w:rPr/>
                <w:t xml:space="preserve"> </w:t>
              </w:r>
            </w:ins>
          </w:p>
        </w:tc>
        <w:tc>
          <w:tcPr>
            <w:tcW w:w="1134" w:type="dxa"/>
            <w:tcBorders/>
          </w:tcPr>
          <w:p>
            <w:pPr>
              <w:pStyle w:val="Normal"/>
              <w:snapToGrid w:val="false"/>
              <w:spacing w:before="120" w:after="0"/>
              <w:jc w:val="center"/>
              <w:rPr/>
            </w:pPr>
            <w:r>
              <w:rPr/>
            </w:r>
          </w:p>
        </w:tc>
        <w:tc>
          <w:tcPr>
            <w:tcW w:w="3119" w:type="dxa"/>
            <w:tcBorders/>
          </w:tcPr>
          <w:p>
            <w:pPr>
              <w:pStyle w:val="Normal"/>
              <w:snapToGrid w:val="false"/>
              <w:spacing w:before="120" w:after="0"/>
              <w:rPr>
                <w:lang w:val="it-IT"/>
              </w:rPr>
            </w:pPr>
            <w:r>
              <w:rPr>
                <w:lang w:val="it-IT"/>
              </w:rPr>
            </w:r>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pacing w:before="120" w:after="0"/>
              <w:jc w:val="center"/>
              <w:rPr>
                <w:lang w:val="it-IT"/>
              </w:rPr>
            </w:pPr>
            <w:ins w:id="2259" w:author="Nikolas Bausback" w:date="2003-05-14T16:58:00Z">
              <w:r>
                <w:rPr/>
                <w:t>2</w:t>
              </w:r>
            </w:ins>
            <w:ins w:id="2260" w:author="Nikolas Bausback" w:date="2003-05-14T16:58:00Z">
              <w:r>
                <w:rPr>
                  <w:rFonts w:cs="Lucida Sans Unicode" w:ascii="Lucida Sans Unicode" w:hAnsi="Lucida Sans Unicode"/>
                  <w:color w:val="0000FF"/>
                </w:rPr>
                <w:t>♣</w:t>
              </w:r>
            </w:ins>
            <w:ins w:id="2261" w:author="Nikolas Bausback" w:date="2003-05-14T16:58:00Z">
              <w:r>
                <w:rPr>
                  <w:color w:val="0000FF"/>
                </w:rPr>
                <w:t xml:space="preserve"> </w:t>
              </w:r>
            </w:ins>
          </w:p>
        </w:tc>
        <w:tc>
          <w:tcPr>
            <w:tcW w:w="1134" w:type="dxa"/>
            <w:tcBorders/>
          </w:tcPr>
          <w:p>
            <w:pPr>
              <w:pStyle w:val="Normal"/>
              <w:spacing w:before="120" w:after="0"/>
              <w:jc w:val="center"/>
              <w:rPr>
                <w:lang w:val="it-IT"/>
              </w:rPr>
            </w:pPr>
            <w:ins w:id="2262" w:author="Nikolas Bausback" w:date="2003-05-14T16:59:00Z">
              <w:r>
                <w:rPr/>
                <w:t>2</w:t>
              </w:r>
            </w:ins>
            <w:ins w:id="2263" w:author="Nikolas Bausback" w:date="2003-05-14T16:59: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64" w:author="Nikolas Bausback" w:date="2003-07-16T11:29:00Z">
              <w:r>
                <w:rPr>
                  <w:lang w:val="it-IT"/>
                </w:rPr>
                <w:t>8</w:t>
              </w:r>
            </w:ins>
            <w:ins w:id="2265" w:author="Nikolas Bausback" w:date="2003-05-14T16:59:00Z">
              <w:r>
                <w:rPr>
                  <w:lang w:val="it-IT"/>
                </w:rPr>
                <w:t>-10 2</w:t>
              </w:r>
            </w:ins>
            <w:ins w:id="2266" w:author="Nikolas Bausback" w:date="2003-05-14T16:59:00Z">
              <w:r>
                <w:rPr>
                  <w:rFonts w:cs="Arial" w:ascii="Arial" w:hAnsi="Arial"/>
                  <w:color w:val="800000"/>
                  <w:lang w:val="it-IT"/>
                </w:rPr>
                <w:t>♥</w:t>
              </w:r>
            </w:ins>
            <w:ins w:id="2267" w:author="Nikolas Bausback" w:date="2003-05-14T16:59: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pacing w:before="120" w:after="0"/>
              <w:jc w:val="center"/>
              <w:rPr>
                <w:lang w:val="it-IT"/>
              </w:rPr>
            </w:pPr>
            <w:ins w:id="2268" w:author="Nikolas Bausback" w:date="2003-05-14T16:59:00Z">
              <w:r>
                <w:rPr>
                  <w:lang w:val="en-GB"/>
                </w:rPr>
                <w:t>2</w:t>
              </w:r>
            </w:ins>
            <w:ins w:id="2269" w:author="Nikolas Bausback" w:date="2003-05-14T16:59:00Z">
              <w:r>
                <w:rPr>
                  <w:rFonts w:cs="Lucida Sans Unicode" w:ascii="Lucida Sans Unicode" w:hAnsi="Lucida Sans Unicode"/>
                  <w:color w:val="333399"/>
                  <w:lang w:val="en-GB"/>
                </w:rPr>
                <w: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70" w:author="Nikolas Bausback" w:date="2003-05-14T16:59:00Z">
              <w:r>
                <w:rPr>
                  <w:lang w:val="it-IT"/>
                </w:rPr>
                <w:t>1</w:t>
              </w:r>
            </w:ins>
            <w:ins w:id="2271" w:author="Nikolas Bausback" w:date="2003-07-16T11:29:00Z">
              <w:r>
                <w:rPr>
                  <w:lang w:val="it-IT"/>
                </w:rPr>
                <w:t>0</w:t>
              </w:r>
            </w:ins>
            <w:ins w:id="2272" w:author="Nikolas Bausback" w:date="2003-05-14T16:59:00Z">
              <w:r>
                <w:rPr>
                  <w:lang w:val="it-IT"/>
                </w:rPr>
                <w:t>-12 FL UNBAL 5+</w:t>
              </w:r>
            </w:ins>
            <w:ins w:id="2273" w:author="Nikolas Bausback" w:date="2003-05-14T16:59:00Z">
              <w:r>
                <w:rPr>
                  <w:rFonts w:cs="Arial" w:ascii="Arial" w:hAnsi="Arial"/>
                  <w:color w:val="3366FF"/>
                  <w:lang w:val="it-IT"/>
                </w:rPr>
                <w:t>♣</w:t>
              </w:r>
            </w:ins>
            <w:ins w:id="2274" w:author="Nikolas Bausback" w:date="2003-05-14T16:59: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pacing w:before="120" w:after="0"/>
              <w:jc w:val="center"/>
              <w:rPr>
                <w:lang w:val="it-IT"/>
              </w:rPr>
            </w:pPr>
            <w:ins w:id="2275" w:author="Nikolas Bausback" w:date="2003-05-14T16:59:00Z">
              <w:r>
                <w:rPr>
                  <w:lang w:val="en-GB"/>
                </w:rPr>
                <w:t>2</w:t>
              </w:r>
            </w:ins>
            <w:ins w:id="2276" w:author="Nikolas Bausback" w:date="2003-07-15T10:54:00Z">
              <w:r>
                <w:rPr>
                  <w:lang w:val="en-GB"/>
                </w:rPr>
                <w:t>N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77" w:author="Nikolas Bausback" w:date="2003-05-14T16:59:00Z">
              <w:r>
                <w:rPr>
                  <w:lang w:val="it-IT"/>
                </w:rPr>
                <w:t>1</w:t>
              </w:r>
            </w:ins>
            <w:ins w:id="2278" w:author="Nikolas Bausback" w:date="2003-07-16T11:29:00Z">
              <w:r>
                <w:rPr>
                  <w:lang w:val="it-IT"/>
                </w:rPr>
                <w:t>0</w:t>
              </w:r>
            </w:ins>
            <w:ins w:id="2279" w:author="Nikolas Bausback" w:date="2003-05-14T16:59:00Z">
              <w:r>
                <w:rPr>
                  <w:lang w:val="it-IT"/>
                </w:rPr>
                <w:t xml:space="preserve">-12 FL BAL bessere </w:t>
              </w:r>
            </w:ins>
            <w:ins w:id="2280" w:author="Nikolas Bausback" w:date="2003-05-14T16:59:00Z">
              <w:r>
                <w:rPr>
                  <w:rFonts w:cs="Arial" w:ascii="Arial" w:hAnsi="Arial"/>
                  <w:color w:val="3366FF"/>
                  <w:lang w:val="it-IT"/>
                </w:rPr>
                <w:t>♣</w:t>
              </w:r>
            </w:ins>
            <w:ins w:id="2281" w:author="Nikolas Bausback" w:date="2003-05-14T16:59:00Z">
              <w:r>
                <w:rPr>
                  <w:rFonts w:cs="Arial" w:ascii="Arial" w:hAnsi="Arial"/>
                  <w:lang w:val="it-IT"/>
                </w:rPr>
                <w:t xml:space="preserve"> als </w:t>
              </w:r>
            </w:ins>
            <w:ins w:id="2282" w:author="Nikolas Bausback" w:date="2003-05-14T16:59:00Z">
              <w:r>
                <w:rPr>
                  <w:rFonts w:cs="Arial" w:ascii="Arial" w:hAnsi="Arial"/>
                  <w:color w:val="FF6600"/>
                  <w:lang w:val="it-IT"/>
                </w:rPr>
                <w:t>♦</w:t>
              </w:r>
            </w:ins>
            <w:ins w:id="2283" w:author="Nikolas Bausback" w:date="2003-05-14T16:59: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pacing w:before="120" w:after="0"/>
              <w:jc w:val="center"/>
              <w:rPr>
                <w:lang w:val="it-IT"/>
              </w:rPr>
            </w:pPr>
            <w:ins w:id="2284" w:author="Nikolas Bausback" w:date="2003-05-14T16:59:00Z">
              <w:r>
                <w:rPr/>
                <w:t>3</w:t>
              </w:r>
            </w:ins>
            <w:ins w:id="2285" w:author="Nikolas Bausback" w:date="2003-05-14T16:59:00Z">
              <w:r>
                <w:rPr>
                  <w:rFonts w:cs="Lucida Sans Unicode" w:ascii="Lucida Sans Unicode" w:hAnsi="Lucida Sans Unicode"/>
                  <w:color w:val="0000FF"/>
                </w:rPr>
                <w: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86" w:author="Nikolas Bausback" w:date="2003-07-16T11:29:00Z">
              <w:r>
                <w:rPr>
                  <w:lang w:val="it-IT"/>
                </w:rPr>
                <w:t>(7)8</w:t>
              </w:r>
            </w:ins>
            <w:ins w:id="2287" w:author="Nikolas Bausback" w:date="2003-05-14T17:00:00Z">
              <w:r>
                <w:rPr>
                  <w:lang w:val="it-IT"/>
                </w:rPr>
                <w:t>-10 FL UNBAL 5+</w:t>
              </w:r>
            </w:ins>
            <w:ins w:id="2288" w:author="Nikolas Bausback" w:date="2003-05-14T17:00:00Z">
              <w:r>
                <w:rPr>
                  <w:rFonts w:cs="Arial" w:ascii="Arial" w:hAnsi="Arial"/>
                  <w:color w:val="3366FF"/>
                  <w:lang w:val="it-IT"/>
                </w:rPr>
                <w:t>♣</w:t>
              </w:r>
            </w:ins>
            <w:ins w:id="2289" w:author="Nikolas Bausback" w:date="2003-05-14T17:00: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pacing w:before="120" w:after="0"/>
              <w:jc w:val="center"/>
              <w:rPr>
                <w:lang w:val="it-IT"/>
              </w:rPr>
            </w:pPr>
            <w:ins w:id="2290" w:author="Nikolas Bausback" w:date="2003-05-14T16:59:00Z">
              <w:r>
                <w:rPr/>
                <w:t>3</w:t>
              </w:r>
            </w:ins>
            <w:ins w:id="2291" w:author="Nikolas Bausback" w:date="2003-05-14T16:59:00Z">
              <w:r>
                <w:rPr>
                  <w:rFonts w:cs="Lucida Sans Unicode" w:ascii="Lucida Sans Unicode" w:hAnsi="Lucida Sans Unicode"/>
                  <w:color w:val="FF0000"/>
                </w:rPr>
                <w: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92" w:author="Nikolas Bausback" w:date="2003-05-14T17:00:00Z">
              <w:r>
                <w:rPr>
                  <w:lang w:val="it-IT"/>
                </w:rPr>
                <w:t>5-8 FL UNBAL 6+</w:t>
              </w:r>
            </w:ins>
            <w:ins w:id="2293" w:author="Nikolas Bausback" w:date="2003-05-14T17:00:00Z">
              <w:r>
                <w:rPr>
                  <w:rFonts w:cs="Arial" w:ascii="Arial" w:hAnsi="Arial"/>
                  <w:color w:val="FF6600"/>
                  <w:lang w:val="it-IT"/>
                </w:rPr>
                <w:t>♦</w:t>
              </w:r>
            </w:ins>
            <w:ins w:id="2294" w:author="Nikolas Bausback" w:date="2003-05-14T17:00: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pacing w:before="120" w:after="0"/>
              <w:jc w:val="center"/>
              <w:rPr>
                <w:lang w:val="it-IT"/>
              </w:rPr>
            </w:pPr>
            <w:ins w:id="2295" w:author="Nikolas Bausback" w:date="2003-05-14T16:59:00Z">
              <w:r>
                <w:rPr/>
                <w:t>3</w:t>
              </w:r>
            </w:ins>
            <w:ins w:id="2296" w:author="Nikolas Bausback" w:date="2003-05-14T16:59: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pacing w:before="120" w:after="0"/>
              <w:rPr>
                <w:lang w:val="it-IT"/>
              </w:rPr>
            </w:pPr>
            <w:ins w:id="2297" w:author="Nikolas Bausback" w:date="2003-05-14T17:01:00Z">
              <w:r>
                <w:rPr>
                  <w:lang w:val="it-IT"/>
                </w:rPr>
                <w:t>1</w:t>
              </w:r>
            </w:ins>
            <w:ins w:id="2298" w:author="Nikolas Bausback" w:date="2003-07-16T11:29:00Z">
              <w:r>
                <w:rPr>
                  <w:lang w:val="it-IT"/>
                </w:rPr>
                <w:t>0</w:t>
              </w:r>
            </w:ins>
            <w:ins w:id="2299" w:author="Nikolas Bausback" w:date="2003-05-14T17:01:00Z">
              <w:r>
                <w:rPr>
                  <w:lang w:val="it-IT"/>
                </w:rPr>
                <w:t>-12 FV INVIT 3</w:t>
              </w:r>
            </w:ins>
            <w:ins w:id="2300" w:author="Nikolas Bausback" w:date="2003-05-14T17:01:00Z">
              <w:r>
                <w:rPr>
                  <w:rFonts w:cs="Arial" w:ascii="Arial" w:hAnsi="Arial"/>
                  <w:color w:val="800000"/>
                  <w:lang w:val="it-IT"/>
                </w:rPr>
                <w:t>♥</w:t>
              </w:r>
            </w:ins>
            <w:ins w:id="2301" w:author="Nikolas Bausback" w:date="2003-05-14T17:01:00Z">
              <w:r>
                <w:rPr>
                  <w:rFonts w:cs="Arial" w:ascii="Arial" w:hAnsi="Arial"/>
                  <w:lang w:val="it-IT"/>
                </w:rPr>
                <w:t xml:space="preserve"> (</w:t>
              </w:r>
            </w:ins>
            <w:ins w:id="2302" w:author="Nikolas Bausback" w:date="2003-05-14T17:01:00Z">
              <w:r>
                <w:rPr>
                  <w:rFonts w:cs="Arial" w:ascii="Arial" w:hAnsi="Arial"/>
                  <w:lang w:val="de-DE"/>
                </w:rPr>
                <w:t>bessere</w:t>
              </w:r>
            </w:ins>
            <w:ins w:id="2303" w:author="Nikolas Bausback" w:date="2003-05-14T17:01:00Z">
              <w:r>
                <w:rPr>
                  <w:rFonts w:cs="Arial" w:ascii="Arial" w:hAnsi="Arial"/>
                  <w:lang w:val="it-IT"/>
                </w:rPr>
                <w:t xml:space="preserve"> </w:t>
              </w:r>
            </w:ins>
            <w:ins w:id="2304" w:author="Nikolas Bausback" w:date="2003-05-14T17:01:00Z">
              <w:r>
                <w:rPr>
                  <w:rFonts w:cs="Arial" w:ascii="Arial" w:hAnsi="Arial"/>
                  <w:color w:val="3366FF"/>
                  <w:lang w:val="it-IT"/>
                </w:rPr>
                <w:t>♣</w:t>
              </w:r>
            </w:ins>
            <w:ins w:id="2305" w:author="Nikolas Bausback" w:date="2003-05-14T17:01:00Z">
              <w:r>
                <w:rPr>
                  <w:rFonts w:cs="Arial" w:ascii="Arial" w:hAnsi="Arial"/>
                  <w:lang w:val="it-IT"/>
                </w:rPr>
                <w:t xml:space="preserve"> )</w:t>
              </w:r>
            </w:ins>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napToGrid w:val="false"/>
              <w:spacing w:before="120" w:after="0"/>
              <w:jc w:val="center"/>
              <w:rPr>
                <w:lang w:val="it-IT"/>
              </w:rPr>
            </w:pPr>
            <w:r>
              <w:rPr>
                <w:lang w:val="it-IT"/>
              </w:rPr>
            </w:r>
          </w:p>
        </w:tc>
        <w:tc>
          <w:tcPr>
            <w:tcW w:w="1134" w:type="dxa"/>
            <w:tcBorders/>
          </w:tcPr>
          <w:p>
            <w:pPr>
              <w:pStyle w:val="Normal"/>
              <w:snapToGrid w:val="false"/>
              <w:spacing w:before="120" w:after="0"/>
              <w:jc w:val="center"/>
              <w:rPr>
                <w:lang w:val="it-IT"/>
              </w:rPr>
            </w:pPr>
            <w:r>
              <w:rPr>
                <w:lang w:val="it-IT"/>
              </w:rPr>
            </w:r>
          </w:p>
        </w:tc>
        <w:tc>
          <w:tcPr>
            <w:tcW w:w="3119" w:type="dxa"/>
            <w:tcBorders/>
          </w:tcPr>
          <w:p>
            <w:pPr>
              <w:pStyle w:val="Normal"/>
              <w:snapToGrid w:val="false"/>
              <w:spacing w:before="120" w:after="0"/>
              <w:rPr>
                <w:lang w:val="it-IT"/>
              </w:rPr>
            </w:pPr>
            <w:r>
              <w:rPr>
                <w:lang w:val="it-IT"/>
              </w:rPr>
            </w:r>
          </w:p>
        </w:tc>
        <w:tc>
          <w:tcPr>
            <w:tcW w:w="2551" w:type="dxa"/>
            <w:vMerge w:val="continue"/>
            <w:tcBorders/>
            <w:textDirection w:val="btLr"/>
          </w:tcPr>
          <w:p>
            <w:pPr>
              <w:pStyle w:val="Normal"/>
              <w:snapToGrid w:val="false"/>
              <w:spacing w:before="120" w:after="0"/>
              <w:rPr>
                <w:lang w:val="it-IT"/>
              </w:rPr>
            </w:pPr>
            <w:r>
              <w:rPr>
                <w:lang w:val="it-IT"/>
              </w:rPr>
            </w:r>
          </w:p>
        </w:tc>
      </w:tr>
      <w:tr>
        <w:trPr>
          <w:trHeight w:val="360" w:hRule="atLeast"/>
        </w:trPr>
        <w:tc>
          <w:tcPr>
            <w:tcW w:w="1134" w:type="dxa"/>
            <w:tcBorders/>
          </w:tcPr>
          <w:p>
            <w:pPr>
              <w:pStyle w:val="Normal"/>
              <w:spacing w:before="120" w:after="0"/>
              <w:jc w:val="center"/>
              <w:rPr>
                <w:lang w:val="it-IT"/>
              </w:rPr>
            </w:pPr>
            <w:ins w:id="2306" w:author="Nikolas Bausback" w:date="2003-05-14T17:02:00Z">
              <w:r>
                <w:rPr/>
                <w:t>1</w:t>
              </w:r>
            </w:ins>
            <w:ins w:id="2307" w:author="Nikolas Bausback" w:date="2003-05-14T17:02:00Z">
              <w:r>
                <w:rPr>
                  <w:rFonts w:cs="Lucida Sans Unicode" w:ascii="Lucida Sans Unicode" w:hAnsi="Lucida Sans Unicode"/>
                  <w:color w:val="333399"/>
                </w:rPr>
                <w:t>♠</w:t>
              </w:r>
            </w:ins>
          </w:p>
        </w:tc>
        <w:tc>
          <w:tcPr>
            <w:tcW w:w="1134" w:type="dxa"/>
            <w:tcBorders/>
          </w:tcPr>
          <w:p>
            <w:pPr>
              <w:pStyle w:val="Normal"/>
              <w:spacing w:before="120" w:after="0"/>
              <w:jc w:val="center"/>
              <w:rPr>
                <w:lang w:val="it-IT"/>
              </w:rPr>
            </w:pPr>
            <w:ins w:id="2308" w:author="Nikolas Bausback" w:date="2003-05-14T17:02:00Z">
              <w:r>
                <w:rPr>
                  <w:lang w:val="it-IT"/>
                </w:rPr>
                <w:t>1NT</w:t>
              </w:r>
            </w:ins>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napToGrid w:val="false"/>
              <w:spacing w:before="120" w:after="0"/>
              <w:rPr>
                <w:lang w:val="en-GB"/>
              </w:rPr>
            </w:pPr>
            <w:r>
              <w:rPr>
                <w:lang w:val="en-GB"/>
              </w:rPr>
            </w:r>
          </w:p>
        </w:tc>
      </w:tr>
      <w:tr>
        <w:trPr>
          <w:trHeight w:val="360" w:hRule="atLeast"/>
        </w:trPr>
        <w:tc>
          <w:tcPr>
            <w:tcW w:w="1134" w:type="dxa"/>
            <w:tcBorders/>
          </w:tcPr>
          <w:p>
            <w:pPr>
              <w:pStyle w:val="Normal"/>
              <w:spacing w:before="120" w:after="0"/>
              <w:jc w:val="center"/>
              <w:rPr>
                <w:lang w:val="en-GB"/>
              </w:rPr>
            </w:pPr>
            <w:ins w:id="2309" w:author="Nikolas Bausback" w:date="2003-05-14T17:02:00Z">
              <w:r>
                <w:rPr/>
                <w:t>2</w:t>
              </w:r>
            </w:ins>
            <w:ins w:id="2310" w:author="Nikolas Bausback" w:date="2003-05-14T17:02:00Z">
              <w:r>
                <w:rPr>
                  <w:rFonts w:cs="Lucida Sans Unicode" w:ascii="Lucida Sans Unicode" w:hAnsi="Lucida Sans Unicode"/>
                  <w:color w:val="0000FF"/>
                </w:rPr>
                <w:t>♣</w:t>
              </w:r>
            </w:ins>
            <w:ins w:id="2311" w:author="Nikolas Bausback" w:date="2003-05-14T17:02:00Z">
              <w:r>
                <w:rPr>
                  <w:color w:val="0000FF"/>
                </w:rPr>
                <w:t xml:space="preserve"> </w:t>
              </w:r>
            </w:ins>
          </w:p>
        </w:tc>
        <w:tc>
          <w:tcPr>
            <w:tcW w:w="1134" w:type="dxa"/>
            <w:tcBorders/>
          </w:tcPr>
          <w:p>
            <w:pPr>
              <w:pStyle w:val="Normal"/>
              <w:spacing w:before="120" w:after="0"/>
              <w:jc w:val="center"/>
              <w:rPr>
                <w:lang w:val="en-GB"/>
              </w:rPr>
            </w:pPr>
            <w:ins w:id="2312" w:author="Nikolas Bausback" w:date="2003-05-14T17:02:00Z">
              <w:r>
                <w:rPr>
                  <w:lang w:val="en-GB"/>
                </w:rPr>
                <w:t>2</w:t>
              </w:r>
            </w:ins>
            <w:ins w:id="2313" w:author="Nikolas Bausback" w:date="2003-05-14T17:02:00Z">
              <w:r>
                <w:rPr>
                  <w:rFonts w:cs="Lucida Sans Unicode" w:ascii="Lucida Sans Unicode" w:hAnsi="Lucida Sans Unicode"/>
                  <w:color w:val="FF0000"/>
                  <w:lang w:val="en-GB"/>
                </w:rPr>
                <w:t>♦</w:t>
              </w:r>
            </w:ins>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ins w:id="2314" w:author="Nikolas Bausback" w:date="2003-05-14T17:02:00Z">
              <w:r>
                <w:rPr/>
                <w:t>Puppet auf 2</w:t>
              </w:r>
            </w:ins>
            <w:ins w:id="2315" w:author="Nikolas Bausback" w:date="2003-05-14T17:02:00Z">
              <w:r>
                <w:rPr>
                  <w:rFonts w:cs="Arial" w:ascii="Arial" w:hAnsi="Arial"/>
                  <w:color w:val="800000"/>
                </w:rPr>
                <w:t>♥</w:t>
              </w:r>
            </w:ins>
          </w:p>
        </w:tc>
      </w:tr>
      <w:tr>
        <w:trPr>
          <w:trHeight w:val="360" w:hRule="atLeast"/>
        </w:trPr>
        <w:tc>
          <w:tcPr>
            <w:tcW w:w="1134" w:type="dxa"/>
            <w:tcBorders/>
          </w:tcPr>
          <w:p>
            <w:pPr>
              <w:pStyle w:val="Normal"/>
              <w:spacing w:before="120" w:after="0"/>
              <w:jc w:val="center"/>
              <w:rPr/>
            </w:pPr>
            <w:ins w:id="2316" w:author="Nikolas Bausback" w:date="2003-05-14T17:02:00Z">
              <w:r>
                <w:rPr/>
                <w:t>2</w:t>
              </w:r>
            </w:ins>
            <w:ins w:id="2317" w:author="Nikolas Bausback" w:date="2003-05-14T17:02: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2318" w:author="Nikolas Bausback" w:date="2003-05-14T17:02:00Z">
              <w:r>
                <w:rPr/>
                <w:t>pass</w:t>
              </w:r>
            </w:ins>
          </w:p>
        </w:tc>
        <w:tc>
          <w:tcPr>
            <w:tcW w:w="5670" w:type="dxa"/>
            <w:gridSpan w:val="2"/>
            <w:tcBorders/>
          </w:tcPr>
          <w:p>
            <w:pPr>
              <w:pStyle w:val="Normal"/>
              <w:spacing w:before="120" w:after="0"/>
              <w:rPr/>
            </w:pPr>
            <w:ins w:id="2319" w:author="Nikolas Bausback" w:date="2003-05-14T17:03:00Z">
              <w:r>
                <w:rPr/>
                <w:t>6+</w:t>
              </w:r>
            </w:ins>
            <w:ins w:id="2320" w:author="Nikolas Bausback" w:date="2003-05-14T17:03:00Z">
              <w:r>
                <w:rPr>
                  <w:rFonts w:cs="Arial" w:ascii="Arial" w:hAnsi="Arial"/>
                  <w:color w:val="800000"/>
                </w:rPr>
                <w:t>♥</w:t>
              </w:r>
            </w:ins>
            <w:ins w:id="2321" w:author="Nikolas Bausback" w:date="2003-05-14T17:03:00Z">
              <w:r>
                <w:rPr>
                  <w:rFonts w:cs="Arial" w:ascii="Arial" w:hAnsi="Arial"/>
                </w:rPr>
                <w:t xml:space="preserve"> z</w:t>
              </w:r>
            </w:ins>
            <w:ins w:id="2322" w:author="Nikolas Bausback" w:date="2003-05-14T17:03:00Z">
              <w:r>
                <w:rPr/>
                <w:t xml:space="preserve">um Spielen </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pPr>
            <w:ins w:id="2323" w:author="Nikolas Bausback" w:date="2003-05-14T17:02:00Z">
              <w:r>
                <w:rPr>
                  <w:lang w:val="en-GB"/>
                </w:rPr>
                <w:t>2</w:t>
              </w:r>
            </w:ins>
            <w:ins w:id="2324" w:author="Nikolas Bausback" w:date="2003-05-14T17:02:00Z">
              <w:r>
                <w:rPr>
                  <w:rFonts w:cs="Lucida Sans Unicode" w:ascii="Lucida Sans Unicode" w:hAnsi="Lucida Sans Unicode"/>
                  <w:color w:val="333399"/>
                  <w:lang w:val="en-GB"/>
                </w:rPr>
                <w:t>♠</w:t>
              </w:r>
            </w:ins>
          </w:p>
        </w:tc>
        <w:tc>
          <w:tcPr>
            <w:tcW w:w="5670" w:type="dxa"/>
            <w:gridSpan w:val="2"/>
            <w:tcBorders/>
          </w:tcPr>
          <w:p>
            <w:pPr>
              <w:pStyle w:val="Normal"/>
              <w:spacing w:before="120" w:after="0"/>
              <w:rPr/>
            </w:pPr>
            <w:ins w:id="2325" w:author="Nikolas Bausback" w:date="2003-05-14T17:12:00Z">
              <w:r>
                <w:rPr/>
                <w:t xml:space="preserve">5-8 FV </w:t>
              </w:r>
            </w:ins>
            <w:ins w:id="2326" w:author="Nikolas Bausback" w:date="2003-05-14T17:03:00Z">
              <w:r>
                <w:rPr/>
                <w:t xml:space="preserve">2/3 </w:t>
              </w:r>
            </w:ins>
            <w:ins w:id="2327" w:author="Nikolas Bausback" w:date="2003-05-14T17:03:00Z">
              <w:r>
                <w:rPr>
                  <w:rFonts w:cs="Arial" w:ascii="Arial" w:hAnsi="Arial"/>
                  <w:color w:val="000080"/>
                </w:rPr>
                <w:t>♠</w:t>
              </w:r>
            </w:ins>
            <w:ins w:id="2328" w:author="Nikolas Bausback" w:date="2003-05-14T17:03:00Z">
              <w:r>
                <w:rPr>
                  <w:rFonts w:cs="Arial" w:ascii="Arial" w:hAnsi="Arial"/>
                </w:rPr>
                <w:t xml:space="preserve"> zum spielen </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2329" w:author="Nikolas Bausback" w:date="2003-05-14T17:02:00Z">
              <w:r>
                <w:rPr>
                  <w:lang w:val="en-GB"/>
                </w:rPr>
                <w:t>2</w:t>
              </w:r>
            </w:ins>
            <w:ins w:id="2330" w:author="Nikolas Bausback" w:date="2003-07-15T10:54:00Z">
              <w:r>
                <w:rPr>
                  <w:lang w:val="en-GB"/>
                </w:rPr>
                <w:t>NT</w:t>
              </w:r>
            </w:ins>
          </w:p>
        </w:tc>
        <w:tc>
          <w:tcPr>
            <w:tcW w:w="5670" w:type="dxa"/>
            <w:gridSpan w:val="2"/>
            <w:tcBorders/>
          </w:tcPr>
          <w:p>
            <w:pPr>
              <w:pStyle w:val="Normal"/>
              <w:spacing w:before="120" w:after="0"/>
              <w:rPr/>
            </w:pPr>
            <w:ins w:id="2331" w:author="Nikolas Bausback" w:date="2003-05-14T17:02:00Z">
              <w:r>
                <w:rPr/>
                <w:t>1</w:t>
              </w:r>
            </w:ins>
            <w:ins w:id="2332" w:author="Nikolas Bausback" w:date="2003-05-14T17:11:00Z">
              <w:r>
                <w:rPr/>
                <w:t>0</w:t>
              </w:r>
            </w:ins>
            <w:ins w:id="2333" w:author="Nikolas Bausback" w:date="2003-05-14T17:02:00Z">
              <w:r>
                <w:rPr/>
                <w:t xml:space="preserve">-12 FL BAL </w:t>
              </w:r>
            </w:ins>
            <w:ins w:id="2334" w:author="Nikolas Bausback" w:date="2003-05-14T17:11:00Z">
              <w:r>
                <w:rPr/>
                <w:t>mit 5er</w:t>
              </w:r>
            </w:ins>
            <w:ins w:id="2335" w:author="Nikolas Bausback" w:date="2003-05-14T17:11:00Z">
              <w:r>
                <w:rPr>
                  <w:rFonts w:cs="Arial" w:ascii="Arial" w:hAnsi="Arial"/>
                  <w:color w:val="800000"/>
                </w:rPr>
                <w:t>♥</w:t>
              </w:r>
            </w:ins>
            <w:ins w:id="2336" w:author="Nikolas Bausback" w:date="2003-05-14T17:11:00Z">
              <w:r>
                <w:rPr>
                  <w:rFonts w:cs="Arial" w:ascii="Arial" w:hAnsi="Arial"/>
                </w:rPr>
                <w:t xml:space="preserve"> </w:t>
              </w:r>
            </w:ins>
            <w:ins w:id="2337" w:author="Nikolas Bausback" w:date="2003-05-14T17:02:00Z">
              <w:r>
                <w:rPr>
                  <w:rFonts w:cs="Arial" w:ascii="Arial" w:hAnsi="Arial"/>
                </w:rPr>
                <w:t xml:space="preserve"> </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shd w:fill="CCFFCC" w:val="clear"/>
          </w:tcPr>
          <w:p>
            <w:pPr>
              <w:pStyle w:val="Normal"/>
              <w:spacing w:before="120" w:after="0"/>
              <w:jc w:val="center"/>
              <w:rPr>
                <w:lang w:val="en-GB"/>
              </w:rPr>
            </w:pPr>
            <w:ins w:id="2338" w:author="Nikolas Bausback" w:date="2003-05-14T17:02:00Z">
              <w:r>
                <w:rPr/>
                <w:t>3</w:t>
              </w:r>
            </w:ins>
            <w:ins w:id="2339" w:author="Nikolas Bausback" w:date="2003-05-14T17:02:00Z">
              <w:r>
                <w:rPr>
                  <w:rFonts w:cs="Lucida Sans Unicode" w:ascii="Lucida Sans Unicode" w:hAnsi="Lucida Sans Unicode"/>
                  <w:color w:val="0000FF"/>
                </w:rPr>
                <w:t>♣</w:t>
              </w:r>
            </w:ins>
          </w:p>
        </w:tc>
        <w:tc>
          <w:tcPr>
            <w:tcW w:w="5670" w:type="dxa"/>
            <w:gridSpan w:val="2"/>
            <w:tcBorders/>
            <w:shd w:fill="CCFFCC" w:val="clear"/>
          </w:tcPr>
          <w:p>
            <w:pPr>
              <w:pStyle w:val="Normal"/>
              <w:spacing w:before="120" w:after="0"/>
              <w:rPr/>
            </w:pPr>
            <w:ins w:id="2340" w:author="Nikolas Bausback" w:date="2003-05-14T17:05:00Z">
              <w:r>
                <w:rPr>
                  <w:lang w:val="it-IT"/>
                </w:rPr>
                <w:t>1</w:t>
              </w:r>
            </w:ins>
            <w:ins w:id="2341" w:author="Nikolas Bausback" w:date="2003-07-16T11:30:00Z">
              <w:r>
                <w:rPr>
                  <w:lang w:val="it-IT"/>
                </w:rPr>
                <w:t>0</w:t>
              </w:r>
            </w:ins>
            <w:ins w:id="2342" w:author="Nikolas Bausback" w:date="2003-05-14T17:05:00Z">
              <w:r>
                <w:rPr>
                  <w:lang w:val="it-IT"/>
                </w:rPr>
                <w:t>-12 FL UNBAL 5+</w:t>
              </w:r>
            </w:ins>
            <w:ins w:id="2343" w:author="Nikolas Bausback" w:date="2003-05-14T17:05:00Z">
              <w:r>
                <w:rPr>
                  <w:rFonts w:cs="Arial" w:ascii="Arial" w:hAnsi="Arial"/>
                  <w:color w:val="3366FF"/>
                  <w:lang w:val="it-IT"/>
                </w:rPr>
                <w:t>♣</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pPr>
            <w:ins w:id="2344" w:author="Nikolas Bausback" w:date="2003-05-14T17:02:00Z">
              <w:r>
                <w:rPr/>
                <w:t>3</w:t>
              </w:r>
            </w:ins>
            <w:ins w:id="2345" w:author="Nikolas Bausback" w:date="2003-05-14T17:02:00Z">
              <w:r>
                <w:rPr>
                  <w:rFonts w:cs="Lucida Sans Unicode" w:ascii="Lucida Sans Unicode" w:hAnsi="Lucida Sans Unicode"/>
                  <w:color w:val="FF0000"/>
                </w:rPr>
                <w:t>♦</w:t>
              </w:r>
            </w:ins>
          </w:p>
        </w:tc>
        <w:tc>
          <w:tcPr>
            <w:tcW w:w="5670" w:type="dxa"/>
            <w:gridSpan w:val="2"/>
            <w:tcBorders/>
          </w:tcPr>
          <w:p>
            <w:pPr>
              <w:pStyle w:val="Normal"/>
              <w:spacing w:before="120" w:after="0"/>
              <w:rPr/>
            </w:pPr>
            <w:ins w:id="2346" w:author="Nikolas Bausback" w:date="2003-05-14T17:05:00Z">
              <w:r>
                <w:rPr/>
                <w:t>1</w:t>
              </w:r>
            </w:ins>
            <w:ins w:id="2347" w:author="Nikolas Bausback" w:date="2003-05-14T17:11:00Z">
              <w:r>
                <w:rPr/>
                <w:t>0</w:t>
              </w:r>
            </w:ins>
            <w:ins w:id="2348" w:author="Nikolas Bausback" w:date="2003-05-14T17:05:00Z">
              <w:r>
                <w:rPr/>
                <w:t>-12</w:t>
              </w:r>
            </w:ins>
            <w:ins w:id="2349" w:author="Nikolas Bausback" w:date="2003-05-14T17:02:00Z">
              <w:r>
                <w:rPr/>
                <w:t xml:space="preserve"> FL UNBAL 6+</w:t>
              </w:r>
            </w:ins>
            <w:ins w:id="2350" w:author="Nikolas Bausback" w:date="2003-05-14T17:02:00Z">
              <w:r>
                <w:rPr>
                  <w:rFonts w:cs="Arial" w:ascii="Arial" w:hAnsi="Arial"/>
                  <w:color w:val="FF6600"/>
                </w:rPr>
                <w:t>♦</w:t>
              </w:r>
            </w:ins>
            <w:ins w:id="2351" w:author="Nikolas Bausback" w:date="2003-05-14T17:02:00Z">
              <w:r>
                <w:rPr>
                  <w:rFonts w:cs="Arial" w:ascii="Arial" w:hAnsi="Arial"/>
                </w:rPr>
                <w:t xml:space="preserve"> </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pPr>
            <w:ins w:id="2352" w:author="Nikolas Bausback" w:date="2003-05-14T17:02:00Z">
              <w:r>
                <w:rPr/>
                <w:t>3</w:t>
              </w:r>
            </w:ins>
            <w:ins w:id="2353" w:author="Nikolas Bausback" w:date="2003-05-14T17:02:00Z">
              <w:r>
                <w:rPr>
                  <w:rFonts w:cs="Lucida Sans Unicode" w:ascii="Lucida Sans Unicode" w:hAnsi="Lucida Sans Unicode"/>
                  <w:color w:val="800000"/>
                </w:rPr>
                <w:t>♥</w:t>
              </w:r>
            </w:ins>
          </w:p>
        </w:tc>
        <w:tc>
          <w:tcPr>
            <w:tcW w:w="5670" w:type="dxa"/>
            <w:gridSpan w:val="2"/>
            <w:tcBorders/>
          </w:tcPr>
          <w:p>
            <w:pPr>
              <w:pStyle w:val="Normal"/>
              <w:spacing w:before="120" w:after="0"/>
              <w:rPr/>
            </w:pPr>
            <w:ins w:id="2354" w:author="Nikolas Bausback" w:date="2003-05-14T17:02:00Z">
              <w:r>
                <w:rPr/>
                <w:t>1</w:t>
              </w:r>
            </w:ins>
            <w:ins w:id="2355" w:author="Nikolas Bausback" w:date="2003-07-16T11:30:00Z">
              <w:r>
                <w:rPr/>
                <w:t>0</w:t>
              </w:r>
            </w:ins>
            <w:ins w:id="2356" w:author="Nikolas Bausback" w:date="2003-05-14T17:02:00Z">
              <w:r>
                <w:rPr/>
                <w:t>-12 F</w:t>
              </w:r>
            </w:ins>
            <w:ins w:id="2357" w:author="Nikolas Bausback" w:date="2003-05-14T17:04:00Z">
              <w:r>
                <w:rPr/>
                <w:t>L</w:t>
              </w:r>
            </w:ins>
            <w:ins w:id="2358" w:author="Nikolas Bausback" w:date="2003-05-14T17:02:00Z">
              <w:r>
                <w:rPr/>
                <w:t xml:space="preserve"> INVIT </w:t>
              </w:r>
            </w:ins>
            <w:ins w:id="2359" w:author="Nikolas Bausback" w:date="2003-05-14T17:04:00Z">
              <w:r>
                <w:rPr/>
                <w:t>6</w:t>
              </w:r>
            </w:ins>
            <w:ins w:id="2360" w:author="Nikolas Bausback" w:date="2003-05-14T17:02:00Z">
              <w:r>
                <w:rPr>
                  <w:rFonts w:cs="Arial" w:ascii="Arial" w:hAnsi="Arial"/>
                  <w:color w:val="800000"/>
                </w:rPr>
                <w:t>♥</w:t>
              </w:r>
            </w:ins>
            <w:ins w:id="2361" w:author="Nikolas Bausback" w:date="2003-05-14T17:02:00Z">
              <w:r>
                <w:rPr>
                  <w:rFonts w:cs="Arial" w:ascii="Arial" w:hAnsi="Arial"/>
                </w:rPr>
                <w:t xml:space="preserve"> (bessere </w:t>
              </w:r>
            </w:ins>
            <w:ins w:id="2362" w:author="Nikolas Bausback" w:date="2003-05-14T17:02:00Z">
              <w:r>
                <w:rPr>
                  <w:rFonts w:cs="Arial" w:ascii="Arial" w:hAnsi="Arial"/>
                  <w:color w:val="FF6600"/>
                </w:rPr>
                <w:t>♦</w:t>
              </w:r>
            </w:ins>
            <w:ins w:id="2363" w:author="Nikolas Bausback" w:date="2003-05-14T17:02:00Z">
              <w:r>
                <w:rPr>
                  <w:rFonts w:cs="Arial" w:ascii="Arial" w:hAnsi="Arial"/>
                </w:rPr>
                <w:t>)</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pPr>
            <w:ins w:id="2364" w:author="Nikolas Bausback" w:date="2003-05-14T17:05:00Z">
              <w:r>
                <w:rPr/>
                <w:t>3</w:t>
              </w:r>
            </w:ins>
            <w:ins w:id="2365" w:author="Nikolas Bausback" w:date="2003-05-14T17:05:00Z">
              <w:r>
                <w:rPr>
                  <w:rFonts w:cs="Lucida Sans Unicode" w:ascii="Lucida Sans Unicode" w:hAnsi="Lucida Sans Unicode"/>
                  <w:color w:val="333399"/>
                </w:rPr>
                <w:t>♠</w:t>
              </w:r>
            </w:ins>
          </w:p>
        </w:tc>
        <w:tc>
          <w:tcPr>
            <w:tcW w:w="5670" w:type="dxa"/>
            <w:gridSpan w:val="2"/>
            <w:tcBorders/>
          </w:tcPr>
          <w:p>
            <w:pPr>
              <w:pStyle w:val="Normal"/>
              <w:spacing w:before="120" w:after="0"/>
              <w:rPr/>
            </w:pPr>
            <w:ins w:id="2366" w:author="Nikolas Bausback" w:date="2003-05-14T17:06:00Z">
              <w:r>
                <w:rPr/>
                <w:t>1</w:t>
              </w:r>
            </w:ins>
            <w:ins w:id="2367" w:author="Nikolas Bausback" w:date="2003-07-16T11:30:00Z">
              <w:r>
                <w:rPr/>
                <w:t>0</w:t>
              </w:r>
            </w:ins>
            <w:ins w:id="2368" w:author="Nikolas Bausback" w:date="2003-05-14T17:06:00Z">
              <w:r>
                <w:rPr/>
                <w:t>-12 FV INVIT 3</w:t>
              </w:r>
            </w:ins>
            <w:ins w:id="2369" w:author="Nikolas Bausback" w:date="2003-05-14T17:06:00Z">
              <w:r>
                <w:rPr>
                  <w:rFonts w:cs="Arial" w:ascii="Arial" w:hAnsi="Arial"/>
                  <w:color w:val="000080"/>
                </w:rPr>
                <w:t>♠</w:t>
              </w:r>
            </w:ins>
            <w:ins w:id="2370" w:author="Nikolas Bausback" w:date="2003-05-14T17:06:00Z">
              <w:r>
                <w:rPr>
                  <w:rFonts w:cs="Arial" w:ascii="Arial" w:hAnsi="Arial"/>
                </w:rPr>
                <w:t xml:space="preserve"> (bessere </w:t>
              </w:r>
            </w:ins>
            <w:ins w:id="2371" w:author="Nikolas Bausback" w:date="2003-05-14T17:06:00Z">
              <w:r>
                <w:rPr>
                  <w:rFonts w:cs="Arial" w:ascii="Arial" w:hAnsi="Arial"/>
                  <w:color w:val="FF6600"/>
                </w:rPr>
                <w:t>♦</w:t>
              </w:r>
            </w:ins>
            <w:ins w:id="2372" w:author="Nikolas Bausback" w:date="2003-05-14T17:06:00Z">
              <w:r>
                <w:rPr>
                  <w:rFonts w:cs="Arial" w:ascii="Arial" w:hAnsi="Arial"/>
                </w:rPr>
                <w:t>)</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2373" w:author="Nikolas Bausback" w:date="2003-05-14T17:06:00Z">
              <w:r>
                <w:rPr/>
                <w:t>1</w:t>
              </w:r>
            </w:ins>
            <w:ins w:id="2374" w:author="Nikolas Bausback" w:date="2003-05-14T17:06:00Z">
              <w:r>
                <w:rPr>
                  <w:rFonts w:cs="Lucida Sans Unicode" w:ascii="Lucida Sans Unicode" w:hAnsi="Lucida Sans Unicode"/>
                  <w:color w:val="333399"/>
                </w:rPr>
                <w:t>♠</w:t>
              </w:r>
            </w:ins>
          </w:p>
        </w:tc>
        <w:tc>
          <w:tcPr>
            <w:tcW w:w="1134" w:type="dxa"/>
            <w:tcBorders/>
          </w:tcPr>
          <w:p>
            <w:pPr>
              <w:pStyle w:val="Normal"/>
              <w:spacing w:before="120" w:after="0"/>
              <w:jc w:val="center"/>
              <w:rPr>
                <w:lang w:val="en-GB"/>
              </w:rPr>
            </w:pPr>
            <w:ins w:id="2375" w:author="Nikolas Bausback" w:date="2003-05-14T17:06:00Z">
              <w:r>
                <w:rPr>
                  <w:lang w:val="it-IT"/>
                </w:rPr>
                <w:t>1NT</w:t>
              </w:r>
            </w:ins>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2376" w:author="Nikolas Bausback" w:date="2003-05-14T17:02:00Z">
              <w:r>
                <w:rPr/>
                <w:t>2</w:t>
              </w:r>
            </w:ins>
            <w:ins w:id="2377" w:author="Nikolas Bausback" w:date="2003-05-14T17:02:00Z">
              <w:r>
                <w:rPr>
                  <w:rFonts w:cs="Lucida Sans Unicode" w:ascii="Lucida Sans Unicode" w:hAnsi="Lucida Sans Unicode"/>
                  <w:color w:val="0000FF"/>
                </w:rPr>
                <w:t>♣</w:t>
              </w:r>
            </w:ins>
            <w:ins w:id="2378" w:author="Nikolas Bausback" w:date="2003-05-14T17:02:00Z">
              <w:r>
                <w:rPr>
                  <w:color w:val="0000FF"/>
                </w:rPr>
                <w:t xml:space="preserve"> </w:t>
              </w:r>
            </w:ins>
          </w:p>
        </w:tc>
        <w:tc>
          <w:tcPr>
            <w:tcW w:w="1134" w:type="dxa"/>
            <w:tcBorders/>
          </w:tcPr>
          <w:p>
            <w:pPr>
              <w:pStyle w:val="Normal"/>
              <w:spacing w:before="120" w:after="0"/>
              <w:jc w:val="center"/>
              <w:rPr/>
            </w:pPr>
            <w:ins w:id="2379" w:author="Nikolas Bausback" w:date="2003-05-14T17:02:00Z">
              <w:r>
                <w:rPr/>
                <w:t>2</w:t>
              </w:r>
            </w:ins>
            <w:ins w:id="2380" w:author="Nikolas Bausback" w:date="2003-05-14T17:02: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2381" w:author="Nikolas Bausback" w:date="2003-05-14T17:06:00Z">
              <w:r>
                <w:rPr>
                  <w:lang w:val="de-DE"/>
                </w:rPr>
                <w:t>5-10 5er</w:t>
              </w:r>
            </w:ins>
            <w:ins w:id="2382" w:author="Nikolas Bausback" w:date="2003-05-14T17:02:00Z">
              <w:r>
                <w:rPr>
                  <w:rFonts w:cs="Arial" w:ascii="Arial" w:hAnsi="Arial"/>
                  <w:color w:val="800000"/>
                  <w:lang w:val="de-DE"/>
                </w:rPr>
                <w:t>♥</w:t>
              </w:r>
            </w:ins>
            <w:ins w:id="2383" w:author="Nikolas Bausback" w:date="2003-05-14T17:02:00Z">
              <w:r>
                <w:rPr>
                  <w:rFonts w:cs="Arial" w:ascii="Arial" w:hAnsi="Arial"/>
                  <w:lang w:val="de-DE"/>
                </w:rPr>
                <w:t xml:space="preserve"> </w:t>
              </w:r>
            </w:ins>
            <w:ins w:id="2384" w:author="Nikolas Bausback" w:date="2003-05-14T17:07:00Z">
              <w:r>
                <w:rPr>
                  <w:rFonts w:cs="Arial" w:ascii="Arial" w:hAnsi="Arial"/>
                </w:rPr>
                <w:t>:Eröffner</w:t>
              </w:r>
            </w:ins>
            <w:ins w:id="2385" w:author="Nikolas Bausback" w:date="2003-05-14T17:07:00Z">
              <w:r>
                <w:rPr>
                  <w:rFonts w:cs="Arial" w:ascii="Arial" w:hAnsi="Arial"/>
                  <w:lang w:val="de-DE"/>
                </w:rPr>
                <w:t xml:space="preserve"> soll mit </w:t>
              </w:r>
            </w:ins>
            <w:ins w:id="2386" w:author="Nikolas Bausback" w:date="2003-05-14T17:07:00Z">
              <w:r>
                <w:rPr>
                  <w:rFonts w:cs="Arial" w:ascii="Arial" w:hAnsi="Arial"/>
                  <w:color w:val="800000"/>
                  <w:lang w:val="de-DE"/>
                </w:rPr>
                <w:t>♥</w:t>
              </w:r>
            </w:ins>
            <w:ins w:id="2387" w:author="Nikolas Bausback" w:date="2003-05-14T17:07:00Z">
              <w:r>
                <w:rPr>
                  <w:rFonts w:cs="Arial" w:ascii="Arial" w:hAnsi="Arial"/>
                </w:rPr>
                <w:t xml:space="preserve"> </w:t>
              </w:r>
            </w:ins>
            <w:ins w:id="2388" w:author="Nikolas Bausback" w:date="2003-07-16T11:30:00Z">
              <w:r>
                <w:rPr>
                  <w:rFonts w:cs="Arial" w:ascii="Arial" w:hAnsi="Arial"/>
                </w:rPr>
                <w:t xml:space="preserve">Toleranz </w:t>
              </w:r>
            </w:ins>
            <w:ins w:id="2389" w:author="Nikolas Bausback" w:date="2003-05-14T17:07:00Z">
              <w:r>
                <w:rPr>
                  <w:rFonts w:cs="Arial" w:ascii="Arial" w:hAnsi="Arial"/>
                </w:rPr>
                <w:t xml:space="preserve">passen </w:t>
              </w:r>
            </w:ins>
            <w:ins w:id="2390" w:author="Nikolas Bausback" w:date="2003-07-16T11:35:00Z">
              <w:r>
                <w:rPr>
                  <w:rFonts w:cs="Arial" w:ascii="Arial" w:hAnsi="Arial"/>
                </w:rPr>
                <w:t>(</w:t>
              </w:r>
            </w:ins>
            <w:ins w:id="2391" w:author="Nikolas Bausback" w:date="2003-05-14T17:07:00Z">
              <w:r>
                <w:rPr>
                  <w:rFonts w:cs="Arial" w:ascii="Arial" w:hAnsi="Arial"/>
                </w:rPr>
                <w:t>oder</w:t>
              </w:r>
            </w:ins>
            <w:ins w:id="2392" w:author="Nikolas Bausback" w:date="2003-07-16T11:30:00Z">
              <w:r>
                <w:rPr>
                  <w:rFonts w:cs="Arial" w:ascii="Arial" w:hAnsi="Arial"/>
                </w:rPr>
                <w:t xml:space="preserve"> </w:t>
              </w:r>
            </w:ins>
            <w:ins w:id="2393" w:author="Nikolas Bausback" w:date="2003-05-14T17:07:00Z">
              <w:r>
                <w:rPr>
                  <w:rFonts w:cs="Arial" w:ascii="Arial" w:hAnsi="Arial"/>
                  <w:lang w:val="de-DE"/>
                </w:rPr>
                <w:t>einladen</w:t>
              </w:r>
            </w:ins>
            <w:ins w:id="2394" w:author="Nikolas Bausback" w:date="2003-07-16T11:31:00Z">
              <w:r>
                <w:rPr>
                  <w:rFonts w:cs="Arial" w:ascii="Arial" w:hAnsi="Arial"/>
                </w:rPr>
                <w:t>)</w:t>
              </w:r>
            </w:ins>
            <w:ins w:id="2395" w:author="Nikolas Bausback" w:date="2003-05-14T17:07:00Z">
              <w:r>
                <w:rPr>
                  <w:rFonts w:cs="Arial" w:ascii="Arial" w:hAnsi="Arial"/>
                </w:rPr>
                <w:br/>
              </w:r>
            </w:ins>
            <w:ins w:id="2396" w:author="Nikolas Bausback" w:date="2003-05-14T17:07:00Z">
              <w:r>
                <w:rPr>
                  <w:rFonts w:cs="Arial" w:ascii="Arial" w:hAnsi="Arial"/>
                  <w:lang w:val="de-DE"/>
                </w:rPr>
                <w:t xml:space="preserve">ohne </w:t>
              </w:r>
            </w:ins>
            <w:ins w:id="2397" w:author="Nikolas Bausback" w:date="2003-05-14T17:07:00Z">
              <w:r>
                <w:rPr>
                  <w:rFonts w:cs="Arial" w:ascii="Arial" w:hAnsi="Arial"/>
                  <w:color w:val="800000"/>
                  <w:lang w:val="de-DE"/>
                </w:rPr>
                <w:t>♥</w:t>
              </w:r>
            </w:ins>
            <w:ins w:id="2398" w:author="Nikolas Bausback" w:date="2003-05-14T17:07:00Z">
              <w:r>
                <w:rPr>
                  <w:rFonts w:cs="Arial" w:ascii="Arial" w:hAnsi="Arial"/>
                  <w:lang w:val="de-DE"/>
                </w:rPr>
                <w:t xml:space="preserve"> </w:t>
              </w:r>
            </w:ins>
            <w:ins w:id="2399" w:author="Nikolas Bausback" w:date="2003-05-14T17:07:00Z">
              <w:r>
                <w:rPr>
                  <w:rFonts w:cs="Arial" w:ascii="Arial" w:hAnsi="Arial"/>
                </w:rPr>
                <w:t>-Fit soll  EÖ 2</w:t>
              </w:r>
            </w:ins>
            <w:ins w:id="2400" w:author="Nikolas Bausback" w:date="2003-05-14T17:07:00Z">
              <w:r>
                <w:rPr>
                  <w:rFonts w:cs="Arial" w:ascii="Arial" w:hAnsi="Arial"/>
                  <w:color w:val="000080"/>
                </w:rPr>
                <w:t>♠</w:t>
              </w:r>
            </w:ins>
            <w:ins w:id="2401" w:author="Nikolas Bausback" w:date="2003-05-14T17:07:00Z">
              <w:r>
                <w:rPr>
                  <w:rFonts w:cs="Arial" w:ascii="Arial" w:hAnsi="Arial"/>
                </w:rPr>
                <w:t xml:space="preserve"> bieten oder seine Hand weiter beschreib</w:t>
              </w:r>
            </w:ins>
            <w:ins w:id="2402" w:author="Nikolas Bausback" w:date="2003-05-14T17:09:00Z">
              <w:r>
                <w:rPr>
                  <w:rFonts w:cs="Arial" w:ascii="Arial" w:hAnsi="Arial"/>
                </w:rPr>
                <w:t>en wenn er stark ist</w:t>
              </w:r>
            </w:ins>
            <w:ins w:id="2403" w:author="Nikolas Bausback" w:date="2003-07-16T11:31:00Z">
              <w:r>
                <w:rPr>
                  <w:rFonts w:cs="Arial" w:ascii="Arial" w:hAnsi="Arial"/>
                </w:rPr>
                <w:t xml:space="preserve"> (oder extremverteilt)</w:t>
              </w:r>
            </w:ins>
            <w:ins w:id="2404" w:author="Nikolas Bausback" w:date="2003-05-14T17:09:00Z">
              <w:r>
                <w:rPr>
                  <w:rFonts w:cs="Arial" w:ascii="Arial" w:hAnsi="Arial"/>
                </w:rPr>
                <w:t>.</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pacing w:before="120" w:after="0"/>
              <w:jc w:val="center"/>
              <w:rPr/>
            </w:pPr>
            <w:ins w:id="2405" w:author="Nikolas Bausback" w:date="2003-05-14T17:02:00Z">
              <w:r>
                <w:rPr>
                  <w:lang w:val="de-DE"/>
                </w:rPr>
                <w:t>2</w:t>
              </w:r>
            </w:ins>
            <w:ins w:id="2406" w:author="Nikolas Bausback" w:date="2003-05-14T17:02:00Z">
              <w:r>
                <w:rPr>
                  <w:rFonts w:cs="Lucida Sans Unicode" w:ascii="Lucida Sans Unicode" w:hAnsi="Lucida Sans Unicode"/>
                  <w:color w:val="333399"/>
                  <w:lang w:val="de-DE"/>
                </w:rPr>
                <w:t>♠</w:t>
              </w:r>
            </w:ins>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lang w:val="de-DE"/>
              </w:rPr>
            </w:pPr>
            <w:ins w:id="2407" w:author="Nikolas Bausback" w:date="2003-05-14T17:12:00Z">
              <w:r>
                <w:rPr/>
                <w:t>8-10</w:t>
              </w:r>
            </w:ins>
            <w:ins w:id="2408" w:author="Nikolas Bausback" w:date="2003-05-14T17:09:00Z">
              <w:r>
                <w:rPr/>
                <w:t xml:space="preserve"> FV 2 </w:t>
              </w:r>
            </w:ins>
            <w:ins w:id="2409" w:author="Nikolas Bausback" w:date="2003-05-14T17:09:00Z">
              <w:r>
                <w:rPr>
                  <w:rFonts w:cs="Arial" w:ascii="Arial" w:hAnsi="Arial"/>
                  <w:color w:val="000080"/>
                </w:rPr>
                <w:t>♠</w:t>
              </w:r>
            </w:ins>
            <w:ins w:id="2410" w:author="Nikolas Bausback" w:date="2003-05-14T17:09:00Z">
              <w:r>
                <w:rPr>
                  <w:rFonts w:cs="Arial" w:ascii="Arial" w:hAnsi="Arial"/>
                </w:rPr>
                <w:t xml:space="preserve"> </w:t>
              </w:r>
            </w:ins>
            <w:ins w:id="2411" w:author="Nikolas Bausback" w:date="2003-05-14T17:02:00Z">
              <w:r>
                <w:rPr>
                  <w:rFonts w:cs="Arial" w:ascii="Arial" w:hAnsi="Arial"/>
                  <w:lang w:val="de-DE"/>
                </w:rPr>
                <w:t xml:space="preserve"> </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pacing w:before="120" w:after="0"/>
              <w:jc w:val="center"/>
              <w:rPr>
                <w:lang w:val="de-DE"/>
              </w:rPr>
            </w:pPr>
            <w:ins w:id="2412" w:author="Nikolas Bausback" w:date="2003-05-14T17:02:00Z">
              <w:r>
                <w:rPr>
                  <w:lang w:val="de-DE"/>
                </w:rPr>
                <w:t>2</w:t>
              </w:r>
            </w:ins>
            <w:ins w:id="2413" w:author="Nikolas Bausback" w:date="2003-07-15T10:54:00Z">
              <w:r>
                <w:rPr/>
                <w:t>NT</w:t>
              </w:r>
            </w:ins>
          </w:p>
        </w:tc>
        <w:tc>
          <w:tcPr>
            <w:tcW w:w="1134" w:type="dxa"/>
            <w:tcBorders/>
          </w:tcPr>
          <w:p>
            <w:pPr>
              <w:pStyle w:val="Normal"/>
              <w:snapToGrid w:val="false"/>
              <w:spacing w:before="120" w:after="0"/>
              <w:jc w:val="center"/>
              <w:rPr>
                <w:lang w:val="de-DE"/>
              </w:rPr>
            </w:pPr>
            <w:r>
              <w:rPr>
                <w:lang w:val="de-DE"/>
              </w:rPr>
            </w:r>
          </w:p>
        </w:tc>
        <w:tc>
          <w:tcPr>
            <w:tcW w:w="5670" w:type="dxa"/>
            <w:gridSpan w:val="2"/>
            <w:tcBorders/>
          </w:tcPr>
          <w:p>
            <w:pPr>
              <w:pStyle w:val="Normal"/>
              <w:spacing w:before="120" w:after="0"/>
              <w:rPr/>
            </w:pPr>
            <w:ins w:id="2414" w:author="Nikolas Bausback" w:date="2003-05-14T17:02:00Z">
              <w:r>
                <w:rPr/>
                <w:t>1</w:t>
              </w:r>
            </w:ins>
            <w:ins w:id="2415" w:author="Nikolas Bausback" w:date="2003-07-16T11:31:00Z">
              <w:r>
                <w:rPr/>
                <w:t>0</w:t>
              </w:r>
            </w:ins>
            <w:ins w:id="2416" w:author="Nikolas Bausback" w:date="2003-05-14T17:02:00Z">
              <w:r>
                <w:rPr>
                  <w:lang w:val="de-DE"/>
                </w:rPr>
                <w:t xml:space="preserve">-12 FL BAL </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pacing w:before="120" w:after="0"/>
              <w:jc w:val="center"/>
              <w:rPr>
                <w:lang w:val="de-DE"/>
              </w:rPr>
            </w:pPr>
            <w:ins w:id="2417" w:author="Nikolas Bausback" w:date="2003-05-14T17:02:00Z">
              <w:r>
                <w:rPr/>
                <w:t>3</w:t>
              </w:r>
            </w:ins>
            <w:ins w:id="2418" w:author="Nikolas Bausback" w:date="2003-05-14T17:02:00Z">
              <w:r>
                <w:rPr>
                  <w:rFonts w:cs="Lucida Sans Unicode" w:ascii="Lucida Sans Unicode" w:hAnsi="Lucida Sans Unicode"/>
                  <w:color w:val="0000FF"/>
                </w:rPr>
                <w:t>♣</w:t>
              </w:r>
            </w:ins>
          </w:p>
        </w:tc>
        <w:tc>
          <w:tcPr>
            <w:tcW w:w="1134" w:type="dxa"/>
            <w:tcBorders/>
          </w:tcPr>
          <w:p>
            <w:pPr>
              <w:pStyle w:val="Normal"/>
              <w:snapToGrid w:val="false"/>
              <w:spacing w:before="120" w:after="0"/>
              <w:jc w:val="center"/>
              <w:rPr>
                <w:lang w:val="de-DE"/>
              </w:rPr>
            </w:pPr>
            <w:r>
              <w:rPr>
                <w:lang w:val="de-DE"/>
              </w:rPr>
            </w:r>
          </w:p>
        </w:tc>
        <w:tc>
          <w:tcPr>
            <w:tcW w:w="5670" w:type="dxa"/>
            <w:gridSpan w:val="2"/>
            <w:tcBorders/>
          </w:tcPr>
          <w:p>
            <w:pPr>
              <w:pStyle w:val="Normal"/>
              <w:spacing w:before="120" w:after="0"/>
              <w:rPr>
                <w:lang w:val="de-DE"/>
              </w:rPr>
            </w:pPr>
            <w:ins w:id="2419" w:author="Nikolas Bausback" w:date="2003-07-16T11:31:00Z">
              <w:r>
                <w:rPr/>
                <w:t>(7)</w:t>
              </w:r>
            </w:ins>
            <w:ins w:id="2420" w:author="Nikolas Bausback" w:date="2003-05-14T17:14:00Z">
              <w:r>
                <w:rPr/>
                <w:t>8</w:t>
              </w:r>
            </w:ins>
            <w:ins w:id="2421" w:author="Nikolas Bausback" w:date="2003-05-14T17:02:00Z">
              <w:r>
                <w:rPr>
                  <w:lang w:val="de-DE"/>
                </w:rPr>
                <w:t>-10 FL UNBAL 5+</w:t>
              </w:r>
            </w:ins>
            <w:ins w:id="2422" w:author="Nikolas Bausback" w:date="2003-05-14T17:02:00Z">
              <w:r>
                <w:rPr>
                  <w:rFonts w:cs="Arial" w:ascii="Arial" w:hAnsi="Arial"/>
                  <w:color w:val="3366FF"/>
                  <w:lang w:val="de-DE"/>
                </w:rPr>
                <w:t>♣</w:t>
              </w:r>
            </w:ins>
            <w:ins w:id="2423" w:author="Nikolas Bausback" w:date="2003-05-14T17:02:00Z">
              <w:r>
                <w:rPr>
                  <w:rFonts w:cs="Arial" w:ascii="Arial" w:hAnsi="Arial"/>
                  <w:lang w:val="de-DE"/>
                </w:rPr>
                <w:t xml:space="preserve"> </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shd w:fill="CCFFCC" w:val="clear"/>
          </w:tcPr>
          <w:p>
            <w:pPr>
              <w:pStyle w:val="Normal"/>
              <w:spacing w:before="120" w:after="0"/>
              <w:jc w:val="center"/>
              <w:rPr/>
            </w:pPr>
            <w:ins w:id="2424" w:author="Nikolas Bausback" w:date="2003-05-14T17:02:00Z">
              <w:r>
                <w:rPr/>
                <w:t>3</w:t>
              </w:r>
            </w:ins>
            <w:ins w:id="2425" w:author="Nikolas Bausback" w:date="2003-05-14T17:02:00Z">
              <w:r>
                <w:rPr>
                  <w:rFonts w:cs="Lucida Sans Unicode" w:ascii="Lucida Sans Unicode" w:hAnsi="Lucida Sans Unicode"/>
                  <w:color w:val="FF0000"/>
                </w:rPr>
                <w:t>♦</w:t>
              </w:r>
            </w:ins>
          </w:p>
        </w:tc>
        <w:tc>
          <w:tcPr>
            <w:tcW w:w="1134" w:type="dxa"/>
            <w:tcBorders/>
            <w:shd w:fill="CCFFCC" w:val="clear"/>
          </w:tcPr>
          <w:p>
            <w:pPr>
              <w:pStyle w:val="Normal"/>
              <w:snapToGrid w:val="false"/>
              <w:spacing w:before="120" w:after="0"/>
              <w:jc w:val="center"/>
              <w:rPr/>
            </w:pPr>
            <w:r>
              <w:rPr/>
            </w:r>
          </w:p>
        </w:tc>
        <w:tc>
          <w:tcPr>
            <w:tcW w:w="5670" w:type="dxa"/>
            <w:gridSpan w:val="2"/>
            <w:tcBorders/>
            <w:shd w:fill="CCFFCC" w:val="clear"/>
          </w:tcPr>
          <w:p>
            <w:pPr>
              <w:pStyle w:val="Normal"/>
              <w:spacing w:before="120" w:after="0"/>
              <w:rPr>
                <w:lang w:val="de-DE"/>
              </w:rPr>
            </w:pPr>
            <w:ins w:id="2426" w:author="Nikolas Bausback" w:date="2003-05-14T17:02:00Z">
              <w:r>
                <w:rPr>
                  <w:lang w:val="de-DE"/>
                </w:rPr>
                <w:t>5-</w:t>
              </w:r>
            </w:ins>
            <w:ins w:id="2427" w:author="Nikolas Bausback" w:date="2003-05-14T17:11:00Z">
              <w:r>
                <w:rPr/>
                <w:t>9</w:t>
              </w:r>
            </w:ins>
            <w:ins w:id="2428" w:author="Nikolas Bausback" w:date="2003-05-14T17:02:00Z">
              <w:r>
                <w:rPr>
                  <w:lang w:val="de-DE"/>
                </w:rPr>
                <w:t xml:space="preserve"> FL UNBAL 6+</w:t>
              </w:r>
            </w:ins>
            <w:ins w:id="2429" w:author="Nikolas Bausback" w:date="2003-05-14T17:02:00Z">
              <w:r>
                <w:rPr>
                  <w:rFonts w:cs="Arial" w:ascii="Arial" w:hAnsi="Arial"/>
                  <w:color w:val="FF6600"/>
                  <w:lang w:val="de-DE"/>
                </w:rPr>
                <w:t>♦</w:t>
              </w:r>
            </w:ins>
            <w:ins w:id="2430" w:author="Nikolas Bausback" w:date="2003-05-14T17:02:00Z">
              <w:r>
                <w:rPr>
                  <w:rFonts w:cs="Arial" w:ascii="Arial" w:hAnsi="Arial"/>
                  <w:lang w:val="de-DE"/>
                </w:rPr>
                <w:t xml:space="preserve"> </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pacing w:before="120" w:after="0"/>
              <w:jc w:val="center"/>
              <w:rPr/>
            </w:pPr>
            <w:ins w:id="2431" w:author="Nikolas Bausback" w:date="2003-05-14T17:02:00Z">
              <w:r>
                <w:rPr/>
                <w:t>3</w:t>
              </w:r>
            </w:ins>
            <w:ins w:id="2432" w:author="Nikolas Bausback" w:date="2003-05-14T17:02:00Z">
              <w:r>
                <w:rPr>
                  <w:rFonts w:cs="Lucida Sans Unicode" w:ascii="Lucida Sans Unicode" w:hAnsi="Lucida Sans Unicode"/>
                  <w:color w:val="800000"/>
                </w:rPr>
                <w:t>♥</w:t>
              </w:r>
            </w:ins>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lang w:val="it-IT"/>
              </w:rPr>
            </w:pPr>
            <w:ins w:id="2433" w:author="Nikolas Bausback" w:date="2003-05-14T17:02:00Z">
              <w:r>
                <w:rPr/>
                <w:t>1</w:t>
              </w:r>
            </w:ins>
            <w:ins w:id="2434" w:author="Nikolas Bausback" w:date="2003-07-16T11:33:00Z">
              <w:r>
                <w:rPr/>
                <w:t>0</w:t>
              </w:r>
            </w:ins>
            <w:ins w:id="2435" w:author="Nikolas Bausback" w:date="2003-05-14T17:02:00Z">
              <w:r>
                <w:rPr>
                  <w:lang w:val="de-DE"/>
                </w:rPr>
                <w:t>-12 F</w:t>
              </w:r>
            </w:ins>
            <w:ins w:id="2436" w:author="Nikolas Bausback" w:date="2003-07-16T11:34:00Z">
              <w:r>
                <w:rPr/>
                <w:t>L</w:t>
              </w:r>
            </w:ins>
            <w:ins w:id="2437" w:author="Nikolas Bausback" w:date="2003-05-14T17:02:00Z">
              <w:r>
                <w:rPr>
                  <w:lang w:val="de-DE"/>
                </w:rPr>
                <w:t xml:space="preserve"> </w:t>
              </w:r>
            </w:ins>
            <w:ins w:id="2438" w:author="Nikolas Bausback" w:date="2003-05-14T17:02:00Z">
              <w:r>
                <w:rPr>
                  <w:lang w:val="it-IT"/>
                </w:rPr>
                <w:t xml:space="preserve">INVIT </w:t>
              </w:r>
            </w:ins>
            <w:ins w:id="2439" w:author="Nikolas Bausback" w:date="2003-07-16T11:34:00Z">
              <w:r>
                <w:rPr>
                  <w:lang w:val="it-IT"/>
                </w:rPr>
                <w:t>6</w:t>
              </w:r>
            </w:ins>
            <w:ins w:id="2440" w:author="Nikolas Bausback" w:date="2003-05-14T17:02:00Z">
              <w:r>
                <w:rPr>
                  <w:rFonts w:cs="Arial" w:ascii="Arial" w:hAnsi="Arial"/>
                  <w:color w:val="800000"/>
                  <w:lang w:val="it-IT"/>
                </w:rPr>
                <w:t>♥</w:t>
              </w:r>
            </w:ins>
            <w:ins w:id="2441" w:author="Nikolas Bausback" w:date="2003-05-14T17:02:00Z">
              <w:r>
                <w:rPr>
                  <w:rFonts w:cs="Arial" w:ascii="Arial" w:hAnsi="Arial"/>
                  <w:lang w:val="it-IT"/>
                </w:rPr>
                <w:t xml:space="preserve"> (</w:t>
              </w:r>
            </w:ins>
            <w:ins w:id="2442" w:author="Nikolas Bausback" w:date="2003-05-14T17:02:00Z">
              <w:r>
                <w:rPr>
                  <w:rFonts w:cs="Arial" w:ascii="Arial" w:hAnsi="Arial"/>
                </w:rPr>
                <w:t>bessere</w:t>
              </w:r>
            </w:ins>
            <w:ins w:id="2443" w:author="Nikolas Bausback" w:date="2003-05-14T17:02:00Z">
              <w:r>
                <w:rPr>
                  <w:rFonts w:cs="Arial" w:ascii="Arial" w:hAnsi="Arial"/>
                  <w:lang w:val="it-IT"/>
                </w:rPr>
                <w:t xml:space="preserve"> </w:t>
              </w:r>
            </w:ins>
            <w:ins w:id="2444" w:author="Nikolas Bausback" w:date="2003-05-14T17:02:00Z">
              <w:r>
                <w:rPr>
                  <w:rFonts w:cs="Arial" w:ascii="Arial" w:hAnsi="Arial"/>
                  <w:color w:val="3366FF"/>
                  <w:lang w:val="it-IT"/>
                </w:rPr>
                <w:t>♣</w:t>
              </w:r>
            </w:ins>
            <w:ins w:id="2445" w:author="Nikolas Bausback" w:date="2003-05-14T17:02:00Z">
              <w:r>
                <w:rPr>
                  <w:rFonts w:cs="Arial" w:ascii="Arial" w:hAnsi="Arial"/>
                  <w:lang w:val="it-IT"/>
                </w:rPr>
                <w:t xml:space="preserve"> )</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pPr>
            <w:ins w:id="2446" w:author="Nikolas Bausback" w:date="2003-05-14T17:10:00Z">
              <w:r>
                <w:rPr/>
                <w:t>3</w:t>
              </w:r>
            </w:ins>
            <w:ins w:id="2447" w:author="Nikolas Bausback" w:date="2003-05-14T17:10:00Z">
              <w:r>
                <w:rPr>
                  <w:rFonts w:cs="Lucida Sans Unicode" w:ascii="Lucida Sans Unicode" w:hAnsi="Lucida Sans Unicode"/>
                  <w:color w:val="333399"/>
                </w:rPr>
                <w:t>♠</w:t>
              </w:r>
            </w:ins>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2448" w:author="Nikolas Bausback" w:date="2003-05-14T17:10:00Z">
              <w:r>
                <w:rPr/>
                <w:t>1</w:t>
              </w:r>
            </w:ins>
            <w:ins w:id="2449" w:author="Nikolas Bausback" w:date="2003-07-16T11:34:00Z">
              <w:r>
                <w:rPr/>
                <w:t>0</w:t>
              </w:r>
            </w:ins>
            <w:ins w:id="2450" w:author="Nikolas Bausback" w:date="2003-05-14T17:10:00Z">
              <w:r>
                <w:rPr/>
                <w:t>-12 FV INVIT 3</w:t>
              </w:r>
            </w:ins>
            <w:ins w:id="2451" w:author="Nikolas Bausback" w:date="2003-05-14T17:10:00Z">
              <w:r>
                <w:rPr>
                  <w:rFonts w:cs="Arial" w:ascii="Arial" w:hAnsi="Arial"/>
                  <w:color w:val="000080"/>
                </w:rPr>
                <w:t>♠</w:t>
              </w:r>
            </w:ins>
            <w:ins w:id="2452" w:author="Nikolas Bausback" w:date="2003-05-14T17:10:00Z">
              <w:r>
                <w:rPr>
                  <w:rFonts w:cs="Arial" w:ascii="Arial" w:hAnsi="Arial"/>
                </w:rPr>
                <w:t xml:space="preserve"> (bessere </w:t>
              </w:r>
            </w:ins>
            <w:ins w:id="2453" w:author="Nikolas Bausback" w:date="2003-05-14T17:10:00Z">
              <w:r>
                <w:rPr>
                  <w:rFonts w:cs="Arial" w:ascii="Arial" w:hAnsi="Arial"/>
                  <w:color w:val="3366FF"/>
                </w:rPr>
                <w:t>♣</w:t>
              </w:r>
            </w:ins>
            <w:ins w:id="2454" w:author="Nikolas Bausback" w:date="2003-05-14T17:10:00Z">
              <w:r>
                <w:rPr>
                  <w:rFonts w:cs="Arial" w:ascii="Arial" w:hAnsi="Arial"/>
                </w:rPr>
                <w:t xml:space="preserve"> )</w:t>
              </w:r>
            </w:ins>
          </w:p>
        </w:tc>
      </w:tr>
    </w:tbl>
    <w:p>
      <w:pPr>
        <w:pStyle w:val="Normal"/>
        <w:tabs>
          <w:tab w:val="clear" w:pos="709"/>
          <w:tab w:val="left" w:pos="3767" w:leader="none"/>
        </w:tabs>
        <w:rPr>
          <w:sz w:val="2"/>
          <w:lang w:val="en-GB"/>
          <w:del w:id="2456" w:author="Anja Alberti" w:date="1998-08-14T18:28:00Z"/>
        </w:rPr>
      </w:pPr>
      <w:del w:id="2455" w:author="Anja Alberti" w:date="1998-08-14T18:28:00Z">
        <w:r>
          <w:rPr>
            <w:sz w:val="2"/>
            <w:lang w:val="en-GB"/>
          </w:rPr>
        </w:r>
      </w:del>
      <w:r>
        <w:br w:type="page"/>
      </w:r>
    </w:p>
    <w:p>
      <w:pPr>
        <w:pStyle w:val="Normal"/>
        <w:tabs>
          <w:tab w:val="clear" w:pos="709"/>
          <w:tab w:val="left" w:pos="3767" w:leader="none"/>
        </w:tabs>
        <w:rPr>
          <w:sz w:val="2"/>
          <w:lang w:val="en-GB"/>
        </w:rPr>
      </w:pPr>
      <w:ins w:id="2457" w:author="Nikolas Bausback" w:date="2003-05-14T16:53:00Z">
        <w:r>
          <w:rPr>
            <w:sz w:val="2"/>
            <w:lang w:val="en-GB"/>
          </w:rPr>
          <w:tab/>
        </w:r>
      </w:ins>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80" w:hRule="atLeast"/>
        </w:trPr>
        <w:tc>
          <w:tcPr>
            <w:tcW w:w="1134" w:type="dxa"/>
            <w:tcBorders>
              <w:bottom w:val="single" w:sz="6" w:space="0" w:color="000000"/>
              <w:right w:val="single" w:sz="6" w:space="0" w:color="000000"/>
            </w:tcBorders>
          </w:tcPr>
          <w:p>
            <w:pPr>
              <w:pStyle w:val="Normal"/>
              <w:spacing w:before="120" w:after="0"/>
              <w:jc w:val="center"/>
              <w:rPr>
                <w:lang w:val="en-GB"/>
              </w:rPr>
            </w:pPr>
            <w:del w:id="2458" w:author="Nikolas Bausback" w:date="2003-05-14T16:53:00Z">
              <w:r>
                <w:rPr>
                  <w:lang w:val="en-GB"/>
                </w:rPr>
                <w:delText>1</w:delText>
              </w:r>
            </w:del>
            <w:del w:id="2459" w:author="Nikolas Bausback" w:date="2002-03-14T10:55: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lang w:val="en-GB"/>
              </w:rPr>
            </w:pPr>
            <w:del w:id="2460" w:author="Nikolas Bausback" w:date="2003-05-14T16:53:00Z">
              <w:r>
                <w:rPr>
                  <w:lang w:val="en-GB"/>
                </w:rPr>
                <w:delText>1</w:delText>
              </w:r>
            </w:del>
            <w:del w:id="2461"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napToGrid w:val="true"/>
              <w:spacing w:before="120" w:after="0"/>
              <w:jc w:val="center"/>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del w:id="2462" w:author="Nikolas Bausback" w:date="2003-05-14T16:53:00Z">
              <w:r>
                <w:rPr>
                  <w:lang w:val="en-GB"/>
                </w:rPr>
                <w:delText>2</w:delText>
              </w:r>
            </w:del>
            <w:del w:id="2463" w:author="Nikolas Bausback" w:date="2002-03-14T10:55: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del w:id="2464" w:author="Nikolas Bausback" w:date="2003-05-14T16:53:00Z">
              <w:r>
                <w:rPr>
                  <w:lang w:val="en-GB"/>
                </w:rPr>
                <w:delText>2</w:delText>
              </w:r>
            </w:del>
            <w:del w:id="2465"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lang w:val="en-GB"/>
              </w:rPr>
            </w:pPr>
            <w:del w:id="2466" w:author="Nikolas Bausback" w:date="2003-05-14T16:53:00Z">
              <w:r>
                <w:rPr>
                  <w:lang w:val="en-GB"/>
                </w:rPr>
                <w:delText>to play</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widowControl/>
              <w:bidi w:val="0"/>
              <w:snapToGrid w:val="tru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467" w:author="Nikolas Bausback" w:date="2003-05-14T17:14:00Z">
              <w:r>
                <w:rPr/>
                <w:delText>2</w:delText>
              </w:r>
            </w:del>
            <w:del w:id="2468"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2469" w:author="Nikolas Bausback" w:date="2003-05-14T17:14:00Z">
              <w:r>
                <w:rPr/>
                <w:delText xml:space="preserve">5-7, 3er </w:delText>
              </w:r>
            </w:del>
            <w:del w:id="2470" w:author="Nikolas Bausback" w:date="2002-03-14T10:55:00Z">
              <w:r>
                <w:rPr>
                  <w:rFonts w:eastAsia="Symbol" w:cs="Symbol" w:ascii="Symbol" w:hAnsi="Symbol"/>
                </w:rPr>
                <w:delText></w:delText>
              </w:r>
            </w:del>
            <w:del w:id="2471" w:author="Nikolas Bausback" w:date="2003-05-14T17:13:00Z">
              <w:r>
                <w:rPr/>
                <w:delText xml:space="preserve"> oder double </w:delText>
              </w:r>
            </w:del>
            <w:del w:id="2472" w:author="Nikolas Bausback" w:date="2002-03-14T10:55:00Z">
              <w:r>
                <w:rPr>
                  <w:rFonts w:eastAsia="Symbol" w:cs="Symbol" w:ascii="Symbol" w:hAnsi="Symbol"/>
                </w:rPr>
                <w:delText></w:delText>
              </w:r>
            </w:del>
            <w:del w:id="2473" w:author="Nikolas Bausback" w:date="2003-05-14T17:14:00Z">
              <w:r>
                <w:rPr/>
                <w:delText xml:space="preserve"> mit bis zu 9(10) F</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del w:id="2474" w:author="Nikolas Bausback" w:date="2003-05-14T17:14:00Z">
              <w:r>
                <w:rPr>
                  <w:lang w:val="en-GB"/>
                </w:rPr>
                <w:delText>2</w:delText>
              </w:r>
            </w:del>
            <w:del w:id="2475"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lang w:val="en-GB"/>
              </w:rPr>
            </w:pPr>
            <w:del w:id="2476" w:author="Nikolas Bausback" w:date="2003-05-14T17:14:00Z">
              <w:r>
                <w:rPr>
                  <w:lang w:val="en-GB"/>
                </w:rPr>
                <w:delText xml:space="preserve">maximum </w:delText>
              </w:r>
            </w:del>
            <w:del w:id="2477" w:author="Nikolas Bausback" w:date="2000-03-06T21:52:00Z">
              <w:r>
                <w:rPr>
                  <w:lang w:val="en-GB"/>
                </w:rPr>
                <w:delText xml:space="preserve">mit </w:delText>
              </w:r>
            </w:del>
            <w:del w:id="2478" w:author="Nikolas Bausback" w:date="2000-03-06T21:52:00Z">
              <w:r>
                <w:rPr>
                  <w:rFonts w:eastAsia="Symbol" w:cs="Symbol" w:ascii="Symbol" w:hAnsi="Symbol"/>
                </w:rPr>
                <w:delText></w:delText>
              </w:r>
            </w:del>
            <w:del w:id="2479" w:author="Nikolas Bausback" w:date="2000-03-06T21:52:00Z">
              <w:r>
                <w:rPr>
                  <w:lang w:val="en-GB"/>
                </w:rPr>
                <w:delText xml:space="preserve"> - Fit  </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widowControl/>
              <w:bidi w:val="0"/>
              <w:snapToGrid w:val="tru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del w:id="2480" w:author="Nikolas Bausback" w:date="2003-05-14T17:14:00Z">
              <w:r>
                <w:rPr>
                  <w:lang w:val="en-GB"/>
                </w:rPr>
                <w:delText>2N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2481" w:author="Nikolas Bausback" w:date="2003-05-14T17:14:00Z">
              <w:r>
                <w:rPr>
                  <w:lang w:val="en-GB"/>
                </w:rPr>
                <w:delText>bal. 11-12</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482" w:author="Nikolas Bausback" w:date="2003-05-14T17:14:00Z">
              <w:r>
                <w:rPr/>
                <w:delText>3</w:delText>
              </w:r>
            </w:del>
            <w:del w:id="2483"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2484" w:author="Nikolas Bausback" w:date="2003-05-14T17:14:00Z">
              <w:r>
                <w:rPr/>
                <w:delText xml:space="preserve">4+ </w:delText>
              </w:r>
            </w:del>
            <w:del w:id="2485" w:author="Nikolas Bausback" w:date="2002-03-14T10:55:00Z">
              <w:r>
                <w:rPr>
                  <w:rFonts w:eastAsia="Symbol" w:cs="Symbol" w:ascii="Symbol" w:hAnsi="Symbol"/>
                </w:rPr>
                <w:delText></w:delText>
              </w:r>
            </w:del>
            <w:del w:id="2486" w:author="Nikolas Bausback" w:date="2003-05-14T17:14:00Z">
              <w:r>
                <w:rPr/>
                <w:delText xml:space="preserve"> (8)9-12</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2487" w:author="Nikolas Bausback" w:date="2003-05-14T17:14:00Z">
              <w:r>
                <w:rPr/>
                <w:delText>3</w:delText>
              </w:r>
            </w:del>
            <w:del w:id="2488"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2489" w:author="Nikolas Bausback" w:date="2003-05-14T17:14:00Z">
              <w:r>
                <w:rPr/>
                <w:delText xml:space="preserve">9-12 (bis PF), 6-7er </w:delText>
              </w:r>
            </w:del>
            <w:del w:id="2490" w:author="Nikolas Bausback" w:date="2002-03-14T10:55:00Z">
              <w:r>
                <w:rPr>
                  <w:rFonts w:eastAsia="Symbol" w:cs="Symbol" w:ascii="Symbol" w:hAnsi="Symbol"/>
                </w:rPr>
                <w:delText></w:delText>
              </w:r>
            </w:del>
            <w:del w:id="2491" w:author="Nikolas Bausback" w:date="2003-05-14T17:14:00Z">
              <w:r>
                <w:rPr/>
                <w:delText xml:space="preserve"> (ein Verlierer - Farbe) </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2492" w:author="Nikolas Bausback" w:date="2003-05-14T17:14:00Z">
              <w:r>
                <w:rPr/>
                <w:delText>3</w:delText>
              </w:r>
            </w:del>
            <w:del w:id="2493"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2494" w:author="Nikolas Bausback" w:date="2003-05-14T17:14:00Z">
              <w:r>
                <w:rPr/>
                <w:delText xml:space="preserve">10-12, 3er </w:delText>
              </w:r>
            </w:del>
            <w:del w:id="2495" w:author="Nikolas Bausback" w:date="2002-03-14T10:55: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2496" w:author="Nikolas Bausback" w:date="2003-05-14T17:14:00Z">
              <w:r>
                <w:rPr/>
                <w:delText>3</w:delText>
              </w:r>
            </w:del>
            <w:del w:id="2497" w:author="Nikolas Bausback" w:date="2002-03-14T10:5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2498" w:author="Nikolas Bausback" w:date="2003-05-14T17:14:00Z">
              <w:r>
                <w:rPr/>
                <w:delText xml:space="preserve">Splinter, normalerweise mit </w:delText>
              </w:r>
            </w:del>
            <w:del w:id="2499" w:author="Nikolas Bausback" w:date="2002-03-14T10:55:00Z">
              <w:r>
                <w:rPr>
                  <w:rFonts w:eastAsia="Symbol" w:cs="Symbol" w:ascii="Symbol" w:hAnsi="Symbol"/>
                </w:rPr>
                <w:delText></w:delText>
              </w:r>
            </w:del>
            <w:del w:id="2500" w:author="Nikolas Bausback" w:date="2003-05-14T17:14:00Z">
              <w:r>
                <w:rPr/>
                <w:delText xml:space="preserve"> - Fit</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2501" w:author="Nikolas Bausback" w:date="2003-05-14T17:14:00Z">
              <w:r>
                <w:rPr/>
                <w:delText>3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502" w:author="Nikolas Bausback" w:date="2000-03-06T21:53:00Z">
              <w:r>
                <w:rPr/>
                <w:delText>wahrscheinlich 4</w:delText>
              </w:r>
            </w:del>
            <w:del w:id="2503" w:author="Nikolas Bausback" w:date="2003-05-14T17:13:00Z">
              <w:r>
                <w:rPr/>
                <w:delText xml:space="preserve">er </w:delText>
              </w:r>
            </w:del>
            <w:del w:id="2504" w:author="Nikolas Bausback" w:date="2000-03-06T21:53:00Z">
              <w:r>
                <w:rPr>
                  <w:rFonts w:eastAsia="Symbol" w:cs="Symbol" w:ascii="Symbol" w:hAnsi="Symbol"/>
                </w:rPr>
                <w:delText></w:delText>
              </w:r>
            </w:del>
            <w:del w:id="2505" w:author="Nikolas Bausback" w:date="2003-05-14T17:14:00Z">
              <w:r>
                <w:rPr/>
                <w:delText>, 13-16 bal.</w:delText>
              </w:r>
            </w:del>
          </w:p>
        </w:tc>
      </w:tr>
      <w:tr>
        <w:trPr>
          <w:trHeight w:val="360" w:hRule="atLeast"/>
        </w:trPr>
        <w:tc>
          <w:tcPr>
            <w:tcW w:w="1134" w:type="dxa"/>
            <w:tcBorders/>
          </w:tcPr>
          <w:p>
            <w:pPr>
              <w:pStyle w:val="Normal"/>
              <w:widowControl/>
              <w:bidi w:val="0"/>
              <w:snapToGrid w:val="true"/>
              <w:spacing w:before="120" w:after="0"/>
              <w:jc w:val="left"/>
              <w:rPr/>
            </w:pPr>
            <w:r>
              <w:rPr/>
            </w:r>
          </w:p>
        </w:tc>
        <w:tc>
          <w:tcPr>
            <w:tcW w:w="1134" w:type="dxa"/>
            <w:tcBorders/>
          </w:tcPr>
          <w:p>
            <w:pPr>
              <w:pStyle w:val="Normal"/>
              <w:widowControl/>
              <w:bidi w:val="0"/>
              <w:snapToGrid w:val="true"/>
              <w:spacing w:before="120" w:after="0"/>
              <w:jc w:val="left"/>
              <w:rPr/>
            </w:pPr>
            <w:r>
              <w:rPr/>
            </w:r>
          </w:p>
        </w:tc>
        <w:tc>
          <w:tcPr>
            <w:tcW w:w="1134" w:type="dxa"/>
            <w:tcBorders/>
          </w:tcPr>
          <w:p>
            <w:pPr>
              <w:pStyle w:val="Normal"/>
              <w:widowControl/>
              <w:bidi w:val="0"/>
              <w:snapToGrid w:val="true"/>
              <w:spacing w:before="120" w:after="0"/>
              <w:jc w:val="left"/>
              <w:rPr/>
            </w:pPr>
            <w:r>
              <w:rPr/>
            </w:r>
          </w:p>
        </w:tc>
        <w:tc>
          <w:tcPr>
            <w:tcW w:w="5670" w:type="dxa"/>
            <w:tcBorders/>
          </w:tcPr>
          <w:p>
            <w:pPr>
              <w:pStyle w:val="Normal"/>
              <w:widowControl/>
              <w:bidi w:val="0"/>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571"/>
        <w:gridCol w:w="571"/>
        <w:gridCol w:w="571"/>
        <w:gridCol w:w="572"/>
        <w:gridCol w:w="1117"/>
        <w:gridCol w:w="5670"/>
      </w:tblGrid>
      <w:tr>
        <w:trPr>
          <w:trHeight w:val="360" w:hRule="atLeast"/>
        </w:trPr>
        <w:tc>
          <w:tcPr>
            <w:tcW w:w="9072" w:type="dxa"/>
            <w:gridSpan w:val="6"/>
            <w:tcBorders/>
          </w:tcPr>
          <w:p>
            <w:pPr>
              <w:pStyle w:val="Heading3"/>
              <w:numPr>
                <w:ilvl w:val="2"/>
                <w:numId w:val="2"/>
              </w:numPr>
              <w:spacing w:before="240" w:after="60"/>
              <w:rPr/>
            </w:pPr>
            <w:ins w:id="2506" w:author="Nikolas Bausback" w:date="2003-07-16T13:31:00Z">
              <w:bookmarkStart w:id="19" w:name="__RefHeading___Toc69206176"/>
              <w:bookmarkEnd w:id="19"/>
              <w:r>
                <w:rPr/>
                <w:t>Der Gegner reizt nach 1</w:t>
              </w:r>
            </w:ins>
            <w:ins w:id="2507" w:author="Nikolas Bausback" w:date="2003-07-16T13:31:00Z">
              <w:r>
                <w:rPr>
                  <w:rFonts w:cs="Lucida Sans Unicode" w:ascii="Lucida Sans Unicode" w:hAnsi="Lucida Sans Unicode"/>
                  <w:color w:val="800000"/>
                </w:rPr>
                <w:t>♥</w:t>
              </w:r>
            </w:ins>
            <w:ins w:id="2508" w:author="Nikolas Bausback" w:date="2003-07-16T13:31:00Z">
              <w:r>
                <w:rPr/>
                <w:t xml:space="preserve"> - 1</w:t>
              </w:r>
            </w:ins>
            <w:ins w:id="2509" w:author="Nikolas Bausback" w:date="2003-07-16T13:31:00Z">
              <w:r>
                <w:rPr>
                  <w:rFonts w:cs="Lucida Sans Unicode" w:ascii="Lucida Sans Unicode" w:hAnsi="Lucida Sans Unicode"/>
                  <w:color w:val="333399"/>
                </w:rPr>
                <w:t>♠</w:t>
              </w:r>
            </w:ins>
          </w:p>
        </w:tc>
      </w:tr>
      <w:tr>
        <w:trPr>
          <w:trHeight w:val="360" w:hRule="atLeast"/>
        </w:trPr>
        <w:tc>
          <w:tcPr>
            <w:tcW w:w="571" w:type="dxa"/>
            <w:tcBorders/>
          </w:tcPr>
          <w:p>
            <w:pPr>
              <w:pStyle w:val="Normal"/>
              <w:spacing w:before="120" w:after="0"/>
              <w:jc w:val="center"/>
              <w:rPr/>
            </w:pPr>
            <w:ins w:id="2510" w:author="Nikolas Bausback" w:date="2003-07-16T13:33:00Z">
              <w:r>
                <w:rPr/>
                <w:t>E</w:t>
              </w:r>
            </w:ins>
          </w:p>
        </w:tc>
        <w:tc>
          <w:tcPr>
            <w:tcW w:w="571" w:type="dxa"/>
            <w:tcBorders/>
          </w:tcPr>
          <w:p>
            <w:pPr>
              <w:pStyle w:val="Normal"/>
              <w:spacing w:before="120" w:after="0"/>
              <w:jc w:val="center"/>
              <w:rPr/>
            </w:pPr>
            <w:ins w:id="2511" w:author="Nikolas Bausback" w:date="2003-07-16T13:33:00Z">
              <w:r>
                <w:rPr/>
                <w:t>G</w:t>
              </w:r>
            </w:ins>
          </w:p>
        </w:tc>
        <w:tc>
          <w:tcPr>
            <w:tcW w:w="571" w:type="dxa"/>
            <w:tcBorders/>
          </w:tcPr>
          <w:p>
            <w:pPr>
              <w:pStyle w:val="Normal"/>
              <w:spacing w:before="120" w:after="0"/>
              <w:jc w:val="center"/>
              <w:rPr/>
            </w:pPr>
            <w:ins w:id="2512" w:author="Nikolas Bausback" w:date="2003-07-16T13:33:00Z">
              <w:r>
                <w:rPr/>
                <w:t>A</w:t>
              </w:r>
            </w:ins>
          </w:p>
        </w:tc>
        <w:tc>
          <w:tcPr>
            <w:tcW w:w="572" w:type="dxa"/>
            <w:tcBorders/>
          </w:tcPr>
          <w:p>
            <w:pPr>
              <w:pStyle w:val="Normal"/>
              <w:spacing w:before="120" w:after="0"/>
              <w:jc w:val="center"/>
              <w:rPr/>
            </w:pPr>
            <w:ins w:id="2513" w:author="Nikolas Bausback" w:date="2003-07-16T13:33:00Z">
              <w:r>
                <w:rPr/>
                <w:t>G</w:t>
              </w:r>
            </w:ins>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cPr>
          <w:p>
            <w:pPr>
              <w:pStyle w:val="Normal"/>
              <w:spacing w:before="120" w:after="0"/>
              <w:jc w:val="center"/>
              <w:rPr/>
            </w:pPr>
            <w:ins w:id="2514" w:author="Nikolas Bausback" w:date="2003-07-16T13:33:00Z">
              <w:r>
                <w:rPr/>
                <w:t>1</w:t>
              </w:r>
            </w:ins>
            <w:ins w:id="2515" w:author="Nikolas Bausback" w:date="2003-07-16T13:33:00Z">
              <w:r>
                <w:rPr>
                  <w:rFonts w:cs="Lucida Sans Unicode" w:ascii="Lucida Sans Unicode" w:hAnsi="Lucida Sans Unicode"/>
                  <w:color w:val="800000"/>
                </w:rPr>
                <w:t>♥</w:t>
              </w:r>
            </w:ins>
            <w:ins w:id="2516" w:author="Nikolas Bausback" w:date="2003-07-16T13:33:00Z">
              <w:r>
                <w:rPr/>
                <w:t xml:space="preserve"> </w:t>
              </w:r>
            </w:ins>
          </w:p>
        </w:tc>
        <w:tc>
          <w:tcPr>
            <w:tcW w:w="571" w:type="dxa"/>
            <w:tcBorders/>
          </w:tcPr>
          <w:p>
            <w:pPr>
              <w:pStyle w:val="Normal"/>
              <w:spacing w:before="120" w:after="0"/>
              <w:jc w:val="center"/>
              <w:rPr/>
            </w:pPr>
            <w:ins w:id="2517" w:author="Nikolas Bausback" w:date="2003-07-16T13:33:00Z">
              <w:r>
                <w:rPr/>
                <w:t>-</w:t>
              </w:r>
            </w:ins>
          </w:p>
        </w:tc>
        <w:tc>
          <w:tcPr>
            <w:tcW w:w="571" w:type="dxa"/>
            <w:tcBorders/>
          </w:tcPr>
          <w:p>
            <w:pPr>
              <w:pStyle w:val="Normal"/>
              <w:spacing w:before="120" w:after="0"/>
              <w:jc w:val="center"/>
              <w:rPr/>
            </w:pPr>
            <w:ins w:id="2518" w:author="Nikolas Bausback" w:date="2003-07-16T13:33:00Z">
              <w:r>
                <w:rPr/>
                <w:t>1</w:t>
              </w:r>
            </w:ins>
            <w:ins w:id="2519" w:author="Nikolas Bausback" w:date="2003-07-16T13:33:00Z">
              <w:r>
                <w:rPr>
                  <w:rFonts w:cs="Lucida Sans Unicode" w:ascii="Lucida Sans Unicode" w:hAnsi="Lucida Sans Unicode"/>
                  <w:color w:val="000080"/>
                </w:rPr>
                <w:t>♠</w:t>
              </w:r>
            </w:ins>
            <w:ins w:id="2520" w:author="Nikolas Bausback" w:date="2003-07-16T13:33:00Z">
              <w:r>
                <w:rPr/>
                <w:t xml:space="preserve"> </w:t>
              </w:r>
            </w:ins>
          </w:p>
        </w:tc>
        <w:tc>
          <w:tcPr>
            <w:tcW w:w="572" w:type="dxa"/>
            <w:tcBorders/>
          </w:tcPr>
          <w:p>
            <w:pPr>
              <w:pStyle w:val="Normal"/>
              <w:spacing w:before="120" w:after="0"/>
              <w:jc w:val="center"/>
              <w:rPr/>
            </w:pPr>
            <w:ins w:id="2521" w:author="Nikolas Bausback" w:date="2003-07-16T13:33:00Z">
              <w:r>
                <w:rPr/>
                <w:t>X</w:t>
              </w:r>
            </w:ins>
          </w:p>
        </w:tc>
        <w:tc>
          <w:tcPr>
            <w:tcW w:w="1117"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napToGrid w:val="false"/>
              <w:spacing w:before="120" w:after="0"/>
              <w:rPr/>
            </w:pPr>
            <w:r>
              <w:rPr/>
            </w:r>
          </w:p>
        </w:tc>
      </w:tr>
      <w:tr>
        <w:trPr>
          <w:trHeight w:val="360" w:hRule="atLeast"/>
        </w:trPr>
        <w:tc>
          <w:tcPr>
            <w:tcW w:w="571" w:type="dxa"/>
            <w:tcBorders/>
          </w:tcPr>
          <w:p>
            <w:pPr>
              <w:pStyle w:val="Normal"/>
              <w:spacing w:before="120" w:after="0"/>
              <w:jc w:val="center"/>
              <w:rPr/>
            </w:pPr>
            <w:ins w:id="2522" w:author="Nikolas Bausback" w:date="2003-07-16T13:33:00Z">
              <w:r>
                <w:rPr/>
                <w:t>-</w:t>
              </w:r>
            </w:ins>
          </w:p>
        </w:tc>
        <w:tc>
          <w:tcPr>
            <w:tcW w:w="571" w:type="dxa"/>
            <w:tcBorders/>
          </w:tcPr>
          <w:p>
            <w:pPr>
              <w:pStyle w:val="Normal"/>
              <w:snapToGrid w:val="false"/>
              <w:spacing w:before="120" w:after="0"/>
              <w:jc w:val="center"/>
              <w:rPr/>
            </w:pPr>
            <w:r>
              <w:rPr/>
            </w:r>
          </w:p>
        </w:tc>
        <w:tc>
          <w:tcPr>
            <w:tcW w:w="571" w:type="dxa"/>
            <w:tcBorders/>
          </w:tcPr>
          <w:p>
            <w:pPr>
              <w:pStyle w:val="Normal"/>
              <w:snapToGrid w:val="false"/>
              <w:spacing w:before="120" w:after="0"/>
              <w:jc w:val="center"/>
              <w:rPr/>
            </w:pPr>
            <w:r>
              <w:rPr/>
            </w:r>
          </w:p>
        </w:tc>
        <w:tc>
          <w:tcPr>
            <w:tcW w:w="572" w:type="dxa"/>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2523" w:author="Nikolas Bausback" w:date="2003-09-26T14:20:00Z">
              <w:r>
                <w:rPr/>
                <w:t>BAL 2-</w:t>
              </w:r>
            </w:ins>
            <w:ins w:id="2524" w:author="Nikolas Bausback" w:date="2003-07-16T13:34:00Z">
              <w:r>
                <w:rPr/>
                <w:t xml:space="preserve">3 </w:t>
              </w:r>
            </w:ins>
            <w:ins w:id="2525" w:author="Nikolas Bausback" w:date="2003-07-16T13:34:00Z">
              <w:r>
                <w:rPr>
                  <w:rFonts w:cs="Lucida Sans Unicode" w:ascii="Lucida Sans Unicode" w:hAnsi="Lucida Sans Unicode"/>
                  <w:color w:val="000080"/>
                </w:rPr>
                <w:t>♠</w:t>
              </w:r>
            </w:ins>
            <w:ins w:id="2526" w:author="Nikolas Bausback" w:date="2003-09-26T14:20:00Z">
              <w:r>
                <w:rPr/>
                <w:t>´s</w:t>
              </w:r>
            </w:ins>
          </w:p>
        </w:tc>
      </w:tr>
      <w:tr>
        <w:trPr>
          <w:trHeight w:val="360" w:hRule="atLeast"/>
        </w:trPr>
        <w:tc>
          <w:tcPr>
            <w:tcW w:w="571" w:type="dxa"/>
            <w:tcBorders/>
          </w:tcPr>
          <w:p>
            <w:pPr>
              <w:pStyle w:val="Normal"/>
              <w:spacing w:before="120" w:after="0"/>
              <w:jc w:val="center"/>
              <w:rPr/>
            </w:pPr>
            <w:ins w:id="2527" w:author="Nikolas Bausback" w:date="2003-07-16T13:34:00Z">
              <w:r>
                <w:rPr/>
                <w:t>XX</w:t>
              </w:r>
            </w:ins>
          </w:p>
        </w:tc>
        <w:tc>
          <w:tcPr>
            <w:tcW w:w="571" w:type="dxa"/>
            <w:tcBorders/>
          </w:tcPr>
          <w:p>
            <w:pPr>
              <w:pStyle w:val="Normal"/>
              <w:snapToGrid w:val="false"/>
              <w:spacing w:before="120" w:after="0"/>
              <w:jc w:val="center"/>
              <w:rPr/>
            </w:pPr>
            <w:r>
              <w:rPr/>
            </w:r>
          </w:p>
        </w:tc>
        <w:tc>
          <w:tcPr>
            <w:tcW w:w="571" w:type="dxa"/>
            <w:tcBorders/>
          </w:tcPr>
          <w:p>
            <w:pPr>
              <w:pStyle w:val="Normal"/>
              <w:snapToGrid w:val="false"/>
              <w:spacing w:before="120" w:after="0"/>
              <w:jc w:val="center"/>
              <w:rPr/>
            </w:pPr>
            <w:r>
              <w:rPr/>
            </w:r>
          </w:p>
        </w:tc>
        <w:tc>
          <w:tcPr>
            <w:tcW w:w="572" w:type="dxa"/>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2528" w:author="Nikolas Bausback" w:date="2003-09-26T14:20:00Z">
              <w:r>
                <w:rPr/>
                <w:t>4</w:t>
              </w:r>
            </w:ins>
            <w:ins w:id="2529" w:author="Nikolas Bausback" w:date="2003-09-26T14:23:00Z">
              <w:r>
                <w:rPr/>
                <w:t>er</w:t>
              </w:r>
            </w:ins>
            <w:ins w:id="2530" w:author="Nikolas Bausback" w:date="2003-07-16T13:37:00Z">
              <w:r>
                <w:rPr>
                  <w:rFonts w:cs="Lucida Sans Unicode" w:ascii="Lucida Sans Unicode" w:hAnsi="Lucida Sans Unicode"/>
                  <w:color w:val="000080"/>
                </w:rPr>
                <w:t>♠</w:t>
              </w:r>
            </w:ins>
            <w:ins w:id="2531" w:author="Nikolas Bausback" w:date="2003-07-16T13:37:00Z">
              <w:r>
                <w:rPr/>
                <w:t xml:space="preserve"> </w:t>
              </w:r>
            </w:ins>
          </w:p>
        </w:tc>
      </w:tr>
      <w:tr>
        <w:trPr>
          <w:trHeight w:val="360" w:hRule="atLeast"/>
        </w:trPr>
        <w:tc>
          <w:tcPr>
            <w:tcW w:w="571" w:type="dxa"/>
            <w:tcBorders/>
          </w:tcPr>
          <w:p>
            <w:pPr>
              <w:pStyle w:val="Normal"/>
              <w:spacing w:before="120" w:after="0"/>
              <w:jc w:val="center"/>
              <w:rPr>
                <w:lang w:val="en-GB"/>
              </w:rPr>
            </w:pPr>
            <w:ins w:id="2532" w:author="Nikolas Bausback" w:date="2003-07-16T13:34:00Z">
              <w:r>
                <w:rPr>
                  <w:lang w:val="en-GB"/>
                </w:rPr>
                <w:t>1SA</w:t>
              </w:r>
            </w:ins>
          </w:p>
        </w:tc>
        <w:tc>
          <w:tcPr>
            <w:tcW w:w="571" w:type="dxa"/>
            <w:tcBorders/>
          </w:tcPr>
          <w:p>
            <w:pPr>
              <w:pStyle w:val="Normal"/>
              <w:snapToGrid w:val="false"/>
              <w:spacing w:before="120" w:after="0"/>
              <w:jc w:val="center"/>
              <w:rPr>
                <w:lang w:val="en-GB"/>
              </w:rPr>
            </w:pPr>
            <w:r>
              <w:rPr>
                <w:lang w:val="en-GB"/>
              </w:rPr>
            </w:r>
          </w:p>
        </w:tc>
        <w:tc>
          <w:tcPr>
            <w:tcW w:w="571" w:type="dxa"/>
            <w:tcBorders/>
          </w:tcPr>
          <w:p>
            <w:pPr>
              <w:pStyle w:val="Normal"/>
              <w:snapToGrid w:val="false"/>
              <w:spacing w:before="120" w:after="0"/>
              <w:jc w:val="center"/>
              <w:rPr>
                <w:lang w:val="en-GB"/>
              </w:rPr>
            </w:pPr>
            <w:r>
              <w:rPr>
                <w:lang w:val="en-GB"/>
              </w:rPr>
            </w:r>
          </w:p>
        </w:tc>
        <w:tc>
          <w:tcPr>
            <w:tcW w:w="572" w:type="dxa"/>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2533" w:author="Nikolas Bausback" w:date="2003-09-26T14:20:00Z">
              <w:r>
                <w:rPr>
                  <w:lang w:val="en-GB"/>
                </w:rPr>
                <w:t>BAL g</w:t>
              </w:r>
            </w:ins>
            <w:ins w:id="2534" w:author="Nikolas Bausback" w:date="2003-07-16T13:35:00Z">
              <w:r>
                <w:rPr>
                  <w:lang w:val="en-GB"/>
                </w:rPr>
                <w:t xml:space="preserve">ute Hand </w:t>
              </w:r>
            </w:ins>
          </w:p>
        </w:tc>
      </w:tr>
      <w:tr>
        <w:trPr>
          <w:trHeight w:val="360" w:hRule="atLeast"/>
        </w:trPr>
        <w:tc>
          <w:tcPr>
            <w:tcW w:w="571" w:type="dxa"/>
            <w:tcBorders/>
          </w:tcPr>
          <w:p>
            <w:pPr>
              <w:pStyle w:val="Normal"/>
              <w:spacing w:before="120" w:after="0"/>
              <w:jc w:val="center"/>
              <w:rPr>
                <w:lang w:val="en-GB"/>
              </w:rPr>
            </w:pPr>
            <w:ins w:id="2535" w:author="Nikolas Bausback" w:date="2003-07-16T13:34:00Z">
              <w:r>
                <w:rPr>
                  <w:lang w:val="en-GB"/>
                </w:rPr>
                <w:t>2x</w:t>
              </w:r>
            </w:ins>
          </w:p>
        </w:tc>
        <w:tc>
          <w:tcPr>
            <w:tcW w:w="571" w:type="dxa"/>
            <w:tcBorders/>
          </w:tcPr>
          <w:p>
            <w:pPr>
              <w:pStyle w:val="Normal"/>
              <w:snapToGrid w:val="false"/>
              <w:spacing w:before="120" w:after="0"/>
              <w:jc w:val="center"/>
              <w:rPr>
                <w:lang w:val="en-GB"/>
              </w:rPr>
            </w:pPr>
            <w:r>
              <w:rPr>
                <w:lang w:val="en-GB"/>
              </w:rPr>
            </w:r>
          </w:p>
        </w:tc>
        <w:tc>
          <w:tcPr>
            <w:tcW w:w="571" w:type="dxa"/>
            <w:tcBorders/>
          </w:tcPr>
          <w:p>
            <w:pPr>
              <w:pStyle w:val="Normal"/>
              <w:snapToGrid w:val="false"/>
              <w:spacing w:before="120" w:after="0"/>
              <w:jc w:val="center"/>
              <w:rPr>
                <w:lang w:val="en-GB"/>
              </w:rPr>
            </w:pPr>
            <w:r>
              <w:rPr>
                <w:lang w:val="en-GB"/>
              </w:rPr>
            </w:r>
          </w:p>
        </w:tc>
        <w:tc>
          <w:tcPr>
            <w:tcW w:w="572" w:type="dxa"/>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2536" w:author="Nikolas Bausback" w:date="2003-07-16T13:34:00Z">
              <w:r>
                <w:rPr/>
                <w:t>Natürlich NF</w:t>
              </w:r>
            </w:ins>
          </w:p>
        </w:tc>
      </w:tr>
      <w:tr>
        <w:trPr>
          <w:trHeight w:val="360" w:hRule="atLeast"/>
        </w:trPr>
        <w:tc>
          <w:tcPr>
            <w:tcW w:w="571" w:type="dxa"/>
            <w:tcBorders/>
          </w:tcPr>
          <w:p>
            <w:pPr>
              <w:pStyle w:val="Normal"/>
              <w:spacing w:before="120" w:after="0"/>
              <w:jc w:val="center"/>
              <w:rPr/>
            </w:pPr>
            <w:ins w:id="2537" w:author="Nikolas Bausback" w:date="2003-09-26T14:21:00Z">
              <w:r>
                <w:rPr/>
                <w:t>2</w:t>
              </w:r>
            </w:ins>
            <w:ins w:id="2538" w:author="Nikolas Bausback" w:date="2003-09-26T14:21:00Z">
              <w:r>
                <w:rPr>
                  <w:rFonts w:cs="Lucida Sans Unicode" w:ascii="Lucida Sans Unicode" w:hAnsi="Lucida Sans Unicode"/>
                  <w:color w:val="000080"/>
                </w:rPr>
                <w:t>♠</w:t>
              </w:r>
            </w:ins>
            <w:ins w:id="2539" w:author="Nikolas Bausback" w:date="2003-09-26T14:21:00Z">
              <w:r>
                <w:rPr>
                  <w:rFonts w:cs="Arial" w:ascii="Arial" w:hAnsi="Arial"/>
                </w:rPr>
                <w:t xml:space="preserve"> </w:t>
              </w:r>
            </w:ins>
          </w:p>
        </w:tc>
        <w:tc>
          <w:tcPr>
            <w:tcW w:w="571" w:type="dxa"/>
            <w:tcBorders/>
          </w:tcPr>
          <w:p>
            <w:pPr>
              <w:pStyle w:val="Normal"/>
              <w:snapToGrid w:val="false"/>
              <w:spacing w:before="120" w:after="0"/>
              <w:jc w:val="center"/>
              <w:rPr/>
            </w:pPr>
            <w:r>
              <w:rPr/>
            </w:r>
          </w:p>
        </w:tc>
        <w:tc>
          <w:tcPr>
            <w:tcW w:w="571" w:type="dxa"/>
            <w:tcBorders/>
          </w:tcPr>
          <w:p>
            <w:pPr>
              <w:pStyle w:val="Normal"/>
              <w:snapToGrid w:val="false"/>
              <w:spacing w:before="120" w:after="0"/>
              <w:jc w:val="center"/>
              <w:rPr/>
            </w:pPr>
            <w:r>
              <w:rPr/>
            </w:r>
          </w:p>
        </w:tc>
        <w:tc>
          <w:tcPr>
            <w:tcW w:w="572" w:type="dxa"/>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ins w:id="2540" w:author="Nikolas Bausback" w:date="2003-09-26T14:21:00Z">
              <w:r>
                <w:rPr/>
                <w:t>Gute Hand ohne passendes Gebot (</w:t>
              </w:r>
            </w:ins>
          </w:p>
        </w:tc>
      </w:tr>
      <w:tr>
        <w:trPr>
          <w:trHeight w:val="360" w:hRule="atLeast"/>
        </w:trPr>
        <w:tc>
          <w:tcPr>
            <w:tcW w:w="571" w:type="dxa"/>
            <w:tcBorders/>
          </w:tcPr>
          <w:p>
            <w:pPr>
              <w:pStyle w:val="Normal"/>
              <w:snapToGrid w:val="false"/>
              <w:spacing w:before="120" w:after="0"/>
              <w:jc w:val="center"/>
              <w:rPr/>
            </w:pPr>
            <w:r>
              <w:rPr/>
            </w:r>
          </w:p>
        </w:tc>
        <w:tc>
          <w:tcPr>
            <w:tcW w:w="571" w:type="dxa"/>
            <w:tcBorders/>
          </w:tcPr>
          <w:p>
            <w:pPr>
              <w:pStyle w:val="Normal"/>
              <w:snapToGrid w:val="false"/>
              <w:spacing w:before="120" w:after="0"/>
              <w:jc w:val="center"/>
              <w:rPr/>
            </w:pPr>
            <w:r>
              <w:rPr/>
            </w:r>
          </w:p>
        </w:tc>
        <w:tc>
          <w:tcPr>
            <w:tcW w:w="571" w:type="dxa"/>
            <w:tcBorders/>
          </w:tcPr>
          <w:p>
            <w:pPr>
              <w:pStyle w:val="Normal"/>
              <w:snapToGrid w:val="false"/>
              <w:spacing w:before="120" w:after="0"/>
              <w:jc w:val="center"/>
              <w:rPr/>
            </w:pPr>
            <w:r>
              <w:rPr/>
            </w:r>
          </w:p>
        </w:tc>
        <w:tc>
          <w:tcPr>
            <w:tcW w:w="572" w:type="dxa"/>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cPr>
          <w:p>
            <w:pPr>
              <w:pStyle w:val="Normal"/>
              <w:spacing w:before="120" w:after="0"/>
              <w:jc w:val="center"/>
              <w:rPr/>
            </w:pPr>
            <w:ins w:id="2541" w:author="Nikolas Bausback" w:date="2003-09-26T14:22:00Z">
              <w:r>
                <w:rPr/>
                <w:t>1</w:t>
              </w:r>
            </w:ins>
            <w:ins w:id="2542" w:author="Nikolas Bausback" w:date="2003-09-26T14:22:00Z">
              <w:r>
                <w:rPr>
                  <w:rFonts w:cs="Lucida Sans Unicode" w:ascii="Lucida Sans Unicode" w:hAnsi="Lucida Sans Unicode"/>
                  <w:color w:val="800000"/>
                </w:rPr>
                <w:t>♥</w:t>
              </w:r>
            </w:ins>
            <w:ins w:id="2543" w:author="Nikolas Bausback" w:date="2003-09-26T14:22:00Z">
              <w:r>
                <w:rPr/>
                <w:t xml:space="preserve"> </w:t>
              </w:r>
            </w:ins>
          </w:p>
        </w:tc>
        <w:tc>
          <w:tcPr>
            <w:tcW w:w="571" w:type="dxa"/>
            <w:tcBorders/>
          </w:tcPr>
          <w:p>
            <w:pPr>
              <w:pStyle w:val="Normal"/>
              <w:spacing w:before="120" w:after="0"/>
              <w:jc w:val="center"/>
              <w:rPr/>
            </w:pPr>
            <w:ins w:id="2544" w:author="Nikolas Bausback" w:date="2003-09-26T14:22:00Z">
              <w:r>
                <w:rPr/>
                <w:t>-</w:t>
              </w:r>
            </w:ins>
          </w:p>
        </w:tc>
        <w:tc>
          <w:tcPr>
            <w:tcW w:w="571" w:type="dxa"/>
            <w:tcBorders/>
          </w:tcPr>
          <w:p>
            <w:pPr>
              <w:pStyle w:val="Normal"/>
              <w:spacing w:before="120" w:after="0"/>
              <w:jc w:val="center"/>
              <w:rPr/>
            </w:pPr>
            <w:ins w:id="2545" w:author="Nikolas Bausback" w:date="2003-09-26T14:22:00Z">
              <w:r>
                <w:rPr/>
                <w:t>1</w:t>
              </w:r>
            </w:ins>
            <w:ins w:id="2546" w:author="Nikolas Bausback" w:date="2003-09-26T14:22:00Z">
              <w:r>
                <w:rPr>
                  <w:rFonts w:cs="Lucida Sans Unicode" w:ascii="Lucida Sans Unicode" w:hAnsi="Lucida Sans Unicode"/>
                  <w:color w:val="000080"/>
                </w:rPr>
                <w:t>♠</w:t>
              </w:r>
            </w:ins>
            <w:ins w:id="2547" w:author="Nikolas Bausback" w:date="2003-09-26T14:22:00Z">
              <w:r>
                <w:rPr/>
                <w:t xml:space="preserve"> </w:t>
              </w:r>
            </w:ins>
          </w:p>
        </w:tc>
        <w:tc>
          <w:tcPr>
            <w:tcW w:w="572" w:type="dxa"/>
            <w:tcBorders/>
          </w:tcPr>
          <w:p>
            <w:pPr>
              <w:pStyle w:val="Normal"/>
              <w:spacing w:before="120" w:after="0"/>
              <w:jc w:val="center"/>
              <w:rPr/>
            </w:pPr>
            <w:ins w:id="2548" w:author="Nikolas Bausback" w:date="2003-09-26T14:22:00Z">
              <w:r>
                <w:rPr/>
                <w:t>2m</w:t>
              </w:r>
            </w:ins>
          </w:p>
        </w:tc>
        <w:tc>
          <w:tcPr>
            <w:tcW w:w="1117"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71" w:type="dxa"/>
            <w:tcBorders/>
          </w:tcPr>
          <w:p>
            <w:pPr>
              <w:pStyle w:val="Normal"/>
              <w:spacing w:before="120" w:after="0"/>
              <w:jc w:val="center"/>
              <w:rPr>
                <w:lang w:val="en-GB"/>
              </w:rPr>
            </w:pPr>
            <w:ins w:id="2549" w:author="Nikolas Bausback" w:date="2003-09-26T14:22:00Z">
              <w:r>
                <w:rPr>
                  <w:lang w:val="en-GB"/>
                </w:rPr>
                <w:t>X</w:t>
              </w:r>
            </w:ins>
          </w:p>
        </w:tc>
        <w:tc>
          <w:tcPr>
            <w:tcW w:w="571" w:type="dxa"/>
            <w:tcBorders/>
          </w:tcPr>
          <w:p>
            <w:pPr>
              <w:pStyle w:val="Normal"/>
              <w:snapToGrid w:val="false"/>
              <w:spacing w:before="120" w:after="0"/>
              <w:jc w:val="center"/>
              <w:rPr>
                <w:lang w:val="en-GB"/>
              </w:rPr>
            </w:pPr>
            <w:r>
              <w:rPr>
                <w:lang w:val="en-GB"/>
              </w:rPr>
            </w:r>
          </w:p>
        </w:tc>
        <w:tc>
          <w:tcPr>
            <w:tcW w:w="571" w:type="dxa"/>
            <w:tcBorders/>
          </w:tcPr>
          <w:p>
            <w:pPr>
              <w:pStyle w:val="Normal"/>
              <w:snapToGrid w:val="false"/>
              <w:spacing w:before="120" w:after="0"/>
              <w:jc w:val="center"/>
              <w:rPr>
                <w:lang w:val="en-GB"/>
              </w:rPr>
            </w:pPr>
            <w:r>
              <w:rPr>
                <w:lang w:val="en-GB"/>
              </w:rPr>
            </w:r>
          </w:p>
        </w:tc>
        <w:tc>
          <w:tcPr>
            <w:tcW w:w="572" w:type="dxa"/>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2550" w:author="Nikolas Bausback" w:date="2003-09-26T14:22:00Z">
              <w:r>
                <w:rPr>
                  <w:lang w:val="en-GB"/>
                </w:rPr>
                <w:t>T.O. (</w:t>
              </w:r>
            </w:ins>
            <w:ins w:id="2551" w:author="Nikolas Bausback" w:date="2003-09-26T14:22:00Z">
              <w:r>
                <w:rPr/>
                <w:t>4er</w:t>
              </w:r>
            </w:ins>
            <w:ins w:id="2552" w:author="Nikolas Bausback" w:date="2003-09-26T14:22:00Z">
              <w:r>
                <w:rPr>
                  <w:rFonts w:cs="Lucida Sans Unicode" w:ascii="Lucida Sans Unicode" w:hAnsi="Lucida Sans Unicode"/>
                  <w:color w:val="000080"/>
                </w:rPr>
                <w:t>♠</w:t>
              </w:r>
            </w:ins>
          </w:p>
        </w:tc>
      </w:tr>
      <w:tr>
        <w:trPr>
          <w:trHeight w:val="360" w:hRule="atLeast"/>
        </w:trPr>
        <w:tc>
          <w:tcPr>
            <w:tcW w:w="571" w:type="dxa"/>
            <w:tcBorders/>
          </w:tcPr>
          <w:p>
            <w:pPr>
              <w:pStyle w:val="Normal"/>
              <w:spacing w:before="120" w:after="0"/>
              <w:jc w:val="center"/>
              <w:rPr>
                <w:lang w:val="en-GB"/>
              </w:rPr>
            </w:pPr>
            <w:ins w:id="2553" w:author="Nikolas Bausback" w:date="2003-09-26T14:23:00Z">
              <w:r>
                <w:rPr>
                  <w:lang w:val="en-GB"/>
                </w:rPr>
                <w:t>2</w:t>
              </w:r>
            </w:ins>
            <w:ins w:id="2554" w:author="Nikolas Bausback" w:date="2003-09-26T14:23:00Z">
              <w:r>
                <w:rPr>
                  <w:rFonts w:cs="Lucida Sans Unicode" w:ascii="Lucida Sans Unicode" w:hAnsi="Lucida Sans Unicode"/>
                  <w:color w:val="000080"/>
                </w:rPr>
                <w:t>♠</w:t>
              </w:r>
            </w:ins>
          </w:p>
        </w:tc>
        <w:tc>
          <w:tcPr>
            <w:tcW w:w="571" w:type="dxa"/>
            <w:tcBorders/>
          </w:tcPr>
          <w:p>
            <w:pPr>
              <w:pStyle w:val="Normal"/>
              <w:snapToGrid w:val="false"/>
              <w:spacing w:before="120" w:after="0"/>
              <w:jc w:val="center"/>
              <w:rPr>
                <w:lang w:val="en-GB"/>
              </w:rPr>
            </w:pPr>
            <w:r>
              <w:rPr>
                <w:lang w:val="en-GB"/>
              </w:rPr>
            </w:r>
          </w:p>
        </w:tc>
        <w:tc>
          <w:tcPr>
            <w:tcW w:w="571" w:type="dxa"/>
            <w:tcBorders/>
          </w:tcPr>
          <w:p>
            <w:pPr>
              <w:pStyle w:val="Normal"/>
              <w:snapToGrid w:val="false"/>
              <w:spacing w:before="120" w:after="0"/>
              <w:jc w:val="center"/>
              <w:rPr>
                <w:lang w:val="en-GB"/>
              </w:rPr>
            </w:pPr>
            <w:r>
              <w:rPr>
                <w:lang w:val="en-GB"/>
              </w:rPr>
            </w:r>
          </w:p>
        </w:tc>
        <w:tc>
          <w:tcPr>
            <w:tcW w:w="572" w:type="dxa"/>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2555" w:author="Nikolas Bausback" w:date="2003-09-26T14:24:00Z">
              <w:r>
                <w:rPr/>
                <w:t>Stark 4er</w:t>
              </w:r>
            </w:ins>
            <w:ins w:id="2556" w:author="Nikolas Bausback" w:date="2003-09-26T14:24:00Z">
              <w:r>
                <w:rPr>
                  <w:rFonts w:cs="Lucida Sans Unicode" w:ascii="Lucida Sans Unicode" w:hAnsi="Lucida Sans Unicode"/>
                  <w:color w:val="000080"/>
                </w:rPr>
                <w:t>♠</w:t>
              </w:r>
            </w:ins>
            <w:ins w:id="2557" w:author="Nikolas Bausback" w:date="2003-09-26T14:24:00Z">
              <w:r>
                <w:rPr>
                  <w:rFonts w:cs="Times New Roman"/>
                  <w:color w:val="000000"/>
                </w:rPr>
                <w:t xml:space="preserve"> -&gt;Moderateur</w:t>
              </w:r>
            </w:ins>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1134"/>
        <w:gridCol w:w="1151"/>
        <w:gridCol w:w="1117"/>
        <w:gridCol w:w="5670"/>
      </w:tblGrid>
      <w:tr>
        <w:trPr>
          <w:trHeight w:val="360" w:hRule="atLeast"/>
        </w:trPr>
        <w:tc>
          <w:tcPr>
            <w:tcW w:w="9072" w:type="dxa"/>
            <w:gridSpan w:val="4"/>
            <w:tcBorders/>
          </w:tcPr>
          <w:p>
            <w:pPr>
              <w:pStyle w:val="Heading3"/>
              <w:numPr>
                <w:ilvl w:val="2"/>
                <w:numId w:val="2"/>
              </w:numPr>
              <w:spacing w:before="240" w:after="60"/>
              <w:rPr/>
            </w:pPr>
            <w:bookmarkStart w:id="20" w:name="__RefHeading___Toc69206177"/>
            <w:bookmarkEnd w:id="20"/>
            <w:r>
              <w:rPr/>
              <w:t>Weiterreizung nach 1</w:t>
            </w:r>
            <w:ins w:id="2558" w:author="Nikolas Bausback" w:date="2002-03-14T11:02:00Z">
              <w:r>
                <w:rPr>
                  <w:rFonts w:cs="Lucida Sans Unicode" w:ascii="Lucida Sans Unicode" w:hAnsi="Lucida Sans Unicode"/>
                  <w:color w:val="800000"/>
                </w:rPr>
                <w:t>♥</w:t>
              </w:r>
            </w:ins>
            <w:del w:id="2559" w:author="Nikolas Bausback" w:date="2002-03-14T11:02:00Z">
              <w:r>
                <w:rPr>
                  <w:rFonts w:eastAsia="Symbol" w:cs="Symbol" w:ascii="Symbol" w:hAnsi="Symbol"/>
                </w:rPr>
                <w:delText></w:delText>
              </w:r>
            </w:del>
            <w:r>
              <w:rPr/>
              <w:t xml:space="preserve"> - 1</w:t>
            </w:r>
            <w:del w:id="2560" w:author="Nikolas Bausback" w:date="2002-03-14T12:11:00Z">
              <w:r>
                <w:rPr/>
                <w:delText xml:space="preserve">Nt </w:delText>
              </w:r>
            </w:del>
            <w:ins w:id="2561" w:author="Nikolas Bausback" w:date="2002-03-14T12:11:00Z">
              <w:r>
                <w:rPr/>
                <w:t xml:space="preserve">NT </w:t>
              </w:r>
            </w:ins>
            <w:r>
              <w:rPr/>
              <w:t xml:space="preserve">(5er </w:t>
            </w:r>
            <w:ins w:id="2562" w:author="Nikolas Bausback" w:date="2002-03-14T11:02:00Z">
              <w:r>
                <w:rPr>
                  <w:rFonts w:cs="Lucida Sans Unicode" w:ascii="Lucida Sans Unicode" w:hAnsi="Lucida Sans Unicode"/>
                  <w:color w:val="333399"/>
                </w:rPr>
                <w:t>♠</w:t>
              </w:r>
            </w:ins>
            <w:del w:id="2563" w:author="Nikolas Bausback" w:date="2002-03-14T11:02:00Z">
              <w:r>
                <w:rPr>
                  <w:rFonts w:eastAsia="Symbol" w:cs="Symbol" w:ascii="Symbol" w:hAnsi="Symbol"/>
                </w:rPr>
                <w:delText></w:delText>
              </w:r>
            </w:del>
            <w:r>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564" w:author="Nikolas Bausback" w:date="2002-03-14T11:02:00Z">
              <w:r>
                <w:rPr>
                  <w:rFonts w:cs="Lucida Sans Unicode" w:ascii="Lucida Sans Unicode" w:hAnsi="Lucida Sans Unicode"/>
                  <w:color w:val="800000"/>
                </w:rPr>
                <w:t>♥</w:t>
              </w:r>
            </w:ins>
            <w:del w:id="2565" w:author="Nikolas Bausback" w:date="2002-03-14T11:02:00Z">
              <w:r>
                <w:rPr>
                  <w:rFonts w:eastAsia="Symbol" w:cs="Symbol" w:ascii="Symbol" w:hAnsi="Symbol"/>
                </w:rPr>
                <w:delText></w:delText>
              </w:r>
            </w:del>
          </w:p>
        </w:tc>
        <w:tc>
          <w:tcPr>
            <w:tcW w:w="1151" w:type="dxa"/>
            <w:tcBorders>
              <w:left w:val="single" w:sz="6" w:space="0" w:color="000000"/>
              <w:bottom w:val="single" w:sz="6" w:space="0" w:color="000000"/>
            </w:tcBorders>
          </w:tcPr>
          <w:p>
            <w:pPr>
              <w:pStyle w:val="Normal"/>
              <w:spacing w:before="120" w:after="0"/>
              <w:jc w:val="center"/>
              <w:rPr/>
            </w:pPr>
            <w:r>
              <w:rPr/>
              <w:t>1</w:t>
            </w:r>
            <w:del w:id="2566" w:author="Nikolas Bausback" w:date="2003-07-15T10:54:00Z">
              <w:r>
                <w:rPr/>
                <w:delText>Nt</w:delText>
              </w:r>
            </w:del>
            <w:ins w:id="2567" w:author="Nikolas Bausback" w:date="2003-07-15T10:54:00Z">
              <w:r>
                <w:rPr/>
                <w:t>NT</w:t>
              </w:r>
            </w:ins>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5+</w:t>
            </w:r>
            <w:ins w:id="2568" w:author="Nikolas Bausback" w:date="2002-03-14T11:02:00Z">
              <w:r>
                <w:rPr>
                  <w:rFonts w:cs="Lucida Sans Unicode" w:ascii="Lucida Sans Unicode" w:hAnsi="Lucida Sans Unicode"/>
                  <w:color w:val="333399"/>
                </w:rPr>
                <w:t>♠</w:t>
              </w:r>
            </w:ins>
            <w:del w:id="2569" w:author="Nikolas Bausback" w:date="2002-03-14T11:02:00Z">
              <w:r>
                <w:rPr>
                  <w:rFonts w:eastAsia="Symbol" w:cs="Symbol" w:ascii="Symbol" w:hAnsi="Symbol"/>
                </w:rPr>
                <w:delText></w:delText>
              </w:r>
            </w:del>
            <w:r>
              <w:rPr/>
              <w:t xml:space="preserve"> 6</w:t>
            </w:r>
            <w:r>
              <w:rPr>
                <w:vertAlign w:val="superscript"/>
              </w:rPr>
              <w:t>+</w:t>
            </w:r>
            <w:r>
              <w:rPr/>
              <w:t xml:space="preserve"> F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2570" w:author="Nikolas Bausback" w:date="2002-03-14T11:02:00Z">
              <w:r>
                <w:rPr>
                  <w:rFonts w:cs="Lucida Sans Unicode" w:ascii="Lucida Sans Unicode" w:hAnsi="Lucida Sans Unicode"/>
                  <w:color w:val="0000FF"/>
                </w:rPr>
                <w:t>♣</w:t>
              </w:r>
            </w:ins>
            <w:del w:id="2571" w:author="Nikolas Bausback" w:date="2002-03-14T11:02:00Z">
              <w:r>
                <w:rPr>
                  <w:rFonts w:eastAsia="Symbol" w:cs="Symbol" w:ascii="Symbol" w:hAnsi="Symbol"/>
                </w:rPr>
                <w:delText></w:delText>
              </w:r>
            </w:del>
            <w:r>
              <w:rPr/>
              <w:t>,</w:t>
            </w:r>
            <w:ins w:id="2572" w:author="Nikolas Bausback" w:date="2002-03-14T11:02:00Z">
              <w:r>
                <w:rPr>
                  <w:rFonts w:cs="Lucida Sans Unicode" w:ascii="Lucida Sans Unicode" w:hAnsi="Lucida Sans Unicode"/>
                  <w:color w:val="FF0000"/>
                </w:rPr>
                <w:t>♦</w:t>
              </w:r>
            </w:ins>
            <w:del w:id="2573"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pacing w:before="120" w:after="0"/>
              <w:rPr/>
            </w:pPr>
            <w:r>
              <w:rPr/>
              <w:t xml:space="preserve">nat. evtl. 3er wenn bal. (2-5-3-3) bis 16 FL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2574" w:author="Nikolas Bausback" w:date="2002-03-14T11:02:00Z">
              <w:r>
                <w:rPr>
                  <w:rFonts w:cs="Lucida Sans Unicode" w:ascii="Lucida Sans Unicode" w:hAnsi="Lucida Sans Unicode"/>
                  <w:color w:val="800000"/>
                </w:rPr>
                <w:t>♥</w:t>
              </w:r>
            </w:ins>
            <w:del w:id="2575"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6er oder sehr gutes 5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2576" w:author="Nikolas Bausback" w:date="2002-03-14T11:02:00Z">
              <w:r>
                <w:rPr>
                  <w:rFonts w:cs="Lucida Sans Unicode" w:ascii="Lucida Sans Unicode" w:hAnsi="Lucida Sans Unicode"/>
                  <w:color w:val="333399"/>
                </w:rPr>
                <w:t>♠</w:t>
              </w:r>
            </w:ins>
            <w:del w:id="2577"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 </w:t>
            </w:r>
            <w:ins w:id="2578" w:author="Nikolas Bausback" w:date="2002-03-14T11:02:00Z">
              <w:r>
                <w:rPr>
                  <w:rFonts w:cs="Lucida Sans Unicode" w:ascii="Lucida Sans Unicode" w:hAnsi="Lucida Sans Unicode"/>
                  <w:color w:val="333399"/>
                </w:rPr>
                <w:t>♠</w:t>
              </w:r>
            </w:ins>
            <w:del w:id="2579" w:author="Nikolas Bausback" w:date="2002-03-14T11:02:00Z">
              <w:r>
                <w:rPr>
                  <w:rFonts w:eastAsia="Symbol" w:cs="Symbol" w:ascii="Symbol" w:hAnsi="Symbol"/>
                </w:rPr>
                <w:delText></w:delText>
              </w:r>
            </w:del>
            <w:r>
              <w:rPr/>
              <w:t xml:space="preserve"> bis 17 FV, danach Pegasus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del w:id="2580" w:author="Nikolas Bausback" w:date="2003-07-15T10:54:00Z">
              <w:r>
                <w:rPr>
                  <w:lang w:val="en-GB"/>
                </w:rPr>
                <w:delText>Nt</w:delText>
              </w:r>
            </w:del>
            <w:ins w:id="2581" w:author="Nikolas Bausback" w:date="2003-07-15T10:54:00Z">
              <w:r>
                <w:rPr>
                  <w:lang w:val="en-GB"/>
                </w:rPr>
                <w:t>NT</w:t>
              </w:r>
            </w:ins>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bal. 17-1</w:t>
            </w:r>
            <w:ins w:id="2582" w:author="Nikolas Bausback" w:date="2003-07-16T11:37:00Z">
              <w:r>
                <w:rPr>
                  <w:lang w:val="en-GB"/>
                </w:rPr>
                <w:t>9FL</w:t>
              </w:r>
            </w:ins>
            <w:del w:id="2583" w:author="Nikolas Bausback" w:date="2003-07-16T11:37:00Z">
              <w:r>
                <w:rPr>
                  <w:lang w:val="en-GB"/>
                </w:rPr>
                <w:delText>8</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ins w:id="2584" w:author="Nikolas Bausback" w:date="2002-03-14T11:02:00Z">
              <w:r>
                <w:rPr>
                  <w:rFonts w:cs="Lucida Sans Unicode" w:ascii="Lucida Sans Unicode" w:hAnsi="Lucida Sans Unicode"/>
                  <w:color w:val="0000FF"/>
                  <w:lang w:val="en-GB"/>
                </w:rPr>
                <w:t>♣</w:t>
              </w:r>
            </w:ins>
            <w:del w:id="2585" w:author="Nikolas Bausback" w:date="2002-03-14T11:02:00Z">
              <w:r>
                <w:rPr>
                  <w:rFonts w:eastAsia="Symbol" w:cs="Symbol" w:ascii="Symbol" w:hAnsi="Symbol"/>
                </w:rPr>
                <w:delText></w:delText>
              </w:r>
            </w:del>
            <w:r>
              <w:rPr>
                <w:lang w:val="en-GB"/>
              </w:rPr>
              <w:t>,</w:t>
            </w:r>
            <w:ins w:id="2586" w:author="Nikolas Bausback" w:date="2002-03-14T11:02:00Z">
              <w:r>
                <w:rPr>
                  <w:rFonts w:cs="Lucida Sans Unicode" w:ascii="Lucida Sans Unicode" w:hAnsi="Lucida Sans Unicode"/>
                  <w:color w:val="FF0000"/>
                  <w:lang w:val="en-GB"/>
                </w:rPr>
                <w:t>♦</w:t>
              </w:r>
            </w:ins>
            <w:del w:id="2587"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de-DE"/>
              </w:rPr>
              <w:t xml:space="preserve">nat. evtl. </w:t>
            </w:r>
            <w:r>
              <w:rPr/>
              <w:t>3er (große Ausnahme) PF (Partieforcin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2588" w:author="Nikolas Bausback" w:date="2002-03-14T11:02:00Z">
              <w:r>
                <w:rPr>
                  <w:rFonts w:cs="Lucida Sans Unicode" w:ascii="Lucida Sans Unicode" w:hAnsi="Lucida Sans Unicode"/>
                  <w:color w:val="800000"/>
                </w:rPr>
                <w:t>♥</w:t>
              </w:r>
            </w:ins>
            <w:del w:id="2589"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6+ </w:t>
            </w:r>
            <w:ins w:id="2590" w:author="Nikolas Bausback" w:date="2002-03-14T11:02:00Z">
              <w:r>
                <w:rPr>
                  <w:rFonts w:cs="Lucida Sans Unicode" w:ascii="Lucida Sans Unicode" w:hAnsi="Lucida Sans Unicode"/>
                  <w:color w:val="800000"/>
                </w:rPr>
                <w:t>♥</w:t>
              </w:r>
            </w:ins>
            <w:del w:id="2591" w:author="Nikolas Bausback" w:date="2002-03-14T11:02:00Z">
              <w:r>
                <w:rPr>
                  <w:rFonts w:eastAsia="Symbol" w:cs="Symbol" w:ascii="Symbol" w:hAnsi="Symbol"/>
                </w:rPr>
                <w:delText></w:delText>
              </w:r>
            </w:del>
            <w:r>
              <w:rPr/>
              <w:t xml:space="preserve"> 17-19 F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2592" w:author="Nikolas Bausback" w:date="2002-03-14T11:02:00Z">
              <w:r>
                <w:rPr>
                  <w:rFonts w:cs="Lucida Sans Unicode" w:ascii="Lucida Sans Unicode" w:hAnsi="Lucida Sans Unicode"/>
                  <w:color w:val="333399"/>
                </w:rPr>
                <w:t>♠</w:t>
              </w:r>
            </w:ins>
            <w:del w:id="2593"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 </w:t>
            </w:r>
            <w:ins w:id="2594" w:author="Nikolas Bausback" w:date="2002-03-14T11:02:00Z">
              <w:r>
                <w:rPr>
                  <w:rFonts w:cs="Lucida Sans Unicode" w:ascii="Lucida Sans Unicode" w:hAnsi="Lucida Sans Unicode"/>
                  <w:color w:val="333399"/>
                </w:rPr>
                <w:t>♠</w:t>
              </w:r>
            </w:ins>
            <w:del w:id="2595" w:author="Nikolas Bausback" w:date="2002-03-14T11:02:00Z">
              <w:r>
                <w:rPr>
                  <w:rFonts w:eastAsia="Symbol" w:cs="Symbol" w:ascii="Symbol" w:hAnsi="Symbol"/>
                </w:rPr>
                <w:delText></w:delText>
              </w:r>
            </w:del>
            <w:r>
              <w:rPr/>
              <w:t xml:space="preserve"> 17-19 FV</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del w:id="2596" w:author="Nikolas Bausback" w:date="2003-07-15T10:54:00Z">
              <w:r>
                <w:rPr/>
                <w:delText>Nt</w:delText>
              </w:r>
            </w:del>
            <w:ins w:id="2597" w:author="Nikolas Bausback" w:date="2003-07-15T10:54:00Z">
              <w:r>
                <w:rPr/>
                <w:t>NT</w:t>
              </w:r>
            </w:ins>
          </w:p>
        </w:tc>
        <w:tc>
          <w:tcPr>
            <w:tcW w:w="1151"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tehendes 6-7er </w:t>
            </w:r>
            <w:ins w:id="2598" w:author="Nikolas Bausback" w:date="2002-03-14T11:02:00Z">
              <w:r>
                <w:rPr>
                  <w:rFonts w:cs="Lucida Sans Unicode" w:ascii="Lucida Sans Unicode" w:hAnsi="Lucida Sans Unicode"/>
                  <w:color w:val="800000"/>
                </w:rPr>
                <w:t>♥</w:t>
              </w:r>
            </w:ins>
            <w:del w:id="2599" w:author="Nikolas Bausback" w:date="2002-03-14T11:02:00Z">
              <w:r>
                <w:rPr>
                  <w:rFonts w:eastAsia="Symbol" w:cs="Symbol" w:ascii="Symbol" w:hAnsi="Symbol"/>
                </w:rPr>
                <w:delText></w:delText>
              </w:r>
            </w:del>
            <w:r>
              <w:rPr/>
              <w:t xml:space="preserve"> gute Eröffnungsstärke, to play</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4</w:t>
            </w:r>
            <w:ins w:id="2600" w:author="Nikolas Bausback" w:date="2002-03-14T11:02:00Z">
              <w:r>
                <w:rPr>
                  <w:rFonts w:cs="Lucida Sans Unicode" w:ascii="Lucida Sans Unicode" w:hAnsi="Lucida Sans Unicode"/>
                  <w:color w:val="0000FF"/>
                  <w:lang w:val="en-GB"/>
                </w:rPr>
                <w:t>♣</w:t>
              </w:r>
            </w:ins>
            <w:del w:id="2601" w:author="Nikolas Bausback" w:date="2002-03-14T11:02:00Z">
              <w:r>
                <w:rPr>
                  <w:rFonts w:eastAsia="Symbol" w:cs="Symbol" w:ascii="Symbol" w:hAnsi="Symbol"/>
                </w:rPr>
                <w:delText></w:delText>
              </w:r>
            </w:del>
            <w:r>
              <w:rPr>
                <w:lang w:val="en-GB"/>
              </w:rPr>
              <w:t>,</w:t>
            </w:r>
            <w:ins w:id="2602" w:author="Nikolas Bausback" w:date="2002-03-14T11:02:00Z">
              <w:r>
                <w:rPr>
                  <w:rFonts w:cs="Lucida Sans Unicode" w:ascii="Lucida Sans Unicode" w:hAnsi="Lucida Sans Unicode"/>
                  <w:color w:val="FF0000"/>
                  <w:lang w:val="en-GB"/>
                </w:rPr>
                <w:t>♦</w:t>
              </w:r>
            </w:ins>
            <w:del w:id="2603" w:author="Nikolas Bausback" w:date="2002-03-14T11:02:00Z">
              <w:r>
                <w:rPr>
                  <w:rFonts w:eastAsia="Symbol" w:cs="Symbol" w:ascii="Symbol" w:hAnsi="Symbol"/>
                </w:rPr>
                <w:delText></w:delText>
              </w:r>
            </w:del>
          </w:p>
        </w:tc>
        <w:tc>
          <w:tcPr>
            <w:tcW w:w="1151"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51" w:type="dxa"/>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i/>
          <w:i/>
          <w:lang w:val="en-GB"/>
        </w:rPr>
      </w:pPr>
      <w:r>
        <w:rPr>
          <w:i/>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ins w:id="2604" w:author="Nikolas Bausback" w:date="2003-07-16T14:41:00Z">
              <w:bookmarkStart w:id="21" w:name="__RefHeading___Toc69206178"/>
              <w:bookmarkEnd w:id="21"/>
              <w:r>
                <w:rPr>
                  <w:lang w:val="en-GB"/>
                </w:rPr>
                <w:t>3</w:t>
              </w:r>
            </w:ins>
            <w:ins w:id="2605" w:author="Nikolas Bausback" w:date="2003-07-16T14:41:00Z">
              <w:r>
                <w:rPr>
                  <w:rFonts w:cs="Lucida Sans Unicode" w:ascii="Lucida Sans Unicode" w:hAnsi="Lucida Sans Unicode"/>
                  <w:color w:val="FF0000"/>
                  <w:lang w:val="en-GB"/>
                </w:rPr>
                <w:t>♦</w:t>
              </w:r>
            </w:ins>
            <w:ins w:id="2606" w:author="Nikolas Bausback" w:date="2003-07-16T14:41:00Z">
              <w:r>
                <w:rPr>
                  <w:lang w:val="en-GB"/>
                </w:rPr>
                <w:t xml:space="preserve"> advanced Bergen</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2607" w:author="Nikolas Bausback" w:date="2003-07-16T14:41:00Z">
              <w:r>
                <w:rPr/>
                <w:t>1</w:t>
              </w:r>
            </w:ins>
            <w:ins w:id="2608" w:author="Nikolas Bausback" w:date="2003-07-16T14:41:00Z">
              <w:r>
                <w:rPr>
                  <w:rFonts w:cs="Lucida Sans Unicode" w:ascii="Lucida Sans Unicode" w:hAnsi="Lucida Sans Unicode"/>
                  <w:color w:val="800000"/>
                </w:rPr>
                <w:t>♥</w:t>
              </w:r>
            </w:ins>
          </w:p>
        </w:tc>
        <w:tc>
          <w:tcPr>
            <w:tcW w:w="1134" w:type="dxa"/>
            <w:tcBorders>
              <w:left w:val="single" w:sz="6" w:space="0" w:color="000000"/>
              <w:bottom w:val="single" w:sz="6" w:space="0" w:color="000000"/>
            </w:tcBorders>
          </w:tcPr>
          <w:p>
            <w:pPr>
              <w:pStyle w:val="Normal"/>
              <w:spacing w:before="120" w:after="0"/>
              <w:jc w:val="center"/>
              <w:rPr/>
            </w:pPr>
            <w:ins w:id="2609" w:author="Nikolas Bausback" w:date="2003-07-16T14:42:00Z">
              <w:r>
                <w:rPr/>
                <w:t>3</w:t>
              </w:r>
            </w:ins>
            <w:ins w:id="2610" w:author="Nikolas Bausback" w:date="2003-07-16T14:42:00Z">
              <w:r>
                <w:rPr>
                  <w:rFonts w:cs="Lucida Sans Unicode" w:ascii="Lucida Sans Unicode" w:hAnsi="Lucida Sans Unicode"/>
                  <w:color w:val="FF0000"/>
                </w:rPr>
                <w:t>♦</w:t>
              </w:r>
            </w:ins>
            <w:ins w:id="2611" w:author="Nikolas Bausback" w:date="2003-07-16T14:42:00Z">
              <w:r>
                <w:rPr>
                  <w:rFonts w:cs="Lucida Sans Unicode" w:ascii="Lucida Sans Unicode" w:hAnsi="Lucida Sans Unicode"/>
                  <w:color w:val="000000"/>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12" w:author="Nikolas Bausback" w:date="2003-07-16T14:41:00Z">
              <w:r>
                <w:rPr/>
                <w:t>10-15 FV, 4+</w:t>
              </w:r>
            </w:ins>
            <w:ins w:id="2613" w:author="Nikolas Bausback" w:date="2003-07-16T14:41:00Z">
              <w:r>
                <w:rPr>
                  <w:rFonts w:cs="Lucida Sans Unicode" w:ascii="Lucida Sans Unicode" w:hAnsi="Lucida Sans Unicode"/>
                  <w:color w:val="800000"/>
                </w:rPr>
                <w:t>♥</w:t>
              </w:r>
            </w:ins>
            <w:ins w:id="2614" w:author="Nikolas Bausback" w:date="2003-07-16T14:41:00Z">
              <w:r>
                <w:rPr/>
                <w:t xml:space="preserve"> (13-15 FV keine Kürz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615" w:author="Nikolas Bausback" w:date="2003-07-16T14:41:00Z">
              <w:r>
                <w:rPr/>
                <w:t>3</w:t>
              </w:r>
            </w:ins>
            <w:ins w:id="2616" w:author="Nikolas Bausback" w:date="2003-07-16T14:43:00Z">
              <w:r>
                <w:rPr>
                  <w:rFonts w:cs="Lucida Sans Unicode" w:ascii="Lucida Sans Unicode" w:hAnsi="Lucida Sans Unicode"/>
                  <w:color w:val="800000"/>
                </w:rPr>
                <w:t>♥</w:t>
              </w:r>
            </w:ins>
            <w:ins w:id="2617" w:author="Nikolas Bausback" w:date="2003-07-16T14:43:00Z">
              <w:r>
                <w:rPr>
                  <w:rFonts w:cs="Lucida Sans Unicode" w:ascii="Lucida Sans Unicode" w:hAnsi="Lucida Sans Unicode"/>
                  <w:color w:val="000000"/>
                </w:rPr>
                <w:t xml:space="preserve"> </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18" w:author="Nikolas Bausback" w:date="2003-07-16T14:43:00Z">
              <w:r>
                <w:rPr/>
                <w:t>kein Vollspielinteresse gegenüber 10-12</w:t>
              </w:r>
            </w:ins>
            <w:ins w:id="2619" w:author="Nikolas Bausback" w:date="2003-07-16T14:41:00Z">
              <w:r>
                <w:rPr/>
                <w:t xml:space="preserve">, </w:t>
              </w:r>
            </w:ins>
            <w:ins w:id="2620" w:author="Nikolas Bausback" w:date="2003-07-16T14:48:00Z">
              <w:r>
                <w:rPr>
                  <w:rFonts w:cs="Arial" w:ascii="Arial" w:hAnsi="Arial"/>
                </w:rPr>
                <w:t>►</w:t>
              </w:r>
            </w:ins>
            <w:ins w:id="2621" w:author="Nikolas Bausback" w:date="2003-07-16T14:48:00Z">
              <w:r>
                <w:rPr/>
                <w:t xml:space="preserve"> 3NT COG</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622" w:author="Nikolas Bausback" w:date="2003-07-16T14:41:00Z">
              <w:r>
                <w:rPr/>
                <w:t>3</w:t>
              </w:r>
            </w:ins>
            <w:ins w:id="2623" w:author="Nikolas Bausback" w:date="2003-07-16T14:43:00Z">
              <w:r>
                <w:rPr>
                  <w:rFonts w:cs="Lucida Sans Unicode" w:ascii="Lucida Sans Unicode" w:hAnsi="Lucida Sans Unicode"/>
                  <w:color w:val="000080"/>
                </w:rPr>
                <w:t>♠</w:t>
              </w:r>
            </w:ins>
            <w:ins w:id="2624" w:author="Nikolas Bausback" w:date="2003-07-16T14:43:00Z">
              <w:r>
                <w:rPr>
                  <w:rFonts w:cs="Lucida Sans Unicode" w:ascii="Lucida Sans Unicode" w:hAnsi="Lucida Sans Unicode"/>
                  <w:color w:val="000000"/>
                </w:rPr>
                <w:t xml:space="preserve"> </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25" w:author="Nikolas Bausback" w:date="2003-07-16T14:44:00Z">
              <w:r>
                <w:rPr/>
                <w:t xml:space="preserve">Q-bid, SI evtl. auch gegenüber 10-12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626" w:author="Nikolas Bausback" w:date="2003-07-16T14:41:00Z">
              <w:r>
                <w:rPr/>
                <w:t>3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27" w:author="Nikolas Bausback" w:date="2003-07-16T14:45:00Z">
              <w:r>
                <w:rPr/>
                <w:t xml:space="preserve">kein </w:t>
              </w:r>
            </w:ins>
            <w:ins w:id="2628" w:author="Nikolas Bausback" w:date="2003-07-16T14:45:00Z">
              <w:r>
                <w:rPr>
                  <w:rFonts w:cs="Lucida Sans Unicode" w:ascii="Lucida Sans Unicode" w:hAnsi="Lucida Sans Unicode"/>
                  <w:color w:val="000080"/>
                </w:rPr>
                <w:t>♠</w:t>
              </w:r>
            </w:ins>
            <w:ins w:id="2629" w:author="Nikolas Bausback" w:date="2003-07-16T14:45:00Z">
              <w:r>
                <w:rPr/>
                <w:t xml:space="preserve"> Q-bid SI gegenüber 10-12 </w:t>
              </w:r>
            </w:ins>
            <w:ins w:id="2630" w:author="Nikolas Bausback" w:date="2003-07-16T14:41:00Z">
              <w:r>
                <w:rPr/>
                <w:t>(serious)</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631" w:author="Nikolas Bausback" w:date="2003-07-16T14:41:00Z">
              <w:r>
                <w:rPr/>
                <w:t>4</w:t>
              </w:r>
            </w:ins>
            <w:ins w:id="2632" w:author="Nikolas Bausback" w:date="2003-07-16T14:41:00Z">
              <w:r>
                <w:rPr>
                  <w:rFonts w:cs="Lucida Sans Unicode" w:ascii="Lucida Sans Unicode" w:hAnsi="Lucida Sans Unicode"/>
                  <w:color w:val="0000FF"/>
                </w:rPr>
                <w:t>♣</w:t>
              </w:r>
            </w:ins>
            <w:ins w:id="2633" w:author="Nikolas Bausback" w:date="2003-07-16T14:41:00Z">
              <w:r>
                <w:rPr/>
                <w:t>,</w:t>
              </w:r>
            </w:ins>
            <w:ins w:id="2634" w:author="Nikolas Bausback" w:date="2003-07-16T14:43:00Z">
              <w:r>
                <w:rPr>
                  <w:rFonts w:cs="Lucida Sans Unicode" w:ascii="Lucida Sans Unicode" w:hAnsi="Lucida Sans Unicode"/>
                  <w:color w:val="FF0000"/>
                </w:rPr>
                <w:t>♦</w:t>
              </w:r>
            </w:ins>
            <w:ins w:id="2635" w:author="Nikolas Bausback" w:date="2003-07-16T14:43:00Z">
              <w:r>
                <w:rPr>
                  <w:rFonts w:cs="Lucida Sans Unicode" w:ascii="Lucida Sans Unicode" w:hAnsi="Lucida Sans Unicode"/>
                  <w:color w:val="000000"/>
                </w:rPr>
                <w:t xml:space="preserve"> </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36" w:author="Nikolas Bausback" w:date="2003-07-16T14:46:00Z">
              <w:r>
                <w:rPr/>
                <w:t>Q-Bid, (nonserious) SI gegenüber 13-15</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2637" w:author="Nikolas Bausback" w:date="2003-07-16T14:41:00Z">
              <w:r>
                <w:rPr/>
                <w:t>4</w:t>
              </w:r>
            </w:ins>
            <w:ins w:id="2638" w:author="Nikolas Bausback" w:date="2003-07-16T14:41:00Z">
              <w:r>
                <w:rPr>
                  <w:rFonts w:cs="Lucida Sans Unicode" w:ascii="Lucida Sans Unicode" w:hAnsi="Lucida Sans Unicode"/>
                  <w:color w:val="800000"/>
                </w:rPr>
                <w: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39" w:author="Nikolas Bausback" w:date="2003-07-16T14:47:00Z">
              <w:r>
                <w:rPr/>
                <w:t xml:space="preserve">Kein SI </w:t>
              </w:r>
            </w:ins>
            <w:ins w:id="2640" w:author="Nikolas Bausback" w:date="2003-07-16T14:41:00Z">
              <w: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lang w:val="de-DE"/>
          <w:ins w:id="2642" w:author="Nikolas Bausback" w:date="2003-07-16T14:41:00Z"/>
        </w:rPr>
      </w:pPr>
      <w:ins w:id="2641" w:author="Nikolas Bausback" w:date="2003-07-16T14:41:00Z">
        <w:r>
          <w:rPr>
            <w:i/>
            <w:lang w:val="de-DE"/>
          </w:rPr>
        </w:r>
      </w:ins>
      <w:r>
        <w:br w:type="page"/>
      </w:r>
    </w:p>
    <w:p>
      <w:pPr>
        <w:pStyle w:val="Normal"/>
        <w:rPr>
          <w:i/>
          <w:i/>
          <w:lang w:val="de-DE"/>
        </w:rPr>
      </w:pPr>
      <w:r>
        <w:rPr>
          <w:i/>
          <w:lang w:val="de-DE"/>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lang w:val="en-GB"/>
              </w:rPr>
            </w:pPr>
            <w:bookmarkStart w:id="22" w:name="__RefHeading___Toc69206179"/>
            <w:r>
              <w:rPr>
                <w:lang w:val="en-GB"/>
              </w:rPr>
              <w:t xml:space="preserve">Wolff Sign </w:t>
            </w:r>
            <w:del w:id="2643" w:author="Nikolas Bausback" w:date="2003-07-16T13:31:00Z">
              <w:r>
                <w:rPr>
                  <w:lang w:val="en-GB"/>
                </w:rPr>
                <w:delText>-</w:delText>
              </w:r>
            </w:del>
            <w:ins w:id="2644" w:author="Nikolas Bausback" w:date="2003-07-16T13:31:00Z">
              <w:r>
                <w:rPr>
                  <w:lang w:val="en-GB"/>
                </w:rPr>
                <w:t>–</w:t>
              </w:r>
            </w:ins>
            <w:r>
              <w:rPr>
                <w:lang w:val="en-GB"/>
              </w:rPr>
              <w:t xml:space="preserve"> Off</w:t>
            </w:r>
            <w:bookmarkEnd w:id="22"/>
            <w:r>
              <w:rPr>
                <w:lang w:val="en-GB"/>
              </w:rPr>
              <w:t xml:space="preserve">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645" w:author="Nikolas Bausback" w:date="2002-03-14T11:03:00Z">
              <w:r>
                <w:rPr>
                  <w:rFonts w:cs="Lucida Sans Unicode" w:ascii="Lucida Sans Unicode" w:hAnsi="Lucida Sans Unicode"/>
                  <w:color w:val="800000"/>
                </w:rPr>
                <w:t>♥</w:t>
              </w:r>
            </w:ins>
            <w:del w:id="2646" w:author="Nikolas Bausback" w:date="2002-03-14T11:0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ins w:id="2647" w:author="Nikolas Bausback" w:date="2002-03-14T11:03:00Z">
              <w:r>
                <w:rPr>
                  <w:rFonts w:cs="Lucida Sans Unicode" w:ascii="Lucida Sans Unicode" w:hAnsi="Lucida Sans Unicode"/>
                  <w:color w:val="333399"/>
                </w:rPr>
                <w:t>♠</w:t>
              </w:r>
            </w:ins>
            <w:del w:id="2648"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2649" w:author="Nikolas Bausback" w:date="2003-07-15T10:54:00Z">
              <w:r>
                <w:rPr/>
                <w:delText>Nt</w:delText>
              </w:r>
            </w:del>
            <w:ins w:id="2650"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2651" w:author="Nikolas Bausback" w:date="2002-03-14T11:03:00Z">
              <w:r>
                <w:rPr>
                  <w:rFonts w:cs="Lucida Sans Unicode" w:ascii="Lucida Sans Unicode" w:hAnsi="Lucida Sans Unicode"/>
                  <w:color w:val="0000FF"/>
                </w:rPr>
                <w:t>♣</w:t>
              </w:r>
            </w:ins>
            <w:del w:id="2652"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chwach, (gefolgt von 3 </w:t>
            </w:r>
            <w:del w:id="2653" w:author="Nikolas Bausback" w:date="2002-03-14T12:11:00Z">
              <w:r>
                <w:rPr/>
                <w:delText xml:space="preserve">Nt </w:delText>
              </w:r>
            </w:del>
            <w:ins w:id="2654" w:author="Nikolas Bausback" w:date="2002-03-14T12:11:00Z">
              <w:r>
                <w:rPr/>
                <w:t xml:space="preserve">NT </w:t>
              </w:r>
            </w:ins>
            <w:r>
              <w:rPr/>
              <w:t xml:space="preserve">3er </w:t>
            </w:r>
            <w:ins w:id="2655" w:author="Nikolas Bausback" w:date="2002-03-14T11:03:00Z">
              <w:r>
                <w:rPr>
                  <w:rFonts w:cs="Lucida Sans Unicode" w:ascii="Lucida Sans Unicode" w:hAnsi="Lucida Sans Unicode"/>
                  <w:color w:val="800000"/>
                </w:rPr>
                <w:t>♥</w:t>
              </w:r>
            </w:ins>
            <w:del w:id="2656" w:author="Nikolas Bausback" w:date="2002-03-14T11:03:00Z">
              <w:r>
                <w:rPr>
                  <w:rFonts w:eastAsia="Symbol" w:cs="Symbol" w:ascii="Symbol" w:hAnsi="Symbol"/>
                </w:rPr>
                <w:delText></w:delText>
              </w:r>
            </w:del>
            <w:r>
              <w:rPr/>
              <w:t>, choice of games)</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artieforcing</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ins w:id="2657" w:author="Nikolas Bausback" w:date="2002-03-14T11:03:00Z">
              <w:r>
                <w:rPr>
                  <w:rFonts w:cs="Lucida Sans Unicode" w:ascii="Lucida Sans Unicode" w:hAnsi="Lucida Sans Unicode"/>
                  <w:color w:val="800000"/>
                  <w:lang w:val="en-GB"/>
                </w:rPr>
                <w:t>♥</w:t>
              </w:r>
            </w:ins>
            <w:del w:id="2658" w:author="Nikolas Bausback" w:date="2002-03-14T11:0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1</w:t>
            </w:r>
            <w:del w:id="2659" w:author="Nikolas Bausback" w:date="2003-07-15T10:54:00Z">
              <w:r>
                <w:rPr>
                  <w:lang w:val="en-GB"/>
                </w:rPr>
                <w:delText>Nt</w:delText>
              </w:r>
            </w:del>
            <w:ins w:id="2660" w:author="Nikolas Bausback" w:date="2003-07-15T10:54:00Z">
              <w:r>
                <w:rPr>
                  <w:lang w:val="en-GB"/>
                </w:rPr>
                <w:t>NT</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del w:id="2661" w:author="Nikolas Bausback" w:date="2003-07-15T10:54:00Z">
              <w:r>
                <w:rPr/>
                <w:delText>Nt</w:delText>
              </w:r>
            </w:del>
            <w:ins w:id="2662"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iehe Ob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663" w:author="Nikolas Bausback" w:date="2002-03-14T11:03:00Z">
              <w:r>
                <w:rPr>
                  <w:rFonts w:cs="Lucida Sans Unicode" w:ascii="Lucida Sans Unicode" w:hAnsi="Lucida Sans Unicode"/>
                  <w:color w:val="333399"/>
                </w:rPr>
                <w:t>♠</w:t>
              </w:r>
            </w:ins>
            <w:del w:id="2664" w:author="Nikolas Bausback" w:date="2002-03-14T11:0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del w:id="2665" w:author="Nikolas Bausback" w:date="2003-07-15T10:54:00Z">
              <w:r>
                <w:rPr/>
                <w:delText>Nt</w:delText>
              </w:r>
            </w:del>
            <w:ins w:id="2666"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del w:id="2667" w:author="Nikolas Bausback" w:date="2003-07-15T10:54:00Z">
              <w:r>
                <w:rPr/>
                <w:delText>Nt</w:delText>
              </w:r>
            </w:del>
            <w:ins w:id="2668"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iehe Ob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sz w:val="2"/>
        </w:rPr>
      </w:pPr>
      <w:r>
        <w:br w:type="page"/>
      </w:r>
      <w:r>
        <w:rPr>
          <w:i/>
          <w:sz w:val="2"/>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bookmarkStart w:id="23" w:name="__RefHeading___Toc69206180"/>
            <w:bookmarkEnd w:id="23"/>
            <w:r>
              <w:rPr/>
              <w:t>Eröffnung in 3.</w:t>
            </w:r>
            <w:ins w:id="2669" w:author="Anja Alberti" w:date="1998-08-15T11:15:00Z">
              <w:r>
                <w:rPr/>
                <w:t>+4.</w:t>
              </w:r>
            </w:ins>
            <w:r>
              <w:rPr/>
              <w:t xml:space="preserve"> Position</w:t>
            </w:r>
            <w:ins w:id="2670" w:author="Nikolas Bausback" w:date="2003-09-26T14:12:00Z">
              <w:r>
                <w:rPr/>
                <w:t xml:space="preserve"> und nach Info-Kontra des Gegners</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671" w:author="Nikolas Bausback" w:date="2002-03-14T11:03:00Z">
              <w:r>
                <w:rPr>
                  <w:rFonts w:cs="Lucida Sans Unicode" w:ascii="Lucida Sans Unicode" w:hAnsi="Lucida Sans Unicode"/>
                  <w:color w:val="800000"/>
                </w:rPr>
                <w:t>♥</w:t>
              </w:r>
            </w:ins>
            <w:del w:id="2672" w:author="Nikolas Bausback" w:date="2002-03-14T11:0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2673" w:author="Nikolas Bausback" w:date="2003-09-26T14:12:00Z">
              <w:r>
                <w:rPr/>
                <w:delText>1</w:delText>
              </w:r>
            </w:del>
            <w:del w:id="2674" w:author="Nikolas Bausback" w:date="2002-03-14T11:03:00Z">
              <w:r>
                <w:rPr>
                  <w:rFonts w:eastAsia="Symbol" w:cs="Symbol" w:ascii="Symbol" w:hAnsi="Symbol"/>
                </w:rPr>
                <w:delText></w:delText>
              </w:r>
            </w:del>
          </w:p>
        </w:tc>
        <w:tc>
          <w:tcPr>
            <w:tcW w:w="1134" w:type="dxa"/>
            <w:tcBorders/>
          </w:tcPr>
          <w:p>
            <w:pPr>
              <w:pStyle w:val="Normal"/>
              <w:spacing w:before="120" w:after="0"/>
              <w:jc w:val="center"/>
              <w:rPr/>
            </w:pPr>
            <w:ins w:id="2675" w:author="Nikolas Bausback" w:date="2003-09-26T14:13:00Z">
              <w:r>
                <w:rPr/>
                <w:t>XX</w:t>
              </w:r>
            </w:ins>
          </w:p>
        </w:tc>
        <w:tc>
          <w:tcPr>
            <w:tcW w:w="5670" w:type="dxa"/>
            <w:tcBorders/>
          </w:tcPr>
          <w:p>
            <w:pPr>
              <w:pStyle w:val="Normal"/>
              <w:spacing w:before="120" w:after="0"/>
              <w:rPr/>
            </w:pPr>
            <w:ins w:id="2676" w:author="Nikolas Bausback" w:date="2003-09-26T14:13:00Z">
              <w:r>
                <w:rPr/>
                <w:t>Evtl. gute Hand mit 3er Fit</w:t>
              </w:r>
            </w:ins>
            <w:del w:id="2677" w:author="Nikolas Bausback" w:date="2003-09-26T14:12:00Z">
              <w:r>
                <w:rPr/>
                <w:delText xml:space="preserve">kein 3er </w:delText>
              </w:r>
            </w:del>
            <w:del w:id="2678" w:author="Nikolas Bausback" w:date="2002-03-14T11:03:00Z">
              <w:r>
                <w:rPr>
                  <w:rFonts w:eastAsia="Symbol" w:cs="Symbol" w:ascii="Symbol" w:hAnsi="Symbol"/>
                </w:rPr>
                <w:delText></w:delText>
              </w:r>
            </w:del>
            <w:del w:id="2679" w:author="Nikolas Bausback" w:date="2003-09-26T14:12:00Z">
              <w:r>
                <w:rPr/>
                <w:delText xml:space="preserve"> </w:delText>
              </w:r>
            </w:del>
            <w:del w:id="2680" w:author="Nikolas Bausback" w:date="2002-09-06T11:17:00Z">
              <w:r>
                <w:rPr/>
                <w:delText>sonst wie oben</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ins w:id="2681" w:author="Nikolas Bausback" w:date="2003-09-26T14:12:00Z">
              <w:r>
                <w:rPr/>
                <w:t>1</w:t>
              </w:r>
            </w:ins>
            <w:ins w:id="2682" w:author="Nikolas Bausback" w:date="2003-09-26T14:12:00Z">
              <w:r>
                <w:rPr>
                  <w:rFonts w:cs="Lucida Sans Unicode" w:ascii="Lucida Sans Unicode" w:hAnsi="Lucida Sans Unicode"/>
                  <w:color w:val="333399"/>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83" w:author="Nikolas Bausback" w:date="2003-09-26T14:12:00Z">
              <w:r>
                <w:rPr/>
                <w:t xml:space="preserve">NAT, kein 3er </w:t>
              </w:r>
            </w:ins>
            <w:ins w:id="2684" w:author="Nikolas Bausback" w:date="2003-09-26T14:12:00Z">
              <w:r>
                <w:rPr>
                  <w:rFonts w:cs="Lucida Sans Unicode" w:ascii="Lucida Sans Unicode" w:hAnsi="Lucida Sans Unicode"/>
                  <w:color w:val="800000"/>
                </w:rPr>
                <w:t>♥</w:t>
              </w:r>
            </w:ins>
            <w:ins w:id="2685" w:author="Nikolas Bausback" w:date="2003-09-26T14:12:00Z">
              <w:r>
                <w:rPr/>
                <w:t xml:space="preserve"> </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1</w:t>
            </w:r>
            <w:del w:id="2686" w:author="Nikolas Bausback" w:date="2003-07-15T10:54:00Z">
              <w:r>
                <w:rPr/>
                <w:delText>Nt</w:delText>
              </w:r>
            </w:del>
            <w:ins w:id="2687"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88" w:author="Nikolas Bausback" w:date="2002-09-06T11:18:00Z">
              <w:r>
                <w:rPr/>
                <w:t>BAL / SemiBAL</w:t>
              </w:r>
            </w:ins>
            <w:del w:id="2689" w:author="Nikolas Bausback" w:date="2002-09-06T11:18:00Z">
              <w:r>
                <w:rPr/>
                <w:delText>siehe oben</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ins w:id="2690" w:author="Nikolas Bausback" w:date="2002-03-14T11:03:00Z">
              <w:r>
                <w:rPr>
                  <w:rFonts w:cs="Lucida Sans Unicode" w:ascii="Lucida Sans Unicode" w:hAnsi="Lucida Sans Unicode"/>
                  <w:color w:val="0000FF"/>
                </w:rPr>
                <w:t>♣</w:t>
              </w:r>
            </w:ins>
            <w:del w:id="2691"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92" w:author="Nikolas Bausback" w:date="2003-07-16T13:53:00Z">
              <w:r>
                <w:rPr/>
                <w:t xml:space="preserve">Nonforcing, nat., gute Hand ohne Fit </w:t>
              </w:r>
            </w:ins>
            <w:del w:id="2693" w:author="Nikolas Bausback" w:date="2000-03-06T21:54:00Z">
              <w:r>
                <w:rPr/>
                <w:delText>9</w:delText>
              </w:r>
            </w:del>
            <w:del w:id="2694" w:author="Nikolas Bausback" w:date="2003-07-16T13:53:00Z">
              <w:r>
                <w:rPr/>
                <w:delText xml:space="preserve">-11, 3er </w:delText>
              </w:r>
            </w:del>
            <w:del w:id="2695" w:author="Nikolas Bausback" w:date="2002-03-14T11:03:00Z">
              <w:r>
                <w:rPr>
                  <w:rFonts w:eastAsia="Symbol" w:cs="Symbol" w:ascii="Symbol" w:hAnsi="Symbol"/>
                </w:rPr>
                <w:delText></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ins w:id="2696" w:author="Nikolas Bausback" w:date="2002-03-14T11:03:00Z">
              <w:r>
                <w:rPr>
                  <w:rFonts w:cs="Lucida Sans Unicode" w:ascii="Lucida Sans Unicode" w:hAnsi="Lucida Sans Unicode"/>
                  <w:color w:val="FF0000"/>
                </w:rPr>
                <w:t>♦</w:t>
              </w:r>
            </w:ins>
            <w:del w:id="2697"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98" w:author="Nikolas Bausback" w:date="2003-07-16T13:53:00Z">
              <w:r>
                <w:rPr/>
                <w:t xml:space="preserve">9-11, 3er </w:t>
              </w:r>
            </w:ins>
            <w:ins w:id="2699" w:author="Nikolas Bausback" w:date="2003-07-16T13:53:00Z">
              <w:r>
                <w:rPr>
                  <w:rFonts w:cs="Lucida Sans Unicode" w:ascii="Lucida Sans Unicode" w:hAnsi="Lucida Sans Unicode"/>
                  <w:color w:val="800000"/>
                </w:rPr>
                <w:t>♥</w:t>
              </w:r>
            </w:ins>
            <w:del w:id="2700" w:author="Nikolas Bausback" w:date="2003-07-16T13:53:00Z">
              <w:r>
                <w:rPr/>
                <w:delText xml:space="preserve">Nonforcing, nat., gute Hand ohne Fit </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ins w:id="2701" w:author="Nikolas Bausback" w:date="2002-03-14T11:03:00Z">
              <w:r>
                <w:rPr>
                  <w:rFonts w:cs="Lucida Sans Unicode" w:ascii="Lucida Sans Unicode" w:hAnsi="Lucida Sans Unicode"/>
                  <w:color w:val="800000"/>
                </w:rPr>
                <w:t>♥</w:t>
              </w:r>
            </w:ins>
            <w:del w:id="2702"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5-8, 3er </w:t>
            </w:r>
            <w:ins w:id="2703" w:author="Nikolas Bausback" w:date="2002-03-14T11:03:00Z">
              <w:r>
                <w:rPr>
                  <w:rFonts w:cs="Lucida Sans Unicode" w:ascii="Lucida Sans Unicode" w:hAnsi="Lucida Sans Unicode"/>
                  <w:color w:val="800000"/>
                </w:rPr>
                <w:t>♥</w:t>
              </w:r>
            </w:ins>
            <w:del w:id="2704" w:author="Nikolas Bausback" w:date="2002-03-14T11:03:00Z">
              <w:r>
                <w:rPr>
                  <w:rFonts w:eastAsia="Symbol" w:cs="Symbol" w:ascii="Symbol" w:hAnsi="Symbol"/>
                </w:rPr>
                <w:delText></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ins w:id="2705" w:author="Nikolas Bausback" w:date="2002-03-14T11:03:00Z">
              <w:r>
                <w:rPr>
                  <w:rFonts w:cs="Lucida Sans Unicode" w:ascii="Lucida Sans Unicode" w:hAnsi="Lucida Sans Unicode"/>
                  <w:color w:val="333399"/>
                </w:rPr>
                <w:t>♠</w:t>
              </w:r>
            </w:ins>
            <w:del w:id="2706"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Anschluß bel. Kürze </w:t>
            </w:r>
            <w:r>
              <w:rPr>
                <w:rFonts w:eastAsia="Symbol" w:cs="Symbol" w:ascii="Symbol" w:hAnsi="Symbol"/>
              </w:rPr>
              <w:t></w:t>
            </w:r>
            <w:r>
              <w:rPr/>
              <w:t xml:space="preserve"> 2</w:t>
            </w:r>
            <w:del w:id="2707" w:author="Nikolas Bausback" w:date="2002-03-14T12:11:00Z">
              <w:r>
                <w:rPr/>
                <w:delText xml:space="preserve">Nt </w:delText>
              </w:r>
            </w:del>
            <w:ins w:id="2708" w:author="Nikolas Bausback" w:date="2002-03-14T12:11:00Z">
              <w:r>
                <w:rPr/>
                <w:t xml:space="preserve">NT </w:t>
              </w:r>
            </w:ins>
            <w:r>
              <w:rPr/>
              <w:t>fragt nach</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w:t>
            </w:r>
            <w:del w:id="2709" w:author="Nikolas Bausback" w:date="2003-07-15T10:54:00Z">
              <w:r>
                <w:rPr/>
                <w:delText>Nt</w:delText>
              </w:r>
            </w:del>
            <w:ins w:id="2710" w:author="Nikolas Bausback" w:date="2003-07-15T10:54:00Z">
              <w:r>
                <w:rPr/>
                <w:t>NT</w:t>
              </w:r>
            </w:ins>
          </w:p>
        </w:tc>
        <w:tc>
          <w:tcPr>
            <w:tcW w:w="1134" w:type="dxa"/>
            <w:tcBorders/>
          </w:tcPr>
          <w:p>
            <w:pPr>
              <w:pStyle w:val="Normal"/>
              <w:spacing w:before="120" w:after="0"/>
              <w:jc w:val="center"/>
              <w:rPr/>
            </w:pPr>
            <w:ins w:id="2711" w:author="Nikolas Bausback" w:date="2000-03-06T21:56:00Z">
              <w:r>
                <w:rPr/>
                <w:t>!!!</w:t>
              </w:r>
            </w:ins>
          </w:p>
        </w:tc>
        <w:tc>
          <w:tcPr>
            <w:tcW w:w="5670" w:type="dxa"/>
            <w:tcBorders/>
          </w:tcPr>
          <w:p>
            <w:pPr>
              <w:pStyle w:val="Normal"/>
              <w:spacing w:before="120" w:after="0"/>
              <w:rPr/>
            </w:pPr>
            <w:r>
              <w:rPr/>
              <w:t xml:space="preserve">einladend, Fit - Bid  4er Anschluß mit </w:t>
            </w:r>
            <w:ins w:id="2712" w:author="Nikolas Bausback" w:date="2002-03-14T11:03:00Z">
              <w:r>
                <w:rPr>
                  <w:rFonts w:cs="Lucida Sans Unicode" w:ascii="Lucida Sans Unicode" w:hAnsi="Lucida Sans Unicode"/>
                  <w:color w:val="333399"/>
                </w:rPr>
                <w:t>♠</w:t>
              </w:r>
            </w:ins>
            <w:del w:id="2713" w:author="Nikolas Bausback" w:date="2002-03-14T11:03:00Z">
              <w:r>
                <w:rPr>
                  <w:rFonts w:eastAsia="Symbol" w:cs="Symbol" w:ascii="Symbol" w:hAnsi="Symbol"/>
                </w:rPr>
                <w:delText></w:delText>
              </w:r>
            </w:del>
            <w:r>
              <w:rPr/>
              <w:t xml:space="preserve"> - Werte (4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2714" w:author="Nikolas Bausback" w:date="2002-03-14T11:03:00Z">
              <w:r>
                <w:rPr>
                  <w:rFonts w:cs="Lucida Sans Unicode" w:ascii="Lucida Sans Unicode" w:hAnsi="Lucida Sans Unicode"/>
                  <w:color w:val="0000FF"/>
                </w:rPr>
                <w:t>♣</w:t>
              </w:r>
            </w:ins>
            <w:del w:id="2715" w:author="Nikolas Bausback" w:date="2002-03-14T11:03:00Z">
              <w:r>
                <w:rPr>
                  <w:rFonts w:eastAsia="Symbol" w:cs="Symbol" w:ascii="Symbol" w:hAnsi="Symbol"/>
                </w:rPr>
                <w:delText></w:delText>
              </w:r>
            </w:del>
            <w:r>
              <w:rPr/>
              <w:t>,</w:t>
            </w:r>
            <w:ins w:id="2716" w:author="Nikolas Bausback" w:date="2002-03-14T11:03:00Z">
              <w:r>
                <w:rPr>
                  <w:rFonts w:cs="Lucida Sans Unicode" w:ascii="Lucida Sans Unicode" w:hAnsi="Lucida Sans Unicode"/>
                  <w:color w:val="FF0000"/>
                </w:rPr>
                <w:t>♦</w:t>
              </w:r>
            </w:ins>
            <w:del w:id="2717"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einladend, Fit - Bid, in der Regel 4er Anschluß, Werte in gereizter Farbe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ins w:id="2718" w:author="Nikolas Bausback" w:date="2002-03-14T11:03:00Z">
              <w:r>
                <w:rPr>
                  <w:rFonts w:cs="Lucida Sans Unicode" w:ascii="Lucida Sans Unicode" w:hAnsi="Lucida Sans Unicode"/>
                  <w:color w:val="800000"/>
                </w:rPr>
                <w:t>♥</w:t>
              </w:r>
            </w:ins>
            <w:del w:id="2719"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reemptiv, 4</w:t>
            </w:r>
            <w:r>
              <w:rPr>
                <w:vertAlign w:val="superscript"/>
              </w:rPr>
              <w:t>+</w:t>
            </w:r>
            <w:r>
              <w:rPr/>
              <w:t xml:space="preserve">er </w:t>
            </w:r>
            <w:ins w:id="2720" w:author="Nikolas Bausback" w:date="2002-03-14T11:03:00Z">
              <w:r>
                <w:rPr>
                  <w:rFonts w:cs="Lucida Sans Unicode" w:ascii="Lucida Sans Unicode" w:hAnsi="Lucida Sans Unicode"/>
                  <w:color w:val="800000"/>
                </w:rPr>
                <w:t>♥</w:t>
              </w:r>
            </w:ins>
            <w:del w:id="2721" w:author="Nikolas Bausback" w:date="2002-03-14T11:03: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722" w:author="Nikolas Bausback" w:date="2002-03-14T11:03:00Z">
              <w:r>
                <w:rPr>
                  <w:rFonts w:cs="Lucida Sans Unicode" w:ascii="Lucida Sans Unicode" w:hAnsi="Lucida Sans Unicode"/>
                  <w:color w:val="333399"/>
                </w:rPr>
                <w:t>♠</w:t>
              </w:r>
            </w:ins>
            <w:del w:id="2723" w:author="Nikolas Bausback" w:date="2002-03-14T11:0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1</w:t>
            </w:r>
            <w:del w:id="2724" w:author="Nikolas Bausback" w:date="2003-07-15T10:54:00Z">
              <w:r>
                <w:rPr/>
                <w:delText>Nt</w:delText>
              </w:r>
            </w:del>
            <w:ins w:id="2725"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26" w:author="Nikolas Bausback" w:date="2002-09-06T11:18:00Z">
              <w:r>
                <w:rPr/>
                <w:t>BAL / SemiBAL</w:t>
              </w:r>
            </w:ins>
            <w:del w:id="2727" w:author="Nikolas Bausback" w:date="2002-09-06T11:18:00Z">
              <w:r>
                <w:rPr>
                  <w:lang w:val="en-GB"/>
                </w:rPr>
                <w:delText xml:space="preserve">6-11, Semiforcing, passbar mit bal. </w:delText>
              </w:r>
            </w:del>
            <w:del w:id="2728" w:author="Nikolas Bausback" w:date="2002-09-06T11:18:00Z">
              <w:r>
                <w:rPr/>
                <w:delText>Schrot</w:delText>
              </w:r>
            </w:del>
            <w:r>
              <w:rPr/>
              <w:t>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2729" w:author="Nikolas Bausback" w:date="2002-03-14T11:03:00Z">
              <w:r>
                <w:rPr>
                  <w:rFonts w:cs="Lucida Sans Unicode" w:ascii="Lucida Sans Unicode" w:hAnsi="Lucida Sans Unicode"/>
                  <w:color w:val="0000FF"/>
                </w:rPr>
                <w:t>♣</w:t>
              </w:r>
            </w:ins>
            <w:del w:id="2730"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31" w:author="Nikolas Bausback" w:date="2003-07-16T13:53:00Z">
              <w:r>
                <w:rPr/>
                <w:t xml:space="preserve">Nonforcing, nat., gute Hand ohne Fit </w:t>
              </w:r>
            </w:ins>
            <w:del w:id="2732" w:author="Nikolas Bausback" w:date="2003-07-16T13:53:00Z">
              <w:r>
                <w:rPr/>
                <w:delText xml:space="preserve">9-11, 3er </w:delText>
              </w:r>
            </w:del>
            <w:del w:id="2733" w:author="Nikolas Bausback" w:date="2002-03-14T11:0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2734" w:author="Nikolas Bausback" w:date="2002-03-14T11:03:00Z">
              <w:r>
                <w:rPr>
                  <w:rFonts w:cs="Lucida Sans Unicode" w:ascii="Lucida Sans Unicode" w:hAnsi="Lucida Sans Unicode"/>
                  <w:color w:val="FF0000"/>
                </w:rPr>
                <w:t>♦</w:t>
              </w:r>
            </w:ins>
            <w:del w:id="2735"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36" w:author="Nikolas Bausback" w:date="2003-07-16T13:54:00Z">
              <w:r>
                <w:rPr/>
                <w:t xml:space="preserve">9-11, 3er </w:t>
              </w:r>
            </w:ins>
            <w:ins w:id="2737" w:author="Nikolas Bausback" w:date="2003-07-16T13:54:00Z">
              <w:r>
                <w:rPr>
                  <w:rFonts w:cs="Lucida Sans Unicode" w:ascii="Lucida Sans Unicode" w:hAnsi="Lucida Sans Unicode"/>
                  <w:color w:val="333399"/>
                </w:rPr>
                <w:t>♠</w:t>
              </w:r>
            </w:ins>
            <w:del w:id="2738" w:author="Nikolas Bausback" w:date="2003-07-16T13:53:00Z">
              <w:r>
                <w:rPr/>
                <w:delText xml:space="preserve">Nonforcing, nat., gute Hand ohne Fit </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2739" w:author="Nikolas Bausback" w:date="2002-03-14T11:03:00Z">
              <w:r>
                <w:rPr>
                  <w:rFonts w:cs="Lucida Sans Unicode" w:ascii="Lucida Sans Unicode" w:hAnsi="Lucida Sans Unicode"/>
                  <w:color w:val="800000"/>
                </w:rPr>
                <w:t>♥</w:t>
              </w:r>
            </w:ins>
            <w:del w:id="2740"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onforcing, nat., gute Hand ohne Fit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2741" w:author="Nikolas Bausback" w:date="2002-03-14T11:03:00Z">
              <w:r>
                <w:rPr>
                  <w:rFonts w:cs="Lucida Sans Unicode" w:ascii="Lucida Sans Unicode" w:hAnsi="Lucida Sans Unicode"/>
                  <w:color w:val="333399"/>
                </w:rPr>
                <w:t>♠</w:t>
              </w:r>
            </w:ins>
            <w:del w:id="2742" w:author="Nikolas Bausback" w:date="2002-03-14T11:0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5-8, 3er </w:t>
            </w:r>
            <w:ins w:id="2743" w:author="Nikolas Bausback" w:date="2002-03-14T11:03:00Z">
              <w:r>
                <w:rPr>
                  <w:rFonts w:cs="Lucida Sans Unicode" w:ascii="Lucida Sans Unicode" w:hAnsi="Lucida Sans Unicode"/>
                  <w:color w:val="333399"/>
                </w:rPr>
                <w:t>♠</w:t>
              </w:r>
            </w:ins>
            <w:del w:id="2744" w:author="Nikolas Bausback" w:date="2002-03-14T11:0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2745" w:author="Nikolas Bausback" w:date="2003-07-15T10:54:00Z">
              <w:r>
                <w:rPr/>
                <w:delText>Nt</w:delText>
              </w:r>
            </w:del>
            <w:ins w:id="2746" w:author="Nikolas Bausback" w:date="2003-07-15T10:54:00Z">
              <w:r>
                <w:rPr/>
                <w:t>NT</w:t>
              </w:r>
            </w:ins>
          </w:p>
        </w:tc>
        <w:tc>
          <w:tcPr>
            <w:tcW w:w="1134" w:type="dxa"/>
            <w:tcBorders/>
          </w:tcPr>
          <w:p>
            <w:pPr>
              <w:pStyle w:val="Normal"/>
              <w:spacing w:before="120" w:after="0"/>
              <w:jc w:val="center"/>
              <w:rPr/>
            </w:pPr>
            <w:ins w:id="2747" w:author="Nikolas Bausback" w:date="2000-03-06T21:56:00Z">
              <w:r>
                <w:rPr/>
                <w:t>!!</w:t>
              </w:r>
            </w:ins>
          </w:p>
        </w:tc>
        <w:tc>
          <w:tcPr>
            <w:tcW w:w="5670" w:type="dxa"/>
            <w:tcBorders/>
          </w:tcPr>
          <w:p>
            <w:pPr>
              <w:pStyle w:val="Normal"/>
              <w:spacing w:before="120" w:after="0"/>
              <w:rPr/>
            </w:pPr>
            <w:r>
              <w:rPr/>
              <w:t>einl. mit 4er</w:t>
            </w:r>
            <w:ins w:id="2748" w:author="Nikolas Bausback" w:date="2002-03-14T11:04:00Z">
              <w:r>
                <w:rPr>
                  <w:rFonts w:cs="Lucida Sans Unicode" w:ascii="Lucida Sans Unicode" w:hAnsi="Lucida Sans Unicode"/>
                  <w:color w:val="333399"/>
                </w:rPr>
                <w:t>♠</w:t>
              </w:r>
            </w:ins>
            <w:del w:id="2749" w:author="Nikolas Bausback" w:date="2002-03-14T11:04:00Z">
              <w:r>
                <w:rPr>
                  <w:rFonts w:eastAsia="Symbol" w:cs="Symbol" w:ascii="Symbol" w:hAnsi="Symbol"/>
                </w:rPr>
                <w:delText></w:delText>
              </w:r>
            </w:del>
            <w:r>
              <w:rPr/>
              <w:t xml:space="preserve"> und Kürze, 3</w:t>
            </w:r>
            <w:ins w:id="2750" w:author="Nikolas Bausback" w:date="2002-03-14T11:04:00Z">
              <w:r>
                <w:rPr>
                  <w:rFonts w:cs="Lucida Sans Unicode" w:ascii="Lucida Sans Unicode" w:hAnsi="Lucida Sans Unicode"/>
                  <w:color w:val="0000FF"/>
                </w:rPr>
                <w:t>♣</w:t>
              </w:r>
            </w:ins>
            <w:del w:id="2751" w:author="Nikolas Bausback" w:date="2002-03-14T11:04:00Z">
              <w:r>
                <w:rPr>
                  <w:rFonts w:eastAsia="Symbol" w:cs="Symbol" w:ascii="Symbol" w:hAnsi="Symbol"/>
                </w:rPr>
                <w:delText></w:delText>
              </w:r>
            </w:del>
            <w:r>
              <w:rPr/>
              <w:t xml:space="preserve"> fragt nach Kürzen </w:t>
            </w:r>
            <w:del w:id="2752" w:author="Nikolas Bausback" w:date="2003-09-01T17:08:00Z">
              <w:r>
                <w:rPr/>
                <w:delText>von unten</w:delText>
              </w:r>
            </w:del>
            <w:ins w:id="2753" w:author="Nikolas Bausback" w:date="2003-09-01T17:08:00Z">
              <w:r>
                <w:rPr/>
                <w:t>NAT</w:t>
              </w:r>
            </w:ins>
            <w:r>
              <w:rPr/>
              <w:br/>
              <w:t>3</w:t>
            </w:r>
            <w:ins w:id="2754" w:author="Nikolas Bausback" w:date="2003-09-01T17:09:00Z">
              <w:r>
                <w:rPr>
                  <w:rFonts w:cs="Lucida Sans Unicode" w:ascii="Lucida Sans Unicode" w:hAnsi="Lucida Sans Unicode"/>
                  <w:color w:val="333399"/>
                </w:rPr>
                <w:t>♠</w:t>
              </w:r>
            </w:ins>
            <w:del w:id="2755" w:author="Nikolas Bausback" w:date="2002-03-14T11:04:00Z">
              <w:r>
                <w:rPr>
                  <w:rFonts w:eastAsia="Symbol" w:cs="Symbol" w:ascii="Symbol" w:hAnsi="Symbol"/>
                </w:rPr>
                <w:delText></w:delText>
              </w:r>
            </w:del>
            <w:r>
              <w:rPr/>
              <w:t xml:space="preserve"> ist dann </w:t>
            </w:r>
            <w:ins w:id="2756" w:author="Nikolas Bausback" w:date="2002-03-14T11:04:00Z">
              <w:r>
                <w:rPr>
                  <w:rFonts w:cs="Lucida Sans Unicode" w:ascii="Lucida Sans Unicode" w:hAnsi="Lucida Sans Unicode"/>
                  <w:color w:val="0000FF"/>
                </w:rPr>
                <w:t>♣</w:t>
              </w:r>
            </w:ins>
            <w:del w:id="2757" w:author="Nikolas Bausback" w:date="2002-03-14T11:04:00Z">
              <w:r>
                <w:rPr>
                  <w:rFonts w:eastAsia="Symbol" w:cs="Symbol" w:ascii="Symbol" w:hAnsi="Symbol"/>
                </w:rPr>
                <w:delText></w:delText>
              </w:r>
            </w:del>
            <w:r>
              <w:rPr/>
              <w:t xml:space="preserve"> - Kürz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ins w:id="2758" w:author="Nikolas Bausback" w:date="2002-03-14T11:04:00Z">
              <w:r>
                <w:rPr>
                  <w:rFonts w:cs="Lucida Sans Unicode" w:ascii="Lucida Sans Unicode" w:hAnsi="Lucida Sans Unicode"/>
                  <w:color w:val="0000FF"/>
                  <w:lang w:val="en-GB"/>
                </w:rPr>
                <w:t>♣</w:t>
              </w:r>
            </w:ins>
            <w:del w:id="2759" w:author="Nikolas Bausback" w:date="2002-03-14T11:04:00Z">
              <w:r>
                <w:rPr>
                  <w:rFonts w:eastAsia="Symbol" w:cs="Symbol" w:ascii="Symbol" w:hAnsi="Symbol"/>
                </w:rPr>
                <w:delText></w:delText>
              </w:r>
            </w:del>
            <w:r>
              <w:rPr>
                <w:lang w:val="en-GB"/>
              </w:rPr>
              <w:t>,</w:t>
            </w:r>
            <w:ins w:id="2760" w:author="Nikolas Bausback" w:date="2002-03-14T11:04:00Z">
              <w:r>
                <w:rPr>
                  <w:rFonts w:cs="Lucida Sans Unicode" w:ascii="Lucida Sans Unicode" w:hAnsi="Lucida Sans Unicode"/>
                  <w:color w:val="FF0000"/>
                  <w:lang w:val="en-GB"/>
                </w:rPr>
                <w:t>♦</w:t>
              </w:r>
            </w:ins>
            <w:del w:id="2761" w:author="Nikolas Bausback" w:date="2002-03-14T11:04:00Z">
              <w:r>
                <w:rPr>
                  <w:rFonts w:eastAsia="Symbol" w:cs="Symbol" w:ascii="Symbol" w:hAnsi="Symbol"/>
                </w:rPr>
                <w:delText></w:delText>
              </w:r>
            </w:del>
            <w:r>
              <w:rPr>
                <w:lang w:val="en-GB"/>
              </w:rPr>
              <w:t>,</w:t>
            </w:r>
            <w:ins w:id="2762" w:author="Nikolas Bausback" w:date="2002-03-14T11:04:00Z">
              <w:r>
                <w:rPr>
                  <w:rFonts w:cs="Lucida Sans Unicode" w:ascii="Lucida Sans Unicode" w:hAnsi="Lucida Sans Unicode"/>
                  <w:color w:val="800000"/>
                  <w:lang w:val="en-GB"/>
                </w:rPr>
                <w:t>♥</w:t>
              </w:r>
            </w:ins>
            <w:del w:id="2763" w:author="Nikolas Bausback" w:date="2002-03-14T11:04: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Fit </w:t>
            </w:r>
            <w:del w:id="2764" w:author="Nikolas Bausback" w:date="2002-09-06T11:18:00Z">
              <w:r>
                <w:rPr>
                  <w:lang w:val="en-GB"/>
                </w:rPr>
                <w:delText>-</w:delText>
              </w:r>
            </w:del>
            <w:ins w:id="2765" w:author="Nikolas Bausback" w:date="2002-09-06T11:18:00Z">
              <w:r>
                <w:rPr>
                  <w:lang w:val="en-GB"/>
                </w:rPr>
                <w:t>–</w:t>
              </w:r>
            </w:ins>
            <w:r>
              <w:rPr>
                <w:lang w:val="en-GB"/>
              </w:rPr>
              <w:t xml:space="preserve"> Bid</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ins w:id="2766" w:author="Nikolas Bausback" w:date="2002-03-14T11:04:00Z">
              <w:r>
                <w:rPr>
                  <w:rFonts w:cs="Lucida Sans Unicode" w:ascii="Lucida Sans Unicode" w:hAnsi="Lucida Sans Unicode"/>
                  <w:color w:val="333399"/>
                  <w:lang w:val="en-GB"/>
                </w:rPr>
                <w:t>♠</w:t>
              </w:r>
            </w:ins>
            <w:del w:id="2767" w:author="Nikolas Bausback" w:date="2002-03-14T11:04: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reemptiv, 4</w:t>
            </w:r>
            <w:r>
              <w:rPr>
                <w:vertAlign w:val="superscript"/>
                <w:lang w:val="en-GB"/>
              </w:rPr>
              <w:t>+</w:t>
            </w:r>
            <w:r>
              <w:rPr>
                <w:lang w:val="en-GB"/>
              </w:rPr>
              <w:t xml:space="preserve">er </w:t>
            </w:r>
            <w:ins w:id="2768" w:author="Nikolas Bausback" w:date="2002-03-14T11:04:00Z">
              <w:r>
                <w:rPr>
                  <w:rFonts w:cs="Lucida Sans Unicode" w:ascii="Lucida Sans Unicode" w:hAnsi="Lucida Sans Unicode"/>
                  <w:color w:val="333399"/>
                  <w:lang w:val="en-GB"/>
                </w:rPr>
                <w:t>♠</w:t>
              </w:r>
            </w:ins>
            <w:del w:id="2769" w:author="Nikolas Bausback" w:date="2002-03-14T11:04:00Z">
              <w:r>
                <w:rPr>
                  <w:rFonts w:eastAsia="Symbol" w:cs="Symbol" w:ascii="Symbol" w:hAnsi="Symbol"/>
                </w:rPr>
                <w:delText></w:delText>
              </w:r>
            </w:del>
          </w:p>
        </w:tc>
      </w:tr>
      <w:tr>
        <w:trPr>
          <w:trHeight w:val="360" w:hRule="atLeast"/>
        </w:trPr>
        <w:tc>
          <w:tcPr>
            <w:tcW w:w="9072" w:type="dxa"/>
            <w:gridSpan w:val="4"/>
            <w:tcBorders/>
          </w:tcPr>
          <w:p>
            <w:pPr>
              <w:pStyle w:val="Normal"/>
              <w:snapToGrid w:val="false"/>
              <w:rPr>
                <w:lang w:val="en-GB"/>
              </w:rPr>
            </w:pPr>
            <w:r>
              <w:rPr>
                <w:lang w:val="en-GB"/>
              </w:rPr>
            </w:r>
          </w:p>
        </w:tc>
      </w:tr>
    </w:tbl>
    <w:p>
      <w:pPr>
        <w:pStyle w:val="Normal"/>
        <w:rPr>
          <w:i/>
          <w:i/>
          <w:lang w:val="en-GB"/>
          <w:ins w:id="2771" w:author="Anja Alberti" w:date="1998-08-14T18:30:00Z"/>
        </w:rPr>
      </w:pPr>
      <w:del w:id="2770" w:author="Anja Alberti" w:date="1998-08-14T18:30:00Z">
        <w:r>
          <w:rPr>
            <w:lang w:val="en-GB"/>
          </w:rPr>
          <w:delText>Jacoby</w:delText>
        </w:r>
      </w:del>
      <w:r>
        <w:br w:type="page"/>
      </w:r>
    </w:p>
    <w:p>
      <w:pPr>
        <w:pStyle w:val="Normal"/>
        <w:rPr>
          <w:lang w:val="en-GB"/>
        </w:rPr>
      </w:pPr>
      <w:ins w:id="2772" w:author="Anja Alberti" w:date="1998-08-14T18:32:00Z">
        <w:r>
          <w:rPr>
            <w:rFonts w:eastAsia="Univers;Arial"/>
            <w:i/>
            <w:lang w:val="en-GB"/>
          </w:rPr>
          <w:t xml:space="preserve">  </w:t>
        </w:r>
      </w:ins>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lang w:val="en-GB"/>
              </w:rPr>
            </w:pPr>
            <w:ins w:id="2773" w:author="Anja Alberti" w:date="1998-08-14T18:30:00Z">
              <w:bookmarkStart w:id="24" w:name="__RefHeading___Toc69206181"/>
              <w:r>
                <w:rPr>
                  <w:lang w:val="en-GB"/>
                </w:rPr>
                <w:t>2</w:t>
              </w:r>
            </w:ins>
            <w:ins w:id="2774" w:author="Anja Alberti" w:date="1998-08-14T18:30:00Z">
              <w:del w:id="2775" w:author="Nikolas Bausback" w:date="2002-03-14T12:11:00Z">
                <w:r>
                  <w:rPr>
                    <w:lang w:val="en-GB"/>
                  </w:rPr>
                  <w:delText xml:space="preserve">NT </w:delText>
                </w:r>
              </w:del>
            </w:ins>
            <w:ins w:id="2776" w:author="Nikolas Bausback" w:date="2002-03-14T12:11:00Z">
              <w:r>
                <w:rPr>
                  <w:lang w:val="en-GB"/>
                </w:rPr>
                <w:t>NT</w:t>
              </w:r>
            </w:ins>
            <w:ins w:id="2777" w:author="Nikolas Bausback" w:date="2003-07-16T12:44:00Z">
              <w:r>
                <w:rPr>
                  <w:lang w:val="en-GB"/>
                </w:rPr>
                <w:t xml:space="preserve"> Jacoby</w:t>
              </w:r>
            </w:ins>
            <w:ins w:id="2778" w:author="Anja Alberti" w:date="1998-08-14T18:30:00Z">
              <w:del w:id="2779" w:author="Nikolas Bausback" w:date="2003-07-16T12:44:00Z">
                <w:bookmarkEnd w:id="24"/>
                <w:r>
                  <w:rPr>
                    <w:lang w:val="en-GB"/>
                  </w:rPr>
                  <w:delText>bal. Parti</w:delText>
                </w:r>
              </w:del>
            </w:ins>
            <w:ins w:id="2780" w:author="Anja Alberti" w:date="1998-08-14T18:32:00Z">
              <w:del w:id="2781" w:author="Nikolas Bausback" w:date="2003-07-16T12:44:00Z">
                <w:r>
                  <w:rPr>
                    <w:lang w:val="en-GB"/>
                  </w:rPr>
                  <w:delText>e</w:delText>
                </w:r>
              </w:del>
            </w:ins>
            <w:del w:id="2782" w:author="Nikolas Bausback" w:date="2003-07-16T12:44:00Z">
              <w:r>
                <w:rPr>
                  <w:lang w:val="en-GB"/>
                </w:rPr>
                <w:delText>forcing</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783" w:author="Nikolas Bausback" w:date="2002-09-06T11:19:00Z">
              <w:r>
                <w:rPr>
                  <w:rFonts w:cs="Lucida Sans Unicode" w:ascii="Lucida Sans Unicode" w:hAnsi="Lucida Sans Unicode"/>
                  <w:color w:val="800000"/>
                </w:rPr>
                <w:t>♥</w:t>
              </w:r>
            </w:ins>
            <w:del w:id="2784" w:author="Nikolas Bausback" w:date="2002-03-14T11: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del w:id="2785" w:author="Nikolas Bausback" w:date="2003-07-15T10:54:00Z">
              <w:r>
                <w:rPr/>
                <w:delText>Nt</w:delText>
              </w:r>
            </w:del>
            <w:ins w:id="2786"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87" w:author="Nikolas Bausback" w:date="2003-07-16T12:44:00Z">
              <w:r>
                <w:rPr/>
                <w:t>PF, 4+</w:t>
              </w:r>
            </w:ins>
            <w:ins w:id="2788" w:author="Nikolas Bausback" w:date="2003-07-16T12:44:00Z">
              <w:r>
                <w:rPr>
                  <w:rFonts w:cs="Lucida Sans Unicode" w:ascii="Lucida Sans Unicode" w:hAnsi="Lucida Sans Unicode"/>
                  <w:color w:val="800000"/>
                </w:rPr>
                <w:t>♥</w:t>
              </w:r>
            </w:ins>
            <w:ins w:id="2789" w:author="Nikolas Bausback" w:date="2003-07-16T12:44:00Z">
              <w:r>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2790" w:author="Nikolas Bausback" w:date="2002-03-14T11:04:00Z">
              <w:r>
                <w:rPr>
                  <w:rFonts w:cs="Lucida Sans Unicode" w:ascii="Lucida Sans Unicode" w:hAnsi="Lucida Sans Unicode"/>
                  <w:color w:val="0000FF"/>
                </w:rPr>
                <w:t>♣</w:t>
              </w:r>
            </w:ins>
            <w:del w:id="2791" w:author="Nikolas Bausback" w:date="2002-03-14T11:04:00Z">
              <w:r>
                <w:rPr>
                  <w:rFonts w:eastAsia="Symbol" w:cs="Symbol" w:ascii="Symbol" w:hAnsi="Symbol"/>
                </w:rPr>
                <w:delText></w:delText>
              </w:r>
            </w:del>
            <w:r>
              <w:rPr/>
              <w:t>,</w:t>
            </w:r>
            <w:ins w:id="2792" w:author="Nikolas Bausback" w:date="2002-03-14T11:04:00Z">
              <w:r>
                <w:rPr>
                  <w:rFonts w:cs="Lucida Sans Unicode" w:ascii="Lucida Sans Unicode" w:hAnsi="Lucida Sans Unicode"/>
                  <w:color w:val="FF0000"/>
                </w:rPr>
                <w:t>♦</w:t>
              </w:r>
            </w:ins>
            <w:del w:id="2793" w:author="Nikolas Bausback" w:date="2002-03-14T11:04:00Z">
              <w:r>
                <w:rPr>
                  <w:rFonts w:eastAsia="Symbol" w:cs="Symbol" w:ascii="Symbol" w:hAnsi="Symbol"/>
                </w:rPr>
                <w:delText></w:delText>
              </w:r>
            </w:del>
            <w:r>
              <w:rPr/>
              <w:t>,</w:t>
            </w:r>
            <w:ins w:id="2794" w:author="Nikolas Bausback" w:date="2002-03-14T11:04:00Z">
              <w:r>
                <w:rPr>
                  <w:rFonts w:cs="Lucida Sans Unicode" w:ascii="Lucida Sans Unicode" w:hAnsi="Lucida Sans Unicode"/>
                  <w:color w:val="333399"/>
                </w:rPr>
                <w:t>♠</w:t>
              </w:r>
            </w:ins>
            <w:del w:id="2795" w:author="Nikolas Bausback" w:date="2002-03-14T11:0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96" w:author="Anja Alberti" w:date="1998-08-14T18:30:00Z">
              <w:r>
                <w:rPr/>
                <w:delText>Kürze</w:delText>
              </w:r>
            </w:del>
            <w:ins w:id="2797" w:author="Nikolas Bausback" w:date="2003-07-16T12:44:00Z">
              <w:r>
                <w:rPr/>
                <w:t>Kürze</w:t>
              </w:r>
            </w:ins>
            <w:ins w:id="2798" w:author="Nikolas Bausback" w:date="2003-07-16T12:47:00Z">
              <w:r>
                <w:rPr/>
                <w:t>, nächstes Gebot: bedingte Chicane Assfrage</w:t>
              </w:r>
            </w:ins>
            <w:ins w:id="2799" w:author="Anja Alberti" w:date="1998-08-14T18:30:00Z">
              <w:del w:id="2800" w:author="Nikolas Bausback" w:date="2003-07-16T12:44:00Z">
                <w:r>
                  <w:rPr/>
                  <w:delText>N</w:delText>
                </w:r>
              </w:del>
            </w:ins>
            <w:ins w:id="2801" w:author="Anja Alberti" w:date="1998-08-14T18:32:00Z">
              <w:del w:id="2802" w:author="Nikolas Bausback" w:date="2003-07-16T12:44:00Z">
                <w:r>
                  <w:rPr/>
                  <w:delText>a</w:delText>
                </w:r>
              </w:del>
            </w:ins>
            <w:ins w:id="2803" w:author="Anja Alberti" w:date="1998-08-14T18:30:00Z">
              <w:del w:id="2804" w:author="Nikolas Bausback" w:date="2003-07-16T12:44:00Z">
                <w:r>
                  <w:rPr/>
                  <w:delText xml:space="preserve">türlich 2. Farbe mind. 5/4 </w:delText>
                </w:r>
              </w:del>
            </w:ins>
            <w:ins w:id="2805" w:author="Anja Alberti" w:date="1998-08-14T18:32:00Z">
              <w:del w:id="2806" w:author="Nikolas Bausback" w:date="2003-07-16T12:44:00Z">
                <w:r>
                  <w:rPr/>
                  <w:delText>V</w:delText>
                </w:r>
              </w:del>
            </w:ins>
            <w:del w:id="2807" w:author="Nikolas Bausback" w:date="2003-07-16T12:44:00Z">
              <w:r>
                <w:rPr/>
                <w:delText>erteilun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2808" w:author="Nikolas Bausback" w:date="2002-03-14T11:04:00Z">
              <w:r>
                <w:rPr>
                  <w:rFonts w:cs="Lucida Sans Unicode" w:ascii="Lucida Sans Unicode" w:hAnsi="Lucida Sans Unicode"/>
                  <w:color w:val="800000"/>
                </w:rPr>
                <w:t>♥</w:t>
              </w:r>
            </w:ins>
            <w:del w:id="2809" w:author="Nikolas Bausback" w:date="2002-03-14T11:0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10" w:author="Nikolas Bausback" w:date="2003-07-16T12:45:00Z">
              <w:r>
                <w:rPr/>
                <w:t>Keine Kürze, ca. 13-16</w:t>
              </w:r>
            </w:ins>
            <w:ins w:id="2811" w:author="Anja Alberti" w:date="1998-08-14T18:32:00Z">
              <w:del w:id="2812" w:author="Nikolas Bausback" w:date="2003-07-16T12:45:00Z">
                <w:r>
                  <w:rPr/>
                  <w:delText>ab ca. 17FL,</w:delText>
                </w:r>
              </w:del>
            </w:ins>
            <w:ins w:id="2813" w:author="Anja Alberti" w:date="1998-08-14T18:32:00Z">
              <w:r>
                <w:rPr/>
                <w:t xml:space="preserve"> </w:t>
              </w:r>
            </w:ins>
            <w:del w:id="2814" w:author="Anja Alberti" w:date="1998-08-14T18:31:00Z">
              <w:r>
                <w:rPr/>
                <w:delText xml:space="preserve">gute Eröffnung, </w:delText>
              </w:r>
            </w:del>
            <w:ins w:id="2815" w:author="Anja Alberti" w:date="1998-08-14T18:31:00Z">
              <w:del w:id="2816" w:author="Nikolas Bausback" w:date="2003-07-16T12:44:00Z">
                <w:r>
                  <w:rPr/>
                  <w:delText>SI, Einfärber, evtl. nur 5er</w:delText>
                </w:r>
              </w:del>
            </w:ins>
            <w:del w:id="2817" w:author="Anja Alberti" w:date="1998-08-14T18:31:00Z">
              <w:r>
                <w:rPr/>
                <w:delText>13-16, keine Kürz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del w:id="2818" w:author="Nikolas Bausback" w:date="2003-07-15T10:54:00Z">
              <w:r>
                <w:rPr/>
                <w:delText>Nt</w:delText>
              </w:r>
            </w:del>
            <w:ins w:id="2819"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20" w:author="Nikolas Bausback" w:date="2003-07-16T12:45:00Z">
              <w:r>
                <w:rPr/>
                <w:t>Keine Kürze, ab 17 (serious)</w:t>
              </w:r>
            </w:ins>
            <w:ins w:id="2821" w:author="Anja Alberti" w:date="1998-08-14T18:33:00Z">
              <w:del w:id="2822" w:author="Nikolas Bausback" w:date="2003-07-16T12:45:00Z">
                <w:r>
                  <w:rPr/>
                  <w:delText>5332 Minimum</w:delText>
                </w:r>
              </w:del>
            </w:ins>
            <w:del w:id="2823" w:author="Anja Alberti" w:date="1998-08-14T18:33:00Z">
              <w:r>
                <w:rPr/>
                <w:delText>keine Kürze 17+, serious</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4</w:t>
            </w:r>
            <w:ins w:id="2824" w:author="Nikolas Bausback" w:date="2002-03-14T11:04:00Z">
              <w:r>
                <w:rPr>
                  <w:rFonts w:cs="Lucida Sans Unicode" w:ascii="Lucida Sans Unicode" w:hAnsi="Lucida Sans Unicode"/>
                  <w:color w:val="0000FF"/>
                </w:rPr>
                <w:t>♣</w:t>
              </w:r>
            </w:ins>
            <w:del w:id="2825" w:author="Nikolas Bausback" w:date="2002-03-14T11:04:00Z">
              <w:r>
                <w:rPr>
                  <w:rFonts w:eastAsia="Symbol" w:cs="Symbol" w:ascii="Symbol" w:hAnsi="Symbol"/>
                </w:rPr>
                <w:delText></w:delText>
              </w:r>
            </w:del>
            <w:r>
              <w:rPr/>
              <w:t>,</w:t>
            </w:r>
            <w:ins w:id="2826" w:author="Nikolas Bausback" w:date="2002-03-14T11:04:00Z">
              <w:r>
                <w:rPr>
                  <w:rFonts w:cs="Lucida Sans Unicode" w:ascii="Lucida Sans Unicode" w:hAnsi="Lucida Sans Unicode"/>
                  <w:color w:val="FF0000"/>
                </w:rPr>
                <w:t>♦</w:t>
              </w:r>
            </w:ins>
            <w:del w:id="2827" w:author="Nikolas Bausback" w:date="2002-03-14T11:0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te Farbe</w:t>
            </w:r>
            <w:ins w:id="2828" w:author="Nikolas Bausback" w:date="2003-07-16T12:46:00Z">
              <w:r>
                <w:rPr/>
                <w:t xml:space="preserve"> (4+)</w:t>
              </w:r>
            </w:ins>
            <w:r>
              <w:rPr/>
              <w:t xml:space="preserve"> </w:t>
            </w:r>
            <w:ins w:id="2829" w:author="Nikolas Bausback" w:date="2003-07-16T12:46:00Z">
              <w:r>
                <w:rPr/>
                <w:t>mit 2 Topfiguren</w:t>
              </w:r>
            </w:ins>
            <w:del w:id="2830" w:author="Nikolas Bausback" w:date="2003-07-16T12:47:00Z">
              <w:r>
                <w:rPr/>
                <w:delText>1</w:delText>
              </w:r>
            </w:del>
            <w:del w:id="2831" w:author="Anja Alberti" w:date="1998-08-14T18:33:00Z">
              <w:r>
                <w:rPr/>
                <w:delText>3</w:delText>
              </w:r>
            </w:del>
            <w:ins w:id="2832" w:author="Anja Alberti" w:date="1998-08-14T18:33:00Z">
              <w:del w:id="2833" w:author="Nikolas Bausback" w:date="2003-07-16T12:47:00Z">
                <w:r>
                  <w:rPr/>
                  <w:delText>6</w:delText>
                </w:r>
              </w:del>
            </w:ins>
            <w:del w:id="2834" w:author="Nikolas Bausback" w:date="2003-07-16T12:47:00Z">
              <w:r>
                <w:rPr/>
                <w:delText>+, 5/5 mit Kontrollen in beiden Kurzen Farben (damit Partner Asfrage stellen kann)</w:delText>
              </w:r>
            </w:del>
            <w:ins w:id="2835" w:author="Anja Alberti" w:date="1998-08-14T18:33:00Z">
              <w:del w:id="2836" w:author="Nikolas Bausback" w:date="2003-07-16T12:47:00Z">
                <w:r>
                  <w:rPr/>
                  <w:br/>
                  <w:delText>Kickback oder 4</w:delText>
                </w:r>
              </w:del>
            </w:ins>
            <w:ins w:id="2837" w:author="Anja Alberti" w:date="1998-08-14T18:33:00Z">
              <w:del w:id="2838" w:author="Nikolas Bausback" w:date="2002-03-14T12:11:00Z">
                <w:r>
                  <w:rPr/>
                  <w:delText xml:space="preserve">NT </w:delText>
                </w:r>
              </w:del>
            </w:ins>
            <w:del w:id="2839" w:author="Nikolas Bausback" w:date="2003-07-16T12:47:00Z">
              <w:r>
                <w:rPr/>
                <w:delText>KCBW für 2. Farbe</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4</w:t>
            </w:r>
            <w:ins w:id="2840" w:author="Nikolas Bausback" w:date="2002-03-14T11:04:00Z">
              <w:r>
                <w:rPr>
                  <w:rFonts w:cs="Lucida Sans Unicode" w:ascii="Lucida Sans Unicode" w:hAnsi="Lucida Sans Unicode"/>
                  <w:color w:val="800000"/>
                </w:rPr>
                <w:t>♥</w:t>
              </w:r>
            </w:ins>
            <w:del w:id="2841" w:author="Nikolas Bausback" w:date="2002-03-14T11:04: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842" w:author="Anja Alberti" w:date="1998-08-14T18:34:00Z">
              <w:r>
                <w:rPr/>
                <w:delText>Subminimum Eröffnung, normalerweise keine Kürze</w:delText>
              </w:r>
            </w:del>
            <w:ins w:id="2843" w:author="Anja Alberti" w:date="1998-08-14T18:34:00Z">
              <w:r>
                <w:rPr/>
                <w:t xml:space="preserve">Minimum </w:t>
              </w:r>
            </w:ins>
            <w:ins w:id="2844" w:author="Anja Alberti" w:date="1998-08-14T18:34:00Z">
              <w:del w:id="2845" w:author="Nikolas Bausback" w:date="2003-07-16T12:47:00Z">
                <w:r>
                  <w:rPr/>
                  <w:delText xml:space="preserve">6er </w:delText>
                </w:r>
              </w:del>
            </w:ins>
            <w:del w:id="2846" w:author="Nikolas Bausback" w:date="2002-03-14T11:04: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del w:id="2847" w:author="Nikolas Bausback" w:date="2000-03-06T21:57:00Z">
              <w:r>
                <w:rPr/>
                <w:delText>4</w:delText>
              </w:r>
            </w:del>
            <w:del w:id="2848" w:author="Nikolas Bausback" w:date="2000-03-06T21:57: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49" w:author="Anja Alberti" w:date="1998-08-14T18:34:00Z">
              <w:del w:id="2850" w:author="Nikolas Bausback" w:date="2000-03-06T21:57:00Z">
                <w:r>
                  <w:rPr/>
                  <w:delText>Auto-</w:delText>
                </w:r>
              </w:del>
            </w:ins>
            <w:del w:id="2851" w:author="Nikolas Bausback" w:date="2000-03-06T21:57:00Z">
              <w:r>
                <w:rPr/>
                <w:delText xml:space="preserve">Kickback </w:delText>
              </w:r>
            </w:del>
            <w:del w:id="2852" w:author="Anja Alberti" w:date="1998-08-14T18:34:00Z">
              <w:r>
                <w:rPr/>
                <w:delText>-</w:delText>
              </w:r>
            </w:del>
            <w:ins w:id="2853" w:author="Anja Alberti" w:date="1998-08-14T18:34:00Z">
              <w:del w:id="2854" w:author="Nikolas Bausback" w:date="2000-03-06T21:57:00Z">
                <w:r>
                  <w:rPr/>
                  <w:delText>–</w:delText>
                </w:r>
              </w:del>
            </w:ins>
            <w:del w:id="2855" w:author="Nikolas Bausback" w:date="2000-03-06T21:57:00Z">
              <w:r>
                <w:rPr/>
                <w:delText xml:space="preserve"> KCBW</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2857" w:author="Nikolas Bausback" w:date="2003-07-16T12:48:00Z"/>
              </w:rPr>
            </w:pPr>
            <w:ins w:id="2856" w:author="Nikolas Bausback" w:date="2003-07-16T12:48:00Z">
              <w:r>
                <w:rPr/>
                <w:t>Bedingte Chicane-Assfrage:</w:t>
              </w:r>
            </w:ins>
          </w:p>
          <w:p>
            <w:pPr>
              <w:pStyle w:val="Normal"/>
              <w:spacing w:before="120" w:after="0"/>
              <w:rPr>
                <w:ins w:id="2859" w:author="Nikolas Bausback" w:date="2003-07-16T12:48:00Z"/>
              </w:rPr>
            </w:pPr>
            <w:ins w:id="2858" w:author="Nikolas Bausback" w:date="2003-07-16T12:48:00Z">
              <w:r>
                <w:rPr/>
                <w:t>1. Stufe: Chicane ; Nächster Step bedingte Assfrage</w:t>
              </w:r>
            </w:ins>
          </w:p>
          <w:p>
            <w:pPr>
              <w:pStyle w:val="Normal"/>
              <w:spacing w:before="120" w:after="0"/>
              <w:rPr>
                <w:ins w:id="2862" w:author="Nikolas Bausback" w:date="2003-07-16T12:50:00Z"/>
              </w:rPr>
            </w:pPr>
            <w:ins w:id="2860" w:author="Nikolas Bausback" w:date="2003-07-16T12:48:00Z">
              <w:r>
                <w:rPr/>
                <w:t xml:space="preserve">2. Stufe: Single, nicht </w:t>
              </w:r>
            </w:ins>
            <w:ins w:id="2861" w:author="Nikolas Bausback" w:date="2003-07-16T12:50:00Z">
              <w:r>
                <w:rPr/>
                <w:t>Schlemm geeignet</w:t>
              </w:r>
            </w:ins>
          </w:p>
          <w:p>
            <w:pPr>
              <w:pStyle w:val="Normal"/>
              <w:spacing w:before="120" w:after="0"/>
              <w:rPr>
                <w:del w:id="2867" w:author="Nikolas Bausback" w:date="2003-07-16T12:47:00Z"/>
              </w:rPr>
            </w:pPr>
            <w:ins w:id="2863" w:author="Nikolas Bausback" w:date="2003-07-16T12:50:00Z">
              <w:r>
                <w:rPr/>
                <w:t>Weiterer Stufen: Single, Schlemm geeignet, 4/1, 3/0,...</w:t>
              </w:r>
            </w:ins>
            <w:ins w:id="2864" w:author="Anja Alberti" w:date="1998-08-14T18:35:00Z">
              <w:del w:id="2865" w:author="Nikolas Bausback" w:date="2003-07-16T12:47:00Z">
                <w:r>
                  <w:rPr/>
                  <w:delText xml:space="preserve">Wenn eine 2. Farbe gereizt wurde hat der 2NT-Reizer folgende </w:delText>
                </w:r>
              </w:del>
            </w:ins>
            <w:del w:id="2866" w:author="Nikolas Bausback" w:date="2003-07-16T12:47:00Z">
              <w:r>
                <w:rPr/>
                <w:delText>Möglichkeiten:</w:delText>
              </w:r>
            </w:del>
          </w:p>
          <w:p>
            <w:pPr>
              <w:pStyle w:val="Normal"/>
              <w:spacing w:before="120" w:after="0"/>
              <w:rPr>
                <w:del w:id="2873" w:author="Nikolas Bausback" w:date="2003-07-16T12:47:00Z"/>
              </w:rPr>
            </w:pPr>
            <w:ins w:id="2868" w:author="Anja Alberti" w:date="1998-08-14T18:37:00Z">
              <w:del w:id="2869" w:author="Nikolas Bausback" w:date="2003-07-16T12:47:00Z">
                <w:r>
                  <w:rPr/>
                  <w:delText>1. 3</w:delText>
                </w:r>
              </w:del>
            </w:ins>
            <w:ins w:id="2870" w:author="Anja Alberti" w:date="1998-08-14T18:37:00Z">
              <w:del w:id="2871" w:author="Nikolas Bausback" w:date="2003-07-15T10:54:00Z">
                <w:r>
                  <w:rPr/>
                  <w:delText>Nt</w:delText>
                </w:r>
              </w:del>
            </w:ins>
            <w:del w:id="2872" w:author="Nikolas Bausback" w:date="2003-07-16T12:47:00Z">
              <w:r>
                <w:rPr/>
                <w:tab/>
                <w:delText>kein Fit, eher Minimum</w:delText>
              </w:r>
            </w:del>
          </w:p>
          <w:p>
            <w:pPr>
              <w:pStyle w:val="Normal"/>
              <w:spacing w:before="120" w:after="0"/>
              <w:rPr>
                <w:del w:id="2879" w:author="Nikolas Bausback" w:date="2003-07-16T12:47:00Z"/>
              </w:rPr>
            </w:pPr>
            <w:ins w:id="2874" w:author="Anja Alberti" w:date="1998-08-14T18:37:00Z">
              <w:del w:id="2875" w:author="Nikolas Bausback" w:date="2003-07-16T12:47:00Z">
                <w:r>
                  <w:rPr>
                    <w:lang w:val="de-DE"/>
                  </w:rPr>
                  <w:delText>2. 4</w:delText>
                </w:r>
              </w:del>
            </w:ins>
            <w:ins w:id="2876" w:author="Anja Alberti" w:date="1998-08-14T18:37:00Z">
              <w:del w:id="2877" w:author="Nikolas Bausback" w:date="2003-07-15T10:54:00Z">
                <w:r>
                  <w:rPr>
                    <w:lang w:val="de-DE"/>
                  </w:rPr>
                  <w:delText>Nt</w:delText>
                </w:r>
              </w:del>
            </w:ins>
            <w:del w:id="2878" w:author="Nikolas Bausback" w:date="2003-07-16T12:47:00Z">
              <w:r>
                <w:rPr>
                  <w:lang w:val="de-DE"/>
                </w:rPr>
                <w:tab/>
                <w:delText>kein Fit Quantitativ</w:delText>
              </w:r>
            </w:del>
          </w:p>
          <w:p>
            <w:pPr>
              <w:pStyle w:val="Normal"/>
              <w:spacing w:before="120" w:after="0"/>
              <w:rPr>
                <w:del w:id="2885" w:author="Nikolas Bausback" w:date="2003-07-16T12:47:00Z"/>
              </w:rPr>
            </w:pPr>
            <w:ins w:id="2880" w:author="Anja Alberti" w:date="1998-08-14T18:39:00Z">
              <w:del w:id="2881" w:author="Nikolas Bausback" w:date="2003-07-16T12:47:00Z">
                <w:r>
                  <w:rPr/>
                  <w:delText>3. Neue Farbe</w:delText>
                  <w:tab/>
                  <w:delText xml:space="preserve">Werte oder Q-Bid für ökonomisch höher liegende Farbe. Danach </w:delText>
                </w:r>
              </w:del>
            </w:ins>
            <w:ins w:id="2882" w:author="Anja Alberti" w:date="1998-08-14T18:39:00Z">
              <w:del w:id="2883" w:author="Nikolas Bausback" w:date="2000-03-06T21:58:00Z">
                <w:r>
                  <w:rPr/>
                  <w:delText>Kickback</w:delText>
                </w:r>
              </w:del>
            </w:ins>
            <w:del w:id="2884" w:author="Nikolas Bausback" w:date="2003-07-16T12:47:00Z">
              <w:r>
                <w:rPr/>
                <w:delText xml:space="preserve"> und Q-Bids.</w:delText>
              </w:r>
            </w:del>
          </w:p>
          <w:p>
            <w:pPr>
              <w:pStyle w:val="Normal"/>
              <w:spacing w:before="120" w:after="0"/>
              <w:rPr>
                <w:del w:id="2887" w:author="Nikolas Bausback" w:date="2003-07-16T12:47:00Z"/>
              </w:rPr>
            </w:pPr>
            <w:del w:id="2886" w:author="Nikolas Bausback" w:date="2003-07-16T12:47:00Z">
              <w:r>
                <w:rPr/>
                <w:delText>4. Fit in ökonomisch tiefere Farbe (auf 3er Stufe immer OF). Danach Q-Bids und 3SA</w:delText>
              </w:r>
            </w:del>
          </w:p>
          <w:p>
            <w:pPr>
              <w:pStyle w:val="Normal"/>
              <w:spacing w:before="120" w:after="0"/>
              <w:rPr>
                <w:del w:id="2889" w:author="Nikolas Bausback" w:date="2003-07-16T12:47:00Z"/>
              </w:rPr>
            </w:pPr>
            <w:del w:id="2888" w:author="Nikolas Bausback" w:date="2003-07-16T12:47:00Z">
              <w:r>
                <w:rPr/>
              </w:r>
            </w:del>
          </w:p>
          <w:p>
            <w:pPr>
              <w:pStyle w:val="Normal"/>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ins w:id="2890" w:author="Nikolas Bausback" w:date="2002-03-14T11:04:00Z">
              <w:r>
                <w:rPr>
                  <w:rFonts w:cs="Lucida Sans Unicode" w:ascii="Lucida Sans Unicode" w:hAnsi="Lucida Sans Unicode"/>
                  <w:color w:val="800000"/>
                </w:rPr>
                <w:t>♥</w:t>
              </w:r>
            </w:ins>
            <w:del w:id="2891" w:author="Nikolas Bausback" w:date="2002-03-14T11: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del w:id="2892" w:author="Nikolas Bausback" w:date="2003-07-15T10:54:00Z">
              <w:r>
                <w:rPr/>
                <w:delText>Nt</w:delText>
              </w:r>
            </w:del>
            <w:ins w:id="2893"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2894" w:author="Nikolas Bausback" w:date="2002-03-14T11:04:00Z">
              <w:r>
                <w:rPr>
                  <w:rFonts w:cs="Lucida Sans Unicode" w:ascii="Lucida Sans Unicode" w:hAnsi="Lucida Sans Unicode"/>
                  <w:color w:val="FF0000"/>
                </w:rPr>
                <w:t>♦</w:t>
              </w:r>
            </w:ins>
            <w:del w:id="2895" w:author="Nikolas Bausback" w:date="2002-03-14T11:0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2896" w:author="Nikolas Bausback" w:date="2002-03-14T11:04:00Z">
              <w:r>
                <w:rPr>
                  <w:rFonts w:cs="Lucida Sans Unicode" w:ascii="Lucida Sans Unicode" w:hAnsi="Lucida Sans Unicode"/>
                  <w:color w:val="800000"/>
                </w:rPr>
                <w:t>♥</w:t>
              </w:r>
            </w:ins>
            <w:del w:id="2897" w:author="Nikolas Bausback" w:date="2002-03-14T11: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98" w:author="Nikolas Bausback" w:date="2003-07-16T12:52:00Z">
              <w:r>
                <w:rPr/>
                <w:t>Bedingte Chicane Assfrage</w:t>
              </w:r>
            </w:ins>
            <w:ins w:id="2899" w:author="Anja Alberti" w:date="1998-08-15T11:17:00Z">
              <w:del w:id="2900" w:author="Nikolas Bausback" w:date="2002-03-14T11:04:00Z">
                <w:r>
                  <w:rPr>
                    <w:rFonts w:eastAsia="Symbol" w:cs="Symbol" w:ascii="Symbol" w:hAnsi="Symbol"/>
                  </w:rPr>
                  <w:delText></w:delText>
                </w:r>
              </w:del>
            </w:ins>
            <w:ins w:id="2901" w:author="Anja Alberti" w:date="1998-08-15T11:17:00Z">
              <w:del w:id="2902" w:author="Nikolas Bausback" w:date="2003-07-16T12:52:00Z">
                <w:r>
                  <w:rPr/>
                  <w:delText xml:space="preserve">- Fit, SI, danach 3 </w:delText>
                </w:r>
              </w:del>
            </w:ins>
            <w:ins w:id="2903" w:author="Anja Alberti" w:date="1998-08-15T11:17:00Z">
              <w:del w:id="2904" w:author="Nikolas Bausback" w:date="2002-03-14T12:11:00Z">
                <w:r>
                  <w:rPr/>
                  <w:delText xml:space="preserve">Nt </w:delText>
                </w:r>
              </w:del>
            </w:ins>
            <w:ins w:id="2905" w:author="Anja Alberti" w:date="1998-08-15T11:17:00Z">
              <w:del w:id="2906" w:author="Nikolas Bausback" w:date="2003-07-16T12:52:00Z">
                <w:r>
                  <w:rPr/>
                  <w:delText>serious</w:delText>
                </w:r>
              </w:del>
            </w:ins>
            <w:ins w:id="2907" w:author="Anja Alberti" w:date="1998-08-15T11:19:00Z">
              <w:del w:id="2908" w:author="Nikolas Bausback" w:date="2003-07-16T12:52:00Z">
                <w:r>
                  <w:rPr/>
                  <w:delText xml:space="preserve">, </w:delText>
                </w:r>
              </w:del>
            </w:ins>
            <w:ins w:id="2909" w:author="Anja Alberti" w:date="1998-08-15T11:19:00Z">
              <w:del w:id="2910" w:author="Nikolas Bausback" w:date="2002-03-14T11:04:00Z">
                <w:r>
                  <w:rPr/>
                  <w:delText>und 4</w:delText>
                </w:r>
              </w:del>
            </w:ins>
            <w:ins w:id="2911" w:author="Anja Alberti" w:date="1998-08-15T11:19:00Z">
              <w:del w:id="2912" w:author="Nikolas Bausback" w:date="2002-03-14T11:04:00Z">
                <w:r>
                  <w:rPr>
                    <w:rFonts w:eastAsia="Symbol" w:cs="Symbol" w:ascii="Symbol" w:hAnsi="Symbol"/>
                  </w:rPr>
                  <w:delText></w:delText>
                </w:r>
              </w:del>
            </w:ins>
            <w:ins w:id="2913" w:author="Anja Alberti" w:date="1998-08-15T11:19:00Z">
              <w:del w:id="2914" w:author="Nikolas Bausback" w:date="2002-03-14T11:04:00Z">
                <w:r>
                  <w:rPr/>
                  <w:delText xml:space="preserve"> Kickback</w:delText>
                </w:r>
              </w:del>
            </w:ins>
            <w:del w:id="2915" w:author="Anja Alberti" w:date="1998-08-15T11:17:00Z">
              <w:r>
                <w:rPr/>
                <w:delText>will Q - bids hören,evtl. keine extra Stärk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16" w:author="Nikolas Bausback" w:date="2003-07-16T12:55:00Z">
              <w:r>
                <w:rPr/>
                <w:t>3</w:t>
              </w:r>
            </w:ins>
            <w:ins w:id="2917" w:author="Nikolas Bausback" w:date="2003-07-16T12:55:00Z">
              <w:r>
                <w:rPr>
                  <w:rFonts w:cs="Lucida Sans Unicode" w:ascii="Lucida Sans Unicode" w:hAnsi="Lucida Sans Unicode"/>
                  <w:color w:val="333399"/>
                </w:rPr>
                <w: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918" w:author="Nikolas Bausback" w:date="2003-07-16T12:55:00Z">
              <w:r>
                <w:rPr/>
                <w:delText>3</w:delText>
              </w:r>
            </w:del>
            <w:del w:id="2919" w:author="Nikolas Bausback" w:date="2002-03-14T11:04:00Z">
              <w:r>
                <w:rPr>
                  <w:rFonts w:eastAsia="Symbol" w:cs="Symbol" w:ascii="Symbol" w:hAnsi="Symbol"/>
                </w:rPr>
                <w:delText></w:delText>
              </w:r>
            </w:del>
            <w:del w:id="2920" w:author="Nikolas Bausback" w:date="2003-07-16T12:52:00Z">
              <w:r>
                <w:rPr/>
                <w:delText>4</w:delText>
              </w:r>
            </w:del>
            <w:del w:id="2921" w:author="Nikolas Bausback" w:date="2002-03-14T11: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22" w:author="Nikolas Bausback" w:date="2003-07-16T12:53:00Z">
              <w:r>
                <w:rPr/>
                <w:t>Chicane</w:t>
              </w:r>
            </w:ins>
            <w:ins w:id="2923" w:author="Anja Alberti" w:date="1998-08-15T11:18:00Z">
              <w:del w:id="2924" w:author="Nikolas Bausback" w:date="2002-03-14T11:04:00Z">
                <w:r>
                  <w:rPr>
                    <w:rFonts w:eastAsia="Symbol" w:cs="Symbol" w:ascii="Symbol" w:hAnsi="Symbol"/>
                  </w:rPr>
                  <w:delText></w:delText>
                </w:r>
              </w:del>
            </w:ins>
            <w:ins w:id="2925" w:author="Anja Alberti" w:date="1998-08-15T11:18:00Z">
              <w:del w:id="2926" w:author="Nikolas Bausback" w:date="2003-07-16T12:52:00Z">
                <w:r>
                  <w:rPr/>
                  <w:delText xml:space="preserve">-Fit, </w:delText>
                </w:r>
              </w:del>
            </w:ins>
            <w:del w:id="2927" w:author="Nikolas Bausback" w:date="2003-07-16T12:52:00Z">
              <w:r>
                <w:rPr/>
                <w:delText xml:space="preserve">Q - </w:delText>
              </w:r>
            </w:del>
            <w:ins w:id="2928" w:author="Anja Alberti" w:date="1998-08-15T11:18:00Z">
              <w:del w:id="2929" w:author="Nikolas Bausback" w:date="2003-07-16T12:52:00Z">
                <w:r>
                  <w:rPr/>
                  <w:delText>B</w:delText>
                </w:r>
              </w:del>
            </w:ins>
            <w:del w:id="2930" w:author="Nikolas Bausback" w:date="2003-07-16T12:52:00Z">
              <w:r>
                <w:rPr/>
                <w:delText>bid</w:delText>
              </w:r>
            </w:del>
            <w:ins w:id="2931" w:author="Anja Alberti" w:date="1998-08-15T11:18:00Z">
              <w:del w:id="2932" w:author="Nikolas Bausback" w:date="2003-07-16T12:52:00Z">
                <w:r>
                  <w:rPr/>
                  <w:delText xml:space="preserve"> oder Werte (unterhalb von 3</w:delText>
                </w:r>
              </w:del>
            </w:ins>
            <w:ins w:id="2933" w:author="Anja Alberti" w:date="1998-08-15T11:18:00Z">
              <w:del w:id="2934" w:author="Nikolas Bausback" w:date="2003-07-15T10:54:00Z">
                <w:r>
                  <w:rPr/>
                  <w:delText>Nt</w:delText>
                </w:r>
              </w:del>
            </w:ins>
            <w:ins w:id="2935" w:author="Anja Alberti" w:date="1998-08-15T11:18:00Z">
              <w:del w:id="2936" w:author="Nikolas Bausback" w:date="2003-07-16T12:52:00Z">
                <w:r>
                  <w:rPr/>
                  <w:delText>)</w:delText>
                </w:r>
              </w:del>
            </w:ins>
            <w:ins w:id="2937" w:author="Anja Alberti" w:date="1998-08-15T11:20:00Z">
              <w:del w:id="2938" w:author="Nikolas Bausback" w:date="2003-07-16T12:52:00Z">
                <w:r>
                  <w:rPr/>
                  <w:delText xml:space="preserve"> </w:delText>
                </w:r>
              </w:del>
            </w:ins>
            <w:ins w:id="2939" w:author="Anja Alberti" w:date="1998-08-15T11:20:00Z">
              <w:del w:id="2940" w:author="Nikolas Bausback" w:date="2002-03-14T11:05:00Z">
                <w:r>
                  <w:rPr/>
                  <w:delText>und 4</w:delText>
                </w:r>
              </w:del>
            </w:ins>
            <w:ins w:id="2941" w:author="Anja Alberti" w:date="1998-08-15T11:20:00Z">
              <w:del w:id="2942" w:author="Nikolas Bausback" w:date="2002-03-14T11:05:00Z">
                <w:r>
                  <w:rPr>
                    <w:rFonts w:eastAsia="Symbol" w:cs="Symbol" w:ascii="Symbol" w:hAnsi="Symbol"/>
                  </w:rPr>
                  <w:delText></w:delText>
                </w:r>
              </w:del>
            </w:ins>
            <w:ins w:id="2943" w:author="Anja Alberti" w:date="1998-08-15T11:20:00Z">
              <w:del w:id="2944" w:author="Nikolas Bausback" w:date="2002-03-14T11:05:00Z">
                <w:r>
                  <w:rPr/>
                  <w:delText xml:space="preserve"> Kickback</w:delText>
                </w:r>
              </w:del>
            </w:ins>
            <w:del w:id="2945" w:author="Nikolas Bausback" w:date="2003-07-16T12:52:00Z">
              <w:r>
                <w:rPr/>
                <w:delText>,</w:delText>
              </w:r>
            </w:del>
            <w:del w:id="2946" w:author="Nikolas Bausback" w:date="2002-03-14T11:05:00Z">
              <w:r>
                <w:rPr/>
                <w:delText xml:space="preserve"> </w:delText>
              </w:r>
            </w:del>
            <w:del w:id="2947" w:author="Nikolas Bausback" w:date="2003-07-16T12:52:00Z">
              <w:r>
                <w:rPr/>
                <w:delText>keine extra Stärke aber gute Hand (Kürze passt?!). Wiederholung der Kürze : Chicane (vom Eröffne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48" w:author="Nikolas Bausback" w:date="2003-07-16T12:55:00Z">
              <w:r>
                <w:rPr/>
                <w:t xml:space="preserve">3NT </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49" w:author="Nikolas Bausback" w:date="2003-07-16T12:53:00Z">
              <w:r>
                <w:rPr/>
                <w:t>Single, kein SI</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50" w:author="Nikolas Bausback" w:date="2003-07-16T12:55:00Z">
              <w:r>
                <w:rPr/>
                <w:t>4</w:t>
              </w:r>
            </w:ins>
            <w:ins w:id="2951" w:author="Nikolas Bausback" w:date="2003-07-16T12:55:00Z">
              <w:r>
                <w:rPr>
                  <w:rFonts w:cs="Lucida Sans Unicode" w:ascii="Lucida Sans Unicode" w:hAnsi="Lucida Sans Unicode"/>
                  <w:color w:val="0000FF"/>
                </w:rPr>
                <w:t>♣</w:t>
              </w:r>
            </w:ins>
            <w:ins w:id="2952" w:author="Nikolas Bausback" w:date="2003-07-16T12:55:00Z">
              <w:r>
                <w:rPr/>
                <w:t xml:space="preserve"> </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953" w:author="Nikolas Bausback" w:date="2003-07-16T12:52:00Z">
              <w:r>
                <w:rPr/>
                <w:delText>3</w:delText>
              </w:r>
            </w:del>
            <w:del w:id="2954" w:author="Nikolas Bausback" w:date="2003-07-15T10:54:00Z">
              <w:r>
                <w:rPr/>
                <w:delText>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55" w:author="Nikolas Bausback" w:date="2003-07-16T12:53:00Z">
              <w:r>
                <w:rPr/>
                <w:t>Single, SI, 4/1 Asse</w:t>
              </w:r>
            </w:ins>
            <w:del w:id="2956" w:author="Nikolas Bausback" w:date="2003-07-16T12:52:00Z">
              <w:r>
                <w:rPr/>
                <w:delText xml:space="preserve">Serious Schlemm - try Partner muss ein Q - bid abgeben. kein </w:delText>
              </w:r>
            </w:del>
            <w:del w:id="2957" w:author="Nikolas Bausback" w:date="2003-07-16T12:52:00Z">
              <w:r>
                <w:rPr>
                  <w:rFonts w:eastAsia="Symbol" w:cs="Symbol" w:ascii="Symbol" w:hAnsi="Symbol"/>
                </w:rPr>
                <w:delText></w:delText>
              </w:r>
            </w:del>
            <w:del w:id="2958" w:author="Nikolas Bausback" w:date="2003-07-16T12:52:00Z">
              <w:r>
                <w:rPr/>
                <w:delText xml:space="preserve"> - Q - bid. Wiederholung der Kürze : Chicane</w:delText>
              </w:r>
            </w:del>
            <w:del w:id="2959" w:author="Nikolas Bausback" w:date="2003-07-16T12:52:00Z">
              <w:r>
                <w:rPr/>
                <w:delText>Kein Fit gefunden, eher Minimum</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60" w:author="Nikolas Bausback" w:date="2003-07-16T12:55:00Z">
              <w:r>
                <w:rPr/>
                <w:t>4</w:t>
              </w:r>
            </w:ins>
            <w:ins w:id="2961" w:author="Nikolas Bausback" w:date="2003-07-16T12:55:00Z">
              <w:r>
                <w:rPr>
                  <w:rFonts w:cs="Lucida Sans Unicode" w:ascii="Lucida Sans Unicode" w:hAnsi="Lucida Sans Unicode"/>
                  <w:color w:val="FF0000"/>
                </w:rPr>
                <w:t>♦</w:t>
              </w:r>
            </w:ins>
            <w:ins w:id="2962" w:author="Nikolas Bausback" w:date="2003-07-16T12:55:00Z">
              <w:r>
                <w:rPr>
                  <w:rFonts w:cs="Lucida Sans Unicode" w:ascii="Lucida Sans Unicode" w:hAnsi="Lucida Sans Unicode"/>
                </w:rPr>
                <w:t xml:space="preserve"> </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963" w:author="Nikolas Bausback" w:date="2003-07-16T12:55:00Z">
              <w:r>
                <w:rPr/>
                <w:delText>4</w:delText>
              </w:r>
            </w:del>
            <w:del w:id="2964" w:author="Nikolas Bausback" w:date="2002-03-14T11: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65" w:author="Nikolas Bausback" w:date="2003-07-16T12:53:00Z">
              <w:r>
                <w:rPr/>
                <w:t>Single, SI, 3/0 Ass</w:t>
              </w:r>
            </w:ins>
            <w:ins w:id="2966" w:author="Anja Alberti" w:date="1998-08-15T11:21:00Z">
              <w:del w:id="2967" w:author="Nikolas Bausback" w:date="2002-03-14T11:04:00Z">
                <w:r>
                  <w:rPr>
                    <w:rFonts w:eastAsia="Symbol" w:cs="Symbol" w:ascii="Symbol" w:hAnsi="Symbol"/>
                  </w:rPr>
                  <w:delText></w:delText>
                </w:r>
              </w:del>
            </w:ins>
            <w:ins w:id="2968" w:author="Anja Alberti" w:date="1998-08-15T11:21:00Z">
              <w:del w:id="2969" w:author="Nikolas Bausback" w:date="2003-07-16T12:52:00Z">
                <w:r>
                  <w:rPr/>
                  <w:delText>-Fit, kein SI</w:delText>
                </w:r>
              </w:del>
            </w:ins>
            <w:del w:id="2970" w:author="Nikolas Bausback" w:date="2003-07-16T12:52:00Z">
              <w:r>
                <w:rPr/>
                <w:delText>Kürze trifft auf verschwendete Wert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971" w:author="Nikolas Bausback" w:date="2003-07-16T12:53:00Z">
              <w:r>
                <w:rPr/>
                <w:delText>Sprünge</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72" w:author="Anja Alberti" w:date="1998-08-15T11:22:00Z">
              <w:del w:id="2973" w:author="Nikolas Bausback" w:date="2002-03-14T11:04:00Z">
                <w:r>
                  <w:rPr>
                    <w:rFonts w:eastAsia="Symbol" w:cs="Symbol" w:ascii="Symbol" w:hAnsi="Symbol"/>
                  </w:rPr>
                  <w:delText></w:delText>
                </w:r>
              </w:del>
            </w:ins>
            <w:ins w:id="2974" w:author="Anja Alberti" w:date="1998-08-15T11:22:00Z">
              <w:del w:id="2975" w:author="Nikolas Bausback" w:date="2003-07-16T12:52:00Z">
                <w:r>
                  <w:rPr/>
                  <w:delText>-Fit mit „langer“ (aber schlechter) Nebenfarbe, Slam Trial,</w:delText>
                </w:r>
              </w:del>
            </w:ins>
            <w:del w:id="2976" w:author="Nikolas Bausback" w:date="2003-07-16T12:52:00Z">
              <w:r>
                <w:rPr/>
                <w:delText>Voidwood</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77" w:author="Nikolas Bausback" w:date="2003-07-16T12:54:00Z">
              <w:r>
                <w:rPr/>
                <w:t>1</w:t>
              </w:r>
            </w:ins>
            <w:ins w:id="2978" w:author="Nikolas Bausback" w:date="2003-07-16T12:54:00Z">
              <w:r>
                <w:rPr>
                  <w:rFonts w:cs="Lucida Sans Unicode" w:ascii="Lucida Sans Unicode" w:hAnsi="Lucida Sans Unicode"/>
                  <w:color w:val="000080"/>
                </w:rPr>
                <w:t>♠</w:t>
              </w:r>
            </w:ins>
            <w:ins w:id="2979" w:author="Nikolas Bausback" w:date="2003-07-16T12:54:00Z">
              <w:r>
                <w:rPr/>
                <w:t xml:space="preserve"> </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980" w:author="Nikolas Bausback" w:date="2003-07-16T12:54:00Z">
              <w:r>
                <w:rPr/>
                <w:t>2N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81" w:author="Nikolas Bausback" w:date="2003-07-16T12:54:00Z">
              <w:r>
                <w:rPr/>
                <w:t>3</w:t>
              </w:r>
            </w:ins>
            <w:ins w:id="2982" w:author="Nikolas Bausback" w:date="2003-07-16T12:54:00Z">
              <w:r>
                <w:rPr>
                  <w:rFonts w:cs="Lucida Sans Unicode" w:ascii="Lucida Sans Unicode" w:hAnsi="Lucida Sans Unicode"/>
                  <w:color w:val="0000FF"/>
                </w:rPr>
                <w:t>♣</w:t>
              </w:r>
            </w:ins>
            <w:ins w:id="2983" w:author="Nikolas Bausback" w:date="2003-07-16T12:54:00Z">
              <w:r>
                <w:rPr/>
                <w:t xml:space="preserve"> </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984" w:author="Nikolas Bausback" w:date="2003-07-16T12:54:00Z">
              <w:r>
                <w:rPr/>
                <w:t>3</w:t>
              </w:r>
            </w:ins>
            <w:ins w:id="2985" w:author="Nikolas Bausback" w:date="2003-07-16T12:54:00Z">
              <w:r>
                <w:rPr>
                  <w:rFonts w:cs="Lucida Sans Unicode" w:ascii="Lucida Sans Unicode" w:hAnsi="Lucida Sans Unicode"/>
                  <w:color w:val="FF0000"/>
                </w:rPr>
                <w:t>♦</w:t>
              </w:r>
            </w:ins>
            <w:ins w:id="2986" w:author="Nikolas Bausback" w:date="2003-07-16T12:54: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87" w:author="Nikolas Bausback" w:date="2003-07-16T12:54:00Z">
              <w:r>
                <w:rPr/>
                <w:t>3</w:t>
              </w:r>
            </w:ins>
            <w:ins w:id="2988" w:author="Nikolas Bausback" w:date="2003-07-16T12:54:00Z">
              <w:r>
                <w:rPr>
                  <w:rFonts w:cs="Lucida Sans Unicode" w:ascii="Lucida Sans Unicode" w:hAnsi="Lucida Sans Unicode"/>
                  <w:color w:val="800000"/>
                </w:rPr>
                <w:t>♥</w:t>
              </w:r>
            </w:ins>
            <w:ins w:id="2989" w:author="Nikolas Bausback" w:date="2003-07-16T12:54:00Z">
              <w:r>
                <w:rPr/>
                <w:t xml:space="preserve"> </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990" w:author="Nikolas Bausback" w:date="2003-07-16T12:55:00Z">
              <w:r>
                <w:rPr/>
                <w:t>3</w:t>
              </w:r>
            </w:ins>
            <w:ins w:id="2991" w:author="Nikolas Bausback" w:date="2003-07-16T12:55:00Z">
              <w:r>
                <w:rPr>
                  <w:rFonts w:cs="Lucida Sans Unicode" w:ascii="Lucida Sans Unicode" w:hAnsi="Lucida Sans Unicode"/>
                  <w:color w:val="000080"/>
                </w:rPr>
                <w:t>♠</w:t>
              </w:r>
            </w:ins>
            <w:ins w:id="2992" w:author="Nikolas Bausback" w:date="2003-07-16T12:55: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93" w:author="Nikolas Bausback" w:date="2003-07-16T12:56:00Z">
              <w:r>
                <w:rPr/>
                <w:t>Chican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2994" w:author="Nikolas Bausback" w:date="2003-07-16T12:55:00Z">
              <w:r>
                <w:rPr/>
                <w:t>3SA</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95" w:author="Nikolas Bausback" w:date="2003-07-16T12:56:00Z">
              <w:r>
                <w:rPr/>
                <w:t>Chicane, kein SI</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2996" w:author="Nikolas Bausback" w:date="2003-07-16T12:55:00Z">
              <w:r>
                <w:rPr/>
                <w:t>4</w:t>
              </w:r>
            </w:ins>
            <w:ins w:id="2997" w:author="Nikolas Bausback" w:date="2003-07-16T12:55:00Z">
              <w:r>
                <w:rPr>
                  <w:rFonts w:cs="Lucida Sans Unicode" w:ascii="Lucida Sans Unicode" w:hAnsi="Lucida Sans Unicode"/>
                  <w:color w:val="0000FF"/>
                </w:rPr>
                <w:t>♣</w:t>
              </w:r>
            </w:ins>
            <w:ins w:id="2998" w:author="Nikolas Bausback" w:date="2003-07-16T12:55:00Z">
              <w:r>
                <w:rPr/>
                <w:t xml:space="preserve"> </w:t>
              </w:r>
            </w:ins>
          </w:p>
        </w:tc>
        <w:tc>
          <w:tcPr>
            <w:tcW w:w="1134" w:type="dxa"/>
            <w:tcBorders>
              <w:top w:val="single" w:sz="6" w:space="0" w:color="000000"/>
              <w:left w:val="single" w:sz="6" w:space="0" w:color="000000"/>
            </w:tcBorders>
          </w:tcPr>
          <w:p>
            <w:pPr>
              <w:pStyle w:val="Normal"/>
              <w:spacing w:before="120" w:after="0"/>
              <w:jc w:val="center"/>
              <w:rPr/>
            </w:pPr>
            <w:del w:id="2999" w:author="Nikolas Bausback" w:date="2003-07-16T12:53:00Z">
              <w:r>
                <w:rPr/>
                <w:delText>4</w:delText>
              </w:r>
            </w:del>
            <w:del w:id="3000" w:author="Nikolas Bausback" w:date="2002-03-14T11:05: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001" w:author="Nikolas Bausback" w:date="2003-07-16T12:56:00Z">
              <w:r>
                <w:rPr/>
                <w:t>Chicane, SI, 4/1 Asse</w:t>
              </w:r>
            </w:ins>
            <w:del w:id="3002" w:author="Nikolas Bausback" w:date="2003-07-16T12:52:00Z">
              <w:r>
                <w:rPr/>
                <w:delText>Wiederholung der Kürze KCBW (vom Antworter)</w:delText>
                <w:br/>
                <w:delText>Wiederholung der Kürze Chicane (vom Eröffner)</w:delText>
              </w:r>
            </w:del>
            <w:ins w:id="3003" w:author="Anja Alberti" w:date="1998-08-15T11:22:00Z">
              <w:del w:id="3004" w:author="Nikolas Bausback" w:date="2003-07-16T12:52:00Z">
                <w:r>
                  <w:rPr/>
                  <w:delText xml:space="preserve">Keine Kontrolle in </w:delText>
                </w:r>
              </w:del>
            </w:ins>
            <w:ins w:id="3005" w:author="Anja Alberti" w:date="1998-08-15T11:22:00Z">
              <w:del w:id="3006" w:author="Nikolas Bausback" w:date="2002-03-14T11:05:00Z">
                <w:r>
                  <w:rPr>
                    <w:rFonts w:eastAsia="Symbol" w:cs="Symbol" w:ascii="Symbol" w:hAnsi="Symbol"/>
                  </w:rPr>
                  <w:delText></w:delText>
                </w:r>
              </w:del>
            </w:ins>
            <w:ins w:id="3007" w:author="Anja Alberti" w:date="1998-08-15T11:22:00Z">
              <w:del w:id="3008" w:author="Nikolas Bausback" w:date="2003-07-16T12:52:00Z">
                <w:r>
                  <w:rPr/>
                  <w:delText xml:space="preserve"> oder </w:delText>
                </w:r>
              </w:del>
            </w:ins>
            <w:ins w:id="3009" w:author="Anja Alberti" w:date="1998-08-15T11:22:00Z">
              <w:del w:id="3010" w:author="Nikolas Bausback" w:date="2002-03-14T11:05:00Z">
                <w:r>
                  <w:rPr>
                    <w:rFonts w:eastAsia="Symbol" w:cs="Symbol" w:ascii="Symbol" w:hAnsi="Symbol"/>
                  </w:rPr>
                  <w:delText></w:delText>
                </w:r>
              </w:del>
            </w:ins>
            <w:ins w:id="3011" w:author="Anja Alberti" w:date="1998-08-15T11:22:00Z">
              <w:del w:id="3012" w:author="Nikolas Bausback" w:date="2003-07-16T12:52:00Z">
                <w:r>
                  <w:rPr/>
                  <w:delText xml:space="preserve">, </w:delText>
                </w:r>
              </w:del>
            </w:ins>
            <w:ins w:id="3013" w:author="Anja Alberti" w:date="1998-08-15T11:22:00Z">
              <w:del w:id="3014" w:author="Nikolas Bausback" w:date="2002-03-14T11:05:00Z">
                <w:r>
                  <w:rPr>
                    <w:rFonts w:eastAsia="Symbol" w:cs="Symbol" w:ascii="Symbol" w:hAnsi="Symbol"/>
                  </w:rPr>
                  <w:delText></w:delText>
                </w:r>
              </w:del>
            </w:ins>
            <w:del w:id="3015" w:author="Nikolas Bausback" w:date="2003-07-16T12:52:00Z">
              <w:r>
                <w:rPr/>
                <w:delText>-Fi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shd w:fill="FFFF99" w:val="clear"/>
          </w:tcPr>
          <w:p>
            <w:pPr>
              <w:pStyle w:val="Normal"/>
              <w:spacing w:before="120" w:after="0"/>
              <w:rPr/>
            </w:pPr>
            <w:ins w:id="3016" w:author="Nikolas Bausback" w:date="2003-09-01T17:37:00Z">
              <w:r>
                <w:rPr/>
                <w:t>Nach einer Q-bid-Sequenz kann der Antworter mit 4 in Partners Kürze bedingte Chicane Assfrage stellen.</w:t>
              </w:r>
            </w:ins>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bookmarkStart w:id="25" w:name="__RefHeading___Toc69206182"/>
            <w:bookmarkEnd w:id="25"/>
            <w:r>
              <w:rPr/>
              <w:t>Trialbids</w:t>
            </w:r>
          </w:p>
        </w:tc>
      </w:tr>
      <w:tr>
        <w:trPr>
          <w:trHeight w:val="360" w:hRule="atLeast"/>
        </w:trPr>
        <w:tc>
          <w:tcPr>
            <w:tcW w:w="1134" w:type="dxa"/>
            <w:tcBorders/>
          </w:tcPr>
          <w:p>
            <w:pPr>
              <w:pStyle w:val="Normal"/>
              <w:snapToGrid w:val="false"/>
              <w:spacing w:before="120" w:after="0"/>
              <w:jc w:val="center"/>
              <w:rPr/>
            </w:pPr>
            <w:r>
              <w:rPr/>
            </w:r>
          </w:p>
        </w:tc>
        <w:tc>
          <w:tcPr>
            <w:tcW w:w="7938" w:type="dxa"/>
            <w:gridSpan w:val="3"/>
            <w:tcBorders/>
          </w:tcPr>
          <w:p>
            <w:pPr>
              <w:pStyle w:val="Normal"/>
              <w:spacing w:before="120" w:after="0"/>
              <w:rPr/>
            </w:pPr>
            <w:r>
              <w:rPr/>
              <w:t>Trialbids sind grundsätzlich Forum D Stil d.h. Verliererfarben mit genau einer Topfigur. Allerdings ist Mißbrauch gestattet: im Extremfall kann es auch mal ein kleines double sein oder aus taktischen Gründen eine gute Farbe (Ausnahme, Abweichung)</w:t>
            </w:r>
          </w:p>
          <w:p>
            <w:pPr>
              <w:pStyle w:val="Normal"/>
              <w:spacing w:before="120" w:after="0"/>
              <w:rPr/>
            </w:pPr>
            <w:r>
              <w:rPr/>
              <w:t>Als Prinzip gilt:</w:t>
              <w:tab/>
              <w:tab/>
              <w:t xml:space="preserve">Der, der eine Einladung ausspricht darf aggressiv vorgehen. </w:t>
              <w:br/>
              <w:tab/>
              <w:tab/>
              <w:tab/>
              <w:t>Der, der eingeladen wird soll konservativ handeln.</w:t>
            </w:r>
          </w:p>
          <w:p>
            <w:pPr>
              <w:pStyle w:val="Normal"/>
              <w:spacing w:before="120" w:after="0"/>
              <w:rPr/>
            </w:pPr>
            <w:r>
              <w:rPr/>
              <w:t>Ein Trialbid wird normalerweise dazu abgeben um eine Partie zu erreichen. Allerdings kann der Trialbidder auch Schlemminteresse haben und durch das Trialbid etwas über die Schlemmeignung der Partnerhand erfahren, daher gibt es relativ Präzise Antworten (zumindest m Team) auf ein Trialbid.</w:t>
            </w:r>
          </w:p>
          <w:p>
            <w:pPr>
              <w:pStyle w:val="Normal"/>
              <w:spacing w:before="120" w:after="0"/>
              <w:rPr/>
            </w:pPr>
            <w:r>
              <w:rPr/>
              <w:t>Folgende Prinzipien gelten dabei:</w:t>
            </w:r>
          </w:p>
          <w:p>
            <w:pPr>
              <w:pStyle w:val="Normal"/>
              <w:numPr>
                <w:ilvl w:val="0"/>
                <w:numId w:val="6"/>
              </w:numPr>
              <w:shd w:fill="CCFFFF" w:val="clear"/>
              <w:spacing w:before="120" w:after="0"/>
              <w:rPr/>
            </w:pPr>
            <w:r>
              <w:rPr/>
              <w:t>Die Hebung des Trialbids und neue Farben auf der 4er Stufe versprechen Maximum und eine Kürze in der gereizten Farbe. Ist die Kürze nicht in der Trialfarbe hat man zusätzlich noch eine Kontrolle in der Trialfarbe.</w:t>
            </w:r>
            <w:ins w:id="3017" w:author="Nikolas Bausback" w:date="2002-03-14T11:07:00Z">
              <w:r>
                <w:rPr/>
                <w:t xml:space="preserve"> Ausnahme: die Hebung der anderen Oberfarbe ist natürlich und ein Spielvorschlag mit mindestens 4er Unterstützung.</w:t>
              </w:r>
            </w:ins>
          </w:p>
          <w:p>
            <w:pPr>
              <w:pStyle w:val="Normal"/>
              <w:numPr>
                <w:ilvl w:val="0"/>
                <w:numId w:val="6"/>
              </w:numPr>
              <w:spacing w:before="120" w:after="0"/>
              <w:rPr/>
            </w:pPr>
            <w:r>
              <w:rPr/>
              <w:t>Eine neue Farbe auf der 3er Stufe zeigt einen Wert in der genannten Farbe und Zweifel über die Eignung zur Partie (Minimum oder keine Trialunterstützung)</w:t>
            </w:r>
          </w:p>
          <w:p>
            <w:pPr>
              <w:pStyle w:val="Normal"/>
              <w:numPr>
                <w:ilvl w:val="0"/>
                <w:numId w:val="6"/>
              </w:numPr>
              <w:spacing w:before="120" w:after="0"/>
              <w:rPr/>
            </w:pPr>
            <w:r>
              <w:rPr/>
              <w:t>3</w:t>
            </w:r>
            <w:del w:id="3018" w:author="Nikolas Bausback" w:date="2002-03-14T12:11:00Z">
              <w:r>
                <w:rPr/>
                <w:delText xml:space="preserve">Nt </w:delText>
              </w:r>
            </w:del>
            <w:ins w:id="3019" w:author="Nikolas Bausback" w:date="2002-03-14T12:11:00Z">
              <w:r>
                <w:rPr/>
                <w:t xml:space="preserve">NT </w:t>
              </w:r>
            </w:ins>
            <w:r>
              <w:rPr/>
              <w:t>zeigt Maximum und ist ein Vorschlag zum Spielen (keine Schnappwerte, schlechte Trümpfe, etc.).</w:t>
            </w:r>
          </w:p>
          <w:p>
            <w:pPr>
              <w:pStyle w:val="Normal"/>
              <w:numPr>
                <w:ilvl w:val="0"/>
                <w:numId w:val="6"/>
              </w:numPr>
              <w:spacing w:before="120" w:after="0"/>
              <w:rPr/>
            </w:pPr>
            <w:r>
              <w:rPr/>
              <w:t xml:space="preserve">Der Sprung in die vereinbarte Trumpffarbe zeigt im Prinzip Werte in der Trialfarbe und ist für </w:t>
            </w:r>
            <w:del w:id="3020" w:author="Nikolas Bausback" w:date="2002-03-14T12:11:00Z">
              <w:r>
                <w:rPr/>
                <w:delText xml:space="preserve">Nt </w:delText>
              </w:r>
            </w:del>
            <w:ins w:id="3021" w:author="Nikolas Bausback" w:date="2002-03-14T12:11:00Z">
              <w:r>
                <w:rPr/>
                <w:t xml:space="preserve">NT </w:t>
              </w:r>
            </w:ins>
            <w:r>
              <w:rPr/>
              <w:t>nicht geeignet. Im Paarturnier und wenn man nichts über die eigene Hand verraten möchte kann man mit allen geeigneten Händen Vollspiel ansagen, allerdings riskiert man in sehr seltenen Fällen einen Schlemm zu verpassen.</w:t>
            </w:r>
          </w:p>
          <w:p>
            <w:pPr>
              <w:pStyle w:val="Normal"/>
              <w:numPr>
                <w:ilvl w:val="0"/>
                <w:numId w:val="6"/>
              </w:numPr>
              <w:spacing w:before="120" w:after="0"/>
              <w:rPr/>
            </w:pPr>
            <w:ins w:id="3022" w:author="Nikolas Bausback" w:date="2003-07-16T12:58:00Z">
              <w:r>
                <w:rPr/>
                <w:t>Die Hebung eines Trialbids in einer Oberfarbe verspricht eine Länge und ist ein Vorschlag zum Spielen.</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del w:id="3023" w:author="Anja Alberti" w:date="1998-08-15T11:24:00Z">
              <w:r>
                <w:rPr>
                  <w:rFonts w:eastAsia="Symbol" w:cs="Symbol" w:ascii="Symbol" w:hAnsi="Symbol"/>
                </w:rPr>
                <w:delText></w:delText>
              </w:r>
            </w:del>
            <w:ins w:id="3024" w:author="Anja Alberti" w:date="1998-08-15T11:24:00Z">
              <w:r>
                <w:rPr>
                  <w:lang w:val="en-GB"/>
                </w:rPr>
                <w:t>M</w:t>
              </w:r>
            </w:ins>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ins w:id="3025" w:author="Anja Alberti" w:date="1998-08-15T11:24:00Z">
              <w:r>
                <w:rPr>
                  <w:lang w:val="en-GB"/>
                </w:rPr>
                <w:t>M</w:t>
              </w:r>
            </w:ins>
            <w:del w:id="3026" w:author="Anja Alberti" w:date="1998-08-15T11:24: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ins w:id="3027" w:author="Nikolas Bausback" w:date="2002-03-14T11:06:00Z">
              <w:r>
                <w:rPr>
                  <w:rFonts w:cs="Lucida Sans Unicode" w:ascii="Lucida Sans Unicode" w:hAnsi="Lucida Sans Unicode"/>
                  <w:color w:val="333399"/>
                  <w:lang w:val="en-GB"/>
                </w:rPr>
                <w:t>♠</w:t>
              </w:r>
            </w:ins>
            <w:ins w:id="3028" w:author="Nikolas Bausback" w:date="2002-03-14T11:06:00Z">
              <w:r>
                <w:rPr>
                  <w:rFonts w:cs="Lucida Sans Unicode" w:ascii="Lucida Sans Unicode" w:hAnsi="Lucida Sans Unicode"/>
                  <w:lang w:val="en-GB"/>
                </w:rPr>
                <w:t xml:space="preserve"> </w:t>
              </w:r>
            </w:ins>
            <w:del w:id="3029" w:author="Nikolas Bausback" w:date="2002-03-14T11:06: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de-DE"/>
              </w:rPr>
            </w:pPr>
            <w:ins w:id="3030" w:author="Anja Alberti" w:date="1998-08-15T11:25:00Z">
              <w:r>
                <w:rPr>
                  <w:lang w:val="de-DE"/>
                </w:rPr>
                <w:t>Trialbid</w:t>
              </w:r>
            </w:ins>
            <w:ins w:id="3031" w:author="Nikolas Bausback" w:date="2003-07-16T13:01:00Z">
              <w:r>
                <w:rPr>
                  <w:lang w:val="de-DE"/>
                </w:rPr>
                <w:t>, (eine Hebung auf 3</w:t>
              </w:r>
            </w:ins>
            <w:ins w:id="3032" w:author="Nikolas Bausback" w:date="2003-07-16T13:01:00Z">
              <w:r>
                <w:rPr>
                  <w:rFonts w:cs="Lucida Sans Unicode" w:ascii="Lucida Sans Unicode" w:hAnsi="Lucida Sans Unicode"/>
                  <w:color w:val="000080"/>
                  <w:lang w:val="de-DE"/>
                </w:rPr>
                <w:t>♠</w:t>
              </w:r>
            </w:ins>
            <w:ins w:id="3033" w:author="Nikolas Bausback" w:date="2003-07-16T13:01:00Z">
              <w:r>
                <w:rPr>
                  <w:lang w:val="de-DE"/>
                </w:rPr>
                <w:t xml:space="preserve"> verspricht eine 4er Länge</w:t>
              </w:r>
            </w:ins>
            <w:ins w:id="3034" w:author="Nikolas Bausback" w:date="2003-07-16T13:01:00Z">
              <w:r>
                <w:rPr/>
                <w:t>)</w:t>
              </w:r>
            </w:ins>
            <w:del w:id="3035" w:author="Anja Alberti" w:date="1998-08-15T11:24:00Z">
              <w:r>
                <w:rPr>
                  <w:lang w:val="de-DE"/>
                </w:rPr>
                <w:delText>Fragt nach Wert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3036" w:author="Nikolas Bausback" w:date="2003-07-15T10:54:00Z">
              <w:r>
                <w:rPr/>
                <w:delText>Nt</w:delText>
              </w:r>
            </w:del>
            <w:ins w:id="3037"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038" w:author="Anja Alberti" w:date="1998-08-15T11:25:00Z">
              <w:r>
                <w:rPr/>
                <w:t xml:space="preserve">allgemeines Trialbid, Partner soll Werte zeigen oder Partie ansagen, auch 3 </w:t>
              </w:r>
            </w:ins>
            <w:ins w:id="3039" w:author="Anja Alberti" w:date="1998-08-15T11:25:00Z">
              <w:del w:id="3040" w:author="Nikolas Bausback" w:date="2003-07-15T10:54:00Z">
                <w:r>
                  <w:rPr/>
                  <w:delText>Nt</w:delText>
                </w:r>
              </w:del>
            </w:ins>
            <w:ins w:id="3041" w:author="Nikolas Bausback" w:date="2003-07-15T10:54:00Z">
              <w:r>
                <w:rPr/>
                <w:t>NT</w:t>
              </w:r>
            </w:ins>
            <w:ins w:id="3042" w:author="Anja Alberti" w:date="1998-08-15T11:25:00Z">
              <w:r>
                <w:rPr/>
                <w:t>, mit verteilten Werten</w:t>
              </w:r>
            </w:ins>
            <w:del w:id="3043" w:author="Anja Alberti" w:date="1998-08-15T11:25:00Z">
              <w:r>
                <w:rPr/>
                <w:delText xml:space="preserve">Trialbid in </w:delText>
              </w:r>
            </w:del>
            <w:del w:id="3044" w:author="Anja Alberti" w:date="1998-08-15T11:25: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3</w:t>
            </w:r>
            <w:ins w:id="3045" w:author="Nikolas Bausback" w:date="2002-03-14T11:06:00Z">
              <w:r>
                <w:rPr>
                  <w:rFonts w:cs="Lucida Sans Unicode" w:ascii="Lucida Sans Unicode" w:hAnsi="Lucida Sans Unicode"/>
                  <w:color w:val="0000FF"/>
                  <w:lang w:val="en-GB"/>
                </w:rPr>
                <w:t>♣</w:t>
              </w:r>
            </w:ins>
            <w:del w:id="3046" w:author="Nikolas Bausback" w:date="2002-03-14T11:06:00Z">
              <w:r>
                <w:rPr>
                  <w:rFonts w:eastAsia="Symbol" w:cs="Symbol" w:ascii="Symbol" w:hAnsi="Symbol"/>
                </w:rPr>
                <w:delText></w:delText>
              </w:r>
            </w:del>
            <w:r>
              <w:rPr>
                <w:lang w:val="en-GB"/>
              </w:rPr>
              <w:t>,</w:t>
            </w:r>
            <w:ins w:id="3047" w:author="Nikolas Bausback" w:date="2002-03-14T11:06:00Z">
              <w:r>
                <w:rPr>
                  <w:rFonts w:cs="Lucida Sans Unicode" w:ascii="Lucida Sans Unicode" w:hAnsi="Lucida Sans Unicode"/>
                  <w:color w:val="FF0000"/>
                  <w:lang w:val="en-GB"/>
                </w:rPr>
                <w:t>♦</w:t>
              </w:r>
            </w:ins>
            <w:del w:id="3048" w:author="Nikolas Bausback" w:date="2002-03-14T11:06: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rialbid</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lang w:val="en-GB"/>
        </w:rPr>
      </w:pPr>
      <w:r>
        <w:br w:type="page"/>
      </w:r>
      <w:r>
        <w:rPr>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426"/>
        <w:gridCol w:w="708"/>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del w:id="3049" w:author="Anja Alberti" w:date="1998-08-15T11:26:00Z">
              <w:r>
                <w:rPr>
                  <w:rFonts w:eastAsia="Symbol" w:cs="Symbol" w:ascii="Symbol" w:hAnsi="Symbol"/>
                </w:rPr>
                <w:delText></w:delText>
              </w:r>
            </w:del>
            <w:ins w:id="3050" w:author="Anja Alberti" w:date="1998-08-15T11:26:00Z">
              <w:r>
                <w:rPr>
                  <w:lang w:val="en-GB"/>
                </w:rPr>
                <w:t>M</w:t>
              </w:r>
            </w:ins>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del w:id="3051" w:author="Anja Alberti" w:date="1998-08-15T11:26:00Z">
              <w:r>
                <w:rPr>
                  <w:rFonts w:eastAsia="Symbol" w:cs="Symbol" w:ascii="Symbol" w:hAnsi="Symbol"/>
                </w:rPr>
                <w:delText></w:delText>
              </w:r>
            </w:del>
            <w:ins w:id="3052" w:author="Anja Alberti" w:date="1998-08-15T11:26:00Z">
              <w:r>
                <w:rPr>
                  <w:lang w:val="en-GB"/>
                </w:rPr>
                <w:t>M</w:t>
              </w:r>
            </w:ins>
          </w:p>
        </w:tc>
        <w:tc>
          <w:tcPr>
            <w:tcW w:w="1134" w:type="dxa"/>
            <w:gridSpan w:val="2"/>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3053" w:author="Anja Alberti" w:date="1998-08-15T11:26:00Z">
              <w:r>
                <w:rPr>
                  <w:rFonts w:eastAsia="Symbol" w:cs="Symbol" w:ascii="Symbol" w:hAnsi="Symbol"/>
                </w:rPr>
                <w:delText></w:delText>
              </w:r>
            </w:del>
            <w:ins w:id="3054" w:author="Anja Alberti" w:date="1998-08-15T11:26:00Z">
              <w:del w:id="3055" w:author="Nikolas Bausback" w:date="2003-07-15T10:54:00Z">
                <w:r>
                  <w:rPr/>
                  <w:delText>Nt</w:delText>
                </w:r>
              </w:del>
            </w:ins>
            <w:ins w:id="3056"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057" w:author="Anja Alberti" w:date="1998-08-15T11:26:00Z">
              <w:r>
                <w:rPr/>
                <w:t>3</w:t>
              </w:r>
            </w:ins>
            <w:ins w:id="3058" w:author="Nikolas Bausback" w:date="2002-03-14T11:06:00Z">
              <w:r>
                <w:rPr>
                  <w:rFonts w:cs="Lucida Sans Unicode" w:ascii="Lucida Sans Unicode" w:hAnsi="Lucida Sans Unicode"/>
                  <w:color w:val="0000FF"/>
                </w:rPr>
                <w:t>♣</w:t>
              </w:r>
            </w:ins>
            <w:ins w:id="3059" w:author="Anja Alberti" w:date="1998-08-15T11:26:00Z">
              <w:del w:id="3060" w:author="Nikolas Bausback" w:date="2002-03-14T11:06:00Z">
                <w:r>
                  <w:rPr>
                    <w:rFonts w:eastAsia="Symbol" w:cs="Symbol" w:ascii="Symbol" w:hAnsi="Symbol"/>
                  </w:rPr>
                  <w:delText></w:delText>
                </w:r>
              </w:del>
            </w:ins>
            <w:ins w:id="3061" w:author="Anja Alberti" w:date="1998-08-15T11:26:00Z">
              <w:r>
                <w:rPr/>
                <w:t>,</w:t>
              </w:r>
            </w:ins>
            <w:ins w:id="3062" w:author="Nikolas Bausback" w:date="2002-03-14T11:06:00Z">
              <w:r>
                <w:rPr>
                  <w:rFonts w:cs="Lucida Sans Unicode" w:ascii="Lucida Sans Unicode" w:hAnsi="Lucida Sans Unicode"/>
                  <w:color w:val="FF0000"/>
                </w:rPr>
                <w:t>♦</w:t>
              </w:r>
            </w:ins>
            <w:ins w:id="3063" w:author="Anja Alberti" w:date="1998-08-15T11:26:00Z">
              <w:del w:id="3064" w:author="Nikolas Bausback" w:date="2002-03-14T11:06:00Z">
                <w:r>
                  <w:rPr>
                    <w:rFonts w:eastAsia="Symbol" w:cs="Symbol" w:ascii="Symbol" w:hAnsi="Symbol"/>
                  </w:rPr>
                  <w:delText></w:delText>
                </w:r>
              </w:del>
            </w:ins>
            <w:ins w:id="3065" w:author="Anja Alberti" w:date="1998-08-15T11:28:00Z">
              <w:r>
                <w:rPr/>
                <w:t>,oM</w:t>
              </w:r>
            </w:ins>
            <w:del w:id="3066" w:author="Anja Alberti" w:date="1998-08-15T11:26:00Z">
              <w:r>
                <w:rPr/>
                <w:delText>2n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3067" w:author="Anja Alberti" w:date="1998-08-15T11:26:00Z">
              <w:r>
                <w:rPr/>
                <w:t>Werte</w:t>
              </w:r>
            </w:ins>
            <w:del w:id="3068" w:author="Anja Alberti" w:date="1998-08-15T11:26:00Z">
              <w:r>
                <w:rPr/>
                <w:delText xml:space="preserve">Werte in </w:delText>
              </w:r>
            </w:del>
            <w:del w:id="3069" w:author="Anja Alberti" w:date="1998-08-15T11:26:00Z">
              <w:r>
                <w:rPr>
                  <w:rFonts w:eastAsia="Symbol" w:cs="Symbol" w:ascii="Symbol" w:hAnsi="Symbol"/>
                </w:rPr>
                <w:delText></w:delText>
              </w:r>
            </w:del>
            <w:del w:id="3070" w:author="Anja Alberti" w:date="1998-08-15T11:26:00Z">
              <w:r>
                <w:rPr/>
                <w:delText xml:space="preserve"> (A oder K oder evtl. DBx)</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3071" w:author="Anja Alberti" w:date="1998-08-15T11:26:00Z">
              <w:r>
                <w:rPr>
                  <w:lang w:val="en-GB"/>
                </w:rPr>
                <w:t>3M</w:t>
              </w:r>
            </w:ins>
            <w:del w:id="3072" w:author="Anja Alberti" w:date="1998-08-15T11:26:00Z">
              <w:r>
                <w:rPr>
                  <w:lang w:val="en-GB"/>
                </w:rPr>
                <w:delText>3</w:delText>
              </w:r>
            </w:del>
            <w:del w:id="3073" w:author="Anja Alberti" w:date="1998-08-15T11:26:00Z">
              <w:r>
                <w:rPr>
                  <w:rFonts w:eastAsia="Symbol" w:cs="Symbol" w:ascii="Symbol" w:hAnsi="Symbol"/>
                </w:rPr>
                <w:delText></w:delText>
              </w:r>
            </w:del>
            <w:del w:id="3074" w:author="Anja Alberti" w:date="1998-08-15T11:26:00Z">
              <w:r>
                <w:rPr>
                  <w:lang w:val="en-GB"/>
                </w:rPr>
                <w:delText>,</w:delText>
              </w:r>
            </w:del>
            <w:del w:id="3075" w:author="Anja Alberti" w:date="1998-08-15T11:26:00Z">
              <w:r>
                <w:rPr>
                  <w:rFonts w:eastAsia="Symbol" w:cs="Symbol" w:ascii="Symbol" w:hAnsi="Symbol"/>
                </w:rPr>
                <w:delText></w:delText>
              </w:r>
            </w:del>
          </w:p>
        </w:tc>
        <w:tc>
          <w:tcPr>
            <w:tcW w:w="1134" w:type="dxa"/>
            <w:gridSpan w:val="2"/>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3076" w:author="Anja Alberti" w:date="1998-08-15T11:26:00Z">
              <w:r>
                <w:rPr>
                  <w:lang w:val="en-GB"/>
                </w:rPr>
                <w:t>„</w:t>
              </w:r>
            </w:ins>
            <w:ins w:id="3077" w:author="Anja Alberti" w:date="1998-08-15T11:26:00Z">
              <w:r>
                <w:rPr>
                  <w:lang w:val="en-GB"/>
                </w:rPr>
                <w:t>Sub“ - Minimum</w:t>
              </w:r>
            </w:ins>
            <w:del w:id="3078" w:author="Anja Alberti" w:date="1998-08-15T11:26:00Z">
              <w:r>
                <w:rPr>
                  <w:lang w:val="en-GB"/>
                </w:rPr>
                <w:delText>Wert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560" w:type="dxa"/>
            <w:gridSpan w:val="2"/>
            <w:tcBorders>
              <w:top w:val="single" w:sz="6" w:space="0" w:color="000000"/>
              <w:left w:val="single" w:sz="6" w:space="0" w:color="000000"/>
            </w:tcBorders>
          </w:tcPr>
          <w:p>
            <w:pPr>
              <w:pStyle w:val="Normal"/>
              <w:spacing w:before="120" w:after="0"/>
              <w:jc w:val="center"/>
              <w:rPr>
                <w:lang w:val="en-GB"/>
              </w:rPr>
            </w:pPr>
            <w:ins w:id="3079" w:author="Anja Alberti" w:date="1998-08-15T11:28:00Z">
              <w:del w:id="3080" w:author="Nikolas Bausback" w:date="2003-07-16T13:04:00Z">
                <w:r>
                  <w:rPr>
                    <w:lang w:val="en-GB"/>
                  </w:rPr>
                  <w:delText>3/4oM,</w:delText>
                </w:r>
              </w:del>
            </w:ins>
            <w:ins w:id="3081" w:author="Anja Alberti" w:date="1998-08-15T11:26:00Z">
              <w:del w:id="3082" w:author="Nikolas Bausback" w:date="2003-07-16T13:04:00Z">
                <w:r>
                  <w:rPr>
                    <w:lang w:val="en-GB"/>
                  </w:rPr>
                  <w:delText>4</w:delText>
                </w:r>
              </w:del>
            </w:ins>
            <w:ins w:id="3083" w:author="Anja Alberti" w:date="1998-08-15T11:26:00Z">
              <w:del w:id="3084" w:author="Nikolas Bausback" w:date="2002-03-14T11:06:00Z">
                <w:r>
                  <w:rPr>
                    <w:rFonts w:eastAsia="Symbol" w:cs="Symbol" w:ascii="Symbol" w:hAnsi="Symbol"/>
                  </w:rPr>
                  <w:delText></w:delText>
                </w:r>
              </w:del>
            </w:ins>
            <w:ins w:id="3085" w:author="Anja Alberti" w:date="1998-08-15T11:26:00Z">
              <w:del w:id="3086" w:author="Nikolas Bausback" w:date="2003-07-16T13:04:00Z">
                <w:r>
                  <w:rPr>
                    <w:lang w:val="en-GB"/>
                  </w:rPr>
                  <w:delText>,</w:delText>
                </w:r>
              </w:del>
            </w:ins>
            <w:ins w:id="3087" w:author="Anja Alberti" w:date="1998-08-15T11:26:00Z">
              <w:del w:id="3088" w:author="Nikolas Bausback" w:date="2002-03-14T11:06:00Z">
                <w:r>
                  <w:rPr>
                    <w:rFonts w:eastAsia="Symbol" w:cs="Symbol" w:ascii="Symbol" w:hAnsi="Symbol"/>
                  </w:rPr>
                  <w:delText></w:delText>
                </w:r>
              </w:del>
            </w:ins>
            <w:del w:id="3089" w:author="Nikolas Bausback" w:date="2003-07-16T13:04:00Z">
              <w:r>
                <w:rPr>
                  <w:lang w:val="en-GB"/>
                </w:rPr>
                <w:delText>3</w:delText>
              </w:r>
            </w:del>
            <w:del w:id="3090" w:author="Nikolas Bausback" w:date="2003-07-16T13:04:00Z">
              <w:r>
                <w:rPr>
                  <w:rFonts w:eastAsia="Symbol" w:cs="Symbol" w:ascii="Symbol" w:hAnsi="Symbol"/>
                </w:rPr>
                <w:delText></w:delText>
              </w:r>
            </w:del>
          </w:p>
        </w:tc>
        <w:tc>
          <w:tcPr>
            <w:tcW w:w="708"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pPr>
            <w:ins w:id="3091" w:author="Anja Alberti" w:date="1998-08-15T11:26:00Z">
              <w:del w:id="3092" w:author="Nikolas Bausback" w:date="2003-07-16T13:03:00Z">
                <w:r>
                  <w:rPr/>
                  <w:delText>Maximum, mit guter 5er Farbe (2 TF)</w:delText>
                </w:r>
              </w:del>
            </w:ins>
            <w:del w:id="3093" w:author="Nikolas Bausback" w:date="2003-07-16T13:04:00Z">
              <w:r>
                <w:rPr/>
                <w:delText>„Sub“ - Minimum</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lang w:val="en-GB"/>
              </w:rPr>
            </w:pPr>
            <w:r>
              <w:rPr>
                <w:lang w:val="en-GB"/>
              </w:rPr>
            </w:r>
          </w:p>
        </w:tc>
        <w:tc>
          <w:tcPr>
            <w:tcW w:w="1560" w:type="dxa"/>
            <w:gridSpan w:val="2"/>
            <w:tcBorders>
              <w:top w:val="single" w:sz="6" w:space="0" w:color="000000"/>
              <w:left w:val="single" w:sz="6" w:space="0" w:color="000000"/>
            </w:tcBorders>
          </w:tcPr>
          <w:p>
            <w:pPr>
              <w:pStyle w:val="Normal"/>
              <w:spacing w:before="120" w:after="0"/>
              <w:jc w:val="center"/>
              <w:rPr>
                <w:lang w:val="en-GB"/>
              </w:rPr>
            </w:pPr>
            <w:ins w:id="3094" w:author="Nikolas Bausback" w:date="2003-07-16T13:03:00Z">
              <w:r>
                <w:rPr>
                  <w:lang w:val="en-GB"/>
                </w:rPr>
                <w:t>3/4oM,4</w:t>
              </w:r>
            </w:ins>
            <w:ins w:id="3095" w:author="Nikolas Bausback" w:date="2003-07-16T13:03:00Z">
              <w:r>
                <w:rPr>
                  <w:rFonts w:cs="Lucida Sans Unicode" w:ascii="Lucida Sans Unicode" w:hAnsi="Lucida Sans Unicode"/>
                  <w:color w:val="0000FF"/>
                  <w:lang w:val="en-GB"/>
                </w:rPr>
                <w:t>♣</w:t>
              </w:r>
            </w:ins>
            <w:ins w:id="3096" w:author="Nikolas Bausback" w:date="2003-07-16T13:03:00Z">
              <w:r>
                <w:rPr>
                  <w:lang w:val="en-GB"/>
                </w:rPr>
                <w:t>,</w:t>
              </w:r>
            </w:ins>
            <w:ins w:id="3097" w:author="Nikolas Bausback" w:date="2003-07-16T13:03:00Z">
              <w:r>
                <w:rPr>
                  <w:rFonts w:cs="Lucida Sans Unicode" w:ascii="Lucida Sans Unicode" w:hAnsi="Lucida Sans Unicode"/>
                  <w:color w:val="FF0000"/>
                  <w:lang w:val="en-GB"/>
                </w:rPr>
                <w:t>♦</w:t>
              </w:r>
            </w:ins>
            <w:ins w:id="3098" w:author="Nikolas Bausback" w:date="2003-07-16T13:03:00Z">
              <w:r>
                <w:rPr>
                  <w:lang w:val="en-GB"/>
                </w:rPr>
                <w:t xml:space="preserve"> </w:t>
              </w:r>
            </w:ins>
          </w:p>
        </w:tc>
        <w:tc>
          <w:tcPr>
            <w:tcW w:w="708"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3099" w:author="Nikolas Bausback" w:date="2003-07-16T13:03:00Z">
              <w:r>
                <w:rPr/>
                <w:t>Maximum, Kürze</w:t>
              </w:r>
            </w:ins>
          </w:p>
        </w:tc>
      </w:tr>
      <w:tr>
        <w:trPr>
          <w:trHeight w:val="360" w:hRule="atLeast"/>
        </w:trPr>
        <w:tc>
          <w:tcPr>
            <w:tcW w:w="1134"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pPr>
            <w:ins w:id="3100" w:author="Anja Alberti" w:date="1998-08-15T11:26:00Z">
              <w:r>
                <w:rPr/>
                <w:t>3</w:t>
              </w:r>
            </w:ins>
            <w:ins w:id="3101" w:author="Anja Alberti" w:date="1998-08-15T11:26:00Z">
              <w:del w:id="3102" w:author="Nikolas Bausback" w:date="2003-07-15T10:54:00Z">
                <w:r>
                  <w:rPr/>
                  <w:delText>Nt</w:delText>
                </w:r>
              </w:del>
            </w:ins>
            <w:ins w:id="3103" w:author="Nikolas Bausback" w:date="2003-07-15T10:54:00Z">
              <w:r>
                <w:rPr/>
                <w:t>NT</w:t>
              </w:r>
            </w:ins>
            <w:del w:id="3104" w:author="Anja Alberti" w:date="1998-08-15T11:26:00Z">
              <w:r>
                <w:rPr/>
                <w:delText>3</w:delText>
              </w:r>
            </w:del>
            <w:del w:id="3105" w:author="Anja Alberti" w:date="1998-08-15T11:26:00Z">
              <w:r>
                <w:rPr>
                  <w:rFonts w:eastAsia="Symbol" w:cs="Symbol" w:ascii="Symbol" w:hAnsi="Symbol"/>
                </w:rPr>
                <w:delText></w:delText>
              </w:r>
            </w:del>
            <w:del w:id="3106" w:author="Anja Alberti" w:date="1998-08-15T11:26:00Z">
              <w:r>
                <w:rPr/>
                <w:delText>,4</w:delText>
              </w:r>
            </w:del>
            <w:del w:id="3107" w:author="Anja Alberti" w:date="1998-08-15T11:26:00Z">
              <w:r>
                <w:rPr>
                  <w:rFonts w:eastAsia="Symbol" w:cs="Symbol" w:ascii="Symbol" w:hAnsi="Symbol"/>
                </w:rPr>
                <w:delText></w:delText>
              </w:r>
            </w:del>
            <w:del w:id="3108" w:author="Anja Alberti" w:date="1998-08-15T11:26:00Z">
              <w:r>
                <w:rPr/>
                <w:delText>,</w:delText>
              </w:r>
            </w:del>
            <w:del w:id="3109" w:author="Anja Alberti" w:date="1998-08-15T11:26:00Z">
              <w:r>
                <w:rPr>
                  <w:rFonts w:eastAsia="Symbol" w:cs="Symbol" w:ascii="Symbol" w:hAnsi="Symbol"/>
                </w:rPr>
                <w:delTex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3110" w:author="Anja Alberti" w:date="1998-08-15T11:26:00Z">
              <w:r>
                <w:rPr/>
                <w:t>Maximum, verteilte Werte</w:t>
              </w:r>
            </w:ins>
            <w:del w:id="3111" w:author="Anja Alberti" w:date="1998-08-15T11:26:00Z">
              <w:r>
                <w:rPr/>
                <w:delText>Maximum, mit guter 5er Farbe (2 TF)</w:delText>
              </w:r>
            </w:del>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3112" w:author="Anja Alberti" w:date="1998-08-15T11:27:00Z">
              <w:r>
                <w:rPr/>
                <w:t>4M</w:t>
              </w:r>
            </w:ins>
            <w:del w:id="3113" w:author="Anja Alberti" w:date="1998-08-15T11:26:00Z">
              <w:r>
                <w:rPr/>
                <w:delText>3N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3114" w:author="Anja Alberti" w:date="1998-08-15T11:28:00Z">
              <w:r>
                <w:rPr/>
                <w:t>Maximum unbal.</w:t>
              </w:r>
            </w:ins>
            <w:del w:id="3115" w:author="Anja Alberti" w:date="1998-08-15T11:26:00Z">
              <w:r>
                <w:rPr/>
                <w:delText>Maximum, verteilte Werte</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26" w:name="__RefHeading___Toc69206183"/>
            <w:bookmarkEnd w:id="26"/>
            <w:r>
              <w:rPr/>
              <w:t>1</w:t>
            </w:r>
            <w:del w:id="3116" w:author="Nikolas Bausback" w:date="2002-03-14T12:11:00Z">
              <w:r>
                <w:rPr/>
                <w:delText xml:space="preserve">Nt </w:delText>
              </w:r>
            </w:del>
            <w:ins w:id="3117" w:author="Nikolas Bausback" w:date="2002-03-14T12:11:00Z">
              <w:r>
                <w:rPr/>
                <w:t xml:space="preserve">NT </w:t>
              </w:r>
            </w:ins>
            <w:del w:id="3118" w:author="Nikolas Bausback" w:date="2003-07-16T13:00:00Z">
              <w:r>
                <w:rPr/>
                <w:delText>-</w:delText>
              </w:r>
            </w:del>
            <w:ins w:id="3119" w:author="Nikolas Bausback" w:date="2003-07-16T13:00:00Z">
              <w:r>
                <w:rPr/>
                <w:t>–</w:t>
              </w:r>
            </w:ins>
            <w:r>
              <w:rPr/>
              <w:t xml:space="preserve"> Eröffn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1</w:t>
            </w:r>
            <w:del w:id="3120" w:author="Nikolas Bausback" w:date="2002-03-14T12:11:00Z">
              <w:r>
                <w:rPr/>
                <w:delText xml:space="preserve">Nt </w:delText>
              </w:r>
            </w:del>
            <w:ins w:id="3121" w:author="Nikolas Bausback" w:date="2002-03-14T12:11:00Z">
              <w:r>
                <w:rPr/>
                <w:t xml:space="preserve">NT </w:t>
              </w:r>
            </w:ins>
            <w:r>
              <w:rPr/>
              <w:t>verspricht 9-1</w:t>
            </w:r>
            <w:del w:id="3122" w:author="Nikolas Bausback" w:date="2000-03-06T22:06:00Z">
              <w:r>
                <w:rPr/>
                <w:delText>2</w:delText>
              </w:r>
            </w:del>
            <w:ins w:id="3123" w:author="Nikolas Bausback" w:date="2000-03-06T22:06:00Z">
              <w:r>
                <w:rPr/>
                <w:t>1(12)</w:t>
              </w:r>
            </w:ins>
            <w:r>
              <w:rPr/>
              <w:t xml:space="preserve"> F in 1.+2. Position ungefährlich.</w:t>
            </w:r>
          </w:p>
          <w:p>
            <w:pPr>
              <w:pStyle w:val="Normal"/>
              <w:spacing w:before="120" w:after="0"/>
              <w:rPr/>
            </w:pPr>
            <w:r>
              <w:rPr/>
              <w:t>In allen anderen Positionen verspricht die 1</w:t>
            </w:r>
            <w:del w:id="3124" w:author="Nikolas Bausback" w:date="2002-03-14T12:11:00Z">
              <w:r>
                <w:rPr/>
                <w:delText xml:space="preserve">NT </w:delText>
              </w:r>
            </w:del>
            <w:ins w:id="3125" w:author="Nikolas Bausback" w:date="2002-03-14T12:11:00Z">
              <w:r>
                <w:rPr/>
                <w:t xml:space="preserve">NT </w:t>
              </w:r>
            </w:ins>
            <w:r>
              <w:rPr/>
              <w:t>– Eröffnung gute 14 bis 17 F.</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3126" w:author="Nikolas Bausback" w:date="2003-09-01T17:12:00Z">
              <w:r>
                <w:rPr/>
                <w:t>BE</w:t>
              </w:r>
            </w:ins>
          </w:p>
        </w:tc>
        <w:tc>
          <w:tcPr>
            <w:tcW w:w="5670" w:type="dxa"/>
            <w:tcBorders/>
          </w:tcPr>
          <w:p>
            <w:pPr>
              <w:pStyle w:val="Normal"/>
              <w:spacing w:before="120" w:after="0"/>
              <w:rPr/>
            </w:pPr>
            <w:ins w:id="3127" w:author="Nikolas Bausback" w:date="2003-09-01T17:12:00Z">
              <w:r>
                <w:rPr/>
                <w:t>1NT verspricht 15-17 F(L)</w:t>
              </w:r>
            </w:ins>
          </w:p>
        </w:tc>
      </w:tr>
      <w:tr>
        <w:trPr>
          <w:trHeight w:val="360" w:hRule="atLeast"/>
        </w:trPr>
        <w:tc>
          <w:tcPr>
            <w:tcW w:w="9072" w:type="dxa"/>
            <w:gridSpan w:val="4"/>
            <w:tcBorders/>
          </w:tcPr>
          <w:p>
            <w:pPr>
              <w:pStyle w:val="Heading2"/>
              <w:numPr>
                <w:ilvl w:val="1"/>
                <w:numId w:val="2"/>
              </w:numPr>
              <w:spacing w:before="240" w:after="60"/>
              <w:rPr/>
            </w:pPr>
            <w:bookmarkStart w:id="27" w:name="__RefHeading___Toc69206184"/>
            <w:bookmarkEnd w:id="27"/>
            <w:r>
              <w:rPr/>
              <w:t>Antworten auf 1</w:t>
            </w:r>
            <w:del w:id="3128" w:author="Nikolas Bausback" w:date="2003-07-15T10:54:00Z">
              <w:r>
                <w:rPr/>
                <w:delText>Nt</w:delText>
              </w:r>
            </w:del>
            <w:ins w:id="3129" w:author="Nikolas Bausback" w:date="2003-07-15T10:54:00Z">
              <w:r>
                <w:rPr/>
                <w:t>NT</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del w:id="3130" w:author="Nikolas Bausback" w:date="2003-07-15T10:54:00Z">
              <w:r>
                <w:rPr/>
                <w:delText>Nt</w:delText>
              </w:r>
            </w:del>
            <w:ins w:id="3131" w:author="Nikolas Bausback" w:date="2003-07-15T10:54:00Z">
              <w: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132" w:author="Nikolas Bausback" w:date="2002-03-14T11:09:00Z">
              <w:r>
                <w:rPr>
                  <w:rFonts w:cs="Lucida Sans Unicode" w:ascii="Lucida Sans Unicode" w:hAnsi="Lucida Sans Unicode"/>
                  <w:color w:val="0000FF"/>
                </w:rPr>
                <w:t>♣</w:t>
              </w:r>
            </w:ins>
            <w:del w:id="3133" w:author="Nikolas Bausback" w:date="2002-03-14T11:0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ayman evt</w:t>
            </w:r>
            <w:ins w:id="3134" w:author="Anja Alberti" w:date="1998-08-15T11:29:00Z">
              <w:r>
                <w:rPr/>
                <w:t>l</w:t>
              </w:r>
            </w:ins>
            <w:r>
              <w:rPr/>
              <w:t xml:space="preserve">. schwach mit beiden OF oder einl. mit 5er </w:t>
            </w:r>
            <w:ins w:id="3135" w:author="Nikolas Bausback" w:date="2002-03-14T11:09:00Z">
              <w:r>
                <w:rPr>
                  <w:rFonts w:cs="Lucida Sans Unicode" w:ascii="Lucida Sans Unicode" w:hAnsi="Lucida Sans Unicode"/>
                  <w:color w:val="333399"/>
                </w:rPr>
                <w:t>♠</w:t>
              </w:r>
            </w:ins>
            <w:del w:id="3136" w:author="Nikolas Bausback" w:date="2002-03-14T11:09: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137" w:author="Nikolas Bausback" w:date="2002-03-14T11:09:00Z">
              <w:r>
                <w:rPr>
                  <w:rFonts w:cs="Lucida Sans Unicode" w:ascii="Lucida Sans Unicode" w:hAnsi="Lucida Sans Unicode"/>
                  <w:color w:val="FF0000"/>
                </w:rPr>
                <w:t>♦</w:t>
              </w:r>
            </w:ins>
            <w:del w:id="3138" w:author="Nikolas Bausback" w:date="2002-03-14T11:09:00Z">
              <w:r>
                <w:rPr>
                  <w:rFonts w:eastAsia="Symbol" w:cs="Symbol" w:ascii="Symbol" w:hAnsi="Symbol"/>
                </w:rPr>
                <w:delText></w:delText>
              </w:r>
            </w:del>
            <w:r>
              <w:rPr/>
              <w:t>,</w:t>
            </w:r>
            <w:ins w:id="3139" w:author="Nikolas Bausback" w:date="2002-03-14T11:09:00Z">
              <w:r>
                <w:rPr>
                  <w:rFonts w:cs="Lucida Sans Unicode" w:ascii="Lucida Sans Unicode" w:hAnsi="Lucida Sans Unicode"/>
                  <w:color w:val="800000"/>
                </w:rPr>
                <w:t>♥</w:t>
              </w:r>
            </w:ins>
            <w:del w:id="3140" w:author="Nikolas Bausback" w:date="2002-03-14T11:0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ransf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w:t>
            </w:r>
            <w:ins w:id="3141" w:author="Nikolas Bausback" w:date="2002-03-14T11:09:00Z">
              <w:r>
                <w:rPr>
                  <w:rFonts w:cs="Lucida Sans Unicode" w:ascii="Lucida Sans Unicode" w:hAnsi="Lucida Sans Unicode"/>
                  <w:color w:val="333399"/>
                </w:rPr>
                <w:t>♠</w:t>
              </w:r>
            </w:ins>
            <w:del w:id="3142" w:author="Nikolas Bausback" w:date="2002-03-14T11:0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shd w:fill="CCFFCC" w:val="clear"/>
          </w:tcPr>
          <w:p>
            <w:pPr>
              <w:pStyle w:val="Normal"/>
              <w:spacing w:before="40" w:after="0"/>
              <w:ind w:left="213" w:hanging="213"/>
              <w:rPr/>
            </w:pPr>
            <w:r>
              <w:rPr/>
              <w:t xml:space="preserve">1. bal. einladend </w:t>
            </w:r>
            <w:r>
              <w:rPr>
                <w:rFonts w:eastAsia="Symbol" w:cs="Symbol" w:ascii="Symbol" w:hAnsi="Symbol"/>
              </w:rPr>
              <w:t></w:t>
            </w:r>
            <w:r>
              <w:rPr/>
              <w:t xml:space="preserve"> passt 2</w:t>
            </w:r>
            <w:del w:id="3143" w:author="Nikolas Bausback" w:date="2003-07-15T10:54:00Z">
              <w:r>
                <w:rPr/>
                <w:delText>Nt</w:delText>
              </w:r>
            </w:del>
            <w:ins w:id="3144" w:author="Nikolas Bausback" w:date="2003-07-15T10:54:00Z">
              <w:r>
                <w:rPr/>
                <w:t>NT</w:t>
              </w:r>
            </w:ins>
            <w:r>
              <w:rPr/>
              <w:t>(=Mini) reizt 3</w:t>
            </w:r>
            <w:del w:id="3145" w:author="Nikolas Bausback" w:date="2003-07-15T10:54:00Z">
              <w:r>
                <w:rPr/>
                <w:delText>Nt</w:delText>
              </w:r>
            </w:del>
            <w:ins w:id="3146" w:author="Nikolas Bausback" w:date="2003-07-15T10:54:00Z">
              <w:r>
                <w:rPr/>
                <w:t>NT</w:t>
              </w:r>
            </w:ins>
            <w:r>
              <w:rPr/>
              <w:t>auf 3</w:t>
            </w:r>
            <w:ins w:id="3147" w:author="Nikolas Bausback" w:date="2002-03-14T11:09:00Z">
              <w:r>
                <w:rPr>
                  <w:rFonts w:cs="Lucida Sans Unicode" w:ascii="Lucida Sans Unicode" w:hAnsi="Lucida Sans Unicode"/>
                  <w:color w:val="0000FF"/>
                </w:rPr>
                <w:t>♣</w:t>
              </w:r>
            </w:ins>
            <w:del w:id="3148" w:author="Nikolas Bausback" w:date="2002-03-14T11:09:00Z">
              <w:r>
                <w:rPr>
                  <w:rFonts w:eastAsia="Symbol" w:cs="Symbol" w:ascii="Symbol" w:hAnsi="Symbol"/>
                </w:rPr>
                <w:delText></w:delText>
              </w:r>
            </w:del>
            <w:r>
              <w:rPr/>
              <w:t>,</w:t>
            </w:r>
            <w:ins w:id="3149" w:author="Nikolas Bausback" w:date="2002-03-14T11:09:00Z">
              <w:r>
                <w:rPr>
                  <w:rFonts w:cs="Lucida Sans Unicode" w:ascii="Lucida Sans Unicode" w:hAnsi="Lucida Sans Unicode"/>
                  <w:color w:val="FF0000"/>
                </w:rPr>
                <w:t>♦</w:t>
              </w:r>
            </w:ins>
            <w:del w:id="3150" w:author="Nikolas Bausback" w:date="2002-03-14T11:09:00Z">
              <w:r>
                <w:rPr>
                  <w:rFonts w:eastAsia="Symbol" w:cs="Symbol" w:ascii="Symbol" w:hAnsi="Symbol"/>
                </w:rPr>
                <w:delText></w:delText>
              </w:r>
            </w:del>
          </w:p>
          <w:p>
            <w:pPr>
              <w:pStyle w:val="Normal"/>
              <w:spacing w:before="40" w:after="0"/>
              <w:ind w:left="213" w:hanging="213"/>
              <w:rPr/>
            </w:pPr>
            <w:r>
              <w:rPr/>
              <w:t xml:space="preserve">2. Einfärber </w:t>
            </w:r>
            <w:ins w:id="3151" w:author="Nikolas Bausback" w:date="2002-03-14T11:09:00Z">
              <w:r>
                <w:rPr>
                  <w:rFonts w:cs="Lucida Sans Unicode" w:ascii="Lucida Sans Unicode" w:hAnsi="Lucida Sans Unicode"/>
                  <w:color w:val="0000FF"/>
                </w:rPr>
                <w:t>♣</w:t>
              </w:r>
            </w:ins>
            <w:del w:id="3152" w:author="Nikolas Bausback" w:date="2002-03-14T11:09:00Z">
              <w:r>
                <w:rPr>
                  <w:rFonts w:eastAsia="Symbol" w:cs="Symbol" w:ascii="Symbol" w:hAnsi="Symbol"/>
                </w:rPr>
                <w:delText></w:delText>
              </w:r>
            </w:del>
            <w:r>
              <w:rPr/>
              <w:t>,</w:t>
            </w:r>
            <w:ins w:id="3153" w:author="Nikolas Bausback" w:date="2002-03-14T11:09:00Z">
              <w:r>
                <w:rPr>
                  <w:rFonts w:cs="Lucida Sans Unicode" w:ascii="Lucida Sans Unicode" w:hAnsi="Lucida Sans Unicode"/>
                  <w:color w:val="FF0000"/>
                </w:rPr>
                <w:t>♦</w:t>
              </w:r>
            </w:ins>
            <w:del w:id="3154" w:author="Nikolas Bausback" w:date="2002-03-14T11:09:00Z">
              <w:r>
                <w:rPr>
                  <w:rFonts w:eastAsia="Symbol" w:cs="Symbol" w:ascii="Symbol" w:hAnsi="Symbol"/>
                </w:rPr>
                <w:delText></w:delText>
              </w:r>
            </w:del>
            <w:r>
              <w:rPr/>
              <w:t xml:space="preserve"> einladend </w:t>
            </w:r>
          </w:p>
          <w:p>
            <w:pPr>
              <w:pStyle w:val="Normal"/>
              <w:spacing w:before="40" w:after="0"/>
              <w:ind w:left="213" w:hanging="0"/>
              <w:rPr/>
            </w:pPr>
            <w:r>
              <w:rPr>
                <w:rFonts w:eastAsia="Symbol" w:cs="Symbol" w:ascii="Symbol" w:hAnsi="Symbol"/>
              </w:rPr>
              <w:t></w:t>
            </w:r>
            <w:r>
              <w:rPr>
                <w:rFonts w:eastAsia="Univers;Arial"/>
              </w:rPr>
              <w:t xml:space="preserve"> </w:t>
            </w:r>
            <w:r>
              <w:rPr/>
              <w:t>reizt 3</w:t>
            </w:r>
            <w:del w:id="3155" w:author="Nikolas Bausback" w:date="2002-03-14T12:11:00Z">
              <w:r>
                <w:rPr/>
                <w:delText xml:space="preserve">Nt </w:delText>
              </w:r>
            </w:del>
            <w:ins w:id="3156" w:author="Nikolas Bausback" w:date="2002-03-14T12:11:00Z">
              <w:r>
                <w:rPr/>
                <w:t xml:space="preserve">NT </w:t>
              </w:r>
            </w:ins>
            <w:r>
              <w:rPr/>
              <w:t>wenn Partner Fit zeigt</w:t>
            </w:r>
          </w:p>
          <w:p>
            <w:pPr>
              <w:pStyle w:val="Normal"/>
              <w:spacing w:before="40" w:after="0"/>
              <w:ind w:left="-5" w:hanging="0"/>
              <w:rPr>
                <w:lang w:val="en-GB"/>
              </w:rPr>
            </w:pPr>
            <w:r>
              <w:rPr>
                <w:lang w:val="en-GB"/>
              </w:rPr>
              <w:t xml:space="preserve">3. 4/1 OF Partieforcing </w:t>
            </w:r>
            <w:r>
              <w:rPr>
                <w:rFonts w:eastAsia="Symbol" w:cs="Symbol" w:ascii="Symbol" w:hAnsi="Symbol"/>
              </w:rPr>
              <w:t></w:t>
            </w:r>
            <w:r>
              <w:rPr>
                <w:lang w:val="en-GB"/>
              </w:rPr>
              <w:t xml:space="preserve"> reizt </w:t>
            </w:r>
            <w:del w:id="3157" w:author="Nikolas Bausback" w:date="2003-11-21T14:04:00Z">
              <w:r>
                <w:rPr>
                  <w:lang w:val="en-GB"/>
                </w:rPr>
                <w:delText>4er OF</w:delText>
              </w:r>
            </w:del>
            <w:ins w:id="3158" w:author="Nikolas Bausback" w:date="2003-11-21T14:04:00Z">
              <w:r>
                <w:rPr>
                  <w:lang w:val="en-GB"/>
                </w:rPr>
                <w:t>Single</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tcPr>
          <w:p>
            <w:pPr>
              <w:pStyle w:val="Normal"/>
              <w:spacing w:before="120" w:after="0"/>
              <w:jc w:val="center"/>
              <w:rPr/>
            </w:pPr>
            <w:r>
              <w:rPr/>
              <w:t>2</w:t>
            </w:r>
            <w:del w:id="3159" w:author="Nikolas Bausback" w:date="2003-07-15T10:54:00Z">
              <w:r>
                <w:rPr/>
                <w:delText>Nt</w:delText>
              </w:r>
            </w:del>
            <w:ins w:id="3160"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5/5 UF schwach oder stark oder 5/4 UF stark</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161" w:author="Nikolas Bausback" w:date="2003-11-21T14:04:00Z">
              <w:r>
                <w:rPr/>
                <w:t>3m</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162" w:author="Nikolas Bausback" w:date="2003-11-21T14:04:00Z">
              <w:r>
                <w:rPr/>
                <w:t>To Play</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3</w:t>
            </w:r>
            <w:del w:id="3163" w:author="Nikolas Bausback" w:date="2003-11-21T14:04:00Z">
              <w:r>
                <w:rPr>
                  <w:lang w:val="en-GB"/>
                </w:rPr>
                <w:delText>x</w:delText>
              </w:r>
            </w:del>
            <w:ins w:id="3164" w:author="Nikolas Bausback" w:date="2003-11-21T14:04:00Z">
              <w:r>
                <w:rPr>
                  <w:lang w:val="en-GB"/>
                </w:rPr>
                <w:t>M</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3165" w:author="Nikolas Bausback" w:date="2003-11-21T14:05:00Z">
              <w:r>
                <w:rPr>
                  <w:lang w:val="en-GB"/>
                </w:rPr>
                <w:t>4oM 3 3 3</w:t>
              </w:r>
            </w:ins>
            <w:del w:id="3166" w:author="Nikolas Bausback" w:date="2003-11-21T14:04:00Z">
              <w:r>
                <w:rPr>
                  <w:lang w:val="en-GB"/>
                </w:rPr>
                <w:delText>to play</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167" w:author="Nikolas Bausback" w:date="2002-03-14T12:40:00Z">
              <w:r>
                <w:rPr/>
                <w:t>4</w:t>
              </w:r>
            </w:ins>
            <w:ins w:id="3168" w:author="Nikolas Bausback" w:date="2002-03-14T12:40:00Z">
              <w:r>
                <w:rPr>
                  <w:rFonts w:cs="Lucida Sans Unicode" w:ascii="Lucida Sans Unicode" w:hAnsi="Lucida Sans Unicode"/>
                  <w:color w:val="0000FF"/>
                </w:rPr>
                <w:t>♣</w:t>
              </w:r>
            </w:ins>
            <w:del w:id="3169" w:author="Nikolas Bausback" w:date="2002-03-14T12:40:00Z">
              <w:r>
                <w:rPr/>
                <w:delText>4</w:delText>
              </w:r>
            </w:del>
            <w:del w:id="3170" w:author="Nikolas Bausback" w:date="2002-03-14T11:09:00Z">
              <w:r>
                <w:rPr>
                  <w:rFonts w:eastAsia="Symbol" w:cs="Symbol" w:ascii="Symbol" w:hAnsi="Symbol"/>
                </w:rPr>
                <w:delText></w:delText>
              </w:r>
            </w:del>
            <w:del w:id="3171" w:author="Anja Alberti" w:date="1998-08-15T11:30:00Z">
              <w:r>
                <w:rPr/>
                <w:delText>,</w:delText>
              </w:r>
            </w:del>
            <w:del w:id="3172" w:author="Anja Alberti" w:date="1998-08-15T11:3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173" w:author="Nikolas Bausback" w:date="2002-03-14T12:40:00Z">
              <w:r>
                <w:rPr/>
                <w:t xml:space="preserve">bedingte KCBW </w:t>
              </w:r>
            </w:ins>
            <w:ins w:id="3174" w:author="Nikolas Bausback" w:date="2002-03-14T12:40:00Z">
              <w:r>
                <w:rPr>
                  <w:rFonts w:cs="Lucida Sans Unicode" w:ascii="Lucida Sans Unicode" w:hAnsi="Lucida Sans Unicode"/>
                  <w:color w:val="800000"/>
                </w:rPr>
                <w:t>♥</w:t>
              </w:r>
            </w:ins>
            <w:ins w:id="3175" w:author="Nikolas Bausback" w:date="2002-03-14T12:40:00Z">
              <w:r>
                <w:rPr/>
                <w:t>, 4</w:t>
              </w:r>
            </w:ins>
            <w:ins w:id="3176" w:author="Nikolas Bausback" w:date="2002-03-14T12:40:00Z">
              <w:r>
                <w:rPr>
                  <w:rFonts w:cs="Lucida Sans Unicode" w:ascii="Lucida Sans Unicode" w:hAnsi="Lucida Sans Unicode"/>
                  <w:color w:val="800000"/>
                </w:rPr>
                <w:t>♥</w:t>
              </w:r>
            </w:ins>
            <w:ins w:id="3177" w:author="Nikolas Bausback" w:date="2002-03-14T12:40:00Z">
              <w:r>
                <w:rPr>
                  <w:rFonts w:cs="Lucida Sans Unicode" w:ascii="Arial" w:hAnsi="Arial"/>
                </w:rPr>
                <w:t xml:space="preserve"> Ablehnung, nächste Stufe fragt wieder</w:t>
              </w:r>
            </w:ins>
            <w:ins w:id="3178" w:author="Anja Alberti" w:date="1998-08-15T11:30:00Z">
              <w:del w:id="3179" w:author="Nikolas Bausback" w:date="2000-03-06T22:07:00Z">
                <w:r>
                  <w:rPr/>
                  <w:delText>Si in einer M</w:delText>
                </w:r>
              </w:del>
            </w:ins>
            <w:del w:id="3180" w:author="Anja Alberti" w:date="1998-08-15T11:30:00Z">
              <w:r>
                <w:rPr/>
                <w:delText xml:space="preserve">Texas für </w:delText>
              </w:r>
            </w:del>
            <w:del w:id="3181" w:author="Anja Alberti" w:date="1998-08-15T11:30:00Z">
              <w:r>
                <w:rPr>
                  <w:rFonts w:eastAsia="Symbol" w:cs="Symbol" w:ascii="Symbol" w:hAnsi="Symbol"/>
                </w:rPr>
                <w:delText></w:delText>
              </w:r>
            </w:del>
            <w:del w:id="3182" w:author="Anja Alberti" w:date="1998-08-15T11:30:00Z">
              <w:r>
                <w:rPr/>
                <w:delText>,</w:delText>
              </w:r>
            </w:del>
            <w:del w:id="3183" w:author="Anja Alberti" w:date="1998-08-15T11:30:00Z">
              <w:r>
                <w:rPr>
                  <w:rFonts w:eastAsia="Symbol" w:cs="Symbol" w:ascii="Symbol" w:hAnsi="Symbol"/>
                </w:rPr>
                <w:delText></w:delText>
              </w:r>
            </w:del>
            <w:del w:id="3184" w:author="Anja Alberti" w:date="1998-08-15T11:30:00Z">
              <w:r>
                <w:rPr/>
                <w:delText xml:space="preserve"> </w:delText>
              </w:r>
            </w:del>
            <w:del w:id="3185" w:author="Anja Alberti" w:date="1998-08-15T11:30:00Z">
              <w:r>
                <w:rPr>
                  <w:rFonts w:eastAsia="Symbol" w:cs="Symbol" w:ascii="Symbol" w:hAnsi="Symbol"/>
                </w:rPr>
                <w:delText></w:delText>
              </w:r>
            </w:del>
            <w:del w:id="3186" w:author="Anja Alberti" w:date="1998-08-15T11:30:00Z">
              <w:r>
                <w:rPr/>
                <w:delText>4</w:delText>
              </w:r>
            </w:del>
            <w:del w:id="3187" w:author="Anja Alberti" w:date="1998-08-15T11:30:00Z">
              <w:r>
                <w:rPr>
                  <w:rFonts w:eastAsia="Symbol" w:cs="Symbol" w:ascii="Symbol" w:hAnsi="Symbol"/>
                </w:rPr>
                <w:delText></w:delText>
              </w:r>
            </w:del>
            <w:del w:id="3188" w:author="Anja Alberti" w:date="1998-08-15T11:30:00Z">
              <w:r>
                <w:rPr/>
                <w:delText>,</w:delText>
              </w:r>
            </w:del>
            <w:del w:id="3189" w:author="Anja Alberti" w:date="1998-08-15T11:30:00Z">
              <w:r>
                <w:rPr>
                  <w:rFonts w:eastAsia="Symbol" w:cs="Symbol" w:ascii="Symbol" w:hAnsi="Symbol"/>
                </w:rPr>
                <w:delText></w:delText>
              </w:r>
            </w:del>
            <w:del w:id="3190" w:author="Anja Alberti" w:date="1998-08-15T11:30:00Z">
              <w:r>
                <w:rPr/>
                <w:delText xml:space="preserve"> = Anschluss+Kontroll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191" w:author="Nikolas Bausback" w:date="2002-03-14T12:40:00Z">
              <w:r>
                <w:rPr/>
                <w:t>4</w:t>
              </w:r>
            </w:ins>
            <w:ins w:id="3192" w:author="Nikolas Bausback" w:date="2002-03-14T12:40:00Z">
              <w:r>
                <w:rPr>
                  <w:rFonts w:cs="Lucida Sans Unicode" w:ascii="Lucida Sans Unicode" w:hAnsi="Lucida Sans Unicode"/>
                  <w:color w:val="FF0000"/>
                </w:rPr>
                <w:t>♦</w:t>
              </w:r>
            </w:ins>
            <w:ins w:id="3193" w:author="Nikolas Bausback" w:date="2002-03-14T12:40:00Z">
              <w:r>
                <w:rPr/>
                <w:t xml:space="preserve"> </w:t>
              </w:r>
            </w:ins>
            <w:ins w:id="3194" w:author="Anja Alberti" w:date="1998-08-15T11:30:00Z">
              <w:del w:id="3195" w:author="Nikolas Bausback" w:date="2002-03-14T12:40:00Z">
                <w:r>
                  <w:rPr/>
                  <w:delText>4</w:delText>
                </w:r>
              </w:del>
            </w:ins>
            <w:del w:id="3196" w:author="Nikolas Bausback" w:date="2002-03-14T11:0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197" w:author="Nikolas Bausback" w:date="2002-03-14T12:40:00Z">
              <w:r>
                <w:rPr/>
                <w:t xml:space="preserve">bedingte KCBW </w:t>
              </w:r>
            </w:ins>
            <w:ins w:id="3198" w:author="Nikolas Bausback" w:date="2002-03-14T12:40:00Z">
              <w:r>
                <w:rPr>
                  <w:rFonts w:cs="Lucida Sans Unicode" w:ascii="Lucida Sans Unicode" w:hAnsi="Lucida Sans Unicode"/>
                  <w:color w:val="333399"/>
                </w:rPr>
                <w:t>♠</w:t>
              </w:r>
            </w:ins>
            <w:ins w:id="3199" w:author="Nikolas Bausback" w:date="2002-03-14T12:40:00Z">
              <w:r>
                <w:rPr/>
                <w:t>, 4</w:t>
              </w:r>
            </w:ins>
            <w:ins w:id="3200" w:author="Nikolas Bausback" w:date="2002-03-14T12:40:00Z">
              <w:r>
                <w:rPr>
                  <w:rFonts w:cs="Lucida Sans Unicode" w:ascii="Lucida Sans Unicode" w:hAnsi="Lucida Sans Unicode"/>
                  <w:color w:val="333399"/>
                </w:rPr>
                <w:t>♠</w:t>
              </w:r>
            </w:ins>
            <w:ins w:id="3201" w:author="Nikolas Bausback" w:date="2002-03-14T12:40:00Z">
              <w:r>
                <w:rPr>
                  <w:rFonts w:cs="Lucida Sans Unicode" w:ascii="Arial" w:hAnsi="Arial"/>
                </w:rPr>
                <w:t xml:space="preserve"> Ablehnung, nächste Stufe fragt wieder</w:t>
              </w:r>
            </w:ins>
            <w:del w:id="3202" w:author="Nikolas Bausback" w:date="2000-03-06T22:08:00Z">
              <w:r>
                <w:rPr/>
                <w:delText>Gerbe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203" w:author="Nikolas Bausback" w:date="2002-03-14T12:40:00Z">
              <w:r>
                <w:rPr/>
                <w:t>4</w:t>
              </w:r>
            </w:ins>
            <w:ins w:id="3204" w:author="Nikolas Bausback" w:date="2002-03-14T12:40:00Z">
              <w:r>
                <w:rPr>
                  <w:rFonts w:cs="Lucida Sans Unicode" w:ascii="Lucida Sans Unicode" w:hAnsi="Lucida Sans Unicode"/>
                  <w:color w:val="800000"/>
                </w:rPr>
                <w:t>♥</w:t>
              </w:r>
            </w:ins>
            <w:ins w:id="3205" w:author="Nikolas Bausback" w:date="2002-03-14T12:40:00Z">
              <w:r>
                <w:rPr>
                  <w:rFonts w:cs="Lucida Sans Unicode" w:ascii="Arial" w:hAnsi="Arial"/>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206" w:author="Nikolas Bausback" w:date="2002-03-14T12:40:00Z">
              <w:r>
                <w:rPr/>
                <w:t>zum Spielen</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207" w:author="Nikolas Bausback" w:date="2002-03-14T12:40:00Z">
              <w:r>
                <w:rPr/>
                <w:t>4</w:t>
              </w:r>
            </w:ins>
            <w:ins w:id="3208" w:author="Nikolas Bausback" w:date="2002-03-14T12:40:00Z">
              <w:r>
                <w:rPr>
                  <w:rFonts w:cs="Lucida Sans Unicode" w:ascii="Lucida Sans Unicode" w:hAnsi="Lucida Sans Unicode"/>
                  <w:color w:val="333399"/>
                </w:rPr>
                <w:t>♠</w:t>
              </w:r>
            </w:ins>
            <w:ins w:id="3209" w:author="Nikolas Bausback" w:date="2002-03-14T12:40:00Z">
              <w:r>
                <w:rPr>
                  <w:rFonts w:cs="Lucida Sans Unicode" w:ascii="Lucida Sans Unicode" w:hAnsi="Lucida Sans Unicode"/>
                </w:rPr>
                <w:t xml:space="preserve"> </w:t>
              </w:r>
            </w:ins>
            <w:del w:id="3210" w:author="Nikolas Bausback" w:date="2002-03-14T12:40:00Z">
              <w:r>
                <w:rPr/>
                <w:delText>4</w:delText>
              </w:r>
            </w:del>
            <w:del w:id="3211" w:author="Nikolas Bausback" w:date="2000-03-06T22:09:00Z">
              <w:r>
                <w:rPr>
                  <w:rFonts w:eastAsia="Symbol" w:cs="Symbol" w:ascii="Symbol" w:hAnsi="Symbol"/>
                  <w:color w:val="333399"/>
                </w:rPr>
                <w:delText></w:delText>
              </w:r>
            </w:del>
            <w:del w:id="3212" w:author="Nikolas Bausback" w:date="2000-03-06T22:09:00Z">
              <w:r>
                <w:rPr>
                  <w:color w:val="333399"/>
                </w:rPr>
                <w:delText>,</w:delText>
              </w:r>
            </w:del>
            <w:del w:id="3213" w:author="Nikolas Bausback" w:date="2002-03-14T11: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214" w:author="Nikolas Bausback" w:date="2002-03-14T12:41:00Z">
              <w:r>
                <w:rPr/>
                <w:t>zum Spielen</w:t>
              </w:r>
            </w:ins>
            <w:del w:id="3215" w:author="Nikolas Bausback" w:date="2000-03-06T22:10:00Z">
              <w:r>
                <w:rPr/>
                <w:delText>to play</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fr-FR"/>
              </w:rPr>
            </w:pPr>
            <w:r>
              <w:rPr>
                <w:lang w:val="fr-FR"/>
              </w:rPr>
              <w:t>4</w:t>
            </w:r>
            <w:del w:id="3216" w:author="Nikolas Bausback" w:date="2003-07-15T10:54:00Z">
              <w:r>
                <w:rPr>
                  <w:lang w:val="fr-FR"/>
                </w:rPr>
                <w:delText>Nt</w:delText>
              </w:r>
            </w:del>
            <w:ins w:id="3217" w:author="Nikolas Bausback" w:date="2003-07-15T10:54:00Z">
              <w:r>
                <w:rPr>
                  <w:lang w:val="fr-FR"/>
                </w:rPr>
                <w:t>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lang w:val="fr-FR"/>
              </w:rPr>
              <w:t>Quantitativ</w:t>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w:t>
            </w:r>
            <w:del w:id="3218" w:author="Nikolas Bausback" w:date="2003-07-15T10:54:00Z">
              <w:r>
                <w:rPr>
                  <w:lang w:val="fr-FR"/>
                </w:rPr>
                <w:delText>Nt</w:delText>
              </w:r>
            </w:del>
            <w:ins w:id="3219" w:author="Nikolas Bausback" w:date="2003-07-15T10:54:00Z">
              <w:r>
                <w:rPr>
                  <w:lang w:val="fr-F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220" w:author="Nikolas Bausback" w:date="2002-03-14T11:10:00Z">
              <w:r>
                <w:rPr>
                  <w:rFonts w:cs="Lucida Sans Unicode" w:ascii="Lucida Sans Unicode" w:hAnsi="Lucida Sans Unicode"/>
                  <w:color w:val="333399"/>
                </w:rPr>
                <w:t>♠</w:t>
              </w:r>
            </w:ins>
            <w:del w:id="3221" w:author="Nikolas Bausback" w:date="2002-03-14T11: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del w:id="3222" w:author="Nikolas Bausback" w:date="2003-07-15T10:54:00Z">
              <w:r>
                <w:rPr/>
                <w:delText>Nt</w:delText>
              </w:r>
            </w:del>
            <w:ins w:id="3223" w:author="Nikolas Bausback" w:date="2003-07-15T10:54:00Z">
              <w:r>
                <w:rPr/>
                <w:t>NT</w:t>
              </w:r>
            </w:ins>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3224" w:author="Nikolas Bausback" w:date="2000-03-06T22:07:00Z">
              <w:r>
                <w:rPr/>
                <w:delText xml:space="preserve">mit </w:delText>
              </w:r>
            </w:del>
            <w:r>
              <w:rPr/>
              <w:t>Minimum</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ins w:id="3225" w:author="Nikolas Bausback" w:date="2002-03-14T11:10:00Z">
              <w:r>
                <w:rPr>
                  <w:rFonts w:cs="Lucida Sans Unicode" w:ascii="Lucida Sans Unicode" w:hAnsi="Lucida Sans Unicode"/>
                  <w:color w:val="0000FF"/>
                </w:rPr>
                <w:t>♣</w:t>
              </w:r>
            </w:ins>
            <w:del w:id="3226" w:author="Nikolas Bausback" w:date="2002-03-14T11:1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ohne guten </w:t>
            </w:r>
            <w:ins w:id="3227" w:author="Nikolas Bausback" w:date="2002-03-14T11:10:00Z">
              <w:r>
                <w:rPr>
                  <w:rFonts w:cs="Lucida Sans Unicode" w:ascii="Lucida Sans Unicode" w:hAnsi="Lucida Sans Unicode"/>
                  <w:color w:val="0000FF"/>
                </w:rPr>
                <w:t>♣</w:t>
              </w:r>
            </w:ins>
            <w:del w:id="3228" w:author="Nikolas Bausback" w:date="2002-03-14T11:10:00Z">
              <w:r>
                <w:rPr>
                  <w:rFonts w:eastAsia="Symbol" w:cs="Symbol" w:ascii="Symbol" w:hAnsi="Symbol"/>
                </w:rPr>
                <w:delText></w:delText>
              </w:r>
            </w:del>
            <w:r>
              <w:rPr/>
              <w:t xml:space="preserve"> - Anschluss</w:t>
            </w:r>
          </w:p>
        </w:tc>
      </w:tr>
      <w:tr>
        <w:trPr>
          <w:trHeight w:val="360" w:hRule="atLeast"/>
        </w:trPr>
        <w:tc>
          <w:tcPr>
            <w:tcW w:w="1134" w:type="dxa"/>
            <w:tcBorders>
              <w:right w:val="single" w:sz="6" w:space="0" w:color="000000"/>
            </w:tcBorders>
          </w:tcPr>
          <w:p>
            <w:pPr>
              <w:pStyle w:val="Normal"/>
              <w:spacing w:before="120" w:after="0"/>
              <w:jc w:val="center"/>
              <w:rPr/>
            </w:pPr>
            <w:r>
              <w:rPr/>
              <w:t>3</w:t>
            </w:r>
            <w:ins w:id="3229" w:author="Nikolas Bausback" w:date="2002-03-14T11:10:00Z">
              <w:r>
                <w:rPr>
                  <w:rFonts w:cs="Lucida Sans Unicode" w:ascii="Lucida Sans Unicode" w:hAnsi="Lucida Sans Unicode"/>
                  <w:color w:val="FF0000"/>
                </w:rPr>
                <w:t>♦</w:t>
              </w:r>
            </w:ins>
            <w:del w:id="3230" w:author="Nikolas Bausback" w:date="2002-03-14T11:10:00Z">
              <w:r>
                <w:rPr>
                  <w:rFonts w:eastAsia="Symbol" w:cs="Symbol" w:ascii="Symbol" w:hAnsi="Symbol"/>
                </w:rPr>
                <w:delText></w:delText>
              </w:r>
            </w:del>
          </w:p>
        </w:tc>
        <w:tc>
          <w:tcPr>
            <w:tcW w:w="1134" w:type="dxa"/>
            <w:tcBorders>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und gutem </w:t>
            </w:r>
            <w:ins w:id="3231" w:author="Nikolas Bausback" w:date="2002-03-14T11:10:00Z">
              <w:r>
                <w:rPr>
                  <w:rFonts w:cs="Lucida Sans Unicode" w:ascii="Lucida Sans Unicode" w:hAnsi="Lucida Sans Unicode"/>
                  <w:color w:val="0000FF"/>
                </w:rPr>
                <w:t>♣</w:t>
              </w:r>
            </w:ins>
            <w:del w:id="3232" w:author="Nikolas Bausback" w:date="2002-03-14T11:10:00Z">
              <w:r>
                <w:rPr>
                  <w:rFonts w:eastAsia="Symbol" w:cs="Symbol" w:ascii="Symbol" w:hAnsi="Symbol"/>
                </w:rPr>
                <w:delText></w:delText>
              </w:r>
            </w:del>
            <w:r>
              <w:rPr/>
              <w:t xml:space="preserve"> - Anschluss</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4" w:space="0" w:color="000000"/>
            </w:tcBorders>
            <w:shd w:fill="CCFFCC" w:val="clear"/>
          </w:tcPr>
          <w:p>
            <w:pPr>
              <w:pStyle w:val="Normal"/>
              <w:spacing w:before="120" w:after="0"/>
              <w:jc w:val="center"/>
              <w:rPr/>
            </w:pPr>
            <w:r>
              <w:rPr/>
              <w:t>1</w:t>
            </w:r>
            <w:del w:id="3233" w:author="Nikolas Bausback" w:date="2003-07-15T10:54:00Z">
              <w:r>
                <w:rPr/>
                <w:delText>Nt</w:delText>
              </w:r>
            </w:del>
            <w:ins w:id="3234" w:author="Nikolas Bausback" w:date="2003-07-15T10:54:00Z">
              <w:r>
                <w:rPr/>
                <w:t>NT</w:t>
              </w:r>
            </w:ins>
          </w:p>
        </w:tc>
        <w:tc>
          <w:tcPr>
            <w:tcW w:w="1134" w:type="dxa"/>
            <w:tcBorders>
              <w:left w:val="single" w:sz="4" w:space="0" w:color="000000"/>
            </w:tcBorders>
            <w:shd w:fill="CCFFCC" w:val="clear"/>
          </w:tcPr>
          <w:p>
            <w:pPr>
              <w:pStyle w:val="Normal"/>
              <w:spacing w:before="120" w:after="0"/>
              <w:jc w:val="center"/>
              <w:rPr/>
            </w:pPr>
            <w:r>
              <w:rPr/>
              <w:t>2</w:t>
            </w:r>
            <w:ins w:id="3235" w:author="Nikolas Bausback" w:date="2002-03-14T11:10:00Z">
              <w:r>
                <w:rPr>
                  <w:rFonts w:cs="Lucida Sans Unicode" w:ascii="Lucida Sans Unicode" w:hAnsi="Lucida Sans Unicode"/>
                  <w:color w:val="333399"/>
                </w:rPr>
                <w:t>♠</w:t>
              </w:r>
            </w:ins>
            <w:del w:id="3236"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shd w:fill="CCFFCC" w:val="clear"/>
          </w:tcPr>
          <w:p>
            <w:pPr>
              <w:pStyle w:val="Normal"/>
              <w:spacing w:before="120" w:after="0"/>
              <w:jc w:val="center"/>
              <w:rPr/>
            </w:pPr>
            <w:r>
              <w:rPr/>
              <w:t>2</w:t>
            </w:r>
            <w:del w:id="3237" w:author="Nikolas Bausback" w:date="2003-07-15T10:54:00Z">
              <w:r>
                <w:rPr/>
                <w:delText>Nt</w:delText>
              </w:r>
            </w:del>
            <w:ins w:id="3238" w:author="Nikolas Bausback" w:date="2003-07-15T10:54:00Z">
              <w:r>
                <w:rPr/>
                <w:t>NT</w:t>
              </w:r>
            </w:ins>
            <w:r>
              <w:rPr/>
              <w:t>,</w:t>
              <w:br/>
              <w:t>3</w:t>
            </w:r>
            <w:ins w:id="3239" w:author="Nikolas Bausback" w:date="2002-03-14T11:10:00Z">
              <w:r>
                <w:rPr>
                  <w:rFonts w:cs="Lucida Sans Unicode" w:ascii="Lucida Sans Unicode" w:hAnsi="Lucida Sans Unicode"/>
                  <w:color w:val="0000FF"/>
                </w:rPr>
                <w:t>♣</w:t>
              </w:r>
            </w:ins>
            <w:del w:id="3240" w:author="Nikolas Bausback" w:date="2002-03-14T11:10:00Z">
              <w:r>
                <w:rPr>
                  <w:rFonts w:eastAsia="Symbol" w:cs="Symbol" w:ascii="Symbol" w:hAnsi="Symbol"/>
                </w:rPr>
                <w:delText></w:delText>
              </w:r>
            </w:del>
            <w:r>
              <w:rPr/>
              <w:t>,3</w:t>
            </w:r>
            <w:ins w:id="3241" w:author="Nikolas Bausback" w:date="2002-03-14T11:10:00Z">
              <w:r>
                <w:rPr>
                  <w:rFonts w:cs="Lucida Sans Unicode" w:ascii="Lucida Sans Unicode" w:hAnsi="Lucida Sans Unicode"/>
                  <w:color w:val="FF0000"/>
                </w:rPr>
                <w:t>♦</w:t>
              </w:r>
            </w:ins>
            <w:del w:id="3242" w:author="Nikolas Bausback" w:date="2002-03-14T11:10:00Z">
              <w:r>
                <w:rPr>
                  <w:rFonts w:eastAsia="Symbol" w:cs="Symbol" w:ascii="Symbol" w:hAnsi="Symbol"/>
                </w:rPr>
                <w:delText></w:delText>
              </w:r>
            </w:del>
          </w:p>
        </w:tc>
        <w:tc>
          <w:tcPr>
            <w:tcW w:w="1134" w:type="dxa"/>
            <w:tcBorders>
              <w:top w:val="single" w:sz="4" w:space="0" w:color="000000"/>
              <w:left w:val="single" w:sz="4" w:space="0" w:color="000000"/>
              <w:bottom w:val="single" w:sz="4" w:space="0" w:color="000000"/>
            </w:tcBorders>
            <w:shd w:fill="CCFFCC" w:val="clear"/>
          </w:tcPr>
          <w:p>
            <w:pPr>
              <w:pStyle w:val="Normal"/>
              <w:spacing w:before="120" w:after="0"/>
              <w:jc w:val="center"/>
              <w:rPr/>
            </w:pPr>
            <w:r>
              <w:rPr/>
              <w:t>3</w:t>
            </w:r>
            <w:ins w:id="3243" w:author="Nikolas Bausback" w:date="2002-03-14T11:10:00Z">
              <w:r>
                <w:rPr>
                  <w:rFonts w:cs="Lucida Sans Unicode" w:ascii="Lucida Sans Unicode" w:hAnsi="Lucida Sans Unicode"/>
                  <w:color w:val="800000"/>
                </w:rPr>
                <w:t>♥</w:t>
              </w:r>
            </w:ins>
            <w:del w:id="3244" w:author="Nikolas Bausback" w:date="2002-03-14T11:10:00Z">
              <w:r>
                <w:rPr>
                  <w:rFonts w:eastAsia="Symbol" w:cs="Symbol" w:ascii="Symbol" w:hAnsi="Symbol"/>
                </w:rPr>
                <w:delText></w:delText>
              </w:r>
            </w:del>
            <w:r>
              <w:rPr/>
              <w:t>,</w:t>
            </w:r>
            <w:ins w:id="3245" w:author="Nikolas Bausback" w:date="2002-03-14T11:10:00Z">
              <w:r>
                <w:rPr>
                  <w:rFonts w:cs="Lucida Sans Unicode" w:ascii="Lucida Sans Unicode" w:hAnsi="Lucida Sans Unicode"/>
                  <w:color w:val="333399"/>
                </w:rPr>
                <w:t>♠</w:t>
              </w:r>
            </w:ins>
            <w:del w:id="3246"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r>
              <w:rPr/>
              <w:t>PF, [41]44</w:t>
            </w:r>
          </w:p>
        </w:tc>
      </w:tr>
      <w:tr>
        <w:trPr>
          <w:trHeight w:val="360" w:hRule="atLeast"/>
        </w:trPr>
        <w:tc>
          <w:tcPr>
            <w:tcW w:w="1134" w:type="dxa"/>
            <w:tcBorders>
              <w:top w:val="single" w:sz="4" w:space="0" w:color="000000"/>
              <w:right w:val="single" w:sz="4" w:space="0" w:color="000000"/>
            </w:tcBorders>
            <w:shd w:fill="CCFFCC" w:val="clear"/>
          </w:tcPr>
          <w:p>
            <w:pPr>
              <w:pStyle w:val="Normal"/>
              <w:snapToGrid w:val="false"/>
              <w:spacing w:before="120" w:after="0"/>
              <w:jc w:val="center"/>
              <w:rPr/>
            </w:pPr>
            <w:r>
              <w:rPr/>
            </w:r>
          </w:p>
        </w:tc>
        <w:tc>
          <w:tcPr>
            <w:tcW w:w="1134" w:type="dxa"/>
            <w:tcBorders>
              <w:top w:val="single" w:sz="4" w:space="0" w:color="000000"/>
              <w:left w:val="single" w:sz="4" w:space="0" w:color="000000"/>
            </w:tcBorders>
            <w:shd w:fill="CCFFCC" w:val="clear"/>
          </w:tcPr>
          <w:p>
            <w:pPr>
              <w:pStyle w:val="Normal"/>
              <w:spacing w:before="120" w:after="0"/>
              <w:jc w:val="center"/>
              <w:rPr>
                <w:lang w:val="en-GB"/>
              </w:rPr>
            </w:pPr>
            <w:r>
              <w:rPr>
                <w:lang w:val="en-GB"/>
              </w:rPr>
              <w:t>3</w:t>
            </w:r>
            <w:del w:id="3247" w:author="Nikolas Bausback" w:date="2003-07-15T10:54:00Z">
              <w:r>
                <w:rPr>
                  <w:lang w:val="en-GB"/>
                </w:rPr>
                <w:delText>Nt</w:delText>
              </w:r>
            </w:del>
            <w:ins w:id="3248" w:author="Nikolas Bausback" w:date="2003-07-15T10:54:00Z">
              <w:r>
                <w:rPr>
                  <w:lang w:val="en-GB"/>
                </w:rPr>
                <w:t>NT</w:t>
              </w:r>
            </w:ins>
          </w:p>
        </w:tc>
        <w:tc>
          <w:tcPr>
            <w:tcW w:w="1134" w:type="dxa"/>
            <w:tcBorders/>
            <w:shd w:fill="CCFFCC" w:val="clear"/>
          </w:tcPr>
          <w:p>
            <w:pPr>
              <w:pStyle w:val="Normal"/>
              <w:snapToGrid w:val="false"/>
              <w:spacing w:before="120" w:after="0"/>
              <w:jc w:val="center"/>
              <w:rPr>
                <w:lang w:val="en-GB"/>
              </w:rPr>
            </w:pPr>
            <w:r>
              <w:rPr>
                <w:lang w:val="en-GB"/>
              </w:rPr>
            </w:r>
          </w:p>
        </w:tc>
        <w:tc>
          <w:tcPr>
            <w:tcW w:w="5670" w:type="dxa"/>
            <w:tcBorders/>
            <w:shd w:fill="CCFFCC" w:val="clear"/>
          </w:tcPr>
          <w:p>
            <w:pPr>
              <w:pStyle w:val="Normal"/>
              <w:spacing w:before="120" w:after="0"/>
              <w:rPr>
                <w:lang w:val="en-GB"/>
              </w:rPr>
            </w:pPr>
            <w:r>
              <w:rPr>
                <w:lang w:val="en-GB"/>
              </w:rPr>
              <w:t>To play</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pPr>
            <w:r>
              <w:rPr/>
              <w:t>1</w:t>
            </w:r>
            <w:del w:id="3249" w:author="Nikolas Bausback" w:date="2003-07-15T10:54:00Z">
              <w:r>
                <w:rPr/>
                <w:delText>Nt</w:delText>
              </w:r>
            </w:del>
            <w:ins w:id="3250" w:author="Nikolas Bausback" w:date="2003-07-15T10:54:00Z">
              <w:r>
                <w:rPr/>
                <w:t>NT</w:t>
              </w:r>
            </w:ins>
          </w:p>
        </w:tc>
        <w:tc>
          <w:tcPr>
            <w:tcW w:w="1134" w:type="dxa"/>
            <w:tcBorders>
              <w:left w:val="single" w:sz="6" w:space="0" w:color="000000"/>
              <w:bottom w:val="single" w:sz="6" w:space="0" w:color="000000"/>
            </w:tcBorders>
            <w:shd w:fill="CCFFCC" w:val="clear"/>
          </w:tcPr>
          <w:p>
            <w:pPr>
              <w:pStyle w:val="Normal"/>
              <w:spacing w:before="120" w:after="0"/>
              <w:jc w:val="center"/>
              <w:rPr/>
            </w:pPr>
            <w:r>
              <w:rPr/>
              <w:t>2</w:t>
            </w:r>
            <w:del w:id="3251" w:author="Nikolas Bausback" w:date="2003-07-15T10:54:00Z">
              <w:r>
                <w:rPr/>
                <w:delText>Nt</w:delText>
              </w:r>
            </w:del>
            <w:ins w:id="3252" w:author="Nikolas Bausback" w:date="2003-07-15T10:54:00Z">
              <w:r>
                <w:rPr/>
                <w:t>NT</w:t>
              </w:r>
            </w:ins>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pacing w:before="120" w:after="0"/>
              <w:jc w:val="center"/>
              <w:rPr/>
            </w:pPr>
            <w:r>
              <w:rPr/>
              <w:t>3</w:t>
            </w:r>
            <w:ins w:id="3253" w:author="Nikolas Bausback" w:date="2002-03-14T11:10:00Z">
              <w:r>
                <w:rPr>
                  <w:rFonts w:cs="Lucida Sans Unicode" w:ascii="Lucida Sans Unicode" w:hAnsi="Lucida Sans Unicode"/>
                  <w:color w:val="0000FF"/>
                </w:rPr>
                <w:t>♣</w:t>
              </w:r>
            </w:ins>
            <w:del w:id="3254" w:author="Nikolas Bausback" w:date="2002-03-14T11:10:00Z">
              <w:r>
                <w:rPr>
                  <w:rFonts w:eastAsia="Symbol" w:cs="Symbol" w:ascii="Symbol" w:hAnsi="Symbol"/>
                </w:rPr>
                <w:delText></w:delText>
              </w:r>
            </w:del>
            <w:r>
              <w:rPr/>
              <w:t>/</w:t>
            </w:r>
            <w:ins w:id="3255" w:author="Nikolas Bausback" w:date="2002-03-14T11:10:00Z">
              <w:r>
                <w:rPr>
                  <w:rFonts w:cs="Lucida Sans Unicode" w:ascii="Lucida Sans Unicode" w:hAnsi="Lucida Sans Unicode"/>
                  <w:color w:val="FF0000"/>
                </w:rPr>
                <w:t>♦</w:t>
              </w:r>
            </w:ins>
            <w:del w:id="3256" w:author="Nikolas Bausback" w:date="2002-03-14T11:10: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pPr>
            <w:r>
              <w:rPr/>
              <w:t>3</w:t>
            </w:r>
            <w:ins w:id="3257" w:author="Nikolas Bausback" w:date="2002-03-14T11:10:00Z">
              <w:r>
                <w:rPr>
                  <w:rFonts w:cs="Lucida Sans Unicode" w:ascii="Lucida Sans Unicode" w:hAnsi="Lucida Sans Unicode"/>
                  <w:color w:val="800000"/>
                </w:rPr>
                <w:t>♥</w:t>
              </w:r>
            </w:ins>
            <w:del w:id="3258" w:author="Nikolas Bausback" w:date="2002-03-14T11:10:00Z">
              <w:r>
                <w:rPr>
                  <w:rFonts w:eastAsia="Symbol" w:cs="Symbol" w:ascii="Symbol" w:hAnsi="Symbol"/>
                </w:rPr>
                <w:delText></w:delText>
              </w:r>
            </w:del>
            <w:r>
              <w:rPr/>
              <w:t>/</w:t>
            </w:r>
            <w:ins w:id="3259" w:author="Nikolas Bausback" w:date="2002-03-14T11:10:00Z">
              <w:r>
                <w:rPr>
                  <w:rFonts w:cs="Lucida Sans Unicode" w:ascii="Lucida Sans Unicode" w:hAnsi="Lucida Sans Unicode"/>
                  <w:color w:val="333399"/>
                </w:rPr>
                <w:t>♠</w:t>
              </w:r>
            </w:ins>
            <w:del w:id="3260"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r>
              <w:rPr/>
              <w:t>3</w:t>
            </w:r>
            <w:ins w:id="3261" w:author="Nikolas Bausback" w:date="2002-03-14T11:10:00Z">
              <w:r>
                <w:rPr>
                  <w:rFonts w:cs="Lucida Sans Unicode" w:ascii="Lucida Sans Unicode" w:hAnsi="Lucida Sans Unicode"/>
                  <w:color w:val="800000"/>
                </w:rPr>
                <w:t>♥</w:t>
              </w:r>
            </w:ins>
            <w:del w:id="3262" w:author="Nikolas Bausback" w:date="2002-03-14T11:10:00Z">
              <w:r>
                <w:rPr>
                  <w:rFonts w:eastAsia="Symbol" w:cs="Symbol" w:ascii="Symbol" w:hAnsi="Symbol"/>
                </w:rPr>
                <w:delText></w:delText>
              </w:r>
            </w:del>
            <w:r>
              <w:rPr/>
              <w:t>/</w:t>
            </w:r>
            <w:ins w:id="3263" w:author="Nikolas Bausback" w:date="2002-03-14T11:10:00Z">
              <w:r>
                <w:rPr>
                  <w:rFonts w:cs="Lucida Sans Unicode" w:ascii="Lucida Sans Unicode" w:hAnsi="Lucida Sans Unicode"/>
                  <w:color w:val="333399"/>
                </w:rPr>
                <w:t>♠</w:t>
              </w:r>
            </w:ins>
            <w:del w:id="3264" w:author="Nikolas Bausback" w:date="2002-03-14T11:10:00Z">
              <w:r>
                <w:rPr>
                  <w:rFonts w:eastAsia="Symbol" w:cs="Symbol" w:ascii="Symbol" w:hAnsi="Symbol"/>
                </w:rPr>
                <w:delText></w:delText>
              </w:r>
            </w:del>
            <w:r>
              <w:rPr/>
              <w:t xml:space="preserve"> mit 5431 </w:t>
            </w:r>
            <w:del w:id="3265" w:author="Nikolas Bausback" w:date="2003-09-01T17:39:00Z">
              <w:r>
                <w:rPr/>
                <w:delText>-</w:delText>
              </w:r>
            </w:del>
            <w:ins w:id="3266" w:author="Nikolas Bausback" w:date="2003-09-01T17:39:00Z">
              <w:r>
                <w:rPr/>
                <w:t>–</w:t>
              </w:r>
            </w:ins>
            <w:r>
              <w:rPr/>
              <w:t xml:space="preserve"> Verteilung</w:t>
            </w:r>
            <w:ins w:id="3267" w:author="Nikolas Bausback" w:date="2003-09-01T17:39:00Z">
              <w:r>
                <w:rPr/>
                <w:t xml:space="preserve"> mit Single </w:t>
              </w:r>
            </w:ins>
            <w:ins w:id="3268" w:author="Nikolas Bausback" w:date="2003-09-01T17:39:00Z">
              <w:r>
                <w:rPr>
                  <w:rFonts w:cs="Lucida Sans Unicode" w:ascii="Lucida Sans Unicode" w:hAnsi="Lucida Sans Unicode"/>
                  <w:color w:val="800000"/>
                </w:rPr>
                <w:t>♥</w:t>
              </w:r>
            </w:ins>
            <w:ins w:id="3269" w:author="Nikolas Bausback" w:date="2003-09-01T17:39:00Z">
              <w:r>
                <w:rPr/>
                <w:t>/</w:t>
              </w:r>
            </w:ins>
            <w:ins w:id="3270" w:author="Nikolas Bausback" w:date="2003-09-01T17:39:00Z">
              <w:r>
                <w:rPr>
                  <w:rFonts w:cs="Lucida Sans Unicode" w:ascii="Lucida Sans Unicode" w:hAnsi="Lucida Sans Unicode"/>
                  <w:color w:val="333399"/>
                </w:rPr>
                <w:t>♠</w:t>
              </w:r>
            </w:ins>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pPr>
            <w:r>
              <w:rPr/>
              <w:t>3</w:t>
            </w:r>
            <w:del w:id="3271" w:author="Nikolas Bausback" w:date="2003-07-15T10:54:00Z">
              <w:r>
                <w:rPr/>
                <w:delText>Nt</w:delText>
              </w:r>
            </w:del>
            <w:ins w:id="3272" w:author="Nikolas Bausback" w:date="2003-07-15T10:54:00Z">
              <w:r>
                <w:rPr/>
                <w:t>NT</w:t>
              </w:r>
            </w:ins>
          </w:p>
        </w:tc>
        <w:tc>
          <w:tcPr>
            <w:tcW w:w="1134" w:type="dxa"/>
            <w:tcBorders/>
            <w:shd w:fill="CCFFCC" w:val="clear"/>
          </w:tcPr>
          <w:p>
            <w:pPr>
              <w:pStyle w:val="Normal"/>
              <w:snapToGrid w:val="false"/>
              <w:spacing w:before="120" w:after="0"/>
              <w:jc w:val="center"/>
              <w:rPr/>
            </w:pPr>
            <w:r>
              <w:rPr/>
            </w:r>
          </w:p>
        </w:tc>
        <w:tc>
          <w:tcPr>
            <w:tcW w:w="5670" w:type="dxa"/>
            <w:tcBorders/>
            <w:shd w:fill="FFFF99" w:val="clear"/>
          </w:tcPr>
          <w:p>
            <w:pPr>
              <w:pStyle w:val="Normal"/>
              <w:spacing w:before="120" w:after="0"/>
              <w:rPr/>
            </w:pPr>
            <w:r>
              <w:rPr/>
              <w:t>5521 UF stark</w:t>
            </w:r>
            <w:ins w:id="3273" w:author="Nikolas Bausback" w:date="2003-07-16T13:06:00Z">
              <w:r>
                <w:rPr/>
                <w:t xml:space="preserve"> </w:t>
              </w:r>
            </w:ins>
            <w:ins w:id="3274" w:author="Nikolas Bausback" w:date="2003-07-16T13:08:00Z">
              <w:r>
                <w:rPr>
                  <w:rFonts w:cs="Arial" w:ascii="Arial" w:hAnsi="Arial"/>
                </w:rPr>
                <w:t>►</w:t>
              </w:r>
            </w:ins>
            <w:ins w:id="3275" w:author="Nikolas Bausback" w:date="2003-07-16T13:06:00Z">
              <w:r>
                <w:rPr/>
                <w:t xml:space="preserve"> </w:t>
              </w:r>
            </w:ins>
            <w:ins w:id="3276" w:author="Nikolas Bausback" w:date="2003-07-16T13:08:00Z">
              <w:r>
                <w:rPr/>
                <w:t>4m bedingte Assfrage</w:t>
              </w:r>
            </w:ins>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pPr>
            <w:r>
              <w:rPr/>
              <w:t>4</w:t>
            </w:r>
            <w:ins w:id="3277" w:author="Nikolas Bausback" w:date="2002-03-14T11:10:00Z">
              <w:r>
                <w:rPr>
                  <w:rFonts w:cs="Lucida Sans Unicode" w:ascii="Lucida Sans Unicode" w:hAnsi="Lucida Sans Unicode"/>
                  <w:color w:val="0000FF"/>
                </w:rPr>
                <w:t>♣</w:t>
              </w:r>
            </w:ins>
            <w:del w:id="3278"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FFFF99" w:val="clear"/>
          </w:tcPr>
          <w:p>
            <w:pPr>
              <w:pStyle w:val="Normal"/>
              <w:spacing w:before="120" w:after="0"/>
              <w:rPr/>
            </w:pPr>
            <w:del w:id="3279" w:author="Nikolas Bausback" w:date="2002-03-14T11:10:00Z">
              <w:r>
                <w:rPr>
                  <w:rFonts w:eastAsia="Symbol" w:cs="Symbol" w:ascii="Symbol" w:hAnsi="Symbol"/>
                </w:rPr>
                <w:delText></w:delText>
              </w:r>
            </w:del>
            <w:del w:id="3280" w:author="Nikolas Bausback" w:date="2003-09-01T17:39:00Z">
              <w:r>
                <w:rPr>
                  <w:rFonts w:eastAsia="Univers;Arial"/>
                </w:rPr>
                <w:delText xml:space="preserve"> </w:delText>
              </w:r>
            </w:del>
            <w:del w:id="3281" w:author="Nikolas Bausback" w:date="2003-09-01T17:39:00Z">
              <w:r>
                <w:rPr/>
                <w:delText>- Chicane</w:delText>
              </w:r>
            </w:del>
            <w:ins w:id="3282" w:author="Nikolas Bausback" w:date="2003-07-16T13:09:00Z">
              <w:r>
                <w:rPr/>
                <w:t xml:space="preserve">bedingte Assfrage </w:t>
              </w:r>
            </w:ins>
            <w:ins w:id="3283" w:author="Nikolas Bausback" w:date="2003-09-01T17:39:00Z">
              <w:r>
                <w:rPr>
                  <w:rFonts w:cs="Arial" w:ascii="Arial" w:hAnsi="Arial"/>
                  <w:color w:val="3366FF"/>
                </w:rPr>
                <w:t>♣</w:t>
              </w:r>
            </w:ins>
            <w:ins w:id="3284" w:author="Nikolas Bausback" w:date="2003-09-01T17:39:00Z">
              <w:r>
                <w:rPr>
                  <w:rFonts w:cs="Arial" w:ascii="Arial" w:hAnsi="Arial"/>
                </w:rPr>
                <w:t xml:space="preserve"> </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tcBorders>
            <w:shd w:fill="CCFFCC" w:val="clear"/>
          </w:tcPr>
          <w:p>
            <w:pPr>
              <w:pStyle w:val="Normal"/>
              <w:spacing w:before="120" w:after="0"/>
              <w:jc w:val="center"/>
              <w:rPr/>
            </w:pPr>
            <w:r>
              <w:rPr/>
              <w:t>4</w:t>
            </w:r>
            <w:ins w:id="3285" w:author="Nikolas Bausback" w:date="2002-03-14T11:10:00Z">
              <w:r>
                <w:rPr>
                  <w:rFonts w:cs="Lucida Sans Unicode" w:ascii="Lucida Sans Unicode" w:hAnsi="Lucida Sans Unicode"/>
                  <w:color w:val="FF0000"/>
                </w:rPr>
                <w:t>♦</w:t>
              </w:r>
            </w:ins>
            <w:del w:id="3286"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FFFF99" w:val="clear"/>
          </w:tcPr>
          <w:p>
            <w:pPr>
              <w:pStyle w:val="Normal"/>
              <w:spacing w:before="120" w:after="0"/>
              <w:rPr/>
            </w:pPr>
            <w:del w:id="3287" w:author="Nikolas Bausback" w:date="2002-03-14T11:10:00Z">
              <w:r>
                <w:rPr>
                  <w:rFonts w:eastAsia="Symbol" w:cs="Symbol" w:ascii="Symbol" w:hAnsi="Symbol"/>
                </w:rPr>
                <w:delText></w:delText>
              </w:r>
            </w:del>
            <w:del w:id="3288" w:author="Nikolas Bausback" w:date="2003-09-01T17:39:00Z">
              <w:r>
                <w:rPr>
                  <w:rFonts w:eastAsia="Univers;Arial"/>
                </w:rPr>
                <w:delText xml:space="preserve"> </w:delText>
              </w:r>
            </w:del>
            <w:del w:id="3289" w:author="Nikolas Bausback" w:date="2003-09-01T17:39:00Z">
              <w:r>
                <w:rPr/>
                <w:delText>- Chicane</w:delText>
              </w:r>
            </w:del>
            <w:ins w:id="3290" w:author="Nikolas Bausback" w:date="2003-07-16T13:10:00Z">
              <w:r>
                <w:rPr/>
                <w:t xml:space="preserve">bedingte Assfrage </w:t>
              </w:r>
            </w:ins>
            <w:ins w:id="3291" w:author="Nikolas Bausback" w:date="2003-07-16T13:10:00Z">
              <w:r>
                <w:rPr>
                  <w:rFonts w:cs="Lucida Sans Unicode" w:ascii="Lucida Sans Unicode" w:hAnsi="Lucida Sans Unicode"/>
                  <w:color w:val="FF0000"/>
                </w:rPr>
                <w:t>♦</w:t>
              </w:r>
            </w:ins>
            <w:ins w:id="3292" w:author="Nikolas Bausback" w:date="2003-07-16T13:10:00Z">
              <w:r>
                <w:rPr>
                  <w:rFonts w:cs="Lucida Sans Unicode" w:ascii="Lucida Sans Unicode" w:hAnsi="Lucida Sans Unicode"/>
                  <w:color w:val="000000"/>
                </w:rPr>
                <w:t xml:space="preserve"> </w:t>
              </w:r>
            </w:ins>
            <w:del w:id="3293" w:author="Nikolas Bausback" w:date="2003-07-16T13:08:00Z">
              <w:r>
                <w:rPr/>
                <w:br/>
                <w:delText xml:space="preserve">nach </w:delText>
              </w:r>
            </w:del>
            <w:del w:id="3294" w:author="Nikolas Bausback" w:date="2002-03-14T11:10:00Z">
              <w:r>
                <w:rPr>
                  <w:rFonts w:eastAsia="Symbol" w:cs="Symbol" w:ascii="Symbol" w:hAnsi="Symbol"/>
                </w:rPr>
                <w:delText></w:delText>
              </w:r>
            </w:del>
            <w:del w:id="3295" w:author="Nikolas Bausback" w:date="2003-07-16T13:08:00Z">
              <w:r>
                <w:rPr/>
                <w:delText xml:space="preserve"> - Chicane ist immer 4 </w:delText>
              </w:r>
            </w:del>
            <w:del w:id="3296" w:author="Nikolas Bausback" w:date="2002-03-14T11:10: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3297" w:author="Nikolas Bausback" w:date="2003-09-01T17:40:00Z">
              <w:r>
                <w:rPr>
                  <w:rFonts w:cs="Times New Roman"/>
                  <w:color w:val="000000"/>
                </w:rPr>
                <w:t>4</w:t>
              </w:r>
            </w:ins>
            <w:ins w:id="3298" w:author="Nikolas Bausback" w:date="2003-09-01T17:40:00Z">
              <w:r>
                <w:rPr>
                  <w:rFonts w:cs="Lucida Sans Unicode" w:ascii="Lucida Sans Unicode" w:hAnsi="Lucida Sans Unicode"/>
                  <w:color w:val="800000"/>
                </w:rPr>
                <w:t>♥</w:t>
              </w:r>
            </w:ins>
            <w:ins w:id="3299" w:author="Nikolas Bausback" w:date="2003-09-01T17:40:00Z">
              <w:r>
                <w:rPr/>
                <w:t>/</w:t>
              </w:r>
            </w:ins>
            <w:ins w:id="3300" w:author="Nikolas Bausback" w:date="2003-09-01T17:40:00Z">
              <w:r>
                <w:rPr>
                  <w:rFonts w:cs="Lucida Sans Unicode" w:ascii="Lucida Sans Unicode" w:hAnsi="Lucida Sans Unicode"/>
                  <w:color w:val="333399"/>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301" w:author="Nikolas Bausback" w:date="2003-09-01T17:40:00Z">
              <w:r>
                <w:rPr/>
                <w:t>(Bedingte 4</w:t>
              </w:r>
            </w:ins>
            <w:ins w:id="3302" w:author="Nikolas Bausback" w:date="2003-09-01T17:40:00Z">
              <w:r>
                <w:rPr>
                  <w:rFonts w:cs="Lucida Sans Unicode" w:ascii="Lucida Sans Unicode" w:hAnsi="Lucida Sans Unicode"/>
                  <w:color w:val="800000"/>
                </w:rPr>
                <w:t>♥</w:t>
              </w:r>
            </w:ins>
            <w:ins w:id="3303" w:author="Nikolas Bausback" w:date="2003-09-01T17:40:00Z">
              <w:r>
                <w:rPr/>
                <w:t xml:space="preserve">) </w:t>
              </w:r>
            </w:ins>
            <w:ins w:id="3304" w:author="Nikolas Bausback" w:date="2003-11-21T13:55:00Z">
              <w:r>
                <w:rPr/>
                <w:t>Voidwood</w:t>
              </w:r>
            </w:ins>
            <w:ins w:id="3305" w:author="Nikolas Bausback" w:date="2003-09-01T17:41:00Z">
              <w:r>
                <w:rPr/>
                <w:t xml:space="preserve"> Assfrage</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28" w:name="__RefHeading___Toc69206190"/>
            <w:bookmarkEnd w:id="28"/>
            <w:r>
              <w:rPr/>
              <w:t>Stayma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del w:id="3306" w:author="Nikolas Bausback" w:date="2003-07-15T10:54:00Z">
              <w:r>
                <w:rPr/>
                <w:delText>Nt</w:delText>
              </w:r>
            </w:del>
            <w:ins w:id="3307" w:author="Nikolas Bausback" w:date="2003-07-15T10:54:00Z">
              <w: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308" w:author="Nikolas Bausback" w:date="2002-03-14T11:10:00Z">
              <w:r>
                <w:rPr>
                  <w:rFonts w:cs="Lucida Sans Unicode" w:ascii="Lucida Sans Unicode" w:hAnsi="Lucida Sans Unicode"/>
                  <w:color w:val="0000FF"/>
                </w:rPr>
                <w:t>♣</w:t>
              </w:r>
            </w:ins>
            <w:del w:id="3309" w:author="Nikolas Bausback" w:date="2002-03-14T11: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ormale Antwor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3310" w:author="Nikolas Bausback" w:date="2002-03-14T11:10:00Z">
              <w:r>
                <w:rPr>
                  <w:rFonts w:cs="Lucida Sans Unicode" w:ascii="Lucida Sans Unicode" w:hAnsi="Lucida Sans Unicode"/>
                  <w:color w:val="FF0000"/>
                </w:rPr>
                <w:t>♦</w:t>
              </w:r>
            </w:ins>
            <w:del w:id="3311" w:author="Nikolas Bausback" w:date="2002-03-14T11:10:00Z">
              <w:r>
                <w:rPr>
                  <w:rFonts w:eastAsia="Symbol" w:cs="Symbol" w:ascii="Symbol" w:hAnsi="Symbol"/>
                </w:rPr>
                <w:delText></w:delText>
              </w:r>
            </w:del>
            <w:r>
              <w:rPr/>
              <w:t>,</w:t>
            </w:r>
            <w:ins w:id="3312" w:author="Nikolas Bausback" w:date="2002-03-14T11:10:00Z">
              <w:r>
                <w:rPr>
                  <w:rFonts w:cs="Lucida Sans Unicode" w:ascii="Lucida Sans Unicode" w:hAnsi="Lucida Sans Unicode"/>
                  <w:color w:val="800000"/>
                </w:rPr>
                <w:t>♥</w:t>
              </w:r>
            </w:ins>
            <w:del w:id="3313" w:author="Nikolas Bausback" w:date="2002-03-14T11:10: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pPr>
            <w:r>
              <w:rPr/>
              <w:t>2</w:t>
            </w:r>
            <w:ins w:id="3314" w:author="Nikolas Bausback" w:date="2002-03-14T11:10:00Z">
              <w:r>
                <w:rPr>
                  <w:rFonts w:cs="Lucida Sans Unicode" w:ascii="Lucida Sans Unicode" w:hAnsi="Lucida Sans Unicode"/>
                  <w:color w:val="333399"/>
                </w:rPr>
                <w:t>♠</w:t>
              </w:r>
            </w:ins>
            <w:del w:id="3315" w:author="Nikolas Bausback" w:date="2002-03-14T11:10: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r>
              <w:rPr/>
              <w:t xml:space="preserve">einl. mit 5er </w:t>
            </w:r>
            <w:ins w:id="3316" w:author="Nikolas Bausback" w:date="2002-03-14T11:11:00Z">
              <w:r>
                <w:rPr>
                  <w:rFonts w:cs="Lucida Sans Unicode" w:ascii="Lucida Sans Unicode" w:hAnsi="Lucida Sans Unicode"/>
                  <w:color w:val="333399"/>
                </w:rPr>
                <w:t>♠</w:t>
              </w:r>
            </w:ins>
            <w:del w:id="3317" w:author="Nikolas Bausback" w:date="2002-03-14T11:11:00Z">
              <w:r>
                <w:rPr>
                  <w:rFonts w:eastAsia="Symbol" w:cs="Symbol" w:ascii="Symbol" w:hAnsi="Symbol"/>
                </w:rPr>
                <w:delText></w:delText>
              </w:r>
            </w:del>
            <w:r>
              <w:rPr/>
              <w:t xml:space="preserve">, normalerweise 4er </w:t>
            </w:r>
            <w:ins w:id="3318" w:author="Nikolas Bausback" w:date="2002-03-14T11:11:00Z">
              <w:r>
                <w:rPr>
                  <w:rFonts w:cs="Lucida Sans Unicode" w:ascii="Lucida Sans Unicode" w:hAnsi="Lucida Sans Unicode"/>
                  <w:color w:val="800000"/>
                </w:rPr>
                <w:t>♥</w:t>
              </w:r>
            </w:ins>
            <w:del w:id="3319" w:author="Nikolas Bausback" w:date="2002-03-14T11:11:00Z">
              <w:r>
                <w:rPr>
                  <w:rFonts w:eastAsia="Symbol" w:cs="Symbol" w:ascii="Symbol" w:hAnsi="Symbol"/>
                </w:rPr>
                <w:delText></w:delText>
              </w:r>
            </w:del>
            <w:r>
              <w:rPr/>
              <w:t xml:space="preserve"> (nicht nach 2</w:t>
            </w:r>
            <w:ins w:id="3320" w:author="Nikolas Bausback" w:date="2002-03-14T11:11:00Z">
              <w:r>
                <w:rPr>
                  <w:rFonts w:cs="Lucida Sans Unicode" w:ascii="Lucida Sans Unicode" w:hAnsi="Lucida Sans Unicode"/>
                  <w:color w:val="800000"/>
                </w:rPr>
                <w:t>♥</w:t>
              </w:r>
            </w:ins>
            <w:del w:id="3321" w:author="Nikolas Bausback" w:date="2002-03-14T11:11:00Z">
              <w:r>
                <w:rPr>
                  <w:rFonts w:eastAsia="Symbol" w:cs="Symbol" w:ascii="Symbol" w:hAnsi="Symbol"/>
                </w:rPr>
                <w:delText></w:delText>
              </w:r>
            </w:del>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3322" w:author="Nikolas Bausback" w:date="2003-07-15T10:54:00Z">
              <w:r>
                <w:rPr/>
                <w:delText>Nt</w:delText>
              </w:r>
            </w:del>
            <w:ins w:id="3323"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 mit Oberfarb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ins w:id="3324" w:author="Nikolas Bausback" w:date="2002-03-14T11:10:00Z">
              <w:r>
                <w:rPr>
                  <w:rFonts w:cs="Lucida Sans Unicode" w:ascii="Lucida Sans Unicode" w:hAnsi="Lucida Sans Unicode"/>
                  <w:color w:val="0000FF"/>
                </w:rPr>
                <w:t>♣</w:t>
              </w:r>
            </w:ins>
            <w:del w:id="3325" w:author="Nikolas Bausback" w:date="2002-03-14T11:10:00Z">
              <w:r>
                <w:rPr>
                  <w:rFonts w:eastAsia="Symbol" w:cs="Symbol" w:ascii="Symbol" w:hAnsi="Symbol"/>
                </w:rPr>
                <w:delText></w:delText>
              </w:r>
            </w:del>
            <w:r>
              <w:rPr/>
              <w:t>,</w:t>
            </w:r>
            <w:ins w:id="3326" w:author="Nikolas Bausback" w:date="2002-03-14T11:10:00Z">
              <w:r>
                <w:rPr>
                  <w:rFonts w:cs="Lucida Sans Unicode" w:ascii="Lucida Sans Unicode" w:hAnsi="Lucida Sans Unicode"/>
                  <w:color w:val="FF0000"/>
                </w:rPr>
                <w:t>♦</w:t>
              </w:r>
            </w:ins>
            <w:del w:id="3327" w:author="Nikolas Bausback" w:date="2002-03-14T11: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5+ </w:t>
            </w:r>
            <w:ins w:id="3328" w:author="Nikolas Bausback" w:date="2002-03-14T11:11:00Z">
              <w:r>
                <w:rPr>
                  <w:rFonts w:cs="Lucida Sans Unicode" w:ascii="Lucida Sans Unicode" w:hAnsi="Lucida Sans Unicode"/>
                  <w:color w:val="0000FF"/>
                </w:rPr>
                <w:t>♣</w:t>
              </w:r>
            </w:ins>
            <w:del w:id="3329" w:author="Nikolas Bausback" w:date="2002-03-14T11:11:00Z">
              <w:r>
                <w:rPr>
                  <w:rFonts w:eastAsia="Symbol" w:cs="Symbol" w:ascii="Symbol" w:hAnsi="Symbol"/>
                </w:rPr>
                <w:delText></w:delText>
              </w:r>
            </w:del>
            <w:r>
              <w:rPr/>
              <w:t>,</w:t>
            </w:r>
            <w:ins w:id="3330" w:author="Nikolas Bausback" w:date="2002-03-14T11:11:00Z">
              <w:r>
                <w:rPr>
                  <w:rFonts w:cs="Lucida Sans Unicode" w:ascii="Lucida Sans Unicode" w:hAnsi="Lucida Sans Unicode"/>
                  <w:color w:val="FF0000"/>
                </w:rPr>
                <w:t>♦</w:t>
              </w:r>
            </w:ins>
            <w:del w:id="3331" w:author="Nikolas Bausback" w:date="2002-03-14T11:11: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3332" w:author="Nikolas Bausback" w:date="2002-03-14T11:11:00Z">
              <w:r>
                <w:rPr>
                  <w:rFonts w:cs="Lucida Sans Unicode" w:ascii="Lucida Sans Unicode" w:hAnsi="Lucida Sans Unicode"/>
                  <w:color w:val="FF0000"/>
                </w:rPr>
                <w:t>♦</w:t>
              </w:r>
            </w:ins>
            <w:del w:id="3333" w:author="Nikolas Bausback" w:date="2002-03-14T11:11:00Z">
              <w:r>
                <w:rPr>
                  <w:rFonts w:eastAsia="Symbol" w:cs="Symbol" w:ascii="Symbol" w:hAnsi="Symbol"/>
                </w:rPr>
                <w:delText></w:delText>
              </w:r>
            </w:del>
          </w:p>
        </w:tc>
        <w:tc>
          <w:tcPr>
            <w:tcW w:w="1134" w:type="dxa"/>
            <w:tcBorders>
              <w:left w:val="single" w:sz="6" w:space="0" w:color="000000"/>
              <w:bottom w:val="single" w:sz="6" w:space="0" w:color="000000"/>
            </w:tcBorders>
            <w:shd w:fill="CCFFCC" w:val="clear"/>
          </w:tcPr>
          <w:p>
            <w:pPr>
              <w:pStyle w:val="Normal"/>
              <w:spacing w:before="120" w:after="0"/>
              <w:jc w:val="center"/>
              <w:rPr/>
            </w:pPr>
            <w:r>
              <w:rPr/>
              <w:t>3</w:t>
            </w:r>
            <w:ins w:id="3334" w:author="Nikolas Bausback" w:date="2002-03-14T11:11:00Z">
              <w:r>
                <w:rPr>
                  <w:rFonts w:cs="Lucida Sans Unicode" w:ascii="Lucida Sans Unicode" w:hAnsi="Lucida Sans Unicode"/>
                  <w:color w:val="800000"/>
                </w:rPr>
                <w:t>♥</w:t>
              </w:r>
            </w:ins>
            <w:del w:id="3335" w:author="Nikolas Bausback" w:date="2002-03-14T11:11: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r>
              <w:rPr/>
              <w:t xml:space="preserve">5/5 </w:t>
            </w:r>
            <w:ins w:id="3336" w:author="Nikolas Bausback" w:date="2002-03-14T11:11:00Z">
              <w:r>
                <w:rPr>
                  <w:rFonts w:cs="Lucida Sans Unicode" w:ascii="Lucida Sans Unicode" w:hAnsi="Lucida Sans Unicode"/>
                  <w:color w:val="800000"/>
                </w:rPr>
                <w:t>♥</w:t>
              </w:r>
            </w:ins>
            <w:del w:id="3337" w:author="Nikolas Bausback" w:date="2002-03-14T11:11:00Z">
              <w:r>
                <w:rPr>
                  <w:rFonts w:eastAsia="Symbol" w:cs="Symbol" w:ascii="Symbol" w:hAnsi="Symbol"/>
                </w:rPr>
                <w:delText></w:delText>
              </w:r>
            </w:del>
            <w:r>
              <w:rPr/>
              <w:t>+</w:t>
            </w:r>
            <w:ins w:id="3338" w:author="Nikolas Bausback" w:date="2002-03-14T11:11:00Z">
              <w:r>
                <w:rPr>
                  <w:rFonts w:cs="Lucida Sans Unicode" w:ascii="Lucida Sans Unicode" w:hAnsi="Lucida Sans Unicode"/>
                  <w:color w:val="333399"/>
                </w:rPr>
                <w:t>♠</w:t>
              </w:r>
            </w:ins>
            <w:del w:id="3339" w:author="Nikolas Bausback" w:date="2002-03-14T11:11:00Z">
              <w:r>
                <w:rPr>
                  <w:rFonts w:eastAsia="Symbol" w:cs="Symbol" w:ascii="Symbol" w:hAnsi="Symbol"/>
                </w:rPr>
                <w:delText></w:delText>
              </w:r>
            </w:del>
            <w:r>
              <w:rPr/>
              <w:t xml:space="preserve"> einl. passba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lang w:val="en-GB"/>
              </w:rPr>
            </w:pPr>
            <w:r>
              <w:rPr>
                <w:lang w:val="en-GB"/>
              </w:rPr>
              <w:t>3</w:t>
            </w:r>
            <w:ins w:id="3340" w:author="Nikolas Bausback" w:date="2002-03-14T11:11:00Z">
              <w:r>
                <w:rPr>
                  <w:rFonts w:cs="Lucida Sans Unicode" w:ascii="Lucida Sans Unicode" w:hAnsi="Lucida Sans Unicode"/>
                  <w:color w:val="333399"/>
                  <w:lang w:val="en-GB"/>
                </w:rPr>
                <w:t>♠</w:t>
              </w:r>
            </w:ins>
            <w:del w:id="3341" w:author="Nikolas Bausback" w:date="2002-03-14T11:11:00Z">
              <w:r>
                <w:rPr>
                  <w:rFonts w:eastAsia="Symbol" w:cs="Symbol" w:ascii="Symbol" w:hAnsi="Symbol"/>
                </w:rPr>
                <w:delText></w:delText>
              </w:r>
            </w:del>
          </w:p>
        </w:tc>
        <w:tc>
          <w:tcPr>
            <w:tcW w:w="1134" w:type="dxa"/>
            <w:tcBorders/>
            <w:shd w:fill="CCFFCC" w:val="clear"/>
          </w:tcPr>
          <w:p>
            <w:pPr>
              <w:pStyle w:val="Normal"/>
              <w:snapToGrid w:val="false"/>
              <w:spacing w:before="120" w:after="0"/>
              <w:jc w:val="center"/>
              <w:rPr>
                <w:lang w:val="en-GB"/>
              </w:rPr>
            </w:pPr>
            <w:r>
              <w:rPr>
                <w:lang w:val="en-GB"/>
              </w:rPr>
            </w:r>
          </w:p>
        </w:tc>
        <w:tc>
          <w:tcPr>
            <w:tcW w:w="5670" w:type="dxa"/>
            <w:tcBorders/>
            <w:shd w:fill="CCFFCC" w:val="clear"/>
          </w:tcPr>
          <w:p>
            <w:pPr>
              <w:pStyle w:val="Normal"/>
              <w:spacing w:before="120" w:after="0"/>
              <w:rPr/>
            </w:pPr>
            <w:r>
              <w:rPr>
                <w:lang w:val="en-GB"/>
              </w:rPr>
              <w:t xml:space="preserve">5/5 </w:t>
            </w:r>
            <w:ins w:id="3342" w:author="Nikolas Bausback" w:date="2002-03-14T11:11:00Z">
              <w:r>
                <w:rPr>
                  <w:rFonts w:cs="Lucida Sans Unicode" w:ascii="Lucida Sans Unicode" w:hAnsi="Lucida Sans Unicode"/>
                  <w:color w:val="800000"/>
                  <w:lang w:val="en-GB"/>
                </w:rPr>
                <w:t>♥</w:t>
              </w:r>
            </w:ins>
            <w:del w:id="3343" w:author="Nikolas Bausback" w:date="2002-03-14T11:11:00Z">
              <w:r>
                <w:rPr>
                  <w:rFonts w:eastAsia="Symbol" w:cs="Symbol" w:ascii="Symbol" w:hAnsi="Symbol"/>
                </w:rPr>
                <w:delText></w:delText>
              </w:r>
            </w:del>
            <w:r>
              <w:rPr>
                <w:lang w:val="en-GB"/>
              </w:rPr>
              <w:t>+</w:t>
            </w:r>
            <w:ins w:id="3344" w:author="Nikolas Bausback" w:date="2002-03-14T11:11:00Z">
              <w:r>
                <w:rPr>
                  <w:rFonts w:cs="Lucida Sans Unicode" w:ascii="Lucida Sans Unicode" w:hAnsi="Lucida Sans Unicode"/>
                  <w:color w:val="333399"/>
                  <w:lang w:val="en-GB"/>
                </w:rPr>
                <w:t>♠</w:t>
              </w:r>
            </w:ins>
            <w:del w:id="3345" w:author="Nikolas Bausback" w:date="2002-03-14T11:11:00Z">
              <w:r>
                <w:rPr>
                  <w:rFonts w:eastAsia="Symbol" w:cs="Symbol" w:ascii="Symbol" w:hAnsi="Symbol"/>
                </w:rPr>
                <w:delText></w:delText>
              </w:r>
            </w:del>
            <w:r>
              <w:rPr>
                <w:lang w:val="en-GB"/>
              </w:rPr>
              <w:t xml:space="preserve"> forcing </w:t>
            </w:r>
            <w:r>
              <w:rPr>
                <w:rFonts w:eastAsia="Symbol" w:cs="Symbol" w:ascii="Symbol" w:hAnsi="Symbol"/>
              </w:rPr>
              <w:t></w:t>
            </w:r>
            <w:r>
              <w:rPr>
                <w:lang w:val="en-GB"/>
              </w:rPr>
              <w:tab/>
              <w:t>3</w:t>
            </w:r>
            <w:del w:id="3346" w:author="Nikolas Bausback" w:date="2002-03-14T12:11:00Z">
              <w:r>
                <w:rPr>
                  <w:lang w:val="en-GB"/>
                </w:rPr>
                <w:delText xml:space="preserve">Nt </w:delText>
              </w:r>
            </w:del>
            <w:ins w:id="3347" w:author="Nikolas Bausback" w:date="2002-03-14T12:11:00Z">
              <w:r>
                <w:rPr>
                  <w:lang w:val="en-GB"/>
                </w:rPr>
                <w:t xml:space="preserve">NT </w:t>
              </w:r>
            </w:ins>
            <w:ins w:id="3348" w:author="Nikolas Bausback" w:date="2002-03-14T11:11:00Z">
              <w:r>
                <w:rPr>
                  <w:lang w:val="en-GB"/>
                </w:rPr>
                <w:t xml:space="preserve">nicht </w:t>
              </w:r>
            </w:ins>
            <w:r>
              <w:rPr>
                <w:lang w:val="en-GB"/>
              </w:rPr>
              <w:t>serious</w:t>
            </w:r>
            <w:del w:id="3349" w:author="Nikolas Bausback" w:date="2002-03-14T11:11:00Z">
              <w:r>
                <w:rPr>
                  <w:lang w:val="en-GB"/>
                </w:rPr>
                <w:delText>, Farbe nicht bekannt</w:delText>
              </w:r>
            </w:del>
            <w:r>
              <w:rPr>
                <w:lang w:val="en-GB"/>
              </w:rPr>
              <w:t xml:space="preserve"> </w:t>
            </w:r>
            <w:ins w:id="3350" w:author="Nikolas Bausback" w:date="2002-03-14T11:12:00Z">
              <w:r>
                <w:rPr>
                  <w:lang w:val="en-GB"/>
                </w:rPr>
                <w:t>!!</w:t>
              </w:r>
            </w:ins>
            <w:r>
              <w:rPr>
                <w:lang w:val="en-GB"/>
              </w:rPr>
              <w:br/>
              <w:tab/>
              <w:tab/>
              <w:tab/>
              <w:t>4</w:t>
            </w:r>
            <w:ins w:id="3351" w:author="Nikolas Bausback" w:date="2002-03-14T11:11:00Z">
              <w:r>
                <w:rPr>
                  <w:rFonts w:cs="Lucida Sans Unicode" w:ascii="Lucida Sans Unicode" w:hAnsi="Lucida Sans Unicode"/>
                  <w:color w:val="0000FF"/>
                  <w:lang w:val="en-GB"/>
                </w:rPr>
                <w:t>♣</w:t>
              </w:r>
            </w:ins>
            <w:del w:id="3352" w:author="Nikolas Bausback" w:date="2002-03-14T11:11:00Z">
              <w:r>
                <w:rPr>
                  <w:rFonts w:eastAsia="Symbol" w:cs="Symbol" w:ascii="Symbol" w:hAnsi="Symbol"/>
                </w:rPr>
                <w:delText></w:delText>
              </w:r>
            </w:del>
            <w:r>
              <w:rPr>
                <w:lang w:val="en-GB"/>
              </w:rPr>
              <w:t>,</w:t>
            </w:r>
            <w:ins w:id="3353" w:author="Nikolas Bausback" w:date="2002-03-14T11:11:00Z">
              <w:r>
                <w:rPr>
                  <w:rFonts w:cs="Lucida Sans Unicode" w:ascii="Lucida Sans Unicode" w:hAnsi="Lucida Sans Unicode"/>
                  <w:color w:val="FF0000"/>
                  <w:lang w:val="en-GB"/>
                </w:rPr>
                <w:t>♦</w:t>
              </w:r>
            </w:ins>
            <w:del w:id="3354" w:author="Nikolas Bausback" w:date="2002-03-14T11:11:00Z">
              <w:r>
                <w:rPr>
                  <w:rFonts w:eastAsia="Symbol" w:cs="Symbol" w:ascii="Symbol" w:hAnsi="Symbol"/>
                </w:rPr>
                <w:delText></w:delText>
              </w:r>
            </w:del>
            <w:r>
              <w:rPr>
                <w:lang w:val="en-GB"/>
              </w:rPr>
              <w:t xml:space="preserve"> Q </w:t>
            </w:r>
            <w:del w:id="3355" w:author="Nikolas Bausback" w:date="2003-07-16T13:14:00Z">
              <w:r>
                <w:rPr>
                  <w:lang w:val="en-GB"/>
                </w:rPr>
                <w:delText>-</w:delText>
              </w:r>
            </w:del>
            <w:ins w:id="3356" w:author="Nikolas Bausback" w:date="2003-07-16T13:14:00Z">
              <w:r>
                <w:rPr>
                  <w:lang w:val="en-GB"/>
                </w:rPr>
                <w:t>–</w:t>
              </w:r>
            </w:ins>
            <w:r>
              <w:rPr>
                <w:lang w:val="en-GB"/>
              </w:rPr>
              <w:t xml:space="preserve"> bids</w:t>
            </w:r>
            <w:ins w:id="3357" w:author="Nikolas Bausback" w:date="2003-07-16T13:14:00Z">
              <w:r>
                <w:rPr>
                  <w:lang w:val="en-GB"/>
                </w:rPr>
                <w:t>,</w:t>
              </w:r>
            </w:ins>
            <w:r>
              <w:rPr>
                <w:lang w:val="en-GB"/>
              </w:rPr>
              <w:t xml:space="preserve">  </w:t>
            </w:r>
            <w:ins w:id="3358" w:author="Nikolas Bausback" w:date="2003-07-16T13:13:00Z">
              <w:r>
                <w:rPr>
                  <w:lang w:val="en-GB"/>
                </w:rPr>
                <w:t>4NT: KCBW</w:t>
              </w:r>
            </w:ins>
            <w:del w:id="3359" w:author="Nikolas Bausback" w:date="2003-07-16T13:13:00Z">
              <w:r>
                <w:rPr>
                  <w:lang w:val="en-GB"/>
                </w:rPr>
                <w:delText xml:space="preserve">  “ </w:delText>
              </w:r>
            </w:del>
            <w:r>
              <w:rPr>
                <w:lang w:val="en-GB"/>
              </w:rPr>
              <w:t xml:space="preserve"> (6KC)</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pPr>
            <w:r>
              <w:rPr/>
              <w:t>4</w:t>
            </w:r>
            <w:ins w:id="3360" w:author="Nikolas Bausback" w:date="2002-03-14T11:11:00Z">
              <w:r>
                <w:rPr>
                  <w:rFonts w:cs="Lucida Sans Unicode" w:ascii="Lucida Sans Unicode" w:hAnsi="Lucida Sans Unicode"/>
                  <w:color w:val="800000"/>
                </w:rPr>
                <w:t>♥</w:t>
              </w:r>
            </w:ins>
            <w:del w:id="3361" w:author="Nikolas Bausback" w:date="2002-03-14T11:11:00Z">
              <w:r>
                <w:rPr>
                  <w:rFonts w:eastAsia="Symbol" w:cs="Symbol" w:ascii="Symbol" w:hAnsi="Symbol"/>
                </w:rPr>
                <w:delText></w:delText>
              </w:r>
            </w:del>
          </w:p>
        </w:tc>
        <w:tc>
          <w:tcPr>
            <w:tcW w:w="1134" w:type="dxa"/>
            <w:tcBorders/>
          </w:tcPr>
          <w:p>
            <w:pPr>
              <w:pStyle w:val="Normal"/>
              <w:spacing w:before="120" w:after="0"/>
              <w:jc w:val="center"/>
              <w:rPr/>
            </w:pPr>
            <w:ins w:id="3362" w:author="Nikolas Bausback" w:date="2000-03-06T22:16:00Z">
              <w:r>
                <w:rPr/>
                <w:t>!!</w:t>
              </w:r>
            </w:ins>
          </w:p>
        </w:tc>
        <w:tc>
          <w:tcPr>
            <w:tcW w:w="5670" w:type="dxa"/>
            <w:tcBorders/>
          </w:tcPr>
          <w:p>
            <w:pPr>
              <w:pStyle w:val="Normal"/>
              <w:spacing w:before="120" w:after="0"/>
              <w:rPr/>
            </w:pPr>
            <w:r>
              <w:rPr/>
              <w:t xml:space="preserve">5/5 </w:t>
            </w:r>
            <w:ins w:id="3363" w:author="Nikolas Bausback" w:date="2002-03-14T11:11:00Z">
              <w:r>
                <w:rPr>
                  <w:rFonts w:cs="Lucida Sans Unicode" w:ascii="Lucida Sans Unicode" w:hAnsi="Lucida Sans Unicode"/>
                  <w:color w:val="800000"/>
                </w:rPr>
                <w:t>♥</w:t>
              </w:r>
            </w:ins>
            <w:del w:id="3364" w:author="Nikolas Bausback" w:date="2002-03-14T11:11:00Z">
              <w:r>
                <w:rPr>
                  <w:rFonts w:eastAsia="Symbol" w:cs="Symbol" w:ascii="Symbol" w:hAnsi="Symbol"/>
                </w:rPr>
                <w:delText></w:delText>
              </w:r>
            </w:del>
            <w:r>
              <w:rPr/>
              <w:t>+</w:t>
            </w:r>
            <w:ins w:id="3365" w:author="Nikolas Bausback" w:date="2002-03-14T11:11:00Z">
              <w:r>
                <w:rPr>
                  <w:rFonts w:cs="Lucida Sans Unicode" w:ascii="Lucida Sans Unicode" w:hAnsi="Lucida Sans Unicode"/>
                  <w:color w:val="333399"/>
                </w:rPr>
                <w:t>♠</w:t>
              </w:r>
            </w:ins>
            <w:ins w:id="3366" w:author="Nikolas Bausback" w:date="2003-07-16T13:18:00Z">
              <w:r>
                <w:rPr>
                  <w:rFonts w:cs="Lucida Sans Unicode" w:ascii="Lucida Sans Unicode" w:hAnsi="Lucida Sans Unicode"/>
                  <w:color w:val="333399"/>
                </w:rPr>
                <w:t>,</w:t>
              </w:r>
            </w:ins>
            <w:del w:id="3367" w:author="Nikolas Bausback" w:date="2002-03-14T11:11:00Z">
              <w:r>
                <w:rPr>
                  <w:rFonts w:eastAsia="Symbol" w:cs="Symbol" w:ascii="Symbol" w:hAnsi="Symbol"/>
                </w:rPr>
                <w:delText></w:delText>
              </w:r>
            </w:del>
            <w:r>
              <w:rPr/>
              <w:t xml:space="preserve"> </w:t>
            </w:r>
            <w:ins w:id="3368" w:author="Nikolas Bausback" w:date="2003-07-16T13:18:00Z">
              <w:r>
                <w:rPr/>
                <w:t>to play</w:t>
              </w:r>
            </w:ins>
            <w:del w:id="3369" w:author="Nikolas Bausback" w:date="2003-07-16T13:18:00Z">
              <w:r>
                <w:rPr/>
                <w:delText>SI mit schlechten Farben</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lang w:val="fr-FR"/>
              </w:rPr>
            </w:pPr>
            <w:r>
              <w:rPr>
                <w:lang w:val="fr-FR"/>
              </w:rPr>
              <w:t>1</w:t>
            </w:r>
            <w:del w:id="3370" w:author="Nikolas Bausback" w:date="2003-07-15T10:54:00Z">
              <w:r>
                <w:rPr>
                  <w:lang w:val="fr-FR"/>
                </w:rPr>
                <w:delText>Nt</w:delText>
              </w:r>
            </w:del>
            <w:ins w:id="3371" w:author="Nikolas Bausback" w:date="2003-07-15T10:54:00Z">
              <w:r>
                <w:rPr>
                  <w:lang w:val="fr-FR"/>
                </w:rPr>
                <w:t>NT</w:t>
              </w:r>
            </w:ins>
          </w:p>
        </w:tc>
        <w:tc>
          <w:tcPr>
            <w:tcW w:w="1134" w:type="dxa"/>
            <w:tcBorders>
              <w:left w:val="single" w:sz="6" w:space="0" w:color="000000"/>
            </w:tcBorders>
          </w:tcPr>
          <w:p>
            <w:pPr>
              <w:pStyle w:val="Normal"/>
              <w:spacing w:before="120" w:after="0"/>
              <w:jc w:val="center"/>
              <w:rPr>
                <w:lang w:val="fr-FR"/>
              </w:rPr>
            </w:pPr>
            <w:r>
              <w:rPr>
                <w:lang w:val="fr-FR"/>
              </w:rPr>
              <w:t>2</w:t>
            </w:r>
            <w:ins w:id="3372" w:author="Nikolas Bausback" w:date="2002-03-14T11:11:00Z">
              <w:r>
                <w:rPr>
                  <w:rFonts w:cs="Lucida Sans Unicode" w:ascii="Lucida Sans Unicode" w:hAnsi="Lucida Sans Unicode"/>
                  <w:color w:val="0000FF"/>
                  <w:lang w:val="fr-FR"/>
                </w:rPr>
                <w:t>♣</w:t>
              </w:r>
            </w:ins>
            <w:del w:id="3373" w:author="Nikolas Bausback" w:date="2002-03-14T11:11:00Z">
              <w:r>
                <w:rPr>
                  <w:rFonts w:eastAsia="Symbol" w:cs="Symbol" w:ascii="Symbol" w:hAnsi="Symbol"/>
                </w:rPr>
                <w:delTex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2M</w:t>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3OM</w:t>
            </w:r>
          </w:p>
        </w:tc>
        <w:tc>
          <w:tcPr>
            <w:tcW w:w="1134" w:type="dxa"/>
            <w:tcBorders/>
          </w:tcPr>
          <w:p>
            <w:pPr>
              <w:pStyle w:val="Normal"/>
              <w:spacing w:before="120" w:after="0"/>
              <w:jc w:val="center"/>
              <w:rPr/>
            </w:pPr>
            <w:ins w:id="3374" w:author="Nikolas Bausback" w:date="2000-03-06T22:16:00Z">
              <w:r>
                <w:rPr/>
                <w:t>!!</w:t>
              </w:r>
            </w:ins>
          </w:p>
        </w:tc>
        <w:tc>
          <w:tcPr>
            <w:tcW w:w="5670" w:type="dxa"/>
            <w:tcBorders/>
          </w:tcPr>
          <w:p>
            <w:pPr>
              <w:pStyle w:val="Normal"/>
              <w:spacing w:before="120" w:after="0"/>
              <w:rPr/>
            </w:pPr>
            <w:r>
              <w:rPr/>
              <w:t xml:space="preserve">Schlemm Einladung in M (3 </w:t>
            </w:r>
            <w:del w:id="3375" w:author="Nikolas Bausback" w:date="2002-03-14T12:11:00Z">
              <w:r>
                <w:rPr/>
                <w:delText xml:space="preserve">Nt </w:delText>
              </w:r>
            </w:del>
            <w:ins w:id="3376" w:author="Nikolas Bausback" w:date="2002-03-14T12:11:00Z">
              <w:r>
                <w:rPr/>
                <w:t xml:space="preserve">NT </w:t>
              </w:r>
            </w:ins>
            <w:r>
              <w:rPr/>
              <w:t>serious)</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del w:id="3377" w:author="Nikolas Bausback" w:date="2003-07-15T10:54:00Z">
              <w:r>
                <w:rPr/>
                <w:delText>Nt</w:delText>
              </w:r>
            </w:del>
            <w:ins w:id="3378"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Quantitativ</w:t>
            </w:r>
            <w:ins w:id="3379" w:author="Anja Alberti" w:date="1998-08-15T11:37:00Z">
              <w:r>
                <w:rPr/>
                <w:t>, (in der Regel keine 4er Unterfarbe)</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29" w:name="__RefHeading___Toc69206191"/>
            <w:bookmarkEnd w:id="29"/>
            <w:r>
              <w:rPr/>
              <w:t>Sharples 4</w:t>
            </w:r>
            <w:ins w:id="3380" w:author="Nikolas Bausback" w:date="2002-03-14T11:12:00Z">
              <w:r>
                <w:rPr>
                  <w:rFonts w:cs="Lucida Sans Unicode" w:ascii="Lucida Sans Unicode" w:hAnsi="Lucida Sans Unicode"/>
                  <w:color w:val="0000FF"/>
                </w:rPr>
                <w:t>♣</w:t>
              </w:r>
            </w:ins>
            <w:del w:id="3381" w:author="Nikolas Bausback" w:date="2002-03-14T11:12:00Z">
              <w:r>
                <w:rPr>
                  <w:rFonts w:eastAsia="Symbol" w:cs="Symbol" w:ascii="Symbol" w:hAnsi="Symbol"/>
                </w:rPr>
                <w:delText></w:delText>
              </w:r>
            </w:del>
            <w:r>
              <w:rPr/>
              <w:t>/</w:t>
            </w:r>
            <w:ins w:id="3382" w:author="Nikolas Bausback" w:date="2002-03-14T11:12:00Z">
              <w:r>
                <w:rPr>
                  <w:rFonts w:cs="Lucida Sans Unicode" w:ascii="Lucida Sans Unicode" w:hAnsi="Lucida Sans Unicode"/>
                  <w:color w:val="FF0000"/>
                </w:rPr>
                <w:t>♦</w:t>
              </w:r>
            </w:ins>
            <w:del w:id="3383" w:author="Nikolas Bausback" w:date="2002-03-14T11:12:00Z">
              <w:r>
                <w:rPr>
                  <w:rFonts w:eastAsia="Symbol" w:cs="Symbol" w:ascii="Symbol" w:hAnsi="Symbol"/>
                </w:rPr>
                <w:delText></w:delText>
              </w:r>
            </w:del>
            <w:r>
              <w:rPr/>
              <w:t xml:space="preserve"> Konvention</w:t>
            </w:r>
          </w:p>
        </w:tc>
      </w:tr>
      <w:tr>
        <w:trPr>
          <w:trHeight w:val="360" w:hRule="atLeast"/>
        </w:trPr>
        <w:tc>
          <w:tcPr>
            <w:tcW w:w="1134" w:type="dxa"/>
            <w:tcBorders>
              <w:right w:val="single" w:sz="6" w:space="0" w:color="000000"/>
            </w:tcBorders>
          </w:tcPr>
          <w:p>
            <w:pPr>
              <w:pStyle w:val="Normal"/>
              <w:spacing w:before="120" w:after="0"/>
              <w:jc w:val="center"/>
              <w:rPr/>
            </w:pPr>
            <w:r>
              <w:rPr/>
              <w:t>1</w:t>
            </w:r>
            <w:del w:id="3384" w:author="Nikolas Bausback" w:date="2003-07-15T10:54:00Z">
              <w:r>
                <w:rPr/>
                <w:delText>Nt</w:delText>
              </w:r>
            </w:del>
            <w:ins w:id="3385" w:author="Nikolas Bausback" w:date="2003-07-15T10:54:00Z">
              <w:r>
                <w:rPr/>
                <w:t>NT</w:t>
              </w:r>
            </w:ins>
          </w:p>
        </w:tc>
        <w:tc>
          <w:tcPr>
            <w:tcW w:w="1134" w:type="dxa"/>
            <w:tcBorders>
              <w:left w:val="single" w:sz="6" w:space="0" w:color="000000"/>
            </w:tcBorders>
          </w:tcPr>
          <w:p>
            <w:pPr>
              <w:pStyle w:val="Normal"/>
              <w:spacing w:before="120" w:after="0"/>
              <w:jc w:val="center"/>
              <w:rPr/>
            </w:pPr>
            <w:r>
              <w:rPr/>
              <w:t>2</w:t>
            </w:r>
            <w:ins w:id="3386" w:author="Nikolas Bausback" w:date="2002-03-14T11:12:00Z">
              <w:r>
                <w:rPr>
                  <w:rFonts w:cs="Lucida Sans Unicode" w:ascii="Lucida Sans Unicode" w:hAnsi="Lucida Sans Unicode"/>
                  <w:color w:val="0000FF"/>
                </w:rPr>
                <w:t>♣</w:t>
              </w:r>
            </w:ins>
            <w:del w:id="3387" w:author="Nikolas Bausback" w:date="2002-03-14T11: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x</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ins w:id="3388" w:author="Nikolas Bausback" w:date="2002-03-14T11:12:00Z">
              <w:r>
                <w:rPr>
                  <w:rFonts w:cs="Lucida Sans Unicode" w:ascii="Lucida Sans Unicode" w:hAnsi="Lucida Sans Unicode"/>
                  <w:color w:val="0000FF"/>
                </w:rPr>
                <w:t>♣</w:t>
              </w:r>
            </w:ins>
            <w:del w:id="3389" w:author="Nikolas Bausback" w:date="2002-03-14T11: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bal. 4er</w:t>
            </w:r>
            <w:ins w:id="3390" w:author="Nikolas Bausback" w:date="2002-03-14T11:12:00Z">
              <w:r>
                <w:rPr>
                  <w:rFonts w:cs="Lucida Sans Unicode" w:ascii="Lucida Sans Unicode" w:hAnsi="Lucida Sans Unicode"/>
                  <w:color w:val="0000FF"/>
                </w:rPr>
                <w:t>♣</w:t>
              </w:r>
            </w:ins>
            <w:del w:id="3391" w:author="Nikolas Bausback" w:date="2002-03-14T11:12:00Z">
              <w:r>
                <w:rPr>
                  <w:rFonts w:eastAsia="Symbol" w:cs="Symbol" w:ascii="Symbol" w:hAnsi="Symbol"/>
                </w:rPr>
                <w:delText></w:delText>
              </w:r>
            </w:del>
            <w:r>
              <w:rPr/>
              <w:t xml:space="preserve"> evtl. 4er</w:t>
            </w:r>
            <w:ins w:id="3392" w:author="Nikolas Bausback" w:date="2002-03-14T11:12:00Z">
              <w:r>
                <w:rPr>
                  <w:rFonts w:cs="Lucida Sans Unicode" w:ascii="Lucida Sans Unicode" w:hAnsi="Lucida Sans Unicode"/>
                  <w:color w:val="FF0000"/>
                </w:rPr>
                <w:t>♦</w:t>
              </w:r>
            </w:ins>
            <w:del w:id="3393" w:author="Nikolas Bausback" w:date="2002-03-14T11:12:00Z">
              <w:r>
                <w:rPr>
                  <w:rFonts w:eastAsia="Symbol" w:cs="Symbol" w:ascii="Symbol" w:hAnsi="Symbol"/>
                </w:rPr>
                <w:delText></w:delText>
              </w:r>
            </w:del>
            <w:r>
              <w:rPr/>
              <w:t xml:space="preserve"> Schlemminteresse, Partner soll mit 4er </w:t>
            </w:r>
            <w:ins w:id="3394" w:author="Nikolas Bausback" w:date="2003-11-21T13:57:00Z">
              <w:r>
                <w:rPr>
                  <w:rFonts w:cs="Lucida Sans Unicode" w:ascii="Lucida Sans Unicode" w:hAnsi="Lucida Sans Unicode"/>
                  <w:color w:val="0000FF"/>
                </w:rPr>
                <w:t xml:space="preserve">♣ </w:t>
              </w:r>
            </w:ins>
            <w:del w:id="3395" w:author="Nikolas Bausback" w:date="2003-11-21T13:57:00Z">
              <w:r>
                <w:rPr/>
                <w:delText xml:space="preserve">ein Q - bid </w:delText>
              </w:r>
            </w:del>
            <w:ins w:id="3396" w:author="Nikolas Bausback" w:date="2003-11-21T13:57:00Z">
              <w:r>
                <w:rPr/>
                <w:t>ab 4</w:t>
              </w:r>
            </w:ins>
            <w:ins w:id="3397" w:author="Nikolas Bausback" w:date="2003-11-21T14:01:00Z">
              <w:r>
                <w:rPr>
                  <w:rFonts w:cs="Lucida Sans Unicode" w:ascii="Lucida Sans Unicode" w:hAnsi="Lucida Sans Unicode"/>
                  <w:color w:val="800000"/>
                </w:rPr>
                <w:t>♥</w:t>
              </w:r>
            </w:ins>
            <w:ins w:id="3398" w:author="Nikolas Bausback" w:date="2003-11-21T13:57:00Z">
              <w:r>
                <w:rPr>
                  <w:rFonts w:cs="Arial" w:ascii="Arial" w:hAnsi="Arial"/>
                </w:rPr>
                <w:t xml:space="preserve"> </w:t>
              </w:r>
            </w:ins>
            <w:ins w:id="3399" w:author="Nikolas Bausback" w:date="2003-11-21T14:01:00Z">
              <w:r>
                <w:rPr>
                  <w:rFonts w:cs="Arial" w:ascii="Arial" w:hAnsi="Arial"/>
                </w:rPr>
                <w:t xml:space="preserve">= </w:t>
              </w:r>
            </w:ins>
            <w:ins w:id="3400" w:author="Nikolas Bausback" w:date="2003-11-21T13:57:00Z">
              <w:r>
                <w:rPr>
                  <w:rFonts w:cs="Arial" w:ascii="Arial" w:hAnsi="Arial"/>
                </w:rPr>
                <w:t xml:space="preserve">1.Stufe </w:t>
              </w:r>
            </w:ins>
            <w:ins w:id="3401" w:author="Nikolas Bausback" w:date="2003-11-21T14:00:00Z">
              <w:r>
                <w:rPr>
                  <w:rFonts w:cs="Arial" w:ascii="Arial" w:hAnsi="Arial"/>
                </w:rPr>
                <w:t xml:space="preserve">die </w:t>
              </w:r>
            </w:ins>
            <w:ins w:id="3402" w:author="Nikolas Bausback" w:date="2003-11-21T13:57:00Z">
              <w:r>
                <w:rPr>
                  <w:rFonts w:cs="Arial" w:ascii="Arial" w:hAnsi="Arial"/>
                </w:rPr>
                <w:t>Assfrage beantworten (ohne 4NT)</w:t>
              </w:r>
            </w:ins>
            <w:del w:id="3403" w:author="Nikolas Bausback" w:date="2003-11-21T14:00:00Z">
              <w:r>
                <w:rPr/>
                <w:delText xml:space="preserve">abgeben </w:delText>
              </w:r>
            </w:del>
            <w:ins w:id="3404" w:author="Nikolas Bausback" w:date="2003-11-21T13:58:00Z">
              <w:r>
                <w:rPr/>
                <w:br/>
              </w:r>
            </w:ins>
            <w:r>
              <w:rPr/>
              <w:t xml:space="preserve">oder </w:t>
            </w:r>
            <w:ins w:id="3405" w:author="Nikolas Bausback" w:date="2003-11-21T13:58:00Z">
              <w:r>
                <w:rPr/>
                <w:t>mit 4</w:t>
              </w:r>
            </w:ins>
            <w:ins w:id="3406" w:author="Nikolas Bausback" w:date="2003-11-21T14:01:00Z">
              <w:r>
                <w:rPr>
                  <w:rFonts w:cs="Lucida Sans Unicode" w:ascii="Lucida Sans Unicode" w:hAnsi="Lucida Sans Unicode"/>
                  <w:color w:val="FF0000"/>
                </w:rPr>
                <w:t>♦</w:t>
              </w:r>
            </w:ins>
            <w:ins w:id="3407" w:author="Nikolas Bausback" w:date="2003-11-21T13:58:00Z">
              <w:r>
                <w:rPr>
                  <w:rFonts w:cs="Arial" w:ascii="Arial" w:hAnsi="Arial"/>
                </w:rPr>
                <w:t xml:space="preserve"> </w:t>
              </w:r>
            </w:ins>
            <w:r>
              <w:rPr/>
              <w:t>ein 4er</w:t>
            </w:r>
            <w:ins w:id="3408" w:author="Nikolas Bausback" w:date="2002-03-14T11:12:00Z">
              <w:r>
                <w:rPr>
                  <w:rFonts w:cs="Lucida Sans Unicode" w:ascii="Lucida Sans Unicode" w:hAnsi="Lucida Sans Unicode"/>
                  <w:color w:val="FF0000"/>
                </w:rPr>
                <w:t>♦</w:t>
              </w:r>
            </w:ins>
            <w:del w:id="3409" w:author="Nikolas Bausback" w:date="2002-03-14T11:12:00Z">
              <w:r>
                <w:rPr>
                  <w:rFonts w:eastAsia="Symbol" w:cs="Symbol" w:ascii="Symbol" w:hAnsi="Symbol"/>
                </w:rPr>
                <w:delText></w:delText>
              </w:r>
            </w:del>
            <w:r>
              <w:rPr/>
              <w:t xml:space="preserve"> reizen </w:t>
            </w:r>
            <w:ins w:id="3410" w:author="Nikolas Bausback" w:date="2003-11-21T13:58:00Z">
              <w:r>
                <w:rPr/>
                <w:br/>
                <w:t>oder</w:t>
              </w:r>
            </w:ins>
            <w:del w:id="3411" w:author="Nikolas Bausback" w:date="2003-11-21T13:58:00Z">
              <w:r>
                <w:rPr/>
                <w:delText>sonst</w:delText>
              </w:r>
            </w:del>
            <w:r>
              <w:rPr/>
              <w:t xml:space="preserve"> (ohne Fit) 4</w:t>
            </w:r>
            <w:del w:id="3412" w:author="Nikolas Bausback" w:date="2003-07-15T10:54:00Z">
              <w:r>
                <w:rPr/>
                <w:delText>Nt</w:delText>
              </w:r>
            </w:del>
            <w:ins w:id="3413" w:author="Nikolas Bausback" w:date="2003-07-15T10:54:00Z">
              <w:r>
                <w:rPr/>
                <w:t>NT</w:t>
              </w:r>
            </w:ins>
            <w:r>
              <w:rPr/>
              <w:t>reiz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3414" w:author="Nikolas Bausback" w:date="2002-03-14T11:12:00Z">
              <w:r>
                <w:rPr>
                  <w:rFonts w:cs="Lucida Sans Unicode" w:ascii="Lucida Sans Unicode" w:hAnsi="Lucida Sans Unicode"/>
                  <w:color w:val="FF0000"/>
                </w:rPr>
                <w:t>♦</w:t>
              </w:r>
            </w:ins>
            <w:del w:id="3415" w:author="Nikolas Bausback" w:date="2002-03-14T11: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bal. 4er</w:t>
            </w:r>
            <w:ins w:id="3416" w:author="Nikolas Bausback" w:date="2002-03-14T11:12:00Z">
              <w:r>
                <w:rPr>
                  <w:rFonts w:cs="Lucida Sans Unicode" w:ascii="Lucida Sans Unicode" w:hAnsi="Lucida Sans Unicode"/>
                  <w:color w:val="FF0000"/>
                </w:rPr>
                <w:t>♦</w:t>
              </w:r>
            </w:ins>
            <w:del w:id="3417" w:author="Nikolas Bausback" w:date="2002-03-14T11:12:00Z">
              <w:r>
                <w:rPr>
                  <w:rFonts w:eastAsia="Symbol" w:cs="Symbol" w:ascii="Symbol" w:hAnsi="Symbol"/>
                </w:rPr>
                <w:delText></w:delText>
              </w:r>
            </w:del>
            <w:r>
              <w:rPr/>
              <w:t xml:space="preserve"> kein 4er </w:t>
            </w:r>
            <w:ins w:id="3418" w:author="Nikolas Bausback" w:date="2002-03-14T11:12:00Z">
              <w:r>
                <w:rPr>
                  <w:rFonts w:cs="Lucida Sans Unicode" w:ascii="Lucida Sans Unicode" w:hAnsi="Lucida Sans Unicode"/>
                  <w:color w:val="0000FF"/>
                </w:rPr>
                <w:t>♣</w:t>
              </w:r>
            </w:ins>
            <w:del w:id="3419" w:author="Nikolas Bausback" w:date="2002-03-14T11:12:00Z">
              <w:r>
                <w:rPr>
                  <w:rFonts w:eastAsia="Symbol" w:cs="Symbol" w:ascii="Symbol" w:hAnsi="Symbol"/>
                </w:rPr>
                <w:delText></w:delText>
              </w:r>
            </w:del>
            <w:r>
              <w:rPr/>
              <w:t xml:space="preserve"> Schlemminteresse, Partner soll mit 4er </w:t>
            </w:r>
            <w:ins w:id="3420" w:author="Nikolas Bausback" w:date="2003-11-21T14:01:00Z">
              <w:r>
                <w:rPr>
                  <w:rFonts w:cs="Lucida Sans Unicode" w:ascii="Lucida Sans Unicode" w:hAnsi="Lucida Sans Unicode"/>
                  <w:color w:val="FF0000"/>
                </w:rPr>
                <w:t>♦</w:t>
              </w:r>
            </w:ins>
            <w:ins w:id="3421" w:author="Nikolas Bausback" w:date="2003-11-21T13:59:00Z">
              <w:r>
                <w:rPr>
                  <w:rFonts w:cs="Arial" w:ascii="Arial" w:hAnsi="Arial"/>
                </w:rPr>
                <w:t xml:space="preserve"> ab 4</w:t>
              </w:r>
            </w:ins>
            <w:ins w:id="3422" w:author="Nikolas Bausback" w:date="2003-11-21T14:01:00Z">
              <w:r>
                <w:rPr>
                  <w:rFonts w:cs="Lucida Sans Unicode" w:ascii="Lucida Sans Unicode" w:hAnsi="Lucida Sans Unicode"/>
                  <w:color w:val="800000"/>
                </w:rPr>
                <w:t>♥</w:t>
              </w:r>
            </w:ins>
            <w:ins w:id="3423" w:author="Nikolas Bausback" w:date="2003-11-21T13:59:00Z">
              <w:r>
                <w:rPr>
                  <w:rFonts w:cs="Arial" w:ascii="Arial" w:hAnsi="Arial"/>
                </w:rPr>
                <w:t xml:space="preserve"> </w:t>
              </w:r>
            </w:ins>
            <w:ins w:id="3424" w:author="Nikolas Bausback" w:date="2003-11-21T14:01:00Z">
              <w:r>
                <w:rPr>
                  <w:rFonts w:cs="Arial" w:ascii="Arial" w:hAnsi="Arial"/>
                </w:rPr>
                <w:t xml:space="preserve">= </w:t>
              </w:r>
            </w:ins>
            <w:ins w:id="3425" w:author="Nikolas Bausback" w:date="2003-11-21T13:59:00Z">
              <w:r>
                <w:rPr>
                  <w:rFonts w:cs="Arial" w:ascii="Arial" w:hAnsi="Arial"/>
                </w:rPr>
                <w:t>1. Stufe die Assfrage beantworten (ohne 4NT)</w:t>
              </w:r>
            </w:ins>
            <w:del w:id="3426" w:author="Nikolas Bausback" w:date="2003-11-21T13:59:00Z">
              <w:r>
                <w:rPr/>
                <w:delText>ein Q - bid abgeben sonst</w:delText>
              </w:r>
            </w:del>
            <w:ins w:id="3427" w:author="Nikolas Bausback" w:date="2003-11-21T13:59:00Z">
              <w:r>
                <w:rPr/>
                <w:br/>
                <w:t xml:space="preserve">oder </w:t>
              </w:r>
            </w:ins>
            <w:del w:id="3428" w:author="Nikolas Bausback" w:date="2003-11-21T13:59:00Z">
              <w:r>
                <w:rPr/>
                <w:delText xml:space="preserve"> </w:delText>
              </w:r>
            </w:del>
            <w:r>
              <w:rPr/>
              <w:t>ohne Fit 4</w:t>
            </w:r>
            <w:del w:id="3429" w:author="Nikolas Bausback" w:date="2002-03-14T12:11:00Z">
              <w:r>
                <w:rPr/>
                <w:delText xml:space="preserve">Nt </w:delText>
              </w:r>
            </w:del>
            <w:ins w:id="3430" w:author="Nikolas Bausback" w:date="2002-03-14T12:11:00Z">
              <w:r>
                <w:rPr/>
                <w:t xml:space="preserve">NT </w:t>
              </w:r>
            </w:ins>
            <w:r>
              <w:rPr/>
              <w:t xml:space="preserve">reizen. </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Möchte der Frager auch ohne Fit beim Partner Schlemm spielen kann er auf der 5er Stufe die Asfrage (4 Asse) beantworten und der 1</w:t>
            </w:r>
            <w:del w:id="3431" w:author="Nikolas Bausback" w:date="2002-03-14T12:11:00Z">
              <w:r>
                <w:rPr/>
                <w:delText xml:space="preserve">Nt </w:delText>
              </w:r>
            </w:del>
            <w:ins w:id="3432" w:author="Nikolas Bausback" w:date="2002-03-14T12:11:00Z">
              <w:r>
                <w:rPr/>
                <w:t xml:space="preserve">NT </w:t>
              </w:r>
            </w:ins>
            <w:r>
              <w:rPr/>
              <w:t>Eröffner soll mit genügend Assen 6</w:t>
            </w:r>
            <w:del w:id="3433" w:author="Nikolas Bausback" w:date="2002-03-14T12:11:00Z">
              <w:r>
                <w:rPr/>
                <w:delText xml:space="preserve">Nt </w:delText>
              </w:r>
            </w:del>
            <w:ins w:id="3434" w:author="Nikolas Bausback" w:date="2002-03-14T12:11:00Z">
              <w:r>
                <w:rPr/>
                <w:t xml:space="preserve">NT </w:t>
              </w:r>
            </w:ins>
            <w:r>
              <w:rPr/>
              <w:t>ansag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r>
              <w:rPr>
                <w:rFonts w:eastAsia="Antique Olive;Arial"/>
              </w:rPr>
              <w:t xml:space="preserve"> </w:t>
            </w:r>
            <w:bookmarkStart w:id="30" w:name="__RefHeading___Toc69206192"/>
            <w:r>
              <w:rPr>
                <w:lang w:val="en-GB"/>
              </w:rPr>
              <w:t>Advanced Jacoby Transfer</w:t>
            </w:r>
            <w:bookmarkEnd w:id="30"/>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del w:id="3435" w:author="Nikolas Bausback" w:date="2003-07-15T10:54:00Z">
              <w:r>
                <w:rPr/>
                <w:delText>Nt</w:delText>
              </w:r>
            </w:del>
            <w:ins w:id="3436" w:author="Nikolas Bausback" w:date="2003-07-15T10:54:00Z">
              <w: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437" w:author="Nikolas Bausback" w:date="2002-03-14T11:12:00Z">
              <w:r>
                <w:rPr>
                  <w:rFonts w:cs="Lucida Sans Unicode" w:ascii="Lucida Sans Unicode" w:hAnsi="Lucida Sans Unicode"/>
                  <w:color w:val="FF0000"/>
                </w:rPr>
                <w:t>♦</w:t>
              </w:r>
            </w:ins>
            <w:del w:id="3438" w:author="Nikolas Bausback" w:date="2002-03-14T11: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3439" w:author="Nikolas Bausback" w:date="2002-03-14T11:12:00Z">
              <w:r>
                <w:rPr>
                  <w:rFonts w:cs="Lucida Sans Unicode" w:ascii="Lucida Sans Unicode" w:hAnsi="Lucida Sans Unicode"/>
                  <w:color w:val="800000"/>
                </w:rPr>
                <w:t>♥</w:t>
              </w:r>
            </w:ins>
            <w:del w:id="3440" w:author="Nikolas Bausback" w:date="2002-03-14T11:12: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3441" w:author="Nikolas Bausback" w:date="2003-09-01T17:14:00Z">
              <w:r>
                <w:rPr/>
                <w:t>BE</w:t>
              </w:r>
            </w:ins>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3442" w:author="Nikolas Bausback" w:date="2002-03-14T11:12:00Z">
              <w:r>
                <w:rPr>
                  <w:rFonts w:cs="Lucida Sans Unicode" w:ascii="Lucida Sans Unicode" w:hAnsi="Lucida Sans Unicode"/>
                  <w:color w:val="333399"/>
                </w:rPr>
                <w:t>♠</w:t>
              </w:r>
            </w:ins>
            <w:del w:id="3443" w:author="Nikolas Bausback" w:date="2002-03-14T11:12:00Z">
              <w:r>
                <w:rPr>
                  <w:rFonts w:eastAsia="Symbol" w:cs="Symbol" w:ascii="Symbol" w:hAnsi="Symbol"/>
                </w:rPr>
                <w:delText></w:delText>
              </w:r>
            </w:del>
            <w:r>
              <w:rPr/>
              <w:t>,</w:t>
            </w:r>
          </w:p>
          <w:p>
            <w:pPr>
              <w:pStyle w:val="Normal"/>
              <w:spacing w:before="120" w:after="0"/>
              <w:jc w:val="center"/>
              <w:rPr/>
            </w:pPr>
            <w:r>
              <w:rPr/>
              <w:t>3</w:t>
            </w:r>
            <w:ins w:id="3444" w:author="Nikolas Bausback" w:date="2002-03-14T11:12:00Z">
              <w:r>
                <w:rPr>
                  <w:rFonts w:cs="Lucida Sans Unicode" w:ascii="Lucida Sans Unicode" w:hAnsi="Lucida Sans Unicode"/>
                  <w:color w:val="0000FF"/>
                </w:rPr>
                <w:t>♣</w:t>
              </w:r>
            </w:ins>
            <w:del w:id="3445" w:author="Nikolas Bausback" w:date="2002-03-14T11:12:00Z">
              <w:r>
                <w:rPr>
                  <w:rFonts w:eastAsia="Symbol" w:cs="Symbol" w:ascii="Symbol" w:hAnsi="Symbol"/>
                </w:rPr>
                <w:delText></w:delText>
              </w:r>
            </w:del>
            <w:r>
              <w:rPr/>
              <w:t>,</w:t>
            </w:r>
            <w:ins w:id="3446" w:author="Nikolas Bausback" w:date="2002-03-14T11:13:00Z">
              <w:r>
                <w:rPr>
                  <w:rFonts w:cs="Lucida Sans Unicode" w:ascii="Lucida Sans Unicode" w:hAnsi="Lucida Sans Unicode"/>
                  <w:color w:val="FF0000"/>
                </w:rPr>
                <w:t>♦</w:t>
              </w:r>
            </w:ins>
            <w:del w:id="3447" w:author="Nikolas Bausback" w:date="2002-03-14T11:1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ins w:id="3449" w:author="Nikolas Bausback" w:date="2003-09-01T17:14:00Z"/>
              </w:rPr>
            </w:pPr>
            <w:ins w:id="3448" w:author="Nikolas Bausback" w:date="2003-09-01T17:14:00Z">
              <w:r>
                <w:rPr/>
              </w:r>
            </w:ins>
          </w:p>
          <w:p>
            <w:pPr>
              <w:pStyle w:val="Normal"/>
              <w:spacing w:before="120" w:after="0"/>
              <w:jc w:val="center"/>
              <w:rPr>
                <w:ins w:id="3451" w:author="Nikolas Bausback" w:date="2003-09-01T17:14:00Z"/>
              </w:rPr>
            </w:pPr>
            <w:ins w:id="3450" w:author="Nikolas Bausback" w:date="2003-09-01T17:14:00Z">
              <w:r>
                <w:rPr/>
              </w:r>
            </w:ins>
          </w:p>
          <w:p>
            <w:pPr>
              <w:pStyle w:val="Normal"/>
              <w:spacing w:before="120" w:after="0"/>
              <w:jc w:val="center"/>
              <w:rPr>
                <w:ins w:id="3453" w:author="Nikolas Bausback" w:date="2003-09-01T17:14:00Z"/>
              </w:rPr>
            </w:pPr>
            <w:ins w:id="3452" w:author="Nikolas Bausback" w:date="2003-09-01T17:14:00Z">
              <w:r>
                <w:rPr/>
              </w:r>
            </w:ins>
          </w:p>
          <w:p>
            <w:pPr>
              <w:pStyle w:val="Normal"/>
              <w:spacing w:before="120" w:after="0"/>
              <w:jc w:val="left"/>
              <w:rPr/>
            </w:pPr>
            <w:r>
              <w:rPr/>
            </w:r>
          </w:p>
        </w:tc>
        <w:tc>
          <w:tcPr>
            <w:tcW w:w="5670" w:type="dxa"/>
            <w:tcBorders/>
            <w:shd w:fill="CCFFCC" w:val="clear"/>
          </w:tcPr>
          <w:p>
            <w:pPr>
              <w:pStyle w:val="Normal"/>
              <w:spacing w:before="120" w:after="0"/>
              <w:rPr/>
            </w:pPr>
            <w:r>
              <w:rPr/>
              <w:t>1</w:t>
            </w:r>
            <w:del w:id="3454" w:author="Nikolas Bausback" w:date="2002-03-14T12:11:00Z">
              <w:r>
                <w:rPr/>
                <w:delText xml:space="preserve">Nt </w:delText>
              </w:r>
            </w:del>
            <w:ins w:id="3455" w:author="Nikolas Bausback" w:date="2002-03-14T12:11:00Z">
              <w:r>
                <w:rPr/>
                <w:t xml:space="preserve">NT </w:t>
              </w:r>
            </w:ins>
            <w:r>
              <w:rPr/>
              <w:t xml:space="preserve">= schwach 9-11 F </w:t>
            </w:r>
          </w:p>
          <w:p>
            <w:pPr>
              <w:pStyle w:val="Normal"/>
              <w:spacing w:before="120" w:after="0"/>
              <w:rPr/>
            </w:pPr>
            <w:r>
              <w:rPr/>
              <w:t xml:space="preserve">4er Anschluß Double in gereizter Farbe Tendenziell kleines double aber mit </w:t>
            </w:r>
            <w:ins w:id="3456" w:author="Anja Alberti" w:date="1998-08-15T11:38:00Z">
              <w:r>
                <w:rPr/>
                <w:t>M</w:t>
              </w:r>
            </w:ins>
            <w:del w:id="3457" w:author="Anja Alberti" w:date="1998-08-15T11:38:00Z">
              <w:r>
                <w:rPr/>
                <w:delText>m</w:delText>
              </w:r>
            </w:del>
            <w:r>
              <w:rPr/>
              <w:t>ax</w:t>
            </w:r>
            <w:ins w:id="3458" w:author="Anja Alberti" w:date="1998-08-15T11:38:00Z">
              <w:r>
                <w:rPr/>
                <w:t>.</w:t>
              </w:r>
            </w:ins>
            <w:r>
              <w:rPr/>
              <w:t xml:space="preserve"> auch Double Figur möglich</w:t>
            </w:r>
          </w:p>
          <w:p>
            <w:pPr>
              <w:pStyle w:val="Normal"/>
              <w:spacing w:before="120" w:after="0"/>
              <w:rPr/>
            </w:pPr>
            <w:r>
              <w:rPr/>
              <w:t>1</w:t>
            </w:r>
            <w:del w:id="3459" w:author="Nikolas Bausback" w:date="2002-03-14T12:11:00Z">
              <w:r>
                <w:rPr/>
                <w:delText xml:space="preserve">Nt </w:delText>
              </w:r>
            </w:del>
            <w:ins w:id="3460" w:author="Nikolas Bausback" w:date="2002-03-14T12:11:00Z">
              <w:r>
                <w:rPr/>
                <w:t xml:space="preserve">NT </w:t>
              </w:r>
            </w:ins>
            <w:r>
              <w:rPr/>
              <w:t>= stark 14-17 F:</w:t>
            </w:r>
          </w:p>
          <w:p>
            <w:pPr>
              <w:pStyle w:val="Normal"/>
              <w:spacing w:before="120" w:after="0"/>
              <w:rPr/>
            </w:pPr>
            <w:ins w:id="3461" w:author="Nikolas Bausback" w:date="2003-09-01T17:15:00Z">
              <w:r>
                <w:rPr/>
                <w:t xml:space="preserve">(BE Immer) </w:t>
              </w:r>
            </w:ins>
            <w:r>
              <w:rPr/>
              <w:t>4er Anschluß und Werte in der gereizten Farb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3462" w:author="Nikolas Bausback" w:date="2003-07-15T10:54:00Z">
              <w:r>
                <w:rPr/>
                <w:delText>Nt</w:delText>
              </w:r>
            </w:del>
            <w:ins w:id="3463"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1</w:t>
            </w:r>
            <w:del w:id="3464" w:author="Nikolas Bausback" w:date="2002-03-14T12:11:00Z">
              <w:r>
                <w:rPr/>
                <w:delText xml:space="preserve">Nt </w:delText>
              </w:r>
            </w:del>
            <w:ins w:id="3465" w:author="Nikolas Bausback" w:date="2002-03-14T12:11:00Z">
              <w:r>
                <w:rPr/>
                <w:t xml:space="preserve">NT </w:t>
              </w:r>
            </w:ins>
            <w:r>
              <w:rPr/>
              <w:t>= schwach 9-11 F</w:t>
            </w:r>
          </w:p>
          <w:p>
            <w:pPr>
              <w:pStyle w:val="Normal"/>
              <w:spacing w:before="120" w:after="0"/>
              <w:rPr/>
            </w:pPr>
            <w:r>
              <w:rPr/>
              <w:t>Maximum mit 4er Anschluß, tendenziell kein Double</w:t>
            </w:r>
          </w:p>
          <w:p>
            <w:pPr>
              <w:pStyle w:val="Normal"/>
              <w:spacing w:before="120" w:after="0"/>
              <w:rPr/>
            </w:pPr>
            <w:r>
              <w:rPr/>
              <w:t>1</w:t>
            </w:r>
            <w:del w:id="3466" w:author="Nikolas Bausback" w:date="2002-03-14T12:11:00Z">
              <w:r>
                <w:rPr/>
                <w:delText xml:space="preserve">Nt </w:delText>
              </w:r>
            </w:del>
            <w:ins w:id="3467" w:author="Nikolas Bausback" w:date="2002-03-14T12:11:00Z">
              <w:r>
                <w:rPr/>
                <w:t xml:space="preserve">NT </w:t>
              </w:r>
            </w:ins>
            <w:r>
              <w:rPr/>
              <w:t>= stark 14-16 F:</w:t>
            </w:r>
          </w:p>
          <w:p>
            <w:pPr>
              <w:pStyle w:val="Normal"/>
              <w:spacing w:before="120" w:after="0"/>
              <w:rPr/>
            </w:pPr>
            <w:r>
              <w:rPr/>
              <w:t>Maximum mit 4er Anschluß, verteilte Werte</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3468" w:author="Nikolas Bausback" w:date="2002-03-14T11:13:00Z">
              <w:r>
                <w:rPr>
                  <w:rFonts w:cs="Lucida Sans Unicode" w:ascii="Lucida Sans Unicode" w:hAnsi="Lucida Sans Unicode"/>
                  <w:color w:val="800000"/>
                </w:rPr>
                <w:t>♥</w:t>
              </w:r>
            </w:ins>
            <w:del w:id="3469" w:author="Nikolas Bausback" w:date="2002-03-14T11:13: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4er Anschluß preemptiv</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del w:id="3470" w:author="Nikolas Bausback" w:date="2003-07-15T10:54:00Z">
              <w:r>
                <w:rPr/>
                <w:delText>Nt</w:delText>
              </w:r>
            </w:del>
            <w:ins w:id="3471" w:author="Nikolas Bausback" w:date="2003-07-15T10:54:00Z">
              <w: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472" w:author="Nikolas Bausback" w:date="2002-03-14T11:13:00Z">
              <w:r>
                <w:rPr>
                  <w:rFonts w:cs="Lucida Sans Unicode" w:ascii="Lucida Sans Unicode" w:hAnsi="Lucida Sans Unicode"/>
                  <w:color w:val="FF0000"/>
                </w:rPr>
                <w:t>♦</w:t>
              </w:r>
            </w:ins>
            <w:del w:id="3473" w:author="Nikolas Bausback" w:date="2002-03-14T11:1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3474" w:author="Nikolas Bausback" w:date="2002-03-14T11:13:00Z">
              <w:r>
                <w:rPr>
                  <w:rFonts w:cs="Lucida Sans Unicode" w:ascii="Lucida Sans Unicode" w:hAnsi="Lucida Sans Unicode"/>
                  <w:color w:val="800000"/>
                </w:rPr>
                <w:t>♥</w:t>
              </w:r>
            </w:ins>
            <w:del w:id="3475" w:author="Nikolas Bausback" w:date="2002-03-14T11:1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476" w:author="Nikolas Bausback" w:date="2002-03-14T11:13:00Z">
              <w:r>
                <w:rPr>
                  <w:rFonts w:cs="Lucida Sans Unicode" w:ascii="Lucida Sans Unicode" w:hAnsi="Lucida Sans Unicode"/>
                  <w:color w:val="333399"/>
                </w:rPr>
                <w:t>♠</w:t>
              </w:r>
            </w:ins>
            <w:del w:id="3477" w:author="Nikolas Bausback" w:date="2002-03-14T11:13:00Z">
              <w:r>
                <w:rPr>
                  <w:rFonts w:eastAsia="Symbol" w:cs="Symbol" w:ascii="Symbol" w:hAnsi="Symbol"/>
                </w:rPr>
                <w:delText></w:delText>
              </w:r>
            </w:del>
          </w:p>
        </w:tc>
        <w:tc>
          <w:tcPr>
            <w:tcW w:w="1134" w:type="dxa"/>
            <w:tcBorders/>
          </w:tcPr>
          <w:p>
            <w:pPr>
              <w:pStyle w:val="Normal"/>
              <w:spacing w:before="120" w:after="0"/>
              <w:jc w:val="center"/>
              <w:rPr/>
            </w:pPr>
            <w:ins w:id="3478" w:author="Nikolas Bausback" w:date="2000-03-06T22:19:00Z">
              <w:r>
                <w:rPr/>
                <w:t>!!!</w:t>
              </w:r>
            </w:ins>
          </w:p>
        </w:tc>
        <w:tc>
          <w:tcPr>
            <w:tcW w:w="5670" w:type="dxa"/>
            <w:tcBorders/>
          </w:tcPr>
          <w:p>
            <w:pPr>
              <w:pStyle w:val="Normal"/>
              <w:spacing w:before="120" w:after="0"/>
              <w:rPr/>
            </w:pPr>
            <w:r>
              <w:rPr/>
              <w:t xml:space="preserve">5+/4 forc. mind. einladend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479" w:author="Nikolas Bausback" w:date="2002-03-14T11:13:00Z">
              <w:r>
                <w:rPr>
                  <w:rFonts w:cs="Lucida Sans Unicode" w:ascii="Lucida Sans Unicode" w:hAnsi="Lucida Sans Unicode"/>
                  <w:color w:val="0000FF"/>
                </w:rPr>
                <w:t>♣</w:t>
              </w:r>
            </w:ins>
            <w:del w:id="3480" w:author="Nikolas Bausback" w:date="2002-03-14T11:13:00Z">
              <w:r>
                <w:rPr>
                  <w:rFonts w:eastAsia="Symbol" w:cs="Symbol" w:ascii="Symbol" w:hAnsi="Symbol"/>
                </w:rPr>
                <w:delText></w:delText>
              </w:r>
            </w:del>
            <w:r>
              <w:rPr/>
              <w:t>,</w:t>
            </w:r>
            <w:ins w:id="3481" w:author="Nikolas Bausback" w:date="2002-03-14T11:13:00Z">
              <w:r>
                <w:rPr>
                  <w:rFonts w:cs="Lucida Sans Unicode" w:ascii="Lucida Sans Unicode" w:hAnsi="Lucida Sans Unicode"/>
                  <w:color w:val="FF0000"/>
                </w:rPr>
                <w:t>♦</w:t>
              </w:r>
            </w:ins>
            <w:del w:id="3482" w:author="Nikolas Bausback" w:date="2002-03-14T11:1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483" w:author="Nikolas Bausback" w:date="2002-03-14T11:13:00Z">
              <w:r>
                <w:rPr>
                  <w:rFonts w:cs="Lucida Sans Unicode" w:ascii="Lucida Sans Unicode" w:hAnsi="Lucida Sans Unicode"/>
                  <w:color w:val="800000"/>
                </w:rPr>
                <w:t>♥</w:t>
              </w:r>
            </w:ins>
            <w:del w:id="3484" w:author="Nikolas Bausback" w:date="2002-03-14T11:1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 6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ins w:id="3485" w:author="Nikolas Bausback" w:date="2002-03-14T11:13:00Z">
              <w:r>
                <w:rPr>
                  <w:rFonts w:cs="Lucida Sans Unicode" w:ascii="Lucida Sans Unicode" w:hAnsi="Lucida Sans Unicode"/>
                  <w:color w:val="333399"/>
                  <w:lang w:val="en-GB"/>
                </w:rPr>
                <w:t>♠</w:t>
              </w:r>
            </w:ins>
            <w:del w:id="3486" w:author="Nikolas Bausback" w:date="2002-03-14T11:13:00Z">
              <w:r>
                <w:rPr>
                  <w:rFonts w:eastAsia="Symbol" w:cs="Symbol" w:ascii="Symbol" w:hAnsi="Symbol"/>
                </w:rPr>
                <w:delText></w:delText>
              </w:r>
            </w:del>
          </w:p>
          <w:p>
            <w:pPr>
              <w:pStyle w:val="Normal"/>
              <w:spacing w:before="120" w:after="0"/>
              <w:jc w:val="center"/>
              <w:rPr>
                <w:lang w:val="en-GB"/>
              </w:rPr>
            </w:pPr>
            <w:r>
              <w:rPr>
                <w:lang w:val="en-GB"/>
              </w:rPr>
              <w:t>4</w:t>
            </w:r>
            <w:ins w:id="3487" w:author="Nikolas Bausback" w:date="2002-03-14T11:13:00Z">
              <w:r>
                <w:rPr>
                  <w:rFonts w:cs="Lucida Sans Unicode" w:ascii="Lucida Sans Unicode" w:hAnsi="Lucida Sans Unicode"/>
                  <w:color w:val="0000FF"/>
                  <w:lang w:val="en-GB"/>
                </w:rPr>
                <w:t>♣</w:t>
              </w:r>
            </w:ins>
            <w:del w:id="3488" w:author="Nikolas Bausback" w:date="2002-03-14T11:13:00Z">
              <w:r>
                <w:rPr>
                  <w:rFonts w:eastAsia="Symbol" w:cs="Symbol" w:ascii="Symbol" w:hAnsi="Symbol"/>
                </w:rPr>
                <w:delText></w:delText>
              </w:r>
            </w:del>
            <w:r>
              <w:rPr>
                <w:lang w:val="en-GB"/>
              </w:rPr>
              <w:t>,</w:t>
            </w:r>
            <w:ins w:id="3489" w:author="Nikolas Bausback" w:date="2002-03-14T11:13:00Z">
              <w:r>
                <w:rPr>
                  <w:rFonts w:cs="Lucida Sans Unicode" w:ascii="Lucida Sans Unicode" w:hAnsi="Lucida Sans Unicode"/>
                  <w:color w:val="FF0000"/>
                  <w:lang w:val="en-GB"/>
                </w:rPr>
                <w:t>♦</w:t>
              </w:r>
            </w:ins>
            <w:del w:id="3490" w:author="Nikolas Bausback" w:date="2002-03-14T11:13: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del w:id="3491" w:author="Nikolas Bausback" w:date="2003-07-15T10:54:00Z">
              <w:r>
                <w:rPr>
                  <w:lang w:val="en-GB"/>
                </w:rPr>
                <w:delText>Nt</w:delText>
              </w:r>
            </w:del>
            <w:ins w:id="3492" w:author="Nikolas Bausback" w:date="2003-07-15T10:54:00Z">
              <w:r>
                <w:rPr>
                  <w:lang w:val="en-GB"/>
                </w:rPr>
                <w:t>NT</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fr-FR"/>
              </w:rPr>
            </w:pPr>
            <w:ins w:id="3493" w:author="Nikolas Bausback" w:date="2002-03-14T11:14:00Z">
              <w:r>
                <w:rPr>
                  <w:lang w:val="fr-FR"/>
                </w:rPr>
                <w:t>4</w:t>
              </w:r>
            </w:ins>
            <w:ins w:id="3494" w:author="Nikolas Bausback" w:date="2003-07-15T10:54:00Z">
              <w:r>
                <w:rPr>
                  <w:lang w:val="fr-FR"/>
                </w:rPr>
                <w:t>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ins w:id="3495" w:author="Nikolas Bausback" w:date="2002-03-14T11:14:00Z">
              <w:r>
                <w:rPr>
                  <w:lang w:val="fr-FR"/>
                </w:rPr>
                <w:t>Quantitativ</w:t>
              </w:r>
            </w:ins>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w:t>
            </w:r>
            <w:del w:id="3496" w:author="Nikolas Bausback" w:date="2003-07-15T10:54:00Z">
              <w:r>
                <w:rPr>
                  <w:lang w:val="fr-FR"/>
                </w:rPr>
                <w:delText>Nt</w:delText>
              </w:r>
            </w:del>
            <w:ins w:id="3497" w:author="Nikolas Bausback" w:date="2003-07-15T10:54:00Z">
              <w:r>
                <w:rPr>
                  <w:lang w:val="fr-FR"/>
                </w:rPr>
                <w:t>NT</w:t>
              </w:r>
            </w:ins>
          </w:p>
        </w:tc>
        <w:tc>
          <w:tcPr>
            <w:tcW w:w="1134" w:type="dxa"/>
            <w:tcBorders>
              <w:left w:val="single" w:sz="6" w:space="0" w:color="000000"/>
              <w:bottom w:val="single" w:sz="6" w:space="0" w:color="000000"/>
            </w:tcBorders>
          </w:tcPr>
          <w:p>
            <w:pPr>
              <w:pStyle w:val="Normal"/>
              <w:spacing w:before="120" w:after="0"/>
              <w:jc w:val="center"/>
              <w:rPr/>
            </w:pPr>
            <w:r>
              <w:rPr/>
              <w:t>2</w:t>
            </w:r>
            <w:ins w:id="3498" w:author="Nikolas Bausback" w:date="2002-03-14T11:14:00Z">
              <w:r>
                <w:rPr>
                  <w:rFonts w:cs="Lucida Sans Unicode" w:ascii="Lucida Sans Unicode" w:hAnsi="Lucida Sans Unicode"/>
                  <w:color w:val="800000"/>
                </w:rPr>
                <w:t>♥</w:t>
              </w:r>
            </w:ins>
            <w:del w:id="3499" w:author="Nikolas Bausback" w:date="2002-03-14T11:1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ins w:id="3500" w:author="Nikolas Bausback" w:date="2002-03-14T11:14:00Z">
              <w:r>
                <w:rPr>
                  <w:rFonts w:cs="Lucida Sans Unicode" w:ascii="Lucida Sans Unicode" w:hAnsi="Lucida Sans Unicode"/>
                  <w:color w:val="333399"/>
                </w:rPr>
                <w:t>♠</w:t>
              </w:r>
            </w:ins>
            <w:del w:id="3501" w:author="Nikolas Bausback" w:date="2002-03-14T11:1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502" w:author="Nikolas Bausback" w:date="2002-03-14T11:14:00Z">
              <w:r>
                <w:rPr>
                  <w:rFonts w:cs="Lucida Sans Unicode" w:ascii="Lucida Sans Unicode" w:hAnsi="Lucida Sans Unicode"/>
                  <w:color w:val="800000"/>
                </w:rPr>
                <w:t>♥</w:t>
              </w:r>
            </w:ins>
            <w:del w:id="3503" w:author="Nikolas Bausback" w:date="2002-03-14T11:1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3508" w:author="Nikolas Bausback" w:date="2003-07-16T13:17:00Z"/>
              </w:rPr>
            </w:pPr>
            <w:r>
              <w:rPr/>
              <w:t>PF, 5+</w:t>
            </w:r>
            <w:ins w:id="3504" w:author="Nikolas Bausback" w:date="2002-03-14T11:15:00Z">
              <w:r>
                <w:rPr>
                  <w:rFonts w:cs="Lucida Sans Unicode" w:ascii="Lucida Sans Unicode" w:hAnsi="Lucida Sans Unicode"/>
                  <w:color w:val="333399"/>
                </w:rPr>
                <w:t>♠</w:t>
              </w:r>
            </w:ins>
            <w:del w:id="3505" w:author="Nikolas Bausback" w:date="2002-03-14T11:15:00Z">
              <w:r>
                <w:rPr>
                  <w:rFonts w:eastAsia="Symbol" w:cs="Symbol" w:ascii="Symbol" w:hAnsi="Symbol"/>
                </w:rPr>
                <w:delText></w:delText>
              </w:r>
            </w:del>
            <w:r>
              <w:rPr/>
              <w:t>/4</w:t>
            </w:r>
            <w:ins w:id="3506" w:author="Nikolas Bausback" w:date="2002-03-14T11:15:00Z">
              <w:r>
                <w:rPr>
                  <w:rFonts w:cs="Lucida Sans Unicode" w:ascii="Lucida Sans Unicode" w:hAnsi="Lucida Sans Unicode"/>
                  <w:color w:val="800000"/>
                </w:rPr>
                <w:t>♥</w:t>
              </w:r>
            </w:ins>
            <w:del w:id="3507" w:author="Nikolas Bausback" w:date="2002-03-14T11:15:00Z">
              <w:r>
                <w:rPr>
                  <w:rFonts w:eastAsia="Symbol" w:cs="Symbol" w:ascii="Symbol" w:hAnsi="Symbol"/>
                </w:rPr>
                <w:delText></w:delText>
              </w:r>
            </w:del>
            <w:r>
              <w:rPr/>
              <w:t xml:space="preserve">, </w:t>
            </w:r>
          </w:p>
          <w:p>
            <w:pPr>
              <w:pStyle w:val="Normal"/>
              <w:spacing w:before="120" w:after="0"/>
              <w:rPr/>
            </w:pPr>
            <w:del w:id="3509" w:author="Nikolas Bausback" w:date="2003-07-16T13:17:00Z">
              <w:r>
                <w:rPr/>
                <w:delText>gefolgt von 4</w:delText>
              </w:r>
            </w:del>
            <w:del w:id="3510" w:author="Nikolas Bausback" w:date="2002-03-14T11:15:00Z">
              <w:r>
                <w:rPr>
                  <w:rFonts w:eastAsia="Symbol" w:cs="Symbol" w:ascii="Symbol" w:hAnsi="Symbol"/>
                </w:rPr>
                <w:delText></w:delText>
              </w:r>
            </w:del>
            <w:del w:id="3511" w:author="Nikolas Bausback" w:date="2003-07-16T13:17:00Z">
              <w:r>
                <w:rPr/>
                <w:delText xml:space="preserve"> to play mit besseren </w:delText>
              </w:r>
            </w:del>
            <w:del w:id="3512" w:author="Nikolas Bausback" w:date="2002-03-14T11:15: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3513" w:author="Nikolas Bausback" w:date="2002-03-14T11:15:00Z">
              <w:r>
                <w:rPr>
                  <w:rFonts w:cs="Lucida Sans Unicode" w:ascii="Lucida Sans Unicode" w:hAnsi="Lucida Sans Unicode"/>
                  <w:color w:val="0000FF"/>
                </w:rPr>
                <w:t>♣</w:t>
              </w:r>
            </w:ins>
            <w:ins w:id="3514" w:author="Nikolas Bausback" w:date="2000-03-06T22:18:00Z">
              <w:r>
                <w:rPr>
                  <w:color w:val="0000FF"/>
                </w:rPr>
                <w:t xml:space="preserve"> </w:t>
              </w:r>
            </w:ins>
            <w:ins w:id="3515" w:author="Nikolas Bausback" w:date="2002-03-14T11:15:00Z">
              <w:r>
                <w:rPr>
                  <w:rFonts w:cs="Lucida Sans Unicode" w:ascii="Lucida Sans Unicode" w:hAnsi="Lucida Sans Unicode"/>
                  <w:color w:val="FF0000"/>
                </w:rPr>
                <w:t>♦</w:t>
              </w:r>
            </w:ins>
            <w:ins w:id="3516" w:author="Nikolas Bausback" w:date="2000-03-06T22:18:00Z">
              <w:r>
                <w:rPr/>
                <w:t xml:space="preserve"> </w:t>
              </w:r>
            </w:ins>
            <w:ins w:id="3517" w:author="Nikolas Bausback" w:date="2002-03-14T11:15:00Z">
              <w:r>
                <w:rPr>
                  <w:rFonts w:cs="Lucida Sans Unicode" w:ascii="Lucida Sans Unicode" w:hAnsi="Lucida Sans Unicode"/>
                  <w:color w:val="800000"/>
                </w:rPr>
                <w:t>♥</w:t>
              </w:r>
            </w:ins>
            <w:del w:id="3518" w:author="Nikolas Bausback" w:date="2002-03-14T11:15: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3519" w:author="Nikolas Bausback" w:date="2000-03-06T22:18:00Z">
              <w:r>
                <w:rPr/>
                <w:delText>to play (gute Farben)</w:delText>
              </w:r>
            </w:del>
            <w:ins w:id="3520" w:author="Nikolas Bausback" w:date="2000-03-06T22:18:00Z">
              <w:r>
                <w:rPr/>
                <w:t>Splinter</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3521" w:author="Nikolas Bausback" w:date="2002-03-14T11:14:00Z">
              <w:r>
                <w:rPr/>
                <w:t>4</w:t>
              </w:r>
            </w:ins>
            <w:ins w:id="3522"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523" w:author="Nikolas Bausback" w:date="2002-03-14T11:14:00Z">
              <w:r>
                <w:rPr/>
                <w:t>Quantitativ</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31" w:name="__RefHeading___Toc69206193"/>
            <w:r>
              <w:rPr/>
              <w:t>2</w:t>
            </w:r>
            <w:ins w:id="3524" w:author="Nikolas Bausback" w:date="2002-03-14T11:15:00Z">
              <w:r>
                <w:rPr>
                  <w:rFonts w:cs="Lucida Sans Unicode" w:ascii="Lucida Sans Unicode" w:hAnsi="Lucida Sans Unicode"/>
                  <w:color w:val="0000FF"/>
                </w:rPr>
                <w:t>♣</w:t>
              </w:r>
            </w:ins>
            <w:del w:id="3525" w:author="Nikolas Bausback" w:date="2002-03-14T11:15:00Z">
              <w:r>
                <w:rPr>
                  <w:rFonts w:eastAsia="Symbol" w:cs="Symbol" w:ascii="Symbol" w:hAnsi="Symbol"/>
                </w:rPr>
                <w:delText></w:delText>
              </w:r>
            </w:del>
            <w:r>
              <w:rPr/>
              <w:t xml:space="preserve"> Stark</w:t>
            </w:r>
            <w:ins w:id="3526" w:author="Nikolas Bausback" w:date="2003-09-01T17:42:00Z">
              <w:r>
                <w:rPr/>
                <w:t xml:space="preserve"> / Weak Two in </w:t>
              </w:r>
            </w:ins>
            <w:ins w:id="3527" w:author="Nikolas Bausback" w:date="2003-09-01T17:42:00Z">
              <w:r>
                <w:rPr>
                  <w:rFonts w:cs="Lucida Sans Unicode" w:ascii="Lucida Sans Unicode" w:hAnsi="Lucida Sans Unicode"/>
                  <w:color w:val="FF0000"/>
                </w:rPr>
                <w:t>♦</w:t>
              </w:r>
            </w:ins>
            <w:ins w:id="3528" w:author="Nikolas Bausback" w:date="2003-09-01T17:42:00Z">
              <w:bookmarkEnd w:id="31"/>
              <w:r>
                <w:rPr>
                  <w:rFonts w:cs="Arial" w:ascii="Arial" w:hAnsi="Arial"/>
                </w:rPr>
                <w:t xml:space="preserve"> </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rPr/>
            </w:pPr>
            <w:r>
              <w:rPr/>
            </w:r>
          </w:p>
        </w:tc>
        <w:tc>
          <w:tcPr>
            <w:tcW w:w="5670" w:type="dxa"/>
            <w:tcBorders/>
          </w:tcPr>
          <w:p>
            <w:pPr>
              <w:pStyle w:val="Normal"/>
              <w:spacing w:before="120" w:after="0"/>
              <w:rPr/>
            </w:pPr>
            <w:r>
              <w:rPr/>
              <w:t>2</w:t>
            </w:r>
            <w:ins w:id="3529" w:author="Nikolas Bausback" w:date="2002-03-14T11:15:00Z">
              <w:r>
                <w:rPr>
                  <w:rFonts w:cs="Lucida Sans Unicode" w:ascii="Lucida Sans Unicode" w:hAnsi="Lucida Sans Unicode"/>
                  <w:color w:val="0000FF"/>
                </w:rPr>
                <w:t>♣</w:t>
              </w:r>
            </w:ins>
            <w:del w:id="3530" w:author="Nikolas Bausback" w:date="2002-03-14T11:15:00Z">
              <w:r>
                <w:rPr>
                  <w:rFonts w:eastAsia="Symbol" w:cs="Symbol" w:ascii="Symbol" w:hAnsi="Symbol"/>
                </w:rPr>
                <w:delText></w:delText>
              </w:r>
            </w:del>
            <w:r>
              <w:rPr/>
              <w:t xml:space="preserve"> verspricht mind. </w:t>
            </w:r>
            <w:del w:id="3531" w:author="Nikolas Bausback" w:date="2000-03-06T22:19:00Z">
              <w:r>
                <w:rPr/>
                <w:delText>18-20</w:delText>
              </w:r>
            </w:del>
            <w:ins w:id="3532" w:author="Nikolas Bausback" w:date="2000-03-06T22:19:00Z">
              <w:r>
                <w:rPr/>
                <w:t>2</w:t>
              </w:r>
            </w:ins>
            <w:ins w:id="3533" w:author="Nikolas Bausback" w:date="2003-05-14T16:20:00Z">
              <w:r>
                <w:rPr/>
                <w:t>4</w:t>
              </w:r>
            </w:ins>
            <w:ins w:id="3534" w:author="Nikolas Bausback" w:date="2000-03-06T22:19:00Z">
              <w:r>
                <w:rPr/>
                <w:t>-2</w:t>
              </w:r>
            </w:ins>
            <w:ins w:id="3535" w:author="Nikolas Bausback" w:date="2003-05-14T16:20:00Z">
              <w:r>
                <w:rPr/>
                <w:t>5 / 28-29</w:t>
              </w:r>
            </w:ins>
            <w:r>
              <w:rPr/>
              <w:t xml:space="preserve"> bal., ein Semiforcing in Oberfarbe (Einfärber) oder ein beliebiges Partieforcing</w:t>
            </w:r>
            <w:ins w:id="3536" w:author="Nikolas Bausback" w:date="2003-05-14T16:21:00Z">
              <w:r>
                <w:rPr/>
                <w:br/>
                <w:t xml:space="preserve">oder ein W2 in </w:t>
              </w:r>
            </w:ins>
            <w:ins w:id="3537" w:author="Nikolas Bausback" w:date="2003-05-14T16:21:00Z">
              <w:r>
                <w:rPr>
                  <w:rFonts w:cs="Lucida Sans Unicode" w:ascii="Lucida Sans Unicode" w:hAnsi="Lucida Sans Unicode"/>
                  <w:color w:val="FF0000"/>
                </w:rPr>
                <w:t>♦</w:t>
              </w:r>
            </w:ins>
            <w:del w:id="3538" w:author="Nikolas Bausback" w:date="2003-05-14T16:21:00Z">
              <w:r>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3539" w:author="Nikolas Bausback" w:date="2002-03-14T11:15:00Z">
              <w:r>
                <w:rPr>
                  <w:rFonts w:cs="Lucida Sans Unicode" w:ascii="Lucida Sans Unicode" w:hAnsi="Lucida Sans Unicode"/>
                  <w:color w:val="0000FF"/>
                </w:rPr>
                <w:t>♣</w:t>
              </w:r>
            </w:ins>
            <w:del w:id="3540" w:author="Nikolas Bausback" w:date="2002-03-14T11:15: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ins w:id="3541" w:author="Nikolas Bausback" w:date="2002-03-14T11:15:00Z">
              <w:r>
                <w:rPr>
                  <w:rFonts w:cs="Lucida Sans Unicode" w:ascii="Lucida Sans Unicode" w:hAnsi="Lucida Sans Unicode"/>
                  <w:color w:val="FF0000"/>
                </w:rPr>
                <w:t>♦</w:t>
              </w:r>
            </w:ins>
            <w:del w:id="3542" w:author="Nikolas Bausback" w:date="2002-03-14T11:15:00Z">
              <w:r>
                <w:rPr>
                  <w:rFonts w:eastAsia="Symbol" w:cs="Symbol" w:ascii="Symbol" w:hAnsi="Symbol"/>
                </w:rPr>
                <w:delText></w:delText>
              </w:r>
            </w:del>
          </w:p>
        </w:tc>
        <w:tc>
          <w:tcPr>
            <w:tcW w:w="1134" w:type="dxa"/>
            <w:tcBorders/>
          </w:tcPr>
          <w:p>
            <w:pPr>
              <w:pStyle w:val="Normal"/>
              <w:snapToGrid w:val="false"/>
              <w:spacing w:before="120" w:after="0"/>
              <w:rPr/>
            </w:pPr>
            <w:r>
              <w:rPr/>
            </w:r>
          </w:p>
        </w:tc>
        <w:tc>
          <w:tcPr>
            <w:tcW w:w="5670" w:type="dxa"/>
            <w:tcBorders/>
          </w:tcPr>
          <w:p>
            <w:pPr>
              <w:pStyle w:val="Normal"/>
              <w:spacing w:before="120" w:after="0"/>
              <w:rPr/>
            </w:pPr>
            <w:del w:id="3543" w:author="Nikolas Bausback" w:date="2000-03-07T20:53:00Z">
              <w:r>
                <w:rPr/>
                <w:delText>5</w:delText>
              </w:r>
            </w:del>
            <w:del w:id="3544" w:author="Nikolas Bausback" w:date="2000-03-07T20:53:00Z">
              <w:r>
                <w:rPr>
                  <w:vertAlign w:val="superscript"/>
                </w:rPr>
                <w:delText>+</w:delText>
              </w:r>
            </w:del>
            <w:del w:id="3545" w:author="Nikolas Bausback" w:date="2000-03-07T20:53:00Z">
              <w:r>
                <w:rPr/>
                <w:delText xml:space="preserve">, </w:delText>
              </w:r>
            </w:del>
            <w:del w:id="3546" w:author="Nikolas Bausback" w:date="2003-05-14T16:21:00Z">
              <w:r>
                <w:rPr/>
                <w:delText>1</w:delText>
              </w:r>
            </w:del>
            <w:del w:id="3547" w:author="Nikolas Bausback" w:date="2000-03-07T20:53:00Z">
              <w:r>
                <w:rPr/>
                <w:delText>-3</w:delText>
              </w:r>
            </w:del>
            <w:del w:id="3548" w:author="Nikolas Bausback" w:date="2003-05-14T16:21:00Z">
              <w:r>
                <w:rPr/>
                <w:delText xml:space="preserve"> Kontrollen, natürliche Weitereizung: 2 </w:delText>
              </w:r>
            </w:del>
            <w:del w:id="3549" w:author="Nikolas Bausback" w:date="2002-03-14T12:11:00Z">
              <w:r>
                <w:rPr/>
                <w:delText xml:space="preserve">Nt </w:delText>
              </w:r>
            </w:del>
            <w:del w:id="3550" w:author="Nikolas Bausback" w:date="2003-05-14T16:21:00Z">
              <w:r>
                <w:rPr/>
                <w:delText xml:space="preserve">ist passbar, </w:delText>
              </w:r>
            </w:del>
            <w:del w:id="3551" w:author="Nikolas Bausback" w:date="2000-03-07T21:11:00Z">
              <w:r>
                <w:rPr/>
                <w:delText>sonst Partieforcing</w:delText>
              </w:r>
            </w:del>
            <w:ins w:id="3552" w:author="Nikolas Bausback" w:date="2003-05-14T16:21:00Z">
              <w:r>
                <w:rPr/>
                <w:t>Relay</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553" w:author="Nikolas Bausback" w:date="2003-07-16T13:57:00Z">
              <w:r>
                <w:rPr/>
                <w:t>M</w:t>
              </w:r>
            </w:ins>
            <w:del w:id="3554" w:author="Nikolas Bausback" w:date="2002-03-14T11:15: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pacing w:before="120" w:after="0"/>
              <w:rPr/>
            </w:pPr>
            <w:ins w:id="3555" w:author="Nikolas Bausback" w:date="2003-05-14T16:22:00Z">
              <w:r>
                <w:rPr/>
                <w:t>Natürlich mind. 5er Länge nicht forcierend aber konstruktiv</w:t>
              </w:r>
            </w:ins>
            <w:del w:id="3556" w:author="Nikolas Bausback" w:date="2000-03-07T20:53:00Z">
              <w:r>
                <w:rPr/>
                <w:delText>0-5, 0-</w:delText>
              </w:r>
            </w:del>
            <w:del w:id="3557" w:author="Nikolas Bausback" w:date="2003-05-14T16:22:00Z">
              <w:r>
                <w:rPr/>
                <w:delText>2 Kontrolle</w:delText>
              </w:r>
            </w:del>
            <w:del w:id="3558" w:author="Nikolas Bausback" w:date="2000-03-07T20:53:00Z">
              <w:r>
                <w:rPr/>
                <w:delText>, schwach, passbar, folgende Gebote ohne Sprung sind Spielvorschläge mit guten 4</w:delText>
              </w:r>
            </w:del>
            <w:del w:id="3559" w:author="Nikolas Bausback" w:date="2000-03-07T20:53:00Z">
              <w:r>
                <w:rPr>
                  <w:vertAlign w:val="superscript"/>
                </w:rPr>
                <w:delText>+</w:delText>
              </w:r>
            </w:del>
            <w:del w:id="3560" w:author="Nikolas Bausback" w:date="2000-03-07T20:53:00Z">
              <w:r>
                <w:rPr/>
                <w:delText>er Farben, 2SA zeigt eine bal. Hand ohne gute 4er Oberfarb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3561" w:author="Nikolas Bausback" w:date="2003-07-16T13:56:00Z">
              <w:r>
                <w:rPr/>
                <w:t>3</w:t>
              </w:r>
            </w:ins>
            <w:ins w:id="3562" w:author="Nikolas Bausback" w:date="2003-07-16T13:56:00Z">
              <w:r>
                <w:rPr>
                  <w:rFonts w:cs="Lucida Sans Unicode" w:ascii="Lucida Sans Unicode" w:hAnsi="Lucida Sans Unicode"/>
                  <w:color w:val="0000FF"/>
                </w:rPr>
                <w:t>♣</w:t>
              </w:r>
            </w:ins>
            <w:ins w:id="3563" w:author="Nikolas Bausback" w:date="2003-07-16T13:56:00Z">
              <w:r>
                <w:rPr/>
                <w:t xml:space="preserve"> </w:t>
              </w:r>
            </w:ins>
            <w:ins w:id="3564" w:author="Nikolas Bausback" w:date="2003-09-01T17:44:00Z">
              <w:r>
                <w:rPr/>
                <w:t>2/3</w:t>
              </w:r>
            </w:ins>
            <w:ins w:id="3565" w:author="Nikolas Bausback" w:date="2003-07-16T13:58:00Z">
              <w:r>
                <w:rPr/>
                <w:t>oM</w:t>
              </w:r>
            </w:ins>
          </w:p>
        </w:tc>
        <w:tc>
          <w:tcPr>
            <w:tcW w:w="5670" w:type="dxa"/>
            <w:tcBorders/>
          </w:tcPr>
          <w:p>
            <w:pPr>
              <w:pStyle w:val="Header"/>
              <w:tabs>
                <w:tab w:val="clear" w:pos="4536"/>
                <w:tab w:val="clear" w:pos="9072"/>
              </w:tabs>
              <w:spacing w:before="120" w:after="0"/>
              <w:rPr/>
            </w:pPr>
            <w:ins w:id="3566" w:author="Nikolas Bausback" w:date="2003-07-16T13:56:00Z">
              <w:r>
                <w:rPr/>
                <w:t>FG</w:t>
              </w:r>
            </w:ins>
            <w:ins w:id="3567" w:author="Nikolas Bausback" w:date="2003-07-16T13:58:00Z">
              <w:r>
                <w:rPr/>
                <w:t xml:space="preserve"> NA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3568" w:author="Nikolas Bausback" w:date="2003-09-01T17:43:00Z">
              <w:r>
                <w:rPr/>
                <w:t>3</w:t>
              </w:r>
            </w:ins>
            <w:ins w:id="3569" w:author="Nikolas Bausback" w:date="2003-09-01T17:43:00Z">
              <w:r>
                <w:rPr>
                  <w:rFonts w:cs="Lucida Sans Unicode" w:ascii="Lucida Sans Unicode" w:hAnsi="Lucida Sans Unicode"/>
                  <w:color w:val="FF0000"/>
                </w:rPr>
                <w:t>♦</w:t>
              </w:r>
            </w:ins>
          </w:p>
        </w:tc>
        <w:tc>
          <w:tcPr>
            <w:tcW w:w="5670" w:type="dxa"/>
            <w:tcBorders/>
          </w:tcPr>
          <w:p>
            <w:pPr>
              <w:pStyle w:val="Header"/>
              <w:tabs>
                <w:tab w:val="clear" w:pos="4536"/>
                <w:tab w:val="clear" w:pos="9072"/>
              </w:tabs>
              <w:spacing w:before="120" w:after="0"/>
              <w:rPr/>
            </w:pPr>
            <w:ins w:id="3570" w:author="Nikolas Bausback" w:date="2003-09-01T17:43:00Z">
              <w:r>
                <w:rPr/>
                <w:t xml:space="preserve">W2 </w:t>
              </w:r>
            </w:ins>
            <w:ins w:id="3571" w:author="Nikolas Bausback" w:date="2003-09-01T17:43:00Z">
              <w:r>
                <w:rPr>
                  <w:rFonts w:cs="Lucida Sans Unicode" w:ascii="Lucida Sans Unicode" w:hAnsi="Lucida Sans Unicode"/>
                  <w:color w:val="FF0000"/>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3572" w:author="Nikolas Bausback" w:date="2003-07-16T13:57:00Z">
              <w:r>
                <w:rPr/>
                <w:t>3M</w:t>
              </w:r>
            </w:ins>
          </w:p>
        </w:tc>
        <w:tc>
          <w:tcPr>
            <w:tcW w:w="5670" w:type="dxa"/>
            <w:tcBorders/>
          </w:tcPr>
          <w:p>
            <w:pPr>
              <w:pStyle w:val="Header"/>
              <w:tabs>
                <w:tab w:val="clear" w:pos="4536"/>
                <w:tab w:val="clear" w:pos="9072"/>
              </w:tabs>
              <w:spacing w:before="120" w:after="0"/>
              <w:rPr/>
            </w:pPr>
            <w:ins w:id="3573" w:author="Nikolas Bausback" w:date="2003-07-16T13:57:00Z">
              <w:r>
                <w:rPr/>
                <w:t xml:space="preserve">W2 </w:t>
              </w:r>
            </w:ins>
            <w:ins w:id="3574" w:author="Nikolas Bausback" w:date="2003-07-16T13:57:00Z">
              <w:r>
                <w:rPr>
                  <w:rFonts w:cs="Lucida Sans Unicode" w:ascii="Lucida Sans Unicode" w:hAnsi="Lucida Sans Unicode"/>
                  <w:color w:val="FF0000"/>
                </w:rPr>
                <w:t>♦</w:t>
              </w:r>
            </w:ins>
            <w:ins w:id="3575" w:author="Nikolas Bausback" w:date="2003-07-16T13:57:00Z">
              <w:r>
                <w:rPr/>
                <w:t xml:space="preserve"> mit Anschluss</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3576" w:author="Nikolas Bausback" w:date="2003-05-14T16:23:00Z">
              <w:r>
                <w:rPr/>
                <w:delText>2</w:delText>
              </w:r>
            </w:del>
            <w:del w:id="3577" w:author="Nikolas Bausback" w:date="2002-03-14T11:15: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del w:id="3581" w:author="Nikolas Bausback" w:date="2003-05-14T16:23:00Z"/>
              </w:rPr>
            </w:pPr>
            <w:del w:id="3578" w:author="Nikolas Bausback" w:date="2000-03-07T20:53:00Z">
              <w:r>
                <w:rPr/>
                <w:delText>4</w:delText>
              </w:r>
            </w:del>
            <w:del w:id="3579" w:author="Nikolas Bausback" w:date="2003-05-14T16:23:00Z">
              <w:r>
                <w:rPr>
                  <w:vertAlign w:val="superscript"/>
                </w:rPr>
                <w:delText>+</w:delText>
              </w:r>
            </w:del>
            <w:del w:id="3580" w:author="Nikolas Bausback" w:date="2003-05-14T16:23:00Z">
              <w:r>
                <w:rPr/>
                <w:delText xml:space="preserve"> K, unausgeglichen</w:delText>
              </w:r>
            </w:del>
          </w:p>
          <w:p>
            <w:pPr>
              <w:pStyle w:val="Normal"/>
              <w:widowControl/>
              <w:bidi w:val="0"/>
              <w:spacing w:before="120" w:after="0"/>
              <w:jc w:val="center"/>
              <w:rPr/>
            </w:pPr>
            <w:del w:id="3582" w:author="Nikolas Bausback" w:date="2003-05-14T16:23:00Z">
              <w:r>
                <w:rPr/>
                <w:delText>Natürliche Weitereizun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3583" w:author="Nikolas Bausback" w:date="2003-07-15T10:54:00Z">
              <w:r>
                <w:rPr/>
                <w:delText>Nt</w:delText>
              </w:r>
            </w:del>
            <w:ins w:id="3584"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3600" w:author="Nikolas Bausback" w:date="2003-05-14T16:22:00Z"/>
              </w:rPr>
            </w:pPr>
            <w:ins w:id="3585" w:author="Nikolas Bausback" w:date="2003-05-14T16:23:00Z">
              <w:r>
                <w:rPr/>
                <w:t xml:space="preserve">Mind. einl. Gegenüber W2 in </w:t>
              </w:r>
            </w:ins>
            <w:ins w:id="3586" w:author="Nikolas Bausback" w:date="2003-05-14T16:23:00Z">
              <w:r>
                <w:rPr>
                  <w:rFonts w:cs="Lucida Sans Unicode" w:ascii="Lucida Sans Unicode" w:hAnsi="Lucida Sans Unicode"/>
                  <w:color w:val="FF0000"/>
                </w:rPr>
                <w:t>♦</w:t>
                <w:br/>
              </w:r>
            </w:ins>
            <w:ins w:id="3587" w:author="Nikolas Bausback" w:date="2003-05-14T16:23:00Z">
              <w:r>
                <w:rPr>
                  <w:rFonts w:cs="Lucida Sans Unicode" w:ascii="Lucida Sans Unicode" w:hAnsi="Lucida Sans Unicode"/>
                  <w:color w:val="000000"/>
                </w:rPr>
                <w:t xml:space="preserve">-&gt; </w:t>
              </w:r>
            </w:ins>
            <w:ins w:id="3588" w:author="Nikolas Bausback" w:date="2003-05-14T16:23:00Z">
              <w:r>
                <w:rPr/>
                <w:t>3</w:t>
              </w:r>
            </w:ins>
            <w:ins w:id="3589" w:author="Nikolas Bausback" w:date="2003-05-14T16:23:00Z">
              <w:r>
                <w:rPr>
                  <w:rFonts w:cs="Arial" w:ascii="Arial" w:hAnsi="Arial"/>
                  <w:color w:val="3366FF"/>
                </w:rPr>
                <w:t>♣</w:t>
              </w:r>
            </w:ins>
            <w:ins w:id="3590" w:author="Nikolas Bausback" w:date="2003-05-14T16:23:00Z">
              <w:r>
                <w:rPr>
                  <w:rFonts w:cs="Arial" w:ascii="Arial" w:hAnsi="Arial"/>
                </w:rPr>
                <w:t xml:space="preserve"> MIN; 3</w:t>
              </w:r>
            </w:ins>
            <w:ins w:id="3591" w:author="Nikolas Bausback" w:date="2003-05-14T16:23:00Z">
              <w:r>
                <w:rPr>
                  <w:rFonts w:cs="Arial" w:ascii="Arial" w:hAnsi="Arial"/>
                  <w:color w:val="FF6600"/>
                </w:rPr>
                <w:t>♦</w:t>
              </w:r>
            </w:ins>
            <w:ins w:id="3592" w:author="Nikolas Bausback" w:date="2003-05-14T16:23:00Z">
              <w:r>
                <w:rPr>
                  <w:rFonts w:cs="Arial" w:ascii="Arial" w:hAnsi="Arial"/>
                </w:rPr>
                <w:t xml:space="preserve"> MAX mit 3erM; 3</w:t>
              </w:r>
            </w:ins>
            <w:ins w:id="3593" w:author="Nikolas Bausback" w:date="2003-05-14T16:23:00Z">
              <w:r>
                <w:rPr>
                  <w:rFonts w:cs="Arial" w:ascii="Arial" w:hAnsi="Arial"/>
                  <w:color w:val="800000"/>
                </w:rPr>
                <w:t>♥</w:t>
              </w:r>
            </w:ins>
            <w:ins w:id="3594" w:author="Nikolas Bausback" w:date="2003-05-14T16:23:00Z">
              <w:r>
                <w:rPr>
                  <w:rFonts w:cs="Arial" w:ascii="Arial" w:hAnsi="Arial"/>
                </w:rPr>
                <w:t xml:space="preserve"> </w:t>
              </w:r>
            </w:ins>
            <w:ins w:id="3595" w:author="Nikolas Bausback" w:date="2003-05-14T16:23:00Z">
              <w:r>
                <w:rPr>
                  <w:rFonts w:cs="Arial" w:ascii="Arial" w:hAnsi="Arial"/>
                  <w:color w:val="000080"/>
                </w:rPr>
                <w:t>♠</w:t>
              </w:r>
            </w:ins>
            <w:ins w:id="3596" w:author="Nikolas Bausback" w:date="2003-05-14T16:23:00Z">
              <w:r>
                <w:rPr>
                  <w:rFonts w:cs="Arial" w:ascii="Arial" w:hAnsi="Arial"/>
                </w:rPr>
                <w:t xml:space="preserve"> MAX mit 4oM; 3SA MAX </w:t>
              </w:r>
            </w:ins>
            <w:del w:id="3597" w:author="Nikolas Bausback" w:date="2000-03-07T20:54:00Z">
              <w:r>
                <w:rPr/>
                <w:delText>4</w:delText>
              </w:r>
            </w:del>
            <w:del w:id="3598" w:author="Nikolas Bausback" w:date="2003-05-14T16:22:00Z">
              <w:r>
                <w:rPr>
                  <w:vertAlign w:val="superscript"/>
                </w:rPr>
                <w:delText>+</w:delText>
              </w:r>
            </w:del>
            <w:del w:id="3599" w:author="Nikolas Bausback" w:date="2003-05-14T16:22:00Z">
              <w:r>
                <w:rPr/>
                <w:delText xml:space="preserve"> K, ausgeglichen</w:delText>
              </w:r>
            </w:del>
          </w:p>
          <w:p>
            <w:pPr>
              <w:pStyle w:val="Normal"/>
              <w:spacing w:before="120" w:after="0"/>
              <w:rPr>
                <w:del w:id="3606" w:author="Nikolas Bausback" w:date="2003-05-14T16:22:00Z"/>
              </w:rPr>
            </w:pPr>
            <w:del w:id="3601" w:author="Nikolas Bausback" w:date="2003-05-14T16:22:00Z">
              <w:r>
                <w:rPr/>
                <w:delText>3</w:delText>
              </w:r>
            </w:del>
            <w:del w:id="3602" w:author="Nikolas Bausback" w:date="2002-03-14T11:15:00Z">
              <w:r>
                <w:rPr>
                  <w:rFonts w:eastAsia="Symbol" w:cs="Symbol" w:ascii="Symbol" w:hAnsi="Symbol"/>
                </w:rPr>
                <w:delText></w:delText>
              </w:r>
            </w:del>
            <w:del w:id="3603" w:author="Nikolas Bausback" w:date="2003-05-14T16:22:00Z">
              <w:r>
                <w:rPr/>
                <w:delText>: Romex oder echt (späteres 4</w:delText>
              </w:r>
            </w:del>
            <w:del w:id="3604" w:author="Nikolas Bausback" w:date="2002-03-14T11:15:00Z">
              <w:r>
                <w:rPr>
                  <w:rFonts w:eastAsia="Symbol" w:cs="Symbol" w:ascii="Symbol" w:hAnsi="Symbol"/>
                </w:rPr>
                <w:delText></w:delText>
              </w:r>
            </w:del>
            <w:del w:id="3605" w:author="Nikolas Bausback" w:date="2003-05-14T16:22:00Z">
              <w:r>
                <w:rPr/>
                <w:delText xml:space="preserve"> - Gebot)</w:delText>
              </w:r>
            </w:del>
          </w:p>
          <w:p>
            <w:pPr>
              <w:pStyle w:val="Normal"/>
              <w:widowControl/>
              <w:bidi w:val="0"/>
              <w:spacing w:before="120" w:after="0"/>
              <w:rPr/>
            </w:pPr>
            <w:del w:id="3607" w:author="Nikolas Bausback" w:date="2003-05-14T16:22:00Z">
              <w:r>
                <w:rPr/>
                <w:delText>alles andere Natürlich. 3</w:delText>
              </w:r>
            </w:del>
            <w:del w:id="3608" w:author="Nikolas Bausback" w:date="2002-03-14T11:15:00Z">
              <w:r>
                <w:rPr>
                  <w:rFonts w:eastAsia="Symbol" w:cs="Symbol" w:ascii="Symbol" w:hAnsi="Symbol"/>
                </w:rPr>
                <w:delText></w:delText>
              </w:r>
            </w:del>
            <w:del w:id="3609" w:author="Nikolas Bausback" w:date="2003-05-14T16:22:00Z">
              <w:r>
                <w:rPr/>
                <w:delText xml:space="preserve"> gefolgt von 3</w:delText>
              </w:r>
            </w:del>
            <w:del w:id="3610" w:author="Nikolas Bausback" w:date="2002-03-14T11:15:00Z">
              <w:r>
                <w:rPr>
                  <w:rFonts w:eastAsia="Symbol" w:cs="Symbol" w:ascii="Symbol" w:hAnsi="Symbol"/>
                </w:rPr>
                <w:delText></w:delText>
              </w:r>
            </w:del>
            <w:del w:id="3611" w:author="Nikolas Bausback" w:date="2003-05-14T16:22:00Z">
              <w:r>
                <w:rPr/>
                <w:delText xml:space="preserve"> UF - Frag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ins w:id="3612" w:author="Nikolas Bausback" w:date="2002-03-14T11:15:00Z">
              <w:r>
                <w:rPr>
                  <w:rFonts w:cs="Lucida Sans Unicode" w:ascii="Lucida Sans Unicode" w:hAnsi="Lucida Sans Unicode"/>
                  <w:color w:val="0000FF"/>
                </w:rPr>
                <w:t>♣</w:t>
              </w:r>
            </w:ins>
            <w:del w:id="3613" w:author="Nikolas Bausback" w:date="2002-03-14T11:15:00Z">
              <w:r>
                <w:rPr>
                  <w:rFonts w:eastAsia="Symbol" w:cs="Symbol" w:ascii="Symbol" w:hAnsi="Symbol"/>
                </w:rPr>
                <w:delText></w:delText>
              </w:r>
            </w:del>
            <w:r>
              <w:rPr/>
              <w:t>,</w:t>
            </w:r>
            <w:ins w:id="3614" w:author="Nikolas Bausback" w:date="2002-03-14T11:15:00Z">
              <w:r>
                <w:rPr>
                  <w:rFonts w:cs="Lucida Sans Unicode" w:ascii="Lucida Sans Unicode" w:hAnsi="Lucida Sans Unicode"/>
                  <w:color w:val="FF0000"/>
                </w:rPr>
                <w:t>♦</w:t>
              </w:r>
            </w:ins>
            <w:del w:id="3615" w:author="Nikolas Bausback" w:date="2002-03-14T11:15:00Z">
              <w:r>
                <w:rPr>
                  <w:rFonts w:eastAsia="Symbol" w:cs="Symbol" w:ascii="Symbol" w:hAnsi="Symbol"/>
                </w:rPr>
                <w:delText></w:delText>
              </w:r>
            </w:del>
            <w:r>
              <w:rPr/>
              <w:t>,</w:t>
            </w:r>
            <w:ins w:id="3616" w:author="Nikolas Bausback" w:date="2002-03-14T11:15:00Z">
              <w:r>
                <w:rPr>
                  <w:rFonts w:cs="Lucida Sans Unicode" w:ascii="Lucida Sans Unicode" w:hAnsi="Lucida Sans Unicode"/>
                  <w:color w:val="800000"/>
                </w:rPr>
                <w:t>♥</w:t>
              </w:r>
            </w:ins>
            <w:del w:id="3617" w:author="Nikolas Bausback" w:date="2002-03-14T11:15:00Z">
              <w:r>
                <w:rPr>
                  <w:rFonts w:eastAsia="Symbol" w:cs="Symbol" w:ascii="Symbol" w:hAnsi="Symbol"/>
                </w:rPr>
                <w:delText></w:delText>
              </w:r>
            </w:del>
            <w:r>
              <w:rPr/>
              <w:t>,</w:t>
            </w:r>
            <w:ins w:id="3618" w:author="Nikolas Bausback" w:date="2002-03-14T11:15:00Z">
              <w:r>
                <w:rPr>
                  <w:rFonts w:cs="Lucida Sans Unicode" w:ascii="Lucida Sans Unicode" w:hAnsi="Lucida Sans Unicode"/>
                  <w:color w:val="333399"/>
                </w:rPr>
                <w:t>♠</w:t>
              </w:r>
            </w:ins>
            <w:del w:id="3619" w:author="Nikolas Bausback" w:date="2002-03-14T11:15: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3627" w:author="Nikolas Bausback" w:date="2003-05-14T16:22:00Z"/>
              </w:rPr>
            </w:pPr>
            <w:del w:id="3620" w:author="Nikolas Bausback" w:date="2003-05-14T16:22:00Z">
              <w:r>
                <w:rPr/>
                <w:delText>Gute 6</w:delText>
              </w:r>
            </w:del>
            <w:del w:id="3621" w:author="Nikolas Bausback" w:date="2003-05-14T16:22:00Z">
              <w:r>
                <w:rPr>
                  <w:vertAlign w:val="superscript"/>
                </w:rPr>
                <w:delText>+</w:delText>
              </w:r>
            </w:del>
            <w:del w:id="3622" w:author="Nikolas Bausback" w:date="2003-05-14T16:22:00Z">
              <w:r>
                <w:rPr/>
                <w:delText>er Farbe mit 2 Topfiguren, kein</w:delText>
              </w:r>
            </w:del>
            <w:del w:id="3623" w:author="Nikolas Bausback" w:date="2000-03-07T20:54:00Z">
              <w:r>
                <w:rPr/>
                <w:delText>e</w:delText>
              </w:r>
            </w:del>
            <w:del w:id="3624" w:author="Nikolas Bausback" w:date="2003-05-14T16:22:00Z">
              <w:r>
                <w:rPr/>
                <w:delText xml:space="preserve"> Seiten </w:delText>
              </w:r>
            </w:del>
            <w:del w:id="3625" w:author="Nikolas Bausback" w:date="2000-03-07T20:54:00Z">
              <w:r>
                <w:rPr/>
                <w:delText>Kontrolle</w:delText>
              </w:r>
            </w:del>
            <w:del w:id="3626" w:author="Nikolas Bausback" w:date="2003-05-14T16:22:00Z">
              <w:r>
                <w:rPr/>
                <w:delText>, evtl. KB109xxx</w:delText>
              </w:r>
            </w:del>
          </w:p>
          <w:p>
            <w:pPr>
              <w:pStyle w:val="Normal"/>
              <w:widowControl/>
              <w:bidi w:val="0"/>
              <w:spacing w:before="120" w:after="0"/>
              <w:rPr/>
            </w:pPr>
            <w:del w:id="3628" w:author="Nikolas Bausback" w:date="2003-05-14T16:22:00Z">
              <w:r>
                <w:rPr/>
                <w:delText>Weiterreizung wie nach Sperransagen.</w:delText>
              </w:r>
            </w:del>
            <w:ins w:id="3629" w:author="Nikolas Bausback" w:date="2003-05-14T16:22:00Z">
              <w:r>
                <w:rPr/>
                <w:t>Natürlich und forcierend</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3630" w:author="Nikolas Bausback" w:date="2002-03-14T11:15:00Z">
              <w:r>
                <w:rPr>
                  <w:rFonts w:cs="Lucida Sans Unicode" w:ascii="Lucida Sans Unicode" w:hAnsi="Lucida Sans Unicode"/>
                  <w:color w:val="0000FF"/>
                </w:rPr>
                <w:t>♣</w:t>
              </w:r>
            </w:ins>
            <w:del w:id="3631" w:author="Nikolas Bausback" w:date="2002-03-14T11:15: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ins w:id="3632" w:author="Nikolas Bausback" w:date="2002-03-14T11:15:00Z">
              <w:r>
                <w:rPr>
                  <w:rFonts w:cs="Lucida Sans Unicode" w:ascii="Lucida Sans Unicode" w:hAnsi="Lucida Sans Unicode"/>
                  <w:color w:val="FF0000"/>
                </w:rPr>
                <w:t>♦</w:t>
              </w:r>
            </w:ins>
            <w:del w:id="3633" w:author="Nikolas Bausback" w:date="2002-03-14T11:15: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3634" w:author="Nikolas Bausback" w:date="2002-03-14T11:15:00Z">
              <w:r>
                <w:rPr>
                  <w:rFonts w:cs="Lucida Sans Unicode" w:ascii="Lucida Sans Unicode" w:hAnsi="Lucida Sans Unicode"/>
                  <w:color w:val="800000"/>
                </w:rPr>
                <w:t>♥</w:t>
              </w:r>
            </w:ins>
            <w:del w:id="3635" w:author="Nikolas Bausback" w:date="2002-03-14T11:15:00Z">
              <w:r>
                <w:rPr>
                  <w:rFonts w:eastAsia="Symbol" w:cs="Symbol" w:ascii="Symbol" w:hAnsi="Symbol"/>
                  <w:color w:val="333399"/>
                </w:rPr>
                <w:delText></w:delText>
              </w:r>
            </w:del>
            <w:ins w:id="3636" w:author="Nikolas Bausback" w:date="2002-03-14T11:16:00Z">
              <w:r>
                <w:rPr>
                  <w:rFonts w:cs="Lucida Sans Unicode" w:ascii="Lucida Sans Unicode" w:hAnsi="Lucida Sans Unicode"/>
                  <w:color w:val="333399"/>
                </w:rPr>
                <w:t>♠</w:t>
              </w:r>
            </w:ins>
            <w:ins w:id="3637" w:author="Nikolas Bausback" w:date="2000-03-07T21:01:00Z">
              <w:r>
                <w:rPr/>
                <w:t xml:space="preserve"> </w:t>
              </w:r>
            </w:ins>
          </w:p>
        </w:tc>
        <w:tc>
          <w:tcPr>
            <w:tcW w:w="1134" w:type="dxa"/>
            <w:tcBorders>
              <w:top w:val="single" w:sz="6" w:space="0" w:color="000000"/>
              <w:left w:val="single" w:sz="6" w:space="0" w:color="000000"/>
            </w:tcBorders>
          </w:tcPr>
          <w:p>
            <w:pPr>
              <w:pStyle w:val="Normal"/>
              <w:spacing w:before="120" w:after="0"/>
              <w:jc w:val="center"/>
              <w:rPr/>
            </w:pPr>
            <w:del w:id="3638" w:author="Nikolas Bausback" w:date="2000-03-07T20:59:00Z">
              <w:r>
                <w:rPr/>
                <w:delText>3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639" w:author="Nikolas Bausback" w:date="2000-03-07T20:55:00Z">
              <w:r>
                <w:rPr/>
                <w:t xml:space="preserve">legt Trumpffarbe fest </w:t>
              </w:r>
            </w:ins>
            <w:ins w:id="3640" w:author="Nikolas Bausback" w:date="2000-03-07T20:59:00Z">
              <w:r>
                <w:rPr/>
                <w:t>und fordert zu Q-Bids auf.</w:t>
                <w:br/>
                <w:t>ein 2. Q-bid des Antworters kann auch eine Dame sein</w:t>
              </w:r>
            </w:ins>
            <w:del w:id="3641" w:author="Nikolas Bausback" w:date="2000-03-07T20:55:00Z">
              <w:r>
                <w:rPr/>
                <w:delText xml:space="preserve">= Serious = 2 Q </w:delText>
              </w:r>
            </w:del>
            <w:del w:id="3642" w:author="Anja Alberti" w:date="1998-08-15T11:50:00Z">
              <w:r>
                <w:rPr/>
                <w:delText>-</w:delText>
              </w:r>
            </w:del>
            <w:ins w:id="3643" w:author="Anja Alberti" w:date="1998-08-15T11:50:00Z">
              <w:del w:id="3644" w:author="Nikolas Bausback" w:date="2000-03-07T20:55:00Z">
                <w:r>
                  <w:rPr/>
                  <w:delText>–</w:delText>
                </w:r>
              </w:del>
            </w:ins>
            <w:del w:id="3645" w:author="Nikolas Bausback" w:date="2000-03-07T20:55:00Z">
              <w:r>
                <w:rPr/>
                <w:delText xml:space="preserve"> bids</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3646" w:author="Nikolas Bausback" w:date="2002-03-14T11:16:00Z">
              <w:r>
                <w:rPr/>
                <w:t>3</w:t>
              </w:r>
            </w:ins>
            <w:ins w:id="3647"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648" w:author="Nikolas Bausback" w:date="2002-03-14T11:16:00Z">
              <w:r>
                <w:rPr/>
                <w:t>28</w:t>
              </w:r>
            </w:ins>
            <w:ins w:id="3649" w:author="Nikolas Bausback" w:date="2003-05-14T16:25:00Z">
              <w:r>
                <w:rPr/>
                <w:t>-29</w:t>
              </w:r>
            </w:ins>
            <w:ins w:id="3650" w:author="Nikolas Bausback" w:date="2002-03-14T11:16:00Z">
              <w:r>
                <w:rPr/>
                <w:t xml:space="preserve"> bal. danach Romex</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cantSplit w:val="true"/>
        </w:trPr>
        <w:tc>
          <w:tcPr>
            <w:tcW w:w="9072" w:type="dxa"/>
            <w:gridSpan w:val="4"/>
            <w:tcBorders/>
          </w:tcPr>
          <w:p>
            <w:pPr>
              <w:pStyle w:val="Normal"/>
              <w:spacing w:before="120" w:after="0"/>
              <w:rPr/>
            </w:pPr>
            <w:ins w:id="3651" w:author="Nikolas Bausback" w:date="2000-03-07T21:20:00Z">
              <w:r>
                <w:rPr/>
                <w:t>Gegner reizt nach 2</w:t>
              </w:r>
            </w:ins>
            <w:ins w:id="3652" w:author="Nikolas Bausback" w:date="2002-03-14T11:16:00Z">
              <w:r>
                <w:rPr>
                  <w:rFonts w:cs="Lucida Sans Unicode" w:ascii="Lucida Sans Unicode" w:hAnsi="Lucida Sans Unicode"/>
                  <w:color w:val="0000FF"/>
                </w:rPr>
                <w:t>♣</w:t>
              </w:r>
            </w:ins>
            <w:ins w:id="3653" w:author="Nikolas Bausback" w:date="2000-03-07T21:20:00Z">
              <w:r>
                <w:rPr>
                  <w:color w:val="0000FF"/>
                </w:rPr>
                <w:t xml:space="preserve"> </w:t>
              </w:r>
            </w:ins>
            <w:ins w:id="3654" w:author="Nikolas Bausback" w:date="2000-03-07T21:20:00Z">
              <w:r>
                <w:rPr/>
                <w:t>gegen</w:t>
              </w:r>
            </w:ins>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3655" w:author="Nikolas Bausback" w:date="2000-03-07T21:20:00Z">
              <w:r>
                <w:rPr/>
                <w:t>2</w:t>
              </w:r>
            </w:ins>
            <w:ins w:id="3656" w:author="Nikolas Bausback" w:date="2002-03-14T11:16:00Z">
              <w:r>
                <w:rPr>
                  <w:rFonts w:cs="Lucida Sans Unicode" w:ascii="Lucida Sans Unicode" w:hAnsi="Lucida Sans Unicode"/>
                  <w:color w:val="0000FF"/>
                </w:rPr>
                <w:t>♣</w:t>
              </w:r>
            </w:ins>
            <w:ins w:id="3657" w:author="Nikolas Bausback" w:date="2000-03-07T21:20:00Z">
              <w:r>
                <w:rPr>
                  <w:color w:val="0000FF"/>
                </w:rPr>
                <w:t xml:space="preserve"> </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pPr>
            <w:ins w:id="3658" w:author="Nikolas Bausback" w:date="2000-03-07T21:20:00Z">
              <w:r>
                <w:rPr/>
                <w:t>X</w:t>
              </w:r>
            </w:ins>
          </w:p>
        </w:tc>
        <w:tc>
          <w:tcPr>
            <w:tcW w:w="1134" w:type="dxa"/>
            <w:tcBorders>
              <w:left w:val="single" w:sz="4" w:space="0" w:color="000000"/>
              <w:bottom w:val="single" w:sz="4" w:space="0" w:color="000000"/>
            </w:tcBorders>
          </w:tcPr>
          <w:p>
            <w:pPr>
              <w:pStyle w:val="Normal"/>
              <w:snapToGrid w:val="false"/>
              <w:spacing w:before="120" w:after="0"/>
              <w:jc w:val="center"/>
              <w:rPr/>
            </w:pPr>
            <w:r>
              <w:rPr/>
            </w:r>
          </w:p>
        </w:tc>
        <w:tc>
          <w:tcPr>
            <w:tcW w:w="5670" w:type="dxa"/>
            <w:tcBorders/>
          </w:tcPr>
          <w:p>
            <w:pPr>
              <w:pStyle w:val="Normal"/>
              <w:spacing w:before="120" w:after="0"/>
              <w:rPr/>
            </w:pPr>
            <w:ins w:id="3659" w:author="Nikolas Bausback" w:date="2003-05-14T16:27:00Z">
              <w:r>
                <w:rPr/>
                <w:t xml:space="preserve">Grundsätzlich gilt, dass </w:t>
              </w:r>
            </w:ins>
            <w:ins w:id="3660" w:author="Nikolas Bausback" w:date="2003-11-21T14:11:00Z">
              <w:r>
                <w:rPr>
                  <w:rFonts w:cs="Lucida Sans Unicode" w:ascii="Lucida Sans Unicode" w:hAnsi="Lucida Sans Unicode"/>
                  <w:color w:val="FF0000"/>
                </w:rPr>
                <w:t>♦</w:t>
              </w:r>
            </w:ins>
            <w:ins w:id="3661" w:author="Nikolas Bausback" w:date="2003-05-14T16:27:00Z">
              <w:r>
                <w:rPr>
                  <w:rFonts w:cs="Arial" w:ascii="Arial" w:hAnsi="Arial"/>
                </w:rPr>
                <w:t xml:space="preserve"> Gebote kompetitiv gegenüber dem W2 in </w:t>
              </w:r>
            </w:ins>
            <w:ins w:id="3662" w:author="Nikolas Bausback" w:date="2003-11-21T14:11:00Z">
              <w:r>
                <w:rPr>
                  <w:rFonts w:cs="Lucida Sans Unicode" w:ascii="Lucida Sans Unicode" w:hAnsi="Lucida Sans Unicode"/>
                  <w:color w:val="FF0000"/>
                </w:rPr>
                <w:t>♦</w:t>
              </w:r>
            </w:ins>
            <w:ins w:id="3663" w:author="Nikolas Bausback" w:date="2003-05-14T16:28:00Z">
              <w:r>
                <w:rPr>
                  <w:rFonts w:cs="Arial" w:ascii="Arial" w:hAnsi="Arial"/>
                </w:rPr>
                <w:t xml:space="preserve"> sind.</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3664" w:author="Nikolas Bausback" w:date="2003-05-14T16:27:00Z">
              <w:r>
                <w:rPr/>
                <w:t>pass</w:t>
              </w:r>
            </w:ins>
          </w:p>
        </w:tc>
        <w:tc>
          <w:tcPr>
            <w:tcW w:w="5670" w:type="dxa"/>
            <w:tcBorders/>
          </w:tcPr>
          <w:p>
            <w:pPr>
              <w:pStyle w:val="Normal"/>
              <w:spacing w:before="120" w:after="0"/>
              <w:rPr/>
            </w:pPr>
            <w:ins w:id="3665" w:author="Nikolas Bausback" w:date="2003-05-14T16:27:00Z">
              <w:r>
                <w:rPr/>
                <w:t xml:space="preserve">Vorschlag </w:t>
              </w:r>
            </w:ins>
            <w:ins w:id="3666" w:author="Nikolas Bausback" w:date="2003-11-21T14:11:00Z">
              <w:r>
                <w:rPr>
                  <w:rFonts w:cs="Lucida Sans Unicode" w:ascii="Lucida Sans Unicode" w:hAnsi="Lucida Sans Unicode"/>
                  <w:color w:val="0000FF"/>
                </w:rPr>
                <w:t>♣</w:t>
              </w:r>
            </w:ins>
            <w:ins w:id="3667" w:author="Nikolas Bausback" w:date="2003-05-14T16:27:00Z">
              <w:r>
                <w:rPr>
                  <w:rFonts w:cs="Arial" w:ascii="Arial" w:hAnsi="Arial"/>
                </w:rPr>
                <w:t xml:space="preserve"> zu spielen mind. gutes 5er</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3668" w:author="Nikolas Bausback" w:date="2000-03-07T21:21:00Z">
              <w:r>
                <w:rPr/>
                <w:t>XX</w:t>
              </w:r>
            </w:ins>
          </w:p>
        </w:tc>
        <w:tc>
          <w:tcPr>
            <w:tcW w:w="5670" w:type="dxa"/>
            <w:tcBorders/>
          </w:tcPr>
          <w:p>
            <w:pPr>
              <w:pStyle w:val="Normal"/>
              <w:spacing w:before="120" w:after="0"/>
              <w:rPr/>
            </w:pPr>
            <w:ins w:id="3669" w:author="Nikolas Bausback" w:date="2003-05-14T16:26:00Z">
              <w:r>
                <w:rPr/>
                <w:t>Stark, hofft auf Strafkontra</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3670" w:author="Nikolas Bausback" w:date="2000-03-07T21:21:00Z">
              <w:r>
                <w:rPr/>
                <w:t>2/3x</w:t>
              </w:r>
            </w:ins>
          </w:p>
        </w:tc>
        <w:tc>
          <w:tcPr>
            <w:tcW w:w="5670" w:type="dxa"/>
            <w:tcBorders/>
          </w:tcPr>
          <w:p>
            <w:pPr>
              <w:pStyle w:val="Normal"/>
              <w:spacing w:before="120" w:after="0"/>
              <w:rPr/>
            </w:pPr>
            <w:ins w:id="3671" w:author="Nikolas Bausback" w:date="2000-03-07T21:21:00Z">
              <w:r>
                <w:rPr/>
                <w:t>Natürlich gute Farbe</w:t>
              </w:r>
            </w:ins>
            <w:ins w:id="3672" w:author=" " w:date="2004-04-08T15:45:00Z">
              <w:r>
                <w:rPr/>
                <w:t xml:space="preserve"> (</w:t>
              </w:r>
            </w:ins>
            <w:ins w:id="3673" w:author=" " w:date="2004-04-08T15:45:00Z">
              <w:r>
                <w:rPr>
                  <w:color w:val="FF6600"/>
                </w:rPr>
                <w:t>♦</w:t>
              </w:r>
            </w:ins>
            <w:ins w:id="3674" w:author=" " w:date="2004-04-08T15:45:00Z">
              <w:r>
                <w:rPr/>
                <w:t xml:space="preserve"> = kompetitiv mit </w:t>
              </w:r>
            </w:ins>
            <w:ins w:id="3675" w:author=" " w:date="2004-04-08T15:45:00Z">
              <w:r>
                <w:rPr>
                  <w:color w:val="FF6600"/>
                </w:rPr>
                <w:t>♦</w:t>
              </w:r>
            </w:ins>
            <w:ins w:id="3676" w:author=" " w:date="2004-04-08T15:45:00Z">
              <w:r>
                <w:rPr/>
                <w:t xml:space="preserve"> Fit)</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3677" w:author="Nikolas Bausback" w:date="2000-03-07T21:23:00Z">
              <w:r>
                <w:rPr/>
                <w:t>2x</w:t>
              </w:r>
            </w:ins>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3678" w:author="Nikolas Bausback" w:date="2000-03-07T21:23:00Z">
              <w:r>
                <w:rPr/>
                <w:t>pass</w:t>
              </w:r>
            </w:ins>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3679" w:author="Nikolas Bausback" w:date="2000-03-07T21:24:00Z">
              <w:r>
                <w:rPr/>
                <w:t>X</w:t>
              </w:r>
            </w:ins>
          </w:p>
        </w:tc>
        <w:tc>
          <w:tcPr>
            <w:tcW w:w="5670" w:type="dxa"/>
            <w:tcBorders/>
          </w:tcPr>
          <w:p>
            <w:pPr>
              <w:pStyle w:val="Normal"/>
              <w:spacing w:before="120" w:after="0"/>
              <w:rPr/>
            </w:pPr>
            <w:ins w:id="3680" w:author="Nikolas Bausback" w:date="2003-09-08T16:42:00Z">
              <w:r>
                <w:rPr/>
                <w:t>Strafkontra</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3681" w:author="Nikolas Bausback" w:date="2000-03-07T21:24:00Z">
              <w:r>
                <w:rPr/>
                <w:t>2/3x</w:t>
              </w:r>
            </w:ins>
          </w:p>
        </w:tc>
        <w:tc>
          <w:tcPr>
            <w:tcW w:w="5670" w:type="dxa"/>
            <w:tcBorders/>
          </w:tcPr>
          <w:p>
            <w:pPr>
              <w:pStyle w:val="Normal"/>
              <w:spacing w:before="120" w:after="0"/>
              <w:rPr/>
            </w:pPr>
            <w:ins w:id="3682" w:author="Nikolas Bausback" w:date="2003-05-14T16:26:00Z">
              <w:r>
                <w:rPr/>
                <w:t>Nat. Konstruktiv</w:t>
              </w:r>
            </w:ins>
          </w:p>
        </w:tc>
      </w:tr>
      <w:tr>
        <w:trPr>
          <w:trHeight w:val="360" w:hRule="atLeast"/>
        </w:trPr>
        <w:tc>
          <w:tcPr>
            <w:tcW w:w="1134" w:type="dxa"/>
            <w:tcBorders/>
          </w:tcPr>
          <w:p>
            <w:pPr>
              <w:pStyle w:val="Normal"/>
              <w:spacing w:before="120" w:after="0"/>
              <w:jc w:val="center"/>
              <w:rPr/>
            </w:pPr>
            <w:ins w:id="3683" w:author="Nikolas Bausback" w:date="2003-07-16T14:00:00Z">
              <w:r>
                <w:rPr/>
                <w:t>E</w:t>
              </w:r>
            </w:ins>
          </w:p>
        </w:tc>
        <w:tc>
          <w:tcPr>
            <w:tcW w:w="1134" w:type="dxa"/>
            <w:tcBorders/>
          </w:tcPr>
          <w:p>
            <w:pPr>
              <w:pStyle w:val="Normal"/>
              <w:spacing w:before="120" w:after="0"/>
              <w:jc w:val="center"/>
              <w:rPr/>
            </w:pPr>
            <w:ins w:id="3684" w:author="Nikolas Bausback" w:date="2003-07-16T14:00:00Z">
              <w:r>
                <w:rPr/>
                <w:t>A</w:t>
              </w:r>
            </w:ins>
          </w:p>
        </w:tc>
        <w:tc>
          <w:tcPr>
            <w:tcW w:w="1134" w:type="dxa"/>
            <w:tcBorders/>
          </w:tcPr>
          <w:p>
            <w:pPr>
              <w:pStyle w:val="Normal"/>
              <w:spacing w:before="120" w:after="0"/>
              <w:jc w:val="center"/>
              <w:rPr/>
            </w:pPr>
            <w:ins w:id="3685" w:author="Nikolas Bausback" w:date="2003-07-16T14:00:00Z">
              <w:r>
                <w:rPr/>
                <w:t>G</w:t>
              </w:r>
            </w:ins>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3686" w:author="Nikolas Bausback" w:date="2003-07-16T13:58:00Z">
              <w:r>
                <w:rPr/>
                <w:t>2</w:t>
              </w:r>
            </w:ins>
            <w:ins w:id="3687" w:author="Nikolas Bausback" w:date="2003-07-16T13:58:00Z">
              <w:r>
                <w:rPr>
                  <w:rFonts w:cs="Lucida Sans Unicode" w:ascii="Lucida Sans Unicode" w:hAnsi="Lucida Sans Unicode"/>
                  <w:color w:val="0000FF"/>
                </w:rPr>
                <w:t>♣</w:t>
              </w:r>
            </w:ins>
            <w:ins w:id="3688" w:author="Nikolas Bausback" w:date="2003-07-16T13:58:00Z">
              <w:r>
                <w:rPr/>
                <w:t xml:space="preserve"> </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pPr>
            <w:ins w:id="3689" w:author="Nikolas Bausback" w:date="2003-07-16T13:58:00Z">
              <w:r>
                <w:rPr/>
                <w:t>2</w:t>
              </w:r>
            </w:ins>
            <w:ins w:id="3690" w:author="Nikolas Bausback" w:date="2003-07-16T13:58:00Z">
              <w:r>
                <w:rPr>
                  <w:rFonts w:cs="Lucida Sans Unicode" w:ascii="Lucida Sans Unicode" w:hAnsi="Lucida Sans Unicode"/>
                  <w:color w:val="800000"/>
                </w:rPr>
                <w:t>♥</w:t>
              </w:r>
            </w:ins>
            <w:ins w:id="3691" w:author="Nikolas Bausback" w:date="2003-07-16T13:58:00Z">
              <w:r>
                <w:rPr/>
                <w:t xml:space="preserve"> </w:t>
              </w:r>
            </w:ins>
          </w:p>
        </w:tc>
        <w:tc>
          <w:tcPr>
            <w:tcW w:w="1134" w:type="dxa"/>
            <w:tcBorders>
              <w:left w:val="single" w:sz="4" w:space="0" w:color="000000"/>
              <w:bottom w:val="single" w:sz="4" w:space="0" w:color="000000"/>
            </w:tcBorders>
          </w:tcPr>
          <w:p>
            <w:pPr>
              <w:pStyle w:val="Normal"/>
              <w:spacing w:before="120" w:after="0"/>
              <w:jc w:val="center"/>
              <w:rPr/>
            </w:pPr>
            <w:ins w:id="3692" w:author="Nikolas Bausback" w:date="2003-07-16T13:58:00Z">
              <w:r>
                <w:rPr/>
                <w:t>X</w:t>
              </w:r>
            </w:ins>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pPr>
            <w:ins w:id="3693" w:author="Nikolas Bausback" w:date="2003-07-16T13:59:00Z">
              <w:r>
                <w:rPr/>
                <w:t>3</w:t>
              </w:r>
            </w:ins>
            <w:ins w:id="3694" w:author="Nikolas Bausback" w:date="2003-07-16T13:59:00Z">
              <w:r>
                <w:rPr>
                  <w:rFonts w:cs="Lucida Sans Unicode" w:ascii="Lucida Sans Unicode" w:hAnsi="Lucida Sans Unicode"/>
                  <w:color w:val="FF0000"/>
                </w:rPr>
                <w:t>♦</w:t>
              </w:r>
            </w:ins>
            <w:ins w:id="3695" w:author="Nikolas Bausback" w:date="2003-07-16T13:59:00Z">
              <w:r>
                <w:rPr/>
                <w:t xml:space="preserve"> </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5670" w:type="dxa"/>
            <w:tcBorders/>
          </w:tcPr>
          <w:p>
            <w:pPr>
              <w:pStyle w:val="Normal"/>
              <w:spacing w:before="120" w:after="0"/>
              <w:rPr/>
            </w:pPr>
            <w:ins w:id="3696" w:author="Nikolas Bausback" w:date="2003-07-16T13:59:00Z">
              <w:r>
                <w:rPr/>
                <w:t xml:space="preserve">W2 </w:t>
              </w:r>
            </w:ins>
            <w:ins w:id="3697" w:author="Nikolas Bausback" w:date="2003-07-16T13:59:00Z">
              <w:r>
                <w:rPr>
                  <w:rFonts w:cs="Lucida Sans Unicode" w:ascii="Lucida Sans Unicode" w:hAnsi="Lucida Sans Unicode"/>
                  <w:color w:val="FF0000"/>
                </w:rPr>
                <w:t>♦</w:t>
              </w:r>
            </w:ins>
            <w:ins w:id="3698" w:author="Nikolas Bausback" w:date="2003-11-21T14:12:00Z">
              <w:r>
                <w:rPr>
                  <w:rFonts w:cs="Lucida Sans Unicode" w:ascii="Lucida Sans Unicode" w:hAnsi="Lucida Sans Unicode"/>
                  <w:color w:val="FF0000"/>
                </w:rPr>
                <w:t xml:space="preserve"> </w:t>
              </w:r>
            </w:ins>
            <w:ins w:id="3699" w:author="Nikolas Bausback" w:date="2003-11-21T14:12:00Z">
              <w:r>
                <w:rPr>
                  <w:rFonts w:cs="Times New Roman"/>
                  <w:color w:val="000000"/>
                </w:rPr>
                <w:t xml:space="preserve">und </w:t>
              </w:r>
            </w:ins>
            <w:ins w:id="3700" w:author="Nikolas Bausback" w:date="2003-11-21T14:12:00Z">
              <w:r>
                <w:rPr>
                  <w:rFonts w:cs="Lucida Sans Unicode" w:ascii="Lucida Sans Unicode" w:hAnsi="Lucida Sans Unicode"/>
                  <w:color w:val="800000"/>
                </w:rPr>
                <w:t>♥</w:t>
              </w:r>
            </w:ins>
            <w:ins w:id="3701" w:author="Nikolas Bausback" w:date="2003-11-21T14:12:00Z">
              <w:r>
                <w:rPr/>
                <w:t xml:space="preserve"> Kürze eher selten.</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32" w:name="__RefHeading___Toc69206194"/>
            <w:bookmarkEnd w:id="32"/>
            <w:r>
              <w:rPr/>
              <w:t>2</w:t>
            </w:r>
            <w:ins w:id="3702" w:author="Nikolas Bausback" w:date="2002-03-14T11:20:00Z">
              <w:r>
                <w:rPr>
                  <w:rFonts w:cs="Lucida Sans Unicode" w:ascii="Lucida Sans Unicode" w:hAnsi="Lucida Sans Unicode"/>
                  <w:color w:val="FF0000"/>
                </w:rPr>
                <w:t>♦</w:t>
              </w:r>
            </w:ins>
            <w:del w:id="3703" w:author="Nikolas Bausback" w:date="2002-03-14T11:20:00Z">
              <w:r>
                <w:rPr>
                  <w:rFonts w:eastAsia="Symbol" w:cs="Symbol" w:ascii="Symbol" w:hAnsi="Symbol"/>
                </w:rPr>
                <w:delText></w:delText>
              </w:r>
            </w:del>
            <w:r>
              <w:rPr/>
              <w:t xml:space="preserve"> - Multi</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lang w:val="en-GB"/>
              </w:rPr>
            </w:pPr>
            <w:r>
              <w:rPr>
                <w:lang w:val="en-GB"/>
              </w:rPr>
              <w:t xml:space="preserve">Weak Two in </w:t>
            </w:r>
            <w:ins w:id="3704" w:author="Nikolas Bausback" w:date="2002-03-14T11:20:00Z">
              <w:r>
                <w:rPr>
                  <w:rFonts w:cs="Lucida Sans Unicode" w:ascii="Lucida Sans Unicode" w:hAnsi="Lucida Sans Unicode"/>
                  <w:color w:val="800000"/>
                  <w:lang w:val="en-GB"/>
                </w:rPr>
                <w:t>♥</w:t>
              </w:r>
            </w:ins>
            <w:del w:id="3705" w:author="Nikolas Bausback" w:date="2002-03-14T11:20:00Z">
              <w:r>
                <w:rPr>
                  <w:rFonts w:eastAsia="Symbol" w:cs="Symbol" w:ascii="Symbol" w:hAnsi="Symbol"/>
                </w:rPr>
                <w:delText></w:delText>
              </w:r>
            </w:del>
            <w:r>
              <w:rPr>
                <w:lang w:val="en-GB"/>
              </w:rPr>
              <w:t xml:space="preserve"> oder </w:t>
            </w:r>
            <w:ins w:id="3706" w:author="Nikolas Bausback" w:date="2002-03-14T11:20:00Z">
              <w:r>
                <w:rPr>
                  <w:rFonts w:cs="Lucida Sans Unicode" w:ascii="Lucida Sans Unicode" w:hAnsi="Lucida Sans Unicode"/>
                  <w:color w:val="333399"/>
                  <w:lang w:val="en-GB"/>
                </w:rPr>
                <w:t>♠</w:t>
              </w:r>
            </w:ins>
            <w:del w:id="3707" w:author="Nikolas Bausback" w:date="2002-03-14T11:20:00Z">
              <w:r>
                <w:rPr>
                  <w:rFonts w:eastAsia="Symbol" w:cs="Symbol" w:ascii="Symbol" w:hAnsi="Symbol"/>
                </w:rPr>
                <w:delText></w:delText>
              </w:r>
            </w:del>
            <w:r>
              <w:rPr>
                <w:lang w:val="en-GB"/>
              </w:rPr>
              <w:t xml:space="preserve">, oder </w:t>
            </w:r>
            <w:del w:id="3708" w:author="Nikolas Bausback" w:date="2002-03-14T11:19:00Z">
              <w:r>
                <w:rPr>
                  <w:lang w:val="en-GB"/>
                </w:rPr>
                <w:delText>23</w:delText>
              </w:r>
            </w:del>
            <w:ins w:id="3709" w:author="Nikolas Bausback" w:date="2002-03-14T11:19:00Z">
              <w:r>
                <w:rPr>
                  <w:lang w:val="en-GB"/>
                </w:rPr>
                <w:t>2</w:t>
              </w:r>
            </w:ins>
            <w:ins w:id="3710" w:author="Nikolas Bausback" w:date="2003-05-14T16:29:00Z">
              <w:r>
                <w:rPr>
                  <w:lang w:val="en-GB"/>
                </w:rPr>
                <w:t>2</w:t>
              </w:r>
            </w:ins>
            <w:r>
              <w:rPr>
                <w:lang w:val="en-GB"/>
              </w:rPr>
              <w:t>-2</w:t>
            </w:r>
            <w:del w:id="3711" w:author="Nikolas Bausback" w:date="2002-03-14T11:19:00Z">
              <w:r>
                <w:rPr>
                  <w:lang w:val="en-GB"/>
                </w:rPr>
                <w:delText>4</w:delText>
              </w:r>
            </w:del>
            <w:ins w:id="3712" w:author="Nikolas Bausback" w:date="2003-05-14T16:29:00Z">
              <w:r>
                <w:rPr>
                  <w:lang w:val="en-GB"/>
                </w:rPr>
                <w:t>3</w:t>
              </w:r>
            </w:ins>
            <w:ins w:id="3713" w:author="Nikolas Bausback" w:date="2002-03-14T11:19:00Z">
              <w:r>
                <w:rPr>
                  <w:lang w:val="en-GB"/>
                </w:rPr>
                <w:t xml:space="preserve"> / 2</w:t>
              </w:r>
            </w:ins>
            <w:ins w:id="3714" w:author="Nikolas Bausback" w:date="2003-05-14T16:29:00Z">
              <w:r>
                <w:rPr>
                  <w:lang w:val="en-GB"/>
                </w:rPr>
                <w:t>6</w:t>
              </w:r>
            </w:ins>
            <w:ins w:id="3715" w:author="Nikolas Bausback" w:date="2002-03-14T11:19:00Z">
              <w:r>
                <w:rPr>
                  <w:lang w:val="en-GB"/>
                </w:rPr>
                <w:t>-2</w:t>
              </w:r>
            </w:ins>
            <w:ins w:id="3716" w:author="Nikolas Bausback" w:date="2003-05-14T16:29:00Z">
              <w:r>
                <w:rPr>
                  <w:lang w:val="en-GB"/>
                </w:rPr>
                <w:t>7</w:t>
              </w:r>
            </w:ins>
            <w:r>
              <w:rPr>
                <w:lang w:val="en-GB"/>
              </w:rPr>
              <w:t xml:space="preserve"> bal.</w:t>
            </w:r>
            <w:ins w:id="3717" w:author="Nikolas Bausback" w:date="2002-03-14T11:19:00Z">
              <w:r>
                <w:rPr>
                  <w:lang w:val="en-GB"/>
                </w:rPr>
                <w:t xml:space="preserve"> </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3718" w:author="Nikolas Bausback" w:date="2002-03-14T11:20:00Z">
              <w:r>
                <w:rPr>
                  <w:rFonts w:cs="Lucida Sans Unicode" w:ascii="Lucida Sans Unicode" w:hAnsi="Lucida Sans Unicode"/>
                  <w:color w:val="FF0000"/>
                </w:rPr>
                <w:t>♦</w:t>
              </w:r>
            </w:ins>
            <w:del w:id="3719" w:author="Nikolas Bausback" w:date="2002-03-14T11:2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ins w:id="3720" w:author="Nikolas Bausback" w:date="2002-03-14T11:20:00Z">
              <w:r>
                <w:rPr>
                  <w:rFonts w:cs="Lucida Sans Unicode" w:ascii="Lucida Sans Unicode" w:hAnsi="Lucida Sans Unicode"/>
                  <w:color w:val="800000"/>
                </w:rPr>
                <w:t>♥</w:t>
              </w:r>
            </w:ins>
            <w:del w:id="3721"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sz w:val="22"/>
              </w:rPr>
            </w:pPr>
            <w:r>
              <w:rPr/>
              <w:t xml:space="preserve">paco (evtl. eigene </w:t>
            </w:r>
            <w:ins w:id="3722" w:author="Nikolas Bausback" w:date="2002-03-14T11:20:00Z">
              <w:r>
                <w:rPr>
                  <w:rFonts w:cs="Lucida Sans Unicode" w:ascii="Lucida Sans Unicode" w:hAnsi="Lucida Sans Unicode"/>
                  <w:color w:val="800000"/>
                </w:rPr>
                <w:t>♥</w:t>
              </w:r>
            </w:ins>
            <w:del w:id="3723" w:author="Nikolas Bausback" w:date="2002-03-14T11:20:00Z">
              <w:r>
                <w:rPr>
                  <w:rFonts w:eastAsia="Symbol" w:cs="Symbol" w:ascii="Symbol" w:hAnsi="Symbol"/>
                </w:rPr>
                <w:delText></w:delText>
              </w:r>
            </w:del>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724" w:author="Nikolas Bausback" w:date="2002-03-14T11:20:00Z">
              <w:r>
                <w:rPr>
                  <w:rFonts w:cs="Lucida Sans Unicode" w:ascii="Lucida Sans Unicode" w:hAnsi="Lucida Sans Unicode"/>
                  <w:color w:val="333399"/>
                </w:rPr>
                <w:t>♠</w:t>
              </w:r>
            </w:ins>
            <w:del w:id="3725"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längere </w:t>
            </w:r>
            <w:ins w:id="3726" w:author="Nikolas Bausback" w:date="2002-03-14T11:20:00Z">
              <w:r>
                <w:rPr>
                  <w:rFonts w:cs="Lucida Sans Unicode" w:ascii="Lucida Sans Unicode" w:hAnsi="Lucida Sans Unicode"/>
                  <w:color w:val="800000"/>
                </w:rPr>
                <w:t>♥</w:t>
              </w:r>
            </w:ins>
            <w:del w:id="3727" w:author="Nikolas Bausback" w:date="2002-03-14T11:20:00Z">
              <w:r>
                <w:rPr>
                  <w:rFonts w:eastAsia="Symbol" w:cs="Symbol" w:ascii="Symbol" w:hAnsi="Symbol"/>
                </w:rPr>
                <w:delText></w:delText>
              </w:r>
            </w:del>
            <w:r>
              <w:rPr/>
              <w:t xml:space="preserve"> (mind. 3er) als </w:t>
            </w:r>
            <w:ins w:id="3728" w:author="Nikolas Bausback" w:date="2002-03-14T11:20:00Z">
              <w:r>
                <w:rPr>
                  <w:rFonts w:cs="Lucida Sans Unicode" w:ascii="Lucida Sans Unicode" w:hAnsi="Lucida Sans Unicode"/>
                  <w:color w:val="333399"/>
                </w:rPr>
                <w:t>♠</w:t>
              </w:r>
            </w:ins>
            <w:del w:id="3729" w:author="Nikolas Bausback" w:date="2002-03-14T11:20:00Z">
              <w:r>
                <w:rPr>
                  <w:rFonts w:eastAsia="Symbol" w:cs="Symbol" w:ascii="Symbol" w:hAnsi="Symbol"/>
                </w:rPr>
                <w:delText></w:delText>
              </w:r>
            </w:del>
            <w:r>
              <w:rPr/>
              <w:t xml:space="preserve">  (evtl. eigene </w:t>
            </w:r>
            <w:ins w:id="3730" w:author="Nikolas Bausback" w:date="2002-03-14T11:20:00Z">
              <w:r>
                <w:rPr>
                  <w:rFonts w:cs="Lucida Sans Unicode" w:ascii="Lucida Sans Unicode" w:hAnsi="Lucida Sans Unicode"/>
                  <w:color w:val="333399"/>
                </w:rPr>
                <w:t>♠</w:t>
              </w:r>
            </w:ins>
            <w:del w:id="3731" w:author="Nikolas Bausback" w:date="2002-03-14T11:20:00Z">
              <w:r>
                <w:rPr>
                  <w:rFonts w:eastAsia="Symbol" w:cs="Symbol" w:ascii="Symbol" w:hAnsi="Symbol"/>
                </w:rPr>
                <w:delText></w:delText>
              </w:r>
            </w:del>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3732" w:author="Nikolas Bausback" w:date="2003-07-15T10:54:00Z">
              <w:r>
                <w:rPr/>
                <w:delText>Nt</w:delText>
              </w:r>
            </w:del>
            <w:ins w:id="3733"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forc. fragt na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734" w:author="Nikolas Bausback" w:date="2002-03-14T11:20:00Z">
              <w:r>
                <w:rPr>
                  <w:rFonts w:cs="Lucida Sans Unicode" w:ascii="Lucida Sans Unicode" w:hAnsi="Lucida Sans Unicode"/>
                  <w:color w:val="0000FF"/>
                </w:rPr>
                <w:t>♣</w:t>
              </w:r>
            </w:ins>
            <w:del w:id="3735" w:author="Nikolas Bausback" w:date="2002-03-14T11:20:00Z">
              <w:r>
                <w:rPr>
                  <w:rFonts w:eastAsia="Symbol" w:cs="Symbol" w:ascii="Symbol" w:hAnsi="Symbol"/>
                </w:rPr>
                <w:delText></w:delText>
              </w:r>
            </w:del>
          </w:p>
        </w:tc>
        <w:tc>
          <w:tcPr>
            <w:tcW w:w="1134" w:type="dxa"/>
            <w:tcBorders/>
          </w:tcPr>
          <w:p>
            <w:pPr>
              <w:pStyle w:val="Normal"/>
              <w:spacing w:before="120" w:after="0"/>
              <w:jc w:val="center"/>
              <w:rPr/>
            </w:pPr>
            <w:ins w:id="3736" w:author="Nikolas Bausback" w:date="2000-03-07T21:32:00Z">
              <w:r>
                <w:rPr/>
                <w:t>!!</w:t>
              </w:r>
            </w:ins>
          </w:p>
        </w:tc>
        <w:tc>
          <w:tcPr>
            <w:tcW w:w="5670" w:type="dxa"/>
            <w:tcBorders/>
          </w:tcPr>
          <w:p>
            <w:pPr>
              <w:pStyle w:val="Normal"/>
              <w:spacing w:before="120" w:after="0"/>
              <w:rPr/>
            </w:pPr>
            <w:r>
              <w:rPr/>
              <w:t>nonforc. Natürli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737" w:author="Nikolas Bausback" w:date="2002-03-14T11:20:00Z">
              <w:r>
                <w:rPr>
                  <w:rFonts w:cs="Lucida Sans Unicode" w:ascii="Lucida Sans Unicode" w:hAnsi="Lucida Sans Unicode"/>
                  <w:color w:val="FF0000"/>
                </w:rPr>
                <w:t>♦</w:t>
              </w:r>
            </w:ins>
            <w:del w:id="3738"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forcing, mit schlechten Händen und langen </w:t>
            </w:r>
            <w:ins w:id="3739" w:author="Nikolas Bausback" w:date="2002-03-14T11:20:00Z">
              <w:r>
                <w:rPr>
                  <w:rFonts w:cs="Lucida Sans Unicode" w:ascii="Lucida Sans Unicode" w:hAnsi="Lucida Sans Unicode"/>
                  <w:color w:val="FF0000"/>
                </w:rPr>
                <w:t>♦</w:t>
              </w:r>
            </w:ins>
            <w:del w:id="3740" w:author="Nikolas Bausback" w:date="2002-03-14T11:20:00Z">
              <w:r>
                <w:rPr>
                  <w:rFonts w:eastAsia="Symbol" w:cs="Symbol" w:ascii="Symbol" w:hAnsi="Symbol"/>
                </w:rPr>
                <w:delText></w:delText>
              </w:r>
            </w:del>
            <w:r>
              <w:rPr/>
              <w:t xml:space="preserve"> wird gepaß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741" w:author="Nikolas Bausback" w:date="2002-03-14T11:20:00Z">
              <w:r>
                <w:rPr>
                  <w:rFonts w:cs="Lucida Sans Unicode" w:ascii="Lucida Sans Unicode" w:hAnsi="Lucida Sans Unicode"/>
                  <w:color w:val="800000"/>
                </w:rPr>
                <w:t>♥</w:t>
              </w:r>
            </w:ins>
            <w:del w:id="3742"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aco</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3743" w:author="Nikolas Bausback" w:date="2002-03-14T11:20:00Z">
              <w:r>
                <w:rPr>
                  <w:rFonts w:cs="Lucida Sans Unicode" w:ascii="Lucida Sans Unicode" w:hAnsi="Lucida Sans Unicode"/>
                  <w:color w:val="333399"/>
                </w:rPr>
                <w:t>♠</w:t>
              </w:r>
            </w:ins>
            <w:del w:id="3744"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adend, natürli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del w:id="3745" w:author="Nikolas Bausback" w:date="2003-07-15T10:54:00Z">
              <w:r>
                <w:rPr>
                  <w:lang w:val="en-GB"/>
                </w:rPr>
                <w:delText>Nt</w:delText>
              </w:r>
            </w:del>
            <w:ins w:id="3746" w:author="Nikolas Bausback" w:date="2003-07-15T10:54:00Z">
              <w:r>
                <w:rPr>
                  <w:lang w:val="en-GB"/>
                </w:rPr>
                <w:t>NT</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ins w:id="3747" w:author="Nikolas Bausback" w:date="2002-03-14T11:20:00Z">
              <w:r>
                <w:rPr>
                  <w:rFonts w:cs="Lucida Sans Unicode" w:ascii="Lucida Sans Unicode" w:hAnsi="Lucida Sans Unicode"/>
                  <w:color w:val="0000FF"/>
                </w:rPr>
                <w:t>♣</w:t>
              </w:r>
            </w:ins>
            <w:del w:id="3748" w:author="Nikolas Bausback" w:date="2002-03-14T11:20:00Z">
              <w:r>
                <w:rPr>
                  <w:rFonts w:eastAsia="Symbol" w:cs="Symbol" w:ascii="Symbol" w:hAnsi="Symbol"/>
                </w:rPr>
                <w:delText></w:delText>
              </w:r>
            </w:del>
          </w:p>
        </w:tc>
        <w:tc>
          <w:tcPr>
            <w:tcW w:w="1134" w:type="dxa"/>
            <w:tcBorders/>
          </w:tcPr>
          <w:p>
            <w:pPr>
              <w:pStyle w:val="Normal"/>
              <w:spacing w:before="120" w:after="0"/>
              <w:jc w:val="center"/>
              <w:rPr/>
            </w:pPr>
            <w:ins w:id="3749" w:author="Nikolas Bausback" w:date="2000-03-07T21:32:00Z">
              <w:r>
                <w:rPr/>
                <w:t>!!</w:t>
              </w:r>
            </w:ins>
          </w:p>
        </w:tc>
        <w:tc>
          <w:tcPr>
            <w:tcW w:w="5670" w:type="dxa"/>
            <w:tcBorders/>
          </w:tcPr>
          <w:p>
            <w:pPr>
              <w:pStyle w:val="Normal"/>
              <w:spacing w:before="120" w:after="0"/>
              <w:rPr/>
            </w:pPr>
            <w:r>
              <w:rPr/>
              <w:t>Partner soll in seine Farbe transferier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3750" w:author="Nikolas Bausback" w:date="2002-03-14T11:20:00Z">
              <w:r>
                <w:rPr>
                  <w:rFonts w:cs="Lucida Sans Unicode" w:ascii="Lucida Sans Unicode" w:hAnsi="Lucida Sans Unicode"/>
                  <w:color w:val="FF0000"/>
                </w:rPr>
                <w:t>♦</w:t>
              </w:r>
            </w:ins>
            <w:del w:id="3751" w:author="Nikolas Bausback" w:date="2002-03-14T11:20:00Z">
              <w:r>
                <w:rPr>
                  <w:rFonts w:eastAsia="Symbol" w:cs="Symbol" w:ascii="Symbol" w:hAnsi="Symbol"/>
                </w:rPr>
                <w:delText></w:delText>
              </w:r>
            </w:del>
          </w:p>
        </w:tc>
        <w:tc>
          <w:tcPr>
            <w:tcW w:w="1134" w:type="dxa"/>
            <w:tcBorders/>
          </w:tcPr>
          <w:p>
            <w:pPr>
              <w:pStyle w:val="Normal"/>
              <w:spacing w:before="120" w:after="0"/>
              <w:jc w:val="center"/>
              <w:rPr/>
            </w:pPr>
            <w:ins w:id="3752" w:author="Nikolas Bausback" w:date="2000-03-07T21:32:00Z">
              <w:r>
                <w:rPr/>
                <w:t>!!</w:t>
              </w:r>
            </w:ins>
          </w:p>
        </w:tc>
        <w:tc>
          <w:tcPr>
            <w:tcW w:w="5670" w:type="dxa"/>
            <w:tcBorders/>
          </w:tcPr>
          <w:p>
            <w:pPr>
              <w:pStyle w:val="Normal"/>
              <w:spacing w:before="120" w:after="0"/>
              <w:rPr/>
            </w:pPr>
            <w:r>
              <w:rPr/>
              <w:t>Partner soll seine Farbe bieten</w:t>
            </w:r>
          </w:p>
        </w:tc>
      </w:tr>
      <w:tr>
        <w:trPr>
          <w:trHeight w:val="360" w:hRule="atLeast"/>
        </w:trPr>
        <w:tc>
          <w:tcPr>
            <w:tcW w:w="1134"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lang w:val="en-GB"/>
              </w:rPr>
            </w:pPr>
            <w:r>
              <w:rPr>
                <w:lang w:val="en-GB"/>
              </w:rPr>
              <w:t>4</w:t>
            </w:r>
            <w:ins w:id="3753" w:author="Nikolas Bausback" w:date="2002-03-14T11:20:00Z">
              <w:r>
                <w:rPr>
                  <w:rFonts w:cs="Lucida Sans Unicode" w:ascii="Lucida Sans Unicode" w:hAnsi="Lucida Sans Unicode"/>
                  <w:color w:val="800000"/>
                  <w:lang w:val="en-GB"/>
                </w:rPr>
                <w:t>♥</w:t>
              </w:r>
            </w:ins>
            <w:del w:id="3754" w:author="Nikolas Bausback" w:date="2002-03-14T11:20:00Z">
              <w:r>
                <w:rPr>
                  <w:rFonts w:eastAsia="Symbol" w:cs="Symbol" w:ascii="Symbol" w:hAnsi="Symbol"/>
                </w:rPr>
                <w:delText></w:delText>
              </w:r>
            </w:del>
            <w:r>
              <w:rPr>
                <w:lang w:val="en-GB"/>
              </w:rPr>
              <w:t>,</w:t>
            </w:r>
            <w:ins w:id="3755" w:author="Nikolas Bausback" w:date="2002-03-14T11:20:00Z">
              <w:r>
                <w:rPr>
                  <w:rFonts w:cs="Lucida Sans Unicode" w:ascii="Lucida Sans Unicode" w:hAnsi="Lucida Sans Unicode"/>
                  <w:color w:val="333399"/>
                  <w:lang w:val="en-GB"/>
                </w:rPr>
                <w:t>♠</w:t>
              </w:r>
            </w:ins>
            <w:del w:id="3756"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tcBorders>
          </w:tcPr>
          <w:p>
            <w:pPr>
              <w:pStyle w:val="Normal"/>
              <w:spacing w:before="120" w:after="0"/>
              <w:jc w:val="center"/>
              <w:rPr>
                <w:lang w:val="en-GB"/>
              </w:rPr>
            </w:pPr>
            <w:ins w:id="3757" w:author="Anja Alberti" w:date="1998-08-15T11:51:00Z">
              <w:r>
                <w:rPr>
                  <w:lang w:val="en-GB"/>
                </w:rPr>
                <w:t>4</w:t>
              </w:r>
            </w:ins>
            <w:ins w:id="3758" w:author="Anja Alberti" w:date="1998-08-15T11:51:00Z">
              <w:del w:id="3759" w:author="Nikolas Bausback" w:date="2003-07-15T10:54:00Z">
                <w:r>
                  <w:rPr>
                    <w:lang w:val="en-GB"/>
                  </w:rPr>
                  <w:delText>Nt</w:delText>
                </w:r>
              </w:del>
            </w:ins>
            <w:ins w:id="3760" w:author="Nikolas Bausback" w:date="2003-07-15T10:54:00Z">
              <w:r>
                <w:rPr>
                  <w:lang w:val="en-GB"/>
                </w:rPr>
                <w:t>NT</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3761" w:author="Anja Alberti" w:date="1998-08-15T11:51:00Z">
              <w:del w:id="3762" w:author="Nikolas Bausback" w:date="2000-03-07T21:31:00Z">
                <w:r>
                  <w:rPr>
                    <w:lang w:val="en-GB"/>
                  </w:rPr>
                  <w:delText>Baby</w:delText>
                </w:r>
              </w:del>
            </w:ins>
            <w:ins w:id="3763" w:author="Anja Alberti" w:date="1998-08-15T11:51:00Z">
              <w:r>
                <w:rPr>
                  <w:lang w:val="en-GB"/>
                </w:rPr>
                <w:t>BW (4 Asse)</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w:t>
            </w:r>
            <w:ins w:id="3764" w:author="Nikolas Bausback" w:date="2002-03-14T11:20:00Z">
              <w:r>
                <w:rPr>
                  <w:rFonts w:cs="Lucida Sans Unicode" w:ascii="Lucida Sans Unicode" w:hAnsi="Lucida Sans Unicode"/>
                  <w:color w:val="FF0000"/>
                  <w:lang w:val="en-GB"/>
                </w:rPr>
                <w:t>♦</w:t>
              </w:r>
            </w:ins>
            <w:del w:id="3765" w:author="Nikolas Bausback" w:date="2002-03-14T11:2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ins w:id="3766" w:author="Nikolas Bausback" w:date="2002-03-14T11:20:00Z">
              <w:r>
                <w:rPr>
                  <w:rFonts w:cs="Lucida Sans Unicode" w:ascii="Lucida Sans Unicode" w:hAnsi="Lucida Sans Unicode"/>
                  <w:color w:val="333399"/>
                  <w:lang w:val="en-GB"/>
                </w:rPr>
                <w:t>♠</w:t>
              </w:r>
            </w:ins>
            <w:del w:id="3767" w:author="Nikolas Bausback" w:date="2002-03-14T11:20: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del w:id="3768" w:author="Nikolas Bausback" w:date="2003-07-15T10:54:00Z">
              <w:r>
                <w:rPr>
                  <w:lang w:val="en-GB"/>
                </w:rPr>
                <w:delText>Nt</w:delText>
              </w:r>
            </w:del>
            <w:ins w:id="3769" w:author="Nikolas Bausback" w:date="2003-07-15T10:54:00Z">
              <w:r>
                <w:rPr>
                  <w:lang w:val="en-GB"/>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del w:id="3770" w:author="Nikolas Bausback" w:date="2002-03-14T11:20:00Z">
              <w:r>
                <w:rPr>
                  <w:lang w:val="en-GB"/>
                </w:rPr>
                <w:delText>23</w:delText>
              </w:r>
            </w:del>
            <w:ins w:id="3771" w:author="Nikolas Bausback" w:date="2002-03-14T11:20:00Z">
              <w:r>
                <w:rPr>
                  <w:lang w:val="en-GB"/>
                </w:rPr>
                <w:t>2</w:t>
              </w:r>
            </w:ins>
            <w:ins w:id="3772" w:author="Nikolas Bausback" w:date="2003-07-16T14:00:00Z">
              <w:r>
                <w:rPr>
                  <w:lang w:val="en-GB"/>
                </w:rPr>
                <w:t>2</w:t>
              </w:r>
            </w:ins>
            <w:r>
              <w:rPr>
                <w:lang w:val="en-GB"/>
              </w:rPr>
              <w:t>-</w:t>
            </w:r>
            <w:del w:id="3773" w:author="Nikolas Bausback" w:date="2002-03-14T11:20:00Z">
              <w:r>
                <w:rPr>
                  <w:lang w:val="en-GB"/>
                </w:rPr>
                <w:delText xml:space="preserve">24 </w:delText>
              </w:r>
            </w:del>
            <w:ins w:id="3774" w:author="Nikolas Bausback" w:date="2002-03-14T11:20:00Z">
              <w:r>
                <w:rPr>
                  <w:lang w:val="en-GB"/>
                </w:rPr>
                <w:t>2</w:t>
              </w:r>
            </w:ins>
            <w:ins w:id="3775" w:author="Nikolas Bausback" w:date="2003-07-16T14:00:00Z">
              <w:r>
                <w:rPr>
                  <w:lang w:val="en-GB"/>
                </w:rPr>
                <w:t>3</w:t>
              </w:r>
            </w:ins>
            <w:ins w:id="3776" w:author="Nikolas Bausback" w:date="2002-03-14T11:20:00Z">
              <w:r>
                <w:rPr>
                  <w:lang w:val="en-GB"/>
                </w:rPr>
                <w:t xml:space="preserve"> </w:t>
              </w:r>
            </w:ins>
            <w:r>
              <w:rPr>
                <w:lang w:val="en-GB"/>
              </w:rPr>
              <w:t>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ins w:id="3777" w:author="Nikolas Bausback" w:date="2002-03-14T11:20:00Z">
              <w:r>
                <w:rPr>
                  <w:rFonts w:cs="Lucida Sans Unicode" w:ascii="Lucida Sans Unicode" w:hAnsi="Lucida Sans Unicode"/>
                  <w:color w:val="0000FF"/>
                  <w:lang w:val="en-GB"/>
                </w:rPr>
                <w:t>♣</w:t>
              </w:r>
            </w:ins>
            <w:del w:id="3778" w:author="Nikolas Bausback" w:date="2002-03-14T11:20: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3779" w:author="Nikolas Bausback" w:date="2000-03-07T21:32:00Z">
              <w:r>
                <w:rPr>
                  <w:lang w:val="en-GB"/>
                </w:rPr>
                <w:t>!!</w:t>
              </w:r>
            </w:ins>
          </w:p>
        </w:tc>
        <w:tc>
          <w:tcPr>
            <w:tcW w:w="5670" w:type="dxa"/>
            <w:tcBorders/>
          </w:tcPr>
          <w:p>
            <w:pPr>
              <w:pStyle w:val="Normal"/>
              <w:spacing w:before="120" w:after="0"/>
              <w:rPr>
                <w:lang w:val="en-GB"/>
              </w:rPr>
            </w:pPr>
            <w:r>
              <w:rPr>
                <w:lang w:val="en-GB"/>
              </w:rPr>
              <w:t xml:space="preserve">Minimum </w:t>
            </w:r>
            <w:ins w:id="3780" w:author="Nikolas Bausback" w:date="2002-03-14T11:21:00Z">
              <w:r>
                <w:rPr>
                  <w:rFonts w:cs="Lucida Sans Unicode" w:ascii="Lucida Sans Unicode" w:hAnsi="Lucida Sans Unicode"/>
                  <w:color w:val="800000"/>
                  <w:lang w:val="en-GB"/>
                </w:rPr>
                <w:t>♥</w:t>
              </w:r>
            </w:ins>
            <w:del w:id="3781" w:author="Nikolas Bausback" w:date="2002-03-14T11:21: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ins w:id="3782" w:author="Nikolas Bausback" w:date="2002-03-14T11:20:00Z">
              <w:r>
                <w:rPr>
                  <w:rFonts w:cs="Lucida Sans Unicode" w:ascii="Lucida Sans Unicode" w:hAnsi="Lucida Sans Unicode"/>
                  <w:color w:val="FF0000"/>
                  <w:lang w:val="en-GB"/>
                </w:rPr>
                <w:t>♦</w:t>
              </w:r>
            </w:ins>
            <w:del w:id="3783" w:author="Nikolas Bausback" w:date="2002-03-14T11:20: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3784" w:author="Nikolas Bausback" w:date="2000-03-07T21:33:00Z">
              <w:r>
                <w:rPr>
                  <w:lang w:val="en-GB"/>
                </w:rPr>
                <w:t>!!</w:t>
              </w:r>
            </w:ins>
          </w:p>
        </w:tc>
        <w:tc>
          <w:tcPr>
            <w:tcW w:w="5670" w:type="dxa"/>
            <w:tcBorders/>
          </w:tcPr>
          <w:p>
            <w:pPr>
              <w:pStyle w:val="Normal"/>
              <w:spacing w:before="120" w:after="0"/>
              <w:rPr>
                <w:lang w:val="en-GB"/>
              </w:rPr>
            </w:pPr>
            <w:r>
              <w:rPr>
                <w:lang w:val="en-GB"/>
              </w:rPr>
              <w:t xml:space="preserve">Midimum </w:t>
            </w:r>
            <w:ins w:id="3785" w:author="Nikolas Bausback" w:date="2002-03-14T11:21:00Z">
              <w:r>
                <w:rPr>
                  <w:rFonts w:cs="Lucida Sans Unicode" w:ascii="Lucida Sans Unicode" w:hAnsi="Lucida Sans Unicode"/>
                  <w:color w:val="800000"/>
                  <w:lang w:val="en-GB"/>
                </w:rPr>
                <w:t xml:space="preserve">♥ </w:t>
              </w:r>
            </w:ins>
            <w:del w:id="3786" w:author="Nikolas Bausback" w:date="2002-03-14T11:21: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ins w:id="3787" w:author="Nikolas Bausback" w:date="2002-03-14T11:20:00Z">
              <w:r>
                <w:rPr>
                  <w:rFonts w:cs="Lucida Sans Unicode" w:ascii="Lucida Sans Unicode" w:hAnsi="Lucida Sans Unicode"/>
                  <w:color w:val="800000"/>
                </w:rPr>
                <w:t>♥</w:t>
              </w:r>
            </w:ins>
            <w:del w:id="3788" w:author="Nikolas Bausback" w:date="2002-03-14T11:20: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3789" w:author="Nikolas Bausback" w:date="2000-03-07T21:33:00Z">
              <w:r>
                <w:rPr/>
                <w:t>!!</w:t>
              </w:r>
            </w:ins>
          </w:p>
        </w:tc>
        <w:tc>
          <w:tcPr>
            <w:tcW w:w="5670" w:type="dxa"/>
            <w:tcBorders/>
          </w:tcPr>
          <w:p>
            <w:pPr>
              <w:pStyle w:val="Normal"/>
              <w:spacing w:before="120" w:after="0"/>
              <w:rPr/>
            </w:pPr>
            <w:r>
              <w:rPr/>
              <w:t xml:space="preserve">Maximum </w:t>
            </w:r>
            <w:ins w:id="3790" w:author="Nikolas Bausback" w:date="2002-03-14T11:21:00Z">
              <w:r>
                <w:rPr>
                  <w:rFonts w:cs="Lucida Sans Unicode" w:ascii="Lucida Sans Unicode" w:hAnsi="Lucida Sans Unicode"/>
                  <w:color w:val="800000"/>
                </w:rPr>
                <w:t>♥</w:t>
              </w:r>
            </w:ins>
            <w:del w:id="3791" w:author="Nikolas Bausback" w:date="2002-03-14T11:21: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3792" w:author="Nikolas Bausback" w:date="2002-03-14T11:22:00Z">
              <w:r>
                <w:rPr/>
                <w:t xml:space="preserve">(Midimum heißt in der Regel </w:t>
              </w:r>
            </w:ins>
            <w:ins w:id="3793" w:author="Nikolas Bausback" w:date="2003-11-21T14:13:00Z">
              <w:r>
                <w:rPr/>
                <w:t xml:space="preserve">: </w:t>
              </w:r>
            </w:ins>
            <w:ins w:id="3794" w:author="Nikolas Bausback" w:date="2002-03-14T11:22:00Z">
              <w:r>
                <w:rPr/>
                <w:t>nicht</w:t>
              </w:r>
            </w:ins>
            <w:ins w:id="3795" w:author="Nikolas Bausback" w:date="2002-03-14T11:37:00Z">
              <w:r>
                <w:rPr/>
                <w:t xml:space="preserve"> MIN </w:t>
              </w:r>
            </w:ins>
            <w:ins w:id="3796" w:author="Nikolas Bausback" w:date="2002-03-14T11:22:00Z">
              <w:r>
                <w:rPr/>
                <w:t>mit guter Farbe)</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3797" w:author="Nikolas Bausback" w:date="2002-03-14T11:23:00Z">
              <w:r>
                <w:rPr>
                  <w:rFonts w:cs="Lucida Sans Unicode" w:ascii="Lucida Sans Unicode" w:hAnsi="Lucida Sans Unicode"/>
                  <w:color w:val="FF0000"/>
                </w:rPr>
                <w:t>♦</w:t>
              </w:r>
            </w:ins>
            <w:del w:id="3798" w:author="Nikolas Bausback" w:date="2002-03-14T11:2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2</w:t>
            </w:r>
            <w:del w:id="3799" w:author="Nikolas Bausback" w:date="2003-07-15T11:10:00Z">
              <w:r>
                <w:rPr/>
                <w:delText>nt</w:delText>
              </w:r>
            </w:del>
            <w:ins w:id="3800" w:author="Nikolas Bausback" w:date="2003-07-15T11:10:00Z">
              <w:r>
                <w:rPr/>
                <w:t>N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ins w:id="3801" w:author="Nikolas Bausback" w:date="2002-03-14T11:23:00Z">
              <w:r>
                <w:rPr>
                  <w:rFonts w:cs="Lucida Sans Unicode" w:ascii="Lucida Sans Unicode" w:hAnsi="Lucida Sans Unicode"/>
                  <w:color w:val="0000FF"/>
                </w:rPr>
                <w:t>♣</w:t>
              </w:r>
            </w:ins>
            <w:del w:id="3802" w:author="Nikolas Bausback" w:date="2002-03-14T11:23: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rFonts w:ascii="Arial" w:hAnsi="Arial" w:cs="Arial"/>
                <w:sz w:val="24"/>
              </w:rPr>
            </w:pPr>
            <w:ins w:id="3803" w:author="Nikolas Bausback" w:date="1998-08-19T12:35:00Z">
              <w:r>
                <w:rPr/>
                <w:t>Minimum, =&gt; 3</w:t>
              </w:r>
            </w:ins>
            <w:ins w:id="3804" w:author="Nikolas Bausback" w:date="2002-03-14T11:23:00Z">
              <w:r>
                <w:rPr>
                  <w:rFonts w:cs="Lucida Sans Unicode" w:ascii="Lucida Sans Unicode" w:hAnsi="Lucida Sans Unicode"/>
                  <w:color w:val="FF0000"/>
                </w:rPr>
                <w:t>♦</w:t>
              </w:r>
            </w:ins>
            <w:ins w:id="3805" w:author="Nikolas Bausback" w:date="1998-08-19T12:35:00Z">
              <w:r>
                <w:rPr/>
                <w:t xml:space="preserve"> FG</w:t>
              </w:r>
            </w:ins>
            <w:ins w:id="3806" w:author="Nikolas Bausback" w:date="2003-09-26T14:26:00Z">
              <w:r>
                <w:rPr/>
                <w:t>-&gt;M verdreht;</w:t>
              </w:r>
            </w:ins>
            <w:ins w:id="3807" w:author="Nikolas Bausback" w:date="1998-08-19T12:35:00Z">
              <w:r>
                <w:rPr/>
                <w:t xml:space="preserve"> </w:t>
              </w:r>
            </w:ins>
            <w:ins w:id="3808" w:author="Nikolas Bausback" w:date="2003-09-26T14:26:00Z">
              <w:r>
                <w:rPr/>
                <w:t>=&gt;</w:t>
              </w:r>
            </w:ins>
            <w:ins w:id="3809" w:author="Nikolas Bausback" w:date="1998-08-19T12:35:00Z">
              <w:r>
                <w:rPr/>
                <w:t xml:space="preserve"> 3</w:t>
              </w:r>
            </w:ins>
            <w:ins w:id="3810" w:author="Nikolas Bausback" w:date="2002-03-14T11:23:00Z">
              <w:r>
                <w:rPr>
                  <w:rFonts w:cs="Lucida Sans Unicode" w:ascii="Lucida Sans Unicode" w:hAnsi="Lucida Sans Unicode"/>
                  <w:color w:val="800000"/>
                </w:rPr>
                <w:t>♥</w:t>
              </w:r>
            </w:ins>
            <w:ins w:id="3811" w:author="Nikolas Bausback" w:date="1998-08-19T12:35:00Z">
              <w:r>
                <w:rPr/>
                <w:t>/</w:t>
              </w:r>
            </w:ins>
            <w:ins w:id="3812" w:author="Nikolas Bausback" w:date="2002-03-14T11:23:00Z">
              <w:r>
                <w:rPr>
                  <w:rFonts w:cs="Lucida Sans Unicode" w:ascii="Lucida Sans Unicode" w:hAnsi="Lucida Sans Unicode"/>
                  <w:color w:val="333399"/>
                </w:rPr>
                <w:t>♠</w:t>
              </w:r>
            </w:ins>
            <w:ins w:id="3813" w:author="Nikolas Bausback" w:date="1998-08-19T12:35:00Z">
              <w:r>
                <w:rPr/>
                <w:t xml:space="preserve"> paco</w:t>
              </w:r>
            </w:ins>
            <w:del w:id="3814" w:author="Nikolas Bausback" w:date="1998-08-19T12:35:00Z">
              <w:r>
                <w:rPr>
                  <w:rFonts w:cs="Arial" w:ascii="Arial" w:hAnsi="Arial"/>
                  <w:sz w:val="24"/>
                </w:rPr>
                <w:delText>Minimum</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3815" w:author="Nikolas Bausback" w:date="2002-03-14T11:23:00Z">
              <w:r>
                <w:rPr>
                  <w:rFonts w:cs="Lucida Sans Unicode" w:ascii="Lucida Sans Unicode" w:hAnsi="Lucida Sans Unicode"/>
                  <w:color w:val="FF0000"/>
                </w:rPr>
                <w:t>♦</w:t>
              </w:r>
            </w:ins>
            <w:del w:id="3816" w:author="Nikolas Bausback" w:date="2002-03-14T11:2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dimum mit </w:t>
            </w:r>
            <w:ins w:id="3817" w:author="Nikolas Bausback" w:date="2002-03-14T11:23:00Z">
              <w:r>
                <w:rPr>
                  <w:rFonts w:cs="Lucida Sans Unicode" w:ascii="Lucida Sans Unicode" w:hAnsi="Lucida Sans Unicode"/>
                  <w:color w:val="800000"/>
                </w:rPr>
                <w:t>♥</w:t>
              </w:r>
            </w:ins>
            <w:del w:id="3818" w:author="Nikolas Bausback" w:date="2002-03-14T11:2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3819" w:author="Nikolas Bausback" w:date="2002-03-14T11:23:00Z">
              <w:r>
                <w:rPr>
                  <w:rFonts w:cs="Lucida Sans Unicode" w:ascii="Lucida Sans Unicode" w:hAnsi="Lucida Sans Unicode"/>
                  <w:color w:val="800000"/>
                </w:rPr>
                <w:t>♥</w:t>
              </w:r>
            </w:ins>
            <w:del w:id="3820" w:author="Nikolas Bausback" w:date="2002-03-14T11:2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dimum mit </w:t>
            </w:r>
            <w:ins w:id="3821" w:author="Nikolas Bausback" w:date="2002-03-14T11:23:00Z">
              <w:r>
                <w:rPr>
                  <w:rFonts w:cs="Lucida Sans Unicode" w:ascii="Lucida Sans Unicode" w:hAnsi="Lucida Sans Unicode"/>
                  <w:color w:val="333399"/>
                </w:rPr>
                <w:t>♠</w:t>
              </w:r>
            </w:ins>
            <w:del w:id="3822" w:author="Nikolas Bausback" w:date="2002-03-14T11:2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mit </w:t>
            </w:r>
            <w:ins w:id="3823" w:author="Nikolas Bausback" w:date="2002-03-14T11:23:00Z">
              <w:r>
                <w:rPr>
                  <w:rFonts w:cs="Lucida Sans Unicode" w:ascii="Lucida Sans Unicode" w:hAnsi="Lucida Sans Unicode"/>
                  <w:color w:val="800000"/>
                </w:rPr>
                <w:t>♥</w:t>
              </w:r>
            </w:ins>
            <w:del w:id="3824" w:author="Nikolas Bausback" w:date="2002-03-14T11:2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del w:id="3825" w:author="Nikolas Bausback" w:date="2003-07-15T10:54:00Z">
              <w:r>
                <w:rPr/>
                <w:delText>Nt</w:delText>
              </w:r>
            </w:del>
            <w:ins w:id="3826" w:author="Nikolas Bausback" w:date="2003-07-15T10:54:00Z">
              <w:r>
                <w:rPr/>
                <w:t>N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mit </w:t>
            </w:r>
            <w:ins w:id="3827" w:author="Nikolas Bausback" w:date="2002-03-14T11:23:00Z">
              <w:r>
                <w:rPr>
                  <w:rFonts w:cs="Lucida Sans Unicode" w:ascii="Lucida Sans Unicode" w:hAnsi="Lucida Sans Unicode"/>
                  <w:color w:val="333399"/>
                </w:rPr>
                <w:t>♠</w:t>
              </w:r>
            </w:ins>
            <w:del w:id="3828" w:author="Nikolas Bausback" w:date="2002-03-14T11:23: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pacing w:before="120" w:after="0"/>
              <w:jc w:val="center"/>
              <w:rPr/>
            </w:pPr>
            <w:r>
              <w:rPr/>
              <w:t>4</w:t>
            </w:r>
            <w:ins w:id="3829" w:author="Nikolas Bausback" w:date="2002-03-14T11:23:00Z">
              <w:r>
                <w:rPr>
                  <w:rFonts w:cs="Lucida Sans Unicode" w:ascii="Lucida Sans Unicode" w:hAnsi="Lucida Sans Unicode"/>
                  <w:color w:val="0000FF"/>
                </w:rPr>
                <w:t>♣</w:t>
              </w:r>
            </w:ins>
            <w:del w:id="3830" w:author="Nikolas Bausback" w:date="2002-03-14T11:23:00Z">
              <w:r>
                <w:rPr>
                  <w:rFonts w:eastAsia="Symbol" w:cs="Symbol" w:ascii="Symbol" w:hAnsi="Symbol"/>
                </w:rPr>
                <w:delText></w:delText>
              </w:r>
            </w:del>
            <w:r>
              <w:rPr/>
              <w:t>,</w:t>
            </w:r>
            <w:ins w:id="3831" w:author="Nikolas Bausback" w:date="2002-03-14T11:23:00Z">
              <w:r>
                <w:rPr>
                  <w:rFonts w:cs="Lucida Sans Unicode" w:ascii="Lucida Sans Unicode" w:hAnsi="Lucida Sans Unicode"/>
                  <w:color w:val="FF0000"/>
                </w:rPr>
                <w:t>♦</w:t>
              </w:r>
            </w:ins>
            <w:del w:id="3832" w:author="Nikolas Bausback" w:date="2002-03-14T11:23:00Z">
              <w:r>
                <w:rPr>
                  <w:rFonts w:eastAsia="Symbol" w:cs="Symbol" w:ascii="Symbol" w:hAnsi="Symbol"/>
                </w:rPr>
                <w:delText></w:delText>
              </w:r>
            </w:del>
            <w:r>
              <w:rPr/>
              <w:t>,</w:t>
            </w:r>
            <w:ins w:id="3833" w:author="Nikolas Bausback" w:date="2002-03-14T11:23:00Z">
              <w:r>
                <w:rPr>
                  <w:rFonts w:cs="Lucida Sans Unicode" w:ascii="Lucida Sans Unicode" w:hAnsi="Lucida Sans Unicode"/>
                  <w:color w:val="800000"/>
                </w:rPr>
                <w:t>♥</w:t>
              </w:r>
            </w:ins>
            <w:del w:id="3834" w:author="Nikolas Bausback" w:date="2002-03-14T11:23:00Z">
              <w:r>
                <w:rPr>
                  <w:rFonts w:eastAsia="Symbol" w:cs="Symbol" w:ascii="Symbol" w:hAnsi="Symbol"/>
                </w:rPr>
                <w:delText></w:delText>
              </w:r>
            </w:del>
            <w:r>
              <w:rPr/>
              <w:t>,</w:t>
            </w:r>
            <w:ins w:id="3835" w:author="Nikolas Bausback" w:date="2002-03-14T11:23:00Z">
              <w:r>
                <w:rPr>
                  <w:rFonts w:cs="Lucida Sans Unicode" w:ascii="Lucida Sans Unicode" w:hAnsi="Lucida Sans Unicode"/>
                  <w:color w:val="333399"/>
                </w:rPr>
                <w:t>♠</w:t>
              </w:r>
            </w:ins>
            <w:del w:id="3836" w:author="Nikolas Bausback" w:date="2002-03-14T11:2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shd w:fill="CCFFCC" w:val="clear"/>
          </w:tcPr>
          <w:p>
            <w:pPr>
              <w:pStyle w:val="Normal"/>
              <w:snapToGrid w:val="false"/>
              <w:spacing w:before="120" w:after="0"/>
              <w:jc w:val="center"/>
              <w:rPr/>
            </w:pPr>
            <w:r>
              <w:rPr/>
            </w:r>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r>
              <w:rPr/>
              <w:t xml:space="preserve">5er, </w:t>
            </w:r>
            <w:del w:id="3837" w:author="Nikolas Bausback" w:date="2000-03-07T21:33:00Z">
              <w:r>
                <w:rPr/>
                <w:delText>23-24</w:delText>
              </w:r>
            </w:del>
            <w:ins w:id="3838" w:author="Nikolas Bausback" w:date="2000-03-07T21:33:00Z">
              <w:r>
                <w:rPr/>
                <w:t>2</w:t>
              </w:r>
            </w:ins>
            <w:ins w:id="3839" w:author="Nikolas Bausback" w:date="2003-05-14T16:30:00Z">
              <w:r>
                <w:rPr/>
                <w:t>2</w:t>
              </w:r>
            </w:ins>
            <w:ins w:id="3840" w:author="Nikolas Bausback" w:date="2000-03-07T21:33:00Z">
              <w:r>
                <w:rPr/>
                <w:t>-2</w:t>
              </w:r>
            </w:ins>
            <w:ins w:id="3841" w:author="Nikolas Bausback" w:date="2003-05-14T16:30:00Z">
              <w:r>
                <w:rPr/>
                <w:t>3</w:t>
              </w:r>
            </w:ins>
            <w:r>
              <w:rPr/>
              <w:t xml:space="preserve"> bal. natürliche Weiterreizung, neue Farben sind echt oder Q-Bids, 4</w:t>
            </w:r>
            <w:del w:id="3842" w:author="Nikolas Bausback" w:date="2002-03-14T12:11:00Z">
              <w:r>
                <w:rPr/>
                <w:delText xml:space="preserve">Nt </w:delText>
              </w:r>
            </w:del>
            <w:ins w:id="3843" w:author="Nikolas Bausback" w:date="2002-03-14T12:11:00Z">
              <w:r>
                <w:rPr/>
                <w:t xml:space="preserve">NT </w:t>
              </w:r>
            </w:ins>
            <w:r>
              <w:rPr/>
              <w:t>ist zum Spielen, (2</w:t>
            </w:r>
            <w:del w:id="3844" w:author="Nikolas Bausback" w:date="2002-03-14T12:11:00Z">
              <w:r>
                <w:rPr/>
                <w:delText xml:space="preserve">Nt </w:delText>
              </w:r>
            </w:del>
            <w:ins w:id="3845" w:author="Nikolas Bausback" w:date="2002-03-14T12:11:00Z">
              <w:r>
                <w:rPr/>
                <w:t xml:space="preserve">NT </w:t>
              </w:r>
            </w:ins>
            <w:r>
              <w:rPr/>
              <w:t>war dann nicht ernst gemeint)</w:t>
            </w:r>
          </w:p>
        </w:tc>
      </w:tr>
      <w:tr>
        <w:trPr>
          <w:trHeight w:val="360" w:hRule="atLeast"/>
        </w:trPr>
        <w:tc>
          <w:tcPr>
            <w:tcW w:w="1134" w:type="dxa"/>
            <w:tcBorders>
              <w:top w:val="single" w:sz="6" w:space="0" w:color="000000"/>
              <w:right w:val="single" w:sz="6" w:space="0" w:color="000000"/>
            </w:tcBorders>
            <w:shd w:fill="CCFFCC" w:val="clear"/>
          </w:tcPr>
          <w:p>
            <w:pPr>
              <w:pStyle w:val="Normal"/>
              <w:spacing w:before="120" w:after="0"/>
              <w:jc w:val="center"/>
              <w:rPr/>
            </w:pPr>
            <w:r>
              <w:rPr/>
              <w:t>4</w:t>
            </w:r>
            <w:del w:id="3846" w:author="Nikolas Bausback" w:date="2003-07-15T10:54:00Z">
              <w:r>
                <w:rPr/>
                <w:delText>Nt</w:delText>
              </w:r>
            </w:del>
            <w:ins w:id="3847" w:author="Nikolas Bausback" w:date="2003-07-15T10:54:00Z">
              <w:r>
                <w:rPr/>
                <w:t>NT</w:t>
              </w:r>
            </w:ins>
          </w:p>
        </w:tc>
        <w:tc>
          <w:tcPr>
            <w:tcW w:w="1134" w:type="dxa"/>
            <w:tcBorders>
              <w:top w:val="single" w:sz="6" w:space="0" w:color="000000"/>
              <w:left w:val="single" w:sz="6" w:space="0" w:color="000000"/>
            </w:tcBorders>
            <w:shd w:fill="CCFFCC" w:val="clear"/>
          </w:tcPr>
          <w:p>
            <w:pPr>
              <w:pStyle w:val="Normal"/>
              <w:snapToGrid w:val="false"/>
              <w:spacing w:before="120" w:after="0"/>
              <w:jc w:val="center"/>
              <w:rPr/>
            </w:pPr>
            <w:r>
              <w:rPr/>
            </w:r>
          </w:p>
        </w:tc>
        <w:tc>
          <w:tcPr>
            <w:tcW w:w="1134" w:type="dxa"/>
            <w:tcBorders/>
            <w:shd w:fill="CCFFCC" w:val="clear"/>
          </w:tcPr>
          <w:p>
            <w:pPr>
              <w:pStyle w:val="Normal"/>
              <w:snapToGrid w:val="false"/>
              <w:spacing w:before="120" w:after="0"/>
              <w:jc w:val="center"/>
              <w:rPr/>
            </w:pPr>
            <w:r>
              <w:rPr/>
            </w:r>
          </w:p>
        </w:tc>
        <w:tc>
          <w:tcPr>
            <w:tcW w:w="5670" w:type="dxa"/>
            <w:tcBorders/>
            <w:shd w:fill="CCFFCC" w:val="clear"/>
          </w:tcPr>
          <w:p>
            <w:pPr>
              <w:pStyle w:val="Normal"/>
              <w:spacing w:before="120" w:after="0"/>
              <w:rPr/>
            </w:pPr>
            <w:del w:id="3848" w:author="Nikolas Bausback" w:date="2000-03-07T21:33:00Z">
              <w:r>
                <w:rPr/>
                <w:delText>23-24</w:delText>
              </w:r>
            </w:del>
            <w:ins w:id="3849" w:author="Nikolas Bausback" w:date="2000-03-07T21:33:00Z">
              <w:r>
                <w:rPr/>
                <w:t>2</w:t>
              </w:r>
            </w:ins>
            <w:ins w:id="3850" w:author="Nikolas Bausback" w:date="2003-05-14T16:30:00Z">
              <w:r>
                <w:rPr/>
                <w:t>2</w:t>
              </w:r>
            </w:ins>
            <w:ins w:id="3851" w:author="Nikolas Bausback" w:date="2000-03-07T21:33:00Z">
              <w:r>
                <w:rPr/>
                <w:t>-2</w:t>
              </w:r>
            </w:ins>
            <w:ins w:id="3852" w:author="Nikolas Bausback" w:date="2003-05-14T16:30:00Z">
              <w:r>
                <w:rPr/>
                <w:t>3</w:t>
              </w:r>
            </w:ins>
            <w:r>
              <w:rPr/>
              <w:t xml:space="preserve"> bal. ohne 5er Farbe, danach Baron und Transfers</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850"/>
        <w:gridCol w:w="284"/>
        <w:gridCol w:w="567"/>
        <w:gridCol w:w="567"/>
        <w:gridCol w:w="283"/>
        <w:gridCol w:w="851"/>
        <w:gridCol w:w="5670"/>
      </w:tblGrid>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Regeln: </w:t>
              <w:br/>
              <w:t>Wenn man mit 2</w:t>
            </w:r>
            <w:del w:id="3853" w:author="Nikolas Bausback" w:date="2002-03-14T12:11:00Z">
              <w:r>
                <w:rPr/>
                <w:delText xml:space="preserve">Nt </w:delText>
              </w:r>
            </w:del>
            <w:ins w:id="3854" w:author="Nikolas Bausback" w:date="2002-03-14T12:11:00Z">
              <w:r>
                <w:rPr/>
                <w:t xml:space="preserve">NT </w:t>
              </w:r>
            </w:ins>
            <w:r>
              <w:rPr/>
              <w:t>nachgefragt hat ist 4</w:t>
            </w:r>
            <w:ins w:id="3855" w:author="Nikolas Bausback" w:date="2002-03-14T11:24:00Z">
              <w:r>
                <w:rPr>
                  <w:rFonts w:cs="Lucida Sans Unicode" w:ascii="Lucida Sans Unicode" w:hAnsi="Lucida Sans Unicode"/>
                  <w:color w:val="0000FF"/>
                </w:rPr>
                <w:t>♣</w:t>
              </w:r>
            </w:ins>
            <w:del w:id="3856" w:author="Nikolas Bausback" w:date="2002-03-14T11:24:00Z">
              <w:r>
                <w:rPr>
                  <w:rFonts w:eastAsia="Symbol" w:cs="Symbol" w:ascii="Symbol" w:hAnsi="Symbol"/>
                </w:rPr>
                <w:delText></w:delText>
              </w:r>
            </w:del>
            <w:r>
              <w:rPr/>
              <w:t xml:space="preserve"> immer natürlich und forcing, 4</w:t>
            </w:r>
            <w:ins w:id="3857" w:author="Nikolas Bausback" w:date="2002-03-14T11:24:00Z">
              <w:r>
                <w:rPr>
                  <w:rFonts w:cs="Lucida Sans Unicode" w:ascii="Lucida Sans Unicode" w:hAnsi="Lucida Sans Unicode"/>
                  <w:color w:val="FF0000"/>
                </w:rPr>
                <w:t>♦</w:t>
              </w:r>
            </w:ins>
            <w:del w:id="3858" w:author="Nikolas Bausback" w:date="2002-03-14T11:24:00Z">
              <w:r>
                <w:rPr>
                  <w:rFonts w:eastAsia="Symbol" w:cs="Symbol" w:ascii="Symbol" w:hAnsi="Symbol"/>
                </w:rPr>
                <w:delText></w:delText>
              </w:r>
            </w:del>
            <w:r>
              <w:rPr/>
              <w:t xml:space="preserve"> ist immer eine Schlemmeinladung in der bekannten Oberfarbe des Partners</w:t>
            </w:r>
          </w:p>
          <w:p>
            <w:pPr>
              <w:pStyle w:val="Normal"/>
              <w:spacing w:before="120" w:after="0"/>
              <w:rPr/>
            </w:pPr>
            <w:r>
              <w:rPr/>
              <w:t xml:space="preserve">Möchte man selber </w:t>
            </w:r>
            <w:ins w:id="3859" w:author="Nikolas Bausback" w:date="2002-03-14T11:24:00Z">
              <w:r>
                <w:rPr>
                  <w:rFonts w:cs="Lucida Sans Unicode" w:ascii="Lucida Sans Unicode" w:hAnsi="Lucida Sans Unicode"/>
                  <w:color w:val="0000FF"/>
                </w:rPr>
                <w:t>♣</w:t>
              </w:r>
            </w:ins>
            <w:del w:id="3860" w:author="Nikolas Bausback" w:date="2002-03-14T11:24:00Z">
              <w:r>
                <w:rPr>
                  <w:rFonts w:eastAsia="Symbol" w:cs="Symbol" w:ascii="Symbol" w:hAnsi="Symbol"/>
                </w:rPr>
                <w:delText></w:delText>
              </w:r>
            </w:del>
            <w:r>
              <w:rPr/>
              <w:t xml:space="preserve"> spielen hat man 2 Möglichkeiten:</w:t>
              <w:br/>
              <w:t>3</w:t>
            </w:r>
            <w:ins w:id="3861" w:author="Nikolas Bausback" w:date="2002-03-14T11:24:00Z">
              <w:r>
                <w:rPr>
                  <w:rFonts w:cs="Lucida Sans Unicode" w:ascii="Lucida Sans Unicode" w:hAnsi="Lucida Sans Unicode"/>
                  <w:color w:val="0000FF"/>
                </w:rPr>
                <w:t>♣</w:t>
              </w:r>
            </w:ins>
            <w:del w:id="3862" w:author="Nikolas Bausback" w:date="2002-03-14T11:24:00Z">
              <w:r>
                <w:rPr>
                  <w:rFonts w:eastAsia="Symbol" w:cs="Symbol" w:ascii="Symbol" w:hAnsi="Symbol"/>
                </w:rPr>
                <w:delText></w:delText>
              </w:r>
            </w:del>
            <w:r>
              <w:rPr/>
              <w:t xml:space="preserve"> nonforcing oder über 2</w:t>
            </w:r>
            <w:del w:id="3863" w:author="Nikolas Bausback" w:date="2002-03-14T12:11:00Z">
              <w:r>
                <w:rPr/>
                <w:delText xml:space="preserve">Nt </w:delText>
              </w:r>
            </w:del>
            <w:ins w:id="3864" w:author="Nikolas Bausback" w:date="2002-03-14T12:11:00Z">
              <w:r>
                <w:rPr/>
                <w:t xml:space="preserve">NT </w:t>
              </w:r>
            </w:ins>
            <w:r>
              <w:rPr/>
              <w:t>partieforcierend</w:t>
            </w:r>
          </w:p>
          <w:p>
            <w:pPr>
              <w:pStyle w:val="Normal"/>
              <w:spacing w:before="120" w:after="0"/>
              <w:rPr/>
            </w:pPr>
            <w:r>
              <w:rPr/>
              <w:t xml:space="preserve">Möchte man selber </w:t>
            </w:r>
            <w:ins w:id="3865" w:author="Nikolas Bausback" w:date="2002-03-14T11:24:00Z">
              <w:r>
                <w:rPr>
                  <w:rFonts w:cs="Lucida Sans Unicode" w:ascii="Lucida Sans Unicode" w:hAnsi="Lucida Sans Unicode"/>
                  <w:color w:val="FF0000"/>
                </w:rPr>
                <w:t>♦</w:t>
              </w:r>
            </w:ins>
            <w:del w:id="3866" w:author="Nikolas Bausback" w:date="2002-03-14T11:24:00Z">
              <w:r>
                <w:rPr>
                  <w:rFonts w:eastAsia="Symbol" w:cs="Symbol" w:ascii="Symbol" w:hAnsi="Symbol"/>
                </w:rPr>
                <w:delText></w:delText>
              </w:r>
            </w:del>
            <w:r>
              <w:rPr/>
              <w:t xml:space="preserve"> spielen hat man 2 Möglichkeiten:</w:t>
              <w:br/>
              <w:t>Pass nonforcing oder über 3</w:t>
            </w:r>
            <w:ins w:id="3867" w:author="Nikolas Bausback" w:date="2002-03-14T11:24:00Z">
              <w:r>
                <w:rPr>
                  <w:rFonts w:cs="Lucida Sans Unicode" w:ascii="Lucida Sans Unicode" w:hAnsi="Lucida Sans Unicode"/>
                  <w:color w:val="FF0000"/>
                </w:rPr>
                <w:t>♦</w:t>
              </w:r>
            </w:ins>
            <w:del w:id="3868" w:author="Nikolas Bausback" w:date="2002-03-14T11:24:00Z">
              <w:r>
                <w:rPr>
                  <w:rFonts w:eastAsia="Symbol" w:cs="Symbol" w:ascii="Symbol" w:hAnsi="Symbol"/>
                </w:rPr>
                <w:delText></w:delText>
              </w:r>
            </w:del>
            <w:r>
              <w:rPr/>
              <w:t xml:space="preserve"> direkt partieforcierend</w:t>
            </w:r>
          </w:p>
          <w:p>
            <w:pPr>
              <w:pStyle w:val="Normal"/>
              <w:spacing w:before="120" w:after="0"/>
              <w:rPr>
                <w:color w:val="800000"/>
                <w:del w:id="3901" w:author="Nikolas Bausback" w:date="2002-03-14T11:25:00Z"/>
              </w:rPr>
            </w:pPr>
            <w:r>
              <w:rPr/>
              <w:t xml:space="preserve">Möchte man selber </w:t>
            </w:r>
            <w:ins w:id="3869" w:author="Nikolas Bausback" w:date="2002-03-14T11:24:00Z">
              <w:r>
                <w:rPr>
                  <w:rFonts w:cs="Lucida Sans Unicode" w:ascii="Lucida Sans Unicode" w:hAnsi="Lucida Sans Unicode"/>
                  <w:color w:val="800000"/>
                </w:rPr>
                <w:t>♥</w:t>
              </w:r>
            </w:ins>
            <w:del w:id="3870" w:author="Nikolas Bausback" w:date="2002-03-14T11:24:00Z">
              <w:r>
                <w:rPr>
                  <w:rFonts w:eastAsia="Symbol" w:cs="Symbol" w:ascii="Symbol" w:hAnsi="Symbol"/>
                </w:rPr>
                <w:delText></w:delText>
              </w:r>
            </w:del>
            <w:r>
              <w:rPr/>
              <w:t xml:space="preserve"> spielen hat man 3 Möglichkeiten:</w:t>
              <w:br/>
              <w:t>man bietet 2</w:t>
            </w:r>
            <w:ins w:id="3871" w:author="Nikolas Bausback" w:date="2002-03-14T11:24:00Z">
              <w:r>
                <w:rPr>
                  <w:rFonts w:cs="Lucida Sans Unicode" w:ascii="Lucida Sans Unicode" w:hAnsi="Lucida Sans Unicode"/>
                  <w:color w:val="800000"/>
                </w:rPr>
                <w:t>♥</w:t>
              </w:r>
            </w:ins>
            <w:del w:id="3872" w:author="Nikolas Bausback" w:date="2002-03-14T11:24:00Z">
              <w:r>
                <w:rPr>
                  <w:rFonts w:eastAsia="Symbol" w:cs="Symbol" w:ascii="Symbol" w:hAnsi="Symbol"/>
                </w:rPr>
                <w:delText></w:delText>
              </w:r>
            </w:del>
            <w:r>
              <w:rPr/>
              <w:t xml:space="preserve"> und über Partners 2</w:t>
            </w:r>
            <w:ins w:id="3873" w:author="Nikolas Bausback" w:date="2002-03-14T11:24:00Z">
              <w:r>
                <w:rPr>
                  <w:rFonts w:cs="Lucida Sans Unicode" w:ascii="Lucida Sans Unicode" w:hAnsi="Lucida Sans Unicode"/>
                  <w:color w:val="333399"/>
                </w:rPr>
                <w:t>♠</w:t>
              </w:r>
            </w:ins>
            <w:del w:id="3874" w:author="Nikolas Bausback" w:date="2002-03-14T11:24:00Z">
              <w:r>
                <w:rPr>
                  <w:rFonts w:eastAsia="Symbol" w:cs="Symbol" w:ascii="Symbol" w:hAnsi="Symbol"/>
                </w:rPr>
                <w:delText></w:delText>
              </w:r>
            </w:del>
            <w:r>
              <w:rPr/>
              <w:t xml:space="preserve"> 3</w:t>
            </w:r>
            <w:ins w:id="3875" w:author="Nikolas Bausback" w:date="2002-03-14T11:24:00Z">
              <w:r>
                <w:rPr>
                  <w:rFonts w:cs="Lucida Sans Unicode" w:ascii="Lucida Sans Unicode" w:hAnsi="Lucida Sans Unicode"/>
                  <w:color w:val="800000"/>
                </w:rPr>
                <w:t>♥</w:t>
              </w:r>
            </w:ins>
            <w:del w:id="3876" w:author="Nikolas Bausback" w:date="2002-03-14T11:24:00Z">
              <w:r>
                <w:rPr>
                  <w:rFonts w:eastAsia="Symbol" w:cs="Symbol" w:ascii="Symbol" w:hAnsi="Symbol"/>
                </w:rPr>
                <w:delText></w:delText>
              </w:r>
            </w:del>
            <w:r>
              <w:rPr/>
              <w:t xml:space="preserve"> : schwach, oder</w:t>
              <w:br/>
              <w:t>über Partners 2</w:t>
            </w:r>
            <w:ins w:id="3877" w:author="Nikolas Bausback" w:date="2002-03-14T11:24:00Z">
              <w:r>
                <w:rPr>
                  <w:rFonts w:cs="Lucida Sans Unicode" w:ascii="Lucida Sans Unicode" w:hAnsi="Lucida Sans Unicode"/>
                  <w:color w:val="333399"/>
                </w:rPr>
                <w:t>♠</w:t>
              </w:r>
            </w:ins>
            <w:del w:id="3878" w:author="Nikolas Bausback" w:date="2002-03-14T11:24:00Z">
              <w:r>
                <w:rPr>
                  <w:rFonts w:eastAsia="Symbol" w:cs="Symbol" w:ascii="Symbol" w:hAnsi="Symbol"/>
                </w:rPr>
                <w:delText></w:delText>
              </w:r>
            </w:del>
            <w:r>
              <w:rPr/>
              <w:t xml:space="preserve"> 3</w:t>
            </w:r>
            <w:ins w:id="3879" w:author="Nikolas Bausback" w:date="2002-03-14T11:24:00Z">
              <w:r>
                <w:rPr>
                  <w:rFonts w:cs="Lucida Sans Unicode" w:ascii="Lucida Sans Unicode" w:hAnsi="Lucida Sans Unicode"/>
                  <w:color w:val="0000FF"/>
                </w:rPr>
                <w:t>♣</w:t>
              </w:r>
            </w:ins>
            <w:ins w:id="3880" w:author="Nikolas Bausback" w:date="2001-10-05T13:04:00Z">
              <w:r>
                <w:rPr>
                  <w:color w:val="0000FF"/>
                </w:rPr>
                <w:t>:</w:t>
              </w:r>
            </w:ins>
            <w:ins w:id="3881" w:author="Nikolas Bausback" w:date="2001-10-05T13:04:00Z">
              <w:r>
                <w:rPr/>
                <w:t xml:space="preserve"> INVIT </w:t>
              </w:r>
            </w:ins>
            <w:ins w:id="3882" w:author="Nikolas Bausback" w:date="2002-03-14T11:24:00Z">
              <w:r>
                <w:rPr>
                  <w:rFonts w:cs="Lucida Sans Unicode" w:ascii="Lucida Sans Unicode" w:hAnsi="Lucida Sans Unicode"/>
                  <w:color w:val="800000"/>
                </w:rPr>
                <w:t>♥</w:t>
              </w:r>
            </w:ins>
            <w:ins w:id="3883" w:author="Nikolas Bausback" w:date="2001-10-05T13:04:00Z">
              <w:r>
                <w:rPr/>
                <w:t xml:space="preserve"> mit </w:t>
              </w:r>
            </w:ins>
            <w:ins w:id="3884" w:author="Nikolas Bausback" w:date="2002-03-14T11:25:00Z">
              <w:r>
                <w:rPr>
                  <w:rFonts w:cs="Lucida Sans Unicode" w:ascii="Lucida Sans Unicode" w:hAnsi="Lucida Sans Unicode"/>
                  <w:color w:val="0000FF"/>
                </w:rPr>
                <w:t>♣</w:t>
              </w:r>
            </w:ins>
            <w:ins w:id="3885" w:author="Nikolas Bausback" w:date="2001-10-05T13:05:00Z">
              <w:r>
                <w:rPr/>
                <w:t xml:space="preserve"> -Werten; 3</w:t>
              </w:r>
            </w:ins>
            <w:ins w:id="3886" w:author="Nikolas Bausback" w:date="2002-03-14T11:24:00Z">
              <w:r>
                <w:rPr>
                  <w:rFonts w:cs="Lucida Sans Unicode" w:ascii="Lucida Sans Unicode" w:hAnsi="Lucida Sans Unicode"/>
                  <w:color w:val="FF0000"/>
                </w:rPr>
                <w:t>♦</w:t>
              </w:r>
            </w:ins>
            <w:del w:id="3887" w:author="Nikolas Bausback" w:date="2002-03-14T11:24:00Z">
              <w:r>
                <w:rPr>
                  <w:rFonts w:eastAsia="Symbol" w:cs="Symbol" w:ascii="Symbol" w:hAnsi="Symbol"/>
                </w:rPr>
                <w:delText></w:delText>
              </w:r>
            </w:del>
            <w:ins w:id="3888" w:author="Nikolas Bausback" w:date="2001-10-05T13:05:00Z">
              <w:r>
                <w:rPr/>
                <w:t xml:space="preserve">: INVIT </w:t>
              </w:r>
            </w:ins>
            <w:ins w:id="3889" w:author="Nikolas Bausback" w:date="2002-03-14T11:25:00Z">
              <w:r>
                <w:rPr>
                  <w:rFonts w:cs="Lucida Sans Unicode" w:ascii="Lucida Sans Unicode" w:hAnsi="Lucida Sans Unicode"/>
                  <w:color w:val="800000"/>
                </w:rPr>
                <w:t>♥</w:t>
              </w:r>
            </w:ins>
            <w:ins w:id="3890" w:author="Nikolas Bausback" w:date="2001-10-05T13:05:00Z">
              <w:r>
                <w:rPr/>
                <w:t xml:space="preserve">  mit </w:t>
              </w:r>
            </w:ins>
            <w:ins w:id="3891" w:author="Nikolas Bausback" w:date="2002-03-14T11:25:00Z">
              <w:r>
                <w:rPr>
                  <w:rFonts w:cs="Lucida Sans Unicode" w:ascii="Lucida Sans Unicode" w:hAnsi="Lucida Sans Unicode"/>
                  <w:color w:val="FF0000"/>
                </w:rPr>
                <w:t>♦</w:t>
              </w:r>
            </w:ins>
            <w:ins w:id="3892" w:author="Nikolas Bausback" w:date="2001-10-05T13:05:00Z">
              <w:r>
                <w:rPr/>
                <w:t xml:space="preserve"> -Werten</w:t>
              </w:r>
            </w:ins>
            <w:del w:id="3893" w:author="Nikolas Bausback" w:date="2001-10-05T13:05:00Z">
              <w:r>
                <w:rPr/>
                <w:delText xml:space="preserve"> : einladend</w:delText>
              </w:r>
            </w:del>
            <w:r>
              <w:rPr/>
              <w:t>. Um 4</w:t>
            </w:r>
            <w:ins w:id="3894" w:author="Nikolas Bausback" w:date="2002-03-14T11:25:00Z">
              <w:r>
                <w:rPr>
                  <w:rFonts w:cs="Lucida Sans Unicode" w:ascii="Lucida Sans Unicode" w:hAnsi="Lucida Sans Unicode"/>
                  <w:color w:val="800000"/>
                </w:rPr>
                <w:t>♥</w:t>
              </w:r>
            </w:ins>
            <w:del w:id="3895" w:author="Nikolas Bausback" w:date="2002-03-14T11:25:00Z">
              <w:r>
                <w:rPr>
                  <w:rFonts w:eastAsia="Symbol" w:cs="Symbol" w:ascii="Symbol" w:hAnsi="Symbol"/>
                </w:rPr>
                <w:delText></w:delText>
              </w:r>
            </w:del>
            <w:r>
              <w:rPr/>
              <w:t xml:space="preserve"> zu spielen muß man direkt 4</w:t>
            </w:r>
            <w:ins w:id="3896" w:author="Nikolas Bausback" w:date="2002-03-14T11:25:00Z">
              <w:r>
                <w:rPr>
                  <w:rFonts w:cs="Lucida Sans Unicode" w:ascii="Lucida Sans Unicode" w:hAnsi="Lucida Sans Unicode"/>
                  <w:color w:val="800000"/>
                </w:rPr>
                <w:t>♥</w:t>
              </w:r>
            </w:ins>
            <w:del w:id="3897" w:author="Nikolas Bausback" w:date="2002-03-14T11:25:00Z">
              <w:r>
                <w:rPr>
                  <w:rFonts w:eastAsia="Symbol" w:cs="Symbol" w:ascii="Symbol" w:hAnsi="Symbol"/>
                </w:rPr>
                <w:delText></w:delText>
              </w:r>
            </w:del>
            <w:r>
              <w:rPr/>
              <w:t xml:space="preserve"> bieten.</w:t>
            </w:r>
            <w:ins w:id="3898" w:author="Nikolas Bausback" w:date="2002-03-14T11:25:00Z">
              <w:r>
                <w:rPr/>
                <w:t xml:space="preserve"> Schlemmeinladungen mit eigener </w:t>
              </w:r>
            </w:ins>
            <w:ins w:id="3899" w:author="Nikolas Bausback" w:date="2002-03-14T11:25:00Z">
              <w:r>
                <w:rPr>
                  <w:rFonts w:cs="Lucida Sans Unicode" w:ascii="Lucida Sans Unicode" w:hAnsi="Lucida Sans Unicode"/>
                  <w:color w:val="800000"/>
                </w:rPr>
                <w:t>♥</w:t>
              </w:r>
            </w:ins>
            <w:ins w:id="3900" w:author="Nikolas Bausback" w:date="2002-03-14T11:25:00Z">
              <w:r>
                <w:rPr/>
                <w:t>-Farbe starten auch mit 2</w:t>
              </w:r>
            </w:ins>
          </w:p>
          <w:p>
            <w:pPr>
              <w:pStyle w:val="Normal"/>
              <w:spacing w:before="120" w:after="0"/>
              <w:rPr>
                <w:ins w:id="3912" w:author="Nikolas Bausback" w:date="2002-03-14T11:29:00Z"/>
              </w:rPr>
            </w:pPr>
            <w:ins w:id="3902" w:author="Nikolas Bausback" w:date="2002-03-14T11:27:00Z">
              <w:r>
                <w:rPr>
                  <w:rFonts w:cs="Lucida Sans Unicode" w:ascii="Lucida Sans Unicode" w:hAnsi="Lucida Sans Unicode"/>
                  <w:color w:val="800000"/>
                </w:rPr>
                <w:t>♥</w:t>
              </w:r>
            </w:ins>
            <w:del w:id="3903" w:author="Nikolas Bausback" w:date="2002-03-14T11:26:00Z">
              <w:r>
                <w:rPr/>
                <w:delText>M</w:delText>
              </w:r>
            </w:del>
            <w:ins w:id="3904" w:author="Nikolas Bausback" w:date="2002-03-14T11:27:00Z">
              <w:r>
                <w:rPr>
                  <w:rFonts w:cs="Lucida Sans Unicode" w:ascii="Lucida Sans Unicode" w:hAnsi="Lucida Sans Unicode"/>
                </w:rPr>
                <w:t xml:space="preserve"> </w:t>
              </w:r>
            </w:ins>
            <w:ins w:id="3905" w:author="Nikolas Bausback" w:date="2002-03-14T11:27:00Z">
              <w:r>
                <w:rPr/>
                <w:t>danach kann man ein Autosplinter (4erStufe nicht 4</w:t>
              </w:r>
            </w:ins>
            <w:ins w:id="3906" w:author="Nikolas Bausback" w:date="2002-03-14T11:29:00Z">
              <w:r>
                <w:rPr>
                  <w:rFonts w:cs="Lucida Sans Unicode" w:ascii="Lucida Sans Unicode" w:hAnsi="Lucida Sans Unicode"/>
                  <w:color w:val="333399"/>
                </w:rPr>
                <w:t>♠</w:t>
              </w:r>
            </w:ins>
            <w:ins w:id="3907" w:author="Nikolas Bausback" w:date="2002-03-14T11:29:00Z">
              <w:r>
                <w:rPr/>
                <w:t xml:space="preserve"> :-</w:t>
              </w:r>
            </w:ins>
            <w:ins w:id="3908" w:author="Nikolas Bausback" w:date="2002-03-14T11:27:00Z">
              <w:r>
                <w:rPr/>
                <w:t>) abgeben oder einfach 4</w:t>
              </w:r>
            </w:ins>
            <w:ins w:id="3909" w:author="Nikolas Bausback" w:date="2002-03-14T11:29:00Z">
              <w:r>
                <w:rPr>
                  <w:rFonts w:cs="Lucida Sans Unicode" w:ascii="Lucida Sans Unicode" w:hAnsi="Lucida Sans Unicode"/>
                  <w:color w:val="800000"/>
                </w:rPr>
                <w:t>♥</w:t>
              </w:r>
            </w:ins>
            <w:ins w:id="3910" w:author="Nikolas Bausback" w:date="2002-03-14T11:29:00Z">
              <w:r>
                <w:rPr>
                  <w:rFonts w:cs="Lucida Sans Unicode" w:ascii="Arial" w:hAnsi="Arial"/>
                </w:rPr>
                <w:t xml:space="preserve"> </w:t>
              </w:r>
            </w:ins>
            <w:ins w:id="3911" w:author="Nikolas Bausback" w:date="2002-03-14T11:29:00Z">
              <w:r>
                <w:rPr/>
                <w:t>bieten.</w:t>
              </w:r>
            </w:ins>
          </w:p>
          <w:p>
            <w:pPr>
              <w:pStyle w:val="Normal"/>
              <w:spacing w:before="120" w:after="0"/>
              <w:rPr/>
            </w:pPr>
            <w:del w:id="3913" w:author="Nikolas Bausback" w:date="2002-03-14T11:27:00Z">
              <w:r>
                <w:rPr/>
                <w:delText>ö</w:delText>
              </w:r>
            </w:del>
            <w:ins w:id="3914" w:author="Nikolas Bausback" w:date="2002-03-14T11:26:00Z">
              <w:r>
                <w:rPr/>
                <w:t>Mö</w:t>
              </w:r>
            </w:ins>
            <w:r>
              <w:rPr/>
              <w:t xml:space="preserve">chte man selber </w:t>
            </w:r>
            <w:ins w:id="3915" w:author="Nikolas Bausback" w:date="2002-03-14T11:29:00Z">
              <w:r>
                <w:rPr>
                  <w:rFonts w:cs="Lucida Sans Unicode" w:ascii="Lucida Sans Unicode" w:hAnsi="Lucida Sans Unicode"/>
                  <w:color w:val="333399"/>
                </w:rPr>
                <w:t>♠</w:t>
              </w:r>
            </w:ins>
            <w:del w:id="3916" w:author="Nikolas Bausback" w:date="2002-03-14T11:29:00Z">
              <w:r>
                <w:rPr>
                  <w:rFonts w:eastAsia="Symbol" w:cs="Symbol" w:ascii="Symbol" w:hAnsi="Symbol"/>
                </w:rPr>
                <w:delText></w:delText>
              </w:r>
            </w:del>
            <w:r>
              <w:rPr/>
              <w:t xml:space="preserve"> spielen hat man 3 Möglichkeiten:</w:t>
              <w:br/>
              <w:t>man bietet 2</w:t>
            </w:r>
            <w:ins w:id="3917" w:author="Nikolas Bausback" w:date="2003-09-26T14:27:00Z">
              <w:r>
                <w:rPr>
                  <w:rFonts w:cs="Lucida Sans Unicode" w:ascii="Lucida Sans Unicode" w:hAnsi="Lucida Sans Unicode"/>
                  <w:color w:val="333399"/>
                </w:rPr>
                <w:t>♠</w:t>
              </w:r>
            </w:ins>
            <w:del w:id="3918" w:author="Nikolas Bausback" w:date="2003-09-26T14:27:00Z">
              <w:r>
                <w:rPr>
                  <w:rFonts w:eastAsia="Symbol" w:cs="Symbol" w:ascii="Symbol" w:hAnsi="Symbol"/>
                </w:rPr>
                <w:delText></w:delText>
              </w:r>
            </w:del>
            <w:r>
              <w:rPr/>
              <w:t xml:space="preserve"> und über Partners Antwort 3</w:t>
            </w:r>
            <w:ins w:id="3919" w:author="Nikolas Bausback" w:date="2003-09-26T14:27:00Z">
              <w:r>
                <w:rPr>
                  <w:rFonts w:cs="Lucida Sans Unicode" w:ascii="Lucida Sans Unicode" w:hAnsi="Lucida Sans Unicode"/>
                  <w:color w:val="333399"/>
                </w:rPr>
                <w:t>♠</w:t>
              </w:r>
            </w:ins>
            <w:del w:id="3920" w:author="Nikolas Bausback" w:date="2003-09-26T14:27:00Z">
              <w:r>
                <w:rPr>
                  <w:rFonts w:eastAsia="Symbol" w:cs="Symbol" w:ascii="Symbol" w:hAnsi="Symbol"/>
                </w:rPr>
                <w:delText></w:delText>
              </w:r>
            </w:del>
            <w:r>
              <w:rPr/>
              <w:t xml:space="preserve"> : schwach, oder direkt 3</w:t>
            </w:r>
            <w:ins w:id="3921" w:author="Nikolas Bausback" w:date="2003-09-26T14:27:00Z">
              <w:r>
                <w:rPr>
                  <w:rFonts w:cs="Lucida Sans Unicode" w:ascii="Lucida Sans Unicode" w:hAnsi="Lucida Sans Unicode"/>
                  <w:color w:val="333399"/>
                </w:rPr>
                <w:t>♠</w:t>
              </w:r>
            </w:ins>
            <w:del w:id="3922" w:author="Nikolas Bausback" w:date="2003-09-26T14:27:00Z">
              <w:r>
                <w:rPr>
                  <w:rFonts w:eastAsia="Symbol" w:cs="Symbol" w:ascii="Symbol" w:hAnsi="Symbol"/>
                </w:rPr>
                <w:delText></w:delText>
              </w:r>
            </w:del>
            <w:r>
              <w:rPr/>
              <w:t xml:space="preserve"> : einladend. Um 4</w:t>
            </w:r>
            <w:ins w:id="3923" w:author="Nikolas Bausback" w:date="2003-09-26T14:27:00Z">
              <w:r>
                <w:rPr>
                  <w:rFonts w:cs="Lucida Sans Unicode" w:ascii="Lucida Sans Unicode" w:hAnsi="Lucida Sans Unicode"/>
                  <w:color w:val="333399"/>
                </w:rPr>
                <w:t>♠</w:t>
              </w:r>
            </w:ins>
            <w:del w:id="3924" w:author="Nikolas Bausback" w:date="2003-09-26T14:27:00Z">
              <w:r>
                <w:rPr>
                  <w:rFonts w:eastAsia="Symbol" w:cs="Symbol" w:ascii="Symbol" w:hAnsi="Symbol"/>
                </w:rPr>
                <w:delText></w:delText>
              </w:r>
            </w:del>
            <w:r>
              <w:rPr/>
              <w:t xml:space="preserve"> zu spielen muß man direkt 4</w:t>
            </w:r>
            <w:ins w:id="3925" w:author="Nikolas Bausback" w:date="2003-09-26T14:28:00Z">
              <w:r>
                <w:rPr>
                  <w:rFonts w:cs="Lucida Sans Unicode" w:ascii="Lucida Sans Unicode" w:hAnsi="Lucida Sans Unicode"/>
                  <w:color w:val="333399"/>
                </w:rPr>
                <w:t>♠</w:t>
              </w:r>
            </w:ins>
            <w:del w:id="3926" w:author="Nikolas Bausback" w:date="2003-09-26T14:28:00Z">
              <w:r>
                <w:rPr>
                  <w:rFonts w:eastAsia="Symbol" w:cs="Symbol" w:ascii="Symbol" w:hAnsi="Symbol"/>
                </w:rPr>
                <w:delText></w:delText>
              </w:r>
            </w:del>
            <w:r>
              <w:rPr/>
              <w:t xml:space="preserve"> bieten.</w:t>
            </w:r>
            <w:ins w:id="3927" w:author="Nikolas Bausback" w:date="2002-03-14T11:30:00Z">
              <w:r>
                <w:rPr/>
                <w:t xml:space="preserve"> Schlemmeinladungen mit eigener </w:t>
              </w:r>
            </w:ins>
            <w:ins w:id="3928" w:author="Nikolas Bausback" w:date="2002-03-14T11:30:00Z">
              <w:r>
                <w:rPr>
                  <w:rFonts w:cs="Lucida Sans Unicode" w:ascii="Lucida Sans Unicode" w:hAnsi="Lucida Sans Unicode"/>
                  <w:color w:val="333399"/>
                </w:rPr>
                <w:t>♠</w:t>
              </w:r>
            </w:ins>
            <w:ins w:id="3929" w:author="Nikolas Bausback" w:date="2002-03-14T11:30:00Z">
              <w:r>
                <w:rPr/>
                <w:t>-Farbe starten auch mit 2</w:t>
              </w:r>
            </w:ins>
            <w:ins w:id="3930" w:author="Nikolas Bausback" w:date="2002-03-14T11:30:00Z">
              <w:r>
                <w:rPr>
                  <w:rFonts w:cs="Lucida Sans Unicode" w:ascii="Lucida Sans Unicode" w:hAnsi="Lucida Sans Unicode"/>
                  <w:color w:val="333399"/>
                </w:rPr>
                <w:t>♠</w:t>
              </w:r>
            </w:ins>
            <w:ins w:id="3931" w:author="Nikolas Bausback" w:date="2002-03-14T11:30:00Z">
              <w:r>
                <w:rPr>
                  <w:rFonts w:cs="Lucida Sans Unicode" w:ascii="Lucida Sans Unicode" w:hAnsi="Lucida Sans Unicode"/>
                </w:rPr>
                <w:t xml:space="preserve"> </w:t>
              </w:r>
            </w:ins>
            <w:ins w:id="3932" w:author="Nikolas Bausback" w:date="2002-03-14T11:30:00Z">
              <w:r>
                <w:rPr/>
                <w:t>danach kann man ein Autosplinter (4erStufe nicht 4</w:t>
              </w:r>
            </w:ins>
            <w:ins w:id="3933" w:author="Nikolas Bausback" w:date="2002-03-14T11:30:00Z">
              <w:r>
                <w:rPr>
                  <w:rFonts w:cs="Lucida Sans Unicode" w:ascii="Lucida Sans Unicode" w:hAnsi="Lucida Sans Unicode"/>
                  <w:color w:val="800000"/>
                </w:rPr>
                <w:t>♥</w:t>
              </w:r>
            </w:ins>
            <w:ins w:id="3934" w:author="Nikolas Bausback" w:date="2002-03-14T11:30:00Z">
              <w:r>
                <w:rPr/>
                <w:t xml:space="preserve"> :-) abgeben oder einfach 4</w:t>
              </w:r>
            </w:ins>
            <w:ins w:id="3935" w:author="Nikolas Bausback" w:date="2002-03-14T11:30:00Z">
              <w:r>
                <w:rPr>
                  <w:rFonts w:cs="Lucida Sans Unicode" w:ascii="Lucida Sans Unicode" w:hAnsi="Lucida Sans Unicode"/>
                  <w:color w:val="333399"/>
                </w:rPr>
                <w:t>♠</w:t>
              </w:r>
            </w:ins>
            <w:ins w:id="3936" w:author="Nikolas Bausback" w:date="2002-03-14T11:30:00Z">
              <w:r>
                <w:rPr>
                  <w:rFonts w:cs="Lucida Sans Unicode" w:ascii="Arial" w:hAnsi="Arial"/>
                </w:rPr>
                <w:t xml:space="preserve"> </w:t>
              </w:r>
            </w:ins>
            <w:ins w:id="3937" w:author="Nikolas Bausback" w:date="2002-03-14T11:30:00Z">
              <w:r>
                <w:rPr/>
                <w:t>bieten.</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Hat der Partner über 2</w:t>
            </w:r>
            <w:ins w:id="3938" w:author="Nikolas Bausback" w:date="2002-03-14T11:27:00Z">
              <w:r>
                <w:rPr>
                  <w:rFonts w:cs="Lucida Sans Unicode" w:ascii="Lucida Sans Unicode" w:hAnsi="Lucida Sans Unicode"/>
                  <w:color w:val="800000"/>
                </w:rPr>
                <w:t>♥</w:t>
              </w:r>
            </w:ins>
            <w:del w:id="3939" w:author="Nikolas Bausback" w:date="2002-03-14T11:27:00Z">
              <w:r>
                <w:rPr>
                  <w:rFonts w:eastAsia="Symbol" w:cs="Symbol" w:ascii="Symbol" w:hAnsi="Symbol"/>
                </w:rPr>
                <w:delText></w:delText>
              </w:r>
            </w:del>
            <w:r>
              <w:rPr/>
              <w:t>,2</w:t>
            </w:r>
            <w:ins w:id="3940" w:author="Nikolas Bausback" w:date="2002-03-14T11:31:00Z">
              <w:r>
                <w:rPr>
                  <w:rFonts w:cs="Lucida Sans Unicode" w:ascii="Lucida Sans Unicode" w:hAnsi="Lucida Sans Unicode"/>
                  <w:color w:val="333399"/>
                </w:rPr>
                <w:t>♠</w:t>
              </w:r>
            </w:ins>
            <w:del w:id="3941" w:author="Nikolas Bausback" w:date="2002-03-14T11:31:00Z">
              <w:r>
                <w:rPr>
                  <w:rFonts w:eastAsia="Symbol" w:cs="Symbol" w:ascii="Symbol" w:hAnsi="Symbol"/>
                </w:rPr>
                <w:delText></w:delText>
              </w:r>
            </w:del>
            <w:r>
              <w:rPr/>
              <w:t xml:space="preserve"> geboten kann man ihn mit 2SA nach seiner Stärke fragen : 3</w:t>
            </w:r>
            <w:ins w:id="3942" w:author="Nikolas Bausback" w:date="2002-03-14T11:31:00Z">
              <w:r>
                <w:rPr>
                  <w:rFonts w:cs="Lucida Sans Unicode" w:ascii="Lucida Sans Unicode" w:hAnsi="Lucida Sans Unicode"/>
                  <w:color w:val="0000FF"/>
                </w:rPr>
                <w:t>♣</w:t>
              </w:r>
            </w:ins>
            <w:del w:id="3943" w:author="Nikolas Bausback" w:date="2002-03-14T11:31:00Z">
              <w:r>
                <w:rPr>
                  <w:rFonts w:eastAsia="Symbol" w:cs="Symbol" w:ascii="Symbol" w:hAnsi="Symbol"/>
                </w:rPr>
                <w:delText></w:delText>
              </w:r>
            </w:del>
            <w:r>
              <w:rPr/>
              <w:t xml:space="preserve"> Mini, 3</w:t>
            </w:r>
            <w:ins w:id="3944" w:author="Nikolas Bausback" w:date="2002-03-14T11:31:00Z">
              <w:r>
                <w:rPr>
                  <w:rFonts w:cs="Lucida Sans Unicode" w:ascii="Lucida Sans Unicode" w:hAnsi="Lucida Sans Unicode"/>
                  <w:color w:val="FF0000"/>
                </w:rPr>
                <w:t>♦</w:t>
              </w:r>
            </w:ins>
            <w:del w:id="3945" w:author="Nikolas Bausback" w:date="2002-03-14T11:31:00Z">
              <w:r>
                <w:rPr>
                  <w:rFonts w:eastAsia="Symbol" w:cs="Symbol" w:ascii="Symbol" w:hAnsi="Symbol"/>
                </w:rPr>
                <w:delText></w:delText>
              </w:r>
            </w:del>
            <w:r>
              <w:rPr/>
              <w:t xml:space="preserve"> Midi und 3</w:t>
            </w:r>
            <w:ins w:id="3946" w:author="Nikolas Bausback" w:date="2002-03-14T11:31:00Z">
              <w:r>
                <w:rPr>
                  <w:rFonts w:cs="Lucida Sans Unicode" w:ascii="Lucida Sans Unicode" w:hAnsi="Lucida Sans Unicode"/>
                  <w:color w:val="800000"/>
                </w:rPr>
                <w:t>♥</w:t>
              </w:r>
            </w:ins>
            <w:del w:id="3947" w:author="Nikolas Bausback" w:date="2002-03-14T11:31:00Z">
              <w:r>
                <w:rPr>
                  <w:rFonts w:eastAsia="Symbol" w:cs="Symbol" w:ascii="Symbol" w:hAnsi="Symbol"/>
                </w:rPr>
                <w:delText></w:delText>
              </w:r>
            </w:del>
            <w:r>
              <w:rPr/>
              <w:t xml:space="preserve"> Maxi, 3</w:t>
            </w:r>
            <w:ins w:id="3948" w:author="Nikolas Bausback" w:date="2002-03-14T11:31:00Z">
              <w:r>
                <w:rPr>
                  <w:rFonts w:cs="Lucida Sans Unicode" w:ascii="Lucida Sans Unicode" w:hAnsi="Lucida Sans Unicode"/>
                  <w:color w:val="333399"/>
                </w:rPr>
                <w:t>♠</w:t>
              </w:r>
            </w:ins>
            <w:del w:id="3949" w:author="Nikolas Bausback" w:date="2002-03-14T11:31:00Z">
              <w:r>
                <w:rPr>
                  <w:rFonts w:eastAsia="Symbol" w:cs="Symbol" w:ascii="Symbol" w:hAnsi="Symbol"/>
                </w:rPr>
                <w:delText></w:delText>
              </w:r>
            </w:del>
            <w:r>
              <w:rPr/>
              <w:t xml:space="preserve"> </w:t>
            </w:r>
            <w:del w:id="3950" w:author="Nikolas Bausback" w:date="2000-03-07T21:03:00Z">
              <w:r>
                <w:rPr/>
                <w:delText>Supermaxi</w:delText>
              </w:r>
            </w:del>
            <w:ins w:id="3951" w:author="Nikolas Bausback" w:date="2000-03-07T21:03:00Z">
              <w:r>
                <w:rPr/>
                <w:t>Super Maxi</w:t>
              </w:r>
            </w:ins>
            <w:r>
              <w:rPr/>
              <w:t>.</w:t>
            </w:r>
          </w:p>
        </w:tc>
      </w:tr>
      <w:tr>
        <w:trPr>
          <w:trHeight w:val="360" w:hRule="atLeast"/>
          <w:cantSplit w:val="true"/>
        </w:trPr>
        <w:tc>
          <w:tcPr>
            <w:tcW w:w="9072" w:type="dxa"/>
            <w:gridSpan w:val="7"/>
            <w:tcBorders/>
          </w:tcPr>
          <w:p>
            <w:pPr>
              <w:pStyle w:val="Normal"/>
              <w:spacing w:before="120" w:after="0"/>
              <w:rPr/>
            </w:pPr>
            <w:ins w:id="3952" w:author="Nikolas Bausback" w:date="2000-03-07T21:04:00Z">
              <w:r>
                <w:rPr/>
                <w:t>Gegner reizt nach 2</w:t>
              </w:r>
            </w:ins>
            <w:ins w:id="3953" w:author="Nikolas Bausback" w:date="2002-03-14T11:31:00Z">
              <w:r>
                <w:rPr>
                  <w:rFonts w:cs="Lucida Sans Unicode" w:ascii="Lucida Sans Unicode" w:hAnsi="Lucida Sans Unicode"/>
                  <w:color w:val="FF0000"/>
                </w:rPr>
                <w:t>♦</w:t>
              </w:r>
            </w:ins>
            <w:ins w:id="3954" w:author="Nikolas Bausback" w:date="2000-03-07T21:04:00Z">
              <w:r>
                <w:rPr/>
                <w:t xml:space="preserve"> </w:t>
              </w:r>
            </w:ins>
          </w:p>
        </w:tc>
      </w:tr>
      <w:tr>
        <w:trPr>
          <w:trHeight w:val="360" w:hRule="atLeast"/>
        </w:trPr>
        <w:tc>
          <w:tcPr>
            <w:tcW w:w="1134" w:type="dxa"/>
            <w:gridSpan w:val="2"/>
            <w:tcBorders/>
          </w:tcPr>
          <w:p>
            <w:pPr>
              <w:pStyle w:val="Normal"/>
              <w:spacing w:before="120" w:after="0"/>
              <w:jc w:val="center"/>
              <w:rPr/>
            </w:pPr>
            <w:ins w:id="3955" w:author="Nikolas Bausback" w:date="2000-03-07T21:04:00Z">
              <w:r>
                <w:rPr/>
                <w:t>2</w:t>
              </w:r>
            </w:ins>
            <w:ins w:id="3956" w:author="Nikolas Bausback" w:date="2002-03-14T11:31:00Z">
              <w:r>
                <w:rPr>
                  <w:rFonts w:cs="Lucida Sans Unicode" w:ascii="Lucida Sans Unicode" w:hAnsi="Lucida Sans Unicode"/>
                  <w:color w:val="FF0000"/>
                </w:rPr>
                <w:t>♦</w:t>
              </w:r>
            </w:ins>
            <w:ins w:id="3957" w:author="Nikolas Bausback" w:date="2000-03-07T21:04:00Z">
              <w:r>
                <w:rPr/>
                <w:t xml:space="preserve"> </w:t>
              </w:r>
            </w:ins>
          </w:p>
        </w:tc>
        <w:tc>
          <w:tcPr>
            <w:tcW w:w="1134" w:type="dxa"/>
            <w:gridSpan w:val="2"/>
            <w:tcBorders/>
          </w:tcPr>
          <w:p>
            <w:pPr>
              <w:pStyle w:val="Normal"/>
              <w:spacing w:before="120" w:after="0"/>
              <w:jc w:val="center"/>
              <w:rPr/>
            </w:pPr>
            <w:ins w:id="3958" w:author="Nikolas Bausback" w:date="2000-03-07T21:35:00Z">
              <w:r>
                <w:rPr/>
                <w:t>X</w:t>
              </w:r>
            </w:ins>
          </w:p>
        </w:tc>
        <w:tc>
          <w:tcPr>
            <w:tcW w:w="1134" w:type="dxa"/>
            <w:gridSpan w:val="2"/>
            <w:tcBorders/>
          </w:tcPr>
          <w:p>
            <w:pPr>
              <w:pStyle w:val="Normal"/>
              <w:spacing w:before="120" w:after="0"/>
              <w:jc w:val="center"/>
              <w:rPr/>
            </w:pPr>
            <w:ins w:id="3959" w:author="Nikolas Bausback" w:date="2000-03-07T21:35:00Z">
              <w:r>
                <w:rPr/>
                <w:t>XX</w:t>
              </w:r>
            </w:ins>
          </w:p>
        </w:tc>
        <w:tc>
          <w:tcPr>
            <w:tcW w:w="5670" w:type="dxa"/>
            <w:tcBorders/>
          </w:tcPr>
          <w:p>
            <w:pPr>
              <w:pStyle w:val="Normal"/>
              <w:spacing w:before="120" w:after="0"/>
              <w:rPr/>
            </w:pPr>
            <w:ins w:id="3960" w:author="Nikolas Bausback" w:date="2000-03-07T21:36:00Z">
              <w:r>
                <w:rPr/>
                <w:t>Sucht</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3961" w:author="Nikolas Bausback" w:date="2000-03-07T21:37:00Z">
              <w:r>
                <w:rPr/>
                <w:t>pass</w:t>
              </w:r>
            </w:ins>
          </w:p>
        </w:tc>
        <w:tc>
          <w:tcPr>
            <w:tcW w:w="5670" w:type="dxa"/>
            <w:tcBorders/>
          </w:tcPr>
          <w:p>
            <w:pPr>
              <w:pStyle w:val="Normal"/>
              <w:spacing w:before="120" w:after="0"/>
              <w:rPr/>
            </w:pPr>
            <w:ins w:id="3962" w:author="Nikolas Bausback" w:date="2000-03-07T21:37:00Z">
              <w:r>
                <w:rPr/>
                <w:t>Karo-</w:t>
              </w:r>
            </w:ins>
            <w:ins w:id="3963" w:author="Nikolas Bausback" w:date="2001-10-05T13:00:00Z">
              <w:r>
                <w:rPr/>
                <w:t>V</w:t>
              </w:r>
            </w:ins>
            <w:ins w:id="3964" w:author="Nikolas Bausback" w:date="2000-03-07T21:37:00Z">
              <w:r>
                <w:rPr/>
                <w:t>orschlag</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lang w:val="fr-FR"/>
              </w:rPr>
            </w:pPr>
            <w:ins w:id="3965" w:author="Nikolas Bausback" w:date="2000-03-07T21:35:00Z">
              <w:r>
                <w:rPr>
                  <w:lang w:val="fr-FR"/>
                </w:rPr>
                <w:t>2SA</w:t>
              </w:r>
            </w:ins>
          </w:p>
        </w:tc>
        <w:tc>
          <w:tcPr>
            <w:tcW w:w="5670" w:type="dxa"/>
            <w:tcBorders/>
          </w:tcPr>
          <w:p>
            <w:pPr>
              <w:pStyle w:val="Normal"/>
              <w:spacing w:before="120" w:after="0"/>
              <w:rPr>
                <w:lang w:val="fr-FR"/>
              </w:rPr>
            </w:pPr>
            <w:ins w:id="3966" w:author="Nikolas Bausback" w:date="2000-03-07T21:36:00Z">
              <w:r>
                <w:rPr>
                  <w:lang w:val="fr-FR"/>
                </w:rPr>
                <w:t>INVIT+ mit Fit</w:t>
              </w:r>
            </w:ins>
          </w:p>
        </w:tc>
      </w:tr>
      <w:tr>
        <w:trPr>
          <w:trHeight w:val="360" w:hRule="atLeast"/>
        </w:trPr>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pacing w:before="120" w:after="0"/>
              <w:jc w:val="center"/>
              <w:rPr/>
            </w:pPr>
            <w:ins w:id="3967" w:author="Nikolas Bausback" w:date="2000-03-07T21:35:00Z">
              <w:r>
                <w:rPr/>
                <w:t>2</w:t>
              </w:r>
            </w:ins>
            <w:ins w:id="3968" w:author="Nikolas Bausback" w:date="2002-03-14T11:31:00Z">
              <w:r>
                <w:rPr>
                  <w:rFonts w:cs="Lucida Sans Unicode" w:ascii="Lucida Sans Unicode" w:hAnsi="Lucida Sans Unicode"/>
                  <w:color w:val="800000"/>
                </w:rPr>
                <w:t>♥</w:t>
              </w:r>
            </w:ins>
            <w:ins w:id="3969" w:author="Nikolas Bausback" w:date="2000-03-07T21:35:00Z">
              <w:r>
                <w:rPr/>
                <w:t xml:space="preserve"> </w:t>
              </w:r>
            </w:ins>
            <w:ins w:id="3970" w:author="Nikolas Bausback" w:date="2002-03-14T11:31:00Z">
              <w:r>
                <w:rPr>
                  <w:rFonts w:cs="Lucida Sans Unicode" w:ascii="Lucida Sans Unicode" w:hAnsi="Lucida Sans Unicode"/>
                  <w:color w:val="333399"/>
                </w:rPr>
                <w:t>♠</w:t>
              </w:r>
            </w:ins>
            <w:ins w:id="3971" w:author="Nikolas Bausback" w:date="2000-03-07T21:35:00Z">
              <w:r>
                <w:rPr/>
                <w:t xml:space="preserve"> </w:t>
              </w:r>
            </w:ins>
          </w:p>
        </w:tc>
        <w:tc>
          <w:tcPr>
            <w:tcW w:w="1134" w:type="dxa"/>
            <w:gridSpan w:val="2"/>
            <w:tcBorders/>
          </w:tcPr>
          <w:p>
            <w:pPr>
              <w:pStyle w:val="Normal"/>
              <w:spacing w:before="120" w:after="0"/>
              <w:jc w:val="center"/>
              <w:rPr/>
            </w:pPr>
            <w:ins w:id="3972" w:author="Nikolas Bausback" w:date="2000-03-07T21:35:00Z">
              <w:r>
                <w:rPr/>
                <w:t>X</w:t>
              </w:r>
            </w:ins>
          </w:p>
        </w:tc>
        <w:tc>
          <w:tcPr>
            <w:tcW w:w="5670" w:type="dxa"/>
            <w:tcBorders/>
          </w:tcPr>
          <w:p>
            <w:pPr>
              <w:pStyle w:val="Normal"/>
              <w:spacing w:before="120" w:after="0"/>
              <w:rPr/>
            </w:pPr>
            <w:ins w:id="3973" w:author="Nikolas Bausback" w:date="2000-03-07T21:35:00Z">
              <w:r>
                <w:rPr/>
                <w:t>Paco</w:t>
              </w:r>
            </w:ins>
            <w:ins w:id="3974" w:author="Nikolas Bausback" w:date="2003-07-16T14:01:00Z">
              <w:r>
                <w:rPr/>
                <w:t>, rest wie ohne Gegenreizung</w:t>
              </w:r>
            </w:ins>
          </w:p>
        </w:tc>
      </w:tr>
      <w:tr>
        <w:trPr>
          <w:trHeight w:val="360" w:hRule="atLeast"/>
        </w:trPr>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pacing w:before="120" w:after="0"/>
              <w:jc w:val="center"/>
              <w:rPr/>
            </w:pPr>
            <w:ins w:id="3975" w:author=" " w:date="2004-04-08T15:46:00Z">
              <w:r>
                <w:rPr/>
                <w:t>3</w:t>
              </w:r>
            </w:ins>
            <w:ins w:id="3976" w:author=" " w:date="2004-04-08T15:46:00Z">
              <w:r>
                <w:rPr>
                  <w:rFonts w:cs="Lucida Sans Unicode" w:ascii="Lucida Sans Unicode" w:hAnsi="Lucida Sans Unicode"/>
                  <w:color w:val="0000FF"/>
                </w:rPr>
                <w:t>♣</w:t>
              </w:r>
            </w:ins>
          </w:p>
        </w:tc>
        <w:tc>
          <w:tcPr>
            <w:tcW w:w="1134" w:type="dxa"/>
            <w:gridSpan w:val="2"/>
            <w:tcBorders/>
          </w:tcPr>
          <w:p>
            <w:pPr>
              <w:pStyle w:val="Normal"/>
              <w:spacing w:before="120" w:after="0"/>
              <w:jc w:val="center"/>
              <w:rPr/>
            </w:pPr>
            <w:ins w:id="3977" w:author=" " w:date="2004-04-08T15:46:00Z">
              <w:r>
                <w:rPr/>
                <w:t>X</w:t>
              </w:r>
            </w:ins>
          </w:p>
        </w:tc>
        <w:tc>
          <w:tcPr>
            <w:tcW w:w="5670" w:type="dxa"/>
            <w:tcBorders/>
          </w:tcPr>
          <w:p>
            <w:pPr>
              <w:pStyle w:val="Normal"/>
              <w:spacing w:before="120" w:after="0"/>
              <w:rPr/>
            </w:pPr>
            <w:ins w:id="3978" w:author=" " w:date="2004-04-08T15:46:00Z">
              <w:r>
                <w:rPr/>
                <w:t>Strafe</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3979" w:author="Nikolas Bausback" w:date="2001-10-05T12:59:00Z">
              <w:del w:id="3980" w:author=" " w:date="2004-04-08T15:46:00Z">
                <w:r>
                  <w:rPr/>
                  <w:delText>3</w:delText>
                </w:r>
              </w:del>
            </w:ins>
            <w:ins w:id="3981" w:author="Nikolas Bausback" w:date="2002-03-14T11:31:00Z">
              <w:del w:id="3982" w:author=" " w:date="2004-04-08T15:46:00Z">
                <w:r>
                  <w:rPr>
                    <w:rFonts w:cs="Lucida Sans Unicode" w:ascii="Lucida Sans Unicode" w:hAnsi="Lucida Sans Unicode"/>
                    <w:color w:val="0000FF"/>
                  </w:rPr>
                  <w:delText>♣</w:delText>
                </w:r>
              </w:del>
            </w:ins>
            <w:del w:id="3983" w:author=" " w:date="2004-04-08T15:46:00Z">
              <w:r>
                <w:rPr/>
                <w:delText xml:space="preserve"> </w:delText>
              </w:r>
            </w:del>
          </w:p>
        </w:tc>
        <w:tc>
          <w:tcPr>
            <w:tcW w:w="1134" w:type="dxa"/>
            <w:gridSpan w:val="2"/>
            <w:tcBorders/>
            <w:shd w:fill="CCFFCC" w:val="clear"/>
          </w:tcPr>
          <w:p>
            <w:pPr>
              <w:pStyle w:val="Normal"/>
              <w:spacing w:before="120" w:after="0"/>
              <w:jc w:val="center"/>
              <w:rPr/>
            </w:pPr>
            <w:ins w:id="3984" w:author="Nikolas Bausback" w:date="2001-10-05T12:59:00Z">
              <w:r>
                <w:rPr/>
                <w:t>3</w:t>
              </w:r>
            </w:ins>
            <w:ins w:id="3985" w:author="Nikolas Bausback" w:date="2002-03-14T11:31:00Z">
              <w:r>
                <w:rPr>
                  <w:rFonts w:cs="Lucida Sans Unicode" w:ascii="Lucida Sans Unicode" w:hAnsi="Lucida Sans Unicode"/>
                  <w:color w:val="FF0000"/>
                </w:rPr>
                <w:t>♦</w:t>
              </w:r>
            </w:ins>
            <w:ins w:id="3986" w:author="Nikolas Bausback" w:date="2001-10-05T12:59:00Z">
              <w:r>
                <w:rPr/>
                <w:t xml:space="preserve"> </w:t>
              </w:r>
            </w:ins>
          </w:p>
        </w:tc>
        <w:tc>
          <w:tcPr>
            <w:tcW w:w="5670" w:type="dxa"/>
            <w:tcBorders/>
            <w:shd w:fill="CCFFCC" w:val="clear"/>
          </w:tcPr>
          <w:p>
            <w:pPr>
              <w:pStyle w:val="Normal"/>
              <w:spacing w:before="120" w:after="0"/>
              <w:rPr/>
            </w:pPr>
            <w:ins w:id="3987" w:author="Nikolas Bausback" w:date="2001-10-05T12:59:00Z">
              <w:r>
                <w:rPr/>
                <w:t>INVIT+ für Partners M</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lang w:val="fr-FR"/>
              </w:rPr>
            </w:pPr>
            <w:ins w:id="3988" w:author="Nikolas Bausback" w:date="2001-10-05T13:01:00Z">
              <w:r>
                <w:rPr>
                  <w:lang w:val="fr-FR"/>
                </w:rPr>
                <w:t>3</w:t>
              </w:r>
            </w:ins>
            <w:ins w:id="3989" w:author="Nikolas Bausback" w:date="2002-03-14T11:31:00Z">
              <w:r>
                <w:rPr>
                  <w:rFonts w:cs="Lucida Sans Unicode" w:ascii="Lucida Sans Unicode" w:hAnsi="Lucida Sans Unicode"/>
                  <w:color w:val="800000"/>
                  <w:lang w:val="fr-FR"/>
                </w:rPr>
                <w:t>♥</w:t>
              </w:r>
            </w:ins>
            <w:ins w:id="3990" w:author="Nikolas Bausback" w:date="2001-10-05T13:01:00Z">
              <w:r>
                <w:rPr>
                  <w:lang w:val="fr-FR"/>
                </w:rPr>
                <w:t xml:space="preserve"> </w:t>
              </w:r>
            </w:ins>
          </w:p>
        </w:tc>
        <w:tc>
          <w:tcPr>
            <w:tcW w:w="5670" w:type="dxa"/>
            <w:tcBorders/>
          </w:tcPr>
          <w:p>
            <w:pPr>
              <w:pStyle w:val="Normal"/>
              <w:spacing w:before="120" w:after="0"/>
              <w:rPr>
                <w:lang w:val="fr-FR"/>
              </w:rPr>
            </w:pPr>
            <w:ins w:id="3991" w:author="Nikolas Bausback" w:date="2001-10-05T13:01:00Z">
              <w:r>
                <w:rPr>
                  <w:lang w:val="fr-FR"/>
                </w:rPr>
                <w:t>PACO</w:t>
              </w:r>
            </w:ins>
          </w:p>
        </w:tc>
      </w:tr>
      <w:tr>
        <w:trPr>
          <w:trHeight w:val="360" w:hRule="atLeast"/>
        </w:trPr>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pacing w:before="120" w:after="0"/>
              <w:jc w:val="center"/>
              <w:rPr>
                <w:lang w:val="fr-FR"/>
              </w:rPr>
            </w:pPr>
            <w:ins w:id="3992" w:author="Nikolas Bausback" w:date="2001-10-05T13:01:00Z">
              <w:r>
                <w:rPr>
                  <w:lang w:val="fr-FR"/>
                </w:rPr>
                <w:t>3</w:t>
              </w:r>
            </w:ins>
            <w:ins w:id="3993" w:author="Nikolas Bausback" w:date="2002-03-14T11:31:00Z">
              <w:r>
                <w:rPr>
                  <w:rFonts w:cs="Lucida Sans Unicode" w:ascii="Lucida Sans Unicode" w:hAnsi="Lucida Sans Unicode"/>
                  <w:color w:val="333399"/>
                  <w:lang w:val="fr-FR"/>
                </w:rPr>
                <w:t>♠</w:t>
              </w:r>
            </w:ins>
            <w:ins w:id="3994" w:author="Nikolas Bausback" w:date="2001-10-05T13:01:00Z">
              <w:r>
                <w:rPr>
                  <w:lang w:val="fr-FR"/>
                </w:rPr>
                <w:t xml:space="preserve"> </w:t>
              </w:r>
            </w:ins>
          </w:p>
        </w:tc>
        <w:tc>
          <w:tcPr>
            <w:tcW w:w="5670" w:type="dxa"/>
            <w:tcBorders/>
          </w:tcPr>
          <w:p>
            <w:pPr>
              <w:pStyle w:val="Normal"/>
              <w:spacing w:before="120" w:after="0"/>
              <w:rPr>
                <w:lang w:val="fr-FR"/>
              </w:rPr>
            </w:pPr>
            <w:ins w:id="3995" w:author="Nikolas Bausback" w:date="2001-10-05T13:01:00Z">
              <w:r>
                <w:rPr>
                  <w:lang w:val="fr-FR"/>
                </w:rPr>
                <w:t>INVIT NAT</w:t>
              </w:r>
            </w:ins>
          </w:p>
        </w:tc>
      </w:tr>
      <w:tr>
        <w:trPr>
          <w:trHeight w:val="360" w:hRule="atLeast"/>
        </w:trPr>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napToGrid w:val="false"/>
              <w:spacing w:before="120" w:after="0"/>
              <w:jc w:val="center"/>
              <w:rPr>
                <w:lang w:val="fr-FR"/>
              </w:rPr>
            </w:pPr>
            <w:r>
              <w:rPr>
                <w:lang w:val="fr-FR"/>
              </w:rPr>
            </w:r>
          </w:p>
        </w:tc>
        <w:tc>
          <w:tcPr>
            <w:tcW w:w="1134" w:type="dxa"/>
            <w:gridSpan w:val="2"/>
            <w:tcBorders/>
          </w:tcPr>
          <w:p>
            <w:pPr>
              <w:pStyle w:val="Normal"/>
              <w:spacing w:before="120" w:after="0"/>
              <w:jc w:val="center"/>
              <w:rPr/>
            </w:pPr>
            <w:ins w:id="3996" w:author="Nikolas Bausback" w:date="2001-10-05T13:01:00Z">
              <w:r>
                <w:rPr/>
                <w:t>4m</w:t>
              </w:r>
            </w:ins>
          </w:p>
        </w:tc>
        <w:tc>
          <w:tcPr>
            <w:tcW w:w="5670" w:type="dxa"/>
            <w:tcBorders/>
          </w:tcPr>
          <w:p>
            <w:pPr>
              <w:pStyle w:val="Normal"/>
              <w:spacing w:before="120" w:after="0"/>
              <w:rPr/>
            </w:pPr>
            <w:ins w:id="3997" w:author="Nikolas Bausback" w:date="2002-03-14T11:32:00Z">
              <w:r>
                <w:rPr/>
                <w:t>Wie ohne Gegenreizung</w:t>
              </w:r>
            </w:ins>
            <w:ins w:id="3998" w:author="Nikolas Bausback" w:date="2001-10-05T13:01:00Z">
              <w:r>
                <w:rPr/>
                <w:t xml:space="preserve"> </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3999" w:author="Nikolas Bausback" w:date="2001-10-05T13:02:00Z">
              <w:r>
                <w:rPr/>
                <w:t>4</w:t>
              </w:r>
            </w:ins>
            <w:ins w:id="4000" w:author="Nikolas Bausback" w:date="2002-03-14T11:31:00Z">
              <w:r>
                <w:rPr>
                  <w:rFonts w:cs="Lucida Sans Unicode" w:ascii="Lucida Sans Unicode" w:hAnsi="Lucida Sans Unicode"/>
                  <w:color w:val="800000"/>
                </w:rPr>
                <w:t>♥</w:t>
              </w:r>
            </w:ins>
            <w:ins w:id="4001" w:author="Nikolas Bausback" w:date="2001-10-05T13:02:00Z">
              <w:r>
                <w:rPr/>
                <w:t xml:space="preserve"> </w:t>
              </w:r>
            </w:ins>
          </w:p>
        </w:tc>
        <w:tc>
          <w:tcPr>
            <w:tcW w:w="5670" w:type="dxa"/>
            <w:tcBorders/>
          </w:tcPr>
          <w:p>
            <w:pPr>
              <w:pStyle w:val="Normal"/>
              <w:spacing w:before="120" w:after="0"/>
              <w:rPr/>
            </w:pPr>
            <w:ins w:id="4002" w:author="Nikolas Bausback" w:date="2002-03-14T11:32:00Z">
              <w:r>
                <w:rPr/>
                <w:t>NAT</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4003" w:author="Nikolas Bausback" w:date="2001-10-05T13:02:00Z">
              <w:r>
                <w:rPr/>
                <w:t>4</w:t>
              </w:r>
            </w:ins>
            <w:ins w:id="4004" w:author="Nikolas Bausback" w:date="2002-03-14T11:31:00Z">
              <w:r>
                <w:rPr>
                  <w:rFonts w:cs="Lucida Sans Unicode" w:ascii="Lucida Sans Unicode" w:hAnsi="Lucida Sans Unicode"/>
                  <w:color w:val="333399"/>
                </w:rPr>
                <w:t>♠</w:t>
              </w:r>
            </w:ins>
            <w:ins w:id="4005" w:author="Nikolas Bausback" w:date="2001-10-05T13:02:00Z">
              <w:r>
                <w:rPr/>
                <w:t xml:space="preserve"> </w:t>
              </w:r>
            </w:ins>
          </w:p>
        </w:tc>
        <w:tc>
          <w:tcPr>
            <w:tcW w:w="5670" w:type="dxa"/>
            <w:tcBorders/>
          </w:tcPr>
          <w:p>
            <w:pPr>
              <w:pStyle w:val="Normal"/>
              <w:spacing w:before="120" w:after="0"/>
              <w:rPr/>
            </w:pPr>
            <w:ins w:id="4006" w:author="Nikolas Bausback" w:date="2001-10-05T13:03:00Z">
              <w:r>
                <w:rPr/>
                <w:t>NAT</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4007" w:author="Nikolas Bausback" w:date="2001-10-05T12:59:00Z">
              <w:r>
                <w:rPr/>
                <w:t>3</w:t>
              </w:r>
            </w:ins>
            <w:ins w:id="4008" w:author="Nikolas Bausback" w:date="2002-03-14T11:31:00Z">
              <w:r>
                <w:rPr>
                  <w:rFonts w:cs="Lucida Sans Unicode" w:ascii="Lucida Sans Unicode" w:hAnsi="Lucida Sans Unicode"/>
                  <w:color w:val="FF0000"/>
                </w:rPr>
                <w:t>♦</w:t>
              </w:r>
            </w:ins>
            <w:ins w:id="4009" w:author="Nikolas Bausback" w:date="2001-10-05T12:59:00Z">
              <w:r>
                <w:rPr/>
                <w:t xml:space="preserve"> </w:t>
              </w:r>
            </w:ins>
          </w:p>
        </w:tc>
        <w:tc>
          <w:tcPr>
            <w:tcW w:w="1134" w:type="dxa"/>
            <w:gridSpan w:val="2"/>
            <w:tcBorders/>
            <w:shd w:fill="CCFFCC" w:val="clear"/>
          </w:tcPr>
          <w:p>
            <w:pPr>
              <w:pStyle w:val="Normal"/>
              <w:spacing w:before="120" w:after="0"/>
              <w:jc w:val="center"/>
              <w:rPr/>
            </w:pPr>
            <w:ins w:id="4010" w:author="Nikolas Bausback" w:date="2001-10-05T12:59:00Z">
              <w:r>
                <w:rPr/>
                <w:t>X</w:t>
              </w:r>
            </w:ins>
          </w:p>
        </w:tc>
        <w:tc>
          <w:tcPr>
            <w:tcW w:w="5670" w:type="dxa"/>
            <w:tcBorders/>
            <w:shd w:fill="CCFFCC" w:val="clear"/>
          </w:tcPr>
          <w:p>
            <w:pPr>
              <w:pStyle w:val="Normal"/>
              <w:spacing w:before="120" w:after="0"/>
              <w:rPr/>
            </w:pPr>
            <w:ins w:id="4011" w:author="Nikolas Bausback" w:date="2001-10-05T12:59:00Z">
              <w:r>
                <w:rPr/>
                <w:t>INVIT+ für Partners M</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4012" w:author="Nikolas Bausback" w:date="2001-10-05T13:02:00Z">
              <w:r>
                <w:rPr/>
                <w:t>3</w:t>
              </w:r>
            </w:ins>
            <w:ins w:id="4013" w:author="Nikolas Bausback" w:date="2002-03-14T11:31:00Z">
              <w:r>
                <w:rPr>
                  <w:rFonts w:cs="Lucida Sans Unicode" w:ascii="Lucida Sans Unicode" w:hAnsi="Lucida Sans Unicode"/>
                  <w:color w:val="800000"/>
                </w:rPr>
                <w:t>♥</w:t>
              </w:r>
            </w:ins>
            <w:ins w:id="4014" w:author="Nikolas Bausback" w:date="2001-10-05T13:03:00Z">
              <w:r>
                <w:rPr/>
                <w:t>+</w:t>
              </w:r>
            </w:ins>
          </w:p>
        </w:tc>
        <w:tc>
          <w:tcPr>
            <w:tcW w:w="5670" w:type="dxa"/>
            <w:tcBorders/>
          </w:tcPr>
          <w:p>
            <w:pPr>
              <w:pStyle w:val="Normal"/>
              <w:spacing w:before="120" w:after="0"/>
              <w:rPr/>
            </w:pPr>
            <w:ins w:id="4015" w:author="Nikolas Bausback" w:date="2001-10-05T13:03:00Z">
              <w:r>
                <w:rPr/>
                <w:t>Wie nach 3</w:t>
              </w:r>
            </w:ins>
            <w:ins w:id="4016" w:author="Nikolas Bausback" w:date="2002-03-14T11:31:00Z">
              <w:r>
                <w:rPr>
                  <w:rFonts w:cs="Lucida Sans Unicode" w:ascii="Lucida Sans Unicode" w:hAnsi="Lucida Sans Unicode"/>
                  <w:color w:val="0000FF"/>
                </w:rPr>
                <w:t>♣</w:t>
              </w:r>
            </w:ins>
            <w:ins w:id="4017" w:author="Nikolas Bausback" w:date="2001-10-05T13:03:00Z">
              <w:r>
                <w:rPr/>
                <w:t xml:space="preserve"> </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4018" w:author="Nikolas Bausback" w:date="2000-03-07T21:06:00Z">
              <w:r>
                <w:rPr/>
                <w:t>2SA</w:t>
              </w:r>
            </w:ins>
          </w:p>
        </w:tc>
        <w:tc>
          <w:tcPr>
            <w:tcW w:w="1134" w:type="dxa"/>
            <w:gridSpan w:val="2"/>
            <w:tcBorders/>
          </w:tcPr>
          <w:p>
            <w:pPr>
              <w:pStyle w:val="Normal"/>
              <w:spacing w:before="120" w:after="0"/>
              <w:jc w:val="center"/>
              <w:rPr/>
            </w:pPr>
            <w:ins w:id="4019" w:author="Nikolas Bausback" w:date="2000-03-07T21:06:00Z">
              <w:r>
                <w:rPr/>
                <w:t>X</w:t>
              </w:r>
            </w:ins>
          </w:p>
        </w:tc>
        <w:tc>
          <w:tcPr>
            <w:tcW w:w="5670" w:type="dxa"/>
            <w:tcBorders/>
          </w:tcPr>
          <w:p>
            <w:pPr>
              <w:pStyle w:val="Normal"/>
              <w:spacing w:before="120" w:after="0"/>
              <w:rPr/>
            </w:pPr>
            <w:ins w:id="4020" w:author="Nikolas Bausback" w:date="2000-03-07T21:06:00Z">
              <w:r>
                <w:rPr/>
                <w:t>INVIT</w:t>
              </w:r>
            </w:ins>
            <w:ins w:id="4021" w:author="Nikolas Bausback" w:date="2001-10-05T13:00:00Z">
              <w:r>
                <w:rPr/>
                <w:t>+</w:t>
              </w:r>
            </w:ins>
            <w:ins w:id="4022" w:author="Nikolas Bausback" w:date="2000-03-07T21:06:00Z">
              <w:r>
                <w:rPr/>
                <w:t xml:space="preserve"> mit M-Fit Antworten wie nach 2SA</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4023" w:author="Nikolas Bausback" w:date="2000-03-07T21:06:00Z">
              <w:r>
                <w:rPr/>
                <w:t>3x</w:t>
              </w:r>
            </w:ins>
          </w:p>
        </w:tc>
        <w:tc>
          <w:tcPr>
            <w:tcW w:w="5670" w:type="dxa"/>
            <w:tcBorders/>
          </w:tcPr>
          <w:p>
            <w:pPr>
              <w:pStyle w:val="Normal"/>
              <w:spacing w:before="120" w:after="0"/>
              <w:rPr/>
            </w:pPr>
            <w:ins w:id="4024" w:author="Nikolas Bausback" w:date="2000-03-07T21:06:00Z">
              <w:r>
                <w:rPr/>
                <w:t>Natürlich</w:t>
              </w:r>
            </w:ins>
            <w:ins w:id="4025" w:author="Nikolas Bausback" w:date="2003-09-08T16:43:00Z">
              <w:r>
                <w:rPr/>
                <w:t xml:space="preserve"> (3</w:t>
              </w:r>
            </w:ins>
            <w:ins w:id="4026" w:author="Nikolas Bausback" w:date="2003-11-21T14:15:00Z">
              <w:r>
                <w:rPr>
                  <w:rFonts w:cs="Lucida Sans Unicode" w:ascii="Lucida Sans Unicode" w:hAnsi="Lucida Sans Unicode"/>
                  <w:color w:val="800000"/>
                </w:rPr>
                <w:t>♥</w:t>
              </w:r>
            </w:ins>
            <w:ins w:id="4027" w:author="Nikolas Bausback" w:date="2003-09-08T16:43:00Z">
              <w:r>
                <w:rPr/>
                <w:t xml:space="preserve"> Paco)</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cantSplit w:val="true"/>
        </w:trPr>
        <w:tc>
          <w:tcPr>
            <w:tcW w:w="850" w:type="dxa"/>
            <w:tcBorders/>
          </w:tcPr>
          <w:p>
            <w:pPr>
              <w:pStyle w:val="Normal"/>
              <w:spacing w:before="120" w:after="0"/>
              <w:jc w:val="center"/>
              <w:rPr/>
            </w:pPr>
            <w:ins w:id="4028" w:author="Nikolas Bausback" w:date="2000-03-07T21:07:00Z">
              <w:r>
                <w:rPr/>
                <w:t>2</w:t>
              </w:r>
            </w:ins>
            <w:ins w:id="4029" w:author="Nikolas Bausback" w:date="2002-03-14T11:31:00Z">
              <w:r>
                <w:rPr>
                  <w:rFonts w:cs="Lucida Sans Unicode" w:ascii="Lucida Sans Unicode" w:hAnsi="Lucida Sans Unicode"/>
                  <w:color w:val="FF0000"/>
                </w:rPr>
                <w:t>♦</w:t>
              </w:r>
            </w:ins>
            <w:ins w:id="4030" w:author="Nikolas Bausback" w:date="2000-03-07T21:07:00Z">
              <w:r>
                <w:rPr/>
                <w:t xml:space="preserve"> </w:t>
              </w:r>
            </w:ins>
          </w:p>
        </w:tc>
        <w:tc>
          <w:tcPr>
            <w:tcW w:w="851" w:type="dxa"/>
            <w:gridSpan w:val="2"/>
            <w:tcBorders/>
          </w:tcPr>
          <w:p>
            <w:pPr>
              <w:pStyle w:val="Normal"/>
              <w:spacing w:before="120" w:after="0"/>
              <w:jc w:val="center"/>
              <w:rPr/>
            </w:pPr>
            <w:ins w:id="4031" w:author="Nikolas Bausback" w:date="2000-03-07T21:08:00Z">
              <w:r>
                <w:rPr/>
                <w:t>p</w:t>
              </w:r>
            </w:ins>
          </w:p>
        </w:tc>
        <w:tc>
          <w:tcPr>
            <w:tcW w:w="850" w:type="dxa"/>
            <w:gridSpan w:val="2"/>
            <w:tcBorders/>
          </w:tcPr>
          <w:p>
            <w:pPr>
              <w:pStyle w:val="Normal"/>
              <w:spacing w:before="120" w:after="0"/>
              <w:jc w:val="center"/>
              <w:rPr>
                <w:lang w:val="fr-FR"/>
              </w:rPr>
            </w:pPr>
            <w:ins w:id="4032" w:author="Nikolas Bausback" w:date="2000-03-07T21:09:00Z">
              <w:r>
                <w:rPr>
                  <w:lang w:val="fr-FR"/>
                </w:rPr>
                <w:t>2SA</w:t>
              </w:r>
            </w:ins>
          </w:p>
        </w:tc>
        <w:tc>
          <w:tcPr>
            <w:tcW w:w="851" w:type="dxa"/>
            <w:tcBorders/>
          </w:tcPr>
          <w:p>
            <w:pPr>
              <w:pStyle w:val="Normal"/>
              <w:spacing w:before="120" w:after="0"/>
              <w:jc w:val="center"/>
              <w:rPr>
                <w:lang w:val="fr-FR"/>
              </w:rPr>
            </w:pPr>
            <w:ins w:id="4033" w:author="Nikolas Bausback" w:date="2000-03-07T21:09:00Z">
              <w:r>
                <w:rPr>
                  <w:lang w:val="fr-FR"/>
                </w:rPr>
                <w:t>3</w:t>
              </w:r>
            </w:ins>
            <w:ins w:id="4034" w:author="Nikolas Bausback" w:date="2002-03-14T11:31:00Z">
              <w:r>
                <w:rPr>
                  <w:rFonts w:cs="Lucida Sans Unicode" w:ascii="Lucida Sans Unicode" w:hAnsi="Lucida Sans Unicode"/>
                  <w:color w:val="0000FF"/>
                  <w:lang w:val="fr-FR"/>
                </w:rPr>
                <w:t>♣</w:t>
              </w:r>
            </w:ins>
            <w:ins w:id="4035" w:author="Nikolas Bausback" w:date="2000-03-07T21:09:00Z">
              <w:r>
                <w:rPr>
                  <w:color w:val="0000FF"/>
                  <w:lang w:val="fr-FR"/>
                </w:rPr>
                <w:t xml:space="preserve"> </w:t>
              </w:r>
            </w:ins>
          </w:p>
        </w:tc>
        <w:tc>
          <w:tcPr>
            <w:tcW w:w="5670" w:type="dxa"/>
            <w:tcBorders/>
          </w:tcPr>
          <w:p>
            <w:pPr>
              <w:pStyle w:val="Normal"/>
              <w:spacing w:before="120" w:after="0"/>
              <w:rPr>
                <w:lang w:val="fr-FR"/>
              </w:rPr>
            </w:pPr>
            <w:ins w:id="4036" w:author="Nikolas Bausback" w:date="2000-03-07T21:41:00Z">
              <w:r>
                <w:rPr>
                  <w:lang w:val="fr-FR"/>
                </w:rPr>
                <w:t xml:space="preserve">Pass </w:t>
              </w:r>
            </w:ins>
            <w:ins w:id="4037" w:author="Nikolas Bausback" w:date="2002-03-14T11:31:00Z">
              <w:r>
                <w:rPr>
                  <w:rFonts w:cs="Lucida Sans Unicode" w:ascii="Lucida Sans Unicode" w:hAnsi="Lucida Sans Unicode"/>
                  <w:color w:val="800000"/>
                  <w:lang w:val="fr-FR"/>
                </w:rPr>
                <w:t>♥</w:t>
              </w:r>
            </w:ins>
            <w:ins w:id="4038" w:author="Nikolas Bausback" w:date="2000-03-07T21:41:00Z">
              <w:r>
                <w:rPr>
                  <w:lang w:val="fr-FR"/>
                </w:rPr>
                <w:t xml:space="preserve"> , X </w:t>
              </w:r>
            </w:ins>
            <w:ins w:id="4039" w:author="Nikolas Bausback" w:date="2002-03-14T11:31:00Z">
              <w:r>
                <w:rPr>
                  <w:rFonts w:cs="Lucida Sans Unicode" w:ascii="Lucida Sans Unicode" w:hAnsi="Lucida Sans Unicode"/>
                  <w:color w:val="333399"/>
                  <w:lang w:val="fr-FR"/>
                </w:rPr>
                <w:t>♠</w:t>
              </w:r>
            </w:ins>
            <w:ins w:id="4040" w:author="Nikolas Bausback" w:date="2000-03-07T21:42:00Z">
              <w:r>
                <w:rPr>
                  <w:lang w:val="fr-FR"/>
                </w:rPr>
                <w:t xml:space="preserve">  Min</w:t>
              </w:r>
            </w:ins>
          </w:p>
        </w:tc>
      </w:tr>
      <w:tr>
        <w:trPr>
          <w:trHeight w:val="360" w:hRule="atLeast"/>
          <w:cantSplit w:val="true"/>
        </w:trPr>
        <w:tc>
          <w:tcPr>
            <w:tcW w:w="850" w:type="dxa"/>
            <w:tcBorders/>
          </w:tcPr>
          <w:p>
            <w:pPr>
              <w:pStyle w:val="Normal"/>
              <w:snapToGrid w:val="false"/>
              <w:spacing w:before="120" w:after="0"/>
              <w:jc w:val="center"/>
              <w:rPr>
                <w:lang w:val="fr-FR"/>
              </w:rPr>
            </w:pPr>
            <w:r>
              <w:rPr>
                <w:lang w:val="fr-FR"/>
              </w:rPr>
            </w:r>
          </w:p>
        </w:tc>
        <w:tc>
          <w:tcPr>
            <w:tcW w:w="851" w:type="dxa"/>
            <w:gridSpan w:val="2"/>
            <w:tcBorders/>
          </w:tcPr>
          <w:p>
            <w:pPr>
              <w:pStyle w:val="Normal"/>
              <w:snapToGrid w:val="false"/>
              <w:spacing w:before="120" w:after="0"/>
              <w:jc w:val="center"/>
              <w:rPr>
                <w:lang w:val="fr-FR"/>
              </w:rPr>
            </w:pPr>
            <w:r>
              <w:rPr>
                <w:lang w:val="fr-FR"/>
              </w:rPr>
            </w:r>
          </w:p>
        </w:tc>
        <w:tc>
          <w:tcPr>
            <w:tcW w:w="850" w:type="dxa"/>
            <w:gridSpan w:val="2"/>
            <w:tcBorders/>
          </w:tcPr>
          <w:p>
            <w:pPr>
              <w:pStyle w:val="Normal"/>
              <w:snapToGrid w:val="false"/>
              <w:spacing w:before="120" w:after="0"/>
              <w:jc w:val="center"/>
              <w:rPr>
                <w:lang w:val="fr-FR"/>
              </w:rPr>
            </w:pPr>
            <w:r>
              <w:rPr>
                <w:lang w:val="fr-FR"/>
              </w:rPr>
            </w:r>
          </w:p>
        </w:tc>
        <w:tc>
          <w:tcPr>
            <w:tcW w:w="851" w:type="dxa"/>
            <w:tcBorders/>
          </w:tcPr>
          <w:p>
            <w:pPr>
              <w:pStyle w:val="Normal"/>
              <w:spacing w:before="120" w:after="0"/>
              <w:jc w:val="center"/>
              <w:rPr>
                <w:lang w:val="en-GB"/>
              </w:rPr>
            </w:pPr>
            <w:ins w:id="4041" w:author="Nikolas Bausback" w:date="2000-03-07T21:42:00Z">
              <w:r>
                <w:rPr>
                  <w:lang w:val="en-GB"/>
                </w:rPr>
                <w:t>3</w:t>
              </w:r>
            </w:ins>
            <w:ins w:id="4042" w:author="Nikolas Bausback" w:date="2002-03-14T11:31:00Z">
              <w:r>
                <w:rPr>
                  <w:rFonts w:cs="Lucida Sans Unicode" w:ascii="Lucida Sans Unicode" w:hAnsi="Lucida Sans Unicode"/>
                  <w:color w:val="FF0000"/>
                  <w:lang w:val="en-GB"/>
                </w:rPr>
                <w:t>♦</w:t>
              </w:r>
            </w:ins>
            <w:ins w:id="4043" w:author="Nikolas Bausback" w:date="2000-03-07T21:42:00Z">
              <w:r>
                <w:rPr>
                  <w:lang w:val="en-GB"/>
                </w:rPr>
                <w:t xml:space="preserve"> </w:t>
              </w:r>
            </w:ins>
          </w:p>
        </w:tc>
        <w:tc>
          <w:tcPr>
            <w:tcW w:w="5670" w:type="dxa"/>
            <w:tcBorders/>
          </w:tcPr>
          <w:p>
            <w:pPr>
              <w:pStyle w:val="Normal"/>
              <w:spacing w:before="120" w:after="0"/>
              <w:rPr>
                <w:lang w:val="en-GB"/>
              </w:rPr>
            </w:pPr>
            <w:ins w:id="4044" w:author="Nikolas Bausback" w:date="2000-03-07T21:42:00Z">
              <w:r>
                <w:rPr>
                  <w:lang w:val="en-GB"/>
                </w:rPr>
                <w:t xml:space="preserve">Pass Min, X Mid </w:t>
              </w:r>
            </w:ins>
            <w:ins w:id="4045" w:author="Nikolas Bausback" w:date="2002-03-14T11:31:00Z">
              <w:r>
                <w:rPr>
                  <w:rFonts w:cs="Lucida Sans Unicode" w:ascii="Lucida Sans Unicode" w:hAnsi="Lucida Sans Unicode"/>
                  <w:color w:val="800000"/>
                  <w:lang w:val="en-GB"/>
                </w:rPr>
                <w:t>♥</w:t>
              </w:r>
            </w:ins>
            <w:ins w:id="4046" w:author="Nikolas Bausback" w:date="2000-03-07T21:43:00Z">
              <w:r>
                <w:rPr>
                  <w:lang w:val="en-GB"/>
                </w:rPr>
                <w:t xml:space="preserve"> </w:t>
              </w:r>
            </w:ins>
          </w:p>
        </w:tc>
      </w:tr>
      <w:tr>
        <w:trPr>
          <w:trHeight w:val="360" w:hRule="atLeast"/>
          <w:cantSplit w:val="true"/>
        </w:trPr>
        <w:tc>
          <w:tcPr>
            <w:tcW w:w="850" w:type="dxa"/>
            <w:tcBorders/>
          </w:tcPr>
          <w:p>
            <w:pPr>
              <w:pStyle w:val="Normal"/>
              <w:snapToGrid w:val="false"/>
              <w:spacing w:before="120" w:after="0"/>
              <w:jc w:val="center"/>
              <w:rPr>
                <w:lang w:val="en-GB"/>
              </w:rPr>
            </w:pPr>
            <w:r>
              <w:rPr>
                <w:lang w:val="en-GB"/>
              </w:rPr>
            </w:r>
          </w:p>
        </w:tc>
        <w:tc>
          <w:tcPr>
            <w:tcW w:w="851" w:type="dxa"/>
            <w:gridSpan w:val="2"/>
            <w:tcBorders/>
          </w:tcPr>
          <w:p>
            <w:pPr>
              <w:pStyle w:val="Normal"/>
              <w:snapToGrid w:val="false"/>
              <w:spacing w:before="120" w:after="0"/>
              <w:jc w:val="center"/>
              <w:rPr>
                <w:lang w:val="en-GB"/>
              </w:rPr>
            </w:pPr>
            <w:r>
              <w:rPr>
                <w:lang w:val="en-GB"/>
              </w:rPr>
            </w:r>
          </w:p>
        </w:tc>
        <w:tc>
          <w:tcPr>
            <w:tcW w:w="850" w:type="dxa"/>
            <w:gridSpan w:val="2"/>
            <w:tcBorders/>
          </w:tcPr>
          <w:p>
            <w:pPr>
              <w:pStyle w:val="Normal"/>
              <w:snapToGrid w:val="false"/>
              <w:spacing w:before="120" w:after="0"/>
              <w:jc w:val="center"/>
              <w:rPr>
                <w:lang w:val="en-GB"/>
              </w:rPr>
            </w:pPr>
            <w:r>
              <w:rPr>
                <w:lang w:val="en-GB"/>
              </w:rPr>
            </w:r>
          </w:p>
        </w:tc>
        <w:tc>
          <w:tcPr>
            <w:tcW w:w="851" w:type="dxa"/>
            <w:tcBorders/>
          </w:tcPr>
          <w:p>
            <w:pPr>
              <w:pStyle w:val="Normal"/>
              <w:spacing w:before="120" w:after="0"/>
              <w:jc w:val="center"/>
              <w:rPr>
                <w:lang w:val="en-GB"/>
              </w:rPr>
            </w:pPr>
            <w:ins w:id="4047" w:author="Nikolas Bausback" w:date="2000-03-07T21:43:00Z">
              <w:r>
                <w:rPr>
                  <w:lang w:val="en-GB"/>
                </w:rPr>
                <w:t>3</w:t>
              </w:r>
            </w:ins>
            <w:ins w:id="4048" w:author="Nikolas Bausback" w:date="2002-03-14T11:39:00Z">
              <w:r>
                <w:rPr>
                  <w:rFonts w:cs="Lucida Sans Unicode" w:ascii="Lucida Sans Unicode" w:hAnsi="Lucida Sans Unicode"/>
                  <w:color w:val="800000"/>
                  <w:lang w:val="en-GB"/>
                </w:rPr>
                <w:t>♥</w:t>
              </w:r>
            </w:ins>
            <w:ins w:id="4049" w:author="Nikolas Bausback" w:date="2000-03-07T21:43:00Z">
              <w:r>
                <w:rPr>
                  <w:lang w:val="en-GB"/>
                </w:rPr>
                <w:t xml:space="preserve"> </w:t>
              </w:r>
            </w:ins>
          </w:p>
        </w:tc>
        <w:tc>
          <w:tcPr>
            <w:tcW w:w="5670" w:type="dxa"/>
            <w:tcBorders/>
          </w:tcPr>
          <w:p>
            <w:pPr>
              <w:pStyle w:val="Normal"/>
              <w:spacing w:before="120" w:after="0"/>
              <w:rPr>
                <w:lang w:val="en-GB"/>
              </w:rPr>
            </w:pPr>
            <w:ins w:id="4050" w:author="Nikolas Bausback" w:date="2002-03-14T11:33:00Z">
              <w:r>
                <w:rPr>
                  <w:lang w:val="en-GB"/>
                </w:rPr>
                <w:t>Pass</w:t>
              </w:r>
            </w:ins>
            <w:ins w:id="4051" w:author="Nikolas Bausback" w:date="2002-03-14T11:37:00Z">
              <w:r>
                <w:rPr>
                  <w:lang w:val="en-GB"/>
                </w:rPr>
                <w:t xml:space="preserve"> MIN </w:t>
              </w:r>
            </w:ins>
            <w:ins w:id="4052" w:author="Nikolas Bausback" w:date="2002-03-14T11:34:00Z">
              <w:r>
                <w:rPr>
                  <w:rFonts w:cs="Lucida Sans Unicode" w:ascii="Lucida Sans Unicode" w:hAnsi="Lucida Sans Unicode"/>
                  <w:color w:val="333399"/>
                  <w:lang w:val="en-GB"/>
                </w:rPr>
                <w:t>♠</w:t>
              </w:r>
            </w:ins>
            <w:ins w:id="4053" w:author="Nikolas Bausback" w:date="2002-03-14T11:34:00Z">
              <w:r>
                <w:rPr>
                  <w:lang w:val="en-GB"/>
                </w:rPr>
                <w:t xml:space="preserve"> oder </w:t>
              </w:r>
            </w:ins>
            <w:ins w:id="4054" w:author="Nikolas Bausback" w:date="2002-03-14T11:34:00Z">
              <w:r>
                <w:rPr>
                  <w:rFonts w:cs="Lucida Sans Unicode" w:ascii="Lucida Sans Unicode" w:hAnsi="Lucida Sans Unicode"/>
                  <w:color w:val="800000"/>
                  <w:lang w:val="en-GB"/>
                </w:rPr>
                <w:t>♥</w:t>
              </w:r>
            </w:ins>
            <w:ins w:id="4055" w:author="Nikolas Bausback" w:date="2002-03-14T11:34:00Z">
              <w:r>
                <w:rPr>
                  <w:rFonts w:cs="Lucida Sans Unicode" w:ascii="Arial" w:hAnsi="Arial"/>
                  <w:lang w:val="en-GB"/>
                </w:rPr>
                <w:t>´s, X MID</w:t>
              </w:r>
            </w:ins>
            <w:ins w:id="4056" w:author="Nikolas Bausback" w:date="2002-03-14T11:38:00Z">
              <w:r>
                <w:rPr>
                  <w:rFonts w:cs="Lucida Sans Unicode" w:ascii="Arial" w:hAnsi="Arial"/>
                  <w:lang w:val="en-GB"/>
                </w:rPr>
                <w:t xml:space="preserve"> </w:t>
              </w:r>
            </w:ins>
            <w:ins w:id="4057" w:author="Nikolas Bausback" w:date="2002-03-14T11:38:00Z">
              <w:r>
                <w:rPr>
                  <w:rFonts w:cs="Lucida Sans Unicode" w:ascii="Lucida Sans Unicode" w:hAnsi="Lucida Sans Unicode"/>
                  <w:color w:val="333399"/>
                  <w:lang w:val="en-GB"/>
                </w:rPr>
                <w:t>♠</w:t>
              </w:r>
            </w:ins>
            <w:ins w:id="4058" w:author="Nikolas Bausback" w:date="2002-03-14T11:38:00Z">
              <w:r>
                <w:rPr>
                  <w:rFonts w:cs="Lucida Sans Unicode" w:ascii="Arial" w:hAnsi="Arial"/>
                  <w:lang w:val="en-GB"/>
                </w:rPr>
                <w:t xml:space="preserve">´s, Reizen MAX </w:t>
              </w:r>
            </w:ins>
            <w:ins w:id="4059" w:author="Nikolas Bausback" w:date="2002-03-14T11:38:00Z">
              <w:r>
                <w:rPr>
                  <w:rFonts w:cs="Lucida Sans Unicode" w:ascii="Lucida Sans Unicode" w:hAnsi="Lucida Sans Unicode"/>
                  <w:color w:val="333399"/>
                  <w:lang w:val="en-GB"/>
                </w:rPr>
                <w:t>♠</w:t>
              </w:r>
            </w:ins>
            <w:ins w:id="4060" w:author="Nikolas Bausback" w:date="2002-03-14T11:38:00Z">
              <w:r>
                <w:rPr>
                  <w:rFonts w:cs="Lucida Sans Unicode" w:ascii="Arial" w:hAnsi="Arial"/>
                  <w:lang w:val="en-GB"/>
                </w:rPr>
                <w:t>´s</w:t>
              </w:r>
            </w:ins>
          </w:p>
        </w:tc>
      </w:tr>
      <w:tr>
        <w:trPr>
          <w:trHeight w:val="360" w:hRule="atLeast"/>
          <w:cantSplit w:val="true"/>
        </w:trPr>
        <w:tc>
          <w:tcPr>
            <w:tcW w:w="850" w:type="dxa"/>
            <w:tcBorders/>
          </w:tcPr>
          <w:p>
            <w:pPr>
              <w:pStyle w:val="Normal"/>
              <w:snapToGrid w:val="false"/>
              <w:spacing w:before="120" w:after="0"/>
              <w:jc w:val="center"/>
              <w:rPr>
                <w:lang w:val="en-GB"/>
              </w:rPr>
            </w:pPr>
            <w:r>
              <w:rPr>
                <w:lang w:val="en-GB"/>
              </w:rPr>
            </w:r>
          </w:p>
        </w:tc>
        <w:tc>
          <w:tcPr>
            <w:tcW w:w="851" w:type="dxa"/>
            <w:gridSpan w:val="2"/>
            <w:tcBorders/>
          </w:tcPr>
          <w:p>
            <w:pPr>
              <w:pStyle w:val="Normal"/>
              <w:snapToGrid w:val="false"/>
              <w:spacing w:before="120" w:after="0"/>
              <w:jc w:val="center"/>
              <w:rPr>
                <w:lang w:val="en-GB"/>
              </w:rPr>
            </w:pPr>
            <w:r>
              <w:rPr>
                <w:lang w:val="en-GB"/>
              </w:rPr>
            </w:r>
          </w:p>
        </w:tc>
        <w:tc>
          <w:tcPr>
            <w:tcW w:w="850" w:type="dxa"/>
            <w:gridSpan w:val="2"/>
            <w:tcBorders/>
          </w:tcPr>
          <w:p>
            <w:pPr>
              <w:pStyle w:val="Normal"/>
              <w:snapToGrid w:val="false"/>
              <w:spacing w:before="120" w:after="0"/>
              <w:jc w:val="center"/>
              <w:rPr>
                <w:lang w:val="en-GB"/>
              </w:rPr>
            </w:pPr>
            <w:r>
              <w:rPr>
                <w:lang w:val="en-GB"/>
              </w:rPr>
            </w:r>
          </w:p>
        </w:tc>
        <w:tc>
          <w:tcPr>
            <w:tcW w:w="851" w:type="dxa"/>
            <w:tcBorders/>
          </w:tcPr>
          <w:p>
            <w:pPr>
              <w:pStyle w:val="Normal"/>
              <w:spacing w:before="120" w:after="0"/>
              <w:jc w:val="center"/>
              <w:rPr>
                <w:lang w:val="en-GB"/>
              </w:rPr>
            </w:pPr>
            <w:ins w:id="4061" w:author="Nikolas Bausback" w:date="2000-03-07T21:46:00Z">
              <w:r>
                <w:rPr>
                  <w:lang w:val="en-GB"/>
                </w:rPr>
                <w:t>3</w:t>
              </w:r>
            </w:ins>
            <w:ins w:id="4062" w:author="Nikolas Bausback" w:date="2002-03-14T11:39:00Z">
              <w:r>
                <w:rPr>
                  <w:rFonts w:cs="Lucida Sans Unicode" w:ascii="Lucida Sans Unicode" w:hAnsi="Lucida Sans Unicode"/>
                  <w:color w:val="333399"/>
                  <w:lang w:val="en-GB"/>
                </w:rPr>
                <w:t>♠</w:t>
              </w:r>
            </w:ins>
            <w:ins w:id="4063" w:author="Nikolas Bausback" w:date="2000-03-07T21:46:00Z">
              <w:r>
                <w:rPr>
                  <w:lang w:val="en-GB"/>
                </w:rPr>
                <w:t xml:space="preserve"> </w:t>
              </w:r>
            </w:ins>
          </w:p>
        </w:tc>
        <w:tc>
          <w:tcPr>
            <w:tcW w:w="5670" w:type="dxa"/>
            <w:tcBorders/>
          </w:tcPr>
          <w:p>
            <w:pPr>
              <w:pStyle w:val="Normal"/>
              <w:spacing w:before="120" w:after="0"/>
              <w:rPr>
                <w:lang w:val="en-GB"/>
              </w:rPr>
            </w:pPr>
            <w:ins w:id="4064" w:author="Nikolas Bausback" w:date="2002-03-14T11:39:00Z">
              <w:r>
                <w:rPr>
                  <w:lang w:val="en-GB"/>
                </w:rPr>
                <w:t xml:space="preserve">Pass MIN </w:t>
              </w:r>
            </w:ins>
            <w:ins w:id="4065" w:author="Nikolas Bausback" w:date="2002-03-14T11:39:00Z">
              <w:r>
                <w:rPr>
                  <w:rFonts w:cs="Lucida Sans Unicode" w:ascii="Lucida Sans Unicode" w:hAnsi="Lucida Sans Unicode"/>
                  <w:color w:val="800000"/>
                  <w:lang w:val="en-GB"/>
                </w:rPr>
                <w:t>♥</w:t>
              </w:r>
            </w:ins>
            <w:ins w:id="4066" w:author="Nikolas Bausback" w:date="2002-03-14T11:39:00Z">
              <w:r>
                <w:rPr>
                  <w:lang w:val="en-GB"/>
                </w:rPr>
                <w:t xml:space="preserve"> oder </w:t>
              </w:r>
            </w:ins>
            <w:ins w:id="4067" w:author="Nikolas Bausback" w:date="2002-03-14T11:39:00Z">
              <w:r>
                <w:rPr>
                  <w:rFonts w:cs="Lucida Sans Unicode" w:ascii="Lucida Sans Unicode" w:hAnsi="Lucida Sans Unicode"/>
                  <w:color w:val="333399"/>
                  <w:lang w:val="en-GB"/>
                </w:rPr>
                <w:t>♠</w:t>
              </w:r>
            </w:ins>
            <w:ins w:id="4068" w:author="Nikolas Bausback" w:date="2002-03-14T11:39:00Z">
              <w:r>
                <w:rPr>
                  <w:rFonts w:cs="Lucida Sans Unicode" w:ascii="Arial" w:hAnsi="Arial"/>
                  <w:lang w:val="en-GB"/>
                </w:rPr>
                <w:t xml:space="preserve">´s, X MID </w:t>
              </w:r>
            </w:ins>
            <w:ins w:id="4069" w:author="Nikolas Bausback" w:date="2002-03-14T11:39:00Z">
              <w:r>
                <w:rPr>
                  <w:rFonts w:cs="Lucida Sans Unicode" w:ascii="Lucida Sans Unicode" w:hAnsi="Lucida Sans Unicode"/>
                  <w:color w:val="800000"/>
                  <w:lang w:val="en-GB"/>
                </w:rPr>
                <w:t>♥</w:t>
              </w:r>
            </w:ins>
            <w:ins w:id="4070" w:author="Nikolas Bausback" w:date="2002-03-14T11:39:00Z">
              <w:r>
                <w:rPr>
                  <w:rFonts w:cs="Lucida Sans Unicode" w:ascii="Arial" w:hAnsi="Arial"/>
                  <w:lang w:val="en-GB"/>
                </w:rPr>
                <w:t xml:space="preserve">´s, Reizen MAX </w:t>
              </w:r>
            </w:ins>
            <w:ins w:id="4071" w:author="Nikolas Bausback" w:date="2002-03-14T11:39:00Z">
              <w:r>
                <w:rPr>
                  <w:rFonts w:cs="Lucida Sans Unicode" w:ascii="Lucida Sans Unicode" w:hAnsi="Lucida Sans Unicode"/>
                  <w:color w:val="800000"/>
                  <w:lang w:val="en-GB"/>
                </w:rPr>
                <w:t>♥</w:t>
              </w:r>
            </w:ins>
            <w:ins w:id="4072" w:author="Nikolas Bausback" w:date="2002-03-14T11:39:00Z">
              <w:r>
                <w:rPr>
                  <w:rFonts w:cs="Lucida Sans Unicode" w:ascii="Arial" w:hAnsi="Arial"/>
                  <w:lang w:val="en-GB"/>
                </w:rPr>
                <w:t>´s</w:t>
              </w:r>
            </w:ins>
          </w:p>
        </w:tc>
      </w:tr>
    </w:tbl>
    <w:p>
      <w:pPr>
        <w:pStyle w:val="Normal"/>
        <w:rPr>
          <w:b/>
          <w:b/>
          <w:lang w:val="en-GB"/>
        </w:rPr>
      </w:pPr>
      <w:r>
        <w:br w:type="page"/>
      </w:r>
      <w:r>
        <w:rPr>
          <w:b/>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33" w:name="__RefHeading___Toc69206195"/>
            <w:r>
              <w:rPr/>
              <w:t>2</w:t>
            </w:r>
            <w:ins w:id="4073" w:author="Nikolas Bausback" w:date="2002-03-14T11:39:00Z">
              <w:r>
                <w:rPr>
                  <w:rFonts w:cs="Lucida Sans Unicode" w:ascii="Lucida Sans Unicode" w:hAnsi="Lucida Sans Unicode"/>
                  <w:color w:val="800000"/>
                </w:rPr>
                <w:t>♥</w:t>
              </w:r>
            </w:ins>
            <w:del w:id="4074" w:author="Nikolas Bausback" w:date="2002-03-14T11:39:00Z">
              <w:r>
                <w:rPr>
                  <w:rFonts w:eastAsia="Symbol" w:cs="Symbol" w:ascii="Symbol" w:hAnsi="Symbol"/>
                </w:rPr>
                <w:delText></w:delText>
              </w:r>
            </w:del>
            <w:ins w:id="4075" w:author="Anja Alberti" w:date="1998-08-15T11:53:00Z">
              <w:r>
                <w:rPr/>
                <w:t>/</w:t>
              </w:r>
            </w:ins>
            <w:ins w:id="4076" w:author="Nikolas Bausback" w:date="2002-03-14T11:39:00Z">
              <w:r>
                <w:rPr>
                  <w:rFonts w:cs="Lucida Sans Unicode" w:ascii="Lucida Sans Unicode" w:hAnsi="Lucida Sans Unicode"/>
                  <w:color w:val="333399"/>
                </w:rPr>
                <w:t>♠</w:t>
              </w:r>
            </w:ins>
            <w:del w:id="4077" w:author="Nikolas Bausback" w:date="2002-03-14T11:39:00Z">
              <w:r>
                <w:rPr>
                  <w:rFonts w:eastAsia="Symbol" w:cs="Symbol" w:ascii="Symbol" w:hAnsi="Symbol"/>
                </w:rPr>
                <w:delText></w:delText>
              </w:r>
            </w:del>
            <w:r>
              <w:rPr/>
              <w:t xml:space="preserve"> Zweifärber </w:t>
            </w:r>
            <w:ins w:id="4078" w:author="Nikolas Bausback" w:date="2003-09-01T17:17:00Z">
              <w:r>
                <w:rPr>
                  <w:rFonts w:cs="Times New Roman"/>
                  <w:color w:val="000000"/>
                </w:rPr>
                <w:t>mit Unterfarbe</w:t>
              </w:r>
            </w:ins>
            <w:del w:id="4079" w:author="Nikolas Bausback" w:date="2002-03-14T11:39:00Z">
              <w:bookmarkEnd w:id="33"/>
              <w:r>
                <w:rPr/>
                <w:delText>mit Unterfarbe</w:delText>
              </w:r>
            </w:del>
            <w:ins w:id="4080" w:author="Anja Alberti" w:date="1998-08-15T11:52:00Z">
              <w:del w:id="4081" w:author="Nikolas Bausback" w:date="2002-03-14T11:39:00Z">
                <w:r>
                  <w:rPr/>
                  <w:delText xml:space="preserve"> </w:delText>
                </w:r>
              </w:del>
            </w:ins>
            <w:ins w:id="4082" w:author="Anja Alberti" w:date="1998-08-15T11:52:00Z">
              <w:del w:id="4083" w:author="Nikolas Bausback" w:date="2000-03-07T21:48:00Z">
                <w:r>
                  <w:rPr/>
                  <w:delText xml:space="preserve">oder </w:delText>
                </w:r>
              </w:del>
            </w:ins>
            <w:ins w:id="4084" w:author="Anja Alberti" w:date="1998-08-15T11:52:00Z">
              <w:del w:id="4085" w:author="Nikolas Bausback" w:date="2000-03-07T21:48:00Z">
                <w:r>
                  <w:rPr>
                    <w:rFonts w:eastAsia="Symbol" w:cs="Symbol" w:ascii="Symbol" w:hAnsi="Symbol"/>
                  </w:rPr>
                  <w:delText></w:delText>
                </w:r>
              </w:del>
            </w:ins>
            <w:ins w:id="4086" w:author="Anja Alberti" w:date="1998-08-15T11:52:00Z">
              <w:del w:id="4087" w:author="Nikolas Bausback" w:date="2000-03-07T21:48:00Z">
                <w:r>
                  <w:rPr/>
                  <w:delText>+</w:delText>
                </w:r>
              </w:del>
            </w:ins>
            <w:del w:id="4088" w:author="Nikolas Bausback" w:date="2000-03-07T21:48:00Z">
              <w:r>
                <w:rPr>
                  <w:rFonts w:eastAsia="Symbol" w:cs="Symbol" w:ascii="Symbol" w:hAnsi="Symbol"/>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4089" w:author="Nikolas Bausback" w:date="2002-03-14T11:39:00Z">
              <w:r>
                <w:rPr>
                  <w:rFonts w:cs="Lucida Sans Unicode" w:ascii="Lucida Sans Unicode" w:hAnsi="Lucida Sans Unicode"/>
                  <w:color w:val="800000"/>
                </w:rPr>
                <w:t>♥</w:t>
              </w:r>
            </w:ins>
            <w:del w:id="4090" w:author="Nikolas Bausback" w:date="2002-03-14T11:39: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4091" w:author="Anja Alberti" w:date="1998-08-15T11:53:00Z">
              <w:r>
                <w:rPr/>
                <w:delText>2</w:delText>
              </w:r>
            </w:del>
            <w:del w:id="4092"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093" w:author="Anja Alberti" w:date="1998-08-15T11:53:00Z">
              <w:r>
                <w:rPr/>
                <w:t xml:space="preserve">Zweifärber </w:t>
              </w:r>
            </w:ins>
            <w:ins w:id="4094" w:author="Nikolas Bausback" w:date="2002-09-05T14:52:00Z">
              <w:r>
                <w:rPr/>
                <w:t>5</w:t>
              </w:r>
            </w:ins>
            <w:ins w:id="4095" w:author="Nikolas Bausback" w:date="2002-03-14T11:40:00Z">
              <w:r>
                <w:rPr/>
                <w:t>+</w:t>
              </w:r>
            </w:ins>
            <w:ins w:id="4096" w:author="Nikolas Bausback" w:date="2002-03-14T11:40:00Z">
              <w:r>
                <w:rPr>
                  <w:rFonts w:cs="Lucida Sans Unicode" w:ascii="Lucida Sans Unicode" w:hAnsi="Lucida Sans Unicode"/>
                  <w:color w:val="800000"/>
                </w:rPr>
                <w:t>♥</w:t>
              </w:r>
            </w:ins>
            <w:ins w:id="4097" w:author="Nikolas Bausback" w:date="2002-03-14T11:40:00Z">
              <w:r>
                <w:rPr/>
                <w:t>/4+</w:t>
              </w:r>
            </w:ins>
            <w:ins w:id="4098" w:author="Anja Alberti" w:date="1998-08-15T11:53:00Z">
              <w:del w:id="4099" w:author="Nikolas Bausback" w:date="2002-03-14T11:40:00Z">
                <w:r>
                  <w:rPr/>
                  <w:delText xml:space="preserve">mit </w:delText>
                </w:r>
              </w:del>
            </w:ins>
            <w:ins w:id="4100" w:author="Anja Alberti" w:date="1998-08-15T11:53:00Z">
              <w:del w:id="4101" w:author="Nikolas Bausback" w:date="2002-03-14T11:40:00Z">
                <w:r>
                  <w:rPr>
                    <w:rFonts w:eastAsia="Symbol" w:cs="Symbol" w:ascii="Symbol" w:hAnsi="Symbol"/>
                  </w:rPr>
                  <w:delText></w:delText>
                </w:r>
              </w:del>
            </w:ins>
            <w:ins w:id="4102" w:author="Anja Alberti" w:date="1998-08-15T11:53:00Z">
              <w:del w:id="4103" w:author="Nikolas Bausback" w:date="2002-03-14T11:40:00Z">
                <w:r>
                  <w:rPr/>
                  <w:delText xml:space="preserve"> </w:delText>
                </w:r>
              </w:del>
            </w:ins>
            <w:ins w:id="4104" w:author="Anja Alberti" w:date="1998-08-15T11:53:00Z">
              <w:del w:id="4105" w:author="Nikolas Bausback" w:date="2002-09-05T14:53:00Z">
                <w:r>
                  <w:rPr/>
                  <w:delText xml:space="preserve">und </w:delText>
                </w:r>
              </w:del>
            </w:ins>
            <w:ins w:id="4106" w:author="Anja Alberti" w:date="1998-08-15T11:53:00Z">
              <w:del w:id="4107" w:author="Nikolas Bausback" w:date="2000-03-07T21:49:00Z">
                <w:r>
                  <w:rPr/>
                  <w:delText>zweiter Farbe</w:delText>
                </w:r>
              </w:del>
            </w:ins>
            <w:ins w:id="4108" w:author="Nikolas Bausback" w:date="2000-03-07T21:49:00Z">
              <w:r>
                <w:rPr/>
                <w:t>Unterfarbe</w:t>
              </w:r>
            </w:ins>
            <w:del w:id="4109" w:author="Anja Alberti" w:date="1998-08-15T11:52:00Z">
              <w:r>
                <w:rPr/>
                <w:delText>nat. forc.</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4110" w:author="Anja Alberti" w:date="1998-08-15T11:53:00Z">
              <w:r>
                <w:rPr/>
                <w:t>2</w:t>
              </w:r>
            </w:ins>
            <w:ins w:id="4111" w:author="Nikolas Bausback" w:date="2002-03-14T11:42:00Z">
              <w:r>
                <w:rPr>
                  <w:rFonts w:cs="Lucida Sans Unicode" w:ascii="Lucida Sans Unicode" w:hAnsi="Lucida Sans Unicode"/>
                  <w:color w:val="333399"/>
                </w:rPr>
                <w:t>♠</w:t>
              </w:r>
            </w:ins>
            <w:ins w:id="4112" w:author="Anja Alberti" w:date="1998-08-15T11:53:00Z">
              <w:del w:id="4113" w:author="Nikolas Bausback" w:date="2002-03-14T11:42:00Z">
                <w:r>
                  <w:rPr>
                    <w:rFonts w:eastAsia="Symbol" w:cs="Symbol" w:ascii="Symbol" w:hAnsi="Symbol"/>
                  </w:rPr>
                  <w:delText></w:delText>
                </w:r>
              </w:del>
            </w:ins>
            <w:del w:id="4114" w:author="Anja Alberti" w:date="1998-08-15T11:53:00Z">
              <w:r>
                <w:rPr/>
                <w:delText>2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15" w:author="Anja Alberti" w:date="1998-08-15T11:53:00Z">
              <w:del w:id="4116" w:author="Nikolas Bausback" w:date="2000-03-07T21:49:00Z">
                <w:r>
                  <w:rPr/>
                  <w:delText>Paco</w:delText>
                </w:r>
              </w:del>
            </w:ins>
            <w:ins w:id="4117" w:author="Nikolas Bausback" w:date="2000-03-07T21:49:00Z">
              <w:r>
                <w:rPr/>
                <w:t>NF</w:t>
              </w:r>
            </w:ins>
            <w:ins w:id="4118" w:author="Nikolas Bausback" w:date="2002-03-14T11:42:00Z">
              <w:r>
                <w:rPr/>
                <w:t xml:space="preserve"> </w:t>
              </w:r>
            </w:ins>
            <w:ins w:id="4119" w:author="Nikolas Bausback" w:date="2002-09-05T14:53:00Z">
              <w:r>
                <w:rPr/>
                <w:t>constr.</w:t>
              </w:r>
            </w:ins>
            <w:del w:id="4120" w:author="Anja Alberti" w:date="1998-08-15T11:53:00Z">
              <w:r>
                <w:rPr/>
                <w:delText>forc. mind. einl. fragt nach Unterfarbe</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ins w:id="4121" w:author="Anja Alberti" w:date="1998-08-15T11:53:00Z">
              <w:r>
                <w:rPr/>
                <w:t>2</w:t>
              </w:r>
            </w:ins>
            <w:ins w:id="4122" w:author="Anja Alberti" w:date="1998-08-15T11:53:00Z">
              <w:del w:id="4123" w:author="Nikolas Bausback" w:date="2003-07-15T10:54:00Z">
                <w:r>
                  <w:rPr/>
                  <w:delText>Nt</w:delText>
                </w:r>
              </w:del>
            </w:ins>
            <w:ins w:id="4124" w:author="Nikolas Bausback" w:date="2003-07-15T10:54:00Z">
              <w:r>
                <w:rPr/>
                <w:t>NT</w:t>
              </w:r>
            </w:ins>
            <w:del w:id="4125" w:author="Anja Alberti" w:date="1998-08-15T11:53:00Z">
              <w:r>
                <w:rPr/>
                <w:delText>3</w:delText>
              </w:r>
            </w:del>
            <w:del w:id="4126"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pacing w:before="120" w:after="0"/>
              <w:rPr/>
            </w:pPr>
            <w:ins w:id="4127" w:author="Anja Alberti" w:date="1998-08-15T11:53:00Z">
              <w:r>
                <w:rPr/>
                <w:t xml:space="preserve">forc. mind. einl. </w:t>
              </w:r>
            </w:ins>
            <w:del w:id="4128" w:author="Anja Alberti" w:date="1998-08-15T11:53:00Z">
              <w:r>
                <w:rPr/>
                <w:delText>nat. forc.</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4129" w:author="Anja Alberti" w:date="1998-08-15T11:53:00Z">
              <w:r>
                <w:rPr/>
                <w:t>3</w:t>
              </w:r>
            </w:ins>
            <w:ins w:id="4130" w:author="Nikolas Bausback" w:date="2002-03-14T11:42:00Z">
              <w:r>
                <w:rPr>
                  <w:rFonts w:cs="Lucida Sans Unicode" w:ascii="Lucida Sans Unicode" w:hAnsi="Lucida Sans Unicode"/>
                  <w:color w:val="0000FF"/>
                </w:rPr>
                <w:t>♣</w:t>
              </w:r>
            </w:ins>
            <w:ins w:id="4131" w:author="Anja Alberti" w:date="1998-08-15T11:53:00Z">
              <w:del w:id="4132" w:author="Nikolas Bausback" w:date="2002-03-14T11:42:00Z">
                <w:r>
                  <w:rPr>
                    <w:rFonts w:eastAsia="Symbol" w:cs="Symbol" w:ascii="Symbol" w:hAnsi="Symbol"/>
                  </w:rPr>
                  <w:delText></w:delText>
                </w:r>
              </w:del>
            </w:ins>
            <w:ins w:id="4133" w:author="Anja Alberti" w:date="1998-08-15T11:53:00Z">
              <w:del w:id="4134" w:author="Nikolas Bausback" w:date="2000-03-07T21:49:00Z">
                <w:r>
                  <w:rPr>
                    <w:rFonts w:eastAsia="Symbol" w:cs="Symbol" w:ascii="Symbol" w:hAnsi="Symbol"/>
                  </w:rPr>
                  <w:delText></w:delText>
                </w:r>
              </w:del>
            </w:ins>
            <w:del w:id="4135" w:author="Anja Alberti" w:date="1998-08-15T11:53:00Z">
              <w:r>
                <w:rPr/>
                <w:delText>3</w:delText>
              </w:r>
            </w:del>
            <w:del w:id="4136"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37" w:author="Nikolas Bausback" w:date="2002-09-05T14:55:00Z">
              <w:r>
                <w:rPr/>
                <w:t>PACO</w:t>
              </w:r>
            </w:ins>
            <w:ins w:id="4138" w:author="Anja Alberti" w:date="1998-08-15T11:53:00Z">
              <w:del w:id="4139" w:author="Nikolas Bausback" w:date="2000-03-07T21:49:00Z">
                <w:r>
                  <w:rPr/>
                  <w:delText>non forc.</w:delText>
                </w:r>
              </w:del>
            </w:ins>
            <w:del w:id="4140" w:author="Anja Alberti" w:date="1998-08-15T11:53:00Z">
              <w:r>
                <w:rPr/>
                <w:delText>preemptiv</w:delText>
              </w:r>
            </w:del>
          </w:p>
        </w:tc>
      </w:tr>
      <w:tr>
        <w:trPr>
          <w:trHeight w:val="360" w:hRule="atLeast"/>
        </w:trPr>
        <w:tc>
          <w:tcPr>
            <w:tcW w:w="1134" w:type="dxa"/>
            <w:tcBorders>
              <w:top w:val="single" w:sz="6"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tcBorders>
          </w:tcPr>
          <w:p>
            <w:pPr>
              <w:pStyle w:val="Normal"/>
              <w:spacing w:before="120" w:after="0"/>
              <w:jc w:val="center"/>
              <w:rPr/>
            </w:pPr>
            <w:ins w:id="4141" w:author="Nikolas Bausback" w:date="2000-03-07T21:50:00Z">
              <w:r>
                <w:rPr/>
                <w:t>3</w:t>
              </w:r>
            </w:ins>
            <w:ins w:id="4142" w:author="Nikolas Bausback" w:date="2002-03-14T11:42:00Z">
              <w:r>
                <w:rPr>
                  <w:rFonts w:cs="Lucida Sans Unicode" w:ascii="Lucida Sans Unicode" w:hAnsi="Lucida Sans Unicode"/>
                  <w:color w:val="FF0000"/>
                </w:rPr>
                <w:t>♦</w:t>
              </w:r>
            </w:ins>
            <w:ins w:id="4143" w:author="Nikolas Bausback" w:date="2000-03-07T21:50: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44" w:author="Nikolas Bausback" w:date="2000-03-07T21:50:00Z">
              <w:r>
                <w:rPr/>
                <w:t>NF</w:t>
              </w:r>
            </w:ins>
          </w:p>
        </w:tc>
      </w:tr>
      <w:tr>
        <w:trPr>
          <w:trHeight w:val="360" w:hRule="atLeast"/>
        </w:trPr>
        <w:tc>
          <w:tcPr>
            <w:tcW w:w="1134" w:type="dxa"/>
            <w:tcBorders>
              <w:top w:val="single" w:sz="6"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tcBorders>
          </w:tcPr>
          <w:p>
            <w:pPr>
              <w:pStyle w:val="Normal"/>
              <w:spacing w:before="120" w:after="0"/>
              <w:jc w:val="center"/>
              <w:rPr/>
            </w:pPr>
            <w:ins w:id="4145" w:author="Anja Alberti" w:date="1998-08-15T11:53:00Z">
              <w:r>
                <w:rPr/>
                <w:t>3</w:t>
              </w:r>
            </w:ins>
            <w:ins w:id="4146" w:author="Nikolas Bausback" w:date="2002-03-14T11:42:00Z">
              <w:r>
                <w:rPr>
                  <w:rFonts w:cs="Lucida Sans Unicode" w:ascii="Lucida Sans Unicode" w:hAnsi="Lucida Sans Unicode"/>
                  <w:color w:val="800000"/>
                </w:rPr>
                <w:t>♥</w:t>
              </w:r>
            </w:ins>
            <w:ins w:id="4147" w:author="Anja Alberti" w:date="1998-08-15T11:53:00Z">
              <w:del w:id="4148" w:author="Nikolas Bausback" w:date="2002-03-14T11:42:00Z">
                <w:r>
                  <w:rPr>
                    <w:rFonts w:eastAsia="Symbol" w:cs="Symbol" w:ascii="Symbol" w:hAnsi="Symbol"/>
                  </w:rPr>
                  <w:delText></w:delText>
                </w:r>
              </w:del>
            </w:ins>
            <w:del w:id="4149" w:author="Anja Alberti" w:date="1998-08-15T11:53:00Z">
              <w:r>
                <w:rPr/>
                <w:delText>3</w:delText>
              </w:r>
            </w:del>
            <w:del w:id="4150" w:author="Anja Alberti" w:date="1998-08-15T11:53:00Z">
              <w:r>
                <w:rPr>
                  <w:rFonts w:eastAsia="Symbol" w:cs="Symbol" w:ascii="Symbol" w:hAnsi="Symbol"/>
                </w:rPr>
                <w:delText></w:delText>
              </w:r>
            </w:del>
            <w:del w:id="4151" w:author="Anja Alberti" w:date="1998-08-15T11:53:00Z">
              <w:r>
                <w:rPr/>
                <w:delText>,4</w:delText>
              </w:r>
            </w:del>
            <w:del w:id="4152" w:author="Anja Alberti" w:date="1998-08-15T11:53:00Z">
              <w:r>
                <w:rPr>
                  <w:rFonts w:eastAsia="Symbol" w:cs="Symbol" w:ascii="Symbol" w:hAnsi="Symbol"/>
                </w:rPr>
                <w:delText></w:delText>
              </w:r>
            </w:del>
            <w:del w:id="4153" w:author="Anja Alberti" w:date="1998-08-15T11:53:00Z">
              <w:r>
                <w:rPr/>
                <w:delText>,</w:delText>
              </w:r>
            </w:del>
            <w:del w:id="4154"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55" w:author="Anja Alberti" w:date="1998-08-15T11:53:00Z">
              <w:r>
                <w:rPr/>
                <w:t>preemptiv</w:t>
              </w:r>
            </w:ins>
            <w:del w:id="4156" w:author="Anja Alberti" w:date="1998-08-15T11:53:00Z">
              <w:r>
                <w:rPr/>
                <w:delText>Splinter</w:delText>
              </w:r>
            </w:del>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4157" w:author="Anja Alberti" w:date="1998-08-15T11:53:00Z">
              <w:r>
                <w:rPr/>
                <w:t>3</w:t>
              </w:r>
            </w:ins>
            <w:ins w:id="4158" w:author="Nikolas Bausback" w:date="2002-03-14T11:42:00Z">
              <w:r>
                <w:rPr>
                  <w:rFonts w:cs="Lucida Sans Unicode" w:ascii="Lucida Sans Unicode" w:hAnsi="Lucida Sans Unicode"/>
                  <w:color w:val="333399"/>
                </w:rPr>
                <w:t>♠</w:t>
              </w:r>
            </w:ins>
            <w:ins w:id="4159" w:author="Anja Alberti" w:date="1998-08-15T11:53:00Z">
              <w:del w:id="4160" w:author="Nikolas Bausback" w:date="2002-03-14T11:42:00Z">
                <w:r>
                  <w:rPr>
                    <w:rFonts w:eastAsia="Symbol" w:cs="Symbol" w:ascii="Symbol" w:hAnsi="Symbol"/>
                  </w:rPr>
                  <w:delText></w:delText>
                </w:r>
              </w:del>
            </w:ins>
            <w:ins w:id="4161" w:author="Anja Alberti" w:date="1998-08-15T11:53:00Z">
              <w:del w:id="4162" w:author="Nikolas Bausback" w:date="2000-03-07T21:49:00Z">
                <w:r>
                  <w:rPr/>
                  <w:delText>,4</w:delText>
                </w:r>
              </w:del>
            </w:ins>
            <w:ins w:id="4163" w:author="Anja Alberti" w:date="1998-08-15T11:53:00Z">
              <w:del w:id="4164" w:author="Nikolas Bausback" w:date="2000-03-07T21:49:00Z">
                <w:r>
                  <w:rPr>
                    <w:rFonts w:eastAsia="Symbol" w:cs="Symbol" w:ascii="Symbol" w:hAnsi="Symbol"/>
                  </w:rPr>
                  <w:delText></w:delText>
                </w:r>
              </w:del>
            </w:ins>
            <w:ins w:id="4165" w:author="Anja Alberti" w:date="1998-08-15T11:53:00Z">
              <w:del w:id="4166" w:author="Nikolas Bausback" w:date="2000-03-07T21:49:00Z">
                <w:r>
                  <w:rPr/>
                  <w:delText>,</w:delText>
                </w:r>
              </w:del>
            </w:ins>
            <w:del w:id="4167" w:author="Nikolas Bausback" w:date="2000-03-07T21:4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68" w:author="Anja Alberti" w:date="1998-08-15T11:53:00Z">
              <w:del w:id="4169" w:author="Nikolas Bausback" w:date="2000-03-07T21:49:00Z">
                <w:r>
                  <w:rPr/>
                  <w:delText>Splinter</w:delText>
                </w:r>
              </w:del>
            </w:ins>
            <w:ins w:id="4170" w:author="Nikolas Bausback" w:date="2000-03-07T21:49:00Z">
              <w:r>
                <w:rPr/>
                <w:t>Einl.</w:t>
              </w:r>
            </w:ins>
            <w:ins w:id="4171" w:author="Nikolas Bausback" w:date="2002-03-14T11:42:00Z">
              <w:r>
                <w:rPr/>
                <w:t xml:space="preserve"> Eigene Farbe</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4172" w:author="Nikolas Bausback" w:date="2000-03-07T21:50:00Z">
              <w:r>
                <w:rPr/>
                <w:t>4</w:t>
              </w:r>
            </w:ins>
            <w:ins w:id="4173" w:author="Nikolas Bausback" w:date="2002-03-14T11:43:00Z">
              <w:r>
                <w:rPr>
                  <w:rFonts w:cs="Lucida Sans Unicode" w:ascii="Lucida Sans Unicode" w:hAnsi="Lucida Sans Unicode"/>
                  <w:color w:val="0000FF"/>
                </w:rPr>
                <w:t>♣</w:t>
              </w:r>
            </w:ins>
            <w:ins w:id="4174" w:author="Nikolas Bausback" w:date="2002-03-14T11:43:00Z">
              <w:r>
                <w:rPr>
                  <w:rFonts w:cs="Lucida Sans Unicode" w:ascii="Lucida Sans Unicode" w:hAnsi="Lucida Sans Unicode"/>
                  <w:color w:val="FF0000"/>
                </w:rPr>
                <w:t>♦</w:t>
              </w:r>
            </w:ins>
            <w:ins w:id="4175" w:author="Nikolas Bausback" w:date="2000-03-07T21:50: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76" w:author="Nikolas Bausback" w:date="2000-03-07T21:50:00Z">
              <w:r>
                <w:rPr/>
                <w:t>Splinter</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4177" w:author="Anja Alberti" w:date="1998-08-15T11:54:00Z">
              <w:r>
                <w:rPr/>
                <w:t>4</w:t>
              </w:r>
            </w:ins>
            <w:ins w:id="4178" w:author="Nikolas Bausback" w:date="2002-03-14T11:43:00Z">
              <w:r>
                <w:rPr>
                  <w:rFonts w:cs="Lucida Sans Unicode" w:ascii="Lucida Sans Unicode" w:hAnsi="Lucida Sans Unicode"/>
                  <w:color w:val="333399"/>
                </w:rPr>
                <w:t>♠</w:t>
              </w:r>
            </w:ins>
            <w:del w:id="4179" w:author="Nikolas Bausback" w:date="2002-03-14T11:4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80" w:author="Anja Alberti" w:date="1998-08-15T11:55:00Z">
              <w:r>
                <w:rPr/>
                <w:t>zum Spielen</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4181" w:author="Anja Alberti" w:date="1998-08-15T11:54:00Z">
              <w:r>
                <w:rPr/>
                <w:t>4</w:t>
              </w:r>
            </w:ins>
            <w:ins w:id="4182" w:author="Anja Alberti" w:date="1998-08-15T11:54:00Z">
              <w:del w:id="4183" w:author="Nikolas Bausback" w:date="2003-07-15T10:54:00Z">
                <w:r>
                  <w:rPr/>
                  <w:delText>Nt</w:delText>
                </w:r>
              </w:del>
            </w:ins>
            <w:ins w:id="4184"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85" w:author="Anja Alberti" w:date="1998-08-15T11:55:00Z">
              <w:del w:id="4186" w:author="Nikolas Bausback" w:date="2002-03-14T11:43:00Z">
                <w:r>
                  <w:rPr/>
                  <w:delText xml:space="preserve">Baby </w:delText>
                </w:r>
              </w:del>
            </w:ins>
            <w:ins w:id="4187" w:author="Anja Alberti" w:date="1998-08-15T11:55:00Z">
              <w:r>
                <w:rPr/>
                <w:t xml:space="preserve">KCBW für </w:t>
              </w:r>
            </w:ins>
            <w:ins w:id="4188" w:author="Nikolas Bausback" w:date="2002-03-14T11:43:00Z">
              <w:r>
                <w:rPr>
                  <w:rFonts w:cs="Lucida Sans Unicode" w:ascii="Lucida Sans Unicode" w:hAnsi="Lucida Sans Unicode"/>
                  <w:color w:val="800000"/>
                </w:rPr>
                <w:t>♥</w:t>
              </w:r>
            </w:ins>
            <w:del w:id="4189" w:author="Nikolas Bausback" w:date="2002-03-14T11:43: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tcBorders>
          </w:tcPr>
          <w:p>
            <w:pPr>
              <w:pStyle w:val="Normal"/>
              <w:spacing w:before="120" w:after="0"/>
              <w:jc w:val="center"/>
              <w:rPr/>
            </w:pPr>
            <w:ins w:id="4190" w:author="Nikolas Bausback" w:date="1998-08-19T12:36:00Z">
              <w:r>
                <w:rPr/>
                <w:t>2</w:t>
              </w:r>
            </w:ins>
            <w:ins w:id="4191" w:author="Nikolas Bausback" w:date="2002-03-14T11:43:00Z">
              <w:r>
                <w:rPr>
                  <w:rFonts w:cs="Lucida Sans Unicode" w:ascii="Lucida Sans Unicode" w:hAnsi="Lucida Sans Unicode"/>
                  <w:color w:val="333399"/>
                </w:rPr>
                <w:t>♠</w:t>
              </w:r>
            </w:ins>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192" w:author="Nikolas Bausback" w:date="1998-08-19T12:36:00Z">
              <w:r>
                <w:rPr/>
                <w:t>Zweifärber mit</w:t>
              </w:r>
            </w:ins>
            <w:ins w:id="4193" w:author="Nikolas Bausback" w:date="2002-09-05T14:58:00Z">
              <w:r>
                <w:rPr/>
                <w:t xml:space="preserve"> 5+</w:t>
              </w:r>
            </w:ins>
            <w:ins w:id="4194" w:author="Nikolas Bausback" w:date="1998-08-19T12:36:00Z">
              <w:r>
                <w:rPr/>
                <w:t xml:space="preserve"> </w:t>
              </w:r>
            </w:ins>
            <w:ins w:id="4195" w:author="Nikolas Bausback" w:date="2002-09-05T14:53:00Z">
              <w:r>
                <w:rPr>
                  <w:rFonts w:cs="Lucida Sans Unicode" w:ascii="Lucida Sans Unicode" w:hAnsi="Lucida Sans Unicode"/>
                  <w:color w:val="333399"/>
                </w:rPr>
                <w:t>♠</w:t>
              </w:r>
            </w:ins>
            <w:ins w:id="4196" w:author="Nikolas Bausback" w:date="2002-09-05T14:58:00Z">
              <w:r>
                <w:rPr>
                  <w:rFonts w:cs="Lucida Sans Unicode" w:ascii="Lucida Sans Unicode" w:hAnsi="Lucida Sans Unicode"/>
                  <w:color w:val="333399"/>
                </w:rPr>
                <w:t xml:space="preserve"> </w:t>
              </w:r>
            </w:ins>
            <w:ins w:id="4197" w:author="Nikolas Bausback" w:date="2002-09-05T14:58:00Z">
              <w:r>
                <w:rPr/>
                <w:t xml:space="preserve">/ 4+ </w:t>
              </w:r>
            </w:ins>
            <w:ins w:id="4198" w:author="Nikolas Bausback" w:date="2000-03-07T21:51:00Z">
              <w:r>
                <w:rPr/>
                <w:t>Unterfarbe</w:t>
              </w:r>
            </w:ins>
          </w:p>
        </w:tc>
      </w:tr>
      <w:tr>
        <w:trPr>
          <w:trHeight w:val="360" w:hRule="atLeast"/>
        </w:trPr>
        <w:tc>
          <w:tcPr>
            <w:tcW w:w="1134" w:type="dxa"/>
            <w:tcBorders>
              <w:bottom w:val="single" w:sz="6" w:space="0" w:color="000000"/>
            </w:tcBorders>
          </w:tcPr>
          <w:p>
            <w:pPr>
              <w:pStyle w:val="Normal"/>
              <w:spacing w:before="120" w:after="0"/>
              <w:jc w:val="center"/>
              <w:rPr/>
            </w:pPr>
            <w:del w:id="4199" w:author="Nikolas Bausback" w:date="1998-08-19T12:36:00Z">
              <w:r>
                <w:rPr/>
                <w:delText>2</w:delText>
              </w:r>
            </w:del>
            <w:del w:id="4200" w:author="Nikolas Bausback" w:date="1998-08-19T12:36: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3</w:t>
            </w:r>
            <w:ins w:id="4201" w:author="Nikolas Bausback" w:date="2002-03-14T11:43:00Z">
              <w:r>
                <w:rPr>
                  <w:rFonts w:cs="Lucida Sans Unicode" w:ascii="Lucida Sans Unicode" w:hAnsi="Lucida Sans Unicode"/>
                  <w:color w:val="800000"/>
                </w:rPr>
                <w:t>♥</w:t>
              </w:r>
            </w:ins>
            <w:del w:id="4202" w:author="Nikolas Bausback" w:date="2002-03-14T11:4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203" w:author="Nikolas Bausback" w:date="2002-09-06T11:19:00Z">
              <w:r>
                <w:rPr/>
                <w:t xml:space="preserve">NF </w:t>
              </w:r>
            </w:ins>
            <w:del w:id="4204" w:author="Nikolas Bausback" w:date="2002-09-06T11:19:00Z">
              <w:r>
                <w:rPr/>
                <w:delText>forc.</w:delText>
              </w:r>
            </w:del>
            <w:ins w:id="4205" w:author="Nikolas Bausback" w:date="2002-09-06T11:19:00Z">
              <w:r>
                <w:rPr/>
                <w:t>Einladend</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4206" w:author="Nikolas Bausback" w:date="2002-03-14T11:43:00Z">
              <w:r>
                <w:rPr>
                  <w:rFonts w:cs="Lucida Sans Unicode" w:ascii="Lucida Sans Unicode" w:hAnsi="Lucida Sans Unicode"/>
                  <w:color w:val="800000"/>
                </w:rPr>
                <w:t>♥</w:t>
              </w:r>
            </w:ins>
            <w:del w:id="4207" w:author="Nikolas Bausback" w:date="2002-03-14T11:4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4208" w:author="Nikolas Bausback" w:date="2002-09-06T11:19:00Z">
              <w:r>
                <w:rPr/>
                <w:t>Zum Spielen</w:t>
              </w:r>
            </w:ins>
            <w:del w:id="4209" w:author="Nikolas Bausback" w:date="2002-09-06T11:19:00Z">
              <w:r>
                <w:rPr/>
                <w:delText>Splinter</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ins w:id="4210" w:author="Nikolas Bausback" w:date="2002-03-14T11:44:00Z">
              <w:r>
                <w:rPr>
                  <w:rFonts w:cs="Lucida Sans Unicode" w:ascii="Lucida Sans Unicode" w:hAnsi="Lucida Sans Unicode"/>
                  <w:color w:val="800000"/>
                </w:rPr>
                <w:t>♥</w:t>
              </w:r>
            </w:ins>
            <w:del w:id="4211" w:author="Nikolas Bausback" w:date="2002-03-14T11:4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4212" w:author="Nikolas Bausback" w:date="2002-03-14T12:10:00Z">
              <w:r>
                <w:rPr/>
                <w:delText>2nt</w:delText>
              </w:r>
            </w:del>
            <w:ins w:id="4213" w:author="Nikolas Bausback" w:date="2002-03-14T12:10:00Z">
              <w:r>
                <w:rPr/>
                <w:t>2</w:t>
              </w:r>
            </w:ins>
            <w:ins w:id="4214"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ins w:id="4215" w:author="Nikolas Bausback" w:date="2002-03-14T11:44:00Z">
              <w:r>
                <w:rPr>
                  <w:rFonts w:cs="Lucida Sans Unicode" w:ascii="Lucida Sans Unicode" w:hAnsi="Lucida Sans Unicode"/>
                  <w:color w:val="0000FF"/>
                </w:rPr>
                <w:t>♣</w:t>
              </w:r>
            </w:ins>
            <w:del w:id="4216" w:author="Nikolas Bausback" w:date="2002-03-14T11:4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4217" w:author="Nikolas Bausback" w:date="2002-09-05T14:57:00Z">
              <w:r>
                <w:rPr/>
                <w:delText xml:space="preserve">Minimum </w:delText>
              </w:r>
            </w:del>
            <w:ins w:id="4218" w:author="Nikolas Bausback" w:date="2002-09-05T14:57:00Z">
              <w:r>
                <w:rPr/>
                <w:t xml:space="preserve">MIN </w:t>
              </w:r>
            </w:ins>
            <w:r>
              <w:rPr/>
              <w:t xml:space="preserve">mit </w:t>
            </w:r>
            <w:ins w:id="4219" w:author="Nikolas Bausback" w:date="2002-03-14T11:44:00Z">
              <w:r>
                <w:rPr>
                  <w:rFonts w:cs="Lucida Sans Unicode" w:ascii="Lucida Sans Unicode" w:hAnsi="Lucida Sans Unicode"/>
                  <w:color w:val="0000FF"/>
                </w:rPr>
                <w:t>♣</w:t>
              </w:r>
            </w:ins>
            <w:del w:id="4220" w:author="Nikolas Bausback" w:date="2002-03-14T11:44:00Z">
              <w:r>
                <w:rPr>
                  <w:rFonts w:eastAsia="Symbol" w:cs="Symbol" w:ascii="Symbol" w:hAnsi="Symbol"/>
                </w:rPr>
                <w:delText></w:delText>
              </w:r>
            </w:del>
            <w:r>
              <w:rPr/>
              <w:t>, 3</w:t>
            </w:r>
            <w:ins w:id="4221" w:author="Nikolas Bausback" w:date="2002-03-14T11:48:00Z">
              <w:r>
                <w:rPr>
                  <w:rFonts w:cs="Lucida Sans Unicode" w:ascii="Lucida Sans Unicode" w:hAnsi="Lucida Sans Unicode"/>
                  <w:color w:val="800000"/>
                </w:rPr>
                <w:t>♥</w:t>
              </w:r>
            </w:ins>
            <w:del w:id="4222" w:author="Nikolas Bausback" w:date="2002-03-14T11:48:00Z">
              <w:r>
                <w:rPr>
                  <w:rFonts w:eastAsia="Symbol" w:cs="Symbol" w:ascii="Symbol" w:hAnsi="Symbol"/>
                </w:rPr>
                <w:delText></w:delText>
              </w:r>
            </w:del>
            <w:r>
              <w:rPr/>
              <w:t xml:space="preserve"> </w:t>
            </w:r>
            <w:del w:id="4223" w:author="Nikolas Bausback" w:date="2002-03-14T12:06:00Z">
              <w:r>
                <w:rPr/>
                <w:delText>to play</w:delText>
              </w:r>
            </w:del>
            <w:ins w:id="4224" w:author="Nikolas Bausback" w:date="2002-03-14T12:06:00Z">
              <w:r>
                <w:rPr/>
                <w:t>INVIT</w:t>
              </w:r>
            </w:ins>
            <w:r>
              <w:rPr/>
              <w:t xml:space="preserve">, </w:t>
            </w:r>
            <w:del w:id="4225" w:author="Nikolas Bausback" w:date="2002-03-14T12:06:00Z">
              <w:r>
                <w:rPr/>
                <w:delText>neue Farben Q-Bids für die</w:delText>
              </w:r>
            </w:del>
            <w:ins w:id="4226" w:author="Nikolas Bausback" w:date="2002-03-14T12:07:00Z">
              <w:r>
                <w:rPr/>
                <w:t>3</w:t>
              </w:r>
            </w:ins>
            <w:ins w:id="4227" w:author="Nikolas Bausback" w:date="2002-03-14T12:07:00Z">
              <w:r>
                <w:rPr>
                  <w:rFonts w:cs="Lucida Sans Unicode" w:ascii="Lucida Sans Unicode" w:hAnsi="Lucida Sans Unicode"/>
                  <w:color w:val="333399"/>
                </w:rPr>
                <w:t>♠</w:t>
              </w:r>
            </w:ins>
            <w:ins w:id="4228" w:author="Nikolas Bausback" w:date="2002-03-14T12:07:00Z">
              <w:r>
                <w:rPr/>
                <w:t xml:space="preserve"> NAT F1</w:t>
              </w:r>
            </w:ins>
            <w:del w:id="4229" w:author="Nikolas Bausback" w:date="2002-03-14T12:07:00Z">
              <w:r>
                <w:rPr/>
                <w:delText xml:space="preserve"> Oberfarbe,</w:delText>
              </w:r>
            </w:del>
            <w:r>
              <w:rPr/>
              <w:t xml:space="preserve"> 4</w:t>
            </w:r>
            <w:ins w:id="4230" w:author="Nikolas Bausback" w:date="2002-03-14T11:44:00Z">
              <w:r>
                <w:rPr>
                  <w:rFonts w:cs="Lucida Sans Unicode" w:ascii="Lucida Sans Unicode" w:hAnsi="Lucida Sans Unicode"/>
                  <w:color w:val="0000FF"/>
                </w:rPr>
                <w:t>♣</w:t>
              </w:r>
            </w:ins>
            <w:del w:id="4231" w:author="Nikolas Bausback" w:date="2002-03-14T11:44:00Z">
              <w:r>
                <w:rPr>
                  <w:rFonts w:eastAsia="Symbol" w:cs="Symbol" w:ascii="Symbol" w:hAnsi="Symbol"/>
                </w:rPr>
                <w:delText></w:delText>
              </w:r>
            </w:del>
            <w:r>
              <w:rPr/>
              <w:t xml:space="preserve"> </w:t>
            </w:r>
            <w:del w:id="4232" w:author="Nikolas Bausback" w:date="2001-10-05T13:06:00Z">
              <w:r>
                <w:rPr/>
                <w:delText xml:space="preserve">Schlemm interesse mit </w:delText>
              </w:r>
            </w:del>
            <w:del w:id="4233" w:author="Nikolas Bausback" w:date="2001-10-05T13:06:00Z">
              <w:r>
                <w:rPr>
                  <w:rFonts w:eastAsia="Symbol" w:cs="Symbol" w:ascii="Symbol" w:hAnsi="Symbol"/>
                </w:rPr>
                <w:delText></w:delText>
              </w:r>
            </w:del>
            <w:del w:id="4234" w:author="Nikolas Bausback" w:date="2001-10-05T13:06:00Z">
              <w:r>
                <w:rPr/>
                <w:delText>, 4</w:delText>
              </w:r>
            </w:del>
            <w:del w:id="4235" w:author="Nikolas Bausback" w:date="2001-10-05T13:06:00Z">
              <w:r>
                <w:rPr>
                  <w:rFonts w:eastAsia="Symbol" w:cs="Symbol" w:ascii="Symbol" w:hAnsi="Symbol"/>
                </w:rPr>
                <w:delText></w:delText>
              </w:r>
            </w:del>
            <w:del w:id="4236" w:author="Nikolas Bausback" w:date="2001-10-05T13:06:00Z">
              <w:r>
                <w:rPr/>
                <w:delText xml:space="preserve"> KB</w:delText>
              </w:r>
            </w:del>
            <w:ins w:id="4237" w:author="Nikolas Bausback" w:date="2001-10-05T13:06:00Z">
              <w:r>
                <w:rPr/>
                <w:t>KCBW</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4238" w:author="Nikolas Bausback" w:date="2002-03-14T11:44:00Z">
              <w:r>
                <w:rPr>
                  <w:rFonts w:cs="Lucida Sans Unicode" w:ascii="Lucida Sans Unicode" w:hAnsi="Lucida Sans Unicode"/>
                  <w:color w:val="FF0000"/>
                </w:rPr>
                <w:t>♦</w:t>
              </w:r>
            </w:ins>
            <w:del w:id="4239" w:author="Nikolas Bausback" w:date="2002-03-14T11:4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M</w:t>
            </w:r>
            <w:ins w:id="4240" w:author="Nikolas Bausback" w:date="2002-09-05T14:57:00Z">
              <w:r>
                <w:rPr/>
                <w:t>IN</w:t>
              </w:r>
            </w:ins>
            <w:del w:id="4241" w:author="Nikolas Bausback" w:date="2002-09-05T14:57:00Z">
              <w:r>
                <w:rPr/>
                <w:delText>inimum</w:delText>
              </w:r>
            </w:del>
            <w:r>
              <w:rPr/>
              <w:t xml:space="preserve"> mit </w:t>
            </w:r>
            <w:ins w:id="4242" w:author="Nikolas Bausback" w:date="2002-03-14T11:44:00Z">
              <w:r>
                <w:rPr>
                  <w:rFonts w:cs="Lucida Sans Unicode" w:ascii="Lucida Sans Unicode" w:hAnsi="Lucida Sans Unicode"/>
                  <w:color w:val="FF0000"/>
                </w:rPr>
                <w:t>♦</w:t>
              </w:r>
            </w:ins>
            <w:del w:id="4243" w:author="Nikolas Bausback" w:date="2002-03-14T11:44:00Z">
              <w:r>
                <w:rPr>
                  <w:rFonts w:eastAsia="Symbol" w:cs="Symbol" w:ascii="Symbol" w:hAnsi="Symbol"/>
                </w:rPr>
                <w:delText></w:delText>
              </w:r>
            </w:del>
            <w:r>
              <w:rPr/>
              <w:t>, 3</w:t>
            </w:r>
            <w:ins w:id="4244" w:author="Nikolas Bausback" w:date="2002-03-14T11:44:00Z">
              <w:r>
                <w:rPr>
                  <w:rFonts w:cs="Lucida Sans Unicode" w:ascii="Lucida Sans Unicode" w:hAnsi="Lucida Sans Unicode"/>
                  <w:color w:val="800000"/>
                </w:rPr>
                <w:t>♥</w:t>
              </w:r>
            </w:ins>
            <w:del w:id="4245" w:author="Nikolas Bausback" w:date="2002-03-14T11:44:00Z">
              <w:r>
                <w:rPr>
                  <w:rFonts w:eastAsia="Symbol" w:cs="Symbol" w:ascii="Symbol" w:hAnsi="Symbol"/>
                </w:rPr>
                <w:delText></w:delText>
              </w:r>
            </w:del>
            <w:r>
              <w:rPr/>
              <w:t xml:space="preserve"> </w:t>
            </w:r>
            <w:del w:id="4246" w:author="Nikolas Bausback" w:date="2002-03-14T12:06:00Z">
              <w:r>
                <w:rPr/>
                <w:delText>to play</w:delText>
              </w:r>
            </w:del>
            <w:ins w:id="4247" w:author="Nikolas Bausback" w:date="2002-03-14T12:06:00Z">
              <w:r>
                <w:rPr/>
                <w:t>INVIT</w:t>
              </w:r>
            </w:ins>
            <w:r>
              <w:rPr/>
              <w:t xml:space="preserve">, </w:t>
            </w:r>
            <w:del w:id="4248" w:author="Nikolas Bausback" w:date="2002-03-14T12:07:00Z">
              <w:r>
                <w:rPr/>
                <w:delText>neue Farben Q-Bids für die Oberfarbe</w:delText>
              </w:r>
            </w:del>
            <w:ins w:id="4249" w:author="Nikolas Bausback" w:date="2002-03-14T12:07:00Z">
              <w:r>
                <w:rPr/>
                <w:t>3</w:t>
              </w:r>
            </w:ins>
            <w:ins w:id="4250" w:author="Nikolas Bausback" w:date="2002-03-14T12:07:00Z">
              <w:r>
                <w:rPr>
                  <w:rFonts w:cs="Lucida Sans Unicode" w:ascii="Lucida Sans Unicode" w:hAnsi="Lucida Sans Unicode"/>
                  <w:color w:val="333399"/>
                </w:rPr>
                <w:t>♠</w:t>
              </w:r>
            </w:ins>
            <w:ins w:id="4251" w:author="Nikolas Bausback" w:date="2002-03-14T12:07:00Z">
              <w:r>
                <w:rPr/>
                <w:t xml:space="preserve"> NAT F1</w:t>
              </w:r>
            </w:ins>
            <w:r>
              <w:rPr/>
              <w:t>, 4</w:t>
            </w:r>
            <w:ins w:id="4252" w:author="Nikolas Bausback" w:date="2002-03-14T11:44:00Z">
              <w:r>
                <w:rPr>
                  <w:rFonts w:cs="Lucida Sans Unicode" w:ascii="Lucida Sans Unicode" w:hAnsi="Lucida Sans Unicode"/>
                  <w:color w:val="FF0000"/>
                </w:rPr>
                <w:t>♦</w:t>
              </w:r>
            </w:ins>
            <w:del w:id="4253" w:author="Nikolas Bausback" w:date="2002-03-14T11:44:00Z">
              <w:r>
                <w:rPr>
                  <w:rFonts w:eastAsia="Symbol" w:cs="Symbol" w:ascii="Symbol" w:hAnsi="Symbol"/>
                </w:rPr>
                <w:delText></w:delText>
              </w:r>
            </w:del>
            <w:r>
              <w:rPr/>
              <w:t xml:space="preserve"> </w:t>
            </w:r>
            <w:del w:id="4254" w:author="Nikolas Bausback" w:date="2001-10-05T13:06:00Z">
              <w:r>
                <w:rPr/>
                <w:delText xml:space="preserve">Schlemm interesse mit </w:delText>
              </w:r>
            </w:del>
            <w:del w:id="4255" w:author="Nikolas Bausback" w:date="2001-10-05T13:06:00Z">
              <w:r>
                <w:rPr>
                  <w:rFonts w:eastAsia="Symbol" w:cs="Symbol" w:ascii="Symbol" w:hAnsi="Symbol"/>
                </w:rPr>
                <w:delText></w:delText>
              </w:r>
            </w:del>
            <w:del w:id="4256" w:author="Nikolas Bausback" w:date="2001-10-05T13:06:00Z">
              <w:r>
                <w:rPr/>
                <w:delText>, 4</w:delText>
              </w:r>
            </w:del>
            <w:del w:id="4257" w:author="Nikolas Bausback" w:date="2001-10-05T13:06:00Z">
              <w:r>
                <w:rPr>
                  <w:rFonts w:eastAsia="Symbol" w:cs="Symbol" w:ascii="Symbol" w:hAnsi="Symbol"/>
                </w:rPr>
                <w:delText></w:delText>
              </w:r>
            </w:del>
            <w:del w:id="4258" w:author="Nikolas Bausback" w:date="2001-10-05T13:06:00Z">
              <w:r>
                <w:rPr/>
                <w:delText xml:space="preserve"> KB</w:delText>
              </w:r>
            </w:del>
            <w:ins w:id="4259" w:author="Nikolas Bausback" w:date="2001-10-05T13:06:00Z">
              <w:r>
                <w:rPr/>
                <w:t>KCBW</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4260" w:author="Nikolas Bausback" w:date="2003-07-16T14:03:00Z">
              <w:r>
                <w:rPr/>
                <w:delText>3</w:delText>
              </w:r>
            </w:del>
            <w:del w:id="4261" w:author="Nikolas Bausback" w:date="2002-03-14T11:4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vAlign w:val="center"/>
          </w:tcPr>
          <w:p>
            <w:pPr>
              <w:pStyle w:val="Normal"/>
              <w:widowControl/>
              <w:bidi w:val="0"/>
              <w:spacing w:before="120" w:after="0"/>
              <w:jc w:val="center"/>
              <w:rPr/>
            </w:pPr>
            <w:ins w:id="4262" w:author="Anja Alberti" w:date="1998-08-15T11:59:00Z">
              <w:del w:id="4263" w:author="Nikolas Bausback" w:date="2002-09-05T14:56:00Z">
                <w:r>
                  <w:rPr/>
                  <w:delText>M</w:delText>
                </w:r>
              </w:del>
            </w:ins>
            <w:ins w:id="4264" w:author="Anja Alberti" w:date="1998-08-15T11:59:00Z">
              <w:del w:id="4265" w:author="Nikolas Bausback" w:date="2000-03-07T21:59:00Z">
                <w:r>
                  <w:rPr/>
                  <w:delText>in</w:delText>
                </w:r>
              </w:del>
            </w:ins>
            <w:ins w:id="4266" w:author="Anja Alberti" w:date="1998-08-15T11:59:00Z">
              <w:del w:id="4267" w:author="Nikolas Bausback" w:date="2002-09-05T14:56:00Z">
                <w:r>
                  <w:rPr/>
                  <w:delText xml:space="preserve">imum </w:delText>
                </w:r>
              </w:del>
            </w:ins>
            <w:ins w:id="4268" w:author="Anja Alberti" w:date="1998-08-15T11:59:00Z">
              <w:del w:id="4269" w:author="Nikolas Bausback" w:date="2002-03-14T11:44:00Z">
                <w:r>
                  <w:rPr>
                    <w:color w:val="333399"/>
                  </w:rPr>
                  <w:delText xml:space="preserve">mit </w:delText>
                </w:r>
              </w:del>
            </w:ins>
            <w:ins w:id="4270" w:author="Anja Alberti" w:date="1998-08-15T11:59:00Z">
              <w:del w:id="4271" w:author="Nikolas Bausback" w:date="2000-03-07T21:59:00Z">
                <w:r>
                  <w:rPr>
                    <w:rFonts w:eastAsia="Symbol" w:cs="Symbol" w:ascii="Symbol" w:hAnsi="Symbol"/>
                  </w:rPr>
                  <w:delText></w:delText>
                </w:r>
              </w:del>
            </w:ins>
            <w:ins w:id="4272" w:author="Anja Alberti" w:date="1998-08-15T11:59:00Z">
              <w:del w:id="4273" w:author="Nikolas Bausback" w:date="2000-03-07T21:59:00Z">
                <w:r>
                  <w:rPr/>
                  <w:delText>, (immer 5/5), danach 3</w:delText>
                </w:r>
              </w:del>
            </w:ins>
            <w:ins w:id="4274" w:author="Anja Alberti" w:date="1998-08-15T11:59:00Z">
              <w:del w:id="4275" w:author="Nikolas Bausback" w:date="2000-03-07T21:59:00Z">
                <w:r>
                  <w:rPr>
                    <w:rFonts w:eastAsia="Symbol" w:cs="Symbol" w:ascii="Symbol" w:hAnsi="Symbol"/>
                  </w:rPr>
                  <w:delText></w:delText>
                </w:r>
              </w:del>
            </w:ins>
            <w:ins w:id="4276" w:author="Anja Alberti" w:date="1998-08-15T11:59:00Z">
              <w:del w:id="4277" w:author="Nikolas Bausback" w:date="2000-03-07T21:59:00Z">
                <w:r>
                  <w:rPr/>
                  <w:delText xml:space="preserve"> zum Spielen</w:delText>
                </w:r>
              </w:del>
            </w:ins>
            <w:del w:id="4278" w:author="Nikolas Bausback" w:date="2002-09-05T14:56:00Z">
              <w:r>
                <w:rPr/>
                <w:delText xml:space="preserve">Maximum mit </w:delText>
              </w:r>
            </w:del>
            <w:del w:id="4279" w:author="Nikolas Bausback" w:date="2002-09-05T14:56:00Z">
              <w:r>
                <w:rPr>
                  <w:rFonts w:eastAsia="Symbol" w:cs="Symbol" w:ascii="Symbol" w:hAnsi="Symbol"/>
                </w:rPr>
                <w:delText></w:delText>
              </w:r>
            </w:del>
            <w:del w:id="4280" w:author="Nikolas Bausback" w:date="2002-09-05T14:56:00Z">
              <w:r>
                <w:rPr/>
                <w:delText>, neue Farben Q-Bids für die Oberfarbe, 4</w:delText>
              </w:r>
            </w:del>
            <w:del w:id="4281" w:author="Nikolas Bausback" w:date="2002-09-05T14:56:00Z">
              <w:r>
                <w:rPr>
                  <w:rFonts w:eastAsia="Symbol" w:cs="Symbol" w:ascii="Symbol" w:hAnsi="Symbol"/>
                </w:rPr>
                <w:delText></w:delText>
              </w:r>
            </w:del>
            <w:del w:id="4282" w:author="Nikolas Bausback" w:date="2002-09-05T14:56:00Z">
              <w:r>
                <w:rPr/>
                <w:delText xml:space="preserve"> Schlemm interesse mit </w:delText>
              </w:r>
            </w:del>
            <w:del w:id="4283" w:author="Nikolas Bausback" w:date="2002-09-05T14:56:00Z">
              <w:r>
                <w:rPr>
                  <w:rFonts w:eastAsia="Symbol" w:cs="Symbol" w:ascii="Symbol" w:hAnsi="Symbol"/>
                </w:rPr>
                <w:delText></w:delText>
              </w:r>
            </w:del>
            <w:del w:id="4284" w:author="Nikolas Bausback" w:date="2002-09-05T14:56:00Z">
              <w:r>
                <w:rPr/>
                <w:delText>, 4</w:delText>
              </w:r>
            </w:del>
            <w:del w:id="4285" w:author="Nikolas Bausback" w:date="2002-09-05T14:56:00Z">
              <w:r>
                <w:rPr>
                  <w:rFonts w:eastAsia="Symbol" w:cs="Symbol" w:ascii="Symbol" w:hAnsi="Symbol"/>
                </w:rPr>
                <w:delText></w:delText>
              </w:r>
            </w:del>
            <w:del w:id="4286" w:author="Nikolas Bausback" w:date="2002-09-05T14:56:00Z">
              <w:r>
                <w:rPr/>
                <w:delText xml:space="preserve"> KB</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4287" w:author="Nikolas Bausback" w:date="2002-03-14T11:44:00Z">
              <w:r>
                <w:rPr>
                  <w:rFonts w:cs="Lucida Sans Unicode" w:ascii="Lucida Sans Unicode" w:hAnsi="Lucida Sans Unicode"/>
                  <w:color w:val="333399"/>
                </w:rPr>
                <w:t>♠</w:t>
              </w:r>
            </w:ins>
            <w:del w:id="4288" w:author="Nikolas Bausback" w:date="2002-03-14T11:4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vAlign w:val="center"/>
          </w:tcPr>
          <w:p>
            <w:pPr>
              <w:pStyle w:val="Normal"/>
              <w:spacing w:before="120" w:after="0"/>
              <w:rPr/>
            </w:pPr>
            <w:ins w:id="4289" w:author="Nikolas Bausback" w:date="2003-05-14T16:31:00Z">
              <w:r>
                <w:rPr/>
                <w:t>MAX mit 5+</w:t>
              </w:r>
            </w:ins>
            <w:ins w:id="4290" w:author="Nikolas Bausback" w:date="2003-09-01T17:45:00Z">
              <w:r>
                <w:rPr>
                  <w:rFonts w:cs="Lucida Sans Unicode" w:ascii="Lucida Sans Unicode" w:hAnsi="Lucida Sans Unicode"/>
                  <w:color w:val="800000"/>
                </w:rPr>
                <w:t>♥</w:t>
              </w:r>
            </w:ins>
            <w:ins w:id="4291" w:author="Nikolas Bausback" w:date="2003-05-14T16:31:00Z">
              <w:r>
                <w:rPr/>
                <w:t>/5+</w:t>
              </w:r>
            </w:ins>
            <w:ins w:id="4292" w:author="Nikolas Bausback" w:date="2003-05-14T16:31:00Z">
              <w:r>
                <w:rPr>
                  <w:rFonts w:cs="Lucida Sans Unicode" w:ascii="Lucida Sans Unicode" w:hAnsi="Lucida Sans Unicode"/>
                  <w:color w:val="0000FF"/>
                </w:rPr>
                <w:t>♣</w:t>
              </w:r>
            </w:ins>
            <w:ins w:id="4293" w:author="Nikolas Bausback" w:date="2003-05-14T16:31:00Z">
              <w:r>
                <w:rPr/>
                <w:t xml:space="preserve"> </w:t>
              </w:r>
            </w:ins>
            <w:ins w:id="4294" w:author="Anja Alberti" w:date="1998-08-15T11:56:00Z">
              <w:del w:id="4295" w:author="Nikolas Bausback" w:date="2002-09-05T14:56:00Z">
                <w:r>
                  <w:rPr/>
                  <w:delText xml:space="preserve">Maximum mit </w:delText>
                </w:r>
              </w:del>
            </w:ins>
            <w:ins w:id="4296" w:author="Anja Alberti" w:date="1998-08-15T11:56:00Z">
              <w:del w:id="4297" w:author="Nikolas Bausback" w:date="2000-03-07T21:59:00Z">
                <w:r>
                  <w:rPr>
                    <w:rFonts w:eastAsia="Symbol" w:cs="Symbol" w:ascii="Symbol" w:hAnsi="Symbol"/>
                  </w:rPr>
                  <w:delText></w:delText>
                </w:r>
              </w:del>
            </w:ins>
            <w:ins w:id="4298" w:author="Anja Alberti" w:date="1998-08-15T11:56:00Z">
              <w:del w:id="4299" w:author="Nikolas Bausback" w:date="2002-09-05T14:56:00Z">
                <w:r>
                  <w:rPr/>
                  <w:delText xml:space="preserve">, </w:delText>
                </w:r>
              </w:del>
            </w:ins>
            <w:ins w:id="4300" w:author="Anja Alberti" w:date="1998-08-15T11:56:00Z">
              <w:del w:id="4301" w:author="Nikolas Bausback" w:date="2002-03-14T11:49:00Z">
                <w:r>
                  <w:rPr/>
                  <w:delText xml:space="preserve">neue Farben Q-Bids für </w:delText>
                </w:r>
              </w:del>
            </w:ins>
            <w:ins w:id="4302" w:author="Anja Alberti" w:date="1998-08-15T11:56:00Z">
              <w:del w:id="4303" w:author="Nikolas Bausback" w:date="2002-03-14T11:45:00Z">
                <w:r>
                  <w:rPr/>
                  <w:delText>die</w:delText>
                </w:r>
              </w:del>
            </w:ins>
            <w:ins w:id="4304" w:author="Anja Alberti" w:date="1998-08-15T11:56:00Z">
              <w:del w:id="4305" w:author="Nikolas Bausback" w:date="2002-03-14T11:49:00Z">
                <w:r>
                  <w:rPr/>
                  <w:delText xml:space="preserve"> Oberfarbe</w:delText>
                </w:r>
              </w:del>
            </w:ins>
            <w:ins w:id="4306" w:author="Anja Alberti" w:date="1998-08-15T11:56:00Z">
              <w:del w:id="4307" w:author="Nikolas Bausback" w:date="2002-03-14T11:45:00Z">
                <w:r>
                  <w:rPr/>
                  <w:delText>, 4</w:delText>
                </w:r>
              </w:del>
            </w:ins>
            <w:ins w:id="4308" w:author="Anja Alberti" w:date="1998-08-15T11:56:00Z">
              <w:del w:id="4309" w:author="Nikolas Bausback" w:date="2000-03-07T22:00:00Z">
                <w:r>
                  <w:rPr>
                    <w:rFonts w:eastAsia="Symbol" w:cs="Symbol" w:ascii="Symbol" w:hAnsi="Symbol"/>
                  </w:rPr>
                  <w:delText></w:delText>
                </w:r>
              </w:del>
            </w:ins>
            <w:ins w:id="4310" w:author="Anja Alberti" w:date="1998-08-15T11:56:00Z">
              <w:del w:id="4311" w:author="Nikolas Bausback" w:date="2002-03-14T11:45:00Z">
                <w:r>
                  <w:rPr/>
                  <w:delText xml:space="preserve"> </w:delText>
                </w:r>
              </w:del>
            </w:ins>
            <w:ins w:id="4312" w:author="Anja Alberti" w:date="1998-08-15T11:58:00Z">
              <w:del w:id="4313" w:author="Nikolas Bausback" w:date="2000-03-07T22:00:00Z">
                <w:r>
                  <w:rPr/>
                  <w:delText>SI</w:delText>
                </w:r>
              </w:del>
            </w:ins>
            <w:ins w:id="4314" w:author="Anja Alberti" w:date="1998-08-15T11:56:00Z">
              <w:del w:id="4315" w:author="Nikolas Bausback" w:date="2002-03-14T11:45:00Z">
                <w:r>
                  <w:rPr/>
                  <w:delText xml:space="preserve"> mit </w:delText>
                </w:r>
              </w:del>
            </w:ins>
            <w:ins w:id="4316" w:author="Anja Alberti" w:date="1998-08-15T11:56:00Z">
              <w:del w:id="4317" w:author="Nikolas Bausback" w:date="2000-03-07T22:00:00Z">
                <w:r>
                  <w:rPr>
                    <w:rFonts w:eastAsia="Symbol" w:cs="Symbol" w:ascii="Symbol" w:hAnsi="Symbol"/>
                  </w:rPr>
                  <w:delText></w:delText>
                </w:r>
              </w:del>
            </w:ins>
            <w:ins w:id="4318" w:author="Anja Alberti" w:date="1998-08-15T11:56:00Z">
              <w:del w:id="4319" w:author="Nikolas Bausback" w:date="2001-10-05T13:06:00Z">
                <w:r>
                  <w:rPr/>
                  <w:delText>, 4</w:delText>
                </w:r>
              </w:del>
            </w:ins>
            <w:ins w:id="4320" w:author="Anja Alberti" w:date="1998-08-15T11:56:00Z">
              <w:del w:id="4321" w:author="Nikolas Bausback" w:date="2000-03-07T22:00:00Z">
                <w:r>
                  <w:rPr>
                    <w:rFonts w:eastAsia="Symbol" w:cs="Symbol" w:ascii="Symbol" w:hAnsi="Symbol"/>
                  </w:rPr>
                  <w:delText></w:delText>
                </w:r>
              </w:del>
            </w:ins>
            <w:ins w:id="4322" w:author="Anja Alberti" w:date="1998-08-15T11:56:00Z">
              <w:del w:id="4323" w:author="Nikolas Bausback" w:date="2001-10-05T13:06:00Z">
                <w:r>
                  <w:rPr>
                    <w:rFonts w:eastAsia="Symbol" w:cs="Symbol" w:ascii="Symbol" w:hAnsi="Symbol"/>
                  </w:rPr>
                  <w:delText></w:delText>
                </w:r>
              </w:del>
            </w:ins>
            <w:ins w:id="4324" w:author="Anja Alberti" w:date="1998-08-15T11:56:00Z">
              <w:del w:id="4325" w:author="Nikolas Bausback" w:date="2001-10-05T13:06:00Z">
                <w:r>
                  <w:rPr/>
                  <w:delText xml:space="preserve"> KB</w:delText>
                </w:r>
              </w:del>
            </w:ins>
            <w:del w:id="4326" w:author="Nikolas Bausback" w:date="2002-09-05T14:56:00Z">
              <w:r>
                <w:rPr/>
                <w:delText xml:space="preserve">maximum mit </w:delText>
              </w:r>
            </w:del>
            <w:del w:id="4327" w:author="Nikolas Bausback" w:date="2002-09-05T14:56:00Z">
              <w:r>
                <w:rPr>
                  <w:rFonts w:eastAsia="Symbol" w:cs="Symbol" w:ascii="Symbol" w:hAnsi="Symbol"/>
                </w:rPr>
                <w:delText></w:delText>
              </w:r>
            </w:del>
            <w:del w:id="4328" w:author="Nikolas Bausback" w:date="2002-09-05T14:56:00Z">
              <w:r>
                <w:rPr/>
                <w:delText>, neue Farben Q-Bids für die Oberfarbe, 4</w:delText>
              </w:r>
            </w:del>
            <w:del w:id="4329" w:author="Nikolas Bausback" w:date="2002-09-05T14:56:00Z">
              <w:r>
                <w:rPr>
                  <w:rFonts w:eastAsia="Symbol" w:cs="Symbol" w:ascii="Symbol" w:hAnsi="Symbol"/>
                </w:rPr>
                <w:delText></w:delText>
              </w:r>
            </w:del>
            <w:del w:id="4330" w:author="Nikolas Bausback" w:date="2002-09-05T14:56:00Z">
              <w:r>
                <w:rPr/>
                <w:delText xml:space="preserve"> Schlemm interesse mit </w:delText>
              </w:r>
            </w:del>
            <w:del w:id="4331" w:author="Nikolas Bausback" w:date="2002-09-05T14:56:00Z">
              <w:r>
                <w:rPr>
                  <w:rFonts w:eastAsia="Symbol" w:cs="Symbol" w:ascii="Symbol" w:hAnsi="Symbol"/>
                </w:rPr>
                <w:delText></w:delText>
              </w:r>
            </w:del>
            <w:del w:id="4332" w:author="Nikolas Bausback" w:date="2002-09-05T14:56:00Z">
              <w:r>
                <w:rPr/>
                <w:delText>, 4</w:delText>
              </w:r>
            </w:del>
            <w:del w:id="4333" w:author="Nikolas Bausback" w:date="2002-09-05T14:56:00Z">
              <w:r>
                <w:rPr>
                  <w:rFonts w:eastAsia="Symbol" w:cs="Symbol" w:ascii="Symbol" w:hAnsi="Symbol"/>
                </w:rPr>
                <w:delText></w:delText>
              </w:r>
            </w:del>
            <w:del w:id="4334" w:author="Nikolas Bausback" w:date="2002-09-05T14:56:00Z">
              <w:r>
                <w:rPr/>
                <w:delText xml:space="preserve"> KB</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4335" w:author="Nikolas Bausback" w:date="2001-10-05T13:06:00Z">
              <w:r>
                <w:rPr/>
                <w:t>3</w:t>
              </w:r>
            </w:ins>
            <w:ins w:id="4336"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vAlign w:val="center"/>
          </w:tcPr>
          <w:p>
            <w:pPr>
              <w:pStyle w:val="Normal"/>
              <w:spacing w:before="120" w:after="0"/>
              <w:rPr/>
            </w:pPr>
            <w:ins w:id="4337" w:author="Nikolas Bausback" w:date="2003-05-14T16:31:00Z">
              <w:r>
                <w:rPr/>
                <w:t>MAX mit 5+</w:t>
              </w:r>
            </w:ins>
            <w:ins w:id="4338" w:author="Nikolas Bausback" w:date="2003-09-01T17:45:00Z">
              <w:r>
                <w:rPr>
                  <w:rFonts w:cs="Lucida Sans Unicode" w:ascii="Lucida Sans Unicode" w:hAnsi="Lucida Sans Unicode"/>
                  <w:color w:val="800000"/>
                </w:rPr>
                <w:t>♥</w:t>
              </w:r>
            </w:ins>
            <w:ins w:id="4339" w:author="Nikolas Bausback" w:date="2003-05-14T16:31:00Z">
              <w:r>
                <w:rPr/>
                <w:t>/5+</w:t>
              </w:r>
            </w:ins>
            <w:ins w:id="4340" w:author="Nikolas Bausback" w:date="2003-05-14T16:31:00Z">
              <w:r>
                <w:rPr>
                  <w:rFonts w:cs="Lucida Sans Unicode" w:ascii="Lucida Sans Unicode" w:hAnsi="Lucida Sans Unicode"/>
                  <w:color w:val="FF0000"/>
                </w:rPr>
                <w:t>♦</w:t>
              </w:r>
            </w:ins>
            <w:ins w:id="4341" w:author="Nikolas Bausback" w:date="2003-05-14T16:31:00Z">
              <w:r>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4342" w:author="Nikolas Bausback" w:date="2003-07-16T14:03:00Z">
              <w:r>
                <w:rPr/>
                <w:t>3</w:t>
              </w:r>
            </w:ins>
            <w:ins w:id="4343" w:author="Nikolas Bausback" w:date="2003-07-16T14:03:00Z">
              <w:r>
                <w:rPr>
                  <w:rFonts w:cs="Lucida Sans Unicode" w:ascii="Lucida Sans Unicode" w:hAnsi="Lucida Sans Unicode"/>
                  <w:color w:val="800000"/>
                </w:rPr>
                <w: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vAlign w:val="center"/>
          </w:tcPr>
          <w:p>
            <w:pPr>
              <w:pStyle w:val="Normal"/>
              <w:spacing w:before="120" w:after="0"/>
              <w:rPr/>
            </w:pPr>
            <w:ins w:id="4344" w:author="Nikolas Bausback" w:date="2003-07-16T14:03:00Z">
              <w:r>
                <w:rPr/>
                <w:t>MAX mit 5/4m -&gt; 3</w:t>
              </w:r>
            </w:ins>
            <w:ins w:id="4345" w:author="Nikolas Bausback" w:date="2003-07-16T14:03:00Z">
              <w:r>
                <w:rPr>
                  <w:rFonts w:cs="Lucida Sans Unicode" w:ascii="Lucida Sans Unicode" w:hAnsi="Lucida Sans Unicode"/>
                  <w:color w:val="333399"/>
                </w:rPr>
                <w:t>♠</w:t>
              </w:r>
            </w:ins>
            <w:ins w:id="4346" w:author="Nikolas Bausback" w:date="2003-07-16T14:03:00Z">
              <w:r>
                <w:rPr>
                  <w:rFonts w:cs="Arial" w:ascii="Arial" w:hAnsi="Arial"/>
                </w:rPr>
                <w:t xml:space="preserve"> zeigt 5er</w:t>
              </w:r>
            </w:ins>
            <w:ins w:id="4347" w:author="Nikolas Bausback" w:date="2003-07-16T14:03:00Z">
              <w:r>
                <w:rPr>
                  <w:rFonts w:cs="Lucida Sans Unicode" w:ascii="Lucida Sans Unicode" w:hAnsi="Lucida Sans Unicode"/>
                  <w:color w:val="333399"/>
                </w:rPr>
                <w:t>♠</w:t>
              </w:r>
            </w:ins>
            <w:ins w:id="4348" w:author="Nikolas Bausback" w:date="2003-07-16T14:03:00Z">
              <w:r>
                <w:rPr>
                  <w:rFonts w:cs="Arial" w:ascii="Arial" w:hAnsi="Arial"/>
                </w:rPr>
                <w:t xml:space="preserve"> forcierend</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4349" w:author="Nikolas Bausback" w:date="2002-09-05T14:56:00Z">
              <w:r>
                <w:rPr/>
                <w:t>4</w:t>
              </w:r>
            </w:ins>
            <w:ins w:id="4350" w:author="Nikolas Bausback" w:date="2002-09-05T14:56:00Z">
              <w:r>
                <w:rPr>
                  <w:rFonts w:cs="Lucida Sans Unicode" w:ascii="Lucida Sans Unicode" w:hAnsi="Lucida Sans Unicode"/>
                  <w:color w:val="0000FF"/>
                </w:rPr>
                <w:t>♣</w:t>
              </w:r>
            </w:ins>
            <w:ins w:id="4351" w:author="Nikolas Bausback" w:date="2002-09-05T14:56:00Z">
              <w:r>
                <w:rPr/>
                <w:t xml:space="preserve"> </w:t>
              </w:r>
            </w:ins>
          </w:p>
        </w:tc>
        <w:tc>
          <w:tcPr>
            <w:tcW w:w="1134" w:type="dxa"/>
            <w:tcBorders/>
          </w:tcPr>
          <w:p>
            <w:pPr>
              <w:pStyle w:val="Normal"/>
              <w:snapToGrid w:val="false"/>
              <w:spacing w:before="120" w:after="0"/>
              <w:jc w:val="center"/>
              <w:rPr/>
            </w:pPr>
            <w:r>
              <w:rPr/>
            </w:r>
          </w:p>
        </w:tc>
        <w:tc>
          <w:tcPr>
            <w:tcW w:w="5670" w:type="dxa"/>
            <w:tcBorders/>
            <w:vAlign w:val="center"/>
          </w:tcPr>
          <w:p>
            <w:pPr>
              <w:pStyle w:val="Normal"/>
              <w:spacing w:before="120" w:after="0"/>
              <w:rPr/>
            </w:pPr>
            <w:ins w:id="4352" w:author="Nikolas Bausback" w:date="2002-09-05T14:56:00Z">
              <w:r>
                <w:rPr/>
                <w:t xml:space="preserve">(bedingt) KCBW </w:t>
              </w:r>
            </w:ins>
            <w:ins w:id="4353" w:author="Nikolas Bausback" w:date="2002-09-05T14:56:00Z">
              <w:r>
                <w:rPr>
                  <w:rFonts w:cs="Lucida Sans Unicode" w:ascii="Lucida Sans Unicode" w:hAnsi="Lucida Sans Unicode"/>
                  <w:color w:val="0000FF"/>
                </w:rPr>
                <w:t>♣</w:t>
              </w:r>
            </w:ins>
            <w:ins w:id="4354" w:author="Nikolas Bausback" w:date="2002-09-05T14:56:00Z">
              <w:r>
                <w:rPr/>
                <w:t xml:space="preserve"> -&gt; 4</w:t>
              </w:r>
            </w:ins>
            <w:ins w:id="4355" w:author="Nikolas Bausback" w:date="2002-09-05T14:56:00Z">
              <w:r>
                <w:rPr>
                  <w:rFonts w:cs="Lucida Sans Unicode" w:ascii="Lucida Sans Unicode" w:hAnsi="Lucida Sans Unicode"/>
                  <w:color w:val="FF0000"/>
                </w:rPr>
                <w:t>♦</w:t>
              </w:r>
            </w:ins>
            <w:ins w:id="4356" w:author="Nikolas Bausback" w:date="2002-09-05T14:56:00Z">
              <w:r>
                <w:rPr/>
                <w:t xml:space="preserve"> sorry leider die </w:t>
              </w:r>
            </w:ins>
            <w:ins w:id="4357" w:author="Nikolas Bausback" w:date="2002-09-05T14:56:00Z">
              <w:r>
                <w:rPr>
                  <w:rFonts w:cs="Lucida Sans Unicode" w:ascii="Lucida Sans Unicode" w:hAnsi="Lucida Sans Unicode"/>
                  <w:color w:val="FF0000"/>
                </w:rPr>
                <w:t>♦</w:t>
              </w:r>
            </w:ins>
            <w:ins w:id="4358" w:author="Nikolas Bausback" w:date="2002-09-05T14:56:00Z">
              <w:r>
                <w:rPr/>
                <w:t>´s 4</w:t>
              </w:r>
            </w:ins>
            <w:ins w:id="4359" w:author="Nikolas Bausback" w:date="2002-09-05T14:56:00Z">
              <w:r>
                <w:rPr>
                  <w:rFonts w:cs="Lucida Sans Unicode" w:ascii="Lucida Sans Unicode" w:hAnsi="Lucida Sans Unicode"/>
                  <w:color w:val="800000"/>
                </w:rPr>
                <w:t>♥</w:t>
              </w:r>
            </w:ins>
            <w:ins w:id="4360" w:author="Nikolas Bausback" w:date="2002-09-05T14:56:00Z">
              <w:r>
                <w:rPr/>
                <w:t xml:space="preserve"> fragt weiter</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4361" w:author="Nikolas Bausback" w:date="2002-09-05T14:56:00Z">
              <w:r>
                <w:rPr/>
                <w:t>4</w:t>
              </w:r>
            </w:ins>
            <w:ins w:id="4362" w:author="Nikolas Bausback" w:date="2002-09-05T14:56:00Z">
              <w:r>
                <w:rPr>
                  <w:rFonts w:cs="Lucida Sans Unicode" w:ascii="Lucida Sans Unicode" w:hAnsi="Lucida Sans Unicode"/>
                  <w:color w:val="FF0000"/>
                </w:rPr>
                <w:t>♦</w:t>
              </w:r>
            </w:ins>
            <w:ins w:id="4363" w:author="Nikolas Bausback" w:date="2002-09-05T14:56:00Z">
              <w:r>
                <w:rPr/>
                <w:t xml:space="preserve"> </w:t>
              </w:r>
            </w:ins>
          </w:p>
        </w:tc>
        <w:tc>
          <w:tcPr>
            <w:tcW w:w="1134" w:type="dxa"/>
            <w:tcBorders/>
          </w:tcPr>
          <w:p>
            <w:pPr>
              <w:pStyle w:val="Normal"/>
              <w:snapToGrid w:val="false"/>
              <w:spacing w:before="120" w:after="0"/>
              <w:jc w:val="center"/>
              <w:rPr/>
            </w:pPr>
            <w:r>
              <w:rPr/>
            </w:r>
          </w:p>
        </w:tc>
        <w:tc>
          <w:tcPr>
            <w:tcW w:w="5670" w:type="dxa"/>
            <w:tcBorders/>
            <w:vAlign w:val="center"/>
          </w:tcPr>
          <w:p>
            <w:pPr>
              <w:pStyle w:val="Normal"/>
              <w:spacing w:before="120" w:after="0"/>
              <w:rPr/>
            </w:pPr>
            <w:ins w:id="4364" w:author="Nikolas Bausback" w:date="2002-09-05T14:56:00Z">
              <w:r>
                <w:rPr/>
                <w:t xml:space="preserve">(bedingt) KCBW </w:t>
              </w:r>
            </w:ins>
            <w:ins w:id="4365" w:author="Nikolas Bausback" w:date="2002-09-05T14:56:00Z">
              <w:r>
                <w:rPr>
                  <w:rFonts w:cs="Lucida Sans Unicode" w:ascii="Lucida Sans Unicode" w:hAnsi="Lucida Sans Unicode"/>
                  <w:color w:val="FF0000"/>
                </w:rPr>
                <w:t>♦</w:t>
              </w:r>
            </w:ins>
            <w:ins w:id="4366" w:author="Nikolas Bausback" w:date="2002-09-05T14:56:00Z">
              <w:r>
                <w:rPr/>
                <w:t xml:space="preserve"> -&gt; 4</w:t>
              </w:r>
            </w:ins>
            <w:ins w:id="4367" w:author="Nikolas Bausback" w:date="2002-09-05T14:56:00Z">
              <w:r>
                <w:rPr>
                  <w:rFonts w:cs="Lucida Sans Unicode" w:ascii="Lucida Sans Unicode" w:hAnsi="Lucida Sans Unicode"/>
                  <w:color w:val="800000"/>
                </w:rPr>
                <w:t>♥</w:t>
              </w:r>
            </w:ins>
            <w:ins w:id="4368" w:author="Nikolas Bausback" w:date="2002-09-05T14:56:00Z">
              <w:r>
                <w:rPr/>
                <w:t xml:space="preserve"> sorry leider die </w:t>
              </w:r>
            </w:ins>
            <w:ins w:id="4369" w:author="Nikolas Bausback" w:date="2002-09-05T14:56:00Z">
              <w:r>
                <w:rPr>
                  <w:rFonts w:cs="Lucida Sans Unicode" w:ascii="Lucida Sans Unicode" w:hAnsi="Lucida Sans Unicode"/>
                  <w:color w:val="0000FF"/>
                </w:rPr>
                <w:t>♣</w:t>
              </w:r>
            </w:ins>
            <w:ins w:id="4370" w:author="Nikolas Bausback" w:date="2002-09-05T14:56:00Z">
              <w:r>
                <w:rPr/>
                <w:t xml:space="preserve">´s </w:t>
              </w:r>
            </w:ins>
          </w:p>
        </w:tc>
      </w:tr>
      <w:tr>
        <w:trPr>
          <w:trHeight w:val="360" w:hRule="atLeast"/>
        </w:trPr>
        <w:tc>
          <w:tcPr>
            <w:tcW w:w="1134" w:type="dxa"/>
            <w:tcBorders/>
            <w:vAlign w:val="center"/>
          </w:tcPr>
          <w:p>
            <w:pPr>
              <w:pStyle w:val="Normal"/>
              <w:snapToGrid w:val="false"/>
              <w:jc w:val="center"/>
              <w:rPr>
                <w:b/>
                <w:b/>
              </w:rPr>
            </w:pPr>
            <w:r>
              <w:rPr>
                <w:b/>
              </w:rPr>
            </w:r>
          </w:p>
        </w:tc>
        <w:tc>
          <w:tcPr>
            <w:tcW w:w="1134" w:type="dxa"/>
            <w:tcBorders/>
            <w:vAlign w:val="center"/>
          </w:tcPr>
          <w:p>
            <w:pPr>
              <w:pStyle w:val="Normal"/>
              <w:snapToGrid w:val="false"/>
              <w:spacing w:before="120" w:after="0"/>
              <w:jc w:val="center"/>
              <w:rPr>
                <w:b/>
                <w:b/>
              </w:rPr>
            </w:pPr>
            <w:r>
              <w:rPr>
                <w:b/>
              </w:rPr>
            </w:r>
          </w:p>
        </w:tc>
        <w:tc>
          <w:tcPr>
            <w:tcW w:w="1134" w:type="dxa"/>
            <w:tcBorders/>
            <w:vAlign w:val="center"/>
          </w:tcPr>
          <w:p>
            <w:pPr>
              <w:pStyle w:val="Normal"/>
              <w:snapToGrid w:val="false"/>
              <w:spacing w:before="120" w:after="0"/>
              <w:jc w:val="center"/>
              <w:rPr/>
            </w:pPr>
            <w:r>
              <w:rPr/>
            </w:r>
          </w:p>
        </w:tc>
        <w:tc>
          <w:tcPr>
            <w:tcW w:w="5670" w:type="dxa"/>
            <w:tcBorders/>
            <w:shd w:fill="FFFF99" w:val="clear"/>
            <w:vAlign w:val="center"/>
          </w:tcPr>
          <w:p>
            <w:pPr>
              <w:pStyle w:val="Normal"/>
              <w:spacing w:before="120" w:after="0"/>
              <w:rPr/>
            </w:pPr>
            <w:ins w:id="4371" w:author="Nikolas Bausback" w:date="2003-09-01T17:46:00Z">
              <w:r>
                <w:rPr/>
                <w:t>Nach bedingtem BW ist 4NT oder 4</w:t>
              </w:r>
            </w:ins>
            <w:ins w:id="4372" w:author="Nikolas Bausback" w:date="2003-11-21T14:21:00Z">
              <w:r>
                <w:rPr/>
                <w:t xml:space="preserve"> (bekannte) </w:t>
              </w:r>
            </w:ins>
            <w:ins w:id="4373" w:author="Nikolas Bausback" w:date="2003-09-01T17:46:00Z">
              <w:r>
                <w:rPr/>
                <w:t>M zum spielen</w:t>
              </w:r>
            </w:ins>
          </w:p>
        </w:tc>
      </w:tr>
      <w:tr>
        <w:trPr>
          <w:trHeight w:val="360" w:hRule="atLeast"/>
        </w:trPr>
        <w:tc>
          <w:tcPr>
            <w:tcW w:w="1134" w:type="dxa"/>
            <w:tcBorders>
              <w:bottom w:val="single" w:sz="4" w:space="0" w:color="000000"/>
              <w:right w:val="single" w:sz="4" w:space="0" w:color="000000"/>
            </w:tcBorders>
            <w:vAlign w:val="center"/>
          </w:tcPr>
          <w:p>
            <w:pPr>
              <w:pStyle w:val="Normal"/>
              <w:jc w:val="center"/>
              <w:rPr>
                <w:bCs/>
              </w:rPr>
            </w:pPr>
            <w:ins w:id="4374" w:author="Nikolas Bausback" w:date="2002-03-14T12:16:00Z">
              <w:r>
                <w:rPr>
                  <w:bCs/>
                </w:rPr>
                <w:t>2</w:t>
              </w:r>
            </w:ins>
            <w:ins w:id="4375" w:author="Nikolas Bausback" w:date="2002-03-14T12:16:00Z">
              <w:r>
                <w:rPr>
                  <w:rFonts w:cs="Lucida Sans Unicode" w:ascii="Lucida Sans Unicode" w:hAnsi="Lucida Sans Unicode"/>
                  <w:bCs/>
                  <w:color w:val="333399"/>
                </w:rPr>
                <w:t>♠</w:t>
              </w:r>
            </w:ins>
            <w:ins w:id="4376" w:author="Nikolas Bausback" w:date="2002-03-14T12:16:00Z">
              <w:r>
                <w:rPr>
                  <w:rFonts w:cs="Lucida Sans Unicode" w:ascii="Lucida Sans Unicode" w:hAnsi="Lucida Sans Unicode"/>
                  <w:bCs/>
                </w:rPr>
                <w:t xml:space="preserve"> </w:t>
              </w:r>
            </w:ins>
          </w:p>
        </w:tc>
        <w:tc>
          <w:tcPr>
            <w:tcW w:w="1134" w:type="dxa"/>
            <w:tcBorders>
              <w:left w:val="single" w:sz="4" w:space="0" w:color="000000"/>
              <w:bottom w:val="single" w:sz="4" w:space="0" w:color="000000"/>
            </w:tcBorders>
            <w:vAlign w:val="center"/>
          </w:tcPr>
          <w:p>
            <w:pPr>
              <w:pStyle w:val="Normal"/>
              <w:spacing w:before="120" w:after="0"/>
              <w:jc w:val="center"/>
              <w:rPr/>
            </w:pPr>
            <w:ins w:id="4377" w:author="Nikolas Bausback" w:date="2002-03-14T12:16:00Z">
              <w:r>
                <w:rPr/>
                <w:t>2NT</w:t>
              </w:r>
            </w:ins>
          </w:p>
        </w:tc>
        <w:tc>
          <w:tcPr>
            <w:tcW w:w="1134" w:type="dxa"/>
            <w:tcBorders/>
            <w:vAlign w:val="center"/>
          </w:tcPr>
          <w:p>
            <w:pPr>
              <w:pStyle w:val="Normal"/>
              <w:snapToGrid w:val="false"/>
              <w:spacing w:before="120" w:after="0"/>
              <w:jc w:val="center"/>
              <w:rPr/>
            </w:pPr>
            <w:r>
              <w:rPr/>
            </w:r>
          </w:p>
        </w:tc>
        <w:tc>
          <w:tcPr>
            <w:tcW w:w="5670" w:type="dxa"/>
            <w:tcBorders/>
            <w:vAlign w:val="center"/>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jc w:val="center"/>
              <w:rPr>
                <w:bCs/>
              </w:rPr>
            </w:pPr>
            <w:ins w:id="4378" w:author="Nikolas Bausback" w:date="2002-03-14T12:16:00Z">
              <w:r>
                <w:rPr>
                  <w:bCs/>
                </w:rPr>
                <w:t>3</w:t>
              </w:r>
            </w:ins>
            <w:ins w:id="4379" w:author="Nikolas Bausback" w:date="2002-03-14T12:16:00Z">
              <w:r>
                <w:rPr>
                  <w:rFonts w:cs="Lucida Sans Unicode" w:ascii="Lucida Sans Unicode" w:hAnsi="Lucida Sans Unicode"/>
                  <w:bCs/>
                  <w:color w:val="333399"/>
                </w:rPr>
                <w:t>♠</w:t>
              </w:r>
            </w:ins>
            <w:ins w:id="4380" w:author="Nikolas Bausback" w:date="2002-03-14T12:16:00Z">
              <w:r>
                <w:rPr>
                  <w:rFonts w:cs="Lucida Sans Unicode" w:ascii="Lucida Sans Unicode" w:hAnsi="Lucida Sans Unicode"/>
                  <w:bCs/>
                </w:rPr>
                <w:t xml:space="preserve"> </w:t>
              </w:r>
            </w:ins>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rPr>
            </w:pPr>
            <w:r>
              <w:rPr>
                <w:bCs/>
              </w:rPr>
            </w:r>
          </w:p>
        </w:tc>
        <w:tc>
          <w:tcPr>
            <w:tcW w:w="1134" w:type="dxa"/>
            <w:tcBorders/>
            <w:vAlign w:val="center"/>
          </w:tcPr>
          <w:p>
            <w:pPr>
              <w:pStyle w:val="Normal"/>
              <w:snapToGrid w:val="false"/>
              <w:spacing w:before="120" w:after="0"/>
              <w:jc w:val="center"/>
              <w:rPr/>
            </w:pPr>
            <w:r>
              <w:rPr/>
            </w:r>
          </w:p>
        </w:tc>
        <w:tc>
          <w:tcPr>
            <w:tcW w:w="5670" w:type="dxa"/>
            <w:tcBorders/>
            <w:vAlign w:val="center"/>
          </w:tcPr>
          <w:p>
            <w:pPr>
              <w:pStyle w:val="Normal"/>
              <w:spacing w:before="120" w:after="0"/>
              <w:rPr/>
            </w:pPr>
            <w:ins w:id="4381" w:author="Nikolas Bausback" w:date="2003-05-14T16:32:00Z">
              <w:r>
                <w:rPr/>
                <w:t>MAX mit 5+</w:t>
              </w:r>
            </w:ins>
            <w:ins w:id="4382" w:author="Nikolas Bausback" w:date="2003-05-14T16:32:00Z">
              <w:r>
                <w:rPr>
                  <w:rFonts w:cs="Lucida Sans Unicode" w:ascii="Lucida Sans Unicode" w:hAnsi="Lucida Sans Unicode"/>
                  <w:color w:val="333399"/>
                </w:rPr>
                <w:t>♠</w:t>
              </w:r>
            </w:ins>
            <w:ins w:id="4383" w:author="Nikolas Bausback" w:date="2003-05-14T16:32:00Z">
              <w:r>
                <w:rPr/>
                <w:t>/5+</w:t>
              </w:r>
            </w:ins>
            <w:ins w:id="4384" w:author="Nikolas Bausback" w:date="2003-05-14T16:32:00Z">
              <w:r>
                <w:rPr>
                  <w:rFonts w:cs="Lucida Sans Unicode" w:ascii="Lucida Sans Unicode" w:hAnsi="Lucida Sans Unicode"/>
                  <w:color w:val="0000FF"/>
                </w:rPr>
                <w:t>♣</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jc w:val="center"/>
              <w:rPr>
                <w:bCs/>
              </w:rPr>
            </w:pPr>
            <w:ins w:id="4385" w:author="Nikolas Bausback" w:date="2002-03-14T12:16:00Z">
              <w:r>
                <w:rPr>
                  <w:bCs/>
                </w:rPr>
                <w:t>3NT</w:t>
              </w:r>
            </w:ins>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rPr>
            </w:pPr>
            <w:r>
              <w:rPr>
                <w:bCs/>
              </w:rPr>
            </w:r>
          </w:p>
        </w:tc>
        <w:tc>
          <w:tcPr>
            <w:tcW w:w="1134" w:type="dxa"/>
            <w:tcBorders/>
            <w:vAlign w:val="center"/>
          </w:tcPr>
          <w:p>
            <w:pPr>
              <w:pStyle w:val="Normal"/>
              <w:snapToGrid w:val="false"/>
              <w:spacing w:before="120" w:after="0"/>
              <w:jc w:val="center"/>
              <w:rPr/>
            </w:pPr>
            <w:r>
              <w:rPr/>
            </w:r>
          </w:p>
        </w:tc>
        <w:tc>
          <w:tcPr>
            <w:tcW w:w="5670" w:type="dxa"/>
            <w:tcBorders/>
            <w:vAlign w:val="center"/>
          </w:tcPr>
          <w:p>
            <w:pPr>
              <w:pStyle w:val="Normal"/>
              <w:spacing w:before="120" w:after="0"/>
              <w:rPr/>
            </w:pPr>
            <w:ins w:id="4386" w:author="Nikolas Bausback" w:date="2003-05-14T16:32:00Z">
              <w:r>
                <w:rPr/>
                <w:t>MAX mit 5+</w:t>
              </w:r>
            </w:ins>
            <w:ins w:id="4387" w:author="Nikolas Bausback" w:date="2003-05-14T16:32:00Z">
              <w:r>
                <w:rPr>
                  <w:rFonts w:cs="Lucida Sans Unicode" w:ascii="Lucida Sans Unicode" w:hAnsi="Lucida Sans Unicode"/>
                  <w:color w:val="333399"/>
                </w:rPr>
                <w:t>♠</w:t>
              </w:r>
            </w:ins>
            <w:ins w:id="4388" w:author="Nikolas Bausback" w:date="2003-05-14T16:32:00Z">
              <w:r>
                <w:rPr/>
                <w:t>/5+</w:t>
              </w:r>
            </w:ins>
            <w:ins w:id="4389" w:author="Nikolas Bausback" w:date="2003-05-14T16:32:00Z">
              <w:r>
                <w:rPr>
                  <w:rFonts w:cs="Lucida Sans Unicode" w:ascii="Lucida Sans Unicode" w:hAnsi="Lucida Sans Unicode"/>
                  <w:color w:val="FF0000"/>
                </w:rPr>
                <w:t>♦</w:t>
              </w:r>
            </w:ins>
          </w:p>
        </w:tc>
      </w:tr>
      <w:tr>
        <w:trPr>
          <w:trHeight w:val="360" w:hRule="atLeast"/>
        </w:trPr>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bCs/>
              </w:rPr>
            </w:pPr>
            <w:ins w:id="4390" w:author="Nikolas Bausback" w:date="2003-07-16T14:04:00Z">
              <w:r>
                <w:rPr>
                  <w:bCs/>
                </w:rPr>
                <w:t>3</w:t>
              </w:r>
            </w:ins>
            <w:ins w:id="4391" w:author="Nikolas Bausback" w:date="2003-07-16T14:04:00Z">
              <w:r>
                <w:rPr>
                  <w:rFonts w:cs="Lucida Sans Unicode" w:ascii="Lucida Sans Unicode" w:hAnsi="Lucida Sans Unicode"/>
                  <w:bCs/>
                  <w:color w:val="800000"/>
                </w:rPr>
                <w:t>♥</w:t>
              </w:r>
            </w:ins>
            <w:ins w:id="4392" w:author="Nikolas Bausback" w:date="2003-07-16T14:04:00Z">
              <w:r>
                <w:rPr>
                  <w:rFonts w:cs="Lucida Sans Unicode" w:ascii="Arial" w:hAnsi="Arial"/>
                  <w:bCs/>
                </w:rPr>
                <w:t xml:space="preserve"> </w:t>
              </w:r>
            </w:ins>
          </w:p>
        </w:tc>
        <w:tc>
          <w:tcPr>
            <w:tcW w:w="1134" w:type="dxa"/>
            <w:tcBorders>
              <w:top w:val="single" w:sz="4" w:space="0" w:color="000000"/>
              <w:left w:val="single" w:sz="4" w:space="0" w:color="000000"/>
              <w:bottom w:val="single" w:sz="4" w:space="0" w:color="000000"/>
            </w:tcBorders>
            <w:shd w:fill="CCFFCC" w:val="clear"/>
            <w:vAlign w:val="center"/>
          </w:tcPr>
          <w:p>
            <w:pPr>
              <w:pStyle w:val="Normal"/>
              <w:snapToGrid w:val="false"/>
              <w:spacing w:before="120" w:after="0"/>
              <w:jc w:val="center"/>
              <w:rPr>
                <w:bCs/>
              </w:rPr>
            </w:pPr>
            <w:r>
              <w:rPr>
                <w:bCs/>
              </w:rPr>
            </w:r>
          </w:p>
        </w:tc>
        <w:tc>
          <w:tcPr>
            <w:tcW w:w="1134" w:type="dxa"/>
            <w:tcBorders/>
            <w:shd w:fill="CCFFCC" w:val="clear"/>
            <w:vAlign w:val="center"/>
          </w:tcPr>
          <w:p>
            <w:pPr>
              <w:pStyle w:val="Normal"/>
              <w:snapToGrid w:val="false"/>
              <w:spacing w:before="120" w:after="0"/>
              <w:jc w:val="center"/>
              <w:rPr/>
            </w:pPr>
            <w:r>
              <w:rPr/>
            </w:r>
          </w:p>
        </w:tc>
        <w:tc>
          <w:tcPr>
            <w:tcW w:w="5670" w:type="dxa"/>
            <w:tcBorders/>
            <w:shd w:fill="CCFFCC" w:val="clear"/>
            <w:vAlign w:val="center"/>
          </w:tcPr>
          <w:p>
            <w:pPr>
              <w:pStyle w:val="Normal"/>
              <w:spacing w:before="120" w:after="0"/>
              <w:rPr/>
            </w:pPr>
            <w:ins w:id="4393" w:author="Nikolas Bausback" w:date="2003-07-16T14:04:00Z">
              <w:r>
                <w:rPr/>
                <w:t>MAX mit 5/4m -&gt; 3</w:t>
              </w:r>
            </w:ins>
            <w:ins w:id="4394" w:author="Nikolas Bausback" w:date="2003-07-16T14:04:00Z">
              <w:r>
                <w:rPr>
                  <w:rFonts w:cs="Lucida Sans Unicode" w:ascii="Lucida Sans Unicode" w:hAnsi="Lucida Sans Unicode"/>
                  <w:color w:val="333399"/>
                </w:rPr>
                <w:t>♠</w:t>
              </w:r>
            </w:ins>
            <w:ins w:id="4395" w:author="Nikolas Bausback" w:date="2003-07-16T14:04:00Z">
              <w:r>
                <w:rPr/>
                <w:t xml:space="preserve"> zeigt 5er </w:t>
              </w:r>
            </w:ins>
            <w:ins w:id="4396" w:author="Nikolas Bausback" w:date="2003-07-16T14:04:00Z">
              <w:r>
                <w:rPr>
                  <w:rFonts w:cs="Lucida Sans Unicode" w:ascii="Lucida Sans Unicode" w:hAnsi="Lucida Sans Unicode"/>
                  <w:color w:val="800000"/>
                </w:rPr>
                <w:t>♥ !!!!!!!!!</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pPr>
            <w:ins w:id="4397" w:author="Nikolas Bausback" w:date="2002-03-14T12:18:00Z">
              <w:r>
                <w:rPr/>
                <w:t>4</w:t>
              </w:r>
            </w:ins>
            <w:ins w:id="4398" w:author="Nikolas Bausback" w:date="2002-03-14T12:20:00Z">
              <w:r>
                <w:rPr>
                  <w:rFonts w:cs="Lucida Sans Unicode" w:ascii="Lucida Sans Unicode" w:hAnsi="Lucida Sans Unicode"/>
                  <w:color w:val="0000FF"/>
                </w:rPr>
                <w:t>♣</w:t>
              </w:r>
            </w:ins>
            <w:ins w:id="4399" w:author="Nikolas Bausback" w:date="2002-03-14T12:18:00Z">
              <w:r>
                <w:rPr/>
                <w:t xml:space="preserve"> </w:t>
              </w:r>
            </w:ins>
          </w:p>
        </w:tc>
        <w:tc>
          <w:tcPr>
            <w:tcW w:w="1134" w:type="dxa"/>
            <w:tcBorders/>
            <w:vAlign w:val="center"/>
          </w:tcPr>
          <w:p>
            <w:pPr>
              <w:pStyle w:val="Normal"/>
              <w:snapToGrid w:val="false"/>
              <w:spacing w:before="120" w:after="0"/>
              <w:jc w:val="center"/>
              <w:rPr/>
            </w:pPr>
            <w:r>
              <w:rPr/>
            </w:r>
          </w:p>
        </w:tc>
        <w:tc>
          <w:tcPr>
            <w:tcW w:w="5670" w:type="dxa"/>
            <w:tcBorders/>
            <w:vAlign w:val="center"/>
          </w:tcPr>
          <w:p>
            <w:pPr>
              <w:pStyle w:val="Normal"/>
              <w:spacing w:before="120" w:after="0"/>
              <w:rPr/>
            </w:pPr>
            <w:ins w:id="4400" w:author="Nikolas Bausback" w:date="2002-03-14T12:19:00Z">
              <w:r>
                <w:rPr/>
                <w:t xml:space="preserve">(bedingt) KCBW </w:t>
              </w:r>
            </w:ins>
            <w:ins w:id="4401" w:author="Nikolas Bausback" w:date="2002-03-14T12:19:00Z">
              <w:r>
                <w:rPr>
                  <w:rFonts w:cs="Lucida Sans Unicode" w:ascii="Lucida Sans Unicode" w:hAnsi="Lucida Sans Unicode"/>
                  <w:color w:val="0000FF"/>
                </w:rPr>
                <w:t>♣</w:t>
              </w:r>
            </w:ins>
            <w:ins w:id="4402" w:author="Nikolas Bausback" w:date="2002-03-14T12:19:00Z">
              <w:r>
                <w:rPr/>
                <w:t xml:space="preserve"> -&gt; 4</w:t>
              </w:r>
            </w:ins>
            <w:ins w:id="4403" w:author="Nikolas Bausback" w:date="2002-03-14T12:19:00Z">
              <w:r>
                <w:rPr>
                  <w:rFonts w:cs="Lucida Sans Unicode" w:ascii="Lucida Sans Unicode" w:hAnsi="Lucida Sans Unicode"/>
                  <w:color w:val="FF0000"/>
                </w:rPr>
                <w:t>♦</w:t>
              </w:r>
            </w:ins>
            <w:ins w:id="4404" w:author="Nikolas Bausback" w:date="2002-03-14T12:19:00Z">
              <w:r>
                <w:rPr/>
                <w:t xml:space="preserve"> sorry leider die </w:t>
              </w:r>
            </w:ins>
            <w:ins w:id="4405" w:author="Nikolas Bausback" w:date="2002-03-14T12:22:00Z">
              <w:r>
                <w:rPr>
                  <w:rFonts w:cs="Lucida Sans Unicode" w:ascii="Lucida Sans Unicode" w:hAnsi="Lucida Sans Unicode"/>
                  <w:color w:val="FF0000"/>
                </w:rPr>
                <w:t>♦</w:t>
              </w:r>
            </w:ins>
            <w:ins w:id="4406" w:author="Nikolas Bausback" w:date="2002-03-14T12:19:00Z">
              <w:r>
                <w:rPr/>
                <w:t>´s 4</w:t>
              </w:r>
            </w:ins>
            <w:ins w:id="4407" w:author="Nikolas Bausback" w:date="2003-09-01T17:46:00Z">
              <w:r>
                <w:rPr/>
                <w:t>oM</w:t>
              </w:r>
            </w:ins>
            <w:ins w:id="4408" w:author="Nikolas Bausback" w:date="2002-03-14T12:20:00Z">
              <w:r>
                <w:rPr/>
                <w:t xml:space="preserve"> fragt weiter</w:t>
              </w:r>
            </w:ins>
          </w:p>
        </w:tc>
      </w:tr>
      <w:tr>
        <w:trPr>
          <w:trHeight w:val="360" w:hRule="atLeast"/>
        </w:trPr>
        <w:tc>
          <w:tcPr>
            <w:tcW w:w="1134" w:type="dxa"/>
            <w:tcBorders>
              <w:top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tcBorders>
            <w:vAlign w:val="center"/>
          </w:tcPr>
          <w:p>
            <w:pPr>
              <w:pStyle w:val="Normal"/>
              <w:spacing w:before="120" w:after="0"/>
              <w:jc w:val="center"/>
              <w:rPr/>
            </w:pPr>
            <w:ins w:id="4409" w:author="Nikolas Bausback" w:date="2002-03-14T12:18:00Z">
              <w:r>
                <w:rPr/>
                <w:t>4</w:t>
              </w:r>
            </w:ins>
            <w:ins w:id="4410" w:author="Nikolas Bausback" w:date="2002-03-14T12:20:00Z">
              <w:r>
                <w:rPr>
                  <w:rFonts w:cs="Lucida Sans Unicode" w:ascii="Lucida Sans Unicode" w:hAnsi="Lucida Sans Unicode"/>
                  <w:color w:val="FF0000"/>
                </w:rPr>
                <w:t>♦</w:t>
              </w:r>
            </w:ins>
            <w:ins w:id="4411" w:author="Nikolas Bausback" w:date="2002-03-14T12:18:00Z">
              <w:r>
                <w:rPr/>
                <w:t xml:space="preserve"> </w:t>
              </w:r>
            </w:ins>
          </w:p>
        </w:tc>
        <w:tc>
          <w:tcPr>
            <w:tcW w:w="1134" w:type="dxa"/>
            <w:tcBorders/>
            <w:vAlign w:val="center"/>
          </w:tcPr>
          <w:p>
            <w:pPr>
              <w:pStyle w:val="Normal"/>
              <w:snapToGrid w:val="false"/>
              <w:spacing w:before="120" w:after="0"/>
              <w:jc w:val="center"/>
              <w:rPr/>
            </w:pPr>
            <w:r>
              <w:rPr/>
            </w:r>
          </w:p>
        </w:tc>
        <w:tc>
          <w:tcPr>
            <w:tcW w:w="5670" w:type="dxa"/>
            <w:tcBorders/>
            <w:vAlign w:val="center"/>
          </w:tcPr>
          <w:p>
            <w:pPr>
              <w:pStyle w:val="Normal"/>
              <w:spacing w:before="120" w:after="0"/>
              <w:rPr/>
            </w:pPr>
            <w:ins w:id="4412" w:author="Nikolas Bausback" w:date="2002-03-14T12:19:00Z">
              <w:r>
                <w:rPr/>
                <w:t xml:space="preserve">(bedingt) KCBW </w:t>
              </w:r>
            </w:ins>
            <w:ins w:id="4413" w:author="Nikolas Bausback" w:date="2002-03-14T12:21:00Z">
              <w:r>
                <w:rPr>
                  <w:rFonts w:cs="Lucida Sans Unicode" w:ascii="Lucida Sans Unicode" w:hAnsi="Lucida Sans Unicode"/>
                  <w:color w:val="FF0000"/>
                </w:rPr>
                <w:t>♦</w:t>
              </w:r>
            </w:ins>
            <w:ins w:id="4414" w:author="Nikolas Bausback" w:date="2002-03-14T12:19:00Z">
              <w:r>
                <w:rPr/>
                <w:t xml:space="preserve"> -&gt; 4</w:t>
              </w:r>
            </w:ins>
            <w:ins w:id="4415" w:author="Nikolas Bausback" w:date="2002-03-14T12:21:00Z">
              <w:r>
                <w:rPr>
                  <w:rFonts w:cs="Lucida Sans Unicode" w:ascii="Lucida Sans Unicode" w:hAnsi="Lucida Sans Unicode"/>
                  <w:color w:val="800000"/>
                </w:rPr>
                <w:t>♥</w:t>
              </w:r>
            </w:ins>
            <w:ins w:id="4416" w:author="Nikolas Bausback" w:date="2002-03-14T12:19:00Z">
              <w:r>
                <w:rPr/>
                <w:t xml:space="preserve"> sorry leider die </w:t>
              </w:r>
            </w:ins>
            <w:ins w:id="4417" w:author="Nikolas Bausback" w:date="2002-03-14T12:22:00Z">
              <w:r>
                <w:rPr>
                  <w:rFonts w:cs="Lucida Sans Unicode" w:ascii="Lucida Sans Unicode" w:hAnsi="Lucida Sans Unicode"/>
                  <w:color w:val="0000FF"/>
                </w:rPr>
                <w:t>♣</w:t>
              </w:r>
            </w:ins>
            <w:ins w:id="4418" w:author="Nikolas Bausback" w:date="2002-03-14T12:19:00Z">
              <w:r>
                <w:rPr/>
                <w:t>´s</w:t>
              </w:r>
            </w:ins>
            <w:ins w:id="4419" w:author="Nikolas Bausback" w:date="2002-03-14T12:22:00Z">
              <w:r>
                <w:rPr/>
                <w:t xml:space="preserve"> </w:t>
              </w:r>
            </w:ins>
          </w:p>
        </w:tc>
      </w:tr>
      <w:tr>
        <w:trPr>
          <w:trHeight w:val="360" w:hRule="atLeast"/>
          <w:cantSplit w:val="true"/>
        </w:trPr>
        <w:tc>
          <w:tcPr>
            <w:tcW w:w="9072" w:type="dxa"/>
            <w:gridSpan w:val="4"/>
            <w:tcBorders/>
            <w:vAlign w:val="center"/>
          </w:tcPr>
          <w:p>
            <w:pPr>
              <w:pStyle w:val="Heading2"/>
              <w:numPr>
                <w:ilvl w:val="1"/>
                <w:numId w:val="2"/>
              </w:numPr>
              <w:spacing w:before="240" w:after="60"/>
              <w:rPr/>
            </w:pPr>
            <w:ins w:id="4420" w:author="Nikolas Bausback" w:date="2002-09-05T14:54:00Z">
              <w:bookmarkStart w:id="34" w:name="__RefHeading___Toc69206196"/>
              <w:bookmarkEnd w:id="34"/>
              <w:r>
                <w:rPr/>
                <w:t>Gegenreizung gegen 2</w:t>
              </w:r>
            </w:ins>
            <w:ins w:id="4421" w:author="Nikolas Bausback" w:date="2002-09-05T14:54:00Z">
              <w:r>
                <w:rPr>
                  <w:rFonts w:cs="Lucida Sans Unicode" w:ascii="Lucida Sans Unicode" w:hAnsi="Lucida Sans Unicode"/>
                  <w:color w:val="800000"/>
                </w:rPr>
                <w:t>♥</w:t>
              </w:r>
            </w:ins>
            <w:ins w:id="4422" w:author="Nikolas Bausback" w:date="2002-09-05T14:54:00Z">
              <w:r>
                <w:rPr/>
                <w:t>/2</w:t>
              </w:r>
            </w:ins>
            <w:ins w:id="4423" w:author="Nikolas Bausback" w:date="2002-09-05T14:54:00Z">
              <w:r>
                <w:rPr>
                  <w:rFonts w:cs="Lucida Sans Unicode" w:ascii="Lucida Sans Unicode" w:hAnsi="Lucida Sans Unicode"/>
                  <w:color w:val="333399"/>
                </w:rPr>
                <w:t>♠</w:t>
              </w:r>
            </w:ins>
          </w:p>
        </w:tc>
      </w:tr>
      <w:tr>
        <w:trPr>
          <w:trHeight w:val="360" w:hRule="atLeast"/>
        </w:trPr>
        <w:tc>
          <w:tcPr>
            <w:tcW w:w="1134" w:type="dxa"/>
            <w:tcBorders>
              <w:bottom w:val="single" w:sz="4" w:space="0" w:color="000000"/>
              <w:right w:val="single" w:sz="4" w:space="0" w:color="000000"/>
            </w:tcBorders>
            <w:vAlign w:val="center"/>
          </w:tcPr>
          <w:p>
            <w:pPr>
              <w:pStyle w:val="Normal"/>
              <w:jc w:val="center"/>
              <w:rPr>
                <w:bCs/>
              </w:rPr>
            </w:pPr>
            <w:ins w:id="4424" w:author="Nikolas Bausback" w:date="2002-09-05T14:54:00Z">
              <w:r>
                <w:rPr>
                  <w:bCs/>
                </w:rPr>
                <w:t>2</w:t>
              </w:r>
            </w:ins>
            <w:ins w:id="4425" w:author="Nikolas Bausback" w:date="2002-09-05T14:54:00Z">
              <w:r>
                <w:rPr>
                  <w:rFonts w:cs="Lucida Sans Unicode" w:ascii="Lucida Sans Unicode" w:hAnsi="Lucida Sans Unicode"/>
                  <w:bCs/>
                  <w:color w:val="800000"/>
                </w:rPr>
                <w:t>♥</w:t>
              </w:r>
            </w:ins>
            <w:ins w:id="4426" w:author="Nikolas Bausback" w:date="2002-09-05T14:54:00Z">
              <w:r>
                <w:rPr>
                  <w:rFonts w:cs="Lucida Sans Unicode" w:ascii="Arial" w:hAnsi="Arial"/>
                  <w:bCs/>
                </w:rPr>
                <w:t>/</w:t>
              </w:r>
            </w:ins>
            <w:ins w:id="4427" w:author="Nikolas Bausback" w:date="2002-09-05T14:54:00Z">
              <w:r>
                <w:rPr>
                  <w:rFonts w:cs="Lucida Sans Unicode" w:ascii="Lucida Sans Unicode" w:hAnsi="Lucida Sans Unicode"/>
                  <w:bCs/>
                  <w:color w:val="333399"/>
                </w:rPr>
                <w:t>♠</w:t>
              </w:r>
            </w:ins>
            <w:ins w:id="4428" w:author="Nikolas Bausback" w:date="2002-09-05T14:54:00Z">
              <w:r>
                <w:rPr>
                  <w:rFonts w:cs="Lucida Sans Unicode" w:ascii="Lucida Sans Unicode" w:hAnsi="Lucida Sans Unicode"/>
                  <w:bCs/>
                </w:rPr>
                <w:t xml:space="preserve"> </w:t>
              </w:r>
            </w:ins>
          </w:p>
        </w:tc>
        <w:tc>
          <w:tcPr>
            <w:tcW w:w="1134" w:type="dxa"/>
            <w:tcBorders>
              <w:left w:val="single" w:sz="4" w:space="0" w:color="000000"/>
              <w:bottom w:val="single" w:sz="4" w:space="0" w:color="000000"/>
            </w:tcBorders>
            <w:vAlign w:val="center"/>
          </w:tcPr>
          <w:p>
            <w:pPr>
              <w:pStyle w:val="Normal"/>
              <w:spacing w:before="120" w:after="0"/>
              <w:jc w:val="center"/>
              <w:rPr/>
            </w:pPr>
            <w:ins w:id="4429" w:author="Nikolas Bausback" w:date="2002-09-05T14:54:00Z">
              <w:r>
                <w:rPr/>
                <w:t>X</w:t>
              </w:r>
            </w:ins>
          </w:p>
        </w:tc>
        <w:tc>
          <w:tcPr>
            <w:tcW w:w="1134" w:type="dxa"/>
            <w:tcBorders/>
            <w:shd w:fill="FFFF99" w:val="clear"/>
            <w:vAlign w:val="center"/>
          </w:tcPr>
          <w:p>
            <w:pPr>
              <w:pStyle w:val="Normal"/>
              <w:spacing w:before="120" w:after="0"/>
              <w:jc w:val="center"/>
              <w:rPr>
                <w:lang w:val="fr-FR"/>
              </w:rPr>
            </w:pPr>
            <w:ins w:id="4430" w:author="Nikolas Bausback" w:date="2002-09-05T14:54:00Z">
              <w:r>
                <w:rPr>
                  <w:lang w:val="fr-FR"/>
                </w:rPr>
                <w:t>pass</w:t>
              </w:r>
            </w:ins>
          </w:p>
        </w:tc>
        <w:tc>
          <w:tcPr>
            <w:tcW w:w="5670" w:type="dxa"/>
            <w:tcBorders/>
            <w:shd w:fill="FFFF99" w:val="clear"/>
            <w:vAlign w:val="center"/>
          </w:tcPr>
          <w:p>
            <w:pPr>
              <w:pStyle w:val="Normal"/>
              <w:spacing w:before="120" w:after="0"/>
              <w:rPr>
                <w:lang w:val="de-DE"/>
              </w:rPr>
            </w:pPr>
            <w:ins w:id="4431" w:author="Nikolas Bausback" w:date="2002-09-05T14:54:00Z">
              <w:r>
                <w:rPr>
                  <w:lang w:val="de-DE"/>
                </w:rPr>
                <w:t>partieller Fit</w:t>
              </w:r>
            </w:ins>
            <w:ins w:id="4432" w:author="Nikolas Bausback" w:date="2003-09-01T17:16:00Z">
              <w:r>
                <w:rPr>
                  <w:lang w:val="de-DE"/>
                </w:rPr>
                <w:t xml:space="preserve">, evtl. </w:t>
              </w:r>
            </w:ins>
            <w:ins w:id="4433" w:author="Nikolas Bausback" w:date="2003-09-01T17:16:00Z">
              <w:r>
                <w:rPr/>
                <w:t>stark</w:t>
              </w:r>
            </w:ins>
            <w:ins w:id="4434" w:author="Nikolas Bausback" w:date="2003-11-21T14:21:00Z">
              <w:r>
                <w:rPr/>
                <w:t xml:space="preserve"> dann Strafkontra</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lang w:val="de-DE"/>
              </w:rPr>
            </w:pPr>
            <w:r>
              <w:rPr>
                <w:bCs/>
                <w:lang w:val="de-DE"/>
              </w:rPr>
            </w:r>
          </w:p>
        </w:tc>
        <w:tc>
          <w:tcPr>
            <w:tcW w:w="1134" w:type="dxa"/>
            <w:tcBorders/>
            <w:shd w:fill="FFFF99" w:val="clear"/>
            <w:vAlign w:val="center"/>
          </w:tcPr>
          <w:p>
            <w:pPr>
              <w:pStyle w:val="Normal"/>
              <w:spacing w:before="120" w:after="0"/>
              <w:jc w:val="center"/>
              <w:rPr/>
            </w:pPr>
            <w:ins w:id="4435" w:author="Nikolas Bausback" w:date="2002-09-05T14:54:00Z">
              <w:r>
                <w:rPr/>
                <w:t>XX</w:t>
              </w:r>
            </w:ins>
          </w:p>
        </w:tc>
        <w:tc>
          <w:tcPr>
            <w:tcW w:w="5670" w:type="dxa"/>
            <w:tcBorders/>
            <w:shd w:fill="FFFF99" w:val="clear"/>
            <w:vAlign w:val="center"/>
          </w:tcPr>
          <w:p>
            <w:pPr>
              <w:pStyle w:val="Normal"/>
              <w:spacing w:before="120" w:after="0"/>
              <w:rPr/>
            </w:pPr>
            <w:ins w:id="4436" w:author="Nikolas Bausback" w:date="2003-09-01T17:16:00Z">
              <w:r>
                <w:rPr/>
                <w:t>Fragt nach der besseren Unterfarbe</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rPr>
            </w:pPr>
            <w:r>
              <w:rPr>
                <w:bCs/>
              </w:rPr>
            </w:r>
          </w:p>
        </w:tc>
        <w:tc>
          <w:tcPr>
            <w:tcW w:w="1134" w:type="dxa"/>
            <w:tcBorders/>
            <w:shd w:fill="CCFFCC" w:val="clear"/>
            <w:vAlign w:val="center"/>
          </w:tcPr>
          <w:p>
            <w:pPr>
              <w:pStyle w:val="Normal"/>
              <w:spacing w:before="120" w:after="0"/>
              <w:jc w:val="center"/>
              <w:rPr/>
            </w:pPr>
            <w:ins w:id="4437" w:author="Nikolas Bausback" w:date="2002-09-05T14:54:00Z">
              <w:r>
                <w:rPr/>
                <w:t>2</w:t>
              </w:r>
            </w:ins>
            <w:ins w:id="4438" w:author="Nikolas Bausback" w:date="2003-07-15T10:54:00Z">
              <w:r>
                <w:rPr/>
                <w:t>NT</w:t>
              </w:r>
            </w:ins>
          </w:p>
        </w:tc>
        <w:tc>
          <w:tcPr>
            <w:tcW w:w="5670" w:type="dxa"/>
            <w:tcBorders/>
            <w:shd w:fill="CCFFCC" w:val="clear"/>
            <w:vAlign w:val="center"/>
          </w:tcPr>
          <w:p>
            <w:pPr>
              <w:pStyle w:val="Normal"/>
              <w:spacing w:before="120" w:after="0"/>
              <w:rPr/>
            </w:pPr>
            <w:ins w:id="4439" w:author="Nikolas Bausback" w:date="2003-09-01T17:16:00Z">
              <w:r>
                <w:rPr/>
                <w:t>Wie ohne Gegenreizung</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rPr>
            </w:pPr>
            <w:r>
              <w:rPr>
                <w:bCs/>
              </w:rPr>
            </w:r>
          </w:p>
        </w:tc>
        <w:tc>
          <w:tcPr>
            <w:tcW w:w="1134" w:type="dxa"/>
            <w:tcBorders/>
            <w:shd w:fill="FFFF99" w:val="clear"/>
            <w:vAlign w:val="center"/>
          </w:tcPr>
          <w:p>
            <w:pPr>
              <w:pStyle w:val="Normal"/>
              <w:spacing w:before="120" w:after="0"/>
              <w:jc w:val="center"/>
              <w:rPr/>
            </w:pPr>
            <w:ins w:id="4440" w:author="Nikolas Bausback" w:date="2003-07-16T14:05:00Z">
              <w:r>
                <w:rPr/>
                <w:t>3m</w:t>
              </w:r>
            </w:ins>
          </w:p>
        </w:tc>
        <w:tc>
          <w:tcPr>
            <w:tcW w:w="5670" w:type="dxa"/>
            <w:tcBorders/>
            <w:shd w:fill="FFFF99" w:val="clear"/>
            <w:vAlign w:val="center"/>
          </w:tcPr>
          <w:p>
            <w:pPr>
              <w:pStyle w:val="Normal"/>
              <w:spacing w:before="120" w:after="0"/>
              <w:rPr/>
            </w:pPr>
            <w:ins w:id="4441" w:author="Nikolas Bausback" w:date="2003-07-16T14:05:00Z">
              <w:r>
                <w:rPr/>
                <w:t>To play</w:t>
              </w:r>
            </w:ins>
          </w:p>
        </w:tc>
      </w:tr>
      <w:tr>
        <w:trPr>
          <w:trHeight w:val="360" w:hRule="atLeast"/>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Cs/>
              </w:rPr>
            </w:pPr>
            <w:r>
              <w:rPr>
                <w:bCs/>
              </w:rPr>
            </w:r>
          </w:p>
        </w:tc>
        <w:tc>
          <w:tcPr>
            <w:tcW w:w="1134" w:type="dxa"/>
            <w:tcBorders/>
            <w:shd w:fill="FFFF99" w:val="clear"/>
            <w:vAlign w:val="center"/>
          </w:tcPr>
          <w:p>
            <w:pPr>
              <w:pStyle w:val="Normal"/>
              <w:spacing w:before="120" w:after="0"/>
              <w:jc w:val="center"/>
              <w:rPr/>
            </w:pPr>
            <w:ins w:id="4442" w:author="Nikolas Bausback" w:date="2003-07-16T14:05:00Z">
              <w:r>
                <w:rPr/>
                <w:t>4m</w:t>
              </w:r>
            </w:ins>
          </w:p>
        </w:tc>
        <w:tc>
          <w:tcPr>
            <w:tcW w:w="5670" w:type="dxa"/>
            <w:tcBorders/>
            <w:shd w:fill="FFFF99" w:val="clear"/>
            <w:vAlign w:val="center"/>
          </w:tcPr>
          <w:p>
            <w:pPr>
              <w:pStyle w:val="Normal"/>
              <w:spacing w:before="120" w:after="0"/>
              <w:rPr/>
            </w:pPr>
            <w:ins w:id="4443" w:author="Nikolas Bausback" w:date="2003-07-16T14:05:00Z">
              <w:r>
                <w:rPr/>
                <w:t>Paco</w:t>
              </w:r>
            </w:ins>
          </w:p>
        </w:tc>
      </w:tr>
      <w:tr>
        <w:trPr>
          <w:trHeight w:val="360" w:hRule="atLeast"/>
        </w:trPr>
        <w:tc>
          <w:tcPr>
            <w:tcW w:w="1134" w:type="dxa"/>
            <w:tcBorders>
              <w:top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tcBorders>
            <w:vAlign w:val="center"/>
          </w:tcPr>
          <w:p>
            <w:pPr>
              <w:pStyle w:val="Normal"/>
              <w:spacing w:before="120" w:after="0"/>
              <w:jc w:val="center"/>
              <w:rPr/>
            </w:pPr>
            <w:ins w:id="4444" w:author=" " w:date="2004-04-08T15:48:00Z">
              <w:r>
                <w:rPr/>
                <w:t>3m</w:t>
              </w:r>
            </w:ins>
          </w:p>
        </w:tc>
        <w:tc>
          <w:tcPr>
            <w:tcW w:w="1134" w:type="dxa"/>
            <w:tcBorders/>
            <w:shd w:fill="FFFF99" w:val="clear"/>
            <w:vAlign w:val="center"/>
          </w:tcPr>
          <w:p>
            <w:pPr>
              <w:pStyle w:val="Normal"/>
              <w:spacing w:before="120" w:after="0"/>
              <w:jc w:val="center"/>
              <w:rPr/>
            </w:pPr>
            <w:ins w:id="4445" w:author=" " w:date="2004-04-08T15:48:00Z">
              <w:r>
                <w:rPr/>
                <w:t>X</w:t>
              </w:r>
            </w:ins>
          </w:p>
        </w:tc>
        <w:tc>
          <w:tcPr>
            <w:tcW w:w="5670" w:type="dxa"/>
            <w:tcBorders/>
            <w:shd w:fill="FFFF99" w:val="clear"/>
            <w:vAlign w:val="center"/>
          </w:tcPr>
          <w:p>
            <w:pPr>
              <w:pStyle w:val="Normal"/>
              <w:spacing w:before="120" w:after="0"/>
              <w:rPr/>
            </w:pPr>
            <w:ins w:id="4446" w:author=" " w:date="2004-04-08T15:48:00Z">
              <w:r>
                <w:rPr/>
                <w:t>Paco</w:t>
              </w:r>
            </w:ins>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35" w:name="__RefHeading___Toc69206197"/>
            <w:bookmarkEnd w:id="35"/>
            <w:r>
              <w:rPr/>
              <w:t>2</w:t>
            </w:r>
            <w:del w:id="4447" w:author="Nikolas Bausback" w:date="2002-03-14T12:11:00Z">
              <w:r>
                <w:rPr/>
                <w:delText xml:space="preserve">Nt </w:delText>
              </w:r>
            </w:del>
            <w:ins w:id="4448" w:author="Nikolas Bausback" w:date="2002-03-14T12:11:00Z">
              <w:r>
                <w:rPr/>
                <w:t xml:space="preserve">NT </w:t>
              </w:r>
            </w:ins>
            <w:r>
              <w:rPr/>
              <w:t>- Eröffnung</w:t>
            </w:r>
          </w:p>
        </w:tc>
      </w:tr>
      <w:tr>
        <w:trPr>
          <w:trHeight w:val="360" w:hRule="atLeast"/>
        </w:trPr>
        <w:tc>
          <w:tcPr>
            <w:tcW w:w="9072" w:type="dxa"/>
            <w:gridSpan w:val="4"/>
            <w:tcBorders/>
          </w:tcPr>
          <w:p>
            <w:pPr>
              <w:pStyle w:val="Heading2"/>
              <w:numPr>
                <w:ilvl w:val="1"/>
                <w:numId w:val="2"/>
              </w:numPr>
              <w:spacing w:before="240" w:after="60"/>
              <w:rPr/>
            </w:pPr>
            <w:bookmarkStart w:id="36" w:name="__RefHeading___Toc69206198"/>
            <w:bookmarkEnd w:id="36"/>
            <w:r>
              <w:rPr/>
              <w:t>Romex</w:t>
            </w:r>
          </w:p>
        </w:tc>
      </w:tr>
      <w:tr>
        <w:trPr>
          <w:trHeight w:val="360" w:hRule="atLeast"/>
        </w:trPr>
        <w:tc>
          <w:tcPr>
            <w:tcW w:w="9072" w:type="dxa"/>
            <w:gridSpan w:val="4"/>
            <w:tcBorders/>
          </w:tcPr>
          <w:p>
            <w:pPr>
              <w:pStyle w:val="Normal"/>
              <w:spacing w:before="40" w:after="0"/>
              <w:rPr/>
            </w:pPr>
            <w:r>
              <w:rPr/>
              <w:t>Nach jeder Starken 2,3</w:t>
            </w:r>
            <w:del w:id="4449" w:author="Nikolas Bausback" w:date="2002-03-14T12:11:00Z">
              <w:r>
                <w:rPr/>
                <w:delText xml:space="preserve">Nt </w:delText>
              </w:r>
            </w:del>
            <w:ins w:id="4450" w:author="Nikolas Bausback" w:date="2002-03-14T12:11:00Z">
              <w:r>
                <w:rPr/>
                <w:t xml:space="preserve">NT </w:t>
              </w:r>
            </w:ins>
            <w:r>
              <w:rPr/>
              <w:t>Ansage, die eine ausgeglichene Hand verspricht wird folgendes Schema gespiel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4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del w:id="4451" w:author="Nikolas Bausback" w:date="2003-07-15T10:54:00Z">
              <w:r>
                <w:rPr/>
                <w:delText>Nt</w:delText>
              </w:r>
            </w:del>
            <w:ins w:id="4452" w:author="Nikolas Bausback" w:date="2003-07-15T10:54:00Z">
              <w:r>
                <w:rPr/>
                <w:t>NT</w:t>
              </w:r>
            </w:ins>
          </w:p>
        </w:tc>
        <w:tc>
          <w:tcPr>
            <w:tcW w:w="1134" w:type="dxa"/>
            <w:tcBorders>
              <w:left w:val="single" w:sz="6" w:space="0" w:color="000000"/>
              <w:bottom w:val="single" w:sz="6" w:space="0" w:color="000000"/>
            </w:tcBorders>
          </w:tcPr>
          <w:p>
            <w:pPr>
              <w:pStyle w:val="Normal"/>
              <w:spacing w:before="120" w:after="0"/>
              <w:jc w:val="center"/>
              <w:rPr/>
            </w:pPr>
            <w:r>
              <w:rPr/>
              <w:t>3</w:t>
            </w:r>
            <w:ins w:id="4453" w:author="Nikolas Bausback" w:date="2002-03-14T12:23:00Z">
              <w:r>
                <w:rPr>
                  <w:rFonts w:cs="Lucida Sans Unicode" w:ascii="Lucida Sans Unicode" w:hAnsi="Lucida Sans Unicode"/>
                  <w:color w:val="0000FF"/>
                </w:rPr>
                <w:t>♣</w:t>
              </w:r>
            </w:ins>
            <w:del w:id="4454" w:author="Nikolas Bausback" w:date="2002-03-14T12:2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40" w:after="0"/>
              <w:rPr/>
            </w:pPr>
            <w:r>
              <w:rPr/>
              <w:t>Romexstayman, (</w:t>
            </w:r>
            <w:r>
              <w:rPr>
                <w:rFonts w:eastAsia="Symbol" w:cs="Symbol" w:ascii="Symbol" w:hAnsi="Symbol"/>
              </w:rPr>
              <w:t></w:t>
            </w:r>
            <w:r>
              <w:rPr/>
              <w:t>4</w:t>
            </w:r>
            <w:ins w:id="4455" w:author="Nikolas Bausback" w:date="2002-03-14T12:23:00Z">
              <w:r>
                <w:rPr>
                  <w:rFonts w:cs="Lucida Sans Unicode" w:ascii="Lucida Sans Unicode" w:hAnsi="Lucida Sans Unicode"/>
                  <w:color w:val="0000FF"/>
                </w:rPr>
                <w:t>♣</w:t>
              </w:r>
            </w:ins>
            <w:del w:id="4456" w:author="Nikolas Bausback" w:date="2002-03-14T12:23:00Z">
              <w:r>
                <w:rPr>
                  <w:rFonts w:eastAsia="Symbol" w:cs="Symbol" w:ascii="Symbol" w:hAnsi="Symbol"/>
                </w:rPr>
                <w:delText></w:delText>
              </w:r>
            </w:del>
            <w:r>
              <w:rPr/>
              <w:t>,</w:t>
            </w:r>
            <w:ins w:id="4457" w:author="Nikolas Bausback" w:date="2002-03-14T12:23:00Z">
              <w:r>
                <w:rPr>
                  <w:rFonts w:cs="Lucida Sans Unicode" w:ascii="Lucida Sans Unicode" w:hAnsi="Lucida Sans Unicode"/>
                  <w:color w:val="FF0000"/>
                </w:rPr>
                <w:t>♦</w:t>
              </w:r>
            </w:ins>
            <w:del w:id="4458" w:author="Nikolas Bausback" w:date="2002-03-14T12:23:00Z">
              <w:r>
                <w:rPr>
                  <w:rFonts w:eastAsia="Symbol" w:cs="Symbol" w:ascii="Symbol" w:hAnsi="Symbol"/>
                </w:rPr>
                <w:delText></w:delText>
              </w:r>
            </w:del>
            <w:r>
              <w:rPr/>
              <w:t xml:space="preserve"> = Sharples siehe 1</w:t>
            </w:r>
            <w:del w:id="4459" w:author="Nikolas Bausback" w:date="2003-07-15T10:54:00Z">
              <w:r>
                <w:rPr/>
                <w:delText>Nt</w:delText>
              </w:r>
            </w:del>
            <w:ins w:id="4460" w:author="Nikolas Bausback" w:date="2003-07-15T10:54:00Z">
              <w:r>
                <w:rPr/>
                <w:t>NT</w:t>
              </w:r>
            </w:ins>
            <w:r>
              <w:rPr/>
              <w:t>)</w:t>
            </w:r>
          </w:p>
          <w:p>
            <w:pPr>
              <w:pStyle w:val="Normal"/>
              <w:spacing w:before="4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4461" w:author="Nikolas Bausback" w:date="2002-03-14T12:23:00Z">
              <w:r>
                <w:rPr>
                  <w:rFonts w:cs="Lucida Sans Unicode" w:ascii="Lucida Sans Unicode" w:hAnsi="Lucida Sans Unicode"/>
                  <w:color w:val="FF0000"/>
                </w:rPr>
                <w:t>♦</w:t>
              </w:r>
            </w:ins>
            <w:del w:id="4462" w:author="Nikolas Bausback" w:date="2002-03-14T12:23: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40" w:after="0"/>
              <w:rPr>
                <w:del w:id="4502" w:author="Anja Alberti" w:date="1998-08-15T12:02:00Z"/>
              </w:rPr>
            </w:pPr>
            <w:r>
              <w:rPr/>
              <w:t>evtl. 4er</w:t>
            </w:r>
            <w:ins w:id="4463" w:author="Nikolas Bausback" w:date="2002-03-14T12:23:00Z">
              <w:r>
                <w:rPr>
                  <w:rFonts w:cs="Lucida Sans Unicode" w:ascii="Lucida Sans Unicode" w:hAnsi="Lucida Sans Unicode"/>
                  <w:color w:val="333399"/>
                </w:rPr>
                <w:t>♠</w:t>
              </w:r>
            </w:ins>
            <w:del w:id="4464" w:author="Nikolas Bausback" w:date="2002-03-14T12:23:00Z">
              <w:r>
                <w:rPr>
                  <w:rFonts w:eastAsia="Symbol" w:cs="Symbol" w:ascii="Symbol" w:hAnsi="Symbol"/>
                </w:rPr>
                <w:delText></w:delText>
              </w:r>
            </w:del>
            <w:r>
              <w:rPr/>
              <w:t xml:space="preserve"> </w:t>
            </w:r>
            <w:r>
              <w:rPr>
                <w:rFonts w:eastAsia="Symbol" w:cs="Symbol" w:ascii="Symbol" w:hAnsi="Symbol"/>
              </w:rPr>
              <w:t></w:t>
            </w:r>
            <w:r>
              <w:rPr/>
              <w:t xml:space="preserve"> 3</w:t>
            </w:r>
            <w:ins w:id="4465" w:author="Nikolas Bausback" w:date="2002-03-14T12:23:00Z">
              <w:r>
                <w:rPr>
                  <w:rFonts w:cs="Lucida Sans Unicode" w:ascii="Lucida Sans Unicode" w:hAnsi="Lucida Sans Unicode"/>
                  <w:color w:val="800000"/>
                </w:rPr>
                <w:t>♥</w:t>
              </w:r>
            </w:ins>
            <w:del w:id="4466" w:author="Nikolas Bausback" w:date="2002-03-14T12:23:00Z">
              <w:r>
                <w:rPr>
                  <w:rFonts w:eastAsia="Symbol" w:cs="Symbol" w:ascii="Symbol" w:hAnsi="Symbol"/>
                </w:rPr>
                <w:delText></w:delText>
              </w:r>
            </w:del>
            <w:r>
              <w:rPr/>
              <w:t xml:space="preserve"> fragt nach </w:t>
            </w:r>
            <w:r>
              <w:rPr>
                <w:rFonts w:eastAsia="Symbol" w:cs="Symbol" w:ascii="Symbol" w:hAnsi="Symbol"/>
              </w:rPr>
              <w:t></w:t>
            </w:r>
            <w:r>
              <w:rPr/>
              <w:t xml:space="preserve"> 3</w:t>
            </w:r>
            <w:ins w:id="4467" w:author="Nikolas Bausback" w:date="2002-03-14T12:23:00Z">
              <w:r>
                <w:rPr>
                  <w:rFonts w:cs="Lucida Sans Unicode" w:ascii="Lucida Sans Unicode" w:hAnsi="Lucida Sans Unicode"/>
                  <w:color w:val="333399"/>
                </w:rPr>
                <w:t>♠</w:t>
              </w:r>
            </w:ins>
            <w:del w:id="4468" w:author="Nikolas Bausback" w:date="2002-03-14T12:23:00Z">
              <w:r>
                <w:rPr>
                  <w:rFonts w:eastAsia="Symbol" w:cs="Symbol" w:ascii="Symbol" w:hAnsi="Symbol"/>
                </w:rPr>
                <w:delText></w:delText>
              </w:r>
            </w:del>
            <w:r>
              <w:rPr/>
              <w:t xml:space="preserve"> = </w:t>
            </w:r>
            <w:del w:id="4469" w:author="Anja Alberti" w:date="1998-08-15T12:01:00Z">
              <w:r>
                <w:rPr/>
                <w:delText>3er,</w:delText>
              </w:r>
            </w:del>
            <w:ins w:id="4470" w:author="Anja Alberti" w:date="1998-08-15T12:01:00Z">
              <w:del w:id="4471" w:author="Nikolas Bausback" w:date="2000-03-07T22:02:00Z">
                <w:r>
                  <w:rPr/>
                  <w:delText xml:space="preserve">kein </w:delText>
                </w:r>
              </w:del>
            </w:ins>
            <w:ins w:id="4472" w:author="Anja Alberti" w:date="1998-08-15T12:01:00Z">
              <w:del w:id="4473" w:author="Nikolas Bausback" w:date="2000-03-07T22:02:00Z">
                <w:r>
                  <w:rPr>
                    <w:rFonts w:eastAsia="Symbol" w:cs="Symbol" w:ascii="Symbol" w:hAnsi="Symbol"/>
                  </w:rPr>
                  <w:delText></w:delText>
                </w:r>
              </w:del>
            </w:ins>
            <w:ins w:id="4474" w:author="Anja Alberti" w:date="1998-08-15T12:01:00Z">
              <w:del w:id="4475" w:author="Nikolas Bausback" w:date="2000-03-07T22:02:00Z">
                <w:r>
                  <w:rPr/>
                  <w:delText>-Stopper</w:delText>
                </w:r>
              </w:del>
            </w:ins>
            <w:ins w:id="4476" w:author="Nikolas Bausback" w:date="2002-03-14T12:23:00Z">
              <w:r>
                <w:rPr/>
                <w:t>3</w:t>
              </w:r>
            </w:ins>
            <w:ins w:id="4477" w:author="Nikolas Bausback" w:date="2000-03-07T22:02:00Z">
              <w:r>
                <w:rPr/>
                <w:t xml:space="preserve">er </w:t>
              </w:r>
            </w:ins>
            <w:ins w:id="4478" w:author="Nikolas Bausback" w:date="2002-03-14T12:23:00Z">
              <w:r>
                <w:rPr>
                  <w:rFonts w:cs="Lucida Sans Unicode" w:ascii="Lucida Sans Unicode" w:hAnsi="Lucida Sans Unicode"/>
                  <w:color w:val="333399"/>
                </w:rPr>
                <w:t>♠</w:t>
              </w:r>
            </w:ins>
            <w:ins w:id="4479" w:author="Nikolas Bausback" w:date="2000-03-07T22:02:00Z">
              <w:r>
                <w:rPr/>
                <w:t xml:space="preserve"> </w:t>
              </w:r>
            </w:ins>
            <w:ins w:id="4480" w:author="Anja Alberti" w:date="1998-08-15T12:01:00Z">
              <w:r>
                <w:rPr/>
                <w:br/>
              </w:r>
            </w:ins>
            <w:r>
              <w:rPr/>
              <w:t>3</w:t>
            </w:r>
            <w:del w:id="4481" w:author="Nikolas Bausback" w:date="2002-03-14T12:11:00Z">
              <w:r>
                <w:rPr/>
                <w:delText xml:space="preserve">Nt </w:delText>
              </w:r>
            </w:del>
            <w:ins w:id="4482" w:author="Nikolas Bausback" w:date="2002-03-14T12:11:00Z">
              <w:r>
                <w:rPr/>
                <w:t xml:space="preserve">NT </w:t>
              </w:r>
            </w:ins>
            <w:r>
              <w:rPr/>
              <w:t xml:space="preserve">= </w:t>
            </w:r>
            <w:del w:id="4483" w:author="Anja Alberti" w:date="1998-08-15T12:01:00Z">
              <w:r>
                <w:rPr/>
                <w:delText>2er,</w:delText>
              </w:r>
            </w:del>
            <w:ins w:id="4484" w:author="Anja Alberti" w:date="1998-08-15T12:01:00Z">
              <w:del w:id="4485" w:author="Nikolas Bausback" w:date="2000-03-07T22:02:00Z">
                <w:r>
                  <w:rPr>
                    <w:rFonts w:eastAsia="Symbol" w:cs="Symbol" w:ascii="Symbol" w:hAnsi="Symbol"/>
                  </w:rPr>
                  <w:delText></w:delText>
                </w:r>
              </w:del>
            </w:ins>
            <w:ins w:id="4486" w:author="Anja Alberti" w:date="1998-08-15T12:01:00Z">
              <w:del w:id="4487" w:author="Nikolas Bausback" w:date="2000-03-07T22:02:00Z">
                <w:r>
                  <w:rPr/>
                  <w:delText>-Stopper,</w:delText>
                </w:r>
              </w:del>
            </w:ins>
            <w:ins w:id="4488" w:author="Nikolas Bausback" w:date="2002-03-14T12:23:00Z">
              <w:r>
                <w:rPr/>
                <w:t>2</w:t>
              </w:r>
            </w:ins>
            <w:ins w:id="4489" w:author="Nikolas Bausback" w:date="2000-03-07T22:02:00Z">
              <w:r>
                <w:rPr/>
                <w:t xml:space="preserve">er </w:t>
              </w:r>
            </w:ins>
            <w:ins w:id="4490" w:author="Nikolas Bausback" w:date="2002-03-14T12:23:00Z">
              <w:r>
                <w:rPr>
                  <w:rFonts w:cs="Lucida Sans Unicode" w:ascii="Lucida Sans Unicode" w:hAnsi="Lucida Sans Unicode"/>
                  <w:color w:val="333399"/>
                </w:rPr>
                <w:t>♠</w:t>
              </w:r>
            </w:ins>
            <w:ins w:id="4491" w:author="Nikolas Bausback" w:date="2000-03-07T22:02:00Z">
              <w:r>
                <w:rPr/>
                <w:t xml:space="preserve"> </w:t>
              </w:r>
            </w:ins>
            <w:r>
              <w:rPr/>
              <w:t xml:space="preserve"> Rest = 4er</w:t>
            </w:r>
            <w:ins w:id="4492" w:author="Nikolas Bausback" w:date="2002-03-14T12:23:00Z">
              <w:r>
                <w:rPr>
                  <w:rFonts w:cs="Lucida Sans Unicode" w:ascii="Lucida Sans Unicode" w:hAnsi="Lucida Sans Unicode"/>
                  <w:color w:val="333399"/>
                </w:rPr>
                <w:t>♠</w:t>
              </w:r>
            </w:ins>
            <w:ins w:id="4493" w:author="Nikolas Bausback" w:date="2000-03-07T22:03:00Z">
              <w:r>
                <w:rPr/>
                <w:t xml:space="preserve"> mit Q-bid</w:t>
              </w:r>
            </w:ins>
            <w:r>
              <w:rPr/>
              <w:t xml:space="preserve"> </w:t>
            </w:r>
            <w:ins w:id="4494" w:author="Nikolas Bausback" w:date="2000-03-07T22:03:00Z">
              <w:r>
                <w:rPr/>
                <w:t>(Transfer)</w:t>
                <w:br/>
              </w:r>
            </w:ins>
            <w:del w:id="4495" w:author="Nikolas Bausback" w:date="2000-03-07T22:03:00Z">
              <w:r>
                <w:rPr/>
                <w:delText>(</w:delText>
              </w:r>
            </w:del>
            <w:del w:id="4496" w:author="Nikolas Bausback" w:date="2000-03-07T22:03:00Z">
              <w:r>
                <w:rPr>
                  <w:rFonts w:eastAsia="Symbol" w:cs="Symbol" w:ascii="Symbol" w:hAnsi="Symbol"/>
                </w:rPr>
                <w:delText></w:delText>
              </w:r>
            </w:del>
            <w:del w:id="4497" w:author="Nikolas Bausback" w:date="2000-03-07T22:03:00Z">
              <w:r>
                <w:rPr/>
                <w:delText xml:space="preserve"> 3</w:delText>
              </w:r>
            </w:del>
            <w:del w:id="4498" w:author="Nikolas Bausback" w:date="2000-03-07T22:03:00Z">
              <w:r>
                <w:rPr>
                  <w:rFonts w:eastAsia="Symbol" w:cs="Symbol" w:ascii="Symbol" w:hAnsi="Symbol"/>
                </w:rPr>
                <w:delText></w:delText>
              </w:r>
            </w:del>
            <w:del w:id="4499" w:author="Nikolas Bausback" w:date="2000-03-07T22:03:00Z">
              <w:r>
                <w:rPr/>
                <w:delText xml:space="preserve"> zeigt immer 4er </w:delText>
              </w:r>
            </w:del>
            <w:del w:id="4500" w:author="Nikolas Bausback" w:date="2000-03-07T22:03:00Z">
              <w:r>
                <w:rPr>
                  <w:rFonts w:eastAsia="Symbol" w:cs="Symbol" w:ascii="Symbol" w:hAnsi="Symbol"/>
                </w:rPr>
                <w:delText></w:delText>
              </w:r>
            </w:del>
            <w:del w:id="4501" w:author="Nikolas Bausback" w:date="2000-03-07T22:03:00Z">
              <w:r>
                <w:rPr/>
                <w:delText>!!!)</w:delText>
              </w:r>
            </w:del>
          </w:p>
          <w:p>
            <w:pPr>
              <w:pStyle w:val="Normal"/>
              <w:widowControl/>
              <w:bidi w:val="0"/>
              <w:spacing w:before="40" w:after="0"/>
              <w:rPr/>
            </w:pPr>
            <w:del w:id="4503" w:author="Anja Alberti" w:date="1998-08-15T12:02:00Z">
              <w:r>
                <w:rPr>
                  <w:rFonts w:eastAsia="Univers;Arial"/>
                </w:rPr>
                <w:delText xml:space="preserve">  </w:delText>
              </w:r>
            </w:del>
            <w:del w:id="4504" w:author="Nikolas Bausback" w:date="2000-03-07T22:03:00Z">
              <w:r>
                <w:rPr>
                  <w:rFonts w:eastAsia="Univers;Arial"/>
                </w:rPr>
                <w:delText xml:space="preserve"> </w:delText>
              </w:r>
            </w:del>
            <w:ins w:id="4505" w:author="Anja Alberti" w:date="1998-08-15T12:02:00Z">
              <w:del w:id="4506" w:author="Nikolas Bausback" w:date="2000-03-07T22:03:00Z">
                <w:r>
                  <w:rPr/>
                  <w:br/>
                </w:r>
              </w:del>
            </w:ins>
            <w:del w:id="4507" w:author="Anja Alberti" w:date="1998-08-15T12:02:00Z">
              <w:r>
                <w:rPr/>
                <w:delText xml:space="preserve">  </w:delText>
              </w:r>
            </w:del>
            <w:r>
              <w:rPr>
                <w:rFonts w:eastAsia="Symbol" w:cs="Symbol" w:ascii="Symbol" w:hAnsi="Symbol"/>
              </w:rPr>
              <w:t></w:t>
            </w:r>
            <w:r>
              <w:rPr/>
              <w:t xml:space="preserve"> 3</w:t>
            </w:r>
            <w:ins w:id="4508" w:author="Nikolas Bausback" w:date="2002-03-14T12:24:00Z">
              <w:r>
                <w:rPr>
                  <w:rFonts w:cs="Lucida Sans Unicode" w:ascii="Lucida Sans Unicode" w:hAnsi="Lucida Sans Unicode"/>
                  <w:color w:val="0000FF"/>
                </w:rPr>
                <w:t>♣</w:t>
              </w:r>
            </w:ins>
            <w:del w:id="4509" w:author="Nikolas Bausback" w:date="2002-03-14T12:24:00Z">
              <w:r>
                <w:rPr>
                  <w:rFonts w:eastAsia="Symbol" w:cs="Symbol" w:ascii="Symbol" w:hAnsi="Symbol"/>
                </w:rPr>
                <w:delText></w:delText>
              </w:r>
            </w:del>
            <w:r>
              <w:rPr/>
              <w:t xml:space="preserve"> gefolgt von 4</w:t>
            </w:r>
            <w:ins w:id="4510" w:author="Nikolas Bausback" w:date="2002-03-14T12:24:00Z">
              <w:r>
                <w:rPr>
                  <w:rFonts w:cs="Lucida Sans Unicode" w:ascii="Lucida Sans Unicode" w:hAnsi="Lucida Sans Unicode"/>
                  <w:color w:val="0000FF"/>
                </w:rPr>
                <w:t>♣</w:t>
              </w:r>
            </w:ins>
            <w:del w:id="4511" w:author="Nikolas Bausback" w:date="2002-03-14T12:24:00Z">
              <w:r>
                <w:rPr>
                  <w:rFonts w:eastAsia="Symbol" w:cs="Symbol" w:ascii="Symbol" w:hAnsi="Symbol"/>
                </w:rPr>
                <w:delText></w:delText>
              </w:r>
            </w:del>
            <w:r>
              <w:rPr/>
              <w:t>,</w:t>
            </w:r>
            <w:ins w:id="4512" w:author="Nikolas Bausback" w:date="2002-03-14T12:24:00Z">
              <w:r>
                <w:rPr>
                  <w:rFonts w:cs="Lucida Sans Unicode" w:ascii="Lucida Sans Unicode" w:hAnsi="Lucida Sans Unicode"/>
                  <w:color w:val="FF0000"/>
                </w:rPr>
                <w:t>♦</w:t>
              </w:r>
            </w:ins>
            <w:del w:id="4513" w:author="Nikolas Bausback" w:date="2002-03-14T12:24:00Z">
              <w:r>
                <w:rPr>
                  <w:rFonts w:eastAsia="Symbol" w:cs="Symbol" w:ascii="Symbol" w:hAnsi="Symbol"/>
                </w:rPr>
                <w:delText></w:delText>
              </w:r>
            </w:del>
            <w:r>
              <w:rPr/>
              <w:t xml:space="preserve"> = Sharples siehe 1</w:t>
            </w:r>
            <w:del w:id="4514" w:author="Nikolas Bausback" w:date="2003-07-15T10:54:00Z">
              <w:r>
                <w:rPr/>
                <w:delText>Nt</w:delText>
              </w:r>
            </w:del>
            <w:ins w:id="4515" w:author="Nikolas Bausback" w:date="2003-07-15T10:54:00Z">
              <w:r>
                <w:rPr/>
                <w:t>NT</w:t>
              </w:r>
            </w:ins>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4516" w:author="Nikolas Bausback" w:date="2002-03-14T12:24:00Z">
              <w:r>
                <w:rPr>
                  <w:rFonts w:cs="Lucida Sans Unicode" w:ascii="Lucida Sans Unicode" w:hAnsi="Lucida Sans Unicode"/>
                  <w:color w:val="800000"/>
                </w:rPr>
                <w:t>♥</w:t>
              </w:r>
            </w:ins>
            <w:del w:id="4517" w:author="Nikolas Bausback" w:date="2002-03-14T12:2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oder 5er </w:t>
            </w:r>
            <w:r>
              <w:rPr>
                <w:rFonts w:eastAsia="Symbol" w:cs="Symbol" w:ascii="Symbol" w:hAnsi="Symbol"/>
              </w:rPr>
              <w:t></w:t>
            </w:r>
            <w:r>
              <w:rPr/>
              <w:t xml:space="preserve"> 3</w:t>
            </w:r>
            <w:ins w:id="4518" w:author="Nikolas Bausback" w:date="2002-03-14T12:24:00Z">
              <w:r>
                <w:rPr>
                  <w:rFonts w:cs="Lucida Sans Unicode" w:ascii="Lucida Sans Unicode" w:hAnsi="Lucida Sans Unicode"/>
                  <w:color w:val="333399"/>
                </w:rPr>
                <w:t>♠</w:t>
              </w:r>
            </w:ins>
            <w:del w:id="4519" w:author="Nikolas Bausback" w:date="2002-03-14T12:24:00Z">
              <w:r>
                <w:rPr>
                  <w:rFonts w:eastAsia="Symbol" w:cs="Symbol" w:ascii="Symbol" w:hAnsi="Symbol"/>
                </w:rPr>
                <w:delText></w:delText>
              </w:r>
            </w:del>
            <w:r>
              <w:rPr/>
              <w:t xml:space="preserve"> fragt na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ins w:id="4520" w:author="Nikolas Bausback" w:date="2002-03-14T12:24:00Z">
              <w:r>
                <w:rPr>
                  <w:rFonts w:cs="Lucida Sans Unicode" w:ascii="Lucida Sans Unicode" w:hAnsi="Lucida Sans Unicode"/>
                  <w:color w:val="333399"/>
                </w:rPr>
                <w:t>♠</w:t>
              </w:r>
            </w:ins>
            <w:del w:id="4521" w:author="Nikolas Bausback" w:date="2002-03-14T12:24: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5er</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del w:id="4522" w:author="Nikolas Bausback" w:date="2003-07-15T10:54:00Z">
              <w:r>
                <w:rPr/>
                <w:delText>Nt</w:delText>
              </w:r>
            </w:del>
            <w:ins w:id="4523" w:author="Nikolas Bausback" w:date="2003-07-15T10:54:00Z">
              <w:r>
                <w:rPr/>
                <w:t>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4 </w:t>
            </w:r>
            <w:ins w:id="4524" w:author="Nikolas Bausback" w:date="2002-03-14T12:24:00Z">
              <w:r>
                <w:rPr>
                  <w:rFonts w:cs="Lucida Sans Unicode" w:ascii="Lucida Sans Unicode" w:hAnsi="Lucida Sans Unicode"/>
                  <w:color w:val="800000"/>
                </w:rPr>
                <w:t>♥</w:t>
              </w:r>
            </w:ins>
            <w:del w:id="4525" w:author="Nikolas Bausback" w:date="2002-03-14T12:24:00Z">
              <w:r>
                <w:rPr>
                  <w:rFonts w:eastAsia="Symbol" w:cs="Symbol" w:ascii="Symbol" w:hAnsi="Symbol"/>
                </w:rPr>
                <w:delText></w:delText>
              </w:r>
            </w:del>
            <w:r>
              <w:rPr/>
              <w:t>/</w:t>
            </w:r>
            <w:ins w:id="4526" w:author="Nikolas Bausback" w:date="2002-03-14T12:24:00Z">
              <w:r>
                <w:rPr>
                  <w:rFonts w:cs="Lucida Sans Unicode" w:ascii="Lucida Sans Unicode" w:hAnsi="Lucida Sans Unicode"/>
                  <w:color w:val="333399"/>
                </w:rPr>
                <w:t>♠</w:t>
              </w:r>
            </w:ins>
            <w:del w:id="4527" w:author="Nikolas Bausback" w:date="2002-03-14T12:24:00Z">
              <w:r>
                <w:rPr>
                  <w:rFonts w:eastAsia="Symbol" w:cs="Symbol" w:ascii="Symbol" w:hAnsi="Symbol"/>
                </w:rPr>
                <w:delText></w:delText>
              </w:r>
            </w:del>
            <w:r>
              <w:rPr/>
              <w:t xml:space="preserve">  </w:t>
            </w:r>
            <w:r>
              <w:rPr>
                <w:rFonts w:eastAsia="Symbol" w:cs="Symbol" w:ascii="Symbol" w:hAnsi="Symbol"/>
              </w:rPr>
              <w:t></w:t>
            </w:r>
            <w:r>
              <w:rPr/>
              <w:t xml:space="preserve"> Transfer</w:t>
            </w:r>
          </w:p>
        </w:tc>
      </w:tr>
      <w:tr>
        <w:trPr>
          <w:trHeight w:val="360" w:hRule="atLeast"/>
        </w:trPr>
        <w:tc>
          <w:tcPr>
            <w:tcW w:w="9072" w:type="dxa"/>
            <w:gridSpan w:val="4"/>
            <w:tcBorders/>
          </w:tcPr>
          <w:p>
            <w:pPr>
              <w:pStyle w:val="Heading3"/>
              <w:numPr>
                <w:ilvl w:val="2"/>
                <w:numId w:val="2"/>
              </w:numPr>
              <w:spacing w:before="240" w:after="60"/>
              <w:rPr/>
            </w:pPr>
            <w:bookmarkStart w:id="37" w:name="__RefHeading___Toc69206199"/>
            <w:bookmarkEnd w:id="37"/>
            <w:r>
              <w:rPr/>
              <w:t>Weitereizung nach Transfer</w:t>
            </w:r>
          </w:p>
        </w:tc>
      </w:tr>
      <w:tr>
        <w:trPr>
          <w:trHeight w:val="360" w:hRule="atLeast"/>
        </w:trPr>
        <w:tc>
          <w:tcPr>
            <w:tcW w:w="1134" w:type="dxa"/>
            <w:tcBorders>
              <w:right w:val="single" w:sz="6" w:space="0" w:color="000000"/>
            </w:tcBorders>
            <w:shd w:fill="FFFF99" w:val="clear"/>
          </w:tcPr>
          <w:p>
            <w:pPr>
              <w:pStyle w:val="Normal"/>
              <w:spacing w:before="120" w:after="0"/>
              <w:jc w:val="center"/>
              <w:rPr/>
            </w:pPr>
            <w:r>
              <w:rPr/>
              <w:t>2</w:t>
            </w:r>
            <w:del w:id="4528" w:author="Nikolas Bausback" w:date="2003-07-15T10:54:00Z">
              <w:r>
                <w:rPr/>
                <w:delText>Nt</w:delText>
              </w:r>
            </w:del>
            <w:ins w:id="4529" w:author="Nikolas Bausback" w:date="2003-07-15T10:54:00Z">
              <w:r>
                <w:rPr/>
                <w:t>NT</w:t>
              </w:r>
            </w:ins>
          </w:p>
        </w:tc>
        <w:tc>
          <w:tcPr>
            <w:tcW w:w="1134" w:type="dxa"/>
            <w:tcBorders>
              <w:left w:val="single" w:sz="6" w:space="0" w:color="000000"/>
            </w:tcBorders>
            <w:shd w:fill="FFFF99" w:val="clear"/>
          </w:tcPr>
          <w:p>
            <w:pPr>
              <w:pStyle w:val="Normal"/>
              <w:spacing w:before="120" w:after="0"/>
              <w:jc w:val="center"/>
              <w:rPr/>
            </w:pPr>
            <w:r>
              <w:rPr/>
              <w:t>3</w:t>
            </w:r>
            <w:ins w:id="4530" w:author="Nikolas Bausback" w:date="2002-03-14T12:24:00Z">
              <w:r>
                <w:rPr>
                  <w:rFonts w:cs="Lucida Sans Unicode" w:ascii="Lucida Sans Unicode" w:hAnsi="Lucida Sans Unicode"/>
                  <w:color w:val="FF0000"/>
                </w:rPr>
                <w:t>♦</w:t>
              </w:r>
            </w:ins>
            <w:del w:id="4531" w:author="Nikolas Bausback" w:date="2002-03-14T12:24:00Z">
              <w:r>
                <w:rPr>
                  <w:rFonts w:eastAsia="Symbol" w:cs="Symbol" w:ascii="Symbol" w:hAnsi="Symbol"/>
                </w:rPr>
                <w:delText></w:delText>
              </w:r>
            </w:del>
            <w:r>
              <w:rPr/>
              <w:t>,</w:t>
            </w:r>
            <w:ins w:id="4532" w:author="Nikolas Bausback" w:date="2002-03-14T12:24:00Z">
              <w:r>
                <w:rPr>
                  <w:rFonts w:cs="Lucida Sans Unicode" w:ascii="Lucida Sans Unicode" w:hAnsi="Lucida Sans Unicode"/>
                  <w:color w:val="800000"/>
                </w:rPr>
                <w:t>♥</w:t>
              </w:r>
            </w:ins>
            <w:del w:id="4533" w:author="Nikolas Bausback" w:date="2002-03-14T12:24:00Z">
              <w:r>
                <w:rPr>
                  <w:rFonts w:eastAsia="Symbol" w:cs="Symbol" w:ascii="Symbol" w:hAnsi="Symbol"/>
                </w:rPr>
                <w:delText></w:delText>
              </w:r>
            </w:del>
          </w:p>
        </w:tc>
        <w:tc>
          <w:tcPr>
            <w:tcW w:w="1134" w:type="dxa"/>
            <w:tcBorders/>
            <w:shd w:fill="FFFF99" w:val="clear"/>
          </w:tcPr>
          <w:p>
            <w:pPr>
              <w:pStyle w:val="Normal"/>
              <w:snapToGrid w:val="false"/>
              <w:spacing w:before="120" w:after="0"/>
              <w:jc w:val="center"/>
              <w:rPr/>
            </w:pPr>
            <w:r>
              <w:rPr/>
            </w:r>
          </w:p>
        </w:tc>
        <w:tc>
          <w:tcPr>
            <w:tcW w:w="5670" w:type="dxa"/>
            <w:tcBorders/>
            <w:shd w:fill="FFFF99" w:val="clear"/>
          </w:tcPr>
          <w:p>
            <w:pPr>
              <w:pStyle w:val="Normal"/>
              <w:spacing w:before="120" w:after="0"/>
              <w:rPr/>
            </w:pPr>
            <w:r>
              <w:rPr/>
              <w:t xml:space="preserve">Transfer, brechen mit </w:t>
            </w:r>
            <w:ins w:id="4534" w:author="Nikolas Bausback" w:date="2003-09-01T17:54:00Z">
              <w:r>
                <w:rPr/>
                <w:t>4</w:t>
              </w:r>
            </w:ins>
            <w:del w:id="4535" w:author="Nikolas Bausback" w:date="2003-09-01T17:54:00Z">
              <w:r>
                <w:rPr/>
                <w:delText>3</w:delText>
              </w:r>
            </w:del>
            <w:r>
              <w:rPr/>
              <w:t>er+ Anschluß in ein Q - Bid</w:t>
            </w:r>
          </w:p>
        </w:tc>
      </w:tr>
      <w:tr>
        <w:trPr>
          <w:trHeight w:val="360" w:hRule="atLeast"/>
        </w:trPr>
        <w:tc>
          <w:tcPr>
            <w:tcW w:w="1134" w:type="dxa"/>
            <w:tcBorders>
              <w:right w:val="single" w:sz="6" w:space="0" w:color="000000"/>
            </w:tcBorders>
            <w:shd w:fill="FFFF99" w:val="clear"/>
          </w:tcPr>
          <w:p>
            <w:pPr>
              <w:pStyle w:val="Normal"/>
              <w:snapToGrid w:val="false"/>
              <w:spacing w:before="120" w:after="0"/>
              <w:jc w:val="center"/>
              <w:rPr/>
            </w:pPr>
            <w:r>
              <w:rPr/>
            </w:r>
          </w:p>
        </w:tc>
        <w:tc>
          <w:tcPr>
            <w:tcW w:w="1134" w:type="dxa"/>
            <w:tcBorders>
              <w:left w:val="single" w:sz="6" w:space="0" w:color="000000"/>
            </w:tcBorders>
            <w:shd w:fill="FFFF99" w:val="clear"/>
          </w:tcPr>
          <w:p>
            <w:pPr>
              <w:pStyle w:val="Normal"/>
              <w:snapToGrid w:val="false"/>
              <w:spacing w:before="120" w:after="0"/>
              <w:jc w:val="center"/>
              <w:rPr/>
            </w:pPr>
            <w:r>
              <w:rPr/>
            </w:r>
          </w:p>
        </w:tc>
        <w:tc>
          <w:tcPr>
            <w:tcW w:w="1134" w:type="dxa"/>
            <w:tcBorders/>
            <w:shd w:fill="FFFF99" w:val="clear"/>
          </w:tcPr>
          <w:p>
            <w:pPr>
              <w:pStyle w:val="Normal"/>
              <w:snapToGrid w:val="false"/>
              <w:spacing w:before="120" w:after="0"/>
              <w:jc w:val="center"/>
              <w:rPr/>
            </w:pPr>
            <w:r>
              <w:rPr/>
            </w:r>
          </w:p>
        </w:tc>
        <w:tc>
          <w:tcPr>
            <w:tcW w:w="5670" w:type="dxa"/>
            <w:tcBorders/>
            <w:shd w:fill="FFFF99" w:val="clear"/>
          </w:tcPr>
          <w:p>
            <w:pPr>
              <w:pStyle w:val="Normal"/>
              <w:spacing w:before="120" w:after="0"/>
              <w:rPr/>
            </w:pPr>
            <w:ins w:id="4536" w:author="Nikolas Bausback" w:date="2003-09-01T17:54:00Z">
              <w:r>
                <w:rPr/>
                <w:t>Mit Max und 3er Anschluß in 3NT</w:t>
              </w:r>
            </w:ins>
          </w:p>
        </w:tc>
      </w:tr>
      <w:tr>
        <w:trPr>
          <w:trHeight w:val="360" w:hRule="atLeast"/>
        </w:trPr>
        <w:tc>
          <w:tcPr>
            <w:tcW w:w="1134" w:type="dxa"/>
            <w:tcBorders>
              <w:right w:val="single" w:sz="6" w:space="0" w:color="000000"/>
            </w:tcBorders>
            <w:shd w:fill="FFFF99" w:val="clear"/>
          </w:tcPr>
          <w:p>
            <w:pPr>
              <w:pStyle w:val="Normal"/>
              <w:snapToGrid w:val="false"/>
              <w:spacing w:before="120" w:after="0"/>
              <w:jc w:val="center"/>
              <w:rPr/>
            </w:pPr>
            <w:r>
              <w:rPr/>
            </w:r>
          </w:p>
        </w:tc>
        <w:tc>
          <w:tcPr>
            <w:tcW w:w="1134" w:type="dxa"/>
            <w:tcBorders>
              <w:left w:val="single" w:sz="6" w:space="0" w:color="000000"/>
            </w:tcBorders>
            <w:shd w:fill="FFFF99" w:val="clear"/>
          </w:tcPr>
          <w:p>
            <w:pPr>
              <w:pStyle w:val="Normal"/>
              <w:snapToGrid w:val="false"/>
              <w:spacing w:before="120" w:after="0"/>
              <w:jc w:val="center"/>
              <w:rPr/>
            </w:pPr>
            <w:r>
              <w:rPr/>
            </w:r>
          </w:p>
        </w:tc>
        <w:tc>
          <w:tcPr>
            <w:tcW w:w="1134" w:type="dxa"/>
            <w:tcBorders/>
            <w:shd w:fill="FFFF99" w:val="clear"/>
          </w:tcPr>
          <w:p>
            <w:pPr>
              <w:pStyle w:val="Normal"/>
              <w:snapToGrid w:val="false"/>
              <w:spacing w:before="120" w:after="0"/>
              <w:jc w:val="center"/>
              <w:rPr/>
            </w:pPr>
            <w:r>
              <w:rPr/>
            </w:r>
          </w:p>
        </w:tc>
        <w:tc>
          <w:tcPr>
            <w:tcW w:w="5670" w:type="dxa"/>
            <w:tcBorders/>
            <w:shd w:fill="FFFF99" w:val="clear"/>
          </w:tcPr>
          <w:p>
            <w:pPr>
              <w:pStyle w:val="Normal"/>
              <w:spacing w:before="120" w:after="0"/>
              <w:rPr/>
            </w:pPr>
            <w:ins w:id="4537" w:author="Nikolas Bausback" w:date="2003-09-01T17:55:00Z">
              <w:r>
                <w:rPr/>
                <w:t>Ausführen zeigt 2er Fit oder 3erFit mit MIN</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ins w:id="4538" w:author="Nikolas Bausback" w:date="2002-03-14T12:24:00Z">
              <w:r>
                <w:rPr>
                  <w:rFonts w:cs="Lucida Sans Unicode" w:ascii="Lucida Sans Unicode" w:hAnsi="Lucida Sans Unicode"/>
                  <w:color w:val="333399"/>
                </w:rPr>
                <w:t>♠</w:t>
              </w:r>
            </w:ins>
            <w:del w:id="4539" w:author="Nikolas Bausback" w:date="2002-03-14T12:2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ransfer auf </w:t>
            </w:r>
            <w:ins w:id="4540" w:author="Nikolas Bausback" w:date="2002-03-14T12:24:00Z">
              <w:r>
                <w:rPr>
                  <w:rFonts w:cs="Lucida Sans Unicode" w:ascii="Lucida Sans Unicode" w:hAnsi="Lucida Sans Unicode"/>
                  <w:color w:val="0000FF"/>
                </w:rPr>
                <w:t>♣</w:t>
              </w:r>
            </w:ins>
            <w:del w:id="4541" w:author="Nikolas Bausback" w:date="2002-03-14T12:24:00Z">
              <w:r>
                <w:rPr>
                  <w:rFonts w:eastAsia="Symbol" w:cs="Symbol" w:ascii="Symbol" w:hAnsi="Symbol"/>
                </w:rPr>
                <w:delText></w:delText>
              </w:r>
            </w:del>
            <w:ins w:id="4542" w:author="Nikolas Bausback" w:date="2000-03-07T22:05:00Z">
              <w:r>
                <w:rPr/>
                <w:t>(Zweifärber mit Treff)</w:t>
              </w:r>
            </w:ins>
            <w:r>
              <w:rPr/>
              <w:t xml:space="preserve"> oder auf 3 </w:t>
            </w:r>
            <w:del w:id="4543" w:author="Nikolas Bausback" w:date="2002-03-14T12:11:00Z">
              <w:r>
                <w:rPr/>
                <w:delText xml:space="preserve">Nt </w:delText>
              </w:r>
            </w:del>
            <w:ins w:id="4544" w:author="Nikolas Bausback" w:date="2002-03-14T12:11:00Z">
              <w:r>
                <w:rPr/>
                <w:t xml:space="preserve">NT </w:t>
              </w:r>
            </w:ins>
          </w:p>
          <w:p>
            <w:pPr>
              <w:pStyle w:val="Normal"/>
              <w:tabs>
                <w:tab w:val="clear" w:pos="709"/>
                <w:tab w:val="left" w:pos="355" w:leader="none"/>
              </w:tabs>
              <w:rPr/>
            </w:pPr>
            <w:r>
              <w:rPr/>
              <w:t xml:space="preserve">Der Eröffner bietet immer 3 </w:t>
            </w:r>
            <w:del w:id="4545" w:author="Nikolas Bausback" w:date="2003-07-15T10:54:00Z">
              <w:r>
                <w:rPr/>
                <w:delText>Nt</w:delText>
              </w:r>
            </w:del>
            <w:ins w:id="4546" w:author="Nikolas Bausback" w:date="2003-07-15T10:54:00Z">
              <w:r>
                <w:rPr/>
                <w:t>N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del w:id="4547" w:author="Nikolas Bausback" w:date="2003-07-15T10:54:00Z">
              <w:r>
                <w:rPr/>
                <w:delText>Nt</w:delText>
              </w:r>
            </w:del>
            <w:ins w:id="4548"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pacing w:before="120" w:after="0"/>
              <w:rPr/>
            </w:pPr>
            <w:r>
              <w:rPr/>
              <w:t xml:space="preserve">Transfer auf </w:t>
            </w:r>
            <w:ins w:id="4549" w:author="Nikolas Bausback" w:date="2002-03-14T12:24:00Z">
              <w:r>
                <w:rPr>
                  <w:rFonts w:cs="Lucida Sans Unicode" w:ascii="Lucida Sans Unicode" w:hAnsi="Lucida Sans Unicode"/>
                  <w:color w:val="FF0000"/>
                </w:rPr>
                <w:t>♦</w:t>
              </w:r>
            </w:ins>
            <w:del w:id="4550" w:author="Nikolas Bausback" w:date="2002-03-14T12:24:00Z">
              <w:r>
                <w:rPr>
                  <w:rFonts w:eastAsia="Symbol" w:cs="Symbol" w:ascii="Symbol" w:hAnsi="Symbol"/>
                </w:rPr>
                <w:delText></w:delText>
              </w:r>
            </w:del>
            <w:ins w:id="4551" w:author="Nikolas Bausback" w:date="2000-03-07T22:05:00Z">
              <w:r>
                <w:rPr/>
                <w:t>(</w:t>
              </w:r>
            </w:ins>
            <w:ins w:id="4552" w:author="Nikolas Bausback" w:date="2002-03-14T12:34:00Z">
              <w:r>
                <w:rPr/>
                <w:t xml:space="preserve">meist </w:t>
              </w:r>
            </w:ins>
            <w:ins w:id="4553" w:author="Nikolas Bausback" w:date="2000-03-07T22:05:00Z">
              <w:r>
                <w:rPr/>
                <w:t>Zweifärber mit Treff)</w:t>
              </w:r>
            </w:ins>
            <w:r>
              <w:rPr/>
              <w:t xml:space="preserve">, </w:t>
            </w:r>
            <w:ins w:id="4554" w:author="Nikolas Bausback" w:date="2002-03-14T12:35:00Z">
              <w:r>
                <w:rPr/>
                <w:br/>
              </w:r>
            </w:ins>
            <w:r>
              <w:rPr/>
              <w:t>Eröffner muß 4</w:t>
            </w:r>
            <w:ins w:id="4555" w:author="Nikolas Bausback" w:date="2002-03-14T12:24:00Z">
              <w:r>
                <w:rPr>
                  <w:rFonts w:cs="Lucida Sans Unicode" w:ascii="Lucida Sans Unicode" w:hAnsi="Lucida Sans Unicode"/>
                  <w:color w:val="0000FF"/>
                </w:rPr>
                <w:t>♣</w:t>
              </w:r>
            </w:ins>
            <w:del w:id="4556" w:author="Nikolas Bausback" w:date="2002-03-14T12:24:00Z">
              <w:r>
                <w:rPr>
                  <w:rFonts w:eastAsia="Symbol" w:cs="Symbol" w:ascii="Symbol" w:hAnsi="Symbol"/>
                </w:rPr>
                <w:delText></w:delText>
              </w:r>
            </w:del>
            <w:r>
              <w:rPr/>
              <w:t xml:space="preserve"> biet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N</w:t>
            </w:r>
            <w:ins w:id="4557" w:author="Nikolas Bausback" w:date="2002-03-14T12:30:00Z">
              <w:r>
                <w:rPr/>
                <w:t>T</w:t>
              </w:r>
            </w:ins>
            <w:del w:id="4558" w:author="Nikolas Bausback" w:date="2002-03-14T12:30:00Z">
              <w:r>
                <w:rPr/>
                <w:delText>t</w:delText>
              </w:r>
            </w:del>
          </w:p>
        </w:tc>
        <w:tc>
          <w:tcPr>
            <w:tcW w:w="1134" w:type="dxa"/>
            <w:tcBorders>
              <w:left w:val="single" w:sz="6" w:space="0" w:color="000000"/>
              <w:bottom w:val="single" w:sz="6" w:space="0" w:color="000000"/>
            </w:tcBorders>
          </w:tcPr>
          <w:p>
            <w:pPr>
              <w:pStyle w:val="Normal"/>
              <w:spacing w:before="120" w:after="0"/>
              <w:jc w:val="center"/>
              <w:rPr/>
            </w:pPr>
            <w:r>
              <w:rPr/>
              <w:t>3</w:t>
            </w:r>
            <w:ins w:id="4559" w:author="Nikolas Bausback" w:date="2002-03-14T12:24:00Z">
              <w:r>
                <w:rPr>
                  <w:rFonts w:cs="Lucida Sans Unicode" w:ascii="Lucida Sans Unicode" w:hAnsi="Lucida Sans Unicode"/>
                  <w:color w:val="333399"/>
                </w:rPr>
                <w:t>♠</w:t>
              </w:r>
            </w:ins>
            <w:del w:id="4560" w:author="Nikolas Bausback" w:date="2002-03-14T12:2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N</w:t>
            </w:r>
            <w:ins w:id="4561" w:author="Nikolas Bausback" w:date="2002-03-14T12:30:00Z">
              <w:r>
                <w:rPr/>
                <w:t>T</w:t>
              </w:r>
            </w:ins>
            <w:del w:id="4562" w:author="Nikolas Bausback" w:date="2002-03-14T12:30:00Z">
              <w:r>
                <w:rPr/>
                <w:delText>t</w:delText>
              </w:r>
            </w:del>
          </w:p>
        </w:tc>
        <w:tc>
          <w:tcPr>
            <w:tcW w:w="1134" w:type="dxa"/>
            <w:tcBorders>
              <w:left w:val="single" w:sz="6" w:space="0" w:color="000000"/>
              <w:bottom w:val="single" w:sz="6" w:space="0" w:color="000000"/>
            </w:tcBorders>
          </w:tcPr>
          <w:p>
            <w:pPr>
              <w:pStyle w:val="Normal"/>
              <w:spacing w:before="120" w:after="0"/>
              <w:jc w:val="center"/>
              <w:rPr/>
            </w:pPr>
            <w:r>
              <w:rPr/>
              <w:t>4</w:t>
            </w:r>
            <w:ins w:id="4563" w:author="Nikolas Bausback" w:date="2002-03-14T12:24:00Z">
              <w:r>
                <w:rPr>
                  <w:rFonts w:cs="Lucida Sans Unicode" w:ascii="Lucida Sans Unicode" w:hAnsi="Lucida Sans Unicode"/>
                  <w:color w:val="0000FF"/>
                </w:rPr>
                <w:t>♣</w:t>
              </w:r>
            </w:ins>
            <w:del w:id="4564" w:author="Nikolas Bausback" w:date="2002-03-14T12:2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pacing w:before="120" w:after="0"/>
              <w:rPr/>
            </w:pPr>
            <w:del w:id="4565" w:author="Nikolas Bausback" w:date="2000-03-07T22:06:00Z">
              <w:r>
                <w:rPr>
                  <w:rFonts w:eastAsia="Symbol" w:cs="Symbol" w:ascii="Symbol" w:hAnsi="Symbol"/>
                </w:rPr>
                <w:delText></w:delText>
              </w:r>
            </w:del>
            <w:del w:id="4566" w:author="Nikolas Bausback" w:date="2000-03-07T22:06:00Z">
              <w:r>
                <w:rPr>
                  <w:rFonts w:eastAsia="Univers;Arial"/>
                </w:rPr>
                <w:delText xml:space="preserve"> </w:delText>
              </w:r>
            </w:del>
            <w:del w:id="4567" w:author="Nikolas Bausback" w:date="2000-03-07T22:06:00Z">
              <w:r>
                <w:rPr/>
                <w:delText>- Einfärber, SI danach Q - bids und 4Nt Asfrage</w:delText>
              </w:r>
            </w:del>
            <w:ins w:id="4568" w:author="Nikolas Bausback" w:date="2000-03-07T22:06:00Z">
              <w:r>
                <w:rPr/>
                <w:t xml:space="preserve">5/5 </w:t>
              </w:r>
            </w:ins>
            <w:ins w:id="4569" w:author="Nikolas Bausback" w:date="2002-03-14T12:24:00Z">
              <w:r>
                <w:rPr>
                  <w:rFonts w:cs="Lucida Sans Unicode" w:ascii="Lucida Sans Unicode" w:hAnsi="Lucida Sans Unicode"/>
                  <w:color w:val="0000FF"/>
                </w:rPr>
                <w:t>♣</w:t>
              </w:r>
            </w:ins>
            <w:ins w:id="4570" w:author="Nikolas Bausback" w:date="2000-03-07T22:06:00Z">
              <w:r>
                <w:rPr/>
                <w:t>+</w:t>
              </w:r>
            </w:ins>
            <w:ins w:id="4571" w:author="Nikolas Bausback" w:date="2002-03-14T12:24:00Z">
              <w:r>
                <w:rPr>
                  <w:rFonts w:cs="Lucida Sans Unicode" w:ascii="Lucida Sans Unicode" w:hAnsi="Lucida Sans Unicode"/>
                  <w:color w:val="FF0000"/>
                </w:rPr>
                <w:t>♦</w:t>
              </w:r>
            </w:ins>
            <w:ins w:id="4572" w:author="Nikolas Bausback" w:date="2000-03-07T22:06:00Z">
              <w:r>
                <w:rPr/>
                <w:t xml:space="preserve"> </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4nf</w:t>
            </w:r>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pacing w:before="120" w:after="0"/>
              <w:rPr/>
            </w:pPr>
            <w:r>
              <w:rPr/>
              <w:t>zeigt einen 5/4 Zweifärber mit SI</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fr-FR"/>
              </w:rPr>
            </w:pPr>
            <w:del w:id="4573" w:author="Nikolas Bausback" w:date="2002-03-14T12:24:00Z">
              <w:r>
                <w:rPr>
                  <w:lang w:val="fr-FR"/>
                </w:rPr>
                <w:delText>4nt</w:delText>
              </w:r>
            </w:del>
            <w:ins w:id="4574" w:author="Nikolas Bausback" w:date="2002-03-14T12:24:00Z">
              <w:r>
                <w:rPr>
                  <w:lang w:val="fr-FR"/>
                </w:rPr>
                <w:t>4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del w:id="4575" w:author="Nikolas Bausback" w:date="2002-03-14T12:33:00Z">
              <w:r>
                <w:rPr>
                  <w:lang w:val="fr-FR"/>
                </w:rPr>
                <w:delText>5</w:delText>
              </w:r>
            </w:del>
            <w:del w:id="4576" w:author="Nikolas Bausback" w:date="2002-03-14T12:33:00Z">
              <w:r>
                <w:rPr>
                  <w:vertAlign w:val="superscript"/>
                  <w:lang w:val="fr-FR"/>
                </w:rPr>
                <w:delText>+</w:delText>
              </w:r>
            </w:del>
            <w:del w:id="4577" w:author="Nikolas Bausback" w:date="2002-03-14T12:24:00Z">
              <w:r>
                <w:rPr>
                  <w:rFonts w:eastAsia="Symbol" w:cs="Symbol" w:ascii="Symbol" w:hAnsi="Symbol"/>
                </w:rPr>
                <w:delText></w:delText>
              </w:r>
            </w:del>
            <w:del w:id="4578" w:author="Nikolas Bausback" w:date="2002-03-14T12:33:00Z">
              <w:r>
                <w:rPr>
                  <w:lang w:val="fr-FR"/>
                </w:rPr>
                <w:delText>/4</w:delText>
              </w:r>
            </w:del>
            <w:del w:id="4579" w:author="Nikolas Bausback" w:date="2002-03-14T12:24:00Z">
              <w:r>
                <w:rPr>
                  <w:rFonts w:eastAsia="Symbol" w:cs="Symbol" w:ascii="Symbol" w:hAnsi="Symbol"/>
                </w:rPr>
                <w:delText></w:delText>
              </w:r>
            </w:del>
            <w:del w:id="4580" w:author="Nikolas Bausback" w:date="2002-03-14T12:33:00Z">
              <w:r>
                <w:rPr>
                  <w:lang w:val="fr-FR"/>
                </w:rPr>
                <w:delText xml:space="preserve"> SI</w:delText>
              </w:r>
            </w:del>
            <w:ins w:id="4581" w:author="Nikolas Bausback" w:date="2002-03-14T12:33:00Z">
              <w:r>
                <w:rPr>
                  <w:lang w:val="fr-FR"/>
                </w:rPr>
                <w:t>Quantitativ mit 5+</w:t>
              </w:r>
            </w:ins>
            <w:ins w:id="4582" w:author="Nikolas Bausback" w:date="2002-03-14T12:33:00Z">
              <w:r>
                <w:rPr>
                  <w:rFonts w:cs="Lucida Sans Unicode" w:ascii="Lucida Sans Unicode" w:hAnsi="Lucida Sans Unicode"/>
                  <w:color w:val="0000FF"/>
                  <w:lang w:val="fr-FR"/>
                </w:rPr>
                <w:t>♣</w:t>
              </w:r>
            </w:ins>
            <w:ins w:id="4583" w:author="Nikolas Bausback" w:date="2002-03-14T12:33:00Z">
              <w:r>
                <w:rPr>
                  <w:lang w:val="fr-F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2</w:t>
            </w:r>
            <w:del w:id="4584" w:author="Nikolas Bausback" w:date="2002-03-14T12:25:00Z">
              <w:r>
                <w:rPr>
                  <w:lang w:val="fr-FR"/>
                </w:rPr>
                <w:delText>Nt</w:delText>
              </w:r>
            </w:del>
            <w:ins w:id="4585" w:author="Nikolas Bausback" w:date="2002-03-14T12:25:00Z">
              <w:r>
                <w:rPr>
                  <w:lang w:val="fr-FR"/>
                </w:rPr>
                <w:t xml:space="preserve">NT </w:t>
              </w:r>
            </w:ins>
          </w:p>
        </w:tc>
        <w:tc>
          <w:tcPr>
            <w:tcW w:w="1134" w:type="dxa"/>
            <w:tcBorders>
              <w:left w:val="single" w:sz="6" w:space="0" w:color="000000"/>
              <w:bottom w:val="single" w:sz="6" w:space="0" w:color="000000"/>
            </w:tcBorders>
          </w:tcPr>
          <w:p>
            <w:pPr>
              <w:pStyle w:val="Normal"/>
              <w:spacing w:before="120" w:after="0"/>
              <w:jc w:val="center"/>
              <w:rPr/>
            </w:pPr>
            <w:r>
              <w:rPr/>
              <w:t>3</w:t>
            </w:r>
            <w:del w:id="4586" w:author="Nikolas Bausback" w:date="2002-03-14T12:25:00Z">
              <w:r>
                <w:rPr/>
                <w:delText>Nt</w:delText>
              </w:r>
            </w:del>
            <w:ins w:id="4587" w:author="Nikolas Bausback" w:date="2002-03-14T12:25:00Z">
              <w:r>
                <w:rPr/>
                <w:t xml:space="preserve">NT </w:t>
              </w:r>
            </w:ins>
          </w:p>
        </w:tc>
        <w:tc>
          <w:tcPr>
            <w:tcW w:w="1134" w:type="dxa"/>
            <w:tcBorders/>
          </w:tcPr>
          <w:p>
            <w:pPr>
              <w:pStyle w:val="Normal"/>
              <w:snapToGrid w:val="false"/>
              <w:jc w:val="center"/>
              <w:rPr/>
            </w:pPr>
            <w:r>
              <w:rPr/>
            </w:r>
          </w:p>
        </w:tc>
        <w:tc>
          <w:tcPr>
            <w:tcW w:w="5670" w:type="dxa"/>
            <w:tcBorders/>
          </w:tcPr>
          <w:p>
            <w:pPr>
              <w:pStyle w:val="Normal"/>
              <w:spacing w:before="120" w:after="0"/>
              <w:rPr/>
            </w:pPr>
            <w:r>
              <w:rPr/>
              <w:t xml:space="preserve">Transfer auf </w:t>
            </w:r>
            <w:ins w:id="4588" w:author="Nikolas Bausback" w:date="2002-03-14T12:30:00Z">
              <w:r>
                <w:rPr>
                  <w:rFonts w:cs="Lucida Sans Unicode" w:ascii="Lucida Sans Unicode" w:hAnsi="Lucida Sans Unicode"/>
                  <w:color w:val="FF0000"/>
                </w:rPr>
                <w:t>♦</w:t>
              </w:r>
            </w:ins>
            <w:del w:id="4589" w:author="Nikolas Bausback" w:date="2002-03-14T12:30:00Z">
              <w:r>
                <w:rPr>
                  <w:rFonts w:eastAsia="Symbol" w:cs="Symbol" w:ascii="Symbol" w:hAnsi="Symbol"/>
                </w:rPr>
                <w:delText></w:delText>
              </w:r>
            </w:del>
          </w:p>
          <w:p>
            <w:pPr>
              <w:pStyle w:val="Normal"/>
              <w:tabs>
                <w:tab w:val="clear" w:pos="709"/>
                <w:tab w:val="left" w:pos="355" w:leader="none"/>
              </w:tabs>
              <w:rPr/>
            </w:pPr>
            <w:r>
              <w:rPr/>
              <w:t>Der Eröffner bietet immer 4</w:t>
            </w:r>
            <w:ins w:id="4590" w:author="Nikolas Bausback" w:date="2002-03-14T12:31:00Z">
              <w:r>
                <w:rPr>
                  <w:rFonts w:cs="Lucida Sans Unicode" w:ascii="Lucida Sans Unicode" w:hAnsi="Lucida Sans Unicode"/>
                  <w:color w:val="0000FF"/>
                </w:rPr>
                <w:t>♣</w:t>
              </w:r>
            </w:ins>
            <w:del w:id="4591" w:author="Nikolas Bausback" w:date="2002-03-14T12:31: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4</w:t>
            </w:r>
            <w:ins w:id="4592" w:author="Nikolas Bausback" w:date="2002-03-14T12:31:00Z">
              <w:r>
                <w:rPr>
                  <w:rFonts w:cs="Lucida Sans Unicode" w:ascii="Lucida Sans Unicode" w:hAnsi="Lucida Sans Unicode"/>
                  <w:color w:val="0000FF"/>
                </w:rPr>
                <w:t>♣</w:t>
              </w:r>
            </w:ins>
            <w:del w:id="4593" w:author="Nikolas Bausback" w:date="2002-03-14T12:31: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nf</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eigt einen 5/4 Zweifärber</w:t>
            </w:r>
            <w:ins w:id="4594" w:author="Nikolas Bausback" w:date="2003-07-16T14:08:00Z">
              <w:r>
                <w:rPr/>
                <w:t xml:space="preserve"> SI </w:t>
              </w:r>
            </w:ins>
            <w:ins w:id="4595" w:author="Nikolas Bausback" w:date="2003-07-16T14:08:00Z">
              <w:r>
                <w:rPr>
                  <w:shd w:fill="FF6600" w:val="clear"/>
                </w:rPr>
                <w:t>(Forcing)</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fr-FR"/>
              </w:rPr>
            </w:pPr>
            <w:r>
              <w:rPr>
                <w:lang w:val="fr-FR"/>
              </w:rPr>
              <w:t>4</w:t>
            </w:r>
            <w:ins w:id="4596" w:author="Nikolas Bausback" w:date="2002-03-14T12:31:00Z">
              <w:r>
                <w:rPr>
                  <w:rFonts w:cs="Lucida Sans Unicode" w:ascii="Lucida Sans Unicode" w:hAnsi="Lucida Sans Unicode"/>
                  <w:color w:val="FF0000"/>
                  <w:lang w:val="fr-FR"/>
                </w:rPr>
                <w:t>♦</w:t>
              </w:r>
            </w:ins>
            <w:del w:id="4597" w:author="Nikolas Bausback" w:date="2002-03-14T12:31:00Z">
              <w:r>
                <w:rPr>
                  <w:rFonts w:eastAsia="Symbol" w:cs="Symbol" w:ascii="Symbol" w:hAnsi="Symbol"/>
                </w:rPr>
                <w:delTex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del w:id="4598" w:author="Nikolas Bausback" w:date="2000-03-07T22:06:00Z">
              <w:r>
                <w:rPr>
                  <w:rFonts w:eastAsia="Symbol" w:cs="Symbol" w:ascii="Symbol" w:hAnsi="Symbol"/>
                </w:rPr>
                <w:delText></w:delText>
              </w:r>
            </w:del>
            <w:del w:id="4599" w:author="Nikolas Bausback" w:date="2000-03-07T22:06:00Z">
              <w:r>
                <w:rPr>
                  <w:rFonts w:eastAsia="Univers;Arial"/>
                  <w:lang w:val="fr-FR"/>
                </w:rPr>
                <w:delText xml:space="preserve"> </w:delText>
              </w:r>
            </w:del>
            <w:del w:id="4600" w:author="Nikolas Bausback" w:date="2000-03-07T22:06:00Z">
              <w:r>
                <w:rPr>
                  <w:lang w:val="fr-FR"/>
                </w:rPr>
                <w:delText>- Einfärber, SI</w:delText>
              </w:r>
            </w:del>
            <w:ins w:id="4601" w:author="Nikolas Bausback" w:date="2000-03-07T22:06:00Z">
              <w:r>
                <w:rPr>
                  <w:lang w:val="fr-FR"/>
                </w:rPr>
                <w:t>5/</w:t>
              </w:r>
            </w:ins>
            <w:ins w:id="4602" w:author="Nikolas Bausback" w:date="2002-03-14T12:33:00Z">
              <w:r>
                <w:rPr>
                  <w:lang w:val="fr-FR"/>
                </w:rPr>
                <w:t>4</w:t>
              </w:r>
            </w:ins>
            <w:ins w:id="4603" w:author="Nikolas Bausback" w:date="2000-03-07T22:06:00Z">
              <w:r>
                <w:rPr>
                  <w:lang w:val="fr-FR"/>
                </w:rPr>
                <w:t xml:space="preserve"> </w:t>
              </w:r>
            </w:ins>
            <w:ins w:id="4604" w:author="Nikolas Bausback" w:date="2002-03-14T12:31:00Z">
              <w:r>
                <w:rPr>
                  <w:rFonts w:cs="Lucida Sans Unicode" w:ascii="Lucida Sans Unicode" w:hAnsi="Lucida Sans Unicode"/>
                  <w:color w:val="FF0000"/>
                  <w:lang w:val="fr-FR"/>
                </w:rPr>
                <w:t>♦</w:t>
              </w:r>
            </w:ins>
            <w:ins w:id="4605" w:author="Nikolas Bausback" w:date="2000-03-07T22:07:00Z">
              <w:r>
                <w:rPr>
                  <w:lang w:val="fr-FR"/>
                </w:rPr>
                <w:t>+</w:t>
              </w:r>
            </w:ins>
            <w:ins w:id="4606" w:author="Nikolas Bausback" w:date="2002-03-14T12:31:00Z">
              <w:r>
                <w:rPr>
                  <w:rFonts w:cs="Lucida Sans Unicode" w:ascii="Lucida Sans Unicode" w:hAnsi="Lucida Sans Unicode"/>
                  <w:color w:val="0000FF"/>
                  <w:lang w:val="fr-FR"/>
                </w:rPr>
                <w:t>♣</w:t>
              </w:r>
            </w:ins>
            <w:ins w:id="4607" w:author="Nikolas Bausback" w:date="2000-03-07T22:07:00Z">
              <w:r>
                <w:rPr>
                  <w:color w:val="0000FF"/>
                  <w:lang w:val="fr-F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tcBorders>
          </w:tcPr>
          <w:p>
            <w:pPr>
              <w:pStyle w:val="Normal"/>
              <w:spacing w:before="120" w:after="0"/>
              <w:jc w:val="center"/>
              <w:rPr>
                <w:lang w:val="fr-FR"/>
              </w:rPr>
            </w:pPr>
            <w:ins w:id="4608" w:author="Nikolas Bausback" w:date="2002-03-14T12:34:00Z">
              <w:r>
                <w:rPr>
                  <w:lang w:val="fr-FR"/>
                </w:rPr>
                <w:t>4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ins w:id="4609" w:author="Nikolas Bausback" w:date="2002-03-14T12:34:00Z">
              <w:r>
                <w:rPr>
                  <w:lang w:val="fr-FR"/>
                </w:rPr>
                <w:t>Quantitativ mit 5+</w:t>
              </w:r>
            </w:ins>
            <w:ins w:id="4610" w:author="Nikolas Bausback" w:date="2002-03-14T12:34:00Z">
              <w:r>
                <w:rPr>
                  <w:rFonts w:cs="Lucida Sans Unicode" w:ascii="Lucida Sans Unicode" w:hAnsi="Lucida Sans Unicode"/>
                  <w:color w:val="FF0000"/>
                  <w:lang w:val="fr-FR"/>
                </w:rPr>
                <w:t>♦</w:t>
              </w:r>
            </w:ins>
            <w:ins w:id="4611" w:author="Nikolas Bausback" w:date="2002-03-14T12:34:00Z">
              <w:r>
                <w:rPr>
                  <w:lang w:val="fr-FR"/>
                </w:rPr>
                <w:t xml:space="preserve"> </w:t>
              </w:r>
            </w:ins>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bl>
    <w:p>
      <w:pPr>
        <w:pStyle w:val="Normal"/>
        <w:rPr>
          <w:lang w:val="fr-FR"/>
        </w:rPr>
      </w:pPr>
      <w:r>
        <w:br w:type="page"/>
      </w:r>
      <w:r>
        <w:rPr>
          <w:lang w:val="fr-F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3402"/>
        <w:gridCol w:w="2268"/>
      </w:tblGrid>
      <w:tr>
        <w:trPr>
          <w:trHeight w:val="360" w:hRule="atLeast"/>
        </w:trPr>
        <w:tc>
          <w:tcPr>
            <w:tcW w:w="1134" w:type="dxa"/>
            <w:tcBorders>
              <w:right w:val="single" w:sz="6" w:space="0" w:color="000000"/>
            </w:tcBorders>
          </w:tcPr>
          <w:p>
            <w:pPr>
              <w:pStyle w:val="Normal"/>
              <w:spacing w:before="120" w:after="0"/>
              <w:jc w:val="center"/>
              <w:rPr>
                <w:lang w:val="fr-FR"/>
              </w:rPr>
            </w:pPr>
            <w:r>
              <w:rPr>
                <w:lang w:val="fr-FR"/>
              </w:rPr>
              <w:t>2</w:t>
            </w:r>
            <w:del w:id="4612" w:author="Nikolas Bausback" w:date="2002-03-14T12:25:00Z">
              <w:r>
                <w:rPr>
                  <w:lang w:val="fr-FR"/>
                </w:rPr>
                <w:delText>Nt</w:delText>
              </w:r>
            </w:del>
            <w:ins w:id="4613" w:author="Nikolas Bausback" w:date="2002-03-14T12:25:00Z">
              <w:r>
                <w:rPr>
                  <w:lang w:val="fr-FR"/>
                </w:rPr>
                <w:t xml:space="preserve">NT </w:t>
              </w:r>
            </w:ins>
          </w:p>
        </w:tc>
        <w:tc>
          <w:tcPr>
            <w:tcW w:w="1134" w:type="dxa"/>
            <w:tcBorders>
              <w:left w:val="single" w:sz="6" w:space="0" w:color="000000"/>
            </w:tcBorders>
          </w:tcPr>
          <w:p>
            <w:pPr>
              <w:pStyle w:val="Normal"/>
              <w:spacing w:before="120" w:after="0"/>
              <w:jc w:val="center"/>
              <w:rPr/>
            </w:pPr>
            <w:r>
              <w:rPr/>
              <w:t>4</w:t>
            </w:r>
            <w:ins w:id="4614" w:author="Nikolas Bausback" w:date="2002-03-14T12:35:00Z">
              <w:r>
                <w:rPr>
                  <w:rFonts w:cs="Lucida Sans Unicode" w:ascii="Lucida Sans Unicode" w:hAnsi="Lucida Sans Unicode"/>
                  <w:color w:val="0000FF"/>
                </w:rPr>
                <w:t>♣</w:t>
              </w:r>
            </w:ins>
            <w:del w:id="4615" w:author="Nikolas Bausback" w:date="2002-03-14T12:35:00Z">
              <w:r>
                <w:rPr>
                  <w:rFonts w:eastAsia="Symbol" w:cs="Symbol" w:ascii="Symbol" w:hAnsi="Symbol"/>
                </w:rPr>
                <w:delText></w:delText>
              </w:r>
            </w:del>
            <w:ins w:id="4616" w:author="Anja Alberti" w:date="1998-08-15T12:04:00Z">
              <w:del w:id="4617" w:author="Nikolas Bausback" w:date="2000-03-07T22:07:00Z">
                <w:r>
                  <w:rPr/>
                  <w:delText>/</w:delText>
                </w:r>
              </w:del>
            </w:ins>
            <w:del w:id="4618" w:author="Nikolas Bausback" w:date="2000-03-07T22:07: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3402" w:type="dxa"/>
            <w:tcBorders/>
          </w:tcPr>
          <w:p>
            <w:pPr>
              <w:pStyle w:val="Normal"/>
              <w:spacing w:before="120" w:after="0"/>
              <w:rPr/>
            </w:pPr>
            <w:del w:id="4619" w:author="Anja Alberti" w:date="1998-08-15T12:04:00Z">
              <w:r>
                <w:rPr/>
                <w:delText xml:space="preserve">Texas für </w:delText>
              </w:r>
            </w:del>
            <w:del w:id="4620" w:author="Anja Alberti" w:date="1998-08-15T12:04:00Z">
              <w:r>
                <w:rPr>
                  <w:rFonts w:eastAsia="Symbol" w:cs="Symbol" w:ascii="Symbol" w:hAnsi="Symbol"/>
                </w:rPr>
                <w:delText></w:delText>
              </w:r>
            </w:del>
            <w:del w:id="4621" w:author="Anja Alberti" w:date="1998-08-15T12:04:00Z">
              <w:r>
                <w:rPr/>
                <w:delText xml:space="preserve"> mind. Schlemminteresse </w:delText>
              </w:r>
            </w:del>
            <w:ins w:id="4622" w:author="Anja Alberti" w:date="1998-08-15T12:04:00Z">
              <w:del w:id="4623" w:author="Nikolas Bausback" w:date="2000-03-07T22:08:00Z">
                <w:r>
                  <w:rPr/>
                  <w:delText>siehe 1 Nt-Eröffnung</w:delText>
                </w:r>
              </w:del>
            </w:ins>
            <w:ins w:id="4624" w:author="Nikolas Bausback" w:date="2001-10-05T13:11:00Z">
              <w:r>
                <w:rPr/>
                <w:t xml:space="preserve">bedingte </w:t>
              </w:r>
            </w:ins>
            <w:ins w:id="4625" w:author="Nikolas Bausback" w:date="2000-03-14T20:03:00Z">
              <w:r>
                <w:rPr/>
                <w:t>KCBW</w:t>
              </w:r>
            </w:ins>
            <w:ins w:id="4626" w:author="Nikolas Bausback" w:date="2002-03-14T12:35:00Z">
              <w:r>
                <w:rPr/>
                <w:t xml:space="preserve"> </w:t>
              </w:r>
            </w:ins>
            <w:ins w:id="4627" w:author="Nikolas Bausback" w:date="2002-03-14T12:35:00Z">
              <w:r>
                <w:rPr>
                  <w:rFonts w:cs="Lucida Sans Unicode" w:ascii="Lucida Sans Unicode" w:hAnsi="Lucida Sans Unicode"/>
                  <w:color w:val="800000"/>
                </w:rPr>
                <w:t>♥</w:t>
              </w:r>
            </w:ins>
            <w:ins w:id="4628" w:author="Nikolas Bausback" w:date="2001-10-05T13:12:00Z">
              <w:r>
                <w:rPr/>
                <w:t>, 4</w:t>
              </w:r>
            </w:ins>
            <w:ins w:id="4629" w:author="Nikolas Bausback" w:date="2002-03-14T12:36:00Z">
              <w:r>
                <w:rPr>
                  <w:rFonts w:cs="Lucida Sans Unicode" w:ascii="Lucida Sans Unicode" w:hAnsi="Lucida Sans Unicode"/>
                  <w:color w:val="800000"/>
                </w:rPr>
                <w:t>♥</w:t>
              </w:r>
            </w:ins>
            <w:ins w:id="4630" w:author="Nikolas Bausback" w:date="2002-03-14T12:36:00Z">
              <w:r>
                <w:rPr>
                  <w:rFonts w:cs="Lucida Sans Unicode" w:ascii="Arial" w:hAnsi="Arial"/>
                </w:rPr>
                <w:t xml:space="preserve"> Ablehnung</w:t>
              </w:r>
            </w:ins>
            <w:ins w:id="4631" w:author="Nikolas Bausback" w:date="2002-03-14T12:38:00Z">
              <w:r>
                <w:rPr>
                  <w:rFonts w:cs="Lucida Sans Unicode" w:ascii="Arial" w:hAnsi="Arial"/>
                </w:rPr>
                <w:t xml:space="preserve">, </w:t>
              </w:r>
            </w:ins>
          </w:p>
        </w:tc>
        <w:tc>
          <w:tcPr>
            <w:tcW w:w="2268" w:type="dxa"/>
            <w:vMerge w:val="restart"/>
            <w:tcBorders/>
          </w:tcPr>
          <w:p>
            <w:pPr>
              <w:pStyle w:val="Normal"/>
              <w:spacing w:before="120" w:after="0"/>
              <w:rPr/>
            </w:pPr>
            <w:ins w:id="4632" w:author="Nikolas Bausback" w:date="2003-07-16T14:07:00Z">
              <w:r>
                <w:rPr/>
                <w:t>Nach der Ablehnung beanwortet man die Assfrage wenn man eine Schlemm forcierende Hand ha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4633" w:author="Nikolas Bausback" w:date="2002-03-14T12:39:00Z">
              <w:r>
                <w:rPr/>
                <w:t>4</w:t>
              </w:r>
            </w:ins>
            <w:ins w:id="4634" w:author="Nikolas Bausback" w:date="2002-03-14T12:39:00Z">
              <w:r>
                <w:rPr>
                  <w:rFonts w:cs="Lucida Sans Unicode" w:ascii="Lucida Sans Unicode" w:hAnsi="Lucida Sans Unicode"/>
                  <w:color w:val="FF0000"/>
                </w:rPr>
                <w:t>♦</w:t>
              </w:r>
            </w:ins>
            <w:ins w:id="4635" w:author="Nikolas Bausback" w:date="2002-03-14T12:39:00Z">
              <w:r>
                <w:rPr/>
                <w:t xml:space="preserve"> </w:t>
              </w:r>
            </w:ins>
          </w:p>
        </w:tc>
        <w:tc>
          <w:tcPr>
            <w:tcW w:w="1134" w:type="dxa"/>
            <w:tcBorders/>
          </w:tcPr>
          <w:p>
            <w:pPr>
              <w:pStyle w:val="Normal"/>
              <w:snapToGrid w:val="false"/>
              <w:spacing w:before="120" w:after="0"/>
              <w:jc w:val="center"/>
              <w:rPr/>
            </w:pPr>
            <w:r>
              <w:rPr/>
            </w:r>
          </w:p>
        </w:tc>
        <w:tc>
          <w:tcPr>
            <w:tcW w:w="3402" w:type="dxa"/>
            <w:tcBorders/>
          </w:tcPr>
          <w:p>
            <w:pPr>
              <w:pStyle w:val="Normal"/>
              <w:spacing w:before="120" w:after="0"/>
              <w:rPr/>
            </w:pPr>
            <w:ins w:id="4636" w:author="Nikolas Bausback" w:date="2001-10-05T13:13:00Z">
              <w:r>
                <w:rPr/>
                <w:t>bedingte KCBW</w:t>
              </w:r>
            </w:ins>
            <w:ins w:id="4637" w:author="Nikolas Bausback" w:date="2002-03-14T12:37:00Z">
              <w:r>
                <w:rPr/>
                <w:t xml:space="preserve"> </w:t>
              </w:r>
            </w:ins>
            <w:ins w:id="4638" w:author="Nikolas Bausback" w:date="2002-03-14T12:37:00Z">
              <w:r>
                <w:rPr>
                  <w:rFonts w:cs="Lucida Sans Unicode" w:ascii="Lucida Sans Unicode" w:hAnsi="Lucida Sans Unicode"/>
                  <w:color w:val="333399"/>
                </w:rPr>
                <w:t>♠</w:t>
              </w:r>
            </w:ins>
            <w:ins w:id="4639" w:author="Nikolas Bausback" w:date="2001-10-05T13:13:00Z">
              <w:r>
                <w:rPr/>
                <w:t>, 4</w:t>
              </w:r>
            </w:ins>
            <w:ins w:id="4640" w:author="Nikolas Bausback" w:date="2002-03-14T12:37:00Z">
              <w:r>
                <w:rPr>
                  <w:rFonts w:cs="Lucida Sans Unicode" w:ascii="Lucida Sans Unicode" w:hAnsi="Lucida Sans Unicode"/>
                  <w:color w:val="333399"/>
                </w:rPr>
                <w:t>♠</w:t>
              </w:r>
            </w:ins>
            <w:ins w:id="4641" w:author="Nikolas Bausback" w:date="2002-03-14T12:37:00Z">
              <w:r>
                <w:rPr>
                  <w:rFonts w:cs="Lucida Sans Unicode" w:ascii="Arial" w:hAnsi="Arial"/>
                </w:rPr>
                <w:t xml:space="preserve"> Ablehnung, </w:t>
              </w:r>
            </w:ins>
          </w:p>
        </w:tc>
        <w:tc>
          <w:tcPr>
            <w:tcW w:w="2268" w:type="dxa"/>
            <w:vMerge w:val="continue"/>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4642" w:author="Nikolas Bausback" w:date="2002-03-14T12:39:00Z">
              <w:r>
                <w:rPr/>
                <w:t>4</w:t>
              </w:r>
            </w:ins>
            <w:ins w:id="4643" w:author="Nikolas Bausback" w:date="2002-03-14T12:39:00Z">
              <w:r>
                <w:rPr>
                  <w:rFonts w:cs="Lucida Sans Unicode" w:ascii="Lucida Sans Unicode" w:hAnsi="Lucida Sans Unicode"/>
                  <w:color w:val="800000"/>
                </w:rPr>
                <w:t>♥</w:t>
              </w:r>
            </w:ins>
            <w:ins w:id="4644" w:author="Nikolas Bausback" w:date="2002-03-14T12:39:00Z">
              <w:r>
                <w:rPr>
                  <w:rFonts w:cs="Lucida Sans Unicode" w:ascii="Arial" w:hAnsi="Arial"/>
                </w:rPr>
                <w:t xml:space="preserve"> </w:t>
              </w:r>
            </w:ins>
          </w:p>
        </w:tc>
        <w:tc>
          <w:tcPr>
            <w:tcW w:w="1134" w:type="dxa"/>
            <w:tcBorders/>
          </w:tcPr>
          <w:p>
            <w:pPr>
              <w:pStyle w:val="Normal"/>
              <w:snapToGrid w:val="false"/>
              <w:spacing w:before="120" w:after="0"/>
              <w:jc w:val="center"/>
              <w:rPr/>
            </w:pPr>
            <w:r>
              <w:rPr/>
            </w:r>
          </w:p>
        </w:tc>
        <w:tc>
          <w:tcPr>
            <w:tcW w:w="3402" w:type="dxa"/>
            <w:tcBorders/>
          </w:tcPr>
          <w:p>
            <w:pPr>
              <w:pStyle w:val="Normal"/>
              <w:spacing w:before="120" w:after="0"/>
              <w:ind w:right="-118" w:hanging="0"/>
              <w:rPr/>
            </w:pPr>
            <w:ins w:id="4645" w:author="Nikolas Bausback" w:date="2001-10-05T13:14:00Z">
              <w:r>
                <w:rPr/>
                <w:t xml:space="preserve">bedingte KCBW </w:t>
              </w:r>
            </w:ins>
            <w:ins w:id="4646" w:author="Nikolas Bausback" w:date="2002-03-14T12:37:00Z">
              <w:r>
                <w:rPr>
                  <w:rFonts w:cs="Lucida Sans Unicode" w:ascii="Lucida Sans Unicode" w:hAnsi="Lucida Sans Unicode"/>
                  <w:color w:val="0000FF"/>
                </w:rPr>
                <w:t>♣</w:t>
              </w:r>
            </w:ins>
            <w:ins w:id="4647" w:author="Nikolas Bausback" w:date="2002-03-14T12:37:00Z">
              <w:r>
                <w:rPr/>
                <w:t>, 4NT Ablehnung,</w:t>
              </w:r>
            </w:ins>
          </w:p>
        </w:tc>
        <w:tc>
          <w:tcPr>
            <w:tcW w:w="2268" w:type="dxa"/>
            <w:vMerge w:val="continue"/>
            <w:tcBorders/>
          </w:tcPr>
          <w:p>
            <w:pPr>
              <w:pStyle w:val="Normal"/>
              <w:snapToGrid w:val="false"/>
              <w:spacing w:before="120" w:after="0"/>
              <w:ind w:right="-118" w:hanging="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4648" w:author="Nikolas Bausback" w:date="2002-03-14T12:39:00Z">
              <w:r>
                <w:rPr/>
                <w:t>4</w:t>
              </w:r>
            </w:ins>
            <w:ins w:id="4649" w:author="Nikolas Bausback" w:date="2002-03-14T12:39:00Z">
              <w:r>
                <w:rPr>
                  <w:rFonts w:cs="Lucida Sans Unicode" w:ascii="Lucida Sans Unicode" w:hAnsi="Lucida Sans Unicode"/>
                  <w:color w:val="333399"/>
                </w:rPr>
                <w:t>♠</w:t>
              </w:r>
            </w:ins>
            <w:ins w:id="4650" w:author="Nikolas Bausback" w:date="2002-03-14T12:39:00Z">
              <w:r>
                <w:rPr>
                  <w:rFonts w:cs="Lucida Sans Unicode" w:ascii="Lucida Sans Unicode" w:hAnsi="Lucida Sans Unicode"/>
                </w:rPr>
                <w:t xml:space="preserve"> </w:t>
              </w:r>
            </w:ins>
          </w:p>
        </w:tc>
        <w:tc>
          <w:tcPr>
            <w:tcW w:w="1134" w:type="dxa"/>
            <w:tcBorders/>
          </w:tcPr>
          <w:p>
            <w:pPr>
              <w:pStyle w:val="Normal"/>
              <w:snapToGrid w:val="false"/>
              <w:spacing w:before="120" w:after="0"/>
              <w:jc w:val="center"/>
              <w:rPr/>
            </w:pPr>
            <w:r>
              <w:rPr/>
            </w:r>
          </w:p>
        </w:tc>
        <w:tc>
          <w:tcPr>
            <w:tcW w:w="3402" w:type="dxa"/>
            <w:tcBorders/>
          </w:tcPr>
          <w:p>
            <w:pPr>
              <w:pStyle w:val="Normal"/>
              <w:spacing w:before="120" w:after="0"/>
              <w:ind w:right="-118" w:hanging="0"/>
              <w:rPr/>
            </w:pPr>
            <w:ins w:id="4651" w:author="Nikolas Bausback" w:date="2002-03-14T12:38:00Z">
              <w:r>
                <w:rPr/>
                <w:t xml:space="preserve">bedingte KCBW </w:t>
              </w:r>
            </w:ins>
            <w:ins w:id="4652" w:author="Nikolas Bausback" w:date="2002-03-14T12:38:00Z">
              <w:r>
                <w:rPr>
                  <w:rFonts w:cs="Lucida Sans Unicode" w:ascii="Lucida Sans Unicode" w:hAnsi="Lucida Sans Unicode"/>
                  <w:color w:val="FF0000"/>
                </w:rPr>
                <w:t>♦</w:t>
              </w:r>
            </w:ins>
            <w:ins w:id="4653" w:author="Nikolas Bausback" w:date="2002-03-14T12:38:00Z">
              <w:r>
                <w:rPr/>
                <w:t>, 4NT Ablehnung,</w:t>
              </w:r>
            </w:ins>
          </w:p>
        </w:tc>
        <w:tc>
          <w:tcPr>
            <w:tcW w:w="2268" w:type="dxa"/>
            <w:vMerge w:val="continue"/>
            <w:tcBorders/>
          </w:tcPr>
          <w:p>
            <w:pPr>
              <w:pStyle w:val="Normal"/>
              <w:snapToGrid w:val="false"/>
              <w:spacing w:before="120" w:after="0"/>
              <w:ind w:right="-118" w:hanging="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3402" w:type="dxa"/>
            <w:tcBorders/>
          </w:tcPr>
          <w:p>
            <w:pPr>
              <w:pStyle w:val="Normal"/>
              <w:snapToGrid w:val="false"/>
              <w:spacing w:before="120" w:after="0"/>
              <w:ind w:right="-118" w:hanging="0"/>
              <w:rPr/>
            </w:pPr>
            <w:r>
              <w:rPr/>
            </w:r>
          </w:p>
        </w:tc>
        <w:tc>
          <w:tcPr>
            <w:tcW w:w="2268" w:type="dxa"/>
            <w:tcBorders/>
          </w:tcPr>
          <w:p>
            <w:pPr>
              <w:pStyle w:val="Normal"/>
              <w:snapToGrid w:val="false"/>
              <w:spacing w:before="120" w:after="0"/>
              <w:ind w:right="-118" w:hanging="0"/>
              <w:rPr/>
            </w:pPr>
            <w:r>
              <w:rPr/>
            </w:r>
          </w:p>
        </w:tc>
      </w:tr>
      <w:tr>
        <w:trPr>
          <w:trHeight w:val="360" w:hRule="atLeast"/>
        </w:trPr>
        <w:tc>
          <w:tcPr>
            <w:tcW w:w="1134" w:type="dxa"/>
            <w:tcBorders/>
          </w:tcPr>
          <w:p>
            <w:pPr>
              <w:pStyle w:val="Normal"/>
              <w:spacing w:before="120" w:after="0"/>
              <w:jc w:val="center"/>
              <w:rPr/>
            </w:pPr>
            <w:ins w:id="4654" w:author=" " w:date="2004-04-08T15:50:00Z">
              <w:r>
                <w:rPr/>
                <w:t>2NT</w:t>
              </w:r>
            </w:ins>
          </w:p>
        </w:tc>
        <w:tc>
          <w:tcPr>
            <w:tcW w:w="1134" w:type="dxa"/>
            <w:tcBorders/>
          </w:tcPr>
          <w:p>
            <w:pPr>
              <w:pStyle w:val="Normal"/>
              <w:spacing w:before="120" w:after="0"/>
              <w:jc w:val="center"/>
              <w:rPr/>
            </w:pPr>
            <w:ins w:id="4655" w:author=" " w:date="2004-04-08T15:50:00Z">
              <w:r>
                <w:rPr/>
                <w:t>3</w:t>
              </w:r>
            </w:ins>
            <w:ins w:id="4656" w:author=" " w:date="2004-04-08T15:50:00Z">
              <w:r>
                <w:rPr>
                  <w:color w:val="3366FF"/>
                </w:rPr>
                <w:t>♣</w:t>
              </w:r>
            </w:ins>
            <w:ins w:id="4657" w:author=" " w:date="2004-04-08T15:50:00Z">
              <w:r>
                <w:rPr/>
                <w:t xml:space="preserve"> </w:t>
              </w:r>
            </w:ins>
          </w:p>
        </w:tc>
        <w:tc>
          <w:tcPr>
            <w:tcW w:w="1134" w:type="dxa"/>
            <w:tcBorders/>
          </w:tcPr>
          <w:p>
            <w:pPr>
              <w:pStyle w:val="Normal"/>
              <w:spacing w:before="120" w:after="0"/>
              <w:jc w:val="center"/>
              <w:rPr/>
            </w:pPr>
            <w:ins w:id="4658" w:author=" " w:date="2004-04-08T15:50:00Z">
              <w:r>
                <w:rPr/>
                <w:t>!!</w:t>
              </w:r>
            </w:ins>
          </w:p>
        </w:tc>
        <w:tc>
          <w:tcPr>
            <w:tcW w:w="5670" w:type="dxa"/>
            <w:gridSpan w:val="2"/>
            <w:tcBorders/>
          </w:tcPr>
          <w:p>
            <w:pPr>
              <w:pStyle w:val="Normal"/>
              <w:spacing w:before="120" w:after="0"/>
              <w:ind w:right="-118" w:hanging="0"/>
              <w:rPr/>
            </w:pPr>
            <w:ins w:id="4659" w:author=" " w:date="2004-04-08T15:50:00Z">
              <w:r>
                <w:rPr/>
                <w:t>-&gt; 4in oM SI M (4</w:t>
              </w:r>
            </w:ins>
            <w:ins w:id="4660" w:author=" " w:date="2004-04-08T15:50:00Z">
              <w:r>
                <w:rPr>
                  <w:color w:val="000080"/>
                </w:rPr>
                <w:t>♠</w:t>
              </w:r>
            </w:ins>
            <w:ins w:id="4661" w:author=" " w:date="2004-04-08T15:50:00Z">
              <w:r>
                <w:rPr/>
                <w:t xml:space="preserve"> CKBW) 4</w:t>
              </w:r>
            </w:ins>
            <w:ins w:id="4662" w:author=" " w:date="2004-04-08T15:50:00Z">
              <w:r>
                <w:rPr>
                  <w:color w:val="800000"/>
                </w:rPr>
                <w:t>♥</w:t>
              </w:r>
            </w:ins>
            <w:ins w:id="4663" w:author=" " w:date="2004-04-08T15:50:00Z">
              <w:r>
                <w:rPr/>
                <w:t xml:space="preserve"> CCKBW</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4664" w:author="Nikolas Bausback" w:date="2002-09-05T15:21:00Z">
              <w:r>
                <w:rPr/>
                <w:delText>Beispiel: für KCBW nach Zweifärbern:</w:delText>
              </w:r>
            </w:del>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pPr>
            <w:del w:id="4665" w:author="Nikolas Bausback" w:date="2002-09-05T15:21:00Z">
              <w:r>
                <w:rPr/>
                <w:delText>2</w:delText>
              </w:r>
            </w:del>
            <w:del w:id="4666" w:author="Nikolas Bausback" w:date="2002-03-14T12:25:00Z">
              <w:r>
                <w:rPr/>
                <w:delText>Nt</w:delText>
              </w:r>
            </w:del>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pPr>
            <w:del w:id="4667" w:author="Nikolas Bausback" w:date="2002-09-05T15:21:00Z">
              <w:r>
                <w:rPr/>
                <w:delText>3</w:delText>
              </w:r>
            </w:del>
            <w:del w:id="4668" w:author="Nikolas Bausback" w:date="2002-03-14T12:42:00Z">
              <w:r>
                <w:rPr>
                  <w:rFonts w:eastAsia="Symbol" w:cs="Symbol" w:ascii="Symbol" w:hAnsi="Symbol"/>
                </w:rPr>
                <w:delText></w:delText>
              </w:r>
            </w:del>
          </w:p>
        </w:tc>
        <w:tc>
          <w:tcPr>
            <w:tcW w:w="1134" w:type="dxa"/>
            <w:tcBorders/>
            <w:tcMar>
              <w:left w:w="71" w:type="dxa"/>
              <w:right w:w="71" w:type="dxa"/>
            </w:tcMar>
          </w:tcPr>
          <w:p>
            <w:pPr>
              <w:pStyle w:val="Normal"/>
              <w:widowControl/>
              <w:bidi w:val="0"/>
              <w:snapToGrid w:val="true"/>
              <w:spacing w:before="120" w:after="0"/>
              <w:jc w:val="center"/>
              <w:rPr/>
            </w:pPr>
            <w:r>
              <w:rPr/>
            </w:r>
          </w:p>
        </w:tc>
        <w:tc>
          <w:tcPr>
            <w:tcW w:w="5670" w:type="dxa"/>
            <w:tcBorders/>
            <w:tcMar>
              <w:left w:w="71" w:type="dxa"/>
              <w:right w:w="71" w:type="dxa"/>
            </w:tcMar>
          </w:tcPr>
          <w:p>
            <w:pPr>
              <w:pStyle w:val="Normal"/>
              <w:widowControl/>
              <w:bidi w:val="0"/>
              <w:snapToGrid w:val="true"/>
              <w:spacing w:before="120" w:after="0"/>
              <w:jc w:val="center"/>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4669" w:author="Nikolas Bausback" w:date="2002-09-05T15:21:00Z">
              <w:r>
                <w:rPr/>
                <w:delText>3</w:delText>
              </w:r>
            </w:del>
            <w:del w:id="4670" w:author="Nikolas Bausback" w:date="2002-03-14T12:42: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4671" w:author="Nikolas Bausback" w:date="2002-09-05T15:21:00Z">
              <w:r>
                <w:rPr/>
                <w:delText>4</w:delText>
              </w:r>
            </w:del>
            <w:del w:id="4672" w:author="Nikolas Bausback" w:date="2002-03-14T12:42:00Z">
              <w:r>
                <w:rPr>
                  <w:rFonts w:eastAsia="Symbol" w:cs="Symbol" w:ascii="Symbol" w:hAnsi="Symbol"/>
                </w:rPr>
                <w:delText></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napToGrid w:val="true"/>
              <w:spacing w:before="120" w:after="0"/>
              <w:jc w:val="center"/>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4673" w:author="Nikolas Bausback" w:date="2002-09-05T15:21:00Z">
              <w:r>
                <w:rPr/>
                <w:delText>4</w:delText>
              </w:r>
            </w:del>
            <w:del w:id="4674" w:author="Nikolas Bausback" w:date="2002-03-14T12:42: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4675" w:author="Nikolas Bausback" w:date="2002-09-05T15:21:00Z">
              <w:r>
                <w:rPr/>
                <w:delText xml:space="preserve">KC für </w:delText>
              </w:r>
            </w:del>
            <w:del w:id="4676" w:author="Nikolas Bausback" w:date="2002-03-14T12:42:00Z">
              <w:r>
                <w:rPr>
                  <w:rFonts w:eastAsia="Symbol" w:cs="Symbol" w:ascii="Symbol" w:hAnsi="Symbol"/>
                </w:rPr>
                <w:delText></w:delText>
              </w:r>
            </w:del>
            <w:del w:id="4677" w:author="Nikolas Bausback" w:date="2002-09-05T15:21:00Z">
              <w:r>
                <w:rPr/>
                <w:delText xml:space="preserve"> (6 Asse </w:delText>
              </w:r>
            </w:del>
            <w:del w:id="4678" w:author="Nikolas Bausback" w:date="2002-03-14T12:42:00Z">
              <w:r>
                <w:rPr>
                  <w:rFonts w:eastAsia="Symbol" w:cs="Symbol" w:ascii="Symbol" w:hAnsi="Symbol"/>
                </w:rPr>
                <w:delText></w:delText>
              </w:r>
            </w:del>
            <w:del w:id="4679" w:author="Nikolas Bausback" w:date="2002-09-05T15:21:00Z">
              <w:r>
                <w:rPr/>
                <w:delText xml:space="preserve"> - Dam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de-DE"/>
              </w:rPr>
            </w:pPr>
            <w:del w:id="4680" w:author="Nikolas Bausback" w:date="2002-09-05T15:21:00Z">
              <w:r>
                <w:rPr>
                  <w:lang w:val="de-DE"/>
                </w:rPr>
                <w:delText>4</w:delText>
              </w:r>
            </w:del>
            <w:del w:id="4681" w:author="Nikolas Bausback" w:date="2002-03-14T12:42: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widowControl/>
              <w:bidi w:val="0"/>
              <w:snapToGrid w:val="true"/>
              <w:spacing w:before="120" w:after="0"/>
              <w:jc w:val="center"/>
              <w:rPr>
                <w:lang w:val="de-DE"/>
              </w:rPr>
            </w:pPr>
            <w:r>
              <w:rPr>
                <w:lang w:val="de-DE"/>
              </w:rPr>
            </w:r>
          </w:p>
        </w:tc>
        <w:tc>
          <w:tcPr>
            <w:tcW w:w="1134" w:type="dxa"/>
            <w:tcBorders/>
          </w:tcPr>
          <w:p>
            <w:pPr>
              <w:pStyle w:val="Normal"/>
              <w:widowControl/>
              <w:bidi w:val="0"/>
              <w:snapToGrid w:val="true"/>
              <w:spacing w:before="120" w:after="0"/>
              <w:jc w:val="center"/>
              <w:rPr>
                <w:lang w:val="de-DE"/>
              </w:rPr>
            </w:pPr>
            <w:r>
              <w:rPr>
                <w:lang w:val="de-DE"/>
              </w:rPr>
            </w:r>
          </w:p>
        </w:tc>
        <w:tc>
          <w:tcPr>
            <w:tcW w:w="5670" w:type="dxa"/>
            <w:tcBorders/>
          </w:tcPr>
          <w:p>
            <w:pPr>
              <w:pStyle w:val="Normal"/>
              <w:widowControl/>
              <w:bidi w:val="0"/>
              <w:spacing w:before="120" w:after="0"/>
              <w:jc w:val="center"/>
              <w:rPr/>
            </w:pPr>
            <w:del w:id="4682" w:author="Nikolas Bausback" w:date="2002-09-05T15:21:00Z">
              <w:r>
                <w:rPr>
                  <w:lang w:val="de-DE"/>
                </w:rPr>
                <w:delText xml:space="preserve">gutes Double </w:delText>
              </w:r>
            </w:del>
            <w:del w:id="4683" w:author="Nikolas Bausback" w:date="2002-03-14T12:42:00Z">
              <w:r>
                <w:rPr>
                  <w:rFonts w:eastAsia="Symbol" w:cs="Symbol" w:ascii="Symbol" w:hAnsi="Symbol"/>
                </w:rPr>
                <w:delText></w:delText>
              </w:r>
            </w:del>
            <w:del w:id="4684" w:author="Nikolas Bausback" w:date="2002-09-05T15:21:00Z">
              <w:r>
                <w:rPr>
                  <w:lang w:val="de-DE"/>
                </w:rPr>
                <w:delText>, (to Play, Vorschla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4685" w:author="Nikolas Bausback" w:date="2002-09-05T15:21:00Z">
              <w:r>
                <w:rPr/>
                <w:delText>4</w:delText>
              </w:r>
            </w:del>
            <w:del w:id="4686" w:author="Nikolas Bausback" w:date="2002-03-14T12:42: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4687" w:author="Nikolas Bausback" w:date="2002-09-05T15:21:00Z">
              <w:r>
                <w:rPr/>
                <w:delText xml:space="preserve">KC für </w:delText>
              </w:r>
            </w:del>
            <w:del w:id="4688" w:author="Nikolas Bausback" w:date="2002-03-14T12:42:00Z">
              <w:r>
                <w:rPr>
                  <w:rFonts w:eastAsia="Symbol" w:cs="Symbol" w:ascii="Symbol" w:hAnsi="Symbol"/>
                </w:rPr>
                <w:delText></w:delText>
              </w:r>
            </w:del>
            <w:del w:id="4689" w:author="Nikolas Bausback" w:date="2002-09-05T15:21:00Z">
              <w:r>
                <w:rPr/>
                <w:delText xml:space="preserve"> (6Asse </w:delText>
              </w:r>
            </w:del>
            <w:del w:id="4690" w:author="Nikolas Bausback" w:date="2002-03-14T12:42:00Z">
              <w:r>
                <w:rPr>
                  <w:rFonts w:eastAsia="Symbol" w:cs="Symbol" w:ascii="Symbol" w:hAnsi="Symbol"/>
                </w:rPr>
                <w:delText></w:delText>
              </w:r>
            </w:del>
            <w:del w:id="4691" w:author="Nikolas Bausback" w:date="2002-09-05T15:21:00Z">
              <w:r>
                <w:rPr/>
                <w:delText xml:space="preserve"> - Dame)</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del w:id="4692" w:author="Nikolas Bausback" w:date="2002-09-05T15:21:00Z">
              <w:r>
                <w:rPr/>
                <w:delText>4</w:delText>
              </w:r>
            </w:del>
            <w:del w:id="4693" w:author="Nikolas Bausback" w:date="2002-03-14T12:25:00Z">
              <w:r>
                <w:rPr/>
                <w:delText>Nt</w:delText>
              </w:r>
            </w:del>
          </w:p>
        </w:tc>
        <w:tc>
          <w:tcPr>
            <w:tcW w:w="1134" w:type="dxa"/>
            <w:tcBorders>
              <w:top w:val="single" w:sz="6" w:space="0" w:color="000000"/>
              <w:left w:val="single" w:sz="6" w:space="0" w:color="000000"/>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4694" w:author="Nikolas Bausback" w:date="2002-09-05T15:21:00Z">
              <w:r>
                <w:rPr/>
                <w:delText>keine Lust</w:delText>
              </w:r>
            </w:del>
          </w:p>
        </w:tc>
      </w:tr>
      <w:tr>
        <w:trPr>
          <w:trHeight w:val="360" w:hRule="atLeast"/>
        </w:trPr>
        <w:tc>
          <w:tcPr>
            <w:tcW w:w="1134" w:type="dxa"/>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napToGrid w:val="false"/>
              <w:spacing w:before="120" w:after="0"/>
              <w:jc w:val="center"/>
              <w:rPr/>
            </w:pPr>
            <w:r>
              <w:rPr/>
            </w:r>
          </w:p>
        </w:tc>
      </w:tr>
    </w:tbl>
    <w:p>
      <w:pPr>
        <w:pStyle w:val="Normal"/>
        <w:rPr>
          <w:b/>
          <w:b/>
          <w:sz w:val="2"/>
          <w:szCs w:val="2"/>
        </w:rPr>
      </w:pPr>
      <w:r>
        <w:br w:type="page"/>
      </w:r>
      <w:r>
        <w:rPr>
          <w:b/>
          <w:sz w:val="2"/>
          <w:szCs w:val="2"/>
        </w:rPr>
      </w:r>
    </w:p>
    <w:tbl>
      <w:tblPr>
        <w:tblW w:w="9072" w:type="dxa"/>
        <w:jc w:val="left"/>
        <w:tblInd w:w="0" w:type="dxa"/>
        <w:tblLayout w:type="fixed"/>
        <w:tblCellMar>
          <w:top w:w="0" w:type="dxa"/>
          <w:left w:w="70" w:type="dxa"/>
          <w:bottom w:w="0" w:type="dxa"/>
          <w:right w:w="70" w:type="dxa"/>
        </w:tblCellMar>
      </w:tblPr>
      <w:tblGrid>
        <w:gridCol w:w="1134"/>
        <w:gridCol w:w="1134"/>
        <w:gridCol w:w="6804"/>
      </w:tblGrid>
      <w:tr>
        <w:trPr>
          <w:trHeight w:val="360" w:hRule="atLeast"/>
        </w:trPr>
        <w:tc>
          <w:tcPr>
            <w:tcW w:w="9072" w:type="dxa"/>
            <w:gridSpan w:val="3"/>
            <w:tcBorders/>
          </w:tcPr>
          <w:p>
            <w:pPr>
              <w:pStyle w:val="Heading1"/>
              <w:numPr>
                <w:ilvl w:val="0"/>
                <w:numId w:val="2"/>
              </w:numPr>
              <w:spacing w:before="240" w:after="60"/>
              <w:rPr/>
            </w:pPr>
            <w:bookmarkStart w:id="38" w:name="__RefHeading___Toc69206200"/>
            <w:r>
              <w:rPr/>
              <w:t>Schlemmkonventionen</w:t>
            </w:r>
            <w:bookmarkEnd w:id="38"/>
            <w:r>
              <w:rPr/>
              <w:t xml:space="preserve"> </w:t>
            </w:r>
          </w:p>
        </w:tc>
      </w:tr>
      <w:tr>
        <w:trPr>
          <w:trHeight w:val="360" w:hRule="atLeast"/>
        </w:trPr>
        <w:tc>
          <w:tcPr>
            <w:tcW w:w="9072" w:type="dxa"/>
            <w:gridSpan w:val="3"/>
            <w:tcBorders/>
          </w:tcPr>
          <w:p>
            <w:pPr>
              <w:pStyle w:val="Heading2"/>
              <w:numPr>
                <w:ilvl w:val="1"/>
                <w:numId w:val="2"/>
              </w:numPr>
              <w:spacing w:before="240" w:after="60"/>
              <w:rPr/>
            </w:pPr>
            <w:bookmarkStart w:id="39" w:name="__RefHeading___Toc69206201"/>
            <w:r>
              <w:rPr/>
              <w:t>RomanKeyCardBlackWood</w:t>
            </w:r>
            <w:bookmarkEnd w:id="39"/>
            <w:r>
              <w:rPr/>
              <w:t xml:space="preserve"> </w:t>
            </w:r>
            <w:del w:id="4695" w:author="Nikolas Bausback" w:date="2000-03-07T22:13:00Z">
              <w:r>
                <w:rPr/>
                <w:delText>&lt;&gt;KickBack</w:delText>
              </w:r>
            </w:del>
          </w:p>
        </w:tc>
      </w:tr>
      <w:tr>
        <w:trPr>
          <w:trHeight w:val="360" w:hRule="atLeast"/>
        </w:trPr>
        <w:tc>
          <w:tcPr>
            <w:tcW w:w="9072" w:type="dxa"/>
            <w:gridSpan w:val="3"/>
            <w:tcBorders/>
          </w:tcPr>
          <w:p>
            <w:pPr>
              <w:pStyle w:val="Heading3"/>
              <w:numPr>
                <w:ilvl w:val="2"/>
                <w:numId w:val="2"/>
              </w:numPr>
              <w:spacing w:before="240" w:after="60"/>
              <w:rPr/>
            </w:pPr>
            <w:bookmarkStart w:id="40" w:name="__RefHeading___Toc69206202"/>
            <w:bookmarkEnd w:id="40"/>
            <w:r>
              <w:rPr/>
              <w:t>Antworten auf KCBW</w:t>
            </w:r>
          </w:p>
        </w:tc>
      </w:tr>
      <w:tr>
        <w:trPr>
          <w:trHeight w:val="360" w:hRule="atLeast"/>
        </w:trPr>
        <w:tc>
          <w:tcPr>
            <w:tcW w:w="1134" w:type="dxa"/>
            <w:tcBorders/>
          </w:tcPr>
          <w:p>
            <w:pPr>
              <w:pStyle w:val="Normal"/>
              <w:spacing w:before="120" w:after="0"/>
              <w:jc w:val="center"/>
              <w:rPr/>
            </w:pPr>
            <w:r>
              <w:rPr/>
              <w:t>Stufe</w:t>
            </w:r>
          </w:p>
        </w:tc>
        <w:tc>
          <w:tcPr>
            <w:tcW w:w="7938" w:type="dxa"/>
            <w:gridSpan w:val="2"/>
            <w:tcBorders/>
          </w:tcPr>
          <w:p>
            <w:pPr>
              <w:pStyle w:val="Normal"/>
              <w:spacing w:before="120" w:after="0"/>
              <w:rPr>
                <w:rFonts w:eastAsia="Univers;Arial"/>
              </w:rPr>
            </w:pPr>
            <w:r>
              <w:rPr>
                <w:rFonts w:eastAsia="Univers;Arial"/>
              </w:rPr>
              <w:t xml:space="preserve">          </w:t>
            </w:r>
          </w:p>
        </w:tc>
      </w:tr>
      <w:tr>
        <w:trPr>
          <w:trHeight w:val="360" w:hRule="atLeast"/>
        </w:trPr>
        <w:tc>
          <w:tcPr>
            <w:tcW w:w="1134" w:type="dxa"/>
            <w:tcBorders/>
          </w:tcPr>
          <w:p>
            <w:pPr>
              <w:pStyle w:val="Normal"/>
              <w:spacing w:before="40" w:after="0"/>
              <w:jc w:val="center"/>
              <w:rPr/>
            </w:pPr>
            <w:r>
              <w:rPr/>
              <w:t>1.</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1/4 KeyCards</w:t>
            </w:r>
          </w:p>
        </w:tc>
      </w:tr>
      <w:tr>
        <w:trPr>
          <w:trHeight w:val="360" w:hRule="atLeast"/>
        </w:trPr>
        <w:tc>
          <w:tcPr>
            <w:tcW w:w="1134" w:type="dxa"/>
            <w:tcBorders/>
          </w:tcPr>
          <w:p>
            <w:pPr>
              <w:pStyle w:val="Normal"/>
              <w:spacing w:before="40" w:after="0"/>
              <w:jc w:val="center"/>
              <w:rPr/>
            </w:pPr>
            <w:r>
              <w:rPr/>
              <w:t>2.</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0/3</w:t>
            </w:r>
          </w:p>
        </w:tc>
      </w:tr>
      <w:tr>
        <w:trPr>
          <w:trHeight w:val="360" w:hRule="atLeast"/>
        </w:trPr>
        <w:tc>
          <w:tcPr>
            <w:tcW w:w="1134" w:type="dxa"/>
            <w:tcBorders/>
          </w:tcPr>
          <w:p>
            <w:pPr>
              <w:pStyle w:val="Normal"/>
              <w:spacing w:before="40" w:after="0"/>
              <w:jc w:val="center"/>
              <w:rPr/>
            </w:pPr>
            <w:r>
              <w:rPr/>
              <w:t>3.</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2 ohne Trumpfdame</w:t>
            </w:r>
          </w:p>
        </w:tc>
      </w:tr>
      <w:tr>
        <w:trPr>
          <w:trHeight w:val="360" w:hRule="atLeast"/>
        </w:trPr>
        <w:tc>
          <w:tcPr>
            <w:tcW w:w="1134" w:type="dxa"/>
            <w:tcBorders/>
          </w:tcPr>
          <w:p>
            <w:pPr>
              <w:pStyle w:val="Normal"/>
              <w:spacing w:before="40" w:after="0"/>
              <w:jc w:val="center"/>
              <w:rPr/>
            </w:pPr>
            <w:r>
              <w:rPr/>
              <w:t>4.</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2 mit Trumpfdame</w:t>
            </w:r>
          </w:p>
        </w:tc>
      </w:tr>
      <w:tr>
        <w:trPr>
          <w:trHeight w:val="360" w:hRule="atLeast"/>
        </w:trPr>
        <w:tc>
          <w:tcPr>
            <w:tcW w:w="1134" w:type="dxa"/>
            <w:tcBorders/>
          </w:tcPr>
          <w:p>
            <w:pPr>
              <w:pStyle w:val="Normal"/>
              <w:spacing w:before="40" w:after="0"/>
              <w:jc w:val="center"/>
              <w:rPr/>
            </w:pPr>
            <w:r>
              <w:rPr/>
              <w:t>5.</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 xml:space="preserve">1 mit </w:t>
            </w:r>
            <w:ins w:id="4696" w:author="Nikolas Bausback" w:date="2002-09-05T15:04:00Z">
              <w:r>
                <w:rPr/>
                <w:t xml:space="preserve">sinnvoller </w:t>
              </w:r>
            </w:ins>
            <w:r>
              <w:rPr/>
              <w:t xml:space="preserve">Chicane </w:t>
            </w:r>
          </w:p>
        </w:tc>
      </w:tr>
      <w:tr>
        <w:trPr>
          <w:trHeight w:val="360" w:hRule="atLeast"/>
        </w:trPr>
        <w:tc>
          <w:tcPr>
            <w:tcW w:w="1134" w:type="dxa"/>
            <w:tcBorders/>
          </w:tcPr>
          <w:p>
            <w:pPr>
              <w:pStyle w:val="Normal"/>
              <w:spacing w:before="40" w:after="0"/>
              <w:jc w:val="center"/>
              <w:rPr/>
            </w:pPr>
            <w:ins w:id="4697" w:author="Nikolas Bausback" w:date="2003-07-16T14:10:00Z">
              <w:r>
                <w:rPr>
                  <w:rFonts w:cs="Univers;Arial"/>
                  <w:color w:val="000000"/>
                </w:rPr>
                <w:t>6.</w:t>
              </w:r>
            </w:ins>
            <w:del w:id="4698" w:author="Nikolas Bausback" w:date="2003-07-16T14:10:00Z">
              <w:r>
                <w:rPr/>
                <w:delText>6</w:delText>
              </w:r>
            </w:del>
            <w:del w:id="4699" w:author="Nikolas Bausback" w:date="2002-09-05T15:03:00Z">
              <w:r>
                <w:rPr/>
                <w:delText>+</w:delText>
              </w:r>
            </w:del>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2 mit</w:t>
            </w:r>
            <w:ins w:id="4700" w:author="Nikolas Bausback" w:date="2002-09-05T15:04:00Z">
              <w:r>
                <w:rPr/>
                <w:t xml:space="preserve"> sinnvoller</w:t>
              </w:r>
            </w:ins>
            <w:r>
              <w:rPr/>
              <w:t xml:space="preserve"> Chicane </w:t>
            </w:r>
            <w:del w:id="4701" w:author="Nikolas Bausback" w:date="2002-09-05T15:04:00Z">
              <w:r>
                <w:rPr/>
                <w:delText>in gereizter Farbe wenn diese unterhalb von 6 in Fit ist. Chicane in bekannter Kürze, nie in Partners langer Farbe.</w:delText>
              </w:r>
            </w:del>
          </w:p>
        </w:tc>
      </w:tr>
      <w:tr>
        <w:trPr>
          <w:trHeight w:val="360" w:hRule="atLeast"/>
        </w:trPr>
        <w:tc>
          <w:tcPr>
            <w:tcW w:w="1134" w:type="dxa"/>
            <w:tcBorders/>
          </w:tcPr>
          <w:p>
            <w:pPr>
              <w:pStyle w:val="Normal"/>
              <w:spacing w:before="40" w:after="0"/>
              <w:jc w:val="center"/>
              <w:rPr/>
            </w:pPr>
            <w:ins w:id="4702" w:author="Nikolas Bausback" w:date="2003-07-16T14:10:00Z">
              <w:r>
                <w:rPr/>
                <w:t>7.</w:t>
              </w:r>
            </w:ins>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ins w:id="4703" w:author="Nikolas Bausback" w:date="2002-09-05T15:04:00Z">
              <w:r>
                <w:rPr/>
                <w:t>3 mit sinnvoller Chicane</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napToGrid w:val="false"/>
              <w:spacing w:before="120" w:after="0"/>
              <w:rPr/>
            </w:pPr>
            <w:r>
              <w:rPr/>
            </w:r>
          </w:p>
        </w:tc>
      </w:tr>
      <w:tr>
        <w:trPr>
          <w:trHeight w:val="360" w:hRule="atLeast"/>
        </w:trPr>
        <w:tc>
          <w:tcPr>
            <w:tcW w:w="9072" w:type="dxa"/>
            <w:gridSpan w:val="3"/>
            <w:tcBorders/>
          </w:tcPr>
          <w:p>
            <w:pPr>
              <w:pStyle w:val="Heading3"/>
              <w:numPr>
                <w:ilvl w:val="2"/>
                <w:numId w:val="2"/>
              </w:numPr>
              <w:spacing w:before="120" w:after="0"/>
              <w:rPr/>
            </w:pPr>
            <w:bookmarkStart w:id="41" w:name="__RefHeading___Toc69206206"/>
            <w:bookmarkEnd w:id="41"/>
            <w:r>
              <w:rPr/>
              <w:t>Weiterreizung nach KCBW - Antwort:</w:t>
            </w:r>
            <w:ins w:id="4704" w:author="Nikolas Bausback" w:date="2000-03-07T22:13:00Z">
              <w:r>
                <w:rPr/>
                <w:t xml:space="preserve"> SCANNING</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pacing w:before="120" w:after="0"/>
              <w:rPr/>
            </w:pPr>
            <w:r>
              <w:rPr/>
              <w:t xml:space="preserve">1. freie Gebot fragt nach TD </w:t>
            </w:r>
            <w:ins w:id="4705" w:author="Nikolas Bausback" w:date="2000-03-07T22:14:00Z">
              <w:r>
                <w:rPr/>
                <w:t>(wenn nicht schon bekannt) und „rangierten Königen</w:t>
              </w:r>
            </w:ins>
            <w:del w:id="4706" w:author="Nikolas Bausback" w:date="2000-03-07T22:14:00Z">
              <w:r>
                <w:rPr/>
                <w:delText>(wenn nicht schon bekannt)</w:delText>
              </w:r>
            </w:del>
            <w:r>
              <w:rPr/>
              <w:t xml:space="preserve"> </w:t>
            </w:r>
          </w:p>
          <w:p>
            <w:pPr>
              <w:pStyle w:val="Normal"/>
              <w:numPr>
                <w:ilvl w:val="0"/>
                <w:numId w:val="5"/>
              </w:numPr>
              <w:rPr>
                <w:ins w:id="4710" w:author="Nikolas Bausback" w:date="2000-03-07T22:14:00Z"/>
              </w:rPr>
            </w:pPr>
            <w:del w:id="4707" w:author="Nikolas Bausback" w:date="2000-03-07T22:14:00Z">
              <w:r>
                <w:rPr>
                  <w:rFonts w:eastAsia="Univers;Arial"/>
                </w:rPr>
                <w:delText xml:space="preserve">    </w:delText>
              </w:r>
            </w:del>
            <w:del w:id="4708" w:author="Nikolas Bausback" w:date="2000-03-07T22:14:00Z">
              <w:r>
                <w:rPr>
                  <w:rFonts w:eastAsia="Symbol" w:cs="Symbol" w:ascii="Symbol" w:hAnsi="Symbol"/>
                </w:rPr>
                <w:delText></w:delText>
              </w:r>
            </w:del>
            <w:del w:id="4709" w:author="Nikolas Bausback" w:date="2000-03-07T22:14:00Z">
              <w:r>
                <w:rPr/>
                <w:tab/>
                <w:tab/>
              </w:r>
            </w:del>
            <w:r>
              <w:rPr/>
              <w:t>1. Stufe keine TD</w:t>
            </w:r>
          </w:p>
          <w:p>
            <w:pPr>
              <w:pStyle w:val="Normal"/>
              <w:numPr>
                <w:ilvl w:val="0"/>
                <w:numId w:val="5"/>
              </w:numPr>
              <w:rPr>
                <w:ins w:id="4712" w:author="Nikolas Bausback" w:date="2000-03-07T22:14:00Z"/>
              </w:rPr>
            </w:pPr>
            <w:ins w:id="4711" w:author="Nikolas Bausback" w:date="2000-03-07T22:14:00Z">
              <w:r>
                <w:rPr/>
                <w:t>2. Stufe TD, nicht niedrigster König</w:t>
              </w:r>
            </w:ins>
          </w:p>
          <w:p>
            <w:pPr>
              <w:pStyle w:val="Normal"/>
              <w:numPr>
                <w:ilvl w:val="0"/>
                <w:numId w:val="5"/>
              </w:numPr>
              <w:rPr>
                <w:ins w:id="4714" w:author="Nikolas Bausback" w:date="2000-03-07T22:14:00Z"/>
              </w:rPr>
            </w:pPr>
            <w:ins w:id="4713" w:author="Nikolas Bausback" w:date="2000-03-07T22:14:00Z">
              <w:r>
                <w:rPr/>
                <w:t>3. Stufe TD, niedrigster König, nicht 2. niedrigster König</w:t>
              </w:r>
            </w:ins>
          </w:p>
          <w:p>
            <w:pPr>
              <w:pStyle w:val="Normal"/>
              <w:ind w:left="1425" w:hanging="0"/>
              <w:rPr>
                <w:ins w:id="4716" w:author="Nikolas Bausback" w:date="2000-03-07T22:14:00Z"/>
              </w:rPr>
            </w:pPr>
            <w:ins w:id="4715" w:author="Nikolas Bausback" w:date="2000-03-07T22:14:00Z">
              <w:r>
                <w:rPr/>
              </w:r>
            </w:ins>
          </w:p>
          <w:p>
            <w:pPr>
              <w:pStyle w:val="Normal"/>
              <w:ind w:left="1425" w:hanging="0"/>
              <w:rPr>
                <w:del w:id="4725" w:author="Nikolas Bausback" w:date="2000-03-07T22:20:00Z"/>
              </w:rPr>
            </w:pPr>
            <w:ins w:id="4717" w:author="Nikolas Bausback" w:date="2000-03-07T22:14:00Z">
              <w:r>
                <w:rPr/>
                <w:t>Wenn Trumpf fest gelegt ist kann der Scanner auch durch auslassen von Stufen nach speziellen Karten solange fragen</w:t>
              </w:r>
            </w:ins>
            <w:ins w:id="4718" w:author="Nikolas Bausback" w:date="2000-03-07T22:18:00Z">
              <w:r>
                <w:rPr/>
                <w:t>,</w:t>
              </w:r>
            </w:ins>
            <w:ins w:id="4719" w:author="Nikolas Bausback" w:date="2000-03-07T22:15:00Z">
              <w:r>
                <w:rPr/>
                <w:t xml:space="preserve"> wie er nicht die Trumpffarbe bietet. </w:t>
              </w:r>
            </w:ins>
            <w:ins w:id="4720" w:author="Nikolas Bausback" w:date="2000-03-07T22:17:00Z">
              <w:r>
                <w:rPr/>
                <w:t>(bei UFFit auch SA-</w:t>
              </w:r>
            </w:ins>
            <w:ins w:id="4721" w:author="Nikolas Bausback" w:date="2002-09-05T15:42:00Z">
              <w:r>
                <w:rPr/>
                <w:t>G</w:t>
              </w:r>
            </w:ins>
            <w:ins w:id="4722" w:author="Nikolas Bausback" w:date="2000-03-07T22:17:00Z">
              <w:r>
                <w:rPr/>
                <w:t>ebote)</w:t>
              </w:r>
            </w:ins>
            <w:ins w:id="4723" w:author="Nikolas Bausback" w:date="2003-05-14T16:39:00Z">
              <w:r>
                <w:rPr/>
                <w:t>.</w:t>
              </w:r>
            </w:ins>
            <w:del w:id="4724" w:author="Nikolas Bausback" w:date="2000-03-07T22:15:00Z">
              <w:r>
                <w:rPr/>
                <w:delText xml:space="preserve">             </w:delText>
                <w:tab/>
                <w:delText>Trumpf auf niedrigster Stufe = Dame aber keinen Seitenkönig</w:delText>
              </w:r>
            </w:del>
          </w:p>
          <w:p>
            <w:pPr>
              <w:pStyle w:val="Normal"/>
              <w:widowControl/>
              <w:bidi w:val="0"/>
              <w:ind w:left="1425" w:hanging="0"/>
              <w:rPr>
                <w:del w:id="4728" w:author="Nikolas Bausback" w:date="2000-03-07T22:20:00Z"/>
              </w:rPr>
            </w:pPr>
            <w:del w:id="4726" w:author="Nikolas Bausback" w:date="2000-03-07T22:20:00Z">
              <w:r>
                <w:rPr>
                  <w:rFonts w:eastAsia="Univers;Arial"/>
                </w:rPr>
                <w:delText xml:space="preserve">             </w:delText>
              </w:r>
            </w:del>
            <w:del w:id="4727" w:author="Nikolas Bausback" w:date="2000-03-07T22:20:00Z">
              <w:r>
                <w:rPr/>
                <w:tab/>
                <w:delText>neue Farbe = TD und gereizter König (Nt = Frage - König)</w:delText>
              </w:r>
            </w:del>
          </w:p>
          <w:p>
            <w:pPr>
              <w:pStyle w:val="Normal"/>
              <w:widowControl/>
              <w:bidi w:val="0"/>
              <w:spacing w:before="0" w:after="0"/>
              <w:ind w:left="1425" w:hanging="0"/>
              <w:rPr>
                <w:del w:id="4730" w:author="Nikolas Bausback" w:date="2000-03-07T22:20:00Z"/>
              </w:rPr>
            </w:pPr>
            <w:del w:id="4729" w:author="Nikolas Bausback" w:date="2000-03-07T22:20:00Z">
              <w:r>
                <w:rPr/>
                <w:delText xml:space="preserve">2. freie Gebot fragt nach plazierten Königen </w:delText>
                <w:br/>
                <w:tab/>
                <w:tab/>
                <w:delText>(Dame nicht interessant oder  bereits bekannt)</w:delText>
              </w:r>
            </w:del>
          </w:p>
          <w:p>
            <w:pPr>
              <w:pStyle w:val="Normal"/>
              <w:widowControl/>
              <w:bidi w:val="0"/>
              <w:ind w:left="1425" w:hanging="0"/>
              <w:rPr>
                <w:del w:id="4735" w:author="Nikolas Bausback" w:date="2000-03-07T22:20:00Z"/>
              </w:rPr>
            </w:pPr>
            <w:del w:id="4731" w:author="Nikolas Bausback" w:date="2000-03-07T22:20:00Z">
              <w:r>
                <w:rPr>
                  <w:rFonts w:eastAsia="Univers;Arial"/>
                </w:rPr>
                <w:delText xml:space="preserve">    </w:delText>
              </w:r>
            </w:del>
            <w:del w:id="4732" w:author="Nikolas Bausback" w:date="2000-03-07T22:20:00Z">
              <w:r>
                <w:rPr>
                  <w:rFonts w:eastAsia="Symbol" w:cs="Symbol" w:ascii="Symbol" w:hAnsi="Symbol"/>
                </w:rPr>
                <w:delText></w:delText>
              </w:r>
            </w:del>
            <w:del w:id="4733" w:author="Nikolas Bausback" w:date="2000-03-07T22:20:00Z">
              <w:r>
                <w:rPr>
                  <w:rFonts w:eastAsia="Univers;Arial"/>
                </w:rPr>
                <w:delText xml:space="preserve">     </w:delText>
              </w:r>
            </w:del>
            <w:del w:id="4734" w:author="Nikolas Bausback" w:date="2000-03-07T22:20:00Z">
              <w:r>
                <w:rPr/>
                <w:tab/>
                <w:delText>Trumpf auf niedrigster Stufe =  keinen Seitenkönig</w:delText>
              </w:r>
            </w:del>
          </w:p>
          <w:p>
            <w:pPr>
              <w:pStyle w:val="Normal"/>
              <w:widowControl/>
              <w:bidi w:val="0"/>
              <w:ind w:left="1425" w:hanging="0"/>
              <w:rPr>
                <w:del w:id="4738" w:author="Nikolas Bausback" w:date="2000-03-07T22:20:00Z"/>
              </w:rPr>
            </w:pPr>
            <w:del w:id="4736" w:author="Nikolas Bausback" w:date="2000-03-07T22:20:00Z">
              <w:r>
                <w:rPr>
                  <w:rFonts w:eastAsia="Univers;Arial"/>
                </w:rPr>
                <w:delText xml:space="preserve">             </w:delText>
              </w:r>
            </w:del>
            <w:del w:id="4737" w:author="Nikolas Bausback" w:date="2000-03-07T22:20:00Z">
              <w:r>
                <w:rPr/>
                <w:tab/>
                <w:delText>neue Farbe =  gereizter König (Nt = Frage - König)</w:delText>
              </w:r>
            </w:del>
          </w:p>
          <w:p>
            <w:pPr>
              <w:pStyle w:val="Normal"/>
              <w:widowControl/>
              <w:bidi w:val="0"/>
              <w:spacing w:before="0" w:after="0"/>
              <w:ind w:left="1425" w:hanging="0"/>
              <w:rPr/>
            </w:pPr>
            <w:del w:id="4739" w:author="Nikolas Bausback" w:date="2000-03-07T22:20:00Z">
              <w:r>
                <w:rPr/>
                <w:delText xml:space="preserve">Wird noch weitergereizt, sind (wenn man die Auswahl hat) eher Figuren in der gereizten Farbe gefragt. Eine neue Farbe kann aber auch ein Spielvorschlag (unnötige 6er Stufe) oder Pick a slam (Gegnerfarbe) sein, je nach Situation. </w:delText>
              </w:r>
            </w:del>
            <w:r>
              <w:rPr/>
              <w:t xml:space="preserve"> </w:t>
            </w:r>
            <w:ins w:id="4740" w:author="Nikolas Bausback" w:date="2003-05-14T16:38:00Z">
              <w:r>
                <w:rPr/>
                <w:br/>
                <w:t>Ein Gebot auf der 6erStufe ist nur dann Scan wenn nicht 2 Gebote ausgelassen wurden oder der Partner schon mind. einen König erfragt h</w:t>
              </w:r>
            </w:ins>
            <w:ins w:id="4741" w:author="Nikolas Bausback" w:date="2003-05-14T16:40:00Z">
              <w:r>
                <w:rPr/>
                <w:t>at.</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napToGrid w:val="false"/>
              <w:spacing w:before="120" w:after="0"/>
              <w:rPr/>
            </w:pPr>
            <w:r>
              <w:rPr/>
            </w:r>
          </w:p>
        </w:tc>
      </w:tr>
    </w:tbl>
    <w:p>
      <w:pPr>
        <w:pStyle w:val="Normal"/>
        <w:rPr>
          <w:sz w:val="16"/>
          <w:szCs w:val="16"/>
          <w:del w:id="4743" w:author="Nikolas Bausback" w:date="2002-09-05T15:37:00Z"/>
        </w:rPr>
      </w:pPr>
      <w:r>
        <w:br w:type="page"/>
      </w:r>
      <w:del w:id="4742" w:author="Nikolas Bausback" w:date="2002-09-05T15:37:00Z">
        <w:r>
          <w:rPr>
            <w:sz w:val="16"/>
            <w:szCs w:val="16"/>
          </w:rPr>
        </w:r>
      </w:del>
    </w:p>
    <w:p>
      <w:pPr>
        <w:pStyle w:val="Normal"/>
        <w:rPr>
          <w:sz w:val="2"/>
          <w:szCs w:val="2"/>
        </w:rPr>
      </w:pPr>
      <w:r>
        <w:rPr>
          <w:sz w:val="2"/>
          <w:szCs w:val="2"/>
        </w:rPr>
      </w:r>
    </w:p>
    <w:tbl>
      <w:tblPr>
        <w:tblW w:w="9072" w:type="dxa"/>
        <w:jc w:val="left"/>
        <w:tblInd w:w="0" w:type="dxa"/>
        <w:tblLayout w:type="fixed"/>
        <w:tblCellMar>
          <w:top w:w="0" w:type="dxa"/>
          <w:left w:w="70" w:type="dxa"/>
          <w:bottom w:w="0" w:type="dxa"/>
          <w:right w:w="70" w:type="dxa"/>
        </w:tblCellMar>
      </w:tblPr>
      <w:tblGrid>
        <w:gridCol w:w="567"/>
        <w:gridCol w:w="567"/>
        <w:gridCol w:w="574"/>
        <w:gridCol w:w="1699"/>
        <w:gridCol w:w="5665"/>
      </w:tblGrid>
      <w:tr>
        <w:trPr>
          <w:trHeight w:val="360" w:hRule="atLeast"/>
        </w:trPr>
        <w:tc>
          <w:tcPr>
            <w:tcW w:w="9072" w:type="dxa"/>
            <w:gridSpan w:val="5"/>
            <w:tcBorders/>
          </w:tcPr>
          <w:p>
            <w:pPr>
              <w:pStyle w:val="Heading3"/>
              <w:numPr>
                <w:ilvl w:val="2"/>
                <w:numId w:val="2"/>
              </w:numPr>
              <w:spacing w:before="120" w:after="0"/>
              <w:rPr/>
            </w:pPr>
            <w:ins w:id="4744" w:author="Nikolas Bausback" w:date="2003-09-26T13:56:00Z">
              <w:bookmarkStart w:id="42" w:name="__RefHeading___Toc69206207"/>
              <w:bookmarkEnd w:id="42"/>
              <w:r>
                <w:rPr/>
                <w:t>Chicane-Assfrage</w:t>
              </w:r>
            </w:ins>
          </w:p>
        </w:tc>
      </w:tr>
      <w:tr>
        <w:trPr>
          <w:trHeight w:val="360" w:hRule="atLeast"/>
        </w:trPr>
        <w:tc>
          <w:tcPr>
            <w:tcW w:w="9072" w:type="dxa"/>
            <w:gridSpan w:val="5"/>
            <w:tcBorders/>
          </w:tcPr>
          <w:p>
            <w:pPr>
              <w:pStyle w:val="Normal"/>
              <w:spacing w:before="120" w:after="0"/>
              <w:rPr>
                <w:ins w:id="4750" w:author="Nikolas Bausback" w:date="2003-09-26T13:56:00Z"/>
              </w:rPr>
            </w:pPr>
            <w:ins w:id="4745" w:author="Nikolas Bausback" w:date="2003-09-26T13:56:00Z">
              <w:r>
                <w:rPr/>
                <w:t xml:space="preserve">Prinzipien: </w:t>
                <w:br/>
                <w:t xml:space="preserve">Hat der Partner Fit und eine Kürze direkt </w:t>
              </w:r>
            </w:ins>
            <w:ins w:id="4746" w:author="Nikolas Bausback" w:date="2003-09-26T13:58:00Z">
              <w:r>
                <w:rPr/>
                <w:t xml:space="preserve">in einer nicht kompetitiven Situation </w:t>
              </w:r>
            </w:ins>
            <w:ins w:id="4747" w:author="Nikolas Bausback" w:date="2003-09-26T13:56:00Z">
              <w:r>
                <w:rPr/>
                <w:t>gezeigt ist das nächste Gebot Chicane Assfrage.</w:t>
              </w:r>
            </w:ins>
            <w:ins w:id="4748" w:author="Nikolas Bausback" w:date="2003-09-26T13:59:00Z">
              <w:r>
                <w:rPr/>
                <w:t xml:space="preserve"> </w:t>
              </w:r>
            </w:ins>
            <w:ins w:id="4749" w:author="Nikolas Bausback" w:date="2003-09-26T13:56:00Z">
              <w:r>
                <w:rPr/>
                <w:t>Diese ist häufig bedingt.</w:t>
              </w:r>
            </w:ins>
          </w:p>
          <w:p>
            <w:pPr>
              <w:pStyle w:val="Normal"/>
              <w:spacing w:before="120" w:after="0"/>
              <w:rPr>
                <w:ins w:id="4752" w:author="Nikolas Bausback" w:date="2003-09-26T14:00:00Z"/>
              </w:rPr>
            </w:pPr>
            <w:ins w:id="4751" w:author="Nikolas Bausback" w:date="2003-09-26T13:56:00Z">
              <w:r>
                <w:rPr/>
                <w:t xml:space="preserve">Situationen: </w:t>
              </w:r>
            </w:ins>
          </w:p>
          <w:p>
            <w:pPr>
              <w:pStyle w:val="Normal"/>
              <w:numPr>
                <w:ilvl w:val="0"/>
                <w:numId w:val="9"/>
              </w:numPr>
              <w:spacing w:before="120" w:after="0"/>
              <w:rPr>
                <w:rFonts w:ascii="Univers;Arial" w:hAnsi="Univers;Arial" w:cs="Times New Roman"/>
                <w:ins w:id="4766" w:author="Nikolas Bausback" w:date="2003-09-26T14:01:00Z"/>
              </w:rPr>
            </w:pPr>
            <w:ins w:id="4753" w:author="Nikolas Bausback" w:date="2003-09-26T14:00:00Z">
              <w:r>
                <w:rPr/>
                <w:t>Nach einem direkten Splinter (1</w:t>
              </w:r>
            </w:ins>
            <w:ins w:id="4754" w:author="Nikolas Bausback" w:date="2003-09-26T14:00:00Z">
              <w:r>
                <w:rPr>
                  <w:rFonts w:cs="Arial" w:ascii="Arial" w:hAnsi="Arial"/>
                  <w:color w:val="3366FF"/>
                </w:rPr>
                <w:t>♣</w:t>
              </w:r>
            </w:ins>
            <w:ins w:id="4755" w:author="Nikolas Bausback" w:date="2003-09-26T14:00:00Z">
              <w:r>
                <w:rPr>
                  <w:rFonts w:cs="Arial" w:ascii="Arial" w:hAnsi="Arial"/>
                </w:rPr>
                <w:t xml:space="preserve"> - 3</w:t>
              </w:r>
            </w:ins>
            <w:ins w:id="4756" w:author="Nikolas Bausback" w:date="2003-09-26T14:00:00Z">
              <w:r>
                <w:rPr>
                  <w:rFonts w:cs="Arial" w:ascii="Arial" w:hAnsi="Arial"/>
                  <w:color w:val="800000"/>
                </w:rPr>
                <w:t>♥</w:t>
              </w:r>
            </w:ins>
            <w:ins w:id="4757" w:author="Nikolas Bausback" w:date="2003-09-26T14:00:00Z">
              <w:r>
                <w:rPr>
                  <w:rFonts w:cs="Arial" w:ascii="Arial" w:hAnsi="Arial"/>
                </w:rPr>
                <w:t xml:space="preserve"> ; 1</w:t>
              </w:r>
            </w:ins>
            <w:ins w:id="4758" w:author="Nikolas Bausback" w:date="2003-09-26T14:00:00Z">
              <w:r>
                <w:rPr>
                  <w:rFonts w:cs="Arial" w:ascii="Arial" w:hAnsi="Arial"/>
                  <w:color w:val="000080"/>
                </w:rPr>
                <w:t>♠</w:t>
              </w:r>
            </w:ins>
            <w:ins w:id="4759" w:author="Nikolas Bausback" w:date="2003-09-26T14:00:00Z">
              <w:r>
                <w:rPr>
                  <w:rFonts w:cs="Arial" w:ascii="Arial" w:hAnsi="Arial"/>
                </w:rPr>
                <w:t xml:space="preserve"> - 4</w:t>
              </w:r>
            </w:ins>
            <w:ins w:id="4760" w:author="Nikolas Bausback" w:date="2003-09-26T14:00:00Z">
              <w:r>
                <w:rPr>
                  <w:rFonts w:cs="Arial" w:ascii="Arial" w:hAnsi="Arial"/>
                  <w:color w:val="3366FF"/>
                </w:rPr>
                <w:t>♣</w:t>
              </w:r>
            </w:ins>
            <w:ins w:id="4761" w:author="Nikolas Bausback" w:date="2003-09-26T14:05:00Z">
              <w:r>
                <w:rPr>
                  <w:rFonts w:cs="Arial" w:ascii="Arial" w:hAnsi="Arial"/>
                </w:rPr>
                <w:t>; 1</w:t>
              </w:r>
            </w:ins>
            <w:ins w:id="4762" w:author="Nikolas Bausback" w:date="2003-09-26T14:05:00Z">
              <w:r>
                <w:rPr>
                  <w:rFonts w:cs="Arial" w:ascii="Arial" w:hAnsi="Arial"/>
                  <w:color w:val="800000"/>
                </w:rPr>
                <w:t>♥</w:t>
              </w:r>
            </w:ins>
            <w:ins w:id="4763" w:author="Nikolas Bausback" w:date="2003-09-26T14:05:00Z">
              <w:r>
                <w:rPr>
                  <w:rFonts w:cs="Arial" w:ascii="Arial" w:hAnsi="Arial"/>
                </w:rPr>
                <w:t xml:space="preserve"> - 3</w:t>
              </w:r>
            </w:ins>
            <w:ins w:id="4764" w:author="Nikolas Bausback" w:date="2003-09-26T14:05:00Z">
              <w:r>
                <w:rPr>
                  <w:rFonts w:cs="Arial" w:ascii="Arial" w:hAnsi="Arial"/>
                  <w:color w:val="000080"/>
                </w:rPr>
                <w:t>♠</w:t>
              </w:r>
            </w:ins>
            <w:ins w:id="4765" w:author="Nikolas Bausback" w:date="2003-09-26T14:05:00Z">
              <w:r>
                <w:rPr>
                  <w:rFonts w:cs="Arial" w:ascii="Arial" w:hAnsi="Arial"/>
                </w:rPr>
                <w:t>)</w:t>
              </w:r>
            </w:ins>
          </w:p>
          <w:p>
            <w:pPr>
              <w:pStyle w:val="Normal"/>
              <w:numPr>
                <w:ilvl w:val="0"/>
                <w:numId w:val="9"/>
              </w:numPr>
              <w:spacing w:before="120" w:after="0"/>
              <w:rPr>
                <w:rFonts w:ascii="Univers;Arial" w:hAnsi="Univers;Arial" w:cs="Times New Roman"/>
                <w:ins w:id="4778" w:author="Nikolas Bausback" w:date="2003-09-26T14:06:00Z"/>
              </w:rPr>
            </w:pPr>
            <w:ins w:id="4767" w:author="Nikolas Bausback" w:date="2003-09-26T14:01:00Z">
              <w:r>
                <w:rPr>
                  <w:rFonts w:cs="Arial" w:ascii="Arial" w:hAnsi="Arial"/>
                </w:rPr>
                <w:t>Nach der Frage nach einer Kürze (1</w:t>
              </w:r>
            </w:ins>
            <w:ins w:id="4768" w:author="Nikolas Bausback" w:date="2003-09-26T14:01:00Z">
              <w:r>
                <w:rPr>
                  <w:rFonts w:cs="Arial" w:ascii="Arial" w:hAnsi="Arial"/>
                  <w:color w:val="000080"/>
                </w:rPr>
                <w:t>♠</w:t>
              </w:r>
            </w:ins>
            <w:ins w:id="4769" w:author="Nikolas Bausback" w:date="2003-09-26T14:01:00Z">
              <w:r>
                <w:rPr>
                  <w:rFonts w:cs="Arial" w:ascii="Arial" w:hAnsi="Arial"/>
                </w:rPr>
                <w:t xml:space="preserve"> - 2SA/3</w:t>
              </w:r>
            </w:ins>
            <w:ins w:id="4770" w:author="Nikolas Bausback" w:date="2003-09-26T14:01:00Z">
              <w:r>
                <w:rPr>
                  <w:rFonts w:cs="Arial" w:ascii="Arial" w:hAnsi="Arial"/>
                  <w:color w:val="3366FF"/>
                </w:rPr>
                <w:t>♣</w:t>
              </w:r>
            </w:ins>
            <w:ins w:id="4771" w:author="Nikolas Bausback" w:date="2003-09-26T14:01:00Z">
              <w:r>
                <w:rPr>
                  <w:rFonts w:cs="Arial" w:ascii="Arial" w:hAnsi="Arial"/>
                </w:rPr>
                <w:t xml:space="preserve"> ; 1</w:t>
              </w:r>
            </w:ins>
            <w:ins w:id="4772" w:author="Nikolas Bausback" w:date="2003-09-26T14:01:00Z">
              <w:r>
                <w:rPr>
                  <w:rFonts w:cs="Arial" w:ascii="Arial" w:hAnsi="Arial"/>
                  <w:color w:val="3366FF"/>
                </w:rPr>
                <w:t>♣</w:t>
              </w:r>
            </w:ins>
            <w:ins w:id="4773" w:author="Nikolas Bausback" w:date="2003-09-26T14:01:00Z">
              <w:r>
                <w:rPr>
                  <w:rFonts w:cs="Arial" w:ascii="Arial" w:hAnsi="Arial"/>
                </w:rPr>
                <w:t xml:space="preserve"> - 2</w:t>
              </w:r>
            </w:ins>
            <w:ins w:id="4774" w:author="Nikolas Bausback" w:date="2003-09-26T14:01:00Z">
              <w:r>
                <w:rPr>
                  <w:rFonts w:cs="Arial" w:ascii="Arial" w:hAnsi="Arial"/>
                  <w:color w:val="000080"/>
                </w:rPr>
                <w:t>♠</w:t>
              </w:r>
            </w:ins>
            <w:ins w:id="4775" w:author="Nikolas Bausback" w:date="2003-09-26T14:01:00Z">
              <w:r>
                <w:rPr>
                  <w:rFonts w:cs="Arial" w:ascii="Arial" w:hAnsi="Arial"/>
                </w:rPr>
                <w:t xml:space="preserve"> / 2SA - 3</w:t>
              </w:r>
            </w:ins>
            <w:ins w:id="4776" w:author="Nikolas Bausback" w:date="2003-09-26T14:01:00Z">
              <w:r>
                <w:rPr>
                  <w:rFonts w:cs="Arial" w:ascii="Arial" w:hAnsi="Arial"/>
                  <w:color w:val="FF6600"/>
                </w:rPr>
                <w:t>♦</w:t>
              </w:r>
            </w:ins>
            <w:ins w:id="4777" w:author="Nikolas Bausback" w:date="2003-09-26T14:01:00Z">
              <w:r>
                <w:rPr>
                  <w:rFonts w:cs="Arial" w:ascii="Arial" w:hAnsi="Arial"/>
                </w:rPr>
                <w:t>)</w:t>
              </w:r>
            </w:ins>
          </w:p>
          <w:p>
            <w:pPr>
              <w:pStyle w:val="Normal"/>
              <w:numPr>
                <w:ilvl w:val="0"/>
                <w:numId w:val="9"/>
              </w:numPr>
              <w:spacing w:before="120" w:after="0"/>
              <w:rPr>
                <w:rFonts w:ascii="Univers;Arial" w:hAnsi="Univers;Arial" w:cs="Times New Roman"/>
                <w:ins w:id="4788" w:author="Nikolas Bausback" w:date="2003-09-26T14:06:00Z"/>
              </w:rPr>
            </w:pPr>
            <w:ins w:id="4779" w:author="Nikolas Bausback" w:date="2003-09-26T14:06:00Z">
              <w:r>
                <w:rPr>
                  <w:rFonts w:cs="Arial" w:ascii="Arial" w:hAnsi="Arial"/>
                </w:rPr>
                <w:t>Wenn der Partner des Kürzereizenden die Kürze später „hebt“ (1</w:t>
              </w:r>
            </w:ins>
            <w:ins w:id="4780" w:author="Nikolas Bausback" w:date="2003-09-26T14:06:00Z">
              <w:r>
                <w:rPr>
                  <w:rFonts w:cs="Arial" w:ascii="Arial" w:hAnsi="Arial"/>
                  <w:color w:val="000080"/>
                </w:rPr>
                <w:t>♠</w:t>
              </w:r>
            </w:ins>
            <w:ins w:id="4781" w:author="Nikolas Bausback" w:date="2003-09-26T14:06:00Z">
              <w:r>
                <w:rPr>
                  <w:rFonts w:cs="Arial" w:ascii="Arial" w:hAnsi="Arial"/>
                </w:rPr>
                <w:t xml:space="preserve"> - 2SA/3</w:t>
              </w:r>
            </w:ins>
            <w:ins w:id="4782" w:author="Nikolas Bausback" w:date="2003-09-26T14:06:00Z">
              <w:r>
                <w:rPr>
                  <w:rFonts w:cs="Arial" w:ascii="Arial" w:hAnsi="Arial"/>
                  <w:color w:val="3366FF"/>
                </w:rPr>
                <w:t>♣</w:t>
              </w:r>
            </w:ins>
            <w:ins w:id="4783" w:author="Nikolas Bausback" w:date="2003-09-26T14:06:00Z">
              <w:r>
                <w:rPr>
                  <w:rFonts w:cs="Arial" w:ascii="Arial" w:hAnsi="Arial"/>
                </w:rPr>
                <w:t xml:space="preserve"> - 3</w:t>
              </w:r>
            </w:ins>
            <w:ins w:id="4784" w:author="Nikolas Bausback" w:date="2003-09-26T14:06:00Z">
              <w:r>
                <w:rPr>
                  <w:rFonts w:cs="Arial" w:ascii="Arial" w:hAnsi="Arial"/>
                  <w:color w:val="800000"/>
                </w:rPr>
                <w:t>♥</w:t>
              </w:r>
            </w:ins>
            <w:ins w:id="4785" w:author="Nikolas Bausback" w:date="2003-09-26T14:06:00Z">
              <w:r>
                <w:rPr>
                  <w:rFonts w:cs="Arial" w:ascii="Arial" w:hAnsi="Arial"/>
                </w:rPr>
                <w:t xml:space="preserve"> /3SA - 4</w:t>
              </w:r>
            </w:ins>
            <w:ins w:id="4786" w:author="Nikolas Bausback" w:date="2003-09-26T14:06:00Z">
              <w:r>
                <w:rPr>
                  <w:rFonts w:cs="Arial" w:ascii="Arial" w:hAnsi="Arial"/>
                  <w:color w:val="3366FF"/>
                </w:rPr>
                <w:t>♣</w:t>
              </w:r>
            </w:ins>
            <w:ins w:id="4787" w:author="Nikolas Bausback" w:date="2003-09-26T14:06:00Z">
              <w:r>
                <w:rPr>
                  <w:rFonts w:cs="Arial" w:ascii="Arial" w:hAnsi="Arial"/>
                </w:rPr>
                <w:t>)</w:t>
              </w:r>
            </w:ins>
          </w:p>
          <w:p>
            <w:pPr>
              <w:pStyle w:val="Normal"/>
              <w:numPr>
                <w:ilvl w:val="0"/>
                <w:numId w:val="9"/>
              </w:numPr>
              <w:spacing w:before="120" w:after="0"/>
              <w:jc w:val="left"/>
              <w:rPr>
                <w:del w:id="4798" w:author="Nikolas Bausback" w:date="2000-03-07T22:21:00Z"/>
              </w:rPr>
            </w:pPr>
            <w:ins w:id="4789" w:author="Nikolas Bausback" w:date="2003-09-26T14:06:00Z">
              <w:r>
                <w:rPr/>
                <w:t>Die Chicane Assfrage geht dabei vor 3NT serious!</w:t>
              </w:r>
            </w:ins>
            <w:del w:id="4790" w:author="Nikolas Bausback" w:date="2002-09-05T15:27:00Z">
              <w:r>
                <w:rPr/>
                <w:delText>Jeder Doppelsprung wenn ein einfacher Sprung schon ein Splinter wäre</w:delText>
              </w:r>
            </w:del>
            <w:del w:id="4791" w:author="Nikolas Bausback" w:date="2002-09-05T15:36:00Z">
              <w:r>
                <w:rPr/>
                <w:delText>,  Außer 4</w:delText>
              </w:r>
            </w:del>
            <w:del w:id="4792" w:author="Nikolas Bausback" w:date="2002-09-05T15:24:00Z">
              <w:r>
                <w:rPr>
                  <w:rFonts w:eastAsia="Symbol" w:cs="Symbol" w:ascii="Symbol" w:hAnsi="Symbol"/>
                </w:rPr>
                <w:delText></w:delText>
              </w:r>
            </w:del>
            <w:del w:id="4793" w:author="Nikolas Bausback" w:date="2002-09-05T15:36:00Z">
              <w:r>
                <w:rPr/>
                <w:delText>,</w:delText>
              </w:r>
            </w:del>
            <w:del w:id="4794" w:author="Nikolas Bausback" w:date="2002-09-05T15:24:00Z">
              <w:r>
                <w:rPr>
                  <w:rFonts w:eastAsia="Symbol" w:cs="Symbol" w:ascii="Symbol" w:hAnsi="Symbol"/>
                </w:rPr>
                <w:delText></w:delText>
              </w:r>
            </w:del>
            <w:del w:id="4795" w:author="Nikolas Bausback" w:date="2002-09-05T15:36:00Z">
              <w:r>
                <w:rPr/>
                <w:delText xml:space="preserve"> in der </w:delText>
              </w:r>
            </w:del>
            <w:del w:id="4796" w:author="Nikolas Bausback" w:date="2002-09-05T15:26:00Z">
              <w:r>
                <w:rPr/>
                <w:delText>1</w:delText>
              </w:r>
            </w:del>
            <w:del w:id="4797" w:author="Nikolas Bausback" w:date="2002-09-05T15:36:00Z">
              <w:r>
                <w:rPr/>
                <w:delText>. Antwort jeder unnötige Sprung in die 5er Stufe ist Voidwood!!</w:delText>
              </w:r>
            </w:del>
          </w:p>
          <w:p>
            <w:pPr>
              <w:pStyle w:val="Normal"/>
              <w:widowControl/>
              <w:numPr>
                <w:ilvl w:val="0"/>
                <w:numId w:val="9"/>
              </w:numPr>
              <w:bidi w:val="0"/>
              <w:spacing w:before="120" w:after="0"/>
              <w:jc w:val="left"/>
              <w:rPr>
                <w:b/>
                <w:b/>
                <w:del w:id="4800" w:author="Nikolas Bausback" w:date="2000-03-07T22:21:00Z"/>
              </w:rPr>
            </w:pPr>
            <w:del w:id="4799" w:author="Nikolas Bausback" w:date="2000-03-07T22:21:00Z">
              <w:r>
                <w:rPr>
                  <w:b/>
                </w:rPr>
                <w:delText>Vorsicht !</w:delText>
              </w:r>
            </w:del>
          </w:p>
          <w:p>
            <w:pPr>
              <w:pStyle w:val="Normal"/>
              <w:widowControl/>
              <w:numPr>
                <w:ilvl w:val="0"/>
                <w:numId w:val="9"/>
              </w:numPr>
              <w:bidi w:val="0"/>
              <w:spacing w:before="120" w:after="0"/>
              <w:jc w:val="left"/>
              <w:rPr>
                <w:b/>
                <w:b/>
              </w:rPr>
            </w:pPr>
            <w:del w:id="4801" w:author="Nikolas Bausback" w:date="2000-03-07T22:21:00Z">
              <w:r>
                <w:rPr>
                  <w:b/>
                </w:rPr>
                <w:delText>Kickback</w:delText>
              </w:r>
            </w:del>
          </w:p>
        </w:tc>
      </w:tr>
      <w:tr>
        <w:trPr>
          <w:trHeight w:val="360" w:hRule="atLeast"/>
        </w:trPr>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65" w:type="dxa"/>
            <w:tcBorders/>
          </w:tcPr>
          <w:p>
            <w:pPr>
              <w:pStyle w:val="Normal"/>
              <w:snapToGrid w:val="false"/>
              <w:spacing w:before="120" w:after="0"/>
              <w:rPr/>
            </w:pPr>
            <w:r>
              <w:rPr/>
            </w:r>
          </w:p>
        </w:tc>
      </w:tr>
      <w:tr>
        <w:trPr>
          <w:trHeight w:val="360" w:hRule="atLeast"/>
        </w:trPr>
        <w:tc>
          <w:tcPr>
            <w:tcW w:w="9072" w:type="dxa"/>
            <w:gridSpan w:val="5"/>
            <w:tcBorders/>
          </w:tcPr>
          <w:p>
            <w:pPr>
              <w:pStyle w:val="Heading3"/>
              <w:numPr>
                <w:ilvl w:val="2"/>
                <w:numId w:val="2"/>
              </w:numPr>
              <w:spacing w:before="240" w:after="60"/>
              <w:rPr/>
            </w:pPr>
            <w:ins w:id="4802" w:author="Nikolas Bausback" w:date="2003-09-26T13:52:00Z">
              <w:bookmarkStart w:id="43" w:name="__RefHeading___Toc69206214"/>
              <w:bookmarkEnd w:id="43"/>
              <w:r>
                <w:rPr/>
                <w:t>Voidwood / Exclusion KeyCardBlackwood</w:t>
              </w:r>
            </w:ins>
          </w:p>
        </w:tc>
      </w:tr>
      <w:tr>
        <w:trPr>
          <w:trHeight w:val="360" w:hRule="atLeast"/>
        </w:trPr>
        <w:tc>
          <w:tcPr>
            <w:tcW w:w="9072" w:type="dxa"/>
            <w:gridSpan w:val="5"/>
            <w:tcBorders/>
          </w:tcPr>
          <w:p>
            <w:pPr>
              <w:pStyle w:val="Normal"/>
              <w:spacing w:before="120" w:after="0"/>
              <w:rPr>
                <w:ins w:id="4804" w:author="Nikolas Bausback" w:date="2003-09-26T13:52:00Z"/>
              </w:rPr>
            </w:pPr>
            <w:ins w:id="4803" w:author="Nikolas Bausback" w:date="2003-09-26T13:52:00Z">
              <w:r>
                <w:rPr/>
                <w:t xml:space="preserve">Prinzipien (Nach Priorität geordnet): </w:t>
              </w:r>
            </w:ins>
          </w:p>
          <w:p>
            <w:pPr>
              <w:pStyle w:val="Normal"/>
              <w:spacing w:before="120" w:after="0"/>
              <w:rPr>
                <w:ins w:id="4806" w:author="Nikolas Bausback" w:date="2003-09-26T13:52:00Z"/>
              </w:rPr>
            </w:pPr>
            <w:ins w:id="4805" w:author="Nikolas Bausback" w:date="2003-09-26T13:52:00Z">
              <w:r>
                <w:rPr/>
                <w:t>Kein Voidwood ist:</w:t>
              </w:r>
            </w:ins>
          </w:p>
          <w:p>
            <w:pPr>
              <w:pStyle w:val="Normal"/>
              <w:numPr>
                <w:ilvl w:val="0"/>
                <w:numId w:val="8"/>
              </w:numPr>
              <w:spacing w:before="120" w:after="0"/>
              <w:rPr>
                <w:ins w:id="4812" w:author="Nikolas Bausback" w:date="2003-09-26T13:52:00Z"/>
              </w:rPr>
            </w:pPr>
            <w:ins w:id="4807" w:author="Nikolas Bausback" w:date="2003-09-26T13:52:00Z">
              <w:r>
                <w:rPr/>
                <w:t>Eine Ansage von 4</w:t>
              </w:r>
            </w:ins>
            <w:ins w:id="4808" w:author="Nikolas Bausback" w:date="2003-09-26T13:52:00Z">
              <w:r>
                <w:rPr>
                  <w:rFonts w:cs="Lucida Console" w:ascii="Lucida Console" w:hAnsi="Lucida Console"/>
                  <w:color w:val="800000"/>
                </w:rPr>
                <w:t>♥</w:t>
              </w:r>
            </w:ins>
            <w:ins w:id="4809" w:author="Nikolas Bausback" w:date="2003-09-26T13:52:00Z">
              <w:r>
                <w:rPr/>
                <w:t xml:space="preserve"> oder 4</w:t>
              </w:r>
            </w:ins>
            <w:ins w:id="4810" w:author="Nikolas Bausback" w:date="2003-09-26T13:52:00Z">
              <w:r>
                <w:rPr>
                  <w:rFonts w:cs="Lucida Console" w:ascii="Lucida Console" w:hAnsi="Lucida Console"/>
                  <w:color w:val="000080"/>
                </w:rPr>
                <w:t>♠</w:t>
              </w:r>
            </w:ins>
            <w:ins w:id="4811" w:author="Nikolas Bausback" w:date="2003-09-26T13:52:00Z">
              <w:r>
                <w:rPr/>
                <w:t xml:space="preserve"> in der 1. Bietrunde.</w:t>
              </w:r>
            </w:ins>
          </w:p>
          <w:p>
            <w:pPr>
              <w:pStyle w:val="Normal"/>
              <w:numPr>
                <w:ilvl w:val="0"/>
                <w:numId w:val="8"/>
              </w:numPr>
              <w:spacing w:before="120" w:after="0"/>
              <w:rPr>
                <w:ins w:id="4814" w:author="Nikolas Bausback" w:date="2003-09-26T13:52:00Z"/>
              </w:rPr>
            </w:pPr>
            <w:ins w:id="4813" w:author="Nikolas Bausback" w:date="2003-09-26T13:52:00Z">
              <w:r>
                <w:rPr/>
                <w:t xml:space="preserve">Eine Wiederholung eines Splintergebotes (auch wenn es dann in der Regel ein Chicane zeigt. </w:t>
              </w:r>
            </w:ins>
          </w:p>
          <w:p>
            <w:pPr>
              <w:pStyle w:val="Normal"/>
              <w:spacing w:before="120" w:after="0"/>
              <w:rPr>
                <w:ins w:id="4816" w:author="Nikolas Bausback" w:date="2003-09-26T13:52:00Z"/>
              </w:rPr>
            </w:pPr>
            <w:ins w:id="4815" w:author="Nikolas Bausback" w:date="2003-09-26T13:52:00Z">
              <w:r>
                <w:rPr/>
                <w:t>Voidwood ist :</w:t>
              </w:r>
            </w:ins>
          </w:p>
          <w:p>
            <w:pPr>
              <w:pStyle w:val="Normal"/>
              <w:numPr>
                <w:ilvl w:val="0"/>
                <w:numId w:val="4"/>
              </w:numPr>
              <w:spacing w:before="120" w:after="0"/>
              <w:rPr>
                <w:ins w:id="4818" w:author="Nikolas Bausback" w:date="2003-09-26T13:52:00Z"/>
              </w:rPr>
            </w:pPr>
            <w:ins w:id="4817" w:author="Nikolas Bausback" w:date="2003-09-26T13:52:00Z">
              <w:r>
                <w:rPr/>
                <w:t>Jeder Doppelsprung wenn ein einfacher Sprung schon ein Splinter wäre</w:t>
              </w:r>
            </w:ins>
          </w:p>
          <w:p>
            <w:pPr>
              <w:pStyle w:val="Normal"/>
              <w:numPr>
                <w:ilvl w:val="0"/>
                <w:numId w:val="4"/>
              </w:numPr>
              <w:spacing w:before="120" w:after="0"/>
              <w:rPr>
                <w:ins w:id="4820" w:author="Nikolas Bausback" w:date="2003-09-26T13:52:00Z"/>
              </w:rPr>
            </w:pPr>
            <w:ins w:id="4819" w:author="Nikolas Bausback" w:date="2003-09-26T13:52:00Z">
              <w:r>
                <w:rPr/>
                <w:t>Jeder unnötige Sprung auf die 5er Stufe</w:t>
              </w:r>
            </w:ins>
          </w:p>
          <w:p>
            <w:pPr>
              <w:pStyle w:val="Normal"/>
              <w:spacing w:before="120" w:after="0"/>
              <w:rPr/>
            </w:pPr>
            <w:r>
              <w:rPr/>
            </w:r>
          </w:p>
        </w:tc>
      </w:tr>
    </w:tbl>
    <w:p>
      <w:pPr>
        <w:pStyle w:val="Normal"/>
        <w:rPr>
          <w:i/>
          <w:i/>
          <w:sz w:val="16"/>
          <w:szCs w:val="16"/>
          <w:ins w:id="4822" w:author="Nikolas Bausback" w:date="2003-09-26T13:52:00Z"/>
        </w:rPr>
      </w:pPr>
      <w:ins w:id="4821" w:author="Nikolas Bausback" w:date="2003-09-26T13:52:00Z">
        <w:r>
          <w:rPr>
            <w:i/>
            <w:sz w:val="16"/>
            <w:szCs w:val="16"/>
          </w:rPr>
        </w:r>
      </w:ins>
    </w:p>
    <w:p>
      <w:pPr>
        <w:pStyle w:val="Normal"/>
        <w:rPr>
          <w:i/>
          <w:i/>
          <w:sz w:val="16"/>
          <w:szCs w:val="16"/>
        </w:rPr>
      </w:pPr>
      <w:r>
        <w:rPr>
          <w:i/>
          <w:sz w:val="16"/>
          <w:szCs w:val="16"/>
        </w:rPr>
      </w:r>
    </w:p>
    <w:tbl>
      <w:tblPr>
        <w:tblW w:w="9077" w:type="dxa"/>
        <w:jc w:val="left"/>
        <w:tblInd w:w="0" w:type="dxa"/>
        <w:tblLayout w:type="fixed"/>
        <w:tblCellMar>
          <w:top w:w="0" w:type="dxa"/>
          <w:left w:w="70" w:type="dxa"/>
          <w:bottom w:w="0" w:type="dxa"/>
          <w:right w:w="70" w:type="dxa"/>
        </w:tblCellMar>
      </w:tblPr>
      <w:tblGrid>
        <w:gridCol w:w="9077"/>
      </w:tblGrid>
      <w:tr>
        <w:trPr>
          <w:trHeight w:val="360" w:hRule="atLeast"/>
        </w:trPr>
        <w:tc>
          <w:tcPr>
            <w:tcW w:w="9077" w:type="dxa"/>
            <w:tcBorders/>
          </w:tcPr>
          <w:p>
            <w:pPr>
              <w:pStyle w:val="Heading3"/>
              <w:numPr>
                <w:ilvl w:val="2"/>
                <w:numId w:val="2"/>
              </w:numPr>
              <w:spacing w:before="240" w:after="60"/>
              <w:rPr>
                <w:ins w:id="4824" w:author="Nikolas Bausback" w:date="2002-09-05T15:24:00Z"/>
              </w:rPr>
            </w:pPr>
            <w:ins w:id="4823" w:author="Nikolas Bausback" w:date="2002-09-05T15:24:00Z">
              <w:bookmarkStart w:id="44" w:name="__RefHeading___Toc69206215"/>
              <w:bookmarkEnd w:id="44"/>
              <w:r>
                <w:rPr/>
                <w:t>Bedingte Assfrage</w:t>
              </w:r>
            </w:ins>
          </w:p>
          <w:p>
            <w:pPr>
              <w:pStyle w:val="Normal"/>
              <w:rPr>
                <w:ins w:id="4828" w:author="Nikolas Bausback" w:date="2002-09-05T15:24:00Z"/>
              </w:rPr>
            </w:pPr>
            <w:ins w:id="4825" w:author="Nikolas Bausback" w:date="2002-09-05T15:24:00Z">
              <w:r>
                <w:rPr/>
                <w:t>Regel : Eine Assfrage ist immer dann bedingt, wenn sie unterhalb von 4</w:t>
              </w:r>
            </w:ins>
            <w:ins w:id="4826" w:author="Nikolas Bausback" w:date="2003-09-01T17:57:00Z">
              <w:r>
                <w:rPr>
                  <w:rFonts w:cs="Lucida Console" w:ascii="Lucida Console" w:hAnsi="Lucida Console"/>
                  <w:color w:val="000080"/>
                </w:rPr>
                <w:t>♠</w:t>
              </w:r>
            </w:ins>
            <w:ins w:id="4827" w:author="Nikolas Bausback" w:date="2002-09-05T15:24:00Z">
              <w:r>
                <w:rPr/>
                <w:t xml:space="preserve"> gestellt wird.</w:t>
              </w:r>
            </w:ins>
          </w:p>
          <w:p>
            <w:pPr>
              <w:pStyle w:val="Normal"/>
              <w:rPr>
                <w:sz w:val="16"/>
                <w:szCs w:val="16"/>
                <w:ins w:id="4830" w:author="Nikolas Bausback" w:date="2002-09-05T15:24:00Z"/>
              </w:rPr>
            </w:pPr>
            <w:ins w:id="4829" w:author="Nikolas Bausback" w:date="2002-09-05T15:24:00Z">
              <w:r>
                <w:rPr>
                  <w:sz w:val="16"/>
                  <w:szCs w:val="16"/>
                </w:rPr>
              </w:r>
            </w:ins>
          </w:p>
          <w:p>
            <w:pPr>
              <w:pStyle w:val="Normal"/>
              <w:rPr>
                <w:ins w:id="4840" w:author="Nikolas Bausback" w:date="2003-05-14T16:34:00Z"/>
              </w:rPr>
            </w:pPr>
            <w:ins w:id="4831" w:author="Nikolas Bausback" w:date="2002-09-05T15:24:00Z">
              <w:r>
                <w:rPr/>
                <w:t>Jede</w:t>
              </w:r>
            </w:ins>
            <w:ins w:id="4832" w:author="Nikolas Bausback" w:date="2002-09-06T10:45:00Z">
              <w:r>
                <w:rPr/>
                <w:t xml:space="preserve"> nicht kompetitive</w:t>
              </w:r>
            </w:ins>
            <w:ins w:id="4833" w:author="Nikolas Bausback" w:date="2002-09-05T15:24:00Z">
              <w:r>
                <w:rPr/>
                <w:t xml:space="preserve"> Hebung in 4m </w:t>
              </w:r>
            </w:ins>
            <w:ins w:id="4834" w:author="Nikolas Bausback" w:date="2002-09-06T10:47:00Z">
              <w:r>
                <w:rPr/>
                <w:t xml:space="preserve">oder ein 4m Wiedergebot der eigenen Unterfarbe im Sprung </w:t>
              </w:r>
            </w:ins>
            <w:ins w:id="4835" w:author="Nikolas Bausback" w:date="2002-09-05T15:24:00Z">
              <w:r>
                <w:rPr/>
                <w:t>in einer Situation in der Schlemm noch “im Gespräch“ sein kann ist eine bedingte Assfrage.</w:t>
              </w:r>
            </w:ins>
            <w:ins w:id="4836" w:author="Nikolas Bausback" w:date="2002-09-06T10:47:00Z">
              <w:r>
                <w:rPr/>
                <w:t xml:space="preserve"> </w:t>
              </w:r>
            </w:ins>
            <w:ins w:id="4837" w:author="Nikolas Bausback" w:date="2002-09-06T10:44:00Z">
              <w:r>
                <w:rPr/>
                <w:br/>
              </w:r>
            </w:ins>
            <w:ins w:id="4838" w:author="Nikolas Bausback" w:date="2002-09-05T15:24:00Z">
              <w:r>
                <w:rPr/>
                <w:t>Der Antworter überprüft seine Hand nach Schlemmeignung. Die erste Stufe der Antworten heißt dann meine Hand ist im bisherigen Kontext nicht Schlemm geeignet, alle weiteren Stufen beantworten die Assfrage nach dem normalen Schema. Bedingte Assfragen in anderen (ausgewiesenen) Situationen funktionieren nach dem gleichen Prinzip.</w:t>
              </w:r>
            </w:ins>
            <w:ins w:id="4839" w:author="Nikolas Bausback" w:date="2003-05-14T16:34:00Z">
              <w:r>
                <w:rPr/>
                <w:t xml:space="preserve"> </w:t>
              </w:r>
            </w:ins>
          </w:p>
          <w:p>
            <w:pPr>
              <w:pStyle w:val="Normal"/>
              <w:rPr/>
            </w:pPr>
            <w:ins w:id="4841" w:author="Nikolas Bausback" w:date="2003-05-14T16:34:00Z">
              <w:r>
                <w:rPr/>
                <w:t xml:space="preserve">Eine bedingte Assfrage kann nach negativer Antwort im Fit, in SA und in bekannten 5+er Farben abgebrochen werden. Farben in denen allerdings kein Fit bekannt ist gelten höchstens als Vorschlag. (5/2 Fit ect.) </w:t>
              </w:r>
            </w:ins>
          </w:p>
        </w:tc>
      </w:tr>
    </w:tbl>
    <w:p>
      <w:pPr>
        <w:pStyle w:val="Normal"/>
        <w:rPr>
          <w:rFonts w:eastAsia="Univers;Arial"/>
          <w:i/>
          <w:i/>
        </w:rPr>
      </w:pPr>
      <w:ins w:id="4842" w:author="Nikolas Bausback" w:date="2002-09-05T15:13:00Z">
        <w:r>
          <w:rPr>
            <w:rFonts w:eastAsia="Univers;Arial"/>
            <w:i/>
          </w:rPr>
          <w:t xml:space="preserve"> </w:t>
        </w:r>
      </w:ins>
    </w:p>
    <w:tbl>
      <w:tblPr>
        <w:tblW w:w="9077" w:type="dxa"/>
        <w:jc w:val="left"/>
        <w:tblInd w:w="0" w:type="dxa"/>
        <w:tblLayout w:type="fixed"/>
        <w:tblCellMar>
          <w:top w:w="0" w:type="dxa"/>
          <w:left w:w="70" w:type="dxa"/>
          <w:bottom w:w="0" w:type="dxa"/>
          <w:right w:w="70" w:type="dxa"/>
        </w:tblCellMar>
      </w:tblPr>
      <w:tblGrid>
        <w:gridCol w:w="567"/>
        <w:gridCol w:w="567"/>
        <w:gridCol w:w="574"/>
        <w:gridCol w:w="1699"/>
        <w:gridCol w:w="5670"/>
      </w:tblGrid>
      <w:tr>
        <w:trPr>
          <w:trHeight w:val="360" w:hRule="atLeast"/>
        </w:trPr>
        <w:tc>
          <w:tcPr>
            <w:tcW w:w="9077" w:type="dxa"/>
            <w:gridSpan w:val="5"/>
            <w:tcBorders/>
          </w:tcPr>
          <w:p>
            <w:pPr>
              <w:pStyle w:val="Heading3"/>
              <w:numPr>
                <w:ilvl w:val="2"/>
                <w:numId w:val="2"/>
              </w:numPr>
              <w:spacing w:before="120" w:after="0"/>
              <w:rPr/>
            </w:pPr>
            <w:bookmarkStart w:id="45" w:name="__RefHeading___Toc69206216"/>
            <w:bookmarkEnd w:id="45"/>
            <w:r>
              <w:rPr/>
              <w:t>KCBW nach Zweifärberreizungen (nur nach 2</w:t>
            </w:r>
            <w:del w:id="4843" w:author="Nikolas Bausback" w:date="2002-03-14T12:11:00Z">
              <w:r>
                <w:rPr/>
                <w:delText xml:space="preserve">Nt </w:delText>
              </w:r>
            </w:del>
            <w:ins w:id="4844" w:author="Nikolas Bausback" w:date="2002-03-14T12:11:00Z">
              <w:r>
                <w:rPr/>
                <w:t xml:space="preserve">NT </w:t>
              </w:r>
            </w:ins>
            <w:r>
              <w:rPr/>
              <w:t>stark)</w:t>
            </w:r>
          </w:p>
        </w:tc>
      </w:tr>
      <w:tr>
        <w:trPr>
          <w:trHeight w:val="360" w:hRule="atLeast"/>
        </w:trPr>
        <w:tc>
          <w:tcPr>
            <w:tcW w:w="1134" w:type="dxa"/>
            <w:gridSpan w:val="2"/>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7369" w:type="dxa"/>
            <w:gridSpan w:val="2"/>
            <w:tcBorders/>
            <w:shd w:fill="FFFF99" w:val="clear"/>
          </w:tcPr>
          <w:p>
            <w:pPr>
              <w:pStyle w:val="Normal"/>
              <w:spacing w:before="120" w:after="0"/>
              <w:rPr>
                <w:ins w:id="4846" w:author="Nikolas Bausback" w:date="2002-09-05T15:08:00Z"/>
              </w:rPr>
            </w:pPr>
            <w:ins w:id="4845" w:author="Nikolas Bausback" w:date="2002-09-05T15:08:00Z">
              <w:r>
                <w:rPr/>
                <w:t>Prinzip:</w:t>
              </w:r>
            </w:ins>
          </w:p>
          <w:p>
            <w:pPr>
              <w:pStyle w:val="Normal"/>
              <w:spacing w:before="120" w:after="0"/>
              <w:rPr>
                <w:ins w:id="4852" w:author="Nikolas Bausback" w:date="2003-09-08T16:44:00Z"/>
              </w:rPr>
            </w:pPr>
            <w:ins w:id="4847" w:author="Nikolas Bausback" w:date="2002-09-05T15:08:00Z">
              <w:r>
                <w:rPr/>
                <w:t xml:space="preserve">Nach Zweifärberreizungen ist das 1. freie Gebot KCBW </w:t>
              </w:r>
            </w:ins>
            <w:ins w:id="4848" w:author="Nikolas Bausback" w:date="2003-09-08T16:44:00Z">
              <w:r>
                <w:rPr/>
                <w:t xml:space="preserve"> (6KC; </w:t>
              </w:r>
            </w:ins>
            <w:ins w:id="4849" w:author="Nikolas Bausback" w:date="2002-09-05T15:09:00Z">
              <w:r>
                <w:rPr/>
                <w:t>evtl. bedingt</w:t>
              </w:r>
            </w:ins>
            <w:ins w:id="4850" w:author="Nikolas Bausback" w:date="2003-09-08T16:44:00Z">
              <w:r>
                <w:rPr/>
                <w:t>)</w:t>
              </w:r>
            </w:ins>
            <w:ins w:id="4851" w:author="Nikolas Bausback" w:date="2002-09-05T15:12:00Z">
              <w:r>
                <w:rPr/>
                <w:t>.</w:t>
              </w:r>
            </w:ins>
          </w:p>
          <w:p>
            <w:pPr>
              <w:pStyle w:val="Normal"/>
              <w:spacing w:before="120" w:after="0"/>
              <w:rPr/>
            </w:pPr>
            <w:ins w:id="4853" w:author="Nikolas Bausback" w:date="2003-09-08T16:44:00Z">
              <w:r>
                <w:rPr/>
                <w:t xml:space="preserve">Beim Scannen wird später die </w:t>
              </w:r>
            </w:ins>
            <w:ins w:id="4854" w:author="Nikolas Bausback" w:date="2003-09-26T14:45:00Z">
              <w:r>
                <w:rPr/>
                <w:t>niedrige</w:t>
              </w:r>
            </w:ins>
            <w:ins w:id="4855" w:author="Nikolas Bausback" w:date="2003-09-08T16:44:00Z">
              <w:r>
                <w:rPr/>
                <w:t xml:space="preserve"> Dame zu erst gezeigt</w:t>
              </w:r>
            </w:ins>
            <w:del w:id="4856" w:author="Nikolas Bausback" w:date="2002-09-05T15:08:00Z">
              <w:r>
                <w:rPr/>
                <w:delText>Mit 3er OF Anschluß sollte der Partner den Transfer brechen</w:delText>
              </w:r>
            </w:del>
          </w:p>
        </w:tc>
      </w:tr>
      <w:tr>
        <w:trPr>
          <w:trHeight w:val="360" w:hRule="atLeast"/>
        </w:trPr>
        <w:tc>
          <w:tcPr>
            <w:tcW w:w="1134" w:type="dxa"/>
            <w:gridSpan w:val="2"/>
            <w:tcBorders/>
          </w:tcPr>
          <w:p>
            <w:pPr>
              <w:pStyle w:val="Normal"/>
              <w:spacing w:before="120" w:after="0"/>
              <w:jc w:val="center"/>
              <w:rPr/>
            </w:pPr>
            <w:r>
              <w:rPr/>
              <w:t>Beispiel</w:t>
            </w:r>
          </w:p>
        </w:tc>
        <w:tc>
          <w:tcPr>
            <w:tcW w:w="574" w:type="dxa"/>
            <w:tcBorders/>
          </w:tcPr>
          <w:p>
            <w:pPr>
              <w:pStyle w:val="Normal"/>
              <w:snapToGrid w:val="false"/>
              <w:spacing w:before="120" w:after="0"/>
              <w:jc w:val="center"/>
              <w:rPr/>
            </w:pPr>
            <w:r>
              <w:rPr/>
            </w:r>
          </w:p>
        </w:tc>
        <w:tc>
          <w:tcPr>
            <w:tcW w:w="1699" w:type="dxa"/>
            <w:tcBorders/>
          </w:tcPr>
          <w:p>
            <w:pPr>
              <w:pStyle w:val="Normal"/>
              <w:spacing w:before="120" w:after="0"/>
              <w:jc w:val="center"/>
              <w:rPr/>
            </w:pPr>
            <w:r>
              <w:rPr/>
              <w:t>?=4</w:t>
            </w:r>
            <w:ins w:id="4857" w:author="Nikolas Bausback" w:date="2002-03-14T12:44:00Z">
              <w:r>
                <w:rPr>
                  <w:rFonts w:cs="Lucida Sans Unicode" w:ascii="Lucida Sans Unicode" w:hAnsi="Lucida Sans Unicode"/>
                  <w:color w:val="333399"/>
                </w:rPr>
                <w:t>♠</w:t>
              </w:r>
            </w:ins>
            <w:del w:id="4858" w:author="Nikolas Bausback" w:date="2002-03-14T12:44:00Z">
              <w:r>
                <w:rPr>
                  <w:rFonts w:eastAsia="Symbol" w:cs="Symbol" w:ascii="Symbol" w:hAnsi="Symbol"/>
                </w:rPr>
                <w:delText></w:delText>
              </w:r>
            </w:del>
          </w:p>
        </w:tc>
        <w:tc>
          <w:tcPr>
            <w:tcW w:w="5670" w:type="dxa"/>
            <w:tcBorders/>
          </w:tcPr>
          <w:p>
            <w:pPr>
              <w:pStyle w:val="Normal"/>
              <w:spacing w:before="120" w:after="0"/>
              <w:rPr/>
            </w:pPr>
            <w:r>
              <w:rPr/>
              <w:t xml:space="preserve">KCBW in </w:t>
            </w:r>
            <w:ins w:id="4859" w:author="Nikolas Bausback" w:date="2002-03-14T12:44:00Z">
              <w:r>
                <w:rPr>
                  <w:rFonts w:cs="Lucida Sans Unicode" w:ascii="Lucida Sans Unicode" w:hAnsi="Lucida Sans Unicode"/>
                  <w:color w:val="FF0000"/>
                </w:rPr>
                <w:t>♦</w:t>
              </w:r>
            </w:ins>
            <w:del w:id="4860" w:author="Nikolas Bausback" w:date="2002-03-14T12:44:00Z">
              <w:r>
                <w:rPr>
                  <w:rFonts w:eastAsia="Symbol" w:cs="Symbol" w:ascii="Symbol" w:hAnsi="Symbol"/>
                </w:rPr>
                <w:delText></w:delText>
              </w:r>
            </w:del>
            <w:del w:id="4861" w:author="Nikolas Bausback" w:date="2003-09-26T14:45:00Z">
              <w:r>
                <w:rPr/>
                <w:delText xml:space="preserve"> </w:delText>
              </w:r>
            </w:del>
            <w:ins w:id="4862" w:author="Nikolas Bausback" w:date="2003-09-26T14:45:00Z">
              <w:r>
                <w:rPr/>
                <w:t>+</w:t>
              </w:r>
            </w:ins>
            <w:ins w:id="4863" w:author="Nikolas Bausback" w:date="2003-09-26T14:45:00Z">
              <w:r>
                <w:rPr>
                  <w:rFonts w:cs="Lucida Sans Unicode" w:ascii="Lucida Sans Unicode" w:hAnsi="Lucida Sans Unicode"/>
                  <w:color w:val="800000"/>
                </w:rPr>
                <w:t>♥</w:t>
              </w:r>
            </w:ins>
            <w:ins w:id="4864" w:author="Nikolas Bausback" w:date="2003-09-26T14:45:00Z">
              <w:r>
                <w:rPr>
                  <w:rFonts w:cs="Arial" w:ascii="Arial" w:hAnsi="Arial"/>
                </w:rPr>
                <w:t xml:space="preserve"> </w:t>
              </w:r>
            </w:ins>
            <w:r>
              <w:rPr/>
              <w:t xml:space="preserve">mit 6 KC aber </w:t>
            </w:r>
            <w:del w:id="4865" w:author="Nikolas Bausback" w:date="2003-09-26T14:46:00Z">
              <w:r>
                <w:rPr/>
                <w:delText xml:space="preserve">nur </w:delText>
              </w:r>
            </w:del>
            <w:del w:id="4866" w:author="Nikolas Bausback" w:date="2002-03-14T12:44:00Z">
              <w:r>
                <w:rPr>
                  <w:rFonts w:eastAsia="Symbol" w:cs="Symbol" w:ascii="Symbol" w:hAnsi="Symbol"/>
                </w:rPr>
                <w:delText></w:delText>
              </w:r>
            </w:del>
            <w:del w:id="4867" w:author="Nikolas Bausback" w:date="2003-09-26T14:46:00Z">
              <w:r>
                <w:rPr/>
                <w:delText xml:space="preserve"> - Dam</w:delText>
              </w:r>
            </w:del>
            <w:ins w:id="4868" w:author="Nikolas Bausback" w:date="2003-09-26T14:46:00Z">
              <w:r>
                <w:rPr/>
                <w:t>4. Stufe zeigt 2+</w:t>
              </w:r>
            </w:ins>
            <w:ins w:id="4869" w:author="Nikolas Bausback" w:date="2003-09-26T14:46:00Z">
              <w:r>
                <w:rPr>
                  <w:rFonts w:cs="Lucida Sans Unicode" w:ascii="Lucida Sans Unicode" w:hAnsi="Lucida Sans Unicode"/>
                  <w:color w:val="FF0000"/>
                </w:rPr>
                <w:t>♦</w:t>
              </w:r>
            </w:ins>
            <w:ins w:id="4870" w:author="Nikolas Bausback" w:date="2003-09-26T14:46:00Z">
              <w:r>
                <w:rPr>
                  <w:rFonts w:cs="Times New Roman"/>
                  <w:color w:val="000000"/>
                </w:rPr>
                <w:t>Dame</w:t>
              </w:r>
            </w:ins>
            <w:del w:id="4871" w:author="Nikolas Bausback" w:date="2003-09-26T14:46:00Z">
              <w:r>
                <w:rPr/>
                <w:delText>e</w:delText>
              </w:r>
            </w:del>
          </w:p>
        </w:tc>
      </w:tr>
      <w:tr>
        <w:trPr>
          <w:trHeight w:val="360" w:hRule="atLeast"/>
        </w:trPr>
        <w:tc>
          <w:tcPr>
            <w:tcW w:w="567" w:type="dxa"/>
            <w:tcBorders>
              <w:bottom w:val="single" w:sz="6" w:space="0" w:color="000000"/>
              <w:right w:val="single" w:sz="6" w:space="0" w:color="000000"/>
            </w:tcBorders>
          </w:tcPr>
          <w:p>
            <w:pPr>
              <w:pStyle w:val="Normal"/>
              <w:spacing w:before="120" w:after="0"/>
              <w:jc w:val="center"/>
              <w:rPr>
                <w:lang w:val="de-DE"/>
              </w:rPr>
            </w:pPr>
            <w:r>
              <w:rPr>
                <w:lang w:val="de-DE"/>
              </w:rPr>
              <w:t>2</w:t>
            </w:r>
            <w:del w:id="4872" w:author="Nikolas Bausback" w:date="2002-03-14T12:25:00Z">
              <w:r>
                <w:rPr>
                  <w:lang w:val="de-DE"/>
                </w:rPr>
                <w:delText>Nt</w:delText>
              </w:r>
            </w:del>
            <w:ins w:id="4873" w:author="Nikolas Bausback" w:date="2002-03-14T12:25:00Z">
              <w:r>
                <w:rPr>
                  <w:lang w:val="de-DE"/>
                </w:rPr>
                <w:t xml:space="preserve">NT </w:t>
              </w:r>
            </w:ins>
          </w:p>
        </w:tc>
        <w:tc>
          <w:tcPr>
            <w:tcW w:w="567" w:type="dxa"/>
            <w:tcBorders>
              <w:left w:val="single" w:sz="6" w:space="0" w:color="000000"/>
              <w:bottom w:val="single" w:sz="6" w:space="0" w:color="000000"/>
            </w:tcBorders>
          </w:tcPr>
          <w:p>
            <w:pPr>
              <w:pStyle w:val="Normal"/>
              <w:spacing w:before="120" w:after="0"/>
              <w:jc w:val="center"/>
              <w:rPr>
                <w:lang w:val="de-DE"/>
              </w:rPr>
            </w:pPr>
            <w:r>
              <w:rPr>
                <w:lang w:val="de-DE"/>
              </w:rPr>
              <w:t>3</w:t>
            </w:r>
            <w:ins w:id="4874" w:author="Nikolas Bausback" w:date="2002-03-14T12:44:00Z">
              <w:r>
                <w:rPr>
                  <w:rFonts w:cs="Lucida Sans Unicode" w:ascii="Lucida Sans Unicode" w:hAnsi="Lucida Sans Unicode"/>
                  <w:color w:val="FF0000"/>
                  <w:lang w:val="de-DE"/>
                </w:rPr>
                <w:t>♦</w:t>
              </w:r>
            </w:ins>
            <w:del w:id="4875" w:author="Nikolas Bausback" w:date="2002-03-14T12:44:00Z">
              <w:r>
                <w:rPr>
                  <w:rFonts w:eastAsia="Symbol" w:cs="Symbol" w:ascii="Symbol" w:hAnsi="Symbol"/>
                </w:rPr>
                <w:delText></w:delText>
              </w:r>
            </w:del>
          </w:p>
        </w:tc>
        <w:tc>
          <w:tcPr>
            <w:tcW w:w="574" w:type="dxa"/>
            <w:tcBorders/>
          </w:tcPr>
          <w:p>
            <w:pPr>
              <w:pStyle w:val="Normal"/>
              <w:snapToGrid w:val="false"/>
              <w:spacing w:before="120" w:after="0"/>
              <w:jc w:val="center"/>
              <w:rPr>
                <w:lang w:val="de-DE"/>
              </w:rPr>
            </w:pPr>
            <w:r>
              <w:rPr>
                <w:lang w:val="de-DE"/>
              </w:rPr>
            </w:r>
          </w:p>
        </w:tc>
        <w:tc>
          <w:tcPr>
            <w:tcW w:w="1699" w:type="dxa"/>
            <w:tcBorders/>
          </w:tcPr>
          <w:p>
            <w:pPr>
              <w:pStyle w:val="Normal"/>
              <w:spacing w:before="120" w:after="0"/>
              <w:jc w:val="center"/>
              <w:rPr>
                <w:lang w:val="de-DE"/>
              </w:rPr>
            </w:pPr>
            <w:r>
              <w:rPr>
                <w:lang w:val="de-DE"/>
              </w:rPr>
              <w:t>?=4</w:t>
            </w:r>
            <w:ins w:id="4876" w:author="Nikolas Bausback" w:date="2002-03-14T12:44:00Z">
              <w:r>
                <w:rPr>
                  <w:rFonts w:cs="Lucida Sans Unicode" w:ascii="Lucida Sans Unicode" w:hAnsi="Lucida Sans Unicode"/>
                  <w:color w:val="800000"/>
                  <w:lang w:val="de-DE"/>
                </w:rPr>
                <w:t>♥</w:t>
              </w:r>
            </w:ins>
            <w:del w:id="4877" w:author="Nikolas Bausback" w:date="2002-03-14T12:44:00Z">
              <w:r>
                <w:rPr>
                  <w:rFonts w:eastAsia="Symbol" w:cs="Symbol" w:ascii="Symbol" w:hAnsi="Symbol"/>
                </w:rPr>
                <w:delText></w:delText>
              </w:r>
            </w:del>
          </w:p>
        </w:tc>
        <w:tc>
          <w:tcPr>
            <w:tcW w:w="5670" w:type="dxa"/>
            <w:tcBorders/>
          </w:tcPr>
          <w:p>
            <w:pPr>
              <w:pStyle w:val="Normal"/>
              <w:spacing w:before="120" w:after="0"/>
              <w:rPr/>
            </w:pPr>
            <w:r>
              <w:rPr>
                <w:lang w:val="en-GB"/>
              </w:rPr>
              <w:t>to play nur Double</w:t>
            </w:r>
            <w:ins w:id="4878" w:author="Nikolas Bausback" w:date="2003-09-01T17:58:00Z">
              <w:r>
                <w:rPr>
                  <w:lang w:val="en-GB"/>
                </w:rPr>
                <w:t xml:space="preserve"> oder MIN 3er</w:t>
              </w:r>
            </w:ins>
            <w:r>
              <w:rPr>
                <w:lang w:val="en-GB"/>
              </w:rPr>
              <w:tab/>
            </w:r>
          </w:p>
        </w:tc>
      </w:tr>
      <w:tr>
        <w:trPr>
          <w:trHeight w:val="360" w:hRule="atLeast"/>
        </w:trPr>
        <w:tc>
          <w:tcPr>
            <w:tcW w:w="567" w:type="dxa"/>
            <w:tcBorders>
              <w:top w:val="single" w:sz="6" w:space="0" w:color="000000"/>
              <w:right w:val="single" w:sz="6" w:space="0" w:color="000000"/>
            </w:tcBorders>
          </w:tcPr>
          <w:p>
            <w:pPr>
              <w:pStyle w:val="Normal"/>
              <w:spacing w:before="120" w:after="0"/>
              <w:jc w:val="center"/>
              <w:rPr/>
            </w:pPr>
            <w:r>
              <w:rPr/>
              <w:t>3</w:t>
            </w:r>
            <w:ins w:id="4879" w:author="Nikolas Bausback" w:date="2002-03-14T12:44:00Z">
              <w:r>
                <w:rPr>
                  <w:rFonts w:cs="Lucida Sans Unicode" w:ascii="Lucida Sans Unicode" w:hAnsi="Lucida Sans Unicode"/>
                  <w:color w:val="800000"/>
                </w:rPr>
                <w:t>♥</w:t>
              </w:r>
            </w:ins>
            <w:del w:id="4880" w:author="Nikolas Bausback" w:date="2002-03-14T12:44:00Z">
              <w:r>
                <w:rPr>
                  <w:rFonts w:eastAsia="Symbol" w:cs="Symbol" w:ascii="Symbol" w:hAnsi="Symbol"/>
                </w:rPr>
                <w:delText></w:delText>
              </w:r>
            </w:del>
          </w:p>
        </w:tc>
        <w:tc>
          <w:tcPr>
            <w:tcW w:w="567" w:type="dxa"/>
            <w:tcBorders>
              <w:top w:val="single" w:sz="6" w:space="0" w:color="000000"/>
              <w:left w:val="single" w:sz="6" w:space="0" w:color="000000"/>
            </w:tcBorders>
          </w:tcPr>
          <w:p>
            <w:pPr>
              <w:pStyle w:val="Normal"/>
              <w:spacing w:before="120" w:after="0"/>
              <w:jc w:val="center"/>
              <w:rPr/>
            </w:pPr>
            <w:r>
              <w:rPr/>
              <w:t>4</w:t>
            </w:r>
            <w:ins w:id="4881" w:author="Nikolas Bausback" w:date="2002-03-14T12:44:00Z">
              <w:r>
                <w:rPr>
                  <w:rFonts w:cs="Lucida Sans Unicode" w:ascii="Lucida Sans Unicode" w:hAnsi="Lucida Sans Unicode"/>
                  <w:color w:val="FF0000"/>
                </w:rPr>
                <w:t>♦</w:t>
              </w:r>
            </w:ins>
            <w:del w:id="4882" w:author="Nikolas Bausback" w:date="2002-03-14T12:44:00Z">
              <w:r>
                <w:rPr>
                  <w:rFonts w:eastAsia="Symbol" w:cs="Symbol" w:ascii="Symbol" w:hAnsi="Symbol"/>
                </w:rPr>
                <w:delText></w:delText>
              </w:r>
            </w:del>
          </w:p>
        </w:tc>
        <w:tc>
          <w:tcPr>
            <w:tcW w:w="574" w:type="dxa"/>
            <w:tcBorders/>
          </w:tcPr>
          <w:p>
            <w:pPr>
              <w:pStyle w:val="Normal"/>
              <w:snapToGrid w:val="false"/>
              <w:spacing w:before="120" w:after="0"/>
              <w:jc w:val="center"/>
              <w:rPr/>
            </w:pPr>
            <w:r>
              <w:rPr/>
            </w:r>
          </w:p>
        </w:tc>
        <w:tc>
          <w:tcPr>
            <w:tcW w:w="1699" w:type="dxa"/>
            <w:tcBorders/>
          </w:tcPr>
          <w:p>
            <w:pPr>
              <w:pStyle w:val="Normal"/>
              <w:spacing w:before="120" w:after="0"/>
              <w:jc w:val="center"/>
              <w:rPr/>
            </w:pPr>
            <w:r>
              <w:rPr/>
              <w:t>?=4</w:t>
            </w:r>
            <w:del w:id="4883" w:author="Nikolas Bausback" w:date="2002-03-14T12:25:00Z">
              <w:r>
                <w:rPr/>
                <w:delText>Nt</w:delText>
              </w:r>
            </w:del>
            <w:ins w:id="4884" w:author="Nikolas Bausback" w:date="2002-03-14T12:25:00Z">
              <w:r>
                <w:rPr/>
                <w:t xml:space="preserve">NT </w:t>
              </w:r>
            </w:ins>
          </w:p>
        </w:tc>
        <w:tc>
          <w:tcPr>
            <w:tcW w:w="5670" w:type="dxa"/>
            <w:tcBorders/>
          </w:tcPr>
          <w:p>
            <w:pPr>
              <w:pStyle w:val="Normal"/>
              <w:spacing w:before="120" w:after="0"/>
              <w:rPr/>
            </w:pPr>
            <w:r>
              <w:rPr/>
              <w:t>kein Fit</w:t>
            </w:r>
          </w:p>
        </w:tc>
      </w:tr>
      <w:tr>
        <w:trPr>
          <w:trHeight w:val="360" w:hRule="atLeast"/>
        </w:trPr>
        <w:tc>
          <w:tcPr>
            <w:tcW w:w="567" w:type="dxa"/>
            <w:tcBorders/>
          </w:tcPr>
          <w:p>
            <w:pPr>
              <w:pStyle w:val="Normal"/>
              <w:spacing w:before="120" w:after="0"/>
              <w:jc w:val="center"/>
              <w:rPr/>
            </w:pPr>
            <w:r>
              <w:rPr/>
              <w:t>?</w:t>
            </w:r>
          </w:p>
        </w:tc>
        <w:tc>
          <w:tcPr>
            <w:tcW w:w="567" w:type="dxa"/>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pacing w:before="120" w:after="0"/>
              <w:jc w:val="center"/>
              <w:rPr/>
            </w:pPr>
            <w:r>
              <w:rPr/>
              <w:t>?=5</w:t>
            </w:r>
            <w:ins w:id="4885" w:author="Nikolas Bausback" w:date="2002-03-14T12:44:00Z">
              <w:r>
                <w:rPr>
                  <w:rFonts w:cs="Lucida Sans Unicode" w:ascii="Lucida Sans Unicode" w:hAnsi="Lucida Sans Unicode"/>
                  <w:color w:val="0000FF"/>
                </w:rPr>
                <w:t>♣</w:t>
              </w:r>
            </w:ins>
            <w:del w:id="4886" w:author="Nikolas Bausback" w:date="2002-03-14T12:44:00Z">
              <w:r>
                <w:rPr>
                  <w:rFonts w:eastAsia="Symbol" w:cs="Symbol" w:ascii="Symbol" w:hAnsi="Symbol"/>
                </w:rPr>
                <w:delText></w:delText>
              </w:r>
            </w:del>
          </w:p>
        </w:tc>
        <w:tc>
          <w:tcPr>
            <w:tcW w:w="5670" w:type="dxa"/>
            <w:tcBorders/>
          </w:tcPr>
          <w:p>
            <w:pPr>
              <w:pStyle w:val="Normal"/>
              <w:spacing w:before="120" w:after="0"/>
              <w:rPr/>
            </w:pPr>
            <w:ins w:id="4887" w:author="Nikolas Bausback" w:date="2003-09-08T16:45:00Z">
              <w:r>
                <w:rPr/>
                <w:t>Q-Bid</w:t>
              </w:r>
            </w:ins>
            <w:del w:id="4888" w:author="Nikolas Bausback" w:date="2002-03-14T12:44:00Z">
              <w:r>
                <w:rPr>
                  <w:rFonts w:eastAsia="Symbol" w:cs="Symbol" w:ascii="Symbol" w:hAnsi="Symbol"/>
                </w:rPr>
                <w:delText></w:delText>
              </w:r>
            </w:del>
            <w:del w:id="4889" w:author="Nikolas Bausback" w:date="2003-09-01T17:59:00Z">
              <w:r>
                <w:rPr/>
                <w:delText xml:space="preserve"> - Fit, Q </w:delText>
              </w:r>
            </w:del>
            <w:del w:id="4890" w:author="Nikolas Bausback" w:date="2002-09-05T15:12:00Z">
              <w:r>
                <w:rPr/>
                <w:delText>-</w:delText>
              </w:r>
            </w:del>
            <w:del w:id="4891" w:author="Nikolas Bausback" w:date="2003-09-01T17:59:00Z">
              <w:r>
                <w:rPr/>
                <w:delText xml:space="preserve"> bid</w:delText>
              </w:r>
            </w:del>
          </w:p>
        </w:tc>
      </w:tr>
      <w:tr>
        <w:trPr>
          <w:trHeight w:val="360" w:hRule="atLeast"/>
        </w:trPr>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pacing w:before="120" w:after="0"/>
              <w:jc w:val="center"/>
              <w:rPr/>
            </w:pPr>
            <w:del w:id="4892" w:author="Nikolas Bausback" w:date="2003-09-01T18:01:00Z">
              <w:r>
                <w:rPr/>
                <w:delText>?=5</w:delText>
              </w:r>
            </w:del>
            <w:del w:id="4893" w:author="Nikolas Bausback" w:date="2002-03-14T12:44:00Z">
              <w:r>
                <w:rPr>
                  <w:rFonts w:eastAsia="Symbol" w:cs="Symbol" w:ascii="Symbol" w:hAnsi="Symbol"/>
                </w:rPr>
                <w:delText></w:delText>
              </w:r>
            </w:del>
          </w:p>
        </w:tc>
        <w:tc>
          <w:tcPr>
            <w:tcW w:w="5670" w:type="dxa"/>
            <w:tcBorders/>
          </w:tcPr>
          <w:p>
            <w:pPr>
              <w:pStyle w:val="Normal"/>
              <w:widowControl/>
              <w:bidi w:val="0"/>
              <w:spacing w:before="120" w:after="0"/>
              <w:jc w:val="center"/>
              <w:rPr/>
            </w:pPr>
            <w:del w:id="4894" w:author="Nikolas Bausback" w:date="2003-09-01T18:01:00Z">
              <w:r>
                <w:rPr/>
                <w:delText xml:space="preserve">Karo - Fit, kein </w:delText>
              </w:r>
            </w:del>
            <w:del w:id="4895" w:author="Nikolas Bausback" w:date="2002-03-14T12:44:00Z">
              <w:r>
                <w:rPr>
                  <w:rFonts w:eastAsia="Symbol" w:cs="Symbol" w:ascii="Symbol" w:hAnsi="Symbol"/>
                </w:rPr>
                <w:delText></w:delText>
              </w:r>
            </w:del>
            <w:del w:id="4896" w:author="Nikolas Bausback" w:date="2003-09-01T18:01:00Z">
              <w:r>
                <w:rPr/>
                <w:delText xml:space="preserve"> - Q - bid, also </w:delText>
              </w:r>
            </w:del>
            <w:del w:id="4897" w:author="Nikolas Bausback" w:date="2002-03-14T12:44:00Z">
              <w:r>
                <w:rPr>
                  <w:rFonts w:eastAsia="Symbol" w:cs="Symbol" w:ascii="Symbol" w:hAnsi="Symbol"/>
                </w:rPr>
                <w:delText></w:delText>
              </w:r>
            </w:del>
            <w:del w:id="4898" w:author="Nikolas Bausback" w:date="2003-09-01T18:01:00Z">
              <w:r>
                <w:rPr/>
                <w:delText xml:space="preserve"> - Q - bid </w:delText>
              </w:r>
            </w:del>
          </w:p>
        </w:tc>
      </w:tr>
      <w:tr>
        <w:trPr>
          <w:trHeight w:val="360" w:hRule="atLeast"/>
        </w:trPr>
        <w:tc>
          <w:tcPr>
            <w:tcW w:w="567" w:type="dxa"/>
            <w:tcBorders/>
          </w:tcPr>
          <w:p>
            <w:pPr>
              <w:pStyle w:val="Normal"/>
              <w:widowControl/>
              <w:bidi w:val="0"/>
              <w:snapToGrid w:val="true"/>
              <w:spacing w:before="120" w:after="0"/>
              <w:jc w:val="center"/>
              <w:rPr/>
            </w:pPr>
            <w:r>
              <w:rPr/>
            </w:r>
          </w:p>
        </w:tc>
        <w:tc>
          <w:tcPr>
            <w:tcW w:w="567" w:type="dxa"/>
            <w:tcBorders/>
          </w:tcPr>
          <w:p>
            <w:pPr>
              <w:pStyle w:val="Normal"/>
              <w:widowControl/>
              <w:bidi w:val="0"/>
              <w:snapToGrid w:val="true"/>
              <w:spacing w:before="120" w:after="0"/>
              <w:jc w:val="center"/>
              <w:rPr/>
            </w:pPr>
            <w:r>
              <w:rPr/>
            </w:r>
          </w:p>
        </w:tc>
        <w:tc>
          <w:tcPr>
            <w:tcW w:w="574" w:type="dxa"/>
            <w:tcBorders/>
          </w:tcPr>
          <w:p>
            <w:pPr>
              <w:pStyle w:val="Normal"/>
              <w:widowControl/>
              <w:bidi w:val="0"/>
              <w:snapToGrid w:val="true"/>
              <w:spacing w:before="120" w:after="0"/>
              <w:jc w:val="center"/>
              <w:rPr/>
            </w:pPr>
            <w:r>
              <w:rPr/>
            </w:r>
          </w:p>
        </w:tc>
        <w:tc>
          <w:tcPr>
            <w:tcW w:w="1699" w:type="dxa"/>
            <w:tcBorders/>
          </w:tcPr>
          <w:p>
            <w:pPr>
              <w:pStyle w:val="Normal"/>
              <w:widowControl/>
              <w:bidi w:val="0"/>
              <w:snapToGrid w:val="true"/>
              <w:spacing w:before="120" w:after="0"/>
              <w:jc w:val="center"/>
              <w:rPr/>
            </w:pPr>
            <w:r>
              <w:rPr/>
            </w:r>
          </w:p>
        </w:tc>
        <w:tc>
          <w:tcPr>
            <w:tcW w:w="5670" w:type="dxa"/>
            <w:tcBorders/>
          </w:tcPr>
          <w:p>
            <w:pPr>
              <w:pStyle w:val="Normal"/>
              <w:widowControl/>
              <w:bidi w:val="0"/>
              <w:snapToGrid w:val="true"/>
              <w:spacing w:before="120" w:after="0"/>
              <w:jc w:val="center"/>
              <w:rPr/>
            </w:pPr>
            <w:r>
              <w:rPr/>
            </w:r>
          </w:p>
        </w:tc>
      </w:tr>
      <w:tr>
        <w:trPr>
          <w:trHeight w:val="360" w:hRule="atLeast"/>
        </w:trPr>
        <w:tc>
          <w:tcPr>
            <w:tcW w:w="567" w:type="dxa"/>
            <w:tcBorders/>
          </w:tcPr>
          <w:p>
            <w:pPr>
              <w:pStyle w:val="Normal"/>
              <w:widowControl/>
              <w:bidi w:val="0"/>
              <w:snapToGrid w:val="true"/>
              <w:spacing w:before="120" w:after="0"/>
              <w:jc w:val="center"/>
              <w:rPr/>
            </w:pPr>
            <w:r>
              <w:rPr/>
            </w:r>
          </w:p>
        </w:tc>
        <w:tc>
          <w:tcPr>
            <w:tcW w:w="567" w:type="dxa"/>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67" w:type="dxa"/>
            <w:tcBorders>
              <w:bottom w:val="single" w:sz="4" w:space="0" w:color="000000"/>
              <w:right w:val="single" w:sz="4" w:space="0" w:color="000000"/>
            </w:tcBorders>
          </w:tcPr>
          <w:p>
            <w:pPr>
              <w:pStyle w:val="Normal"/>
              <w:spacing w:before="120" w:after="0"/>
              <w:jc w:val="center"/>
              <w:rPr/>
            </w:pPr>
            <w:ins w:id="4899" w:author="Nikolas Bausback" w:date="2002-09-05T15:21:00Z">
              <w:r>
                <w:rPr/>
                <w:t xml:space="preserve">2NT </w:t>
              </w:r>
            </w:ins>
          </w:p>
        </w:tc>
        <w:tc>
          <w:tcPr>
            <w:tcW w:w="567" w:type="dxa"/>
            <w:tcBorders>
              <w:left w:val="single" w:sz="4" w:space="0" w:color="000000"/>
              <w:bottom w:val="single" w:sz="4" w:space="0" w:color="000000"/>
            </w:tcBorders>
          </w:tcPr>
          <w:p>
            <w:pPr>
              <w:pStyle w:val="Normal"/>
              <w:spacing w:before="120" w:after="0"/>
              <w:jc w:val="center"/>
              <w:rPr/>
            </w:pPr>
            <w:ins w:id="4900" w:author="Nikolas Bausback" w:date="2002-09-05T15:21:00Z">
              <w:r>
                <w:rPr/>
                <w:t>3</w:t>
              </w:r>
            </w:ins>
            <w:ins w:id="4901" w:author="Nikolas Bausback" w:date="2002-09-05T15:21:00Z">
              <w:r>
                <w:rPr>
                  <w:rFonts w:cs="Lucida Sans Unicode" w:ascii="Lucida Sans Unicode" w:hAnsi="Lucida Sans Unicode"/>
                  <w:color w:val="FF0000"/>
                </w:rPr>
                <w:t>♦</w:t>
              </w:r>
            </w:ins>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567" w:type="dxa"/>
            <w:tcBorders>
              <w:top w:val="single" w:sz="4" w:space="0" w:color="000000"/>
              <w:bottom w:val="single" w:sz="4" w:space="0" w:color="000000"/>
              <w:right w:val="single" w:sz="4" w:space="0" w:color="000000"/>
            </w:tcBorders>
          </w:tcPr>
          <w:p>
            <w:pPr>
              <w:pStyle w:val="Normal"/>
              <w:spacing w:before="120" w:after="0"/>
              <w:jc w:val="center"/>
              <w:rPr/>
            </w:pPr>
            <w:ins w:id="4902" w:author="Nikolas Bausback" w:date="2002-09-05T15:21:00Z">
              <w:r>
                <w:rPr/>
                <w:t>3</w:t>
              </w:r>
            </w:ins>
            <w:ins w:id="4903" w:author="Nikolas Bausback" w:date="2002-09-05T15:21:00Z">
              <w:r>
                <w:rPr>
                  <w:rFonts w:cs="Lucida Sans Unicode" w:ascii="Lucida Sans Unicode" w:hAnsi="Lucida Sans Unicode"/>
                  <w:color w:val="800000"/>
                </w:rPr>
                <w:t>♥</w:t>
              </w:r>
            </w:ins>
          </w:p>
        </w:tc>
        <w:tc>
          <w:tcPr>
            <w:tcW w:w="567" w:type="dxa"/>
            <w:tcBorders>
              <w:top w:val="single" w:sz="4" w:space="0" w:color="000000"/>
              <w:left w:val="single" w:sz="4" w:space="0" w:color="000000"/>
              <w:bottom w:val="single" w:sz="4" w:space="0" w:color="000000"/>
            </w:tcBorders>
          </w:tcPr>
          <w:p>
            <w:pPr>
              <w:pStyle w:val="Normal"/>
              <w:spacing w:before="120" w:after="0"/>
              <w:jc w:val="center"/>
              <w:rPr/>
            </w:pPr>
            <w:ins w:id="4904" w:author="Nikolas Bausback" w:date="2002-09-05T15:21:00Z">
              <w:r>
                <w:rPr/>
                <w:t>4</w:t>
              </w:r>
            </w:ins>
            <w:ins w:id="4905" w:author="Nikolas Bausback" w:date="2002-09-05T15:21:00Z">
              <w:r>
                <w:rPr>
                  <w:rFonts w:cs="Lucida Sans Unicode" w:ascii="Lucida Sans Unicode" w:hAnsi="Lucida Sans Unicode"/>
                  <w:color w:val="0000FF"/>
                </w:rPr>
                <w:t>♣</w:t>
              </w:r>
            </w:ins>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napToGrid w:val="false"/>
              <w:spacing w:before="120" w:after="0"/>
              <w:rPr>
                <w:lang w:val="en-GB"/>
              </w:rPr>
            </w:pPr>
            <w:r>
              <w:rPr>
                <w:lang w:val="en-GB"/>
              </w:rPr>
            </w:r>
          </w:p>
        </w:tc>
      </w:tr>
      <w:tr>
        <w:trPr>
          <w:trHeight w:val="360" w:hRule="atLeast"/>
        </w:trPr>
        <w:tc>
          <w:tcPr>
            <w:tcW w:w="567" w:type="dxa"/>
            <w:tcBorders>
              <w:top w:val="single" w:sz="4" w:space="0" w:color="000000"/>
              <w:bottom w:val="single" w:sz="4" w:space="0" w:color="000000"/>
              <w:right w:val="single" w:sz="4" w:space="0" w:color="000000"/>
            </w:tcBorders>
          </w:tcPr>
          <w:p>
            <w:pPr>
              <w:pStyle w:val="Normal"/>
              <w:spacing w:before="120" w:after="0"/>
              <w:jc w:val="center"/>
              <w:rPr/>
            </w:pPr>
            <w:ins w:id="4906" w:author="Nikolas Bausback" w:date="2002-09-05T15:21:00Z">
              <w:r>
                <w:rPr/>
                <w:t>4</w:t>
              </w:r>
            </w:ins>
            <w:ins w:id="4907" w:author="Nikolas Bausback" w:date="2002-09-05T15:21:00Z">
              <w:r>
                <w:rPr>
                  <w:rFonts w:cs="Lucida Sans Unicode" w:ascii="Lucida Sans Unicode" w:hAnsi="Lucida Sans Unicode"/>
                  <w:color w:val="FF0000"/>
                </w:rPr>
                <w:t>♦</w:t>
              </w:r>
            </w:ins>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pacing w:before="120" w:after="0"/>
              <w:rPr/>
            </w:pPr>
            <w:ins w:id="4908" w:author="Nikolas Bausback" w:date="2002-09-05T15:22:00Z">
              <w:r>
                <w:rPr/>
                <w:t>KCBW (bedingt) 6 Asse</w:t>
              </w:r>
            </w:ins>
            <w:ins w:id="4909" w:author="Nikolas Bausback" w:date="2003-09-26T14:49:00Z">
              <w:r>
                <w:rPr/>
                <w:t xml:space="preserve"> aber 4. Stufe zeigt 2+</w:t>
              </w:r>
            </w:ins>
            <w:ins w:id="4910" w:author="Nikolas Bausback" w:date="2003-09-26T14:49:00Z">
              <w:r>
                <w:rPr>
                  <w:rFonts w:cs="Lucida Sans Unicode" w:ascii="Lucida Sans Unicode" w:hAnsi="Lucida Sans Unicode"/>
                  <w:color w:val="0000FF"/>
                </w:rPr>
                <w:t>♣</w:t>
              </w:r>
            </w:ins>
            <w:ins w:id="4911" w:author="Nikolas Bausback" w:date="2003-09-26T14:49:00Z">
              <w:r>
                <w:rPr/>
                <w:t>Dame</w:t>
              </w:r>
            </w:ins>
          </w:p>
        </w:tc>
      </w:tr>
      <w:tr>
        <w:trPr>
          <w:trHeight w:val="360" w:hRule="atLeast"/>
        </w:trPr>
        <w:tc>
          <w:tcPr>
            <w:tcW w:w="567" w:type="dxa"/>
            <w:tcBorders>
              <w:top w:val="single" w:sz="4" w:space="0" w:color="000000"/>
              <w:bottom w:val="single" w:sz="4" w:space="0" w:color="000000"/>
              <w:right w:val="single" w:sz="4" w:space="0" w:color="000000"/>
            </w:tcBorders>
          </w:tcPr>
          <w:p>
            <w:pPr>
              <w:pStyle w:val="Normal"/>
              <w:spacing w:before="120" w:after="0"/>
              <w:jc w:val="center"/>
              <w:rPr/>
            </w:pPr>
            <w:ins w:id="4912" w:author="Nikolas Bausback" w:date="2002-09-05T15:21:00Z">
              <w:r>
                <w:rPr>
                  <w:lang w:val="en-GB"/>
                </w:rPr>
                <w:t>4</w:t>
              </w:r>
            </w:ins>
            <w:ins w:id="4913" w:author="Nikolas Bausback" w:date="2002-09-05T15:21:00Z">
              <w:r>
                <w:rPr>
                  <w:rFonts w:cs="Lucida Sans Unicode" w:ascii="Lucida Sans Unicode" w:hAnsi="Lucida Sans Unicode"/>
                  <w:color w:val="800000"/>
                  <w:lang w:val="en-GB"/>
                </w:rPr>
                <w:t>♥</w:t>
              </w:r>
            </w:ins>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pacing w:before="120" w:after="0"/>
              <w:rPr/>
            </w:pPr>
            <w:ins w:id="4914" w:author="Nikolas Bausback" w:date="2003-09-08T16:46:00Z">
              <w:r>
                <w:rPr>
                  <w:lang w:val="de-DE"/>
                </w:rPr>
                <w:t>3er oder g</w:t>
              </w:r>
            </w:ins>
            <w:ins w:id="4915" w:author="Nikolas Bausback" w:date="2002-09-05T15:22:00Z">
              <w:r>
                <w:rPr>
                  <w:lang w:val="de-DE"/>
                </w:rPr>
                <w:t xml:space="preserve">utes Double </w:t>
              </w:r>
            </w:ins>
            <w:ins w:id="4916" w:author="Nikolas Bausback" w:date="2002-09-05T15:22:00Z">
              <w:r>
                <w:rPr>
                  <w:rFonts w:cs="Lucida Sans Unicode" w:ascii="Lucida Sans Unicode" w:hAnsi="Lucida Sans Unicode"/>
                  <w:color w:val="800000"/>
                  <w:lang w:val="de-DE"/>
                </w:rPr>
                <w:t>♥</w:t>
              </w:r>
            </w:ins>
            <w:ins w:id="4917" w:author="Nikolas Bausback" w:date="2002-09-05T15:22:00Z">
              <w:r>
                <w:rPr>
                  <w:lang w:val="de-DE"/>
                </w:rPr>
                <w:t>, (to Play, Vorschlag)</w:t>
              </w:r>
            </w:ins>
          </w:p>
        </w:tc>
      </w:tr>
      <w:tr>
        <w:trPr>
          <w:trHeight w:val="360" w:hRule="atLeast"/>
        </w:trPr>
        <w:tc>
          <w:tcPr>
            <w:tcW w:w="567" w:type="dxa"/>
            <w:tcBorders>
              <w:top w:val="single" w:sz="4" w:space="0" w:color="000000"/>
              <w:bottom w:val="single" w:sz="4" w:space="0" w:color="000000"/>
              <w:right w:val="single" w:sz="4" w:space="0" w:color="000000"/>
            </w:tcBorders>
          </w:tcPr>
          <w:p>
            <w:pPr>
              <w:pStyle w:val="Normal"/>
              <w:spacing w:before="120" w:after="0"/>
              <w:jc w:val="center"/>
              <w:rPr/>
            </w:pPr>
            <w:ins w:id="4918" w:author="Nikolas Bausback" w:date="2002-09-05T15:21:00Z">
              <w:r>
                <w:rPr/>
                <w:t>4</w:t>
              </w:r>
            </w:ins>
            <w:ins w:id="4919" w:author="Nikolas Bausback" w:date="2002-09-05T15:21:00Z">
              <w:r>
                <w:rPr>
                  <w:rFonts w:cs="Lucida Sans Unicode" w:ascii="Lucida Sans Unicode" w:hAnsi="Lucida Sans Unicode"/>
                  <w:color w:val="333399"/>
                </w:rPr>
                <w:t>♠</w:t>
              </w:r>
            </w:ins>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pacing w:before="120" w:after="0"/>
              <w:rPr/>
            </w:pPr>
            <w:ins w:id="4920" w:author="Nikolas Bausback" w:date="2003-09-26T14:49:00Z">
              <w:r>
                <w:rPr/>
                <w:t>Q-bid</w:t>
              </w:r>
            </w:ins>
          </w:p>
        </w:tc>
      </w:tr>
      <w:tr>
        <w:trPr>
          <w:trHeight w:val="360" w:hRule="atLeast"/>
        </w:trPr>
        <w:tc>
          <w:tcPr>
            <w:tcW w:w="567" w:type="dxa"/>
            <w:tcBorders>
              <w:top w:val="single" w:sz="4" w:space="0" w:color="000000"/>
              <w:right w:val="single" w:sz="4" w:space="0" w:color="000000"/>
            </w:tcBorders>
          </w:tcPr>
          <w:p>
            <w:pPr>
              <w:pStyle w:val="Normal"/>
              <w:spacing w:before="120" w:after="0"/>
              <w:jc w:val="center"/>
              <w:rPr/>
            </w:pPr>
            <w:ins w:id="4921" w:author="Nikolas Bausback" w:date="2002-09-05T15:21:00Z">
              <w:r>
                <w:rPr/>
                <w:t xml:space="preserve">4NT </w:t>
              </w:r>
            </w:ins>
          </w:p>
        </w:tc>
        <w:tc>
          <w:tcPr>
            <w:tcW w:w="567" w:type="dxa"/>
            <w:tcBorders>
              <w:top w:val="single" w:sz="4" w:space="0" w:color="000000"/>
              <w:left w:val="single" w:sz="4" w:space="0" w:color="000000"/>
            </w:tcBorders>
          </w:tcPr>
          <w:p>
            <w:pPr>
              <w:pStyle w:val="Normal"/>
              <w:snapToGrid w:val="false"/>
              <w:spacing w:before="120" w:after="0"/>
              <w:jc w:val="center"/>
              <w:rPr/>
            </w:pPr>
            <w:r>
              <w:rPr/>
            </w:r>
          </w:p>
        </w:tc>
        <w:tc>
          <w:tcPr>
            <w:tcW w:w="574" w:type="dxa"/>
            <w:tcBorders/>
          </w:tcPr>
          <w:p>
            <w:pPr>
              <w:pStyle w:val="Normal"/>
              <w:snapToGrid w:val="false"/>
              <w:spacing w:before="120" w:after="0"/>
              <w:jc w:val="center"/>
              <w:rPr/>
            </w:pPr>
            <w:r>
              <w:rPr/>
            </w:r>
          </w:p>
        </w:tc>
        <w:tc>
          <w:tcPr>
            <w:tcW w:w="1699" w:type="dxa"/>
            <w:tcBorders/>
          </w:tcPr>
          <w:p>
            <w:pPr>
              <w:pStyle w:val="Normal"/>
              <w:snapToGrid w:val="false"/>
              <w:spacing w:before="120" w:after="0"/>
              <w:jc w:val="center"/>
              <w:rPr/>
            </w:pPr>
            <w:r>
              <w:rPr/>
            </w:r>
          </w:p>
        </w:tc>
        <w:tc>
          <w:tcPr>
            <w:tcW w:w="5670" w:type="dxa"/>
            <w:tcBorders/>
          </w:tcPr>
          <w:p>
            <w:pPr>
              <w:pStyle w:val="Normal"/>
              <w:spacing w:before="120" w:after="0"/>
              <w:rPr/>
            </w:pPr>
            <w:ins w:id="4922" w:author="Nikolas Bausback" w:date="2003-09-08T16:46:00Z">
              <w:r>
                <w:rPr>
                  <w:rFonts w:eastAsia="Univers;Arial"/>
                </w:rPr>
                <w:t xml:space="preserve"> </w:t>
              </w:r>
            </w:ins>
            <w:ins w:id="4923" w:author="Nikolas Bausback" w:date="2003-09-08T16:46:00Z">
              <w:r>
                <w:rPr/>
                <w:t>kein Fit, kein Interesse</w:t>
              </w:r>
            </w:ins>
          </w:p>
        </w:tc>
      </w:tr>
      <w:tr>
        <w:trPr>
          <w:trHeight w:val="360" w:hRule="atLeast"/>
        </w:trPr>
        <w:tc>
          <w:tcPr>
            <w:tcW w:w="9077" w:type="dxa"/>
            <w:gridSpan w:val="5"/>
            <w:tcBorders/>
          </w:tcPr>
          <w:p>
            <w:pPr>
              <w:pStyle w:val="Normal"/>
              <w:snapToGrid w:val="false"/>
              <w:rPr/>
            </w:pPr>
            <w:r>
              <w:rPr/>
            </w:r>
          </w:p>
        </w:tc>
      </w:tr>
    </w:tbl>
    <w:p>
      <w:pPr>
        <w:pStyle w:val="Normal"/>
        <w:rPr>
          <w:ins w:id="4925" w:author="Nikolas Bausback" w:date="2003-09-26T14:29:00Z"/>
        </w:rPr>
      </w:pPr>
      <w:ins w:id="4924" w:author="Nikolas Bausback" w:date="2003-09-26T14:29:00Z">
        <w:r>
          <w:rPr/>
        </w:r>
      </w:ins>
    </w:p>
    <w:p>
      <w:pPr>
        <w:pStyle w:val="Heading3"/>
        <w:numPr>
          <w:ilvl w:val="2"/>
          <w:numId w:val="2"/>
        </w:numPr>
        <w:rPr>
          <w:ins w:id="4927" w:author="Nikolas Bausback" w:date="2003-09-26T14:29:00Z"/>
        </w:rPr>
      </w:pPr>
      <w:ins w:id="4926" w:author="Nikolas Bausback" w:date="2003-09-26T14:29:00Z">
        <w:bookmarkStart w:id="46" w:name="__RefHeading___Toc69206217"/>
        <w:bookmarkEnd w:id="46"/>
        <w:r>
          <w:rPr/>
          <w:t>Spezielle Assfragen</w:t>
        </w:r>
      </w:ins>
    </w:p>
    <w:p>
      <w:pPr>
        <w:pStyle w:val="Normal"/>
        <w:rPr>
          <w:ins w:id="4953" w:author="Nikolas Bausback" w:date="2003-09-26T14:32:00Z"/>
        </w:rPr>
      </w:pPr>
      <w:ins w:id="4928" w:author="Nikolas Bausback" w:date="2003-09-26T14:29:00Z">
        <w:r>
          <w:rPr/>
          <w:t xml:space="preserve">Wenn </w:t>
        </w:r>
      </w:ins>
      <w:ins w:id="4929" w:author=" " w:date="2004-04-08T15:59:00Z">
        <w:r>
          <w:rPr/>
          <w:t>der</w:t>
        </w:r>
      </w:ins>
      <w:ins w:id="4930" w:author="Nikolas Bausback" w:date="2003-09-26T14:30:00Z">
        <w:del w:id="4931" w:author=" " w:date="2004-04-08T15:59:00Z">
          <w:r>
            <w:rPr/>
            <w:delText>nach einer</w:delText>
          </w:r>
        </w:del>
      </w:ins>
      <w:ins w:id="4932" w:author="Nikolas Bausback" w:date="2003-09-26T14:30:00Z">
        <w:r>
          <w:rPr/>
          <w:t xml:space="preserve"> 2SA-Eröffn</w:t>
        </w:r>
      </w:ins>
      <w:ins w:id="4933" w:author=" " w:date="2004-04-08T15:59:00Z">
        <w:r>
          <w:rPr/>
          <w:t xml:space="preserve">er mit Romexstayman nach einer OF gefragt wurde und ein OF-Länge gezeigt hat (3,4 oder5) ist das Reizen der anderen OF </w:t>
        </w:r>
      </w:ins>
      <w:ins w:id="4934" w:author=" " w:date="2004-04-08T16:01:00Z">
        <w:r>
          <w:rPr/>
          <w:t>Assfrage (bedingt wenn 4♥  für ♠ )</w:t>
        </w:r>
      </w:ins>
      <w:ins w:id="4935" w:author="Nikolas Bausback" w:date="2003-09-26T14:30:00Z">
        <w:del w:id="4936" w:author=" " w:date="2004-04-08T15:59:00Z">
          <w:r>
            <w:rPr/>
            <w:delText xml:space="preserve">ung ein </w:delText>
          </w:r>
        </w:del>
      </w:ins>
      <w:ins w:id="4937" w:author="Nikolas Bausback" w:date="2003-09-26T14:30:00Z">
        <w:del w:id="4938" w:author=" " w:date="2004-04-08T15:59:00Z">
          <w:r>
            <w:rPr>
              <w:rFonts w:cs="Lucida Sans Unicode" w:ascii="Lucida Sans Unicode" w:hAnsi="Lucida Sans Unicode"/>
              <w:color w:val="000000"/>
            </w:rPr>
            <w:delText>♥</w:delText>
          </w:r>
        </w:del>
      </w:ins>
      <w:ins w:id="4939" w:author="Nikolas Bausback" w:date="2003-09-26T14:30:00Z">
        <w:del w:id="4940" w:author=" " w:date="2004-04-08T15:59:00Z">
          <w:r>
            <w:rPr>
              <w:rFonts w:cs="Arial" w:ascii="Arial" w:hAnsi="Arial"/>
            </w:rPr>
            <w:delText xml:space="preserve"> - Fit möglich oder wahrscheinlich ist, ist 4</w:delText>
          </w:r>
        </w:del>
      </w:ins>
      <w:ins w:id="4941" w:author="Nikolas Bausback" w:date="2003-09-26T14:30:00Z">
        <w:del w:id="4942" w:author=" " w:date="2004-04-08T15:59:00Z">
          <w:r>
            <w:rPr>
              <w:rFonts w:cs="Lucida Sans Unicode" w:ascii="Lucida Sans Unicode" w:hAnsi="Lucida Sans Unicode"/>
              <w:color w:val="000000"/>
            </w:rPr>
            <w:delText>♠</w:delText>
          </w:r>
        </w:del>
      </w:ins>
      <w:ins w:id="4943" w:author="Nikolas Bausback" w:date="2003-09-26T14:30:00Z">
        <w:del w:id="4944" w:author=" " w:date="2004-04-08T15:59:00Z">
          <w:r>
            <w:rPr>
              <w:rFonts w:cs="Times New Roman"/>
              <w:color w:val="000000"/>
            </w:rPr>
            <w:delText xml:space="preserve"> </w:delText>
          </w:r>
        </w:del>
      </w:ins>
      <w:ins w:id="4945" w:author="Nikolas Bausback" w:date="2003-09-26T14:32:00Z">
        <w:del w:id="4946" w:author=" " w:date="2004-04-08T15:59:00Z">
          <w:r>
            <w:rPr/>
            <w:delText xml:space="preserve">Assfrage für </w:delText>
          </w:r>
        </w:del>
      </w:ins>
      <w:ins w:id="4947" w:author="Nikolas Bausback" w:date="2003-11-21T14:30:00Z">
        <w:del w:id="4948" w:author=" " w:date="2004-04-08T15:59:00Z">
          <w:r>
            <w:rPr>
              <w:rFonts w:cs="Lucida Sans Unicode" w:ascii="Lucida Sans Unicode" w:hAnsi="Lucida Sans Unicode"/>
              <w:color w:val="000000"/>
            </w:rPr>
            <w:delText>♥</w:delText>
          </w:r>
        </w:del>
      </w:ins>
      <w:ins w:id="4949" w:author="Nikolas Bausback" w:date="2003-09-26T14:32:00Z">
        <w:del w:id="4950" w:author=" " w:date="2004-04-08T15:59:00Z">
          <w:r>
            <w:rPr>
              <w:rFonts w:cs="Arial" w:ascii="Arial" w:hAnsi="Arial"/>
            </w:rPr>
            <w:delText>. 4NT bleibt an dieser Stelle Quantitativ</w:delText>
          </w:r>
        </w:del>
      </w:ins>
      <w:ins w:id="4951" w:author=" " w:date="2004-04-08T15:59:00Z">
        <w:r>
          <w:rPr>
            <w:rFonts w:cs="Arial" w:ascii="Arial" w:hAnsi="Arial"/>
          </w:rPr>
          <w:t xml:space="preserve"> </w:t>
        </w:r>
      </w:ins>
      <w:ins w:id="4952" w:author="Nikolas Bausback" w:date="2003-09-26T14:32:00Z">
        <w:r>
          <w:rPr>
            <w:rFonts w:cs="Arial" w:ascii="Arial" w:hAnsi="Arial"/>
          </w:rPr>
          <w:t xml:space="preserve">. </w:t>
        </w:r>
      </w:ins>
    </w:p>
    <w:p>
      <w:pPr>
        <w:pStyle w:val="Normal"/>
        <w:rPr>
          <w:lang w:val="fr-FR"/>
          <w:ins w:id="4955" w:author="Nikolas Bausback" w:date="2003-09-26T14:32:00Z"/>
        </w:rPr>
      </w:pPr>
      <w:ins w:id="4954" w:author="Nikolas Bausback" w:date="2003-09-26T14:32:00Z">
        <w:r>
          <w:rPr>
            <w:lang w:val="fr-FR"/>
          </w:rPr>
          <w:t>Bsp.:</w:t>
        </w:r>
      </w:ins>
    </w:p>
    <w:p>
      <w:pPr>
        <w:pStyle w:val="Normal"/>
        <w:rPr>
          <w:ins w:id="4963" w:author="Nikolas Bausback" w:date="2003-09-26T14:33:00Z"/>
        </w:rPr>
      </w:pPr>
      <w:ins w:id="4956" w:author="Nikolas Bausback" w:date="2003-09-26T14:32:00Z">
        <w:r>
          <w:rPr>
            <w:lang w:val="fr-FR"/>
          </w:rPr>
          <w:t>2SA - 3</w:t>
        </w:r>
      </w:ins>
      <w:ins w:id="4957" w:author="Nikolas Bausback" w:date="2003-11-21T14:31:00Z">
        <w:r>
          <w:rPr>
            <w:rFonts w:cs="Lucida Sans Unicode" w:ascii="Lucida Sans Unicode" w:hAnsi="Lucida Sans Unicode"/>
            <w:color w:val="0000FF"/>
            <w:lang w:val="fr-FR"/>
          </w:rPr>
          <w:t>♣</w:t>
        </w:r>
      </w:ins>
      <w:ins w:id="4958" w:author="Nikolas Bausback" w:date="2003-09-26T14:32:00Z">
        <w:r>
          <w:rPr>
            <w:rFonts w:cs="Arial" w:ascii="Arial" w:hAnsi="Arial"/>
            <w:lang w:val="fr-FR"/>
          </w:rPr>
          <w:t xml:space="preserve"> / 3</w:t>
        </w:r>
      </w:ins>
      <w:ins w:id="4959" w:author="Nikolas Bausback" w:date="2003-11-21T14:30:00Z">
        <w:r>
          <w:rPr>
            <w:rFonts w:cs="Lucida Sans Unicode" w:ascii="Lucida Sans Unicode" w:hAnsi="Lucida Sans Unicode"/>
            <w:color w:val="800000"/>
            <w:lang w:val="fr-FR"/>
          </w:rPr>
          <w:t>♥</w:t>
        </w:r>
      </w:ins>
      <w:ins w:id="4960" w:author="Nikolas Bausback" w:date="2003-09-26T14:33:00Z">
        <w:r>
          <w:rPr>
            <w:rFonts w:cs="Arial" w:ascii="Arial" w:hAnsi="Arial"/>
            <w:lang w:val="fr-FR"/>
          </w:rPr>
          <w:t xml:space="preserve"> - 4</w:t>
        </w:r>
      </w:ins>
      <w:ins w:id="4961" w:author="Nikolas Bausback" w:date="2003-11-21T14:31:00Z">
        <w:r>
          <w:rPr>
            <w:rFonts w:cs="Lucida Sans Unicode" w:ascii="Lucida Sans Unicode" w:hAnsi="Lucida Sans Unicode"/>
            <w:color w:val="333399"/>
            <w:lang w:val="fr-FR"/>
          </w:rPr>
          <w:t>♠</w:t>
        </w:r>
      </w:ins>
      <w:ins w:id="4962" w:author="Nikolas Bausback" w:date="2003-09-26T14:33:00Z">
        <w:r>
          <w:rPr>
            <w:rFonts w:cs="Arial" w:ascii="Arial" w:hAnsi="Arial"/>
            <w:lang w:val="fr-FR"/>
          </w:rPr>
          <w:t xml:space="preserve"> </w:t>
        </w:r>
      </w:ins>
    </w:p>
    <w:p>
      <w:pPr>
        <w:pStyle w:val="Normal"/>
        <w:rPr>
          <w:ins w:id="4973" w:author="Nikolas Bausback" w:date="2003-09-26T14:33:00Z"/>
        </w:rPr>
      </w:pPr>
      <w:ins w:id="4964" w:author="Nikolas Bausback" w:date="2003-09-26T14:33:00Z">
        <w:r>
          <w:rPr>
            <w:lang w:val="fr-FR"/>
          </w:rPr>
          <w:t>2SA - 3</w:t>
        </w:r>
      </w:ins>
      <w:ins w:id="4965" w:author="Nikolas Bausback" w:date="2003-11-21T14:31:00Z">
        <w:r>
          <w:rPr>
            <w:rFonts w:cs="Lucida Sans Unicode" w:ascii="Lucida Sans Unicode" w:hAnsi="Lucida Sans Unicode"/>
            <w:color w:val="0000FF"/>
            <w:lang w:val="fr-FR"/>
          </w:rPr>
          <w:t>♣</w:t>
        </w:r>
      </w:ins>
      <w:ins w:id="4966" w:author="Nikolas Bausback" w:date="2003-09-26T14:33:00Z">
        <w:r>
          <w:rPr>
            <w:rFonts w:cs="Arial" w:ascii="Arial" w:hAnsi="Arial"/>
            <w:lang w:val="fr-FR"/>
          </w:rPr>
          <w:t xml:space="preserve"> / 3</w:t>
        </w:r>
      </w:ins>
      <w:ins w:id="4967" w:author="Nikolas Bausback" w:date="2003-11-21T14:31:00Z">
        <w:r>
          <w:rPr>
            <w:rFonts w:cs="Lucida Sans Unicode" w:ascii="Lucida Sans Unicode" w:hAnsi="Lucida Sans Unicode"/>
            <w:color w:val="800000"/>
            <w:lang w:val="fr-FR"/>
          </w:rPr>
          <w:t>♥</w:t>
        </w:r>
      </w:ins>
      <w:ins w:id="4968" w:author="Nikolas Bausback" w:date="2003-09-26T14:33:00Z">
        <w:r>
          <w:rPr>
            <w:rFonts w:cs="Arial" w:ascii="Arial" w:hAnsi="Arial"/>
            <w:lang w:val="fr-FR"/>
          </w:rPr>
          <w:t xml:space="preserve"> - 3</w:t>
        </w:r>
      </w:ins>
      <w:ins w:id="4969" w:author="Nikolas Bausback" w:date="2003-11-21T14:32:00Z">
        <w:r>
          <w:rPr>
            <w:rFonts w:cs="Lucida Sans Unicode" w:ascii="Lucida Sans Unicode" w:hAnsi="Lucida Sans Unicode"/>
            <w:color w:val="333399"/>
            <w:lang w:val="fr-FR"/>
          </w:rPr>
          <w:t xml:space="preserve">♠ </w:t>
        </w:r>
      </w:ins>
      <w:ins w:id="4970" w:author="Nikolas Bausback" w:date="2003-09-26T14:33:00Z">
        <w:r>
          <w:rPr>
            <w:rFonts w:cs="Arial" w:ascii="Arial" w:hAnsi="Arial"/>
            <w:lang w:val="fr-FR"/>
          </w:rPr>
          <w:t>/ 3SA - 4</w:t>
        </w:r>
      </w:ins>
      <w:ins w:id="4971" w:author="Nikolas Bausback" w:date="2003-11-21T14:32:00Z">
        <w:r>
          <w:rPr>
            <w:rFonts w:cs="Lucida Sans Unicode" w:ascii="Lucida Sans Unicode" w:hAnsi="Lucida Sans Unicode"/>
            <w:color w:val="333399"/>
            <w:lang w:val="fr-FR"/>
          </w:rPr>
          <w:t>♠</w:t>
        </w:r>
      </w:ins>
      <w:ins w:id="4972" w:author="Nikolas Bausback" w:date="2003-09-26T14:33:00Z">
        <w:r>
          <w:rPr>
            <w:rFonts w:cs="Arial" w:ascii="Arial" w:hAnsi="Arial"/>
            <w:lang w:val="fr-FR"/>
          </w:rPr>
          <w:t xml:space="preserve"> </w:t>
        </w:r>
      </w:ins>
    </w:p>
    <w:p>
      <w:pPr>
        <w:pStyle w:val="Normal"/>
        <w:rPr>
          <w:rFonts w:ascii="Arial" w:hAnsi="Arial" w:cs="Arial"/>
          <w:lang w:val="fr-FR"/>
          <w:ins w:id="4996" w:author=" " w:date="2004-04-08T15:55:00Z"/>
        </w:rPr>
      </w:pPr>
      <w:ins w:id="4974" w:author="Nikolas Bausback" w:date="2003-09-26T14:33:00Z">
        <w:del w:id="4975" w:author=" " w:date="2004-04-08T16:01:00Z">
          <w:r>
            <w:rPr>
              <w:lang w:val="fr-FR"/>
            </w:rPr>
            <w:delText>2SA - 3</w:delText>
          </w:r>
        </w:del>
      </w:ins>
      <w:ins w:id="4976" w:author="Nikolas Bausback" w:date="2003-11-21T14:31:00Z">
        <w:del w:id="4977" w:author=" " w:date="2004-04-08T16:01:00Z">
          <w:r>
            <w:rPr>
              <w:rFonts w:cs="Lucida Sans Unicode" w:ascii="Lucida Sans Unicode" w:hAnsi="Lucida Sans Unicode"/>
              <w:color w:val="FF0000"/>
              <w:lang w:val="fr-FR"/>
            </w:rPr>
            <w:delText>♦</w:delText>
          </w:r>
        </w:del>
      </w:ins>
      <w:ins w:id="4978" w:author="Nikolas Bausback" w:date="2003-09-26T14:34:00Z">
        <w:del w:id="4979" w:author=" " w:date="2004-04-08T16:01:00Z">
          <w:r>
            <w:rPr>
              <w:rFonts w:cs="Arial" w:ascii="Arial" w:hAnsi="Arial"/>
              <w:lang w:val="fr-FR"/>
            </w:rPr>
            <w:delText xml:space="preserve"> / 3</w:delText>
          </w:r>
        </w:del>
      </w:ins>
      <w:ins w:id="4980" w:author="Nikolas Bausback" w:date="2003-11-21T14:31:00Z">
        <w:del w:id="4981" w:author=" " w:date="2004-04-08T16:01:00Z">
          <w:r>
            <w:rPr>
              <w:rFonts w:cs="Lucida Sans Unicode" w:ascii="Lucida Sans Unicode" w:hAnsi="Lucida Sans Unicode"/>
              <w:color w:val="800000"/>
              <w:lang w:val="fr-FR"/>
            </w:rPr>
            <w:delText>♥</w:delText>
          </w:r>
        </w:del>
      </w:ins>
      <w:ins w:id="4982" w:author="Nikolas Bausback" w:date="2003-09-26T14:34:00Z">
        <w:del w:id="4983" w:author=" " w:date="2004-04-08T16:01:00Z">
          <w:r>
            <w:rPr>
              <w:rFonts w:cs="Arial" w:ascii="Arial" w:hAnsi="Arial"/>
              <w:lang w:val="fr-FR"/>
            </w:rPr>
            <w:delText xml:space="preserve"> - 4</w:delText>
          </w:r>
        </w:del>
      </w:ins>
      <w:ins w:id="4984" w:author="Nikolas Bausback" w:date="2003-11-21T14:32:00Z">
        <w:del w:id="4985" w:author=" " w:date="2004-04-08T16:01:00Z">
          <w:r>
            <w:rPr>
              <w:rFonts w:cs="Lucida Sans Unicode" w:ascii="Lucida Sans Unicode" w:hAnsi="Lucida Sans Unicode"/>
              <w:color w:val="333399"/>
              <w:lang w:val="fr-FR"/>
            </w:rPr>
            <w:delText>♠</w:delText>
          </w:r>
        </w:del>
      </w:ins>
      <w:ins w:id="4986" w:author="Nikolas Bausback" w:date="2003-09-26T14:34:00Z">
        <w:del w:id="4987" w:author=" " w:date="2004-04-08T16:01:00Z">
          <w:r>
            <w:rPr>
              <w:rFonts w:cs="Arial" w:ascii="Arial" w:hAnsi="Arial"/>
              <w:lang w:val="fr-FR"/>
            </w:rPr>
            <w:delText xml:space="preserve"> </w:delText>
          </w:r>
        </w:del>
      </w:ins>
      <w:ins w:id="4988" w:author=" " w:date="2004-04-08T15:55:00Z">
        <w:r>
          <w:rPr>
            <w:lang w:val="fr-FR"/>
          </w:rPr>
          <w:t>2SA - 3</w:t>
        </w:r>
      </w:ins>
      <w:ins w:id="4989" w:author=" " w:date="2004-04-08T15:55:00Z">
        <w:r>
          <w:rPr>
            <w:rFonts w:cs="Lucida Sans Unicode" w:ascii="Lucida Sans Unicode" w:hAnsi="Lucida Sans Unicode"/>
            <w:color w:val="0000FF"/>
            <w:lang w:val="fr-FR"/>
          </w:rPr>
          <w:t>♣</w:t>
        </w:r>
      </w:ins>
      <w:ins w:id="4990" w:author=" " w:date="2004-04-08T15:55:00Z">
        <w:r>
          <w:rPr>
            <w:rFonts w:cs="Arial" w:ascii="Arial" w:hAnsi="Arial"/>
            <w:lang w:val="fr-FR"/>
          </w:rPr>
          <w:t xml:space="preserve"> / 3</w:t>
        </w:r>
      </w:ins>
      <w:ins w:id="4991" w:author=" " w:date="2004-04-08T15:55:00Z">
        <w:r>
          <w:rPr>
            <w:rFonts w:cs="Lucida Sans Unicode" w:ascii="Lucida Sans Unicode" w:hAnsi="Lucida Sans Unicode"/>
            <w:color w:val="333399"/>
            <w:lang w:val="fr-FR"/>
          </w:rPr>
          <w:t>♠</w:t>
        </w:r>
      </w:ins>
      <w:ins w:id="4992" w:author=" " w:date="2004-04-08T15:55:00Z">
        <w:r>
          <w:rPr>
            <w:rFonts w:cs="Times New Roman"/>
            <w:color w:val="000000"/>
            <w:lang w:val="fr-FR"/>
          </w:rPr>
          <w:t xml:space="preserve"> - </w:t>
        </w:r>
      </w:ins>
      <w:ins w:id="4993" w:author=" " w:date="2004-04-08T15:55:00Z">
        <w:r>
          <w:rPr>
            <w:rFonts w:cs="Lucida Sans Unicode" w:ascii="Lucida Sans Unicode" w:hAnsi="Lucida Sans Unicode"/>
            <w:color w:val="333399"/>
            <w:lang w:val="fr-FR"/>
          </w:rPr>
          <w:t>4</w:t>
        </w:r>
      </w:ins>
      <w:ins w:id="4994" w:author=" " w:date="2004-04-08T15:55:00Z">
        <w:r>
          <w:rPr>
            <w:rFonts w:cs="Lucida Sans Unicode" w:ascii="Lucida Sans Unicode" w:hAnsi="Lucida Sans Unicode"/>
            <w:color w:val="800000"/>
            <w:lang w:val="fr-FR"/>
          </w:rPr>
          <w:t>♥</w:t>
        </w:r>
      </w:ins>
      <w:ins w:id="4995" w:author=" " w:date="2004-04-08T15:55:00Z">
        <w:r>
          <w:rPr>
            <w:rFonts w:cs="Arial" w:ascii="Arial" w:hAnsi="Arial"/>
            <w:lang w:val="fr-FR"/>
          </w:rPr>
          <w:t xml:space="preserve"> Bedingt !</w:t>
        </w:r>
      </w:ins>
    </w:p>
    <w:p>
      <w:pPr>
        <w:pStyle w:val="Normal"/>
        <w:rPr>
          <w:rFonts w:ascii="Arial" w:hAnsi="Arial" w:cs="Arial"/>
          <w:lang w:val="fr-FR"/>
          <w:ins w:id="5012" w:author=" " w:date="2004-04-08T15:57:00Z"/>
        </w:rPr>
      </w:pPr>
      <w:ins w:id="4997" w:author=" " w:date="2004-04-08T15:55:00Z">
        <w:r>
          <w:rPr>
            <w:lang w:val="fr-FR"/>
          </w:rPr>
          <w:t>2SA - 3</w:t>
        </w:r>
      </w:ins>
      <w:ins w:id="4998" w:author=" " w:date="2004-04-08T15:55:00Z">
        <w:r>
          <w:rPr>
            <w:rFonts w:cs="Lucida Sans Unicode" w:ascii="Lucida Sans Unicode" w:hAnsi="Lucida Sans Unicode"/>
            <w:color w:val="0000FF"/>
            <w:lang w:val="fr-FR"/>
          </w:rPr>
          <w:t>♣</w:t>
        </w:r>
      </w:ins>
      <w:ins w:id="4999" w:author=" " w:date="2004-04-08T15:55:00Z">
        <w:r>
          <w:rPr>
            <w:rFonts w:cs="Arial" w:ascii="Arial" w:hAnsi="Arial"/>
            <w:lang w:val="fr-FR"/>
          </w:rPr>
          <w:t xml:space="preserve"> / </w:t>
        </w:r>
      </w:ins>
      <w:ins w:id="5000" w:author=" " w:date="2004-04-08T15:55:00Z">
        <w:r>
          <w:rPr>
            <w:lang w:val="fr-FR"/>
          </w:rPr>
          <w:t>3</w:t>
        </w:r>
      </w:ins>
      <w:ins w:id="5001" w:author=" " w:date="2004-04-08T15:55:00Z">
        <w:r>
          <w:rPr>
            <w:rFonts w:cs="Lucida Sans Unicode" w:ascii="Lucida Sans Unicode" w:hAnsi="Lucida Sans Unicode"/>
            <w:color w:val="FF0000"/>
            <w:lang w:val="fr-FR"/>
          </w:rPr>
          <w:t xml:space="preserve">♦ </w:t>
        </w:r>
      </w:ins>
      <w:ins w:id="5002" w:author=" " w:date="2004-04-08T15:55:00Z">
        <w:r>
          <w:rPr>
            <w:rFonts w:cs="Times New Roman"/>
            <w:color w:val="000000"/>
            <w:lang w:val="fr-FR"/>
          </w:rPr>
          <w:t xml:space="preserve">- </w:t>
        </w:r>
      </w:ins>
      <w:ins w:id="5003" w:author=" " w:date="2004-04-08T15:55:00Z">
        <w:r>
          <w:rPr>
            <w:rFonts w:cs="Arial" w:ascii="Arial" w:hAnsi="Arial"/>
            <w:lang w:val="fr-FR"/>
          </w:rPr>
          <w:t>3</w:t>
        </w:r>
      </w:ins>
      <w:ins w:id="5004" w:author=" " w:date="2004-04-08T15:55:00Z">
        <w:r>
          <w:rPr>
            <w:rFonts w:cs="Lucida Sans Unicode" w:ascii="Lucida Sans Unicode" w:hAnsi="Lucida Sans Unicode"/>
            <w:color w:val="800000"/>
            <w:lang w:val="fr-FR"/>
          </w:rPr>
          <w:t>♥</w:t>
        </w:r>
      </w:ins>
      <w:ins w:id="5005" w:author=" " w:date="2004-04-08T15:57:00Z">
        <w:r>
          <w:rPr>
            <w:rFonts w:cs="Lucida Sans Unicode" w:ascii="Lucida Sans Unicode" w:hAnsi="Lucida Sans Unicode"/>
            <w:color w:val="800000"/>
            <w:lang w:val="fr-FR"/>
          </w:rPr>
          <w:t xml:space="preserve"> </w:t>
        </w:r>
      </w:ins>
      <w:ins w:id="5006" w:author=" " w:date="2004-04-08T15:57:00Z">
        <w:r>
          <w:rPr>
            <w:rFonts w:cs="Arial" w:ascii="Arial" w:hAnsi="Arial"/>
            <w:lang w:val="fr-FR"/>
          </w:rPr>
          <w:t>- 3</w:t>
        </w:r>
      </w:ins>
      <w:ins w:id="5007" w:author=" " w:date="2004-04-08T15:57:00Z">
        <w:r>
          <w:rPr>
            <w:rFonts w:cs="Lucida Sans Unicode" w:ascii="Lucida Sans Unicode" w:hAnsi="Lucida Sans Unicode"/>
            <w:color w:val="333399"/>
            <w:lang w:val="fr-FR"/>
          </w:rPr>
          <w:t>♠</w:t>
        </w:r>
      </w:ins>
      <w:ins w:id="5008" w:author=" " w:date="2004-04-08T15:57:00Z">
        <w:r>
          <w:rPr>
            <w:lang w:val="fr-FR"/>
          </w:rPr>
          <w:t xml:space="preserve"> / </w:t>
        </w:r>
      </w:ins>
      <w:ins w:id="5009" w:author=" " w:date="2004-04-08T15:57:00Z">
        <w:r>
          <w:rPr>
            <w:rFonts w:cs="Lucida Sans Unicode" w:ascii="Lucida Sans Unicode" w:hAnsi="Lucida Sans Unicode"/>
            <w:color w:val="333399"/>
            <w:lang w:val="fr-FR"/>
          </w:rPr>
          <w:t>4</w:t>
        </w:r>
      </w:ins>
      <w:ins w:id="5010" w:author=" " w:date="2004-04-08T15:57:00Z">
        <w:r>
          <w:rPr>
            <w:rFonts w:cs="Lucida Sans Unicode" w:ascii="Lucida Sans Unicode" w:hAnsi="Lucida Sans Unicode"/>
            <w:color w:val="800000"/>
            <w:lang w:val="fr-FR"/>
          </w:rPr>
          <w:t>♥</w:t>
        </w:r>
      </w:ins>
      <w:ins w:id="5011" w:author=" " w:date="2004-04-08T15:57:00Z">
        <w:r>
          <w:rPr>
            <w:rFonts w:cs="Arial" w:ascii="Arial" w:hAnsi="Arial"/>
            <w:lang w:val="fr-FR"/>
          </w:rPr>
          <w:t xml:space="preserve"> Bedingt !</w:t>
        </w:r>
      </w:ins>
    </w:p>
    <w:p>
      <w:pPr>
        <w:pStyle w:val="Normal"/>
        <w:rPr>
          <w:rFonts w:ascii="Arial" w:hAnsi="Arial" w:cs="Arial"/>
          <w:lang w:val="fr-FR"/>
          <w:ins w:id="5014" w:author=" " w:date="2004-04-08T16:01:00Z"/>
        </w:rPr>
      </w:pPr>
      <w:ins w:id="5013" w:author=" " w:date="2004-04-08T16:01:00Z">
        <w:r>
          <w:rPr>
            <w:rFonts w:cs="Arial" w:ascii="Arial" w:hAnsi="Arial"/>
            <w:lang w:val="fr-FR"/>
          </w:rPr>
        </w:r>
      </w:ins>
    </w:p>
    <w:p>
      <w:pPr>
        <w:pStyle w:val="Normal"/>
        <w:rPr>
          <w:ins w:id="5016" w:author=" " w:date="2004-04-08T16:01:00Z"/>
        </w:rPr>
      </w:pPr>
      <w:ins w:id="5015" w:author=" " w:date="2004-04-08T16:01:00Z">
        <w:r>
          <w:rPr>
            <w:rFonts w:cs="Times New Roman"/>
            <w:lang w:val="de-DE"/>
          </w:rPr>
          <w:t>Nur in einer Transfer Situation gilt dies auch:</w:t>
        </w:r>
      </w:ins>
    </w:p>
    <w:p>
      <w:pPr>
        <w:pStyle w:val="Normal"/>
        <w:rPr>
          <w:rFonts w:ascii="Arial" w:hAnsi="Arial" w:cs="Arial"/>
          <w:lang w:val="fr-FR"/>
          <w:ins w:id="5024" w:author=" " w:date="2004-04-08T16:01:00Z"/>
        </w:rPr>
      </w:pPr>
      <w:ins w:id="5017" w:author=" " w:date="2004-04-08T16:01:00Z">
        <w:r>
          <w:rPr>
            <w:lang w:val="fr-FR"/>
          </w:rPr>
          <w:t>2SA - 3</w:t>
        </w:r>
      </w:ins>
      <w:ins w:id="5018" w:author=" " w:date="2004-04-08T16:01:00Z">
        <w:r>
          <w:rPr>
            <w:rFonts w:cs="Lucida Sans Unicode" w:ascii="Lucida Sans Unicode" w:hAnsi="Lucida Sans Unicode"/>
            <w:color w:val="FF0000"/>
            <w:lang w:val="fr-FR"/>
          </w:rPr>
          <w:t>♦</w:t>
        </w:r>
      </w:ins>
      <w:ins w:id="5019" w:author=" " w:date="2004-04-08T16:01:00Z">
        <w:r>
          <w:rPr>
            <w:rFonts w:cs="Arial" w:ascii="Arial" w:hAnsi="Arial"/>
            <w:lang w:val="fr-FR"/>
          </w:rPr>
          <w:t xml:space="preserve"> / 3</w:t>
        </w:r>
      </w:ins>
      <w:ins w:id="5020" w:author=" " w:date="2004-04-08T16:01:00Z">
        <w:r>
          <w:rPr>
            <w:rFonts w:cs="Lucida Sans Unicode" w:ascii="Lucida Sans Unicode" w:hAnsi="Lucida Sans Unicode"/>
            <w:color w:val="800000"/>
            <w:lang w:val="fr-FR"/>
          </w:rPr>
          <w:t>♥</w:t>
        </w:r>
      </w:ins>
      <w:ins w:id="5021" w:author=" " w:date="2004-04-08T16:01:00Z">
        <w:r>
          <w:rPr>
            <w:rFonts w:cs="Arial" w:ascii="Arial" w:hAnsi="Arial"/>
            <w:lang w:val="fr-FR"/>
          </w:rPr>
          <w:t xml:space="preserve"> - 4</w:t>
        </w:r>
      </w:ins>
      <w:ins w:id="5022" w:author=" " w:date="2004-04-08T16:01:00Z">
        <w:r>
          <w:rPr>
            <w:rFonts w:cs="Lucida Sans Unicode" w:ascii="Lucida Sans Unicode" w:hAnsi="Lucida Sans Unicode"/>
            <w:color w:val="333399"/>
            <w:lang w:val="fr-FR"/>
          </w:rPr>
          <w:t>♠</w:t>
        </w:r>
      </w:ins>
      <w:ins w:id="5023" w:author=" " w:date="2004-04-08T16:01:00Z">
        <w:r>
          <w:rPr>
            <w:rFonts w:cs="Arial" w:ascii="Arial" w:hAnsi="Arial"/>
            <w:lang w:val="fr-FR"/>
          </w:rPr>
          <w:t xml:space="preserve"> </w:t>
        </w:r>
      </w:ins>
    </w:p>
    <w:p>
      <w:pPr>
        <w:pStyle w:val="Normal"/>
        <w:rPr>
          <w:rFonts w:ascii="Arial" w:hAnsi="Arial" w:cs="Arial"/>
          <w:lang w:val="fr-FR"/>
          <w:ins w:id="5026" w:author=" " w:date="2004-04-08T16:01:00Z"/>
        </w:rPr>
      </w:pPr>
      <w:ins w:id="5025" w:author=" " w:date="2004-04-08T16:01:00Z">
        <w:r>
          <w:rPr>
            <w:rFonts w:cs="Arial" w:ascii="Arial" w:hAnsi="Arial"/>
            <w:lang w:val="fr-FR"/>
          </w:rPr>
        </w:r>
      </w:ins>
    </w:p>
    <w:p>
      <w:pPr>
        <w:pStyle w:val="Normal"/>
        <w:rPr>
          <w:rFonts w:ascii="Arial" w:hAnsi="Arial" w:cs="Arial"/>
          <w:lang w:val="fr-FR"/>
          <w:del w:id="5028" w:author=" " w:date="2004-04-08T15:55:00Z"/>
        </w:rPr>
      </w:pPr>
      <w:del w:id="5027" w:author=" " w:date="2004-04-08T15:55:00Z">
        <w:r>
          <w:rPr>
            <w:rFonts w:cs="Arial" w:ascii="Arial" w:hAnsi="Arial"/>
            <w:lang w:val="fr-FR"/>
          </w:rPr>
        </w:r>
      </w:del>
    </w:p>
    <w:p>
      <w:pPr>
        <w:pStyle w:val="Normal"/>
        <w:rPr>
          <w:rFonts w:ascii="Arial" w:hAnsi="Arial" w:cs="Arial"/>
          <w:del w:id="5036" w:author=" " w:date="2004-04-08T15:57:00Z"/>
        </w:rPr>
      </w:pPr>
      <w:ins w:id="5029" w:author="Nikolas Bausback" w:date="2003-09-26T14:36:00Z">
        <w:del w:id="5030" w:author=" " w:date="2004-04-08T15:57:00Z">
          <w:r>
            <w:rPr/>
            <w:delText>D</w:delText>
          </w:r>
        </w:del>
      </w:ins>
      <w:ins w:id="5031" w:author="Nikolas Bausback" w:date="2003-09-26T14:34:00Z">
        <w:del w:id="5032" w:author=" " w:date="2004-04-08T15:57:00Z">
          <w:r>
            <w:rPr/>
            <w:delText>iese Assfrage ist nicht bedingt da über 4</w:delText>
          </w:r>
        </w:del>
      </w:ins>
      <w:ins w:id="5033" w:author="Nikolas Bausback" w:date="2003-11-21T14:31:00Z">
        <w:del w:id="5034" w:author=" " w:date="2004-04-08T15:57:00Z">
          <w:r>
            <w:rPr>
              <w:rFonts w:cs="Lucida Sans Unicode" w:ascii="Lucida Sans Unicode" w:hAnsi="Lucida Sans Unicode"/>
              <w:color w:val="800000"/>
            </w:rPr>
            <w:delText>♥</w:delText>
          </w:r>
        </w:del>
      </w:ins>
      <w:del w:id="5035" w:author=" " w:date="2004-04-08T15:57:00Z">
        <w:r>
          <w:rPr>
            <w:rFonts w:cs="Arial" w:ascii="Arial" w:hAnsi="Arial"/>
          </w:rPr>
          <w:delText xml:space="preserve"> .</w:delText>
        </w:r>
      </w:del>
    </w:p>
    <w:p>
      <w:pPr>
        <w:pStyle w:val="Normal"/>
        <w:rPr>
          <w:rFonts w:ascii="Arial" w:hAnsi="Arial" w:cs="Arial"/>
          <w:del w:id="5048" w:author=" " w:date="2004-04-08T15:59:00Z"/>
        </w:rPr>
      </w:pPr>
      <w:ins w:id="5037" w:author="Nikolas Bausback" w:date="2003-09-26T14:41:00Z">
        <w:del w:id="5038" w:author=" " w:date="2004-04-08T15:59:00Z">
          <w:r>
            <w:rPr/>
            <w:delText>M</w:delText>
          </w:r>
        </w:del>
      </w:ins>
      <w:ins w:id="5039" w:author="Nikolas Bausback" w:date="2003-09-26T14:36:00Z">
        <w:del w:id="5040" w:author=" " w:date="2004-04-08T15:59:00Z">
          <w:r>
            <w:rPr/>
            <w:delText xml:space="preserve">it </w:delText>
          </w:r>
        </w:del>
      </w:ins>
      <w:ins w:id="5041" w:author="Nikolas Bausback" w:date="2003-09-26T14:36:00Z">
        <w:del w:id="5042" w:author=" " w:date="2004-04-08T15:59:00Z">
          <w:r>
            <w:rPr>
              <w:rFonts w:cs="Arial" w:ascii="Arial" w:hAnsi="Arial"/>
              <w:color w:val="000080"/>
            </w:rPr>
            <w:delText>♠</w:delText>
          </w:r>
        </w:del>
      </w:ins>
      <w:ins w:id="5043" w:author="Nikolas Bausback" w:date="2003-09-26T14:36:00Z">
        <w:del w:id="5044" w:author=" " w:date="2004-04-08T15:59:00Z">
          <w:r>
            <w:rPr>
              <w:rFonts w:cs="Arial" w:ascii="Arial" w:hAnsi="Arial"/>
            </w:rPr>
            <w:delText xml:space="preserve"> - Fit </w:delText>
          </w:r>
        </w:del>
      </w:ins>
      <w:ins w:id="5045" w:author="Nikolas Bausback" w:date="2003-09-26T14:41:00Z">
        <w:del w:id="5046" w:author=" " w:date="2004-04-08T15:59:00Z">
          <w:r>
            <w:rPr>
              <w:rFonts w:cs="Arial" w:ascii="Arial" w:hAnsi="Arial"/>
            </w:rPr>
            <w:delText>ist es nicht nötig direkt die Assfrage stellen zu können, da die Romexstruktur die Fit Situation immer klärt.</w:delText>
          </w:r>
        </w:del>
      </w:ins>
      <w:del w:id="5047" w:author=" " w:date="2004-04-08T15:59:00Z">
        <w:r>
          <w:rPr>
            <w:rFonts w:cs="Arial" w:ascii="Arial" w:hAnsi="Arial"/>
          </w:rPr>
          <w:delText xml:space="preserve"> </w:delText>
        </w:r>
      </w:del>
    </w:p>
    <w:p>
      <w:pPr>
        <w:pStyle w:val="Normal"/>
        <w:rPr>
          <w:rFonts w:ascii="Arial" w:hAnsi="Arial" w:cs="Arial"/>
          <w:del w:id="5050" w:author=" " w:date="2004-04-08T15:59:00Z"/>
        </w:rPr>
      </w:pPr>
      <w:del w:id="5049" w:author=" " w:date="2004-04-08T15:59:00Z">
        <w:r>
          <w:rPr>
            <w:rFonts w:cs="Arial" w:ascii="Arial" w:hAnsi="Arial"/>
          </w:rPr>
          <w:delText>Bsp.:</w:delText>
        </w:r>
      </w:del>
    </w:p>
    <w:p>
      <w:pPr>
        <w:pStyle w:val="Normal"/>
        <w:rPr>
          <w:del w:id="5062" w:author=" " w:date="2004-04-08T15:59:00Z"/>
        </w:rPr>
      </w:pPr>
      <w:ins w:id="5051" w:author="Nikolas Bausback" w:date="2003-09-26T14:37:00Z">
        <w:del w:id="5052" w:author=" " w:date="2004-04-08T15:59:00Z">
          <w:r>
            <w:rPr>
              <w:rFonts w:cs="Arial" w:ascii="Arial" w:hAnsi="Arial"/>
            </w:rPr>
            <w:delText>2SA -3</w:delText>
          </w:r>
        </w:del>
      </w:ins>
      <w:ins w:id="5053" w:author="Nikolas Bausback" w:date="2003-11-21T14:31:00Z">
        <w:del w:id="5054" w:author=" " w:date="2004-04-08T15:59:00Z">
          <w:r>
            <w:rPr>
              <w:rFonts w:cs="Lucida Sans Unicode" w:ascii="Lucida Sans Unicode" w:hAnsi="Lucida Sans Unicode"/>
              <w:color w:val="0000FF"/>
            </w:rPr>
            <w:delText>♣</w:delText>
          </w:r>
        </w:del>
      </w:ins>
      <w:ins w:id="5055" w:author="Nikolas Bausback" w:date="2003-09-26T14:37:00Z">
        <w:del w:id="5056" w:author=" " w:date="2004-04-08T15:59:00Z">
          <w:r>
            <w:rPr>
              <w:rFonts w:cs="Arial" w:ascii="Arial" w:hAnsi="Arial"/>
            </w:rPr>
            <w:delText xml:space="preserve"> / 3</w:delText>
          </w:r>
        </w:del>
      </w:ins>
      <w:ins w:id="5057" w:author="Nikolas Bausback" w:date="2003-11-21T14:32:00Z">
        <w:del w:id="5058" w:author=" " w:date="2004-04-08T15:59:00Z">
          <w:r>
            <w:rPr>
              <w:rFonts w:cs="Lucida Sans Unicode" w:ascii="Lucida Sans Unicode" w:hAnsi="Lucida Sans Unicode"/>
              <w:color w:val="333399"/>
            </w:rPr>
            <w:delText>♠</w:delText>
          </w:r>
        </w:del>
      </w:ins>
      <w:ins w:id="5059" w:author="Nikolas Bausback" w:date="2003-09-26T14:37:00Z">
        <w:del w:id="5060" w:author=" " w:date="2004-04-08T15:59:00Z">
          <w:r>
            <w:rPr>
              <w:rFonts w:cs="Arial" w:ascii="Arial" w:hAnsi="Arial"/>
            </w:rPr>
            <w:delText xml:space="preserve"> - 4NT = KCBW (Quantitativ nicht nötig da man sonst 4m (Sharples) reizen könnte.</w:delText>
          </w:r>
        </w:del>
      </w:ins>
      <w:del w:id="5061" w:author=" " w:date="2004-04-08T15:59:00Z">
        <w:r>
          <w:rPr>
            <w:rFonts w:cs="Arial" w:ascii="Arial" w:hAnsi="Arial"/>
          </w:rPr>
          <w:delText xml:space="preserve"> </w:delText>
          <w:br/>
        </w:r>
      </w:del>
    </w:p>
    <w:p>
      <w:pPr>
        <w:pStyle w:val="Normal"/>
        <w:rPr>
          <w:rFonts w:ascii="Arial" w:hAnsi="Arial" w:cs="Arial"/>
          <w:ins w:id="5068" w:author="Nikolas Bausback" w:date="2003-09-26T14:36:00Z"/>
        </w:rPr>
      </w:pPr>
      <w:ins w:id="5063" w:author="Nikolas Bausback" w:date="2003-09-26T14:44:00Z">
        <w:r>
          <w:rPr>
            <w:rFonts w:cs="Arial" w:ascii="Arial" w:hAnsi="Arial"/>
          </w:rPr>
          <w:t xml:space="preserve">Nach einem Transfer kann in </w:t>
        </w:r>
      </w:ins>
      <w:ins w:id="5064" w:author="Nikolas Bausback" w:date="2003-09-26T14:44:00Z">
        <w:r>
          <w:rPr>
            <w:rFonts w:cs="Arial" w:ascii="Arial" w:hAnsi="Arial"/>
            <w:color w:val="000080"/>
          </w:rPr>
          <w:t>♠</w:t>
        </w:r>
      </w:ins>
      <w:ins w:id="5065" w:author="Nikolas Bausback" w:date="2003-09-26T14:44:00Z">
        <w:r>
          <w:rPr>
            <w:rFonts w:cs="Arial" w:ascii="Arial" w:hAnsi="Arial"/>
          </w:rPr>
          <w:t xml:space="preserve"> keine Assfrage stellen, hier muss man den Schlemm mit 4</w:t>
        </w:r>
      </w:ins>
      <w:ins w:id="5066" w:author="Nikolas Bausback" w:date="2003-11-21T14:31:00Z">
        <w:r>
          <w:rPr>
            <w:rFonts w:cs="Lucida Sans Unicode" w:ascii="Lucida Sans Unicode" w:hAnsi="Lucida Sans Unicode"/>
            <w:color w:val="FF0000"/>
          </w:rPr>
          <w:t>♦</w:t>
        </w:r>
      </w:ins>
      <w:ins w:id="5067" w:author="Nikolas Bausback" w:date="2003-09-26T14:44:00Z">
        <w:r>
          <w:rPr>
            <w:rFonts w:cs="Arial" w:ascii="Arial" w:hAnsi="Arial"/>
          </w:rPr>
          <w:t xml:space="preserve"> einleiten.</w:t>
        </w:r>
      </w:ins>
      <w:r>
        <w:br w:type="page"/>
      </w:r>
    </w:p>
    <w:p>
      <w:pPr>
        <w:pStyle w:val="Normal"/>
        <w:rPr>
          <w:rFonts w:ascii="Arial" w:hAnsi="Arial" w:cs="Arial"/>
        </w:rPr>
      </w:pPr>
      <w:r>
        <w:rPr>
          <w:rFonts w:cs="Arial" w:ascii="Arial" w:hAnsi="Arial"/>
        </w:rPr>
      </w:r>
    </w:p>
    <w:tbl>
      <w:tblPr>
        <w:tblW w:w="9074" w:type="dxa"/>
        <w:jc w:val="left"/>
        <w:tblInd w:w="0" w:type="dxa"/>
        <w:tblLayout w:type="fixed"/>
        <w:tblCellMar>
          <w:top w:w="0" w:type="dxa"/>
          <w:left w:w="70" w:type="dxa"/>
          <w:bottom w:w="0" w:type="dxa"/>
          <w:right w:w="70" w:type="dxa"/>
        </w:tblCellMar>
      </w:tblPr>
      <w:tblGrid>
        <w:gridCol w:w="918"/>
        <w:gridCol w:w="940"/>
        <w:gridCol w:w="7216"/>
      </w:tblGrid>
      <w:tr>
        <w:trPr>
          <w:trHeight w:val="360" w:hRule="atLeast"/>
        </w:trPr>
        <w:tc>
          <w:tcPr>
            <w:tcW w:w="9074" w:type="dxa"/>
            <w:gridSpan w:val="3"/>
            <w:tcBorders/>
          </w:tcPr>
          <w:p>
            <w:pPr>
              <w:pStyle w:val="Heading2"/>
              <w:numPr>
                <w:ilvl w:val="1"/>
                <w:numId w:val="2"/>
              </w:numPr>
              <w:spacing w:before="240" w:after="60"/>
              <w:rPr/>
            </w:pPr>
            <w:bookmarkStart w:id="47" w:name="__RefHeading___Toc69206218"/>
            <w:bookmarkEnd w:id="47"/>
            <w:r>
              <w:rPr/>
              <w:t>Blackwood interventionen</w:t>
            </w:r>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60" w:after="0"/>
              <w:rPr/>
            </w:pPr>
            <w:r>
              <w:rPr/>
              <w:t>Wenn der Gegner nach eine</w:t>
            </w:r>
            <w:ins w:id="5069" w:author="Nikolas Bausback" w:date="2000-03-07T22:24:00Z">
              <w:r>
                <w:rPr/>
                <w:t>r</w:t>
              </w:r>
            </w:ins>
            <w:r>
              <w:rPr/>
              <w:t xml:space="preserve"> A</w:t>
            </w:r>
            <w:ins w:id="5070" w:author="Nikolas Bausback" w:date="2003-11-21T14:33:00Z">
              <w:r>
                <w:rPr/>
                <w:t>s</w:t>
              </w:r>
            </w:ins>
            <w:r>
              <w:rPr/>
              <w:t>s-</w:t>
            </w:r>
            <w:ins w:id="5071" w:author="Nikolas Bausback" w:date="2000-03-07T22:24:00Z">
              <w:r>
                <w:rPr/>
                <w:t>,</w:t>
              </w:r>
            </w:ins>
            <w:r>
              <w:rPr/>
              <w:t xml:space="preserve"> Königs oder Damenfrage interveniert gilt folgendes Schema:</w:t>
            </w:r>
          </w:p>
          <w:p>
            <w:pPr>
              <w:pStyle w:val="Normal"/>
              <w:spacing w:before="60" w:after="0"/>
              <w:rPr/>
            </w:pPr>
            <w:r>
              <w:rPr/>
              <w:t>Bei Interventionen die uns bei einer Antwort in der 3. Stufe auf die 6er Stufe zwingen würden:</w:t>
              <w:br/>
              <w:t xml:space="preserve">DEPO (Double = Even, Pass = Odd) </w:t>
            </w:r>
          </w:p>
          <w:p>
            <w:pPr>
              <w:pStyle w:val="Normal"/>
              <w:spacing w:before="60" w:after="0"/>
              <w:rPr/>
            </w:pPr>
            <w:r>
              <w:rPr/>
              <w:t>Bei anderen Interventionen:</w:t>
              <w:br/>
              <w:t>D</w:t>
            </w:r>
            <w:ins w:id="5072" w:author="Nikolas Bausback" w:date="2000-03-07T22:27:00Z">
              <w:r>
                <w:rPr/>
                <w:t>o</w:t>
              </w:r>
            </w:ins>
            <w:ins w:id="5073" w:author="Anja Alberti" w:date="1998-08-15T12:07:00Z">
              <w:del w:id="5074" w:author="Nikolas Bausback" w:date="2000-03-07T22:27:00Z">
                <w:r>
                  <w:rPr/>
                  <w:delText>i</w:delText>
                </w:r>
              </w:del>
            </w:ins>
            <w:del w:id="5075" w:author="Anja Alberti" w:date="1998-08-15T12:07:00Z">
              <w:r>
                <w:rPr/>
                <w:delText>O</w:delText>
              </w:r>
            </w:del>
            <w:r>
              <w:rPr/>
              <w:t>P</w:t>
            </w:r>
            <w:ins w:id="5076" w:author="Nikolas Bausback" w:date="2000-03-07T22:27:00Z">
              <w:r>
                <w:rPr/>
                <w:t>i</w:t>
              </w:r>
            </w:ins>
            <w:del w:id="5077" w:author="Anja Alberti" w:date="1998-08-15T12:07:00Z">
              <w:r>
                <w:rPr/>
                <w:delText>I</w:delText>
              </w:r>
            </w:del>
            <w:ins w:id="5078" w:author="Anja Alberti" w:date="1998-08-15T12:07:00Z">
              <w:del w:id="5079" w:author="Nikolas Bausback" w:date="2000-03-07T22:28:00Z">
                <w:r>
                  <w:rPr/>
                  <w:delText>o</w:delText>
                </w:r>
              </w:del>
            </w:ins>
            <w:r>
              <w:rPr/>
              <w:t xml:space="preserve"> (Double = </w:t>
            </w:r>
            <w:ins w:id="5080" w:author="Anja Alberti" w:date="1998-08-15T12:07:00Z">
              <w:del w:id="5081" w:author="Nikolas Bausback" w:date="2000-03-07T22:27:00Z">
                <w:r>
                  <w:rPr/>
                  <w:delText>1</w:delText>
                </w:r>
              </w:del>
            </w:ins>
            <w:ins w:id="5082" w:author="Nikolas Bausback" w:date="2000-03-07T22:27:00Z">
              <w:r>
                <w:rPr/>
                <w:t>0</w:t>
              </w:r>
            </w:ins>
            <w:del w:id="5083" w:author="Anja Alberti" w:date="1998-08-15T12:07:00Z">
              <w:r>
                <w:rPr/>
                <w:delText>0</w:delText>
              </w:r>
            </w:del>
            <w:r>
              <w:rPr/>
              <w:t xml:space="preserve">, Pass = </w:t>
            </w:r>
            <w:del w:id="5084" w:author="Anja Alberti" w:date="1998-08-15T12:07:00Z">
              <w:r>
                <w:rPr/>
                <w:delText>1</w:delText>
              </w:r>
            </w:del>
            <w:ins w:id="5085" w:author="Anja Alberti" w:date="1998-08-15T12:07:00Z">
              <w:del w:id="5086" w:author="Nikolas Bausback" w:date="2000-03-07T22:27:00Z">
                <w:r>
                  <w:rPr/>
                  <w:delText>0</w:delText>
                </w:r>
              </w:del>
            </w:ins>
            <w:ins w:id="5087" w:author="Nikolas Bausback" w:date="2000-03-07T22:27:00Z">
              <w:r>
                <w:rPr/>
                <w:t>1</w:t>
              </w:r>
            </w:ins>
            <w:r>
              <w:rPr/>
              <w:t xml:space="preserve"> As</w:t>
            </w:r>
            <w:ins w:id="5088" w:author="Anja Alberti" w:date="1998-08-15T12:07:00Z">
              <w:r>
                <w:rPr/>
                <w:t>se</w:t>
              </w:r>
            </w:ins>
            <w:r>
              <w:rPr/>
              <w:t>, reizen 2 Asse mit/ohne Dame etc.)</w:t>
              <w:br/>
              <w:t xml:space="preserve">D.h. wir nützen die gewonnen Stufen aus, wobei </w:t>
            </w:r>
            <w:del w:id="5089" w:author="Anja Alberti" w:date="1998-08-15T12:07:00Z">
              <w:r>
                <w:rPr/>
                <w:delText>pass</w:delText>
              </w:r>
            </w:del>
            <w:ins w:id="5090" w:author="Anja Alberti" w:date="1998-08-15T12:07:00Z">
              <w:r>
                <w:rPr/>
                <w:t>kontra</w:t>
              </w:r>
            </w:ins>
            <w:r>
              <w:rPr/>
              <w:t xml:space="preserve"> die </w:t>
            </w:r>
            <w:del w:id="5091" w:author="Nikolas Bausback" w:date="2000-03-07T22:27:00Z">
              <w:r>
                <w:rPr/>
                <w:delText>1</w:delText>
              </w:r>
            </w:del>
            <w:ins w:id="5092" w:author="Nikolas Bausback" w:date="2000-03-07T22:27:00Z">
              <w:r>
                <w:rPr/>
                <w:t>2</w:t>
              </w:r>
            </w:ins>
            <w:r>
              <w:rPr/>
              <w:t xml:space="preserve">. Stufe und </w:t>
            </w:r>
            <w:ins w:id="5093" w:author="Anja Alberti" w:date="1998-08-15T12:07:00Z">
              <w:r>
                <w:rPr/>
                <w:t>pass</w:t>
              </w:r>
            </w:ins>
            <w:del w:id="5094" w:author="Anja Alberti" w:date="1998-08-15T12:07:00Z">
              <w:r>
                <w:rPr/>
                <w:delText>Kontra</w:delText>
              </w:r>
            </w:del>
            <w:r>
              <w:rPr/>
              <w:t xml:space="preserve"> die </w:t>
            </w:r>
            <w:del w:id="5095" w:author="Nikolas Bausback" w:date="2000-03-07T22:27:00Z">
              <w:r>
                <w:rPr/>
                <w:delText>2</w:delText>
              </w:r>
            </w:del>
            <w:ins w:id="5096" w:author="Nikolas Bausback" w:date="2000-03-07T22:27:00Z">
              <w:r>
                <w:rPr/>
                <w:t>1</w:t>
              </w:r>
            </w:ins>
            <w:r>
              <w:rPr/>
              <w:t>. Stufe ist.</w:t>
            </w:r>
          </w:p>
          <w:p>
            <w:pPr>
              <w:pStyle w:val="Normal"/>
              <w:spacing w:before="60" w:after="0"/>
              <w:rPr>
                <w:ins w:id="5097" w:author="Nikolas Bausback" w:date="2003-09-08T16:47:00Z"/>
              </w:rPr>
            </w:pPr>
            <w:r>
              <w:rPr/>
              <w:t>Reizt der Gegner nach einer Antwort ist Kontra oder Rekontra to play oder ein Vorschlag dazu, während pass weiterfragt.</w:t>
            </w:r>
          </w:p>
          <w:p>
            <w:pPr>
              <w:pStyle w:val="Normal"/>
              <w:spacing w:before="60" w:after="0"/>
              <w:rPr>
                <w:ins w:id="5099" w:author="Nikolas Bausback" w:date="2003-09-08T16:47:00Z"/>
              </w:rPr>
            </w:pPr>
            <w:ins w:id="5098" w:author="Nikolas Bausback" w:date="2003-09-08T16:47:00Z">
              <w:r>
                <w:rPr/>
                <w:t>Anja: pass schlägt vor -&gt; danach Antworten nicht höher als 5 unsere Farbe</w:t>
              </w:r>
            </w:ins>
          </w:p>
          <w:p>
            <w:pPr>
              <w:pStyle w:val="Normal"/>
              <w:spacing w:before="60" w:after="0"/>
              <w:rPr/>
            </w:pPr>
            <w:ins w:id="5100" w:author="Nikolas Bausback" w:date="2003-09-08T16:47:00Z">
              <w:r>
                <w:rPr>
                  <w:rFonts w:eastAsia="Univers;Arial"/>
                </w:rPr>
                <w:t xml:space="preserve">         </w:t>
              </w:r>
            </w:ins>
            <w:ins w:id="5101" w:author="Nikolas Bausback" w:date="2003-09-08T16:47:00Z">
              <w:r>
                <w:rPr/>
                <w:t>Nächstes freies Gebot fragt weiter</w:t>
              </w:r>
            </w:ins>
          </w:p>
        </w:tc>
      </w:tr>
      <w:tr>
        <w:trPr>
          <w:trHeight w:val="360" w:hRule="atLeast"/>
        </w:trPr>
        <w:tc>
          <w:tcPr>
            <w:tcW w:w="9074" w:type="dxa"/>
            <w:gridSpan w:val="3"/>
            <w:tcBorders/>
          </w:tcPr>
          <w:p>
            <w:pPr>
              <w:pStyle w:val="Normal"/>
              <w:snapToGrid w:val="false"/>
              <w:rPr/>
            </w:pPr>
            <w:r>
              <w:rPr/>
            </w:r>
          </w:p>
        </w:tc>
      </w:tr>
      <w:tr>
        <w:trPr>
          <w:trHeight w:val="360" w:hRule="atLeast"/>
        </w:trPr>
        <w:tc>
          <w:tcPr>
            <w:tcW w:w="9074" w:type="dxa"/>
            <w:gridSpan w:val="3"/>
            <w:tcBorders/>
          </w:tcPr>
          <w:p>
            <w:pPr>
              <w:pStyle w:val="Heading2"/>
              <w:numPr>
                <w:ilvl w:val="1"/>
                <w:numId w:val="2"/>
              </w:numPr>
              <w:spacing w:before="240" w:after="60"/>
              <w:rPr/>
            </w:pPr>
            <w:bookmarkStart w:id="48" w:name="__RefHeading___Toc69206221"/>
            <w:bookmarkEnd w:id="48"/>
            <w:r>
              <w:rPr/>
              <w:t>Josephine</w:t>
            </w:r>
          </w:p>
        </w:tc>
      </w:tr>
      <w:tr>
        <w:trPr>
          <w:trHeight w:val="360" w:hRule="atLeast"/>
        </w:trPr>
        <w:tc>
          <w:tcPr>
            <w:tcW w:w="918" w:type="dxa"/>
            <w:tcBorders>
              <w:right w:val="single" w:sz="6" w:space="0" w:color="000000"/>
            </w:tcBorders>
          </w:tcPr>
          <w:p>
            <w:pPr>
              <w:pStyle w:val="Normal"/>
              <w:spacing w:before="120" w:after="0"/>
              <w:jc w:val="center"/>
              <w:rPr/>
            </w:pPr>
            <w:r>
              <w:rPr/>
              <w:t>5</w:t>
            </w:r>
            <w:del w:id="5102" w:author="Nikolas Bausback" w:date="2002-03-14T12:26:00Z">
              <w:r>
                <w:rPr/>
                <w:delText>Nt</w:delText>
              </w:r>
            </w:del>
            <w:ins w:id="5103" w:author="Nikolas Bausback" w:date="2002-03-14T12:26:00Z">
              <w:r>
                <w:rPr/>
                <w:t xml:space="preserve">NT </w:t>
              </w:r>
            </w:ins>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pPr>
            <w:r>
              <w:rPr/>
              <w:t>Wenn der Partner nicht die Möglichkeit hatte oder genutzt hat, A</w:t>
            </w:r>
            <w:ins w:id="5104" w:author="Nikolas Bausback" w:date="2003-11-21T14:33:00Z">
              <w:r>
                <w:rPr/>
                <w:t>s</w:t>
              </w:r>
            </w:ins>
            <w:r>
              <w:rPr/>
              <w:t xml:space="preserve">sfrage zu stellen ist 5 </w:t>
            </w:r>
            <w:del w:id="5105" w:author="Nikolas Bausback" w:date="2002-03-14T12:26:00Z">
              <w:r>
                <w:rPr/>
                <w:delText>Nt</w:delText>
              </w:r>
            </w:del>
            <w:ins w:id="5106" w:author="Nikolas Bausback" w:date="2002-03-14T12:26:00Z">
              <w:r>
                <w:rPr/>
                <w:t xml:space="preserve">NT </w:t>
              </w:r>
            </w:ins>
            <w:r>
              <w:rPr/>
              <w:t>,</w:t>
            </w:r>
            <w:ins w:id="5107" w:author="Anja Alberti" w:date="1998-08-15T12:08:00Z">
              <w:r>
                <w:rPr/>
                <w:t xml:space="preserve"> A</w:t>
              </w:r>
            </w:ins>
            <w:ins w:id="5108" w:author="Nikolas Bausback" w:date="2003-11-21T14:33:00Z">
              <w:r>
                <w:rPr/>
                <w:t>s</w:t>
              </w:r>
            </w:ins>
            <w:ins w:id="5109" w:author="Anja Alberti" w:date="1998-08-15T12:08:00Z">
              <w:r>
                <w:rPr/>
                <w:t>sfrage oder</w:t>
              </w:r>
            </w:ins>
            <w:r>
              <w:rPr/>
              <w:t xml:space="preserve"> Josephine. </w:t>
            </w:r>
            <w:r>
              <w:rPr>
                <w:lang w:val="de-DE"/>
              </w:rPr>
              <w:t>(sonst: pick a slam)</w:t>
            </w:r>
          </w:p>
        </w:tc>
      </w:tr>
      <w:tr>
        <w:trPr>
          <w:trHeight w:val="360" w:hRule="atLeast"/>
        </w:trPr>
        <w:tc>
          <w:tcPr>
            <w:tcW w:w="918" w:type="dxa"/>
            <w:tcBorders/>
          </w:tcPr>
          <w:p>
            <w:pPr>
              <w:pStyle w:val="Normal"/>
              <w:snapToGrid w:val="false"/>
              <w:spacing w:before="120" w:after="0"/>
              <w:jc w:val="center"/>
              <w:rPr>
                <w:lang w:val="de-DE"/>
              </w:rPr>
            </w:pPr>
            <w:r>
              <w:rPr>
                <w:lang w:val="de-DE"/>
              </w:rPr>
            </w:r>
          </w:p>
        </w:tc>
        <w:tc>
          <w:tcPr>
            <w:tcW w:w="940" w:type="dxa"/>
            <w:tcBorders/>
          </w:tcPr>
          <w:p>
            <w:pPr>
              <w:pStyle w:val="Normal"/>
              <w:snapToGrid w:val="false"/>
              <w:spacing w:before="120" w:after="0"/>
              <w:jc w:val="center"/>
              <w:rPr>
                <w:lang w:val="de-DE"/>
              </w:rPr>
            </w:pPr>
            <w:r>
              <w:rPr>
                <w:lang w:val="de-DE"/>
              </w:rPr>
            </w:r>
          </w:p>
        </w:tc>
        <w:tc>
          <w:tcPr>
            <w:tcW w:w="7216" w:type="dxa"/>
            <w:tcBorders/>
          </w:tcPr>
          <w:p>
            <w:pPr>
              <w:pStyle w:val="Normal"/>
              <w:spacing w:before="120" w:after="0"/>
              <w:rPr/>
            </w:pPr>
            <w:r>
              <w:rPr/>
              <w:t>Antworten: Vereinbarte Trumpffarbe = 0 Topfiguren</w:t>
            </w:r>
          </w:p>
          <w:p>
            <w:pPr>
              <w:pStyle w:val="Normal"/>
              <w:rPr/>
            </w:pPr>
            <w:r>
              <w:rPr/>
              <w:tab/>
              <w:tab/>
              <w:t>sonst in Stufen (1,2</w:t>
            </w:r>
            <w:ins w:id="5110" w:author="Nikolas Bausback" w:date="2002-03-14T12:45:00Z">
              <w:r>
                <w:rPr/>
                <w:t xml:space="preserve"> </w:t>
              </w:r>
            </w:ins>
            <w:ins w:id="5111" w:author="Nikolas Bausback" w:date="2003-09-26T14:51:00Z">
              <w:r>
                <w:rPr/>
                <w:t>.3</w:t>
              </w:r>
            </w:ins>
            <w:del w:id="5112" w:author="Nikolas Bausback" w:date="2003-09-26T14:51:00Z">
              <w:r>
                <w:rPr/>
                <w:delText>,</w:delText>
              </w:r>
            </w:del>
            <w:del w:id="5113" w:author="Nikolas Bausback" w:date="2002-03-14T12:45:00Z">
              <w:r>
                <w:rPr/>
                <w:delText>3</w:delText>
              </w:r>
            </w:del>
            <w:r>
              <w:rPr/>
              <w:t>)</w:t>
            </w:r>
          </w:p>
        </w:tc>
      </w:tr>
      <w:tr>
        <w:trPr>
          <w:trHeight w:val="360" w:hRule="atLeast"/>
        </w:trPr>
        <w:tc>
          <w:tcPr>
            <w:tcW w:w="9074" w:type="dxa"/>
            <w:gridSpan w:val="3"/>
            <w:tcBorders/>
          </w:tcPr>
          <w:p>
            <w:pPr>
              <w:pStyle w:val="Normal"/>
              <w:snapToGrid w:val="false"/>
              <w:rPr/>
            </w:pPr>
            <w:r>
              <w:rPr/>
            </w:r>
          </w:p>
        </w:tc>
      </w:tr>
      <w:tr>
        <w:trPr>
          <w:trHeight w:val="360" w:hRule="atLeast"/>
        </w:trPr>
        <w:tc>
          <w:tcPr>
            <w:tcW w:w="9074" w:type="dxa"/>
            <w:gridSpan w:val="3"/>
            <w:tcBorders/>
          </w:tcPr>
          <w:p>
            <w:pPr>
              <w:pStyle w:val="Heading2"/>
              <w:numPr>
                <w:ilvl w:val="1"/>
                <w:numId w:val="2"/>
              </w:numPr>
              <w:spacing w:before="240" w:after="60"/>
              <w:rPr/>
            </w:pPr>
            <w:bookmarkStart w:id="49" w:name="__RefHeading___Toc69206224"/>
            <w:r>
              <w:rPr/>
              <w:t>Serious 3</w:t>
            </w:r>
            <w:del w:id="5114" w:author="Nikolas Bausback" w:date="2002-03-14T12:26:00Z">
              <w:r>
                <w:rPr/>
                <w:delText>Nt</w:delText>
              </w:r>
            </w:del>
            <w:ins w:id="5115" w:author="Nikolas Bausback" w:date="2002-03-14T12:26:00Z">
              <w:r>
                <w:rPr/>
                <w:t>NT</w:t>
              </w:r>
            </w:ins>
            <w:ins w:id="5116" w:author="Nikolas Bausback" w:date="2002-03-14T12:26:00Z">
              <w:bookmarkEnd w:id="49"/>
              <w:r>
                <w:rPr/>
                <w:t xml:space="preserve"> </w:t>
              </w:r>
            </w:ins>
          </w:p>
        </w:tc>
      </w:tr>
      <w:tr>
        <w:trPr>
          <w:trHeight w:val="360" w:hRule="atLeast"/>
        </w:trPr>
        <w:tc>
          <w:tcPr>
            <w:tcW w:w="918" w:type="dxa"/>
            <w:tcBorders/>
          </w:tcPr>
          <w:p>
            <w:pPr>
              <w:pStyle w:val="Normal"/>
              <w:snapToGrid w:val="false"/>
              <w:spacing w:before="120" w:after="0"/>
              <w:jc w:val="center"/>
              <w:rPr/>
            </w:pPr>
            <w:r>
              <w:rPr/>
            </w:r>
          </w:p>
        </w:tc>
        <w:tc>
          <w:tcPr>
            <w:tcW w:w="8156" w:type="dxa"/>
            <w:gridSpan w:val="2"/>
            <w:tcBorders/>
          </w:tcPr>
          <w:p>
            <w:pPr>
              <w:pStyle w:val="Normal"/>
              <w:spacing w:before="120" w:after="0"/>
              <w:rPr/>
            </w:pPr>
            <w:r>
              <w:rPr/>
              <w:t xml:space="preserve">Nach gefundenem OF </w:t>
            </w:r>
            <w:del w:id="5117" w:author="Anja Alberti" w:date="1998-08-15T12:08:00Z">
              <w:r>
                <w:rPr/>
                <w:delText>-</w:delText>
              </w:r>
            </w:del>
            <w:ins w:id="5118" w:author="Anja Alberti" w:date="1998-08-15T12:08:00Z">
              <w:r>
                <w:rPr/>
                <w:t>–</w:t>
              </w:r>
            </w:ins>
            <w:r>
              <w:rPr/>
              <w:t xml:space="preserve"> Fit ist 3</w:t>
            </w:r>
            <w:del w:id="5119" w:author="Nikolas Bausback" w:date="2002-03-14T12:11:00Z">
              <w:r>
                <w:rPr/>
                <w:delText xml:space="preserve">Nt </w:delText>
              </w:r>
            </w:del>
            <w:ins w:id="5120" w:author="Nikolas Bausback" w:date="2002-03-14T12:26:00Z">
              <w:r>
                <w:rPr/>
                <w:t xml:space="preserve">NT </w:t>
              </w:r>
            </w:ins>
            <w:ins w:id="5121" w:author="Nikolas Bausback" w:date="2002-03-14T12:11:00Z">
              <w:r>
                <w:rPr/>
                <w:t xml:space="preserve"> </w:t>
              </w:r>
            </w:ins>
            <w:r>
              <w:rPr/>
              <w:t>immer ein seriöser Schlemmversuch, im Gegensatz dazu ist ein normales Q - bid nicht unbedingt ernst gemei</w:t>
            </w:r>
            <w:del w:id="5122" w:author="Nikolas Bausback" w:date="2002-03-14T12:11:00Z">
              <w:r>
                <w:rPr/>
                <w:delText xml:space="preserve">nt </w:delText>
              </w:r>
            </w:del>
            <w:ins w:id="5123" w:author="Nikolas Bausback" w:date="2002-03-14T12:11:00Z">
              <w:r>
                <w:rPr/>
                <w:t xml:space="preserve">NT </w:t>
              </w:r>
            </w:ins>
            <w:r>
              <w:rPr/>
              <w:t>sondern eine Art P</w:t>
            </w:r>
            <w:ins w:id="5124" w:author="Nikolas Bausback" w:date="2002-03-14T12:46:00Z">
              <w:r>
                <w:rPr/>
                <w:t>f</w:t>
              </w:r>
            </w:ins>
            <w:r>
              <w:rPr/>
              <w:t>licht - Q - Bid wenn noch Schlemm möglich ist.</w:t>
            </w:r>
          </w:p>
          <w:p>
            <w:pPr>
              <w:pStyle w:val="Normal"/>
              <w:spacing w:before="120" w:after="0"/>
              <w:rPr/>
            </w:pPr>
            <w:r>
              <w:rPr/>
              <w:t>Ausnahme:</w:t>
            </w:r>
          </w:p>
          <w:p>
            <w:pPr>
              <w:pStyle w:val="Normal"/>
              <w:rPr/>
            </w:pPr>
            <w:r>
              <w:rPr/>
              <w:t xml:space="preserve">3 </w:t>
            </w:r>
            <w:del w:id="5125" w:author="Nikolas Bausback" w:date="2002-03-14T12:11:00Z">
              <w:r>
                <w:rPr/>
                <w:delText xml:space="preserve">Nt </w:delText>
              </w:r>
            </w:del>
            <w:ins w:id="5126" w:author="Nikolas Bausback" w:date="2002-03-14T12:11:00Z">
              <w:r>
                <w:rPr/>
                <w:t xml:space="preserve">NT </w:t>
              </w:r>
            </w:ins>
            <w:r>
              <w:rPr/>
              <w:t xml:space="preserve">ist nicht serious  = wenn von der Masse kein Schlemm möglich ist </w:t>
              <w:br/>
              <w:tab/>
              <w:tab/>
              <w:tab/>
              <w:t>(beide Partner sind limitiert)</w:t>
            </w:r>
            <w:del w:id="5127" w:author="Nikolas Bausback" w:date="2001-10-05T13:22:00Z">
              <w:r>
                <w:rPr/>
                <w:br/>
                <w:tab/>
                <w:tab/>
                <w:tab/>
                <w:delText>= wenn der Partner in einer einladenden Sequenz nach einer</w:delText>
                <w:br/>
                <w:tab/>
                <w:tab/>
                <w:tab/>
                <w:delText xml:space="preserve">Verteilungsfrage 3 Nt ansagt und klar ist, daß nur 5/3 Fit </w:delText>
                <w:br/>
                <w:tab/>
                <w:tab/>
                <w:tab/>
                <w:delText>vorhanden ist.</w:delText>
              </w:r>
            </w:del>
          </w:p>
        </w:tc>
      </w:tr>
      <w:tr>
        <w:trPr>
          <w:trHeight w:val="360" w:hRule="atLeast"/>
        </w:trPr>
        <w:tc>
          <w:tcPr>
            <w:tcW w:w="918" w:type="dxa"/>
            <w:tcBorders/>
          </w:tcPr>
          <w:p>
            <w:pPr>
              <w:pStyle w:val="Normal"/>
              <w:snapToGrid w:val="false"/>
              <w:spacing w:before="120" w:after="0"/>
              <w:jc w:val="center"/>
              <w:rPr/>
            </w:pPr>
            <w:r>
              <w:rPr/>
            </w:r>
          </w:p>
        </w:tc>
        <w:tc>
          <w:tcPr>
            <w:tcW w:w="8156" w:type="dxa"/>
            <w:gridSpan w:val="2"/>
            <w:tcBorders/>
          </w:tcPr>
          <w:p>
            <w:pPr>
              <w:pStyle w:val="Normal"/>
              <w:spacing w:before="120" w:after="0"/>
              <w:rPr/>
            </w:pPr>
            <w:r>
              <w:rPr/>
              <w:t>Wenn 3</w:t>
            </w:r>
            <w:del w:id="5128" w:author="Nikolas Bausback" w:date="2002-03-14T12:11:00Z">
              <w:r>
                <w:rPr/>
                <w:delText xml:space="preserve">Nt </w:delText>
              </w:r>
            </w:del>
            <w:ins w:id="5129" w:author="Nikolas Bausback" w:date="2002-03-14T12:11:00Z">
              <w:r>
                <w:rPr/>
                <w:t xml:space="preserve">NT </w:t>
              </w:r>
            </w:ins>
            <w:r>
              <w:rPr/>
              <w:t>nicht serious wäre zeigt eine neue Farbe unterhalb von 3</w:t>
            </w:r>
            <w:del w:id="5130" w:author="Nikolas Bausback" w:date="2002-03-14T12:11:00Z">
              <w:r>
                <w:rPr/>
                <w:delText xml:space="preserve">Nt </w:delText>
              </w:r>
            </w:del>
            <w:ins w:id="5131" w:author="Nikolas Bausback" w:date="2002-03-14T12:11:00Z">
              <w:r>
                <w:rPr/>
                <w:t xml:space="preserve">NT </w:t>
              </w:r>
            </w:ins>
            <w:r>
              <w:rPr/>
              <w:t xml:space="preserve">nur Werte für einen evtl. </w:t>
            </w:r>
            <w:del w:id="5132" w:author="Nikolas Bausback" w:date="2002-03-14T12:11:00Z">
              <w:r>
                <w:rPr/>
                <w:delText xml:space="preserve">Nt </w:delText>
              </w:r>
            </w:del>
            <w:ins w:id="5133" w:author="Nikolas Bausback" w:date="2002-03-14T12:11:00Z">
              <w:r>
                <w:rPr/>
                <w:t xml:space="preserve">NT </w:t>
              </w:r>
            </w:ins>
            <w:r>
              <w:rPr/>
              <w:t>- Kontrakt. Wenn man dann allerdings noch ein Q - bid auf der 4er Stufe abgibt wird aus dem gezeigten Wert unterhalb von 3</w:t>
            </w:r>
            <w:del w:id="5134" w:author="Nikolas Bausback" w:date="2002-03-14T12:11:00Z">
              <w:r>
                <w:rPr/>
                <w:delText xml:space="preserve">Nt </w:delText>
              </w:r>
            </w:del>
            <w:ins w:id="5135" w:author="Nikolas Bausback" w:date="2002-03-14T12:11:00Z">
              <w:r>
                <w:rPr/>
                <w:t xml:space="preserve">NT </w:t>
              </w:r>
            </w:ins>
            <w:r>
              <w:rPr/>
              <w:t>eine Kontrolle.</w:t>
            </w:r>
          </w:p>
        </w:tc>
      </w:tr>
      <w:tr>
        <w:trPr>
          <w:trHeight w:val="360" w:hRule="atLeast"/>
        </w:trPr>
        <w:tc>
          <w:tcPr>
            <w:tcW w:w="918" w:type="dxa"/>
            <w:tcBorders/>
          </w:tcPr>
          <w:p>
            <w:pPr>
              <w:pStyle w:val="Normal"/>
              <w:snapToGrid w:val="false"/>
              <w:spacing w:before="120" w:after="0"/>
              <w:jc w:val="center"/>
              <w:rPr/>
            </w:pPr>
            <w:r>
              <w:rPr/>
            </w:r>
          </w:p>
        </w:tc>
        <w:tc>
          <w:tcPr>
            <w:tcW w:w="8156" w:type="dxa"/>
            <w:gridSpan w:val="2"/>
            <w:tcBorders/>
          </w:tcPr>
          <w:p>
            <w:pPr>
              <w:pStyle w:val="Normal"/>
              <w:spacing w:before="120" w:after="0"/>
              <w:rPr/>
            </w:pPr>
            <w:r>
              <w:rPr/>
              <w:t xml:space="preserve">3 </w:t>
            </w:r>
            <w:del w:id="5136" w:author="Nikolas Bausback" w:date="2002-03-14T12:11:00Z">
              <w:r>
                <w:rPr/>
                <w:delText xml:space="preserve">Nt </w:delText>
              </w:r>
            </w:del>
            <w:ins w:id="5137" w:author="Nikolas Bausback" w:date="2002-03-14T12:11:00Z">
              <w:r>
                <w:rPr/>
                <w:t xml:space="preserve">NT </w:t>
              </w:r>
            </w:ins>
            <w:r>
              <w:rPr/>
              <w:t>serious vernei</w:t>
            </w:r>
            <w:ins w:id="5138" w:author="Nikolas Bausback" w:date="2002-03-14T12:46:00Z">
              <w:r>
                <w:rPr/>
                <w:t>nt</w:t>
              </w:r>
            </w:ins>
            <w:del w:id="5139" w:author="Nikolas Bausback" w:date="2002-03-14T12:11:00Z">
              <w:r>
                <w:rPr/>
                <w:delText xml:space="preserve">nt </w:delText>
              </w:r>
            </w:del>
            <w:ins w:id="5140" w:author="Nikolas Bausback" w:date="2002-03-14T12:11:00Z">
              <w:r>
                <w:rPr/>
                <w:t xml:space="preserve"> </w:t>
              </w:r>
            </w:ins>
            <w:r>
              <w:rPr/>
              <w:t>immer ein ausgelassenes Q - bid (evtl.</w:t>
            </w:r>
            <w:ins w:id="5141" w:author="Nikolas Bausback" w:date="2002-03-14T12:46:00Z">
              <w:r>
                <w:rPr>
                  <w:rFonts w:cs="Lucida Sans Unicode" w:ascii="Lucida Sans Unicode" w:hAnsi="Lucida Sans Unicode"/>
                  <w:color w:val="333399"/>
                </w:rPr>
                <w:t>♠</w:t>
              </w:r>
            </w:ins>
            <w:del w:id="5142" w:author="Nikolas Bausback" w:date="2002-03-14T12:46:00Z">
              <w:r>
                <w:rPr>
                  <w:rFonts w:eastAsia="Symbol" w:cs="Symbol" w:ascii="Symbol" w:hAnsi="Symbol"/>
                </w:rPr>
                <w:delText></w:delText>
              </w:r>
            </w:del>
            <w:r>
              <w:rPr/>
              <w:t>). Wenn der Partner die ausgelassene Farbe auch nicht kontrolliert soll er den Endkontrakt ansagen.</w:t>
            </w:r>
          </w:p>
        </w:tc>
      </w:tr>
      <w:tr>
        <w:trPr>
          <w:trHeight w:val="360" w:hRule="atLeast"/>
        </w:trPr>
        <w:tc>
          <w:tcPr>
            <w:tcW w:w="9074" w:type="dxa"/>
            <w:gridSpan w:val="3"/>
            <w:tcBorders/>
          </w:tcPr>
          <w:p>
            <w:pPr>
              <w:pStyle w:val="Normal"/>
              <w:snapToGrid w:val="false"/>
              <w:rPr/>
            </w:pPr>
            <w:r>
              <w:rPr/>
            </w:r>
          </w:p>
        </w:tc>
      </w:tr>
      <w:tr>
        <w:trPr>
          <w:trHeight w:val="360" w:hRule="atLeast"/>
        </w:trPr>
        <w:tc>
          <w:tcPr>
            <w:tcW w:w="9074" w:type="dxa"/>
            <w:gridSpan w:val="3"/>
            <w:tcBorders/>
          </w:tcPr>
          <w:p>
            <w:pPr>
              <w:pStyle w:val="Heading2"/>
              <w:numPr>
                <w:ilvl w:val="1"/>
                <w:numId w:val="2"/>
              </w:numPr>
              <w:spacing w:before="240" w:after="60"/>
              <w:rPr/>
            </w:pPr>
            <w:bookmarkStart w:id="50" w:name="__RefHeading___Toc69206227"/>
            <w:bookmarkEnd w:id="50"/>
            <w:r>
              <w:rPr/>
              <w:t xml:space="preserve">Q </w:t>
            </w:r>
            <w:del w:id="5143" w:author="Anja Alberti" w:date="1998-08-15T12:08:00Z">
              <w:r>
                <w:rPr/>
                <w:delText>-</w:delText>
              </w:r>
            </w:del>
            <w:ins w:id="5144" w:author="Anja Alberti" w:date="1998-08-15T12:08:00Z">
              <w:r>
                <w:rPr/>
                <w:t>–</w:t>
              </w:r>
            </w:ins>
            <w:r>
              <w:rPr/>
              <w:t xml:space="preserve"> bids</w:t>
            </w:r>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r>
              <w:rPr/>
              <w:t>Es werden italienische Q - bids gereizt d.h. 1. und 2. Kontrollen, ForumD-Stil (in der 1. Runde keine Kürze in Partners Farbe).</w:t>
            </w:r>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napToGrid w:val="false"/>
              <w:spacing w:before="120" w:after="0"/>
              <w:rPr/>
            </w:pPr>
            <w:r>
              <w:rPr/>
            </w:r>
          </w:p>
        </w:tc>
      </w:tr>
    </w:tbl>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9072"/>
      </w:tblGrid>
      <w:tr>
        <w:trPr>
          <w:trHeight w:val="360" w:hRule="atLeast"/>
        </w:trPr>
        <w:tc>
          <w:tcPr>
            <w:tcW w:w="9072" w:type="dxa"/>
            <w:tcBorders/>
          </w:tcPr>
          <w:p>
            <w:pPr>
              <w:pStyle w:val="Heading3"/>
              <w:numPr>
                <w:ilvl w:val="2"/>
                <w:numId w:val="2"/>
              </w:numPr>
              <w:spacing w:before="240" w:after="60"/>
              <w:rPr/>
            </w:pPr>
            <w:ins w:id="5145" w:author="Nikolas Bausback" w:date="2003-07-16T14:21:00Z">
              <w:bookmarkStart w:id="51" w:name="__RefHeading___Toc69206228"/>
              <w:bookmarkEnd w:id="51"/>
              <w:r>
                <w:rPr/>
                <w:t>Frage nach Kontrolle in einer Farbe</w:t>
              </w:r>
            </w:ins>
          </w:p>
        </w:tc>
      </w:tr>
      <w:tr>
        <w:trPr>
          <w:trHeight w:val="360" w:hRule="atLeast"/>
        </w:trPr>
        <w:tc>
          <w:tcPr>
            <w:tcW w:w="9072" w:type="dxa"/>
            <w:tcBorders/>
          </w:tcPr>
          <w:p>
            <w:pPr>
              <w:pStyle w:val="Normal"/>
              <w:spacing w:before="120" w:after="0"/>
              <w:rPr/>
            </w:pPr>
            <w:ins w:id="5146" w:author="Nikolas Bausback" w:date="2003-07-16T14:21:00Z">
              <w:r>
                <w:rPr/>
                <w:t>Wird nach Kontrolle in einer Farbe gefragt gilt folgendes:</w:t>
              </w:r>
            </w:ins>
          </w:p>
        </w:tc>
      </w:tr>
      <w:tr>
        <w:trPr>
          <w:trHeight w:val="360" w:hRule="atLeast"/>
        </w:trPr>
        <w:tc>
          <w:tcPr>
            <w:tcW w:w="9072" w:type="dxa"/>
            <w:tcBorders/>
          </w:tcPr>
          <w:p>
            <w:pPr>
              <w:pStyle w:val="Normal"/>
              <w:spacing w:before="120" w:after="0"/>
              <w:rPr>
                <w:ins w:id="5148" w:author="Nikolas Bausback" w:date="2003-07-16T14:21:00Z"/>
              </w:rPr>
            </w:pPr>
            <w:ins w:id="5147" w:author="Nikolas Bausback" w:date="2003-07-16T14:21:00Z">
              <w:r>
                <w:rPr/>
                <w:t>1. Stufe keine Kontrolle (xxx; Bxx+)</w:t>
              </w:r>
            </w:ins>
          </w:p>
          <w:p>
            <w:pPr>
              <w:pStyle w:val="Normal"/>
              <w:spacing w:before="120" w:after="0"/>
              <w:rPr>
                <w:ins w:id="5150" w:author="Nikolas Bausback" w:date="2003-07-16T14:21:00Z"/>
              </w:rPr>
            </w:pPr>
            <w:ins w:id="5149" w:author="Nikolas Bausback" w:date="2003-07-16T14:21:00Z">
              <w:r>
                <w:rPr/>
                <w:t>2. Stufe 3. Runden Kontrolle (xx; Dx+)</w:t>
              </w:r>
            </w:ins>
          </w:p>
          <w:p>
            <w:pPr>
              <w:pStyle w:val="Normal"/>
              <w:spacing w:before="120" w:after="0"/>
              <w:rPr>
                <w:ins w:id="5152" w:author="Nikolas Bausback" w:date="2003-07-16T14:21:00Z"/>
              </w:rPr>
            </w:pPr>
            <w:ins w:id="5151" w:author="Nikolas Bausback" w:date="2003-07-16T14:21:00Z">
              <w:r>
                <w:rPr/>
                <w:t>3. Stufe 2. Runden Kontrolle (x; K+)</w:t>
              </w:r>
            </w:ins>
          </w:p>
          <w:p>
            <w:pPr>
              <w:pStyle w:val="Normal"/>
              <w:spacing w:before="120" w:after="0"/>
              <w:rPr>
                <w:ins w:id="5154" w:author="Nikolas Bausback" w:date="2003-07-16T14:21:00Z"/>
              </w:rPr>
            </w:pPr>
            <w:ins w:id="5153" w:author="Nikolas Bausback" w:date="2003-07-16T14:21:00Z">
              <w:r>
                <w:rPr/>
                <w:t>4. Stufe 1. Runden Kontrolle (-; A+)</w:t>
              </w:r>
            </w:ins>
          </w:p>
          <w:p>
            <w:pPr>
              <w:pStyle w:val="Normal"/>
              <w:spacing w:before="120" w:after="0"/>
              <w:rPr>
                <w:ins w:id="5156" w:author="Nikolas Bausback" w:date="2003-07-16T14:21:00Z"/>
              </w:rPr>
            </w:pPr>
            <w:ins w:id="5155" w:author="Nikolas Bausback" w:date="2003-07-16T14:21:00Z">
              <w:r>
                <w:rPr/>
                <w:t>Das nächste freie Gebot fragt nach der Art der Kontrolle:</w:t>
              </w:r>
            </w:ins>
          </w:p>
          <w:p>
            <w:pPr>
              <w:pStyle w:val="Normal"/>
              <w:spacing w:before="120" w:after="0"/>
              <w:rPr>
                <w:ins w:id="5158" w:author="Nikolas Bausback" w:date="2003-07-16T14:21:00Z"/>
              </w:rPr>
            </w:pPr>
            <w:ins w:id="5157" w:author="Nikolas Bausback" w:date="2003-07-16T14:21:00Z">
              <w:r>
                <w:rPr/>
                <w:t>1. Stufe Verteilung (xx; x; -)</w:t>
              </w:r>
            </w:ins>
          </w:p>
          <w:p>
            <w:pPr>
              <w:pStyle w:val="Normal"/>
              <w:spacing w:before="120" w:after="0"/>
              <w:rPr>
                <w:ins w:id="5160" w:author="Nikolas Bausback" w:date="2003-07-16T14:21:00Z"/>
              </w:rPr>
            </w:pPr>
            <w:ins w:id="5159" w:author="Nikolas Bausback" w:date="2003-07-16T14:21:00Z">
              <w:r>
                <w:rPr/>
                <w:t>2. Stufe Figur (D; K; A;)</w:t>
              </w:r>
            </w:ins>
          </w:p>
          <w:p>
            <w:pPr>
              <w:pStyle w:val="Normal"/>
              <w:spacing w:before="120" w:after="0"/>
              <w:rPr/>
            </w:pPr>
            <w:ins w:id="5161" w:author="Nikolas Bausback" w:date="2003-07-16T14:21:00Z">
              <w:r>
                <w:rPr/>
                <w:t>3. Stufe 2 Figuren (DB; KD; AK(D)</w:t>
              </w:r>
            </w:ins>
            <w:ins w:id="5162" w:author="Nikolas Bausback" w:date="2003-09-01T18:01:00Z">
              <w:r>
                <w:rPr/>
                <w:t>)</w:t>
              </w:r>
            </w:ins>
            <w:ins w:id="5163" w:author="Nikolas Bausback" w:date="2003-07-16T14:21:00Z">
              <w:r>
                <w:rPr/>
                <w:t>;</w:t>
              </w:r>
            </w:ins>
          </w:p>
        </w:tc>
      </w:tr>
    </w:tbl>
    <w:p>
      <w:pPr>
        <w:pStyle w:val="Normal"/>
        <w:rPr>
          <w:b/>
          <w:b/>
          <w:ins w:id="5165" w:author="Nikolas Bausback" w:date="2003-07-16T14:21:00Z"/>
        </w:rPr>
      </w:pPr>
      <w:ins w:id="5164" w:author="Nikolas Bausback" w:date="2003-07-16T14:21:00Z">
        <w:r>
          <w:rPr>
            <w:b/>
          </w:rPr>
        </w:r>
      </w:ins>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134"/>
        <w:gridCol w:w="7938"/>
      </w:tblGrid>
      <w:tr>
        <w:trPr>
          <w:trHeight w:val="360" w:hRule="atLeast"/>
        </w:trPr>
        <w:tc>
          <w:tcPr>
            <w:tcW w:w="9072" w:type="dxa"/>
            <w:gridSpan w:val="2"/>
            <w:tcBorders/>
          </w:tcPr>
          <w:p>
            <w:pPr>
              <w:pStyle w:val="Heading2"/>
              <w:numPr>
                <w:ilvl w:val="1"/>
                <w:numId w:val="2"/>
              </w:numPr>
              <w:spacing w:before="240" w:after="60"/>
              <w:rPr/>
            </w:pPr>
            <w:ins w:id="5166" w:author="Nikolas Bausback" w:date="2002-09-05T15:59:00Z">
              <w:bookmarkStart w:id="52" w:name="__RefHeading___Toc69206229"/>
              <w:bookmarkEnd w:id="52"/>
              <w:r>
                <w:rPr/>
                <w:t>Die 4 NT - Eröffnung</w:t>
              </w:r>
            </w:ins>
          </w:p>
        </w:tc>
      </w:tr>
      <w:tr>
        <w:trPr>
          <w:trHeight w:val="360" w:hRule="atLeast"/>
        </w:trPr>
        <w:tc>
          <w:tcPr>
            <w:tcW w:w="1134" w:type="dxa"/>
            <w:tcBorders/>
          </w:tcPr>
          <w:p>
            <w:pPr>
              <w:pStyle w:val="Normal"/>
              <w:spacing w:before="120" w:after="0"/>
              <w:jc w:val="center"/>
              <w:rPr/>
            </w:pPr>
            <w:ins w:id="5167" w:author="Nikolas Bausback" w:date="2002-09-05T15:59:00Z">
              <w:r>
                <w:rPr/>
                <w:t xml:space="preserve">4NT </w:t>
              </w:r>
            </w:ins>
          </w:p>
        </w:tc>
        <w:tc>
          <w:tcPr>
            <w:tcW w:w="7938" w:type="dxa"/>
            <w:tcBorders/>
          </w:tcPr>
          <w:p>
            <w:pPr>
              <w:pStyle w:val="Normal"/>
              <w:spacing w:before="120" w:after="0"/>
              <w:rPr/>
            </w:pPr>
            <w:ins w:id="5168" w:author="Nikolas Bausback" w:date="2002-09-05T15:59:00Z">
              <w:r>
                <w:rPr/>
                <w:t>Die 4NT Eröffnung fragt nach platzierten Assen,:</w:t>
              </w:r>
            </w:ins>
            <w:ins w:id="5169" w:author="Nikolas Bausback" w:date="2002-09-05T15:59:00Z">
              <w:r>
                <w:rPr>
                  <w:color w:val="000080"/>
                </w:rPr>
                <w:t xml:space="preserve"> </w:t>
              </w:r>
            </w:ins>
          </w:p>
        </w:tc>
      </w:tr>
      <w:tr>
        <w:trPr>
          <w:trHeight w:val="360" w:hRule="atLeast"/>
        </w:trPr>
        <w:tc>
          <w:tcPr>
            <w:tcW w:w="1134" w:type="dxa"/>
            <w:tcBorders/>
          </w:tcPr>
          <w:p>
            <w:pPr>
              <w:pStyle w:val="Normal"/>
              <w:spacing w:before="120" w:after="0"/>
              <w:jc w:val="center"/>
              <w:rPr/>
            </w:pPr>
            <w:ins w:id="5170" w:author="Nikolas Bausback" w:date="2002-09-05T15:59:00Z">
              <w:r>
                <w:rPr/>
                <w:t>4NT</w:t>
              </w:r>
            </w:ins>
          </w:p>
        </w:tc>
        <w:tc>
          <w:tcPr>
            <w:tcW w:w="7938" w:type="dxa"/>
            <w:tcBorders/>
          </w:tcPr>
          <w:p>
            <w:pPr>
              <w:pStyle w:val="Normal"/>
              <w:spacing w:before="120" w:after="0"/>
              <w:rPr/>
            </w:pPr>
            <w:ins w:id="5171" w:author="Nikolas Bausback" w:date="2002-09-05T15:59:00Z">
              <w:r>
                <w:rPr/>
                <w:t>5</w:t>
              </w:r>
            </w:ins>
            <w:ins w:id="5172" w:author="Nikolas Bausback" w:date="2002-09-05T15:59:00Z">
              <w:r>
                <w:rPr>
                  <w:rFonts w:cs="Lucida Sans Unicode" w:ascii="Lucida Sans Unicode" w:hAnsi="Lucida Sans Unicode"/>
                  <w:color w:val="0000FF"/>
                </w:rPr>
                <w:t>♣</w:t>
              </w:r>
            </w:ins>
            <w:ins w:id="5173" w:author="Nikolas Bausback" w:date="2002-09-05T15:59:00Z">
              <w:r>
                <w:rPr>
                  <w:color w:val="0000FF"/>
                </w:rPr>
                <w:t xml:space="preserve"> </w:t>
              </w:r>
            </w:ins>
            <w:ins w:id="5174" w:author="Nikolas Bausback" w:date="2002-09-05T15:59:00Z">
              <w:r>
                <w:rPr/>
                <w:t xml:space="preserve"> </w:t>
                <w:tab/>
                <w:tab/>
                <w:t>kein Ass</w:t>
              </w:r>
            </w:ins>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ins w:id="5175" w:author="Nikolas Bausback" w:date="2002-09-05T15:59:00Z">
              <w:r>
                <w:rPr/>
                <w:t>5</w:t>
              </w:r>
            </w:ins>
            <w:ins w:id="5176" w:author="Nikolas Bausback" w:date="2002-09-05T15:59:00Z">
              <w:r>
                <w:rPr>
                  <w:rFonts w:cs="Lucida Sans Unicode" w:ascii="Lucida Sans Unicode" w:hAnsi="Lucida Sans Unicode"/>
                  <w:color w:val="FF0000"/>
                </w:rPr>
                <w:t xml:space="preserve">♦ </w:t>
              </w:r>
            </w:ins>
            <w:ins w:id="5177" w:author="Nikolas Bausback" w:date="2002-09-05T15:59:00Z">
              <w:r>
                <w:rPr>
                  <w:rFonts w:cs="Lucida Sans Unicode" w:ascii="Lucida Sans Unicode" w:hAnsi="Lucida Sans Unicode"/>
                  <w:color w:val="800000"/>
                </w:rPr>
                <w:t xml:space="preserve">♥ </w:t>
              </w:r>
            </w:ins>
            <w:ins w:id="5178" w:author="Nikolas Bausback" w:date="2002-09-05T15:59:00Z">
              <w:r>
                <w:rPr>
                  <w:rFonts w:cs="Lucida Sans Unicode" w:ascii="Lucida Sans Unicode" w:hAnsi="Lucida Sans Unicode"/>
                  <w:color w:val="333399"/>
                </w:rPr>
                <w:t xml:space="preserve">♠ </w:t>
              </w:r>
            </w:ins>
            <w:ins w:id="5179" w:author="Nikolas Bausback" w:date="2002-09-05T15:59:00Z">
              <w:r>
                <w:rPr/>
                <w:t>NT</w:t>
                <w:tab/>
              </w:r>
            </w:ins>
            <w:ins w:id="5180" w:author="Nikolas Bausback" w:date="2002-09-05T15:59:00Z">
              <w:r>
                <w:rPr>
                  <w:rFonts w:cs="Lucida Sans Unicode" w:ascii="Lucida Sans Unicode" w:hAnsi="Lucida Sans Unicode"/>
                  <w:color w:val="FF0000"/>
                </w:rPr>
                <w:t xml:space="preserve">♦ </w:t>
              </w:r>
            </w:ins>
            <w:ins w:id="5181" w:author="Nikolas Bausback" w:date="2002-09-05T15:59:00Z">
              <w:r>
                <w:rPr>
                  <w:rFonts w:cs="Lucida Sans Unicode" w:ascii="Lucida Sans Unicode" w:hAnsi="Lucida Sans Unicode"/>
                  <w:color w:val="800000"/>
                </w:rPr>
                <w:t xml:space="preserve">♥ </w:t>
              </w:r>
            </w:ins>
            <w:ins w:id="5182" w:author="Nikolas Bausback" w:date="2002-09-05T15:59:00Z">
              <w:r>
                <w:rPr>
                  <w:rFonts w:cs="Lucida Sans Unicode" w:ascii="Lucida Sans Unicode" w:hAnsi="Lucida Sans Unicode"/>
                  <w:color w:val="333399"/>
                </w:rPr>
                <w:t xml:space="preserve">♠ </w:t>
              </w:r>
            </w:ins>
            <w:ins w:id="5183" w:author="Nikolas Bausback" w:date="2002-09-05T15:59:00Z">
              <w:r>
                <w:rPr>
                  <w:rFonts w:cs="Lucida Sans Unicode" w:ascii="Lucida Sans Unicode" w:hAnsi="Lucida Sans Unicode"/>
                  <w:color w:val="0000FF"/>
                </w:rPr>
                <w:t>♣</w:t>
              </w:r>
            </w:ins>
            <w:ins w:id="5184" w:author="Nikolas Bausback" w:date="2002-09-05T15:59:00Z">
              <w:r>
                <w:rPr>
                  <w:color w:val="0000FF"/>
                </w:rPr>
                <w:t xml:space="preserve"> </w:t>
              </w:r>
            </w:ins>
            <w:ins w:id="5185" w:author="Nikolas Bausback" w:date="2002-09-05T15:59:00Z">
              <w:r>
                <w:rPr/>
                <w:t>Ass</w:t>
              </w:r>
            </w:ins>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ins w:id="5186" w:author="Nikolas Bausback" w:date="2002-09-05T15:59:00Z">
              <w:r>
                <w:rPr/>
                <w:t>6</w:t>
              </w:r>
            </w:ins>
            <w:ins w:id="5187" w:author="Nikolas Bausback" w:date="2002-09-05T15:59:00Z">
              <w:r>
                <w:rPr>
                  <w:rFonts w:cs="Lucida Console" w:ascii="Lucida Console" w:hAnsi="Lucida Console"/>
                  <w:color w:val="3366FF"/>
                </w:rPr>
                <w:t>♣</w:t>
              </w:r>
            </w:ins>
            <w:ins w:id="5188" w:author="Nikolas Bausback" w:date="2002-09-05T15:59:00Z">
              <w:r>
                <w:rPr>
                  <w:rFonts w:cs="Lucida Console" w:ascii="Lucida Console" w:hAnsi="Lucida Console"/>
                </w:rPr>
                <w:t xml:space="preserve"> </w:t>
              </w:r>
            </w:ins>
            <w:ins w:id="5189" w:author="Nikolas Bausback" w:date="2002-09-05T15:59:00Z">
              <w:r>
                <w:rPr/>
                <w:t xml:space="preserve">   </w:t>
                <w:tab/>
                <w:tab/>
                <w:t>2 schwarze Asse</w:t>
              </w:r>
            </w:ins>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ins w:id="5190" w:author="Nikolas Bausback" w:date="2002-09-05T15:59:00Z">
              <w:r>
                <w:rPr/>
                <w:t>6</w:t>
              </w:r>
            </w:ins>
            <w:ins w:id="5191" w:author="Nikolas Bausback" w:date="2002-09-05T15:59:00Z">
              <w:r>
                <w:rPr>
                  <w:rFonts w:cs="Lucida Console" w:ascii="Lucida Console" w:hAnsi="Lucida Console"/>
                  <w:color w:val="FF6600"/>
                </w:rPr>
                <w:t>♦</w:t>
              </w:r>
            </w:ins>
            <w:ins w:id="5192" w:author="Nikolas Bausback" w:date="2002-09-05T15:59:00Z">
              <w:r>
                <w:rPr>
                  <w:rFonts w:cs="Lucida Console" w:ascii="Lucida Console" w:hAnsi="Lucida Console"/>
                </w:rPr>
                <w:t xml:space="preserve"> </w:t>
              </w:r>
            </w:ins>
            <w:ins w:id="5193" w:author="Nikolas Bausback" w:date="2002-09-05T15:59:00Z">
              <w:r>
                <w:rPr/>
                <w:t xml:space="preserve"> </w:t>
                <w:tab/>
                <w:tab/>
                <w:t>2 rote Asse</w:t>
              </w:r>
            </w:ins>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ins w:id="5194" w:author="Nikolas Bausback" w:date="2002-09-05T15:59:00Z">
              <w:r>
                <w:rPr/>
                <w:t>6</w:t>
              </w:r>
            </w:ins>
            <w:ins w:id="5195" w:author="Nikolas Bausback" w:date="2002-09-05T15:59:00Z">
              <w:r>
                <w:rPr>
                  <w:rFonts w:cs="Lucida Console" w:ascii="Lucida Console" w:hAnsi="Lucida Console"/>
                  <w:color w:val="800000"/>
                </w:rPr>
                <w:t>♥</w:t>
              </w:r>
            </w:ins>
            <w:ins w:id="5196" w:author="Nikolas Bausback" w:date="2002-09-05T15:59:00Z">
              <w:r>
                <w:rPr>
                  <w:rFonts w:cs="Lucida Console" w:ascii="Lucida Console" w:hAnsi="Lucida Console"/>
                </w:rPr>
                <w:t xml:space="preserve"> </w:t>
              </w:r>
            </w:ins>
            <w:ins w:id="5197" w:author="Nikolas Bausback" w:date="2002-09-05T15:59:00Z">
              <w:r>
                <w:rPr/>
                <w:t xml:space="preserve"> </w:t>
                <w:tab/>
                <w:tab/>
                <w:t>2 bunte Asse</w:t>
              </w:r>
            </w:ins>
          </w:p>
        </w:tc>
      </w:tr>
    </w:tbl>
    <w:p>
      <w:pPr>
        <w:pStyle w:val="Normal"/>
        <w:rPr>
          <w:b/>
          <w:b/>
          <w:ins w:id="5199" w:author="Nikolas Bausback" w:date="2002-09-05T15:59:00Z"/>
        </w:rPr>
      </w:pPr>
      <w:ins w:id="5198" w:author="Nikolas Bausback" w:date="2002-09-05T15:59:00Z">
        <w:r>
          <w:rPr>
            <w:b/>
          </w:rPr>
        </w:r>
      </w:ins>
      <w:r>
        <w:br w:type="page"/>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53" w:name="__RefHeading___Toc69206230"/>
            <w:bookmarkEnd w:id="53"/>
            <w:r>
              <w:rPr/>
              <w:t>Sperransagen</w:t>
            </w:r>
          </w:p>
        </w:tc>
      </w:tr>
      <w:tr>
        <w:trPr>
          <w:trHeight w:val="360" w:hRule="atLeast"/>
        </w:trPr>
        <w:tc>
          <w:tcPr>
            <w:tcW w:w="9072" w:type="dxa"/>
            <w:gridSpan w:val="4"/>
            <w:tcBorders/>
          </w:tcPr>
          <w:p>
            <w:pPr>
              <w:pStyle w:val="Heading2"/>
              <w:numPr>
                <w:ilvl w:val="1"/>
                <w:numId w:val="2"/>
              </w:numPr>
              <w:spacing w:before="240" w:after="60"/>
              <w:rPr/>
            </w:pPr>
            <w:bookmarkStart w:id="54" w:name="__RefHeading___Toc69206231"/>
            <w:bookmarkEnd w:id="54"/>
            <w:r>
              <w:rPr/>
              <w:t xml:space="preserve">3er </w:t>
            </w:r>
            <w:del w:id="5200" w:author="Anja Alberti" w:date="1998-08-15T12:08:00Z">
              <w:r>
                <w:rPr/>
                <w:delText>-</w:delText>
              </w:r>
            </w:del>
            <w:ins w:id="5201" w:author="Anja Alberti" w:date="1998-08-15T12:08:00Z">
              <w:r>
                <w:rPr/>
                <w:t>–</w:t>
              </w:r>
            </w:ins>
            <w:r>
              <w:rPr/>
              <w:t xml:space="preserve"> Stufe</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6804" w:type="dxa"/>
            <w:gridSpan w:val="2"/>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6804" w:type="dxa"/>
            <w:gridSpan w:val="2"/>
            <w:tcBorders/>
          </w:tcPr>
          <w:p>
            <w:pPr>
              <w:pStyle w:val="Normal"/>
              <w:spacing w:before="120" w:after="0"/>
              <w:rPr/>
            </w:pPr>
            <w:r>
              <w:rPr/>
              <w:t>Situationsangepasst, solide Farbe (Klassisch) bis totaler Schrott</w:t>
            </w:r>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pPr>
            <w:r>
              <w:rPr/>
              <w:t>3x</w:t>
            </w:r>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pPr>
            <w:r>
              <w:rPr/>
              <w:t>3,4y</w:t>
            </w:r>
          </w:p>
        </w:tc>
        <w:tc>
          <w:tcPr>
            <w:tcW w:w="1134" w:type="dxa"/>
            <w:tcBorders/>
            <w:tcMar>
              <w:left w:w="71" w:type="dxa"/>
              <w:right w:w="71" w:type="dxa"/>
            </w:tcMar>
          </w:tcPr>
          <w:p>
            <w:pPr>
              <w:pStyle w:val="Normal"/>
              <w:snapToGrid w:val="false"/>
              <w:spacing w:before="120" w:after="0"/>
              <w:ind w:left="-57" w:hanging="0"/>
              <w:rPr/>
            </w:pPr>
            <w:r>
              <w:rPr/>
            </w:r>
          </w:p>
        </w:tc>
        <w:tc>
          <w:tcPr>
            <w:tcW w:w="5670" w:type="dxa"/>
            <w:tcBorders/>
            <w:tcMar>
              <w:left w:w="71" w:type="dxa"/>
              <w:right w:w="71" w:type="dxa"/>
            </w:tcMar>
          </w:tcPr>
          <w:p>
            <w:pPr>
              <w:pStyle w:val="Normal"/>
              <w:spacing w:before="120" w:after="0"/>
              <w:rPr/>
            </w:pPr>
            <w:r>
              <w:rPr/>
              <w:t>forc. fragt nach Anschluß muss nicht nat. sein</w:t>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pacing w:before="120" w:after="0"/>
              <w:jc w:val="center"/>
              <w:rPr/>
            </w:pPr>
            <w:del w:id="5202" w:author="Anja Alberti" w:date="1998-08-15T12:09:00Z">
              <w:r>
                <w:rPr/>
                <w:delText xml:space="preserve">4y </w:delText>
              </w:r>
            </w:del>
            <w:del w:id="5203" w:author="Anja Alberti" w:date="1998-08-15T12:09:00Z">
              <w:r>
                <w:rPr>
                  <w:rFonts w:eastAsia="Symbol" w:cs="Symbol" w:ascii="Symbol" w:hAnsi="Symbol"/>
                </w:rPr>
                <w:delText></w:delText>
              </w:r>
            </w:del>
            <w:del w:id="5204" w:author="Anja Alberti" w:date="1998-08-15T12:09:00Z">
              <w:r>
                <w:rPr/>
                <w:delText xml:space="preserve"> </w:delText>
                <w:br/>
                <w:delText>4</w:delText>
              </w:r>
            </w:del>
            <w:del w:id="5205" w:author="Anja Alberti" w:date="1998-08-15T12:09:00Z">
              <w:r>
                <w:rPr>
                  <w:rFonts w:eastAsia="Symbol" w:cs="Symbol" w:ascii="Symbol" w:hAnsi="Symbol"/>
                </w:rPr>
                <w:delText></w:delText>
              </w:r>
            </w:del>
            <w:del w:id="5206" w:author="Anja Alberti" w:date="1998-08-15T12:09:00Z">
              <w:r>
                <w:rPr/>
                <w:br/>
                <w:delText>4</w:delText>
              </w:r>
            </w:del>
            <w:del w:id="5207" w:author="Anja Alberti" w:date="1998-08-15T12:09:00Z">
              <w:r>
                <w:rPr>
                  <w:rFonts w:eastAsia="Symbol" w:cs="Symbol" w:ascii="Symbol" w:hAnsi="Symbol"/>
                </w:rPr>
                <w:delText></w:delText>
              </w:r>
            </w:del>
            <w:del w:id="5208" w:author="Anja Alberti" w:date="1998-08-15T12:09:00Z">
              <w:r>
                <w:rPr/>
                <w:br/>
                <w:delText>4</w:delText>
              </w:r>
            </w:del>
            <w:del w:id="5209" w:author="Anja Alberti" w:date="1998-08-15T12:09:00Z">
              <w:r>
                <w:rPr>
                  <w:rFonts w:eastAsia="Symbol" w:cs="Symbol" w:ascii="Symbol" w:hAnsi="Symbol"/>
                </w:rPr>
                <w:delText></w:delText>
              </w:r>
            </w:del>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xml:space="preserve">heben = keine Kürze </w:t>
            </w:r>
            <w:ins w:id="5210" w:author="Anja Alberti" w:date="1998-08-15T12:10:00Z">
              <w:r>
                <w:rPr/>
                <w:t xml:space="preserve">nicht </w:t>
              </w:r>
            </w:ins>
            <w:ins w:id="5211" w:author="Anja Alberti" w:date="1998-08-15T12:10:00Z">
              <w:del w:id="5212" w:author="Nikolas Bausback" w:date="2002-03-14T12:26:00Z">
                <w:r>
                  <w:rPr/>
                  <w:delText>Nt</w:delText>
                </w:r>
              </w:del>
            </w:ins>
            <w:ins w:id="5213" w:author="Nikolas Bausback" w:date="2002-03-14T12:26:00Z">
              <w:r>
                <w:rPr/>
                <w:t xml:space="preserve">NT </w:t>
              </w:r>
            </w:ins>
            <w:ins w:id="5214" w:author="Anja Alberti" w:date="1998-08-15T12:10:00Z">
              <w:r>
                <w:rPr/>
                <w:t>-geeignet</w:t>
              </w:r>
            </w:ins>
          </w:p>
          <w:p>
            <w:pPr>
              <w:pStyle w:val="Normal"/>
              <w:rPr/>
            </w:pPr>
            <w:r>
              <w:rPr>
                <w:rFonts w:eastAsia="Symbol" w:cs="Symbol" w:ascii="Symbol" w:hAnsi="Symbol"/>
              </w:rPr>
              <w:t></w:t>
            </w:r>
            <w:r>
              <w:rPr>
                <w:rFonts w:eastAsia="Univers;Arial"/>
              </w:rPr>
              <w:t xml:space="preserve"> </w:t>
            </w:r>
            <w:r>
              <w:rPr/>
              <w:t>nF = Splinter mit 3er oder Double Figur Anschluß</w:t>
            </w:r>
          </w:p>
          <w:p>
            <w:pPr>
              <w:pStyle w:val="Normal"/>
              <w:rPr/>
            </w:pPr>
            <w:r>
              <w:rPr>
                <w:rFonts w:eastAsia="Symbol" w:cs="Symbol" w:ascii="Symbol" w:hAnsi="Symbol"/>
              </w:rPr>
              <w:t></w:t>
            </w:r>
            <w:r>
              <w:rPr>
                <w:rFonts w:eastAsia="Univers;Arial"/>
              </w:rPr>
              <w:t xml:space="preserve"> </w:t>
            </w:r>
            <w:r>
              <w:rPr/>
              <w:t xml:space="preserve">4x </w:t>
            </w:r>
            <w:ins w:id="5215" w:author="Anja Alberti" w:date="1998-08-15T12:09:00Z">
              <w:r>
                <w:rPr/>
                <w:t xml:space="preserve">= </w:t>
              </w:r>
            </w:ins>
            <w:r>
              <w:rPr/>
              <w:t xml:space="preserve">Single in y </w:t>
            </w:r>
            <w:del w:id="5216" w:author="Anja Alberti" w:date="1998-08-15T12:10:00Z">
              <w:r>
                <w:rPr/>
                <w:delText>gute Farbe</w:delText>
              </w:r>
            </w:del>
          </w:p>
          <w:p>
            <w:pPr>
              <w:pStyle w:val="Normal"/>
              <w:rPr/>
            </w:pPr>
            <w:r>
              <w:rPr>
                <w:rFonts w:eastAsia="Symbol" w:cs="Symbol" w:ascii="Symbol" w:hAnsi="Symbol"/>
              </w:rPr>
              <w:t></w:t>
            </w:r>
            <w:r>
              <w:rPr>
                <w:rFonts w:eastAsia="Univers;Arial"/>
              </w:rPr>
              <w:t xml:space="preserve"> </w:t>
            </w:r>
            <w:r>
              <w:rPr/>
              <w:t>3</w:t>
            </w:r>
            <w:del w:id="5217" w:author="Nikolas Bausback" w:date="2002-03-14T12:11:00Z">
              <w:r>
                <w:rPr/>
                <w:delText xml:space="preserve">Nt </w:delText>
              </w:r>
            </w:del>
            <w:ins w:id="5218" w:author="Nikolas Bausback" w:date="2002-03-14T12:11:00Z">
              <w:r>
                <w:rPr/>
                <w:t xml:space="preserve">NT </w:t>
              </w:r>
            </w:ins>
            <w:ins w:id="5219" w:author="Anja Alberti" w:date="1998-08-15T12:09:00Z">
              <w:r>
                <w:rPr/>
                <w:t>= double y ohne Kürze</w:t>
              </w:r>
            </w:ins>
            <w:del w:id="5220" w:author="Anja Alberti" w:date="1998-08-15T12:09:00Z">
              <w:r>
                <w:rPr/>
                <w:delText>Single</w:delText>
              </w:r>
            </w:del>
            <w:r>
              <w:rPr/>
              <w:t xml:space="preserve"> </w:t>
            </w:r>
            <w:ins w:id="5221" w:author="Anja Alberti" w:date="1998-08-15T12:10:00Z">
              <w:del w:id="5222" w:author="Nikolas Bausback" w:date="2002-03-14T12:26:00Z">
                <w:r>
                  <w:rPr/>
                  <w:delText>Nt</w:delText>
                </w:r>
              </w:del>
            </w:ins>
            <w:ins w:id="5223" w:author="Nikolas Bausback" w:date="2002-03-14T12:26:00Z">
              <w:r>
                <w:rPr/>
                <w:t xml:space="preserve">NT </w:t>
              </w:r>
            </w:ins>
            <w:ins w:id="5224" w:author="Anja Alberti" w:date="1998-08-15T12:10:00Z">
              <w:r>
                <w:rPr/>
                <w:t>-geeignet</w:t>
              </w:r>
            </w:ins>
            <w:del w:id="5225" w:author="Anja Alberti" w:date="1998-08-15T12:09:00Z">
              <w:r>
                <w:rPr/>
                <w:delText>in y gute Seitenwerte</w:delText>
              </w:r>
            </w:del>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pPr>
            <w:r>
              <w:rPr/>
              <w:t>3</w:t>
            </w:r>
            <w:ins w:id="5226" w:author="Nikolas Bausback" w:date="2002-03-14T12:47:00Z">
              <w:r>
                <w:rPr>
                  <w:rFonts w:cs="Lucida Sans Unicode" w:ascii="Lucida Sans Unicode" w:hAnsi="Lucida Sans Unicode"/>
                  <w:color w:val="FF0000"/>
                </w:rPr>
                <w:t>♦</w:t>
              </w:r>
            </w:ins>
            <w:del w:id="5227" w:author="Nikolas Bausback" w:date="2002-03-14T12:47:00Z">
              <w:r>
                <w:rPr>
                  <w:rFonts w:eastAsia="Symbol" w:cs="Symbol" w:ascii="Symbol" w:hAnsi="Symbol"/>
                </w:rPr>
                <w:delText></w:delText>
              </w:r>
            </w:del>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pPr>
            <w:r>
              <w:rPr/>
              <w:t>3</w:t>
            </w:r>
            <w:ins w:id="5228" w:author="Nikolas Bausback" w:date="2002-03-14T12:47:00Z">
              <w:r>
                <w:rPr>
                  <w:rFonts w:cs="Lucida Sans Unicode" w:ascii="Lucida Sans Unicode" w:hAnsi="Lucida Sans Unicode"/>
                  <w:color w:val="800000"/>
                </w:rPr>
                <w:t>♥</w:t>
              </w:r>
            </w:ins>
            <w:del w:id="5229" w:author="Nikolas Bausback" w:date="2002-03-14T12:47:00Z">
              <w:r>
                <w:rPr>
                  <w:rFonts w:eastAsia="Symbol" w:cs="Symbol" w:ascii="Symbol" w:hAnsi="Symbol"/>
                </w:rPr>
                <w:delText></w:delText>
              </w:r>
            </w:del>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w:t>
            </w:r>
            <w:ins w:id="5230" w:author="Nikolas Bausback" w:date="2002-03-14T12:47:00Z">
              <w:r>
                <w:rPr>
                  <w:rFonts w:cs="Lucida Sans Unicode" w:ascii="Lucida Sans Unicode" w:hAnsi="Lucida Sans Unicode"/>
                  <w:color w:val="333399"/>
                </w:rPr>
                <w:t>♠</w:t>
              </w:r>
            </w:ins>
            <w:del w:id="5231" w:author="Nikolas Bausback" w:date="2002-03-14T12:47: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32" w:author="Nikolas Bausback" w:date="2002-03-14T12:47:00Z">
              <w:r>
                <w:rPr>
                  <w:rFonts w:cs="Lucida Sans Unicode" w:ascii="Lucida Sans Unicode" w:hAnsi="Lucida Sans Unicode"/>
                  <w:color w:val="800000"/>
                </w:rPr>
                <w:t>♥</w:t>
              </w:r>
            </w:ins>
            <w:del w:id="5233" w:author="Nikolas Bausback" w:date="2002-03-14T12:47:00Z">
              <w:r>
                <w:rPr>
                  <w:rFonts w:eastAsia="Symbol" w:cs="Symbol" w:ascii="Symbol" w:hAnsi="Symbol"/>
                </w:rPr>
                <w:delText></w:delText>
              </w:r>
            </w:del>
            <w:r>
              <w:rPr>
                <w:rFonts w:eastAsia="Univers;Arial"/>
              </w:rPr>
              <w:t xml:space="preserve"> </w:t>
            </w:r>
            <w:r>
              <w:rPr/>
              <w:t xml:space="preserve">- Fit mit </w:t>
            </w:r>
            <w:ins w:id="5234" w:author="Nikolas Bausback" w:date="2002-03-14T12:47:00Z">
              <w:r>
                <w:rPr>
                  <w:rFonts w:cs="Lucida Sans Unicode" w:ascii="Lucida Sans Unicode" w:hAnsi="Lucida Sans Unicode"/>
                  <w:color w:val="333399"/>
                </w:rPr>
                <w:t>♠</w:t>
              </w:r>
            </w:ins>
            <w:del w:id="5235" w:author="Nikolas Bausback" w:date="2002-03-14T12:47:00Z">
              <w:r>
                <w:rPr>
                  <w:rFonts w:eastAsia="Symbol" w:cs="Symbol" w:ascii="Symbol" w:hAnsi="Symbol"/>
                </w:rPr>
                <w:delText></w:delText>
              </w:r>
            </w:del>
            <w:r>
              <w:rPr/>
              <w:t xml:space="preserve"> - Kürze</w:t>
              <w:tab/>
              <w:tab/>
              <w:t>Fit kann double sein !!</w:t>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w:t>
            </w:r>
            <w:del w:id="5236" w:author="Nikolas Bausback" w:date="2002-03-14T12:26:00Z">
              <w:r>
                <w:rPr/>
                <w:delText>Nt</w:delText>
              </w:r>
            </w:del>
            <w:ins w:id="5237" w:author="Nikolas Bausback" w:date="2002-03-14T12:26:00Z">
              <w:r>
                <w:rPr/>
                <w:t xml:space="preserve">NT </w:t>
              </w:r>
            </w:ins>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38" w:author="Nikolas Bausback" w:date="2002-03-14T12:47:00Z">
              <w:r>
                <w:rPr>
                  <w:rFonts w:cs="Lucida Sans Unicode" w:ascii="Lucida Sans Unicode" w:hAnsi="Lucida Sans Unicode"/>
                  <w:color w:val="800000"/>
                </w:rPr>
                <w:t>♥</w:t>
              </w:r>
            </w:ins>
            <w:del w:id="5239" w:author="Nikolas Bausback" w:date="2002-03-14T12:47:00Z">
              <w:r>
                <w:rPr>
                  <w:rFonts w:eastAsia="Symbol" w:cs="Symbol" w:ascii="Symbol" w:hAnsi="Symbol"/>
                </w:rPr>
                <w:delText></w:delText>
              </w:r>
            </w:del>
            <w:r>
              <w:rPr>
                <w:rFonts w:eastAsia="Univers;Arial"/>
              </w:rPr>
              <w:t xml:space="preserve"> </w:t>
            </w:r>
            <w:r>
              <w:rPr/>
              <w:t xml:space="preserve">- </w:t>
            </w:r>
            <w:ins w:id="5240" w:author="Nikolas Bausback" w:date="2002-09-06T11:20:00Z">
              <w:r>
                <w:rPr/>
                <w:t>Double</w:t>
              </w:r>
            </w:ins>
            <w:del w:id="5241" w:author="Nikolas Bausback" w:date="2002-09-06T11:20:00Z">
              <w:r>
                <w:rPr/>
                <w:delText>Kürze</w:delText>
              </w:r>
            </w:del>
            <w:r>
              <w:rPr/>
              <w:t xml:space="preserve"> </w:t>
            </w:r>
            <w:ins w:id="5242" w:author="Nikolas Bausback" w:date="2002-09-06T11:21:00Z">
              <w:r>
                <w:rPr/>
                <w:t>, keine Kürze SA geeignet</w:t>
              </w:r>
            </w:ins>
            <w:del w:id="5243" w:author="Nikolas Bausback" w:date="2002-09-06T11:21:00Z">
              <w:r>
                <w:rPr/>
                <w:delText>mit guten</w:delText>
              </w:r>
            </w:del>
            <w:r>
              <w:rPr/>
              <w:t xml:space="preserve"> </w:t>
            </w:r>
            <w:del w:id="5244" w:author="Nikolas Bausback" w:date="2002-09-06T11:21:00Z">
              <w:r>
                <w:rPr/>
                <w:delText>Nebenwerten</w:delText>
              </w:r>
            </w:del>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w:t>
            </w:r>
            <w:ins w:id="5245" w:author="Nikolas Bausback" w:date="2002-03-14T12:47:00Z">
              <w:r>
                <w:rPr>
                  <w:rFonts w:cs="Lucida Sans Unicode" w:ascii="Lucida Sans Unicode" w:hAnsi="Lucida Sans Unicode"/>
                  <w:color w:val="0000FF"/>
                </w:rPr>
                <w:t>♣</w:t>
              </w:r>
            </w:ins>
            <w:del w:id="5246" w:author="Nikolas Bausback" w:date="2002-03-14T12:47: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47" w:author="Nikolas Bausback" w:date="2002-03-14T12:47:00Z">
              <w:r>
                <w:rPr>
                  <w:rFonts w:cs="Lucida Sans Unicode" w:ascii="Lucida Sans Unicode" w:hAnsi="Lucida Sans Unicode"/>
                  <w:color w:val="800000"/>
                </w:rPr>
                <w:t>♥</w:t>
              </w:r>
            </w:ins>
            <w:del w:id="5248" w:author="Nikolas Bausback" w:date="2002-03-14T12:47:00Z">
              <w:r>
                <w:rPr>
                  <w:rFonts w:eastAsia="Symbol" w:cs="Symbol" w:ascii="Symbol" w:hAnsi="Symbol"/>
                </w:rPr>
                <w:delText></w:delText>
              </w:r>
            </w:del>
            <w:r>
              <w:rPr>
                <w:rFonts w:eastAsia="Univers;Arial"/>
              </w:rPr>
              <w:t xml:space="preserve"> </w:t>
            </w:r>
            <w:r>
              <w:rPr/>
              <w:t xml:space="preserve">- Fit mit </w:t>
            </w:r>
            <w:ins w:id="5249" w:author="Nikolas Bausback" w:date="2002-03-14T12:47:00Z">
              <w:r>
                <w:rPr>
                  <w:rFonts w:cs="Lucida Sans Unicode" w:ascii="Lucida Sans Unicode" w:hAnsi="Lucida Sans Unicode"/>
                  <w:color w:val="0000FF"/>
                </w:rPr>
                <w:t>♣</w:t>
              </w:r>
            </w:ins>
            <w:del w:id="5250" w:author="Nikolas Bausback" w:date="2002-03-14T12:47:00Z">
              <w:r>
                <w:rPr>
                  <w:rFonts w:eastAsia="Symbol" w:cs="Symbol" w:ascii="Symbol" w:hAnsi="Symbol"/>
                </w:rPr>
                <w:delText></w:delText>
              </w:r>
            </w:del>
            <w:r>
              <w:rPr/>
              <w:t xml:space="preserve"> - Kürze</w:t>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w:t>
            </w:r>
            <w:ins w:id="5251" w:author="Nikolas Bausback" w:date="2002-03-14T12:47:00Z">
              <w:r>
                <w:rPr>
                  <w:rFonts w:cs="Lucida Sans Unicode" w:ascii="Lucida Sans Unicode" w:hAnsi="Lucida Sans Unicode"/>
                  <w:color w:val="800000"/>
                </w:rPr>
                <w:t>♥</w:t>
              </w:r>
            </w:ins>
            <w:del w:id="5252" w:author="Nikolas Bausback" w:date="2002-03-14T12:47: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53" w:author="Nikolas Bausback" w:date="2002-03-14T12:47:00Z">
              <w:r>
                <w:rPr>
                  <w:rFonts w:cs="Lucida Sans Unicode" w:ascii="Lucida Sans Unicode" w:hAnsi="Lucida Sans Unicode"/>
                  <w:color w:val="800000"/>
                </w:rPr>
                <w:t>♥</w:t>
              </w:r>
            </w:ins>
            <w:del w:id="5254" w:author="Nikolas Bausback" w:date="2002-03-14T12:47:00Z">
              <w:r>
                <w:rPr>
                  <w:rFonts w:eastAsia="Symbol" w:cs="Symbol" w:ascii="Symbol" w:hAnsi="Symbol"/>
                </w:rPr>
                <w:delText></w:delText>
              </w:r>
            </w:del>
            <w:r>
              <w:rPr>
                <w:rFonts w:eastAsia="Univers;Arial"/>
              </w:rPr>
              <w:t xml:space="preserve"> </w:t>
            </w:r>
            <w:r>
              <w:rPr/>
              <w:t>- Fit ohne Kürze</w:t>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pacing w:before="120" w:after="0"/>
              <w:jc w:val="center"/>
              <w:rPr/>
            </w:pPr>
            <w:r>
              <w:rPr/>
              <w:t>4</w:t>
            </w:r>
            <w:ins w:id="5255" w:author="Nikolas Bausback" w:date="2002-03-14T12:47:00Z">
              <w:r>
                <w:rPr>
                  <w:rFonts w:cs="Lucida Sans Unicode" w:ascii="Lucida Sans Unicode" w:hAnsi="Lucida Sans Unicode"/>
                  <w:color w:val="FF0000"/>
                </w:rPr>
                <w:t>♦</w:t>
              </w:r>
            </w:ins>
            <w:del w:id="5256" w:author="Nikolas Bausback" w:date="2002-03-14T12:47:00Z">
              <w:r>
                <w:rPr>
                  <w:rFonts w:eastAsia="Symbol" w:cs="Symbol" w:ascii="Symbol" w:hAnsi="Symbol"/>
                </w:rPr>
                <w:delText></w:delText>
              </w:r>
            </w:del>
          </w:p>
        </w:tc>
        <w:tc>
          <w:tcPr>
            <w:tcW w:w="1134" w:type="dxa"/>
            <w:tcBorders>
              <w:top w:val="single" w:sz="6" w:space="0" w:color="000000"/>
              <w:left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57" w:author="Nikolas Bausback" w:date="2002-03-14T12:47:00Z">
              <w:r>
                <w:rPr>
                  <w:rFonts w:cs="Lucida Sans Unicode" w:ascii="Lucida Sans Unicode" w:hAnsi="Lucida Sans Unicode"/>
                  <w:color w:val="800000"/>
                </w:rPr>
                <w:t>♥</w:t>
              </w:r>
            </w:ins>
            <w:del w:id="5258" w:author="Nikolas Bausback" w:date="2002-03-14T12:47:00Z">
              <w:r>
                <w:rPr>
                  <w:rFonts w:eastAsia="Symbol" w:cs="Symbol" w:ascii="Symbol" w:hAnsi="Symbol"/>
                </w:rPr>
                <w:delText></w:delText>
              </w:r>
            </w:del>
            <w:r>
              <w:rPr>
                <w:rFonts w:eastAsia="Univers;Arial"/>
              </w:rPr>
              <w:t xml:space="preserve"> </w:t>
            </w:r>
            <w:r>
              <w:rPr/>
              <w:t xml:space="preserve">- Kürze mit (guter) </w:t>
            </w:r>
            <w:ins w:id="5259" w:author="Nikolas Bausback" w:date="2002-03-14T12:47:00Z">
              <w:r>
                <w:rPr>
                  <w:rFonts w:cs="Lucida Sans Unicode" w:ascii="Lucida Sans Unicode" w:hAnsi="Lucida Sans Unicode"/>
                  <w:color w:val="FF0000"/>
                </w:rPr>
                <w:t>♦</w:t>
              </w:r>
            </w:ins>
            <w:del w:id="5260" w:author="Nikolas Bausback" w:date="2002-03-14T12:47:00Z">
              <w:r>
                <w:rPr>
                  <w:rFonts w:eastAsia="Symbol" w:cs="Symbol" w:ascii="Symbol" w:hAnsi="Symbol"/>
                </w:rPr>
                <w:delText></w:delText>
              </w:r>
            </w:del>
            <w:r>
              <w:rPr/>
              <w:t xml:space="preserve"> - Farbe</w:t>
            </w:r>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Mar>
              <w:left w:w="71" w:type="dxa"/>
              <w:right w:w="71" w:type="dxa"/>
            </w:tcMar>
          </w:tcPr>
          <w:p>
            <w:pPr>
              <w:pStyle w:val="Normal"/>
              <w:spacing w:before="120" w:after="0"/>
              <w:jc w:val="center"/>
              <w:rPr/>
            </w:pPr>
            <w:r>
              <w:rPr/>
              <w:t>3x</w:t>
            </w:r>
          </w:p>
        </w:tc>
        <w:tc>
          <w:tcPr>
            <w:tcW w:w="1134" w:type="dxa"/>
            <w:tcBorders>
              <w:left w:val="single" w:sz="4" w:space="0" w:color="000000"/>
              <w:bottom w:val="single" w:sz="4" w:space="0" w:color="000000"/>
            </w:tcBorders>
            <w:tcMar>
              <w:left w:w="71" w:type="dxa"/>
              <w:right w:w="71" w:type="dxa"/>
            </w:tcMar>
          </w:tcPr>
          <w:p>
            <w:pPr>
              <w:pStyle w:val="Normal"/>
              <w:spacing w:before="120" w:after="0"/>
              <w:jc w:val="center"/>
              <w:rPr/>
            </w:pPr>
            <w:r>
              <w:rPr/>
              <w:t>4</w:t>
            </w:r>
            <w:ins w:id="5261" w:author="Nikolas Bausback" w:date="2002-03-14T12:47:00Z">
              <w:r>
                <w:rPr>
                  <w:rFonts w:cs="Lucida Sans Unicode" w:ascii="Lucida Sans Unicode" w:hAnsi="Lucida Sans Unicode"/>
                  <w:color w:val="0000FF"/>
                </w:rPr>
                <w:t>♣</w:t>
              </w:r>
            </w:ins>
            <w:del w:id="5262" w:author="Nikolas Bausback" w:date="2002-03-14T12:47:00Z">
              <w:r>
                <w:rPr>
                  <w:rFonts w:eastAsia="Symbol" w:cs="Symbol" w:ascii="Symbol" w:hAnsi="Symbol"/>
                </w:rPr>
                <w:delText></w:delText>
              </w:r>
            </w:del>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63" w:author="Nikolas Bausback" w:date="2003-07-16T14:23:00Z">
              <w:r>
                <w:rPr/>
                <w:t xml:space="preserve">Bedingt </w:t>
              </w:r>
            </w:ins>
            <w:del w:id="5264" w:author="Nikolas Bausback" w:date="2000-03-07T22:31:00Z">
              <w:r>
                <w:rPr/>
                <w:delText xml:space="preserve">Preempt </w:delText>
              </w:r>
            </w:del>
            <w:ins w:id="5265" w:author="Nikolas Bausback" w:date="1998-08-19T12:40:00Z">
              <w:r>
                <w:rPr/>
                <w:t>KC</w:t>
              </w:r>
            </w:ins>
            <w:r>
              <w:rPr/>
              <w:t>B</w:t>
            </w:r>
            <w:del w:id="5266" w:author="Nikolas Bausback" w:date="2000-03-07T22:33:00Z">
              <w:r>
                <w:rPr/>
                <w:delText>lackwoo</w:delText>
              </w:r>
            </w:del>
            <w:ins w:id="5267" w:author="Nikolas Bausback" w:date="2000-03-07T22:33:00Z">
              <w:r>
                <w:rPr/>
                <w:t>W</w:t>
              </w:r>
            </w:ins>
            <w:del w:id="5268" w:author="Nikolas Bausback" w:date="2000-03-07T22:32:00Z">
              <w:r>
                <w:rPr/>
                <w:delText>d mit 1012 Antworten</w:delText>
              </w:r>
            </w:del>
          </w:p>
        </w:tc>
      </w:tr>
      <w:tr>
        <w:trPr>
          <w:trHeight w:val="360" w:hRule="atLeast"/>
        </w:trPr>
        <w:tc>
          <w:tcPr>
            <w:tcW w:w="1134" w:type="dxa"/>
            <w:tcBorders>
              <w:top w:val="single" w:sz="4" w:space="0" w:color="000000"/>
              <w:right w:val="single" w:sz="4" w:space="0" w:color="000000"/>
            </w:tcBorders>
            <w:tcMar>
              <w:left w:w="71" w:type="dxa"/>
              <w:right w:w="71" w:type="dxa"/>
            </w:tcMar>
          </w:tcPr>
          <w:p>
            <w:pPr>
              <w:pStyle w:val="Normal"/>
              <w:spacing w:before="120" w:after="0"/>
              <w:jc w:val="center"/>
              <w:rPr/>
            </w:pPr>
            <w:ins w:id="5269" w:author="Nikolas Bausback" w:date="2000-03-07T22:32:00Z">
              <w:r>
                <w:rPr/>
                <w:t>3</w:t>
              </w:r>
            </w:ins>
            <w:ins w:id="5270" w:author="Nikolas Bausback" w:date="2002-03-14T12:47:00Z">
              <w:r>
                <w:rPr>
                  <w:rFonts w:cs="Lucida Sans Unicode" w:ascii="Lucida Sans Unicode" w:hAnsi="Lucida Sans Unicode"/>
                  <w:color w:val="0000FF"/>
                </w:rPr>
                <w:t>♣</w:t>
              </w:r>
            </w:ins>
            <w:ins w:id="5271" w:author="Nikolas Bausback" w:date="2000-03-07T22:32:00Z">
              <w:r>
                <w:rPr>
                  <w:color w:val="0000FF"/>
                </w:rPr>
                <w:t xml:space="preserve"> </w:t>
              </w:r>
            </w:ins>
          </w:p>
        </w:tc>
        <w:tc>
          <w:tcPr>
            <w:tcW w:w="1134" w:type="dxa"/>
            <w:tcBorders>
              <w:top w:val="single" w:sz="4" w:space="0" w:color="000000"/>
              <w:left w:val="single" w:sz="4" w:space="0" w:color="000000"/>
            </w:tcBorders>
            <w:tcMar>
              <w:left w:w="71" w:type="dxa"/>
              <w:right w:w="71" w:type="dxa"/>
            </w:tcMar>
          </w:tcPr>
          <w:p>
            <w:pPr>
              <w:pStyle w:val="Normal"/>
              <w:spacing w:before="120" w:after="0"/>
              <w:jc w:val="center"/>
              <w:rPr/>
            </w:pPr>
            <w:ins w:id="5272" w:author="Nikolas Bausback" w:date="2000-03-07T22:33:00Z">
              <w:r>
                <w:rPr/>
                <w:t>4</w:t>
              </w:r>
            </w:ins>
            <w:ins w:id="5273" w:author="Nikolas Bausback" w:date="2002-03-14T12:47:00Z">
              <w:r>
                <w:rPr>
                  <w:rFonts w:cs="Lucida Sans Unicode" w:ascii="Lucida Sans Unicode" w:hAnsi="Lucida Sans Unicode"/>
                  <w:color w:val="FF0000"/>
                </w:rPr>
                <w:t>♦</w:t>
              </w:r>
            </w:ins>
            <w:ins w:id="5274" w:author="Nikolas Bausback" w:date="2000-03-07T22:33:00Z">
              <w:r>
                <w:rPr/>
                <w:t xml:space="preserve"> </w:t>
              </w:r>
            </w:ins>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5275" w:author="Nikolas Bausback" w:date="2003-07-16T14:23:00Z">
              <w:r>
                <w:rPr/>
                <w:t xml:space="preserve">Bedingt </w:t>
              </w:r>
            </w:ins>
            <w:ins w:id="5276" w:author="Nikolas Bausback" w:date="2000-03-07T22:33:00Z">
              <w:r>
                <w:rPr/>
                <w:t>KCBW</w:t>
              </w:r>
            </w:ins>
          </w:p>
        </w:tc>
      </w:tr>
      <w:tr>
        <w:trPr>
          <w:trHeight w:val="360" w:hRule="atLeast"/>
        </w:trPr>
        <w:tc>
          <w:tcPr>
            <w:tcW w:w="9072" w:type="dxa"/>
            <w:gridSpan w:val="4"/>
            <w:tcBorders/>
          </w:tcPr>
          <w:p>
            <w:pPr>
              <w:pStyle w:val="Heading2"/>
              <w:numPr>
                <w:ilvl w:val="1"/>
                <w:numId w:val="2"/>
              </w:numPr>
              <w:spacing w:before="240" w:after="60"/>
              <w:rPr/>
            </w:pPr>
            <w:bookmarkStart w:id="55" w:name="__RefHeading___Toc69206232"/>
            <w:bookmarkEnd w:id="55"/>
            <w:r>
              <w:rPr/>
              <w:t xml:space="preserve">3 </w:t>
            </w:r>
            <w:del w:id="5277" w:author="Nikolas Bausback" w:date="2002-03-14T12:11:00Z">
              <w:r>
                <w:rPr/>
                <w:delText xml:space="preserve">Nt </w:delText>
              </w:r>
            </w:del>
            <w:ins w:id="5278" w:author="Nikolas Bausback" w:date="2002-03-14T12:11:00Z">
              <w:r>
                <w:rPr/>
                <w:t xml:space="preserve">NT </w:t>
              </w:r>
            </w:ins>
            <w:r>
              <w:rPr/>
              <w:t>Gambli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In 4. Pos. ist 3 </w:t>
            </w:r>
            <w:del w:id="5279" w:author="Nikolas Bausback" w:date="2002-03-14T12:11:00Z">
              <w:r>
                <w:rPr/>
                <w:delText xml:space="preserve">Nt </w:delText>
              </w:r>
            </w:del>
            <w:ins w:id="5280" w:author="Nikolas Bausback" w:date="2002-03-14T12:11:00Z">
              <w:r>
                <w:rPr/>
                <w:t xml:space="preserve">NT </w:t>
              </w:r>
            </w:ins>
            <w:r>
              <w:rPr/>
              <w:t>zum Spiel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del w:id="5281" w:author="Nikolas Bausback" w:date="2002-03-14T12:26:00Z">
              <w:r>
                <w:rPr/>
                <w:delText>Nt</w:delText>
              </w:r>
            </w:del>
            <w:ins w:id="5282" w:author="Nikolas Bausback" w:date="2002-03-14T12:26:00Z">
              <w:r>
                <w:rPr/>
                <w:t xml:space="preserve">NT </w:t>
              </w:r>
            </w:ins>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ehende 7er UF kein Seiten As/Köni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ins w:id="5283" w:author="Nikolas Bausback" w:date="2002-03-14T12:47:00Z">
              <w:r>
                <w:rPr>
                  <w:rFonts w:cs="Lucida Sans Unicode" w:ascii="Lucida Sans Unicode" w:hAnsi="Lucida Sans Unicode"/>
                  <w:color w:val="0000FF"/>
                  <w:lang w:val="en-GB"/>
                </w:rPr>
                <w:t>♣</w:t>
              </w:r>
            </w:ins>
            <w:del w:id="5284" w:author="Nikolas Bausback" w:date="2002-03-14T12:47: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ass or correc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ins w:id="5285" w:author="Nikolas Bausback" w:date="2002-03-14T12:47:00Z">
              <w:r>
                <w:rPr>
                  <w:rFonts w:cs="Lucida Sans Unicode" w:ascii="Lucida Sans Unicode" w:hAnsi="Lucida Sans Unicode"/>
                  <w:color w:val="FF0000"/>
                </w:rPr>
                <w:t>♦</w:t>
              </w:r>
            </w:ins>
            <w:del w:id="5286" w:author="Nikolas Bausback" w:date="2002-03-14T12:47: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fragt nach Kürze </w:t>
            </w:r>
            <w:r>
              <w:rPr>
                <w:rFonts w:eastAsia="Symbol" w:cs="Symbol" w:ascii="Symbol" w:hAnsi="Symbol"/>
              </w:rPr>
              <w:t></w:t>
            </w:r>
            <w:r>
              <w:rPr/>
              <w:t xml:space="preserve"> 4</w:t>
            </w:r>
            <w:del w:id="5287" w:author="Nikolas Bausback" w:date="2002-03-14T12:26:00Z">
              <w:r>
                <w:rPr/>
                <w:delText>Nt</w:delText>
              </w:r>
            </w:del>
            <w:ins w:id="5288" w:author="Nikolas Bausback" w:date="2002-03-14T12:26:00Z">
              <w:r>
                <w:rPr/>
                <w:t xml:space="preserve">NT </w:t>
              </w:r>
            </w:ins>
            <w:r>
              <w:rPr/>
              <w:t>=keine, 5UF= in andere UF</w:t>
            </w:r>
          </w:p>
          <w:p>
            <w:pPr>
              <w:pStyle w:val="Normal"/>
              <w:spacing w:before="120" w:after="0"/>
              <w:rPr>
                <w:lang w:val="en-GB"/>
              </w:rPr>
            </w:pPr>
            <w:r>
              <w:rPr>
                <w:lang w:val="en-GB"/>
              </w:rPr>
              <w:t>Sprünge: Chican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ins w:id="5289" w:author="Nikolas Bausback" w:date="2002-03-14T12:47:00Z">
              <w:r>
                <w:rPr>
                  <w:rFonts w:cs="Lucida Sans Unicode" w:ascii="Lucida Sans Unicode" w:hAnsi="Lucida Sans Unicode"/>
                  <w:color w:val="800000"/>
                  <w:lang w:val="en-GB"/>
                </w:rPr>
                <w:t>♥</w:t>
              </w:r>
            </w:ins>
            <w:del w:id="5290" w:author="Nikolas Bausback" w:date="2002-03-14T12:47:00Z">
              <w:r>
                <w:rPr>
                  <w:rFonts w:eastAsia="Symbol" w:cs="Symbol" w:ascii="Symbol" w:hAnsi="Symbol"/>
                </w:rPr>
                <w:delText></w:delText>
              </w:r>
            </w:del>
            <w:r>
              <w:rPr>
                <w:lang w:val="en-GB"/>
              </w:rPr>
              <w:t>,</w:t>
            </w:r>
            <w:ins w:id="5291" w:author="Nikolas Bausback" w:date="2002-03-14T12:47:00Z">
              <w:r>
                <w:rPr>
                  <w:rFonts w:cs="Lucida Sans Unicode" w:ascii="Lucida Sans Unicode" w:hAnsi="Lucida Sans Unicode"/>
                  <w:color w:val="333399"/>
                  <w:lang w:val="en-GB"/>
                </w:rPr>
                <w:t>♠</w:t>
              </w:r>
            </w:ins>
            <w:del w:id="5292" w:author="Nikolas Bausback" w:date="2002-03-14T12:47: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cantSplit w:val="true"/>
        </w:trPr>
        <w:tc>
          <w:tcPr>
            <w:tcW w:w="9072" w:type="dxa"/>
            <w:gridSpan w:val="4"/>
            <w:tcBorders/>
          </w:tcPr>
          <w:p>
            <w:pPr>
              <w:pStyle w:val="Heading2"/>
              <w:numPr>
                <w:ilvl w:val="1"/>
                <w:numId w:val="2"/>
              </w:numPr>
              <w:spacing w:before="240" w:after="60"/>
              <w:rPr/>
            </w:pPr>
            <w:ins w:id="5293" w:author="Nikolas Bausback" w:date="2002-03-14T12:48:00Z">
              <w:bookmarkStart w:id="56" w:name="__RefHeading___Toc69206233"/>
              <w:bookmarkEnd w:id="56"/>
              <w:r>
                <w:rPr/>
                <w:t>4er Stufe</w:t>
              </w:r>
            </w:ins>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5294" w:author="Nikolas Bausback" w:date="2002-03-14T12:49:00Z">
              <w:r>
                <w:rPr/>
                <w:t>4</w:t>
              </w:r>
            </w:ins>
            <w:ins w:id="5295" w:author="Nikolas Bausback" w:date="2002-03-14T12:49:00Z">
              <w:r>
                <w:rPr>
                  <w:rFonts w:cs="Lucida Sans Unicode" w:ascii="Lucida Sans Unicode" w:hAnsi="Lucida Sans Unicode"/>
                  <w:color w:val="800000"/>
                </w:rPr>
                <w:t>♥</w:t>
              </w:r>
            </w:ins>
            <w:ins w:id="5296" w:author="Nikolas Bausback" w:date="2002-03-14T12:49:00Z">
              <w:r>
                <w:rPr>
                  <w:rFonts w:cs="Lucida Sans Unicode" w:ascii="Arial" w:hAnsi="Arial"/>
                </w:rPr>
                <w:t xml:space="preserve"> </w:t>
              </w:r>
            </w:ins>
            <w:ins w:id="5297" w:author="Nikolas Bausback" w:date="2002-03-14T12:49:00Z">
              <w:r>
                <w:rPr>
                  <w:rFonts w:cs="Lucida Sans Unicode" w:ascii="Lucida Sans Unicode" w:hAnsi="Lucida Sans Unicode"/>
                  <w:color w:val="333399"/>
                </w:rPr>
                <w:t>♠</w:t>
              </w:r>
            </w:ins>
            <w:ins w:id="5298" w:author="Nikolas Bausback" w:date="2002-03-14T12:49:00Z">
              <w:r>
                <w:rPr>
                  <w:rFonts w:cs="Lucida Sans Unicode" w:ascii="Lucida Sans Unicode" w:hAnsi="Lucida Sans Unicode"/>
                </w:rPr>
                <w:t xml:space="preserve"> </w:t>
              </w:r>
            </w:ins>
          </w:p>
        </w:tc>
        <w:tc>
          <w:tcPr>
            <w:tcW w:w="1134" w:type="dxa"/>
            <w:tcBorders>
              <w:left w:val="single" w:sz="4" w:space="0" w:color="000000"/>
              <w:bottom w:val="single" w:sz="4"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5299" w:author="Nikolas Bausback" w:date="2002-03-14T12:50:00Z">
              <w:r>
                <w:rPr/>
                <w:t>4NT</w:t>
              </w:r>
            </w:ins>
          </w:p>
        </w:tc>
        <w:tc>
          <w:tcPr>
            <w:tcW w:w="5670" w:type="dxa"/>
            <w:tcBorders/>
          </w:tcPr>
          <w:p>
            <w:pPr>
              <w:pStyle w:val="Normal"/>
              <w:spacing w:before="120" w:after="0"/>
              <w:rPr/>
            </w:pPr>
            <w:ins w:id="5300" w:author="Nikolas Bausback" w:date="2002-03-14T12:50:00Z">
              <w:r>
                <w:rPr/>
                <w:t xml:space="preserve">KCBW </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5301" w:author="Nikolas Bausback" w:date="2002-03-14T12:49:00Z">
              <w:r>
                <w:rPr/>
                <w:t>5nf</w:t>
              </w:r>
            </w:ins>
          </w:p>
        </w:tc>
        <w:tc>
          <w:tcPr>
            <w:tcW w:w="5670" w:type="dxa"/>
            <w:tcBorders/>
          </w:tcPr>
          <w:p>
            <w:pPr>
              <w:pStyle w:val="Normal"/>
              <w:spacing w:before="120" w:after="0"/>
              <w:rPr/>
            </w:pPr>
            <w:ins w:id="5302" w:author="Nikolas Bausback" w:date="2002-03-14T12:49:00Z">
              <w:r>
                <w:rPr/>
                <w:t>fragt nach Kontrolle</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917"/>
        <w:gridCol w:w="4753"/>
      </w:tblGrid>
      <w:tr>
        <w:trPr>
          <w:trHeight w:val="360" w:hRule="atLeast"/>
        </w:trPr>
        <w:tc>
          <w:tcPr>
            <w:tcW w:w="9072" w:type="dxa"/>
            <w:gridSpan w:val="5"/>
            <w:tcBorders/>
          </w:tcPr>
          <w:p>
            <w:pPr>
              <w:pStyle w:val="Heading2"/>
              <w:numPr>
                <w:ilvl w:val="1"/>
                <w:numId w:val="2"/>
              </w:numPr>
              <w:spacing w:before="240" w:after="60"/>
              <w:rPr/>
            </w:pPr>
            <w:bookmarkStart w:id="57" w:name="__RefHeading___Toc69206234"/>
            <w:bookmarkEnd w:id="57"/>
            <w:r>
              <w:rPr/>
              <w:t>Texas</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4</w:t>
            </w:r>
            <w:ins w:id="5303" w:author="Nikolas Bausback" w:date="2002-03-14T12:47:00Z">
              <w:r>
                <w:rPr>
                  <w:rFonts w:cs="Lucida Sans Unicode" w:ascii="Lucida Sans Unicode" w:hAnsi="Lucida Sans Unicode"/>
                  <w:color w:val="0000FF"/>
                </w:rPr>
                <w:t>♣</w:t>
              </w:r>
            </w:ins>
            <w:del w:id="5304" w:author="Nikolas Bausback" w:date="2002-03-14T12:47: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8-9 Stiche </w:t>
            </w:r>
            <w:ins w:id="5305" w:author="Nikolas Bausback" w:date="2002-03-14T12:47:00Z">
              <w:r>
                <w:rPr>
                  <w:rFonts w:cs="Lucida Sans Unicode" w:ascii="Lucida Sans Unicode" w:hAnsi="Lucida Sans Unicode"/>
                  <w:color w:val="800000"/>
                </w:rPr>
                <w:t>♥</w:t>
              </w:r>
            </w:ins>
            <w:del w:id="5306" w:author="Nikolas Bausback" w:date="2002-03-14T12:47:00Z">
              <w:r>
                <w:rPr>
                  <w:rFonts w:eastAsia="Symbol" w:cs="Symbol" w:ascii="Symbol" w:hAnsi="Symbol"/>
                </w:rPr>
                <w:delText></w:delText>
              </w:r>
            </w:del>
            <w:r>
              <w:rPr/>
              <w:t xml:space="preserve"> </w:t>
            </w:r>
            <w:del w:id="5307" w:author="Anja Alberti" w:date="1998-08-15T12:12:00Z">
              <w:r>
                <w:rPr/>
                <w:delText>(AKDxxxxx oder AKDxxxx mit Seitenstich)</w:delText>
              </w:r>
            </w:del>
            <w:ins w:id="5308" w:author="Anja Alberti" w:date="1998-08-15T12:12:00Z">
              <w:r>
                <w:rPr/>
                <w:t>Farbe muß nicht stehend sein</w:t>
              </w:r>
            </w:ins>
          </w:p>
        </w:tc>
      </w:tr>
      <w:tr>
        <w:trPr>
          <w:trHeight w:val="360" w:hRule="atLeast"/>
        </w:trPr>
        <w:tc>
          <w:tcPr>
            <w:tcW w:w="1134" w:type="dxa"/>
            <w:tcBorders>
              <w:top w:val="single" w:sz="6" w:space="0" w:color="000000"/>
              <w:bottom w:val="single" w:sz="6" w:space="0" w:color="000000"/>
              <w:right w:val="single" w:sz="6" w:space="0" w:color="000000"/>
            </w:tcBorders>
            <w:shd w:fill="FFFF00" w:val="clear"/>
          </w:tcPr>
          <w:p>
            <w:pPr>
              <w:pStyle w:val="Normal"/>
              <w:spacing w:before="120" w:after="0"/>
              <w:jc w:val="center"/>
              <w:rPr/>
            </w:pPr>
            <w:ins w:id="5309" w:author="Nikolas Bausback" w:date="2003-07-16T14:24:00Z">
              <w:r>
                <w:rPr/>
                <w:t>nach 4</w:t>
              </w:r>
            </w:ins>
            <w:ins w:id="5310" w:author="Nikolas Bausback" w:date="2003-07-16T14:24:00Z">
              <w:r>
                <w:rPr>
                  <w:rFonts w:cs="Lucida Sans Unicode" w:ascii="Lucida Sans Unicode" w:hAnsi="Lucida Sans Unicode"/>
                  <w:color w:val="FF0000"/>
                </w:rPr>
                <w: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ins w:id="5311" w:author="Nikolas Bausback" w:date="2002-03-14T12:47:00Z">
              <w:r>
                <w:rPr>
                  <w:rFonts w:cs="Lucida Sans Unicode" w:ascii="Lucida Sans Unicode" w:hAnsi="Lucida Sans Unicode"/>
                  <w:color w:val="FF0000"/>
                  <w:lang w:val="en-GB"/>
                </w:rPr>
                <w:t>♦</w:t>
              </w:r>
            </w:ins>
            <w:del w:id="5312" w:author="Nikolas Bausback" w:date="2002-03-14T12:47: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del w:id="5318" w:author="Anja Alberti" w:date="1998-08-15T12:12:00Z"/>
              </w:rPr>
            </w:pPr>
            <w:ins w:id="5313" w:author="Anja Alberti" w:date="1998-08-15T12:12:00Z">
              <w:del w:id="5314" w:author="Nikolas Bausback" w:date="2002-03-14T17:38:00Z">
                <w:r>
                  <w:rPr>
                    <w:lang w:val="en-GB"/>
                  </w:rPr>
                  <w:delText>Q-Bid</w:delText>
                </w:r>
              </w:del>
            </w:ins>
            <w:ins w:id="5315" w:author="Nikolas Bausback" w:date="2002-03-14T17:38:00Z">
              <w:r>
                <w:rPr>
                  <w:lang w:val="en-GB"/>
                </w:rPr>
                <w:t xml:space="preserve">bedingte </w:t>
              </w:r>
            </w:ins>
            <w:ins w:id="5316" w:author="Nikolas Bausback" w:date="2003-09-01T18:02:00Z">
              <w:r>
                <w:rPr>
                  <w:lang w:val="en-GB"/>
                </w:rPr>
                <w:t>KCBW</w:t>
              </w:r>
            </w:ins>
            <w:del w:id="5317" w:author="Anja Alberti" w:date="1998-08-15T12:12:00Z">
              <w:r>
                <w:rPr>
                  <w:lang w:val="en-GB"/>
                </w:rPr>
                <w:delText>Schlemminteresse fragt nach Seitenstich</w:delText>
              </w:r>
            </w:del>
          </w:p>
          <w:p>
            <w:pPr>
              <w:pStyle w:val="Normal"/>
              <w:spacing w:before="120" w:after="0"/>
              <w:rPr>
                <w:del w:id="5324" w:author="Anja Alberti" w:date="1998-08-15T12:12:00Z"/>
              </w:rPr>
            </w:pPr>
            <w:del w:id="5319" w:author="Anja Alberti" w:date="1998-08-15T12:12:00Z">
              <w:r>
                <w:rPr>
                  <w:rFonts w:eastAsia="Symbol" w:cs="Symbol" w:ascii="Symbol" w:hAnsi="Symbol"/>
                </w:rPr>
                <w:delText></w:delText>
              </w:r>
            </w:del>
            <w:del w:id="5320" w:author="Anja Alberti" w:date="1998-08-15T12:12:00Z">
              <w:r>
                <w:rPr>
                  <w:rFonts w:eastAsia="Univers;Arial"/>
                  <w:lang w:val="en-GB"/>
                </w:rPr>
                <w:delText xml:space="preserve"> </w:delText>
              </w:r>
            </w:del>
            <w:del w:id="5321" w:author="Anja Alberti" w:date="1998-08-15T12:12:00Z">
              <w:r>
                <w:rPr>
                  <w:lang w:val="en-GB"/>
                </w:rPr>
                <w:delText xml:space="preserve">Man reizt die Farbe des Seitenstiches                              </w:delText>
                <w:tab/>
                <w:tab/>
              </w:r>
            </w:del>
            <w:del w:id="5322" w:author="Anja Alberti" w:date="1998-08-15T12:12:00Z">
              <w:r>
                <w:rPr>
                  <w:rFonts w:eastAsia="Symbol" w:cs="Symbol" w:ascii="Symbol" w:hAnsi="Symbol"/>
                </w:rPr>
                <w:delText></w:delText>
              </w:r>
            </w:del>
            <w:del w:id="5323" w:author="Anja Alberti" w:date="1998-08-15T12:12:00Z">
              <w:r>
                <w:rPr>
                  <w:lang w:val="en-GB"/>
                </w:rPr>
                <w:delText xml:space="preserve"> nF fragt nach Kontr. in dieser Farbe</w:delText>
              </w:r>
            </w:del>
          </w:p>
          <w:p>
            <w:pPr>
              <w:pStyle w:val="Normal"/>
              <w:widowControl/>
              <w:bidi w:val="0"/>
              <w:spacing w:before="120" w:after="0"/>
              <w:rPr>
                <w:lang w:val="en-GB"/>
                <w:del w:id="5326" w:author="Anja Alberti" w:date="1998-08-15T12:12:00Z"/>
              </w:rPr>
            </w:pPr>
            <w:del w:id="5325" w:author="Anja Alberti" w:date="1998-08-15T12:12:00Z">
              <w:r>
                <w:rPr>
                  <w:lang w:val="en-GB"/>
                </w:rPr>
                <w:delText>4Nt extras (9 Stiche) danach Q - bids</w:delText>
              </w:r>
            </w:del>
          </w:p>
          <w:p>
            <w:pPr>
              <w:pStyle w:val="Normal"/>
              <w:spacing w:before="120" w:after="0"/>
              <w:rPr>
                <w:lang w:val="en-GB"/>
              </w:rPr>
            </w:pPr>
            <w:del w:id="5327" w:author="Anja Alberti" w:date="1998-08-15T12:12:00Z">
              <w:r>
                <w:rPr>
                  <w:lang w:val="en-GB"/>
                </w:rPr>
                <w:delText>4</w:delText>
              </w:r>
            </w:del>
            <w:del w:id="5328" w:author="Anja Alberti" w:date="1998-08-15T12:12:00Z">
              <w:r>
                <w:rPr>
                  <w:rFonts w:eastAsia="Symbol" w:cs="Symbol" w:ascii="Symbol" w:hAnsi="Symbol"/>
                </w:rPr>
                <w:delText></w:delText>
              </w:r>
            </w:del>
            <w:del w:id="5329" w:author="Anja Alberti" w:date="1998-08-15T12:12:00Z">
              <w:r>
                <w:rPr>
                  <w:lang w:val="en-GB"/>
                </w:rPr>
                <w:delText xml:space="preserve"> = kein Seitenstich also AKDxxxxx</w:delText>
              </w:r>
            </w:del>
          </w:p>
        </w:tc>
      </w:tr>
      <w:tr>
        <w:trPr>
          <w:trHeight w:val="360" w:hRule="atLeast"/>
        </w:trPr>
        <w:tc>
          <w:tcPr>
            <w:tcW w:w="1134" w:type="dxa"/>
            <w:tcBorders>
              <w:top w:val="single" w:sz="6" w:space="0" w:color="000000"/>
              <w:right w:val="single" w:sz="6" w:space="0" w:color="000000"/>
            </w:tcBorders>
            <w:shd w:fill="FFFF00" w:val="clear"/>
          </w:tcPr>
          <w:p>
            <w:pPr>
              <w:pStyle w:val="Normal"/>
              <w:spacing w:before="120" w:after="0"/>
              <w:jc w:val="center"/>
              <w:rPr>
                <w:lang w:val="en-GB"/>
              </w:rPr>
            </w:pPr>
            <w:ins w:id="5330" w:author="Nikolas Bausback" w:date="2003-07-16T14:24:00Z">
              <w:r>
                <w:rPr/>
                <w:t>Analog</w:t>
              </w:r>
            </w:ins>
          </w:p>
        </w:tc>
        <w:tc>
          <w:tcPr>
            <w:tcW w:w="1134" w:type="dxa"/>
            <w:tcBorders>
              <w:top w:val="single" w:sz="6" w:space="0" w:color="000000"/>
              <w:left w:val="single" w:sz="6" w:space="0" w:color="000000"/>
            </w:tcBorders>
          </w:tcPr>
          <w:p>
            <w:pPr>
              <w:pStyle w:val="Normal"/>
              <w:spacing w:before="120" w:after="0"/>
              <w:jc w:val="center"/>
              <w:rPr>
                <w:lang w:val="en-GB"/>
              </w:rPr>
            </w:pPr>
            <w:ins w:id="5331" w:author="Anja Alberti" w:date="1998-08-15T12:13:00Z">
              <w:r>
                <w:rPr>
                  <w:lang w:val="en-GB"/>
                </w:rPr>
                <w:t>4</w:t>
              </w:r>
            </w:ins>
            <w:ins w:id="5332" w:author="Anja Alberti" w:date="1998-08-15T12:13:00Z">
              <w:del w:id="5333" w:author="Nikolas Bausback" w:date="2002-03-14T12:26:00Z">
                <w:r>
                  <w:rPr>
                    <w:lang w:val="en-GB"/>
                  </w:rPr>
                  <w:delText>Nt</w:delText>
                </w:r>
              </w:del>
            </w:ins>
            <w:ins w:id="5334" w:author="Nikolas Bausback" w:date="2002-03-14T12:26:00Z">
              <w:r>
                <w:rPr>
                  <w:lang w:val="en-GB"/>
                </w:rPr>
                <w:t xml:space="preserve">NT </w:t>
              </w:r>
            </w:ins>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pPr>
            <w:ins w:id="5335" w:author="Nikolas Bausback" w:date="2003-09-01T18:02:00Z">
              <w:r>
                <w:rPr/>
                <w:t>KCBW</w:t>
              </w:r>
            </w:ins>
            <w:del w:id="5336" w:author="Nikolas Bausback" w:date="2002-03-14T17:39:00Z">
              <w:r>
                <w:rPr/>
                <w:delText>Asfrag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ins w:id="5337" w:author="Nikolas Bausback" w:date="2002-03-14T12:47:00Z">
              <w:r>
                <w:rPr>
                  <w:rFonts w:cs="Lucida Sans Unicode" w:ascii="Lucida Sans Unicode" w:hAnsi="Lucida Sans Unicode"/>
                  <w:color w:val="333399"/>
                </w:rPr>
                <w:t>♠</w:t>
              </w:r>
            </w:ins>
            <w:del w:id="5338" w:author="Nikolas Bausback" w:date="2002-03-14T12:47:00Z">
              <w:r>
                <w:rPr>
                  <w:rFonts w:eastAsia="Symbol" w:cs="Symbol" w:ascii="Symbol" w:hAnsi="Symbol"/>
                </w:rPr>
                <w:delText></w:delText>
              </w:r>
            </w:del>
            <w:r>
              <w:rPr/>
              <w:t>,5</w:t>
            </w:r>
            <w:ins w:id="5339" w:author="Nikolas Bausback" w:date="2003-09-01T18:03:00Z">
              <w:r>
                <w:rPr>
                  <w:rFonts w:cs="Lucida Sans Unicode" w:ascii="Lucida Sans Unicode" w:hAnsi="Lucida Sans Unicode"/>
                  <w:color w:val="FF0000"/>
                  <w:lang w:val="en-GB"/>
                </w:rPr>
                <w:t>♦</w:t>
              </w:r>
            </w:ins>
            <w:ins w:id="5340" w:author="Nikolas Bausback" w:date="2003-09-01T18:03:00Z">
              <w:r>
                <w:rPr>
                  <w:rFonts w:cs="Lucida Sans Unicode" w:ascii="Lucida Sans Unicode" w:hAnsi="Lucida Sans Unicode"/>
                  <w:color w:val="000080"/>
                  <w:lang w:val="en-GB"/>
                </w:rPr>
                <w:t>,</w:t>
              </w:r>
            </w:ins>
            <w:ins w:id="5341" w:author="Nikolas Bausback" w:date="2002-03-14T12:47:00Z">
              <w:r>
                <w:rPr>
                  <w:rFonts w:cs="Lucida Sans Unicode" w:ascii="Lucida Sans Unicode" w:hAnsi="Lucida Sans Unicode"/>
                  <w:color w:val="0000FF"/>
                </w:rPr>
                <w:t>♣</w:t>
              </w:r>
            </w:ins>
            <w:del w:id="5342" w:author="Nikolas Bausback" w:date="2002-03-14T12:47:00Z">
              <w:r>
                <w:rPr>
                  <w:rFonts w:eastAsia="Symbol" w:cs="Symbol" w:ascii="Symbol" w:hAnsi="Symbol"/>
                </w:rPr>
                <w:delText></w:delText>
              </w:r>
            </w:del>
            <w:del w:id="5343" w:author="Anja Alberti" w:date="1998-08-15T12:13:00Z">
              <w:r>
                <w:rPr/>
                <w:delText>,</w:delText>
              </w:r>
            </w:del>
            <w:del w:id="5344" w:author="Anja Alberti" w:date="1998-08-15T12:1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del w:id="5346" w:author="Anja Alberti" w:date="1998-08-15T12:13:00Z"/>
              </w:rPr>
            </w:pPr>
            <w:del w:id="5345" w:author="Anja Alberti" w:date="1998-08-15T12:13:00Z">
              <w:r>
                <w:rPr/>
                <w:delText>fragt nach Kontrolle in dieser Farbe</w:delText>
              </w:r>
            </w:del>
          </w:p>
          <w:p>
            <w:pPr>
              <w:pStyle w:val="Normal"/>
              <w:spacing w:before="40" w:after="0"/>
              <w:rPr>
                <w:del w:id="5349" w:author="Anja Alberti" w:date="1998-08-15T12:13:00Z"/>
              </w:rPr>
            </w:pPr>
            <w:del w:id="5347" w:author="Anja Alberti" w:date="1998-08-15T12:13:00Z">
              <w:r>
                <w:rPr>
                  <w:rFonts w:eastAsia="Symbol" w:cs="Symbol" w:ascii="Symbol" w:hAnsi="Symbol"/>
                </w:rPr>
                <w:delText></w:delText>
              </w:r>
            </w:del>
            <w:del w:id="5348" w:author="Anja Alberti" w:date="1998-08-15T12:13:00Z">
              <w:r>
                <w:rPr/>
                <w:delText xml:space="preserve">1. keine  2. Single  3. Chicane 4. As </w:delText>
              </w:r>
            </w:del>
          </w:p>
          <w:p>
            <w:pPr>
              <w:pStyle w:val="Normal"/>
              <w:spacing w:before="120" w:after="0"/>
              <w:rPr/>
            </w:pPr>
            <w:del w:id="5350" w:author="Anja Alberti" w:date="1998-08-15T12:13:00Z">
              <w:r>
                <w:rPr>
                  <w:rFonts w:eastAsia="Univers;Arial"/>
                </w:rPr>
                <w:delText xml:space="preserve">       </w:delText>
              </w:r>
            </w:del>
            <w:del w:id="5351" w:author="Anja Alberti" w:date="1998-08-15T12:13:00Z">
              <w:r>
                <w:rPr>
                  <w:rFonts w:eastAsia="Symbol" w:cs="Symbol" w:ascii="Symbol" w:hAnsi="Symbol"/>
                </w:rPr>
                <w:delText></w:delText>
              </w:r>
            </w:del>
            <w:del w:id="5352" w:author="Anja Alberti" w:date="1998-08-15T12:13:00Z">
              <w:r>
                <w:rPr>
                  <w:rFonts w:eastAsia="Univers;Arial"/>
                </w:rPr>
                <w:delText xml:space="preserve"> </w:delText>
              </w:r>
            </w:del>
            <w:del w:id="5353" w:author="Anja Alberti" w:date="1998-08-15T12:13:00Z">
              <w:r>
                <w:rPr/>
                <w:delText>weitere Fragen möglich</w:delText>
              </w:r>
            </w:del>
            <w:ins w:id="5354" w:author="Anja Alberti" w:date="1998-08-15T12:13:00Z">
              <w:del w:id="5355" w:author="Nikolas Bausback" w:date="2002-03-14T17:39:00Z">
                <w:r>
                  <w:rPr/>
                  <w:delText>Q-bid</w:delText>
                </w:r>
              </w:del>
            </w:ins>
            <w:ins w:id="5356" w:author="Nikolas Bausback" w:date="2002-03-14T17:39:00Z">
              <w:r>
                <w:rPr/>
                <w:t>Fragt nach Kontrolle</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40" w:after="0"/>
              <w:jc w:val="center"/>
              <w:rPr/>
            </w:pPr>
            <w:ins w:id="5357" w:author="Anja Alberti" w:date="1998-08-15T12:14:00Z">
              <w:r>
                <w:rPr/>
                <w:t>Sprünge</w:t>
              </w:r>
            </w:ins>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40" w:after="0"/>
              <w:rPr/>
            </w:pPr>
            <w:ins w:id="5358" w:author="Anja Alberti" w:date="1998-08-15T12:14:00Z">
              <w:r>
                <w:rPr/>
                <w:t>Voidwood</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40" w:after="0"/>
              <w:jc w:val="center"/>
              <w:rPr/>
            </w:pPr>
            <w:r>
              <w:rPr/>
              <w:t>5</w:t>
            </w:r>
            <w:ins w:id="5359" w:author="Nikolas Bausback" w:date="2002-03-14T12:47:00Z">
              <w:r>
                <w:rPr>
                  <w:rFonts w:cs="Lucida Sans Unicode" w:ascii="Lucida Sans Unicode" w:hAnsi="Lucida Sans Unicode"/>
                  <w:color w:val="800000"/>
                </w:rPr>
                <w:t>♥</w:t>
              </w:r>
            </w:ins>
            <w:del w:id="5360" w:author="Nikolas Bausback" w:date="2002-03-14T12:47: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40" w:after="0"/>
              <w:rPr/>
            </w:pPr>
            <w:del w:id="5361" w:author="Anja Alberti" w:date="1998-08-15T12:15:00Z">
              <w:r>
                <w:rPr/>
                <w:delText xml:space="preserve">Mit </w:delText>
              </w:r>
            </w:del>
            <w:del w:id="5362" w:author="Anja Alberti" w:date="1998-08-15T12:15:00Z">
              <w:r>
                <w:rPr>
                  <w:rFonts w:eastAsia="Symbol" w:cs="Symbol" w:ascii="Symbol" w:hAnsi="Symbol"/>
                </w:rPr>
                <w:delText></w:delText>
              </w:r>
            </w:del>
            <w:del w:id="5363" w:author="Anja Alberti" w:date="1998-08-15T12:15:00Z">
              <w:r>
                <w:rPr/>
                <w:delText xml:space="preserve"> - B Schlemm ansagen, evtl. mit 9 Stichen Großschlemmversuch starten</w:delText>
              </w:r>
            </w:del>
            <w:ins w:id="5364" w:author="Anja Alberti" w:date="1998-08-15T12:15:00Z">
              <w:r>
                <w:rPr/>
                <w:t>Allgemeiner Versuch</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4"/>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7938" w:type="dxa"/>
            <w:gridSpan w:val="4"/>
            <w:tcBorders/>
          </w:tcPr>
          <w:p>
            <w:pPr>
              <w:pStyle w:val="Normal"/>
              <w:spacing w:before="120" w:after="0"/>
              <w:rPr/>
            </w:pPr>
            <w:del w:id="5365" w:author="Nikolas Bausback" w:date="2003-07-16T14:24:00Z">
              <w:r>
                <w:rPr/>
                <w:delText>nach 4</w:delText>
              </w:r>
            </w:del>
            <w:del w:id="5366" w:author="Nikolas Bausback" w:date="2002-03-14T12:47:00Z">
              <w:r>
                <w:rPr>
                  <w:rFonts w:eastAsia="Symbol" w:cs="Symbol" w:ascii="Symbol" w:hAnsi="Symbol"/>
                </w:rPr>
                <w:delText></w:delText>
              </w:r>
            </w:del>
            <w:del w:id="5367" w:author="Nikolas Bausback" w:date="2003-07-16T14:24:00Z">
              <w:r>
                <w:rPr/>
                <w:delText xml:space="preserve"> Analog</w:delText>
              </w:r>
            </w:del>
          </w:p>
        </w:tc>
      </w:tr>
      <w:tr>
        <w:trPr>
          <w:trHeight w:val="360" w:hRule="atLeast"/>
        </w:trPr>
        <w:tc>
          <w:tcPr>
            <w:tcW w:w="1134" w:type="dxa"/>
            <w:tcBorders/>
            <w:tcMar>
              <w:left w:w="71" w:type="dxa"/>
              <w:right w:w="71" w:type="dxa"/>
            </w:tcMar>
          </w:tcPr>
          <w:p>
            <w:pPr>
              <w:pStyle w:val="Normal"/>
              <w:widowControl/>
              <w:bidi w:val="0"/>
              <w:snapToGrid w:val="true"/>
              <w:spacing w:before="120" w:after="0"/>
              <w:jc w:val="left"/>
              <w:rPr/>
            </w:pPr>
            <w:r>
              <w:rPr/>
            </w:r>
          </w:p>
        </w:tc>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917" w:type="dxa"/>
            <w:tcBorders/>
            <w:tcMar>
              <w:left w:w="71" w:type="dxa"/>
              <w:right w:w="71" w:type="dxa"/>
            </w:tcMar>
          </w:tcPr>
          <w:p>
            <w:pPr>
              <w:pStyle w:val="Normal"/>
              <w:snapToGrid w:val="false"/>
              <w:spacing w:before="120" w:after="0"/>
              <w:rPr/>
            </w:pPr>
            <w:r>
              <w:rPr/>
            </w:r>
          </w:p>
        </w:tc>
        <w:tc>
          <w:tcPr>
            <w:tcW w:w="4753" w:type="dxa"/>
            <w:tcBorders/>
            <w:tcMar>
              <w:left w:w="0" w:type="dxa"/>
              <w:right w:w="0" w:type="dxa"/>
            </w:tcMar>
          </w:tcPr>
          <w:p>
            <w:pPr>
              <w:pStyle w:val="Normal"/>
              <w:snapToGrid w:val="false"/>
              <w:rPr/>
            </w:pPr>
            <w:r>
              <w:rPr/>
            </w:r>
          </w:p>
        </w:tc>
      </w:tr>
    </w:tbl>
    <w:p>
      <w:pPr>
        <w:pStyle w:val="Normal"/>
        <w:rPr>
          <w:b/>
          <w:b/>
          <w:ins w:id="5369" w:author="Nikolas Bausback" w:date="2003-07-16T14:12:00Z"/>
        </w:rPr>
      </w:pPr>
      <w:ins w:id="5368" w:author="Nikolas Bausback" w:date="2003-07-16T14:12:00Z">
        <w:r>
          <w:rPr>
            <w:b/>
          </w:rPr>
        </w:r>
      </w:ins>
      <w:r>
        <w:br w:type="page"/>
      </w:r>
    </w:p>
    <w:p>
      <w:pPr>
        <w:pStyle w:val="Normal"/>
        <w:rPr>
          <w:b/>
          <w:b/>
          <w:sz w:val="2"/>
        </w:rPr>
      </w:pPr>
      <w:r>
        <w:rPr>
          <w:b/>
          <w:sz w:val="2"/>
        </w:rPr>
      </w:r>
    </w:p>
    <w:tbl>
      <w:tblPr>
        <w:tblW w:w="9072" w:type="dxa"/>
        <w:jc w:val="left"/>
        <w:tblInd w:w="0" w:type="dxa"/>
        <w:tblLayout w:type="fixed"/>
        <w:tblCellMar>
          <w:top w:w="0" w:type="dxa"/>
          <w:left w:w="70" w:type="dxa"/>
          <w:bottom w:w="0" w:type="dxa"/>
          <w:right w:w="70" w:type="dxa"/>
        </w:tblCellMar>
      </w:tblPr>
      <w:tblGrid>
        <w:gridCol w:w="1134"/>
        <w:gridCol w:w="142"/>
        <w:gridCol w:w="992"/>
        <w:gridCol w:w="142"/>
        <w:gridCol w:w="1134"/>
        <w:gridCol w:w="5528"/>
      </w:tblGrid>
      <w:tr>
        <w:trPr>
          <w:trHeight w:val="360" w:hRule="atLeast"/>
        </w:trPr>
        <w:tc>
          <w:tcPr>
            <w:tcW w:w="9072" w:type="dxa"/>
            <w:gridSpan w:val="6"/>
            <w:tcBorders/>
          </w:tcPr>
          <w:p>
            <w:pPr>
              <w:pStyle w:val="Heading1"/>
              <w:numPr>
                <w:ilvl w:val="0"/>
                <w:numId w:val="2"/>
              </w:numPr>
              <w:spacing w:before="240" w:after="60"/>
              <w:rPr/>
            </w:pPr>
            <w:ins w:id="5370" w:author="Nikolas Bausback" w:date="2000-03-08T14:38:00Z">
              <w:bookmarkStart w:id="58" w:name="__RefHeading___Toc69206235"/>
              <w:bookmarkEnd w:id="58"/>
              <w:r>
                <w:rPr/>
                <w:t>C</w:t>
              </w:r>
            </w:ins>
            <w:ins w:id="5371" w:author="Nikolas Bausback" w:date="2000-03-08T13:46:00Z">
              <w:r>
                <w:rPr/>
                <w:t>ompetitive Reizungen</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20" w:after="0"/>
              <w:rPr/>
            </w:pPr>
            <w:ins w:id="5372" w:author="Nikolas Bausback" w:date="2000-03-08T13:46:00Z">
              <w:r>
                <w:rPr/>
                <w:t>Prinzipien</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20" w:after="0"/>
              <w:rPr>
                <w:ins w:id="5374" w:author="Nikolas Bausback" w:date="2000-03-08T13:46:00Z"/>
              </w:rPr>
            </w:pPr>
            <w:ins w:id="5373" w:author="Nikolas Bausback" w:date="2000-03-08T13:46:00Z">
              <w:r>
                <w:rPr/>
                <w:t xml:space="preserve">Hebungen immer kompetitiv (LAW)                                          </w:t>
              </w:r>
            </w:ins>
          </w:p>
          <w:p>
            <w:pPr>
              <w:pStyle w:val="Normal"/>
              <w:spacing w:before="120" w:after="0"/>
              <w:rPr/>
            </w:pPr>
            <w:ins w:id="5375" w:author="Nikolas Bausback" w:date="2000-03-08T13:46:00Z">
              <w:r>
                <w:rPr/>
                <w:t xml:space="preserve">Neue Farben von gepasster Hand oder im Sprung sind Fit - bids d.h. normaler Weise 4er Anschluß und gute 4+ (Fitbids in Oberfarben versprechen in der Regel eine 5er Farbe, auf der 2er Stufe muß die Farbqualität dabei nicht so gut sein) </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00" w:after="0"/>
              <w:rPr/>
            </w:pPr>
            <w:ins w:id="5376" w:author="Nikolas Bausback" w:date="2000-03-08T13:46:00Z">
              <w:r>
                <w:rPr/>
                <w:t>neg. X immer für OF bis in jede Höhe  zeigt entweder 4er OF oder starke Hand</w:t>
              </w:r>
            </w:ins>
          </w:p>
        </w:tc>
      </w:tr>
      <w:tr>
        <w:trPr>
          <w:trHeight w:val="360" w:hRule="atLeast"/>
        </w:trPr>
        <w:tc>
          <w:tcPr>
            <w:tcW w:w="9072" w:type="dxa"/>
            <w:gridSpan w:val="6"/>
            <w:tcBorders/>
          </w:tcPr>
          <w:p>
            <w:pPr>
              <w:pStyle w:val="Heading2"/>
              <w:numPr>
                <w:ilvl w:val="1"/>
                <w:numId w:val="2"/>
              </w:numPr>
              <w:spacing w:before="240" w:after="60"/>
              <w:rPr>
                <w:lang w:val="en-GB"/>
                <w:ins w:id="5378" w:author="Nikolas Bausback" w:date="2000-03-08T14:50:00Z"/>
              </w:rPr>
            </w:pPr>
            <w:ins w:id="5377" w:author="Nikolas Bausback" w:date="2000-03-08T14:50:00Z">
              <w:bookmarkStart w:id="59" w:name="__RefHeading___Toc69206236"/>
              <w:bookmarkEnd w:id="59"/>
              <w:r>
                <w:rPr>
                  <w:lang w:val="en-GB"/>
                </w:rPr>
                <w:t>Tools</w:t>
              </w:r>
            </w:ins>
          </w:p>
          <w:p>
            <w:pPr>
              <w:pStyle w:val="Heading3"/>
              <w:numPr>
                <w:ilvl w:val="2"/>
                <w:numId w:val="2"/>
              </w:numPr>
              <w:spacing w:before="240" w:after="60"/>
              <w:rPr>
                <w:lang w:val="en-GB"/>
              </w:rPr>
            </w:pPr>
            <w:ins w:id="5379" w:author="Nikolas Bausback" w:date="2000-03-08T14:50:00Z">
              <w:bookmarkStart w:id="60" w:name="__RefHeading___Toc69206237"/>
              <w:bookmarkEnd w:id="60"/>
              <w:r>
                <w:rPr>
                  <w:lang w:val="en-GB"/>
                </w:rPr>
                <w:t>Reversed Lebensohl (Bad/Good)</w:t>
              </w:r>
            </w:ins>
          </w:p>
        </w:tc>
      </w:tr>
      <w:tr>
        <w:trPr>
          <w:trHeight w:val="360" w:hRule="atLeast"/>
        </w:trPr>
        <w:tc>
          <w:tcPr>
            <w:tcW w:w="1276" w:type="dxa"/>
            <w:gridSpan w:val="2"/>
            <w:tcBorders>
              <w:bottom w:val="single" w:sz="6" w:space="0" w:color="000000"/>
              <w:right w:val="single" w:sz="6" w:space="0" w:color="000000"/>
            </w:tcBorders>
          </w:tcPr>
          <w:p>
            <w:pPr>
              <w:pStyle w:val="Normal"/>
              <w:spacing w:before="120" w:after="0"/>
              <w:jc w:val="center"/>
              <w:rPr>
                <w:lang w:val="en-GB"/>
              </w:rPr>
            </w:pPr>
            <w:ins w:id="5380" w:author="Nikolas Bausback" w:date="2000-03-08T14:50:00Z">
              <w:r>
                <w:rPr>
                  <w:lang w:val="en-GB"/>
                </w:rPr>
                <w:t>?</w:t>
              </w:r>
            </w:ins>
          </w:p>
        </w:tc>
        <w:tc>
          <w:tcPr>
            <w:tcW w:w="1134" w:type="dxa"/>
            <w:gridSpan w:val="2"/>
            <w:tcBorders>
              <w:left w:val="single" w:sz="6" w:space="0" w:color="000000"/>
              <w:bottom w:val="single" w:sz="6" w:space="0" w:color="000000"/>
            </w:tcBorders>
          </w:tcPr>
          <w:p>
            <w:pPr>
              <w:pStyle w:val="Normal"/>
              <w:spacing w:before="120" w:after="0"/>
              <w:jc w:val="center"/>
              <w:rPr>
                <w:lang w:val="en-GB"/>
              </w:rPr>
            </w:pPr>
            <w:ins w:id="5381" w:author="Nikolas Bausback" w:date="2000-03-08T14:50:00Z">
              <w:r>
                <w:rPr>
                  <w:lang w:val="en-GB"/>
                </w:rPr>
                <w:t>?</w:t>
              </w:r>
            </w:ins>
          </w:p>
        </w:tc>
        <w:tc>
          <w:tcPr>
            <w:tcW w:w="1134" w:type="dxa"/>
            <w:tcBorders/>
          </w:tcPr>
          <w:p>
            <w:pPr>
              <w:pStyle w:val="Normal"/>
              <w:snapToGrid w:val="false"/>
              <w:spacing w:before="120" w:after="0"/>
              <w:jc w:val="center"/>
              <w:rPr>
                <w:lang w:val="en-GB"/>
              </w:rPr>
            </w:pPr>
            <w:r>
              <w:rPr>
                <w:lang w:val="en-GB"/>
              </w:rPr>
            </w:r>
          </w:p>
        </w:tc>
        <w:tc>
          <w:tcPr>
            <w:tcW w:w="5528" w:type="dxa"/>
            <w:tcBorders/>
          </w:tcPr>
          <w:p>
            <w:pPr>
              <w:pStyle w:val="Normal"/>
              <w:snapToGrid w:val="false"/>
              <w:spacing w:before="120" w:after="0"/>
              <w:rPr>
                <w:lang w:val="en-GB"/>
              </w:rPr>
            </w:pPr>
            <w:r>
              <w:rPr>
                <w:lang w:val="en-GB"/>
              </w:rPr>
            </w:r>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lang w:val="en-GB"/>
              </w:rPr>
            </w:pPr>
            <w:ins w:id="5382" w:author="Nikolas Bausback" w:date="2000-03-08T14:50:00Z">
              <w:r>
                <w:rPr>
                  <w:lang w:val="en-GB"/>
                </w:rPr>
                <w:t>2</w:t>
              </w:r>
            </w:ins>
            <w:ins w:id="5383" w:author="Nikolas Bausback" w:date="2002-03-14T12:26:00Z">
              <w:r>
                <w:rPr>
                  <w:lang w:val="en-GB"/>
                </w:rPr>
                <w:t xml:space="preserve">NT </w:t>
              </w:r>
            </w:ins>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ins w:id="5384" w:author="Nikolas Bausback" w:date="2000-03-08T14:50:00Z">
              <w:r>
                <w:rPr>
                  <w:lang w:val="en-GB"/>
                </w:rPr>
                <w:t>3</w:t>
              </w:r>
            </w:ins>
            <w:ins w:id="5385" w:author="Nikolas Bausback" w:date="2002-03-14T12:51:00Z">
              <w:r>
                <w:rPr>
                  <w:rFonts w:cs="Lucida Sans Unicode" w:ascii="Lucida Sans Unicode" w:hAnsi="Lucida Sans Unicode"/>
                  <w:color w:val="0000FF"/>
                  <w:lang w:val="en-GB"/>
                </w:rPr>
                <w:t>♣</w:t>
              </w:r>
            </w:ins>
          </w:p>
        </w:tc>
        <w:tc>
          <w:tcPr>
            <w:tcW w:w="1134" w:type="dxa"/>
            <w:tcBorders/>
          </w:tcPr>
          <w:p>
            <w:pPr>
              <w:pStyle w:val="Normal"/>
              <w:snapToGrid w:val="false"/>
              <w:spacing w:before="120" w:after="0"/>
              <w:jc w:val="center"/>
              <w:rPr>
                <w:lang w:val="en-GB"/>
              </w:rPr>
            </w:pPr>
            <w:r>
              <w:rPr>
                <w:lang w:val="en-GB"/>
              </w:rPr>
            </w:r>
          </w:p>
        </w:tc>
        <w:tc>
          <w:tcPr>
            <w:tcW w:w="5528" w:type="dxa"/>
            <w:tcBorders/>
          </w:tcPr>
          <w:p>
            <w:pPr>
              <w:pStyle w:val="Normal"/>
              <w:snapToGrid w:val="false"/>
              <w:spacing w:before="120" w:after="0"/>
              <w:rPr>
                <w:lang w:val="en-GB"/>
              </w:rPr>
            </w:pPr>
            <w:r>
              <w:rPr>
                <w:lang w:val="en-GB"/>
              </w:rPr>
            </w:r>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lang w:val="en-GB"/>
              </w:rPr>
            </w:pPr>
            <w:ins w:id="5386" w:author="Nikolas Bausback" w:date="2000-03-08T14:50:00Z">
              <w:r>
                <w:rPr>
                  <w:lang w:val="en-GB"/>
                </w:rPr>
                <w:t>pass</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528" w:type="dxa"/>
            <w:tcBorders/>
          </w:tcPr>
          <w:p>
            <w:pPr>
              <w:pStyle w:val="Normal"/>
              <w:snapToGrid w:val="false"/>
              <w:spacing w:before="120" w:after="0"/>
              <w:rPr>
                <w:lang w:val="en-GB"/>
              </w:rPr>
            </w:pPr>
            <w:r>
              <w:rPr>
                <w:lang w:val="en-GB"/>
              </w:rPr>
            </w:r>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lang w:val="en-GB"/>
              </w:rPr>
            </w:pPr>
            <w:ins w:id="5387" w:author="Nikolas Bausback" w:date="2000-03-08T14:50:00Z">
              <w:r>
                <w:rPr>
                  <w:lang w:val="en-GB"/>
                </w:rPr>
                <w:t>3x</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528" w:type="dxa"/>
            <w:tcBorders/>
          </w:tcPr>
          <w:p>
            <w:pPr>
              <w:pStyle w:val="Normal"/>
              <w:spacing w:before="120" w:after="0"/>
              <w:rPr>
                <w:lang w:val="en-GB"/>
              </w:rPr>
            </w:pPr>
            <w:ins w:id="5388" w:author="Nikolas Bausback" w:date="2000-03-08T14:50:00Z">
              <w:r>
                <w:rPr>
                  <w:lang w:val="en-GB"/>
                </w:rPr>
                <w:t>forc.</w:t>
              </w:r>
            </w:ins>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pPr>
            <w:ins w:id="5389" w:author="Nikolas Bausback" w:date="2000-03-08T14:50:00Z">
              <w:r>
                <w:rPr/>
                <w:t>3Q</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tcBorders/>
          </w:tcPr>
          <w:p>
            <w:pPr>
              <w:pStyle w:val="Normal"/>
              <w:spacing w:before="120" w:after="0"/>
              <w:rPr/>
            </w:pPr>
            <w:ins w:id="5390" w:author="Nikolas Bausback" w:date="2000-03-08T14:50:00Z">
              <w:r>
                <w:rPr/>
                <w:t>Stayman mit Stopper</w:t>
              </w:r>
            </w:ins>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pPr>
            <w:ins w:id="5391" w:author="Nikolas Bausback" w:date="2000-03-08T14:50:00Z">
              <w:r>
                <w:rPr/>
                <w:t>?</w:t>
              </w:r>
            </w:ins>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ins w:id="5392" w:author="Nikolas Bausback" w:date="2000-03-08T14:50:00Z">
              <w:r>
                <w:rPr/>
                <w:t>?</w:t>
              </w:r>
            </w:ins>
          </w:p>
        </w:tc>
        <w:tc>
          <w:tcPr>
            <w:tcW w:w="1134" w:type="dxa"/>
            <w:tcBorders/>
          </w:tcPr>
          <w:p>
            <w:pPr>
              <w:pStyle w:val="Normal"/>
              <w:snapToGrid w:val="false"/>
              <w:spacing w:before="120" w:after="0"/>
              <w:jc w:val="center"/>
              <w:rPr/>
            </w:pPr>
            <w:r>
              <w:rPr/>
            </w:r>
          </w:p>
        </w:tc>
        <w:tc>
          <w:tcPr>
            <w:tcW w:w="5528" w:type="dxa"/>
            <w:tcBorders/>
          </w:tcPr>
          <w:p>
            <w:pPr>
              <w:pStyle w:val="Normal"/>
              <w:snapToGrid w:val="false"/>
              <w:spacing w:before="120" w:after="0"/>
              <w:rPr/>
            </w:pPr>
            <w:r>
              <w:rPr/>
            </w:r>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pPr>
            <w:ins w:id="5393" w:author="Nikolas Bausback" w:date="2000-03-08T14:50:00Z">
              <w:r>
                <w:rPr/>
                <w:t>3</w:t>
              </w:r>
            </w:ins>
            <w:ins w:id="5394" w:author="Nikolas Bausback" w:date="2002-03-14T12:51:00Z">
              <w:r>
                <w:rPr>
                  <w:rFonts w:cs="Lucida Sans Unicode" w:ascii="Lucida Sans Unicode" w:hAnsi="Lucida Sans Unicode"/>
                  <w:color w:val="0000FF"/>
                </w:rPr>
                <w:t>♣</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tcBorders/>
          </w:tcPr>
          <w:p>
            <w:pPr>
              <w:pStyle w:val="Normal"/>
              <w:spacing w:before="120" w:after="0"/>
              <w:rPr/>
            </w:pPr>
            <w:ins w:id="5395" w:author="Nikolas Bausback" w:date="2000-03-08T14:50:00Z">
              <w:r>
                <w:rPr/>
                <w:t>forc.</w:t>
              </w:r>
            </w:ins>
          </w:p>
        </w:tc>
      </w:tr>
      <w:tr>
        <w:trPr>
          <w:trHeight w:val="360" w:hRule="atLeast"/>
        </w:trPr>
        <w:tc>
          <w:tcPr>
            <w:tcW w:w="1276" w:type="dxa"/>
            <w:gridSpan w:val="2"/>
            <w:tcBorders>
              <w:top w:val="single" w:sz="6" w:space="0" w:color="000000"/>
              <w:bottom w:val="single" w:sz="6" w:space="0" w:color="000000"/>
              <w:right w:val="single" w:sz="6" w:space="0" w:color="000000"/>
            </w:tcBorders>
          </w:tcPr>
          <w:p>
            <w:pPr>
              <w:pStyle w:val="Normal"/>
              <w:spacing w:before="120" w:after="0"/>
              <w:jc w:val="center"/>
              <w:rPr/>
            </w:pPr>
            <w:ins w:id="5396" w:author="Nikolas Bausback" w:date="2000-03-08T14:50:00Z">
              <w:r>
                <w:rPr/>
                <w:t>3x</w:t>
              </w:r>
            </w:ins>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tcBorders/>
          </w:tcPr>
          <w:p>
            <w:pPr>
              <w:pStyle w:val="Normal"/>
              <w:spacing w:before="120" w:after="0"/>
              <w:rPr/>
            </w:pPr>
            <w:ins w:id="5397" w:author="Nikolas Bausback" w:date="2000-03-08T14:50:00Z">
              <w:r>
                <w:rPr/>
                <w:t>schwach</w:t>
              </w:r>
            </w:ins>
          </w:p>
        </w:tc>
      </w:tr>
      <w:tr>
        <w:trPr>
          <w:trHeight w:val="360" w:hRule="atLeast"/>
        </w:trPr>
        <w:tc>
          <w:tcPr>
            <w:tcW w:w="1276" w:type="dxa"/>
            <w:gridSpan w:val="2"/>
            <w:tcBorders>
              <w:top w:val="single" w:sz="6" w:space="0" w:color="000000"/>
              <w:right w:val="single" w:sz="6" w:space="0" w:color="000000"/>
            </w:tcBorders>
          </w:tcPr>
          <w:p>
            <w:pPr>
              <w:pStyle w:val="Normal"/>
              <w:spacing w:before="120" w:after="0"/>
              <w:jc w:val="center"/>
              <w:rPr/>
            </w:pPr>
            <w:ins w:id="5398" w:author="Nikolas Bausback" w:date="2000-03-08T14:50:00Z">
              <w:r>
                <w:rPr/>
                <w:t>3Q</w:t>
              </w:r>
            </w:ins>
          </w:p>
        </w:tc>
        <w:tc>
          <w:tcPr>
            <w:tcW w:w="1134" w:type="dxa"/>
            <w:gridSpan w:val="2"/>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tcBorders/>
          </w:tcPr>
          <w:p>
            <w:pPr>
              <w:pStyle w:val="Normal"/>
              <w:spacing w:before="120" w:after="0"/>
              <w:rPr/>
            </w:pPr>
            <w:ins w:id="5399" w:author="Nikolas Bausback" w:date="2000-03-08T14:50:00Z">
              <w:r>
                <w:rPr/>
                <w:t>Stayman ohne Stopper</w:t>
              </w:r>
            </w:ins>
          </w:p>
        </w:tc>
      </w:tr>
      <w:tr>
        <w:trPr>
          <w:trHeight w:val="360" w:hRule="atLeast"/>
        </w:trPr>
        <w:tc>
          <w:tcPr>
            <w:tcW w:w="9072" w:type="dxa"/>
            <w:gridSpan w:val="6"/>
            <w:tcBorders/>
          </w:tcPr>
          <w:p>
            <w:pPr>
              <w:pStyle w:val="Normal"/>
              <w:snapToGrid w:val="false"/>
              <w:rPr/>
            </w:pPr>
            <w:r>
              <w:rPr/>
            </w:r>
          </w:p>
        </w:tc>
      </w:tr>
      <w:tr>
        <w:trPr>
          <w:trHeight w:val="360" w:hRule="atLeast"/>
        </w:trPr>
        <w:tc>
          <w:tcPr>
            <w:tcW w:w="9072" w:type="dxa"/>
            <w:gridSpan w:val="6"/>
            <w:tcBorders/>
          </w:tcPr>
          <w:p>
            <w:pPr>
              <w:pStyle w:val="Heading3"/>
              <w:numPr>
                <w:ilvl w:val="2"/>
                <w:numId w:val="2"/>
              </w:numPr>
              <w:spacing w:before="240" w:after="60"/>
              <w:rPr/>
            </w:pPr>
            <w:ins w:id="5400" w:author="Nikolas Bausback" w:date="2000-03-08T14:50:00Z">
              <w:bookmarkStart w:id="61" w:name="__RefHeading___Toc69206238"/>
              <w:bookmarkEnd w:id="61"/>
              <w:r>
                <w:rPr>
                  <w:lang w:val="en-GB"/>
                </w:rPr>
                <w:t xml:space="preserve">Bad/Good </w:t>
              </w:r>
            </w:ins>
            <w:ins w:id="5401" w:author="Nikolas Bausback" w:date="2003-11-21T14:37:00Z">
              <w:r>
                <w:rPr>
                  <w:lang w:val="en-GB"/>
                </w:rPr>
                <w:t xml:space="preserve">/ Scrambling / Rumpelsohl </w:t>
              </w:r>
            </w:ins>
            <w:ins w:id="5402" w:author="Nikolas Bausback" w:date="2000-03-08T14:50:00Z">
              <w:r>
                <w:rPr>
                  <w:lang w:val="en-GB"/>
                </w:rPr>
                <w:t>Situationen</w:t>
              </w:r>
            </w:ins>
          </w:p>
        </w:tc>
      </w:tr>
      <w:tr>
        <w:trPr>
          <w:trHeight w:val="360" w:hRule="atLeast"/>
          <w:cantSplit w:val="true"/>
        </w:trPr>
        <w:tc>
          <w:tcPr>
            <w:tcW w:w="1276" w:type="dxa"/>
            <w:gridSpan w:val="2"/>
            <w:tcBorders/>
            <w:vAlign w:val="center"/>
          </w:tcPr>
          <w:p>
            <w:pPr>
              <w:pStyle w:val="Normal"/>
              <w:spacing w:before="120" w:after="0"/>
              <w:jc w:val="center"/>
              <w:rPr>
                <w:lang w:val="en-GB"/>
              </w:rPr>
            </w:pPr>
            <w:ins w:id="5403" w:author="Nikolas Bausback" w:date="2003-11-21T14:38:00Z">
              <w:r>
                <w:rPr>
                  <w:lang w:val="en-GB"/>
                </w:rPr>
                <w:t>BG</w:t>
              </w:r>
            </w:ins>
          </w:p>
        </w:tc>
        <w:tc>
          <w:tcPr>
            <w:tcW w:w="7796" w:type="dxa"/>
            <w:gridSpan w:val="4"/>
            <w:tcBorders/>
          </w:tcPr>
          <w:p>
            <w:pPr>
              <w:pStyle w:val="Normal"/>
              <w:spacing w:before="120" w:after="0"/>
              <w:rPr>
                <w:ins w:id="5406" w:author="Nikolas Bausback" w:date="2000-03-08T14:50:00Z"/>
              </w:rPr>
            </w:pPr>
            <w:ins w:id="5404" w:author="Nikolas Bausback" w:date="2000-03-08T14:50:00Z">
              <w:r>
                <w:rPr/>
                <w:t>Immer wenn der  Partner geboten hat und der Gegner vor einem auf der 2er Stufe bietet.</w:t>
              </w:r>
            </w:ins>
            <w:ins w:id="5405" w:author="Nikolas Bausback" w:date="2001-10-05T13:22:00Z">
              <w:r>
                <w:rPr/>
                <w:t xml:space="preserve"> Nach einem negativen Kontra des Partners auf der 2er Stufe.</w:t>
              </w:r>
            </w:ins>
          </w:p>
          <w:p>
            <w:pPr>
              <w:pStyle w:val="Normal"/>
              <w:spacing w:before="120" w:after="0"/>
              <w:rPr>
                <w:ins w:id="5409" w:author="Nikolas Bausback" w:date="2001-10-05T13:23:00Z"/>
              </w:rPr>
            </w:pPr>
            <w:ins w:id="5407" w:author="Nikolas Bausback" w:date="2000-03-08T14:50:00Z">
              <w:r>
                <w:rPr/>
                <w:t>In diesen Situationen zeigt ein Kontra vom Eröffner in der Regel eine starke Sa Variante (Vorschlag zum Strafkontra)</w:t>
              </w:r>
            </w:ins>
            <w:ins w:id="5408" w:author="Nikolas Bausback" w:date="2001-10-05T13:23:00Z">
              <w:r>
                <w:rPr/>
                <w:t>.</w:t>
              </w:r>
            </w:ins>
          </w:p>
          <w:p>
            <w:pPr>
              <w:pStyle w:val="Normal"/>
              <w:spacing w:before="120" w:after="0"/>
              <w:rPr/>
            </w:pPr>
            <w:ins w:id="5410" w:author="Nikolas Bausback" w:date="2001-10-05T13:23:00Z">
              <w:r>
                <w:rPr/>
                <w:t>Nicht in einer Scrambling-Situation.</w:t>
              </w:r>
            </w:ins>
          </w:p>
        </w:tc>
      </w:tr>
      <w:tr>
        <w:trPr>
          <w:trHeight w:val="360" w:hRule="atLeast"/>
          <w:cantSplit w:val="true"/>
        </w:trPr>
        <w:tc>
          <w:tcPr>
            <w:tcW w:w="1276" w:type="dxa"/>
            <w:gridSpan w:val="2"/>
            <w:tcBorders/>
            <w:vAlign w:val="center"/>
          </w:tcPr>
          <w:p>
            <w:pPr>
              <w:pStyle w:val="Normal"/>
              <w:spacing w:before="120" w:after="0"/>
              <w:jc w:val="center"/>
              <w:rPr>
                <w:lang w:val="en-GB"/>
              </w:rPr>
            </w:pPr>
            <w:ins w:id="5411" w:author="Nikolas Bausback" w:date="2003-11-21T14:38:00Z">
              <w:r>
                <w:rPr>
                  <w:lang w:val="en-GB"/>
                </w:rPr>
                <w:t>RS</w:t>
              </w:r>
            </w:ins>
          </w:p>
        </w:tc>
        <w:tc>
          <w:tcPr>
            <w:tcW w:w="7796" w:type="dxa"/>
            <w:gridSpan w:val="4"/>
            <w:tcBorders/>
          </w:tcPr>
          <w:p>
            <w:pPr>
              <w:pStyle w:val="Normal"/>
              <w:spacing w:before="120" w:after="0"/>
              <w:rPr>
                <w:lang w:val="fr-FR"/>
              </w:rPr>
            </w:pPr>
            <w:ins w:id="5412" w:author="Nikolas Bausback" w:date="2003-11-21T14:39:00Z">
              <w:r>
                <w:rPr>
                  <w:lang w:val="fr-FR"/>
                </w:rPr>
                <w:t xml:space="preserve">1SA </w:t>
              </w:r>
            </w:ins>
            <w:ins w:id="5413" w:author="Nikolas Bausback" w:date="2003-11-21T14:42:00Z">
              <w:r>
                <w:rPr>
                  <w:lang w:val="fr-FR"/>
                </w:rPr>
                <w:t xml:space="preserve">- </w:t>
              </w:r>
            </w:ins>
            <w:ins w:id="5414" w:author="Nikolas Bausback" w:date="2003-11-21T14:40:00Z">
              <w:r>
                <w:rPr>
                  <w:lang w:val="fr-FR"/>
                </w:rPr>
                <w:t>2(</w:t>
              </w:r>
            </w:ins>
            <w:ins w:id="5415" w:author="Nikolas Bausback" w:date="2003-11-21T14:40:00Z">
              <w:r>
                <w:rPr>
                  <w:rFonts w:cs="Lucida Sans Unicode" w:ascii="Lucida Sans Unicode" w:hAnsi="Lucida Sans Unicode"/>
                  <w:color w:val="FF0000"/>
                  <w:lang w:val="fr-FR"/>
                </w:rPr>
                <w:t xml:space="preserve">♦ </w:t>
              </w:r>
            </w:ins>
            <w:ins w:id="5416" w:author="Nikolas Bausback" w:date="2003-11-21T14:40:00Z">
              <w:r>
                <w:rPr>
                  <w:rFonts w:cs="Lucida Sans Unicode" w:ascii="Lucida Sans Unicode" w:hAnsi="Lucida Sans Unicode"/>
                  <w:color w:val="800000"/>
                  <w:lang w:val="fr-FR"/>
                </w:rPr>
                <w:t xml:space="preserve">♥ </w:t>
              </w:r>
            </w:ins>
            <w:ins w:id="5417" w:author="Nikolas Bausback" w:date="2003-11-21T14:40:00Z">
              <w:r>
                <w:rPr>
                  <w:rFonts w:cs="Lucida Sans Unicode" w:ascii="Lucida Sans Unicode" w:hAnsi="Lucida Sans Unicode"/>
                  <w:color w:val="333399"/>
                  <w:lang w:val="fr-FR"/>
                </w:rPr>
                <w:t>♠</w:t>
              </w:r>
            </w:ins>
            <w:ins w:id="5418" w:author="Nikolas Bausback" w:date="2003-11-21T14:40:00Z">
              <w:r>
                <w:rPr>
                  <w:rFonts w:cs="Times New Roman"/>
                  <w:color w:val="000000"/>
                  <w:lang w:val="fr-FR"/>
                </w:rPr>
                <w:t xml:space="preserve"> </w:t>
              </w:r>
            </w:ins>
            <w:ins w:id="5419" w:author="Nikolas Bausback" w:date="2003-11-21T14:40:00Z">
              <w:r>
                <w:rPr>
                  <w:lang w:val="fr-FR"/>
                </w:rPr>
                <w:t xml:space="preserve">) </w:t>
              </w:r>
            </w:ins>
            <w:ins w:id="5420" w:author="Nikolas Bausback" w:date="2003-11-21T14:42:00Z">
              <w:r>
                <w:rPr>
                  <w:lang w:val="fr-FR"/>
                </w:rPr>
                <w:t xml:space="preserve">- </w:t>
              </w:r>
            </w:ins>
            <w:ins w:id="5421" w:author="Nikolas Bausback" w:date="2003-11-21T14:40:00Z">
              <w:r>
                <w:rPr>
                  <w:lang w:val="fr-FR"/>
                </w:rPr>
                <w:t xml:space="preserve">?   /   </w:t>
              </w:r>
            </w:ins>
            <w:ins w:id="5422" w:author="Nikolas Bausback" w:date="2003-11-21T14:40:00Z">
              <w:r>
                <w:rPr>
                  <w:rFonts w:cs="Times New Roman"/>
                  <w:color w:val="000000"/>
                  <w:lang w:val="fr-FR"/>
                </w:rPr>
                <w:t>2W2</w:t>
              </w:r>
            </w:ins>
            <w:ins w:id="5423" w:author="Nikolas Bausback" w:date="2003-11-21T14:40:00Z">
              <w:r>
                <w:rPr>
                  <w:lang w:val="fr-FR"/>
                </w:rPr>
                <w:t xml:space="preserve"> - X - pass - ?   </w:t>
              </w:r>
            </w:ins>
            <w:ins w:id="5424" w:author="Nikolas Bausback" w:date="2003-11-21T14:42:00Z">
              <w:r>
                <w:rPr>
                  <w:lang w:val="fr-FR"/>
                </w:rPr>
                <w:t>/   1x - 2WJ - ?</w:t>
              </w:r>
            </w:ins>
          </w:p>
        </w:tc>
      </w:tr>
      <w:tr>
        <w:trPr>
          <w:trHeight w:val="360" w:hRule="atLeast"/>
          <w:cantSplit w:val="true"/>
        </w:trPr>
        <w:tc>
          <w:tcPr>
            <w:tcW w:w="1276" w:type="dxa"/>
            <w:gridSpan w:val="2"/>
            <w:tcBorders/>
            <w:vAlign w:val="center"/>
          </w:tcPr>
          <w:p>
            <w:pPr>
              <w:pStyle w:val="Normal"/>
              <w:spacing w:before="120" w:after="0"/>
              <w:jc w:val="center"/>
              <w:rPr/>
            </w:pPr>
            <w:ins w:id="5425" w:author="Nikolas Bausback" w:date="2003-11-21T14:38:00Z">
              <w:r>
                <w:rPr/>
                <w:t>SCR</w:t>
              </w:r>
            </w:ins>
          </w:p>
        </w:tc>
        <w:tc>
          <w:tcPr>
            <w:tcW w:w="7796" w:type="dxa"/>
            <w:gridSpan w:val="4"/>
            <w:tcBorders/>
          </w:tcPr>
          <w:p>
            <w:pPr>
              <w:pStyle w:val="Normal"/>
              <w:spacing w:before="120" w:after="0"/>
              <w:rPr>
                <w:ins w:id="5427" w:author="Nikolas Bausback" w:date="2001-10-05T13:24:00Z"/>
              </w:rPr>
            </w:pPr>
            <w:ins w:id="5426" w:author="Nikolas Bausback" w:date="2001-10-05T13:24:00Z">
              <w:r>
                <w:rPr/>
                <w:t>Eine Scrambling-Situation entsteht immer nach einem Info-Kontra des Partners wenn aus der Situation heraus klar ist das kein Vollspiel mehr erreicht werden kann.</w:t>
              </w:r>
            </w:ins>
          </w:p>
          <w:p>
            <w:pPr>
              <w:pStyle w:val="Normal"/>
              <w:numPr>
                <w:ilvl w:val="0"/>
                <w:numId w:val="7"/>
              </w:numPr>
              <w:spacing w:before="120" w:after="0"/>
              <w:rPr>
                <w:ins w:id="5429" w:author="Nikolas Bausback" w:date="2003-11-21T14:43:00Z"/>
              </w:rPr>
            </w:pPr>
            <w:ins w:id="5428" w:author="Nikolas Bausback" w:date="2001-10-05T13:26:00Z">
              <w:r>
                <w:rPr/>
                <w:t>Beide Partner durch voriges passen limitiert</w:t>
              </w:r>
            </w:ins>
          </w:p>
          <w:p>
            <w:pPr>
              <w:pStyle w:val="Normal"/>
              <w:numPr>
                <w:ilvl w:val="0"/>
                <w:numId w:val="7"/>
              </w:numPr>
              <w:spacing w:before="120" w:after="0"/>
              <w:rPr>
                <w:ins w:id="5432" w:author="Nikolas Bausback" w:date="2001-10-05T13:26:00Z"/>
              </w:rPr>
            </w:pPr>
            <w:ins w:id="5430" w:author="Nikolas Bausback" w:date="2003-11-21T14:43:00Z">
              <w:r>
                <w:rPr/>
                <w:t>„</w:t>
              </w:r>
            </w:ins>
            <w:ins w:id="5431" w:author="Nikolas Bausback" w:date="2003-11-21T14:43:00Z">
              <w:r>
                <w:rPr/>
                <w:t>Scrambler“ hat schon 2 mal gepasst</w:t>
              </w:r>
            </w:ins>
          </w:p>
          <w:p>
            <w:pPr>
              <w:pStyle w:val="Normal"/>
              <w:numPr>
                <w:ilvl w:val="0"/>
                <w:numId w:val="7"/>
              </w:numPr>
              <w:spacing w:before="120" w:after="0"/>
              <w:rPr/>
            </w:pPr>
            <w:ins w:id="5433" w:author="Nikolas Bausback" w:date="2001-10-05T13:26:00Z">
              <w:r>
                <w:rPr/>
                <w:t>Gegner hat „viele“ Punkte versprochen</w:t>
              </w:r>
            </w:ins>
            <w:ins w:id="5434" w:author="Nikolas Bausback" w:date="2001-10-05T13:24:00Z">
              <w:r>
                <w:rPr/>
                <w:t xml:space="preserve"> </w:t>
              </w:r>
            </w:ins>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276"/>
        <w:gridCol w:w="1134"/>
        <w:gridCol w:w="1134"/>
        <w:gridCol w:w="1089"/>
        <w:gridCol w:w="4439"/>
      </w:tblGrid>
      <w:tr>
        <w:trPr>
          <w:trHeight w:val="360" w:hRule="atLeast"/>
        </w:trPr>
        <w:tc>
          <w:tcPr>
            <w:tcW w:w="9072" w:type="dxa"/>
            <w:gridSpan w:val="5"/>
            <w:tcBorders/>
            <w:shd w:fill="CCFFCC" w:val="clear"/>
          </w:tcPr>
          <w:p>
            <w:pPr>
              <w:pStyle w:val="Heading3"/>
              <w:numPr>
                <w:ilvl w:val="2"/>
                <w:numId w:val="2"/>
              </w:numPr>
              <w:spacing w:before="240" w:after="60"/>
              <w:rPr/>
            </w:pPr>
            <w:ins w:id="5435" w:author="Nikolas Bausback" w:date="2001-10-05T13:24:00Z">
              <w:bookmarkStart w:id="62" w:name="__RefHeading___Toc69206239"/>
              <w:bookmarkEnd w:id="62"/>
              <w:r>
                <w:rPr/>
                <w:t>Rumpelsohl</w:t>
              </w:r>
            </w:ins>
          </w:p>
        </w:tc>
      </w:tr>
      <w:tr>
        <w:trPr>
          <w:trHeight w:val="360" w:hRule="atLeast"/>
        </w:trPr>
        <w:tc>
          <w:tcPr>
            <w:tcW w:w="9072" w:type="dxa"/>
            <w:gridSpan w:val="5"/>
            <w:tcBorders/>
          </w:tcPr>
          <w:p>
            <w:pPr>
              <w:pStyle w:val="Normal"/>
              <w:spacing w:before="120" w:after="0"/>
              <w:rPr>
                <w:ins w:id="5448" w:author="Nikolas Bausback" w:date="2003-11-21T14:45:00Z"/>
              </w:rPr>
            </w:pPr>
            <w:ins w:id="5436" w:author="Nikolas Bausback" w:date="2000-03-08T14:50:00Z">
              <w:r>
                <w:rPr/>
                <w:t xml:space="preserve">Rumpelsohl wird nach Weak Two </w:t>
              </w:r>
            </w:ins>
            <w:ins w:id="5437" w:author="Nikolas Bausback" w:date="2002-09-06T11:51:00Z">
              <w:r>
                <w:rPr/>
                <w:t xml:space="preserve">X </w:t>
              </w:r>
            </w:ins>
            <w:ins w:id="5438" w:author="Nikolas Bausback" w:date="2000-03-08T14:50:00Z">
              <w:r>
                <w:rPr/>
                <w:t xml:space="preserve">oder nach eigener </w:t>
              </w:r>
            </w:ins>
            <w:ins w:id="5439" w:author="Nikolas Bausback" w:date="2002-03-14T12:11:00Z">
              <w:r>
                <w:rPr/>
                <w:t xml:space="preserve">NT </w:t>
              </w:r>
            </w:ins>
            <w:ins w:id="5440" w:author="Nikolas Bausback" w:date="2000-03-08T14:50:00Z">
              <w:r>
                <w:rPr/>
                <w:t>- Eröffnung, wenn der Gegner 2</w:t>
              </w:r>
            </w:ins>
            <w:ins w:id="5441" w:author="Nikolas Bausback" w:date="2002-03-14T12:51:00Z">
              <w:r>
                <w:rPr>
                  <w:rFonts w:cs="Lucida Sans Unicode" w:ascii="Lucida Sans Unicode" w:hAnsi="Lucida Sans Unicode"/>
                  <w:color w:val="FF0000"/>
                </w:rPr>
                <w:t>♦</w:t>
              </w:r>
            </w:ins>
            <w:ins w:id="5442" w:author="Nikolas Bausback" w:date="2000-03-08T14:50:00Z">
              <w:r>
                <w:rPr/>
                <w:t>,</w:t>
              </w:r>
            </w:ins>
            <w:ins w:id="5443" w:author="Nikolas Bausback" w:date="2002-03-14T12:51:00Z">
              <w:r>
                <w:rPr>
                  <w:rFonts w:cs="Lucida Sans Unicode" w:ascii="Lucida Sans Unicode" w:hAnsi="Lucida Sans Unicode"/>
                  <w:color w:val="800000"/>
                </w:rPr>
                <w:t>♥</w:t>
              </w:r>
            </w:ins>
            <w:ins w:id="5444" w:author="Nikolas Bausback" w:date="2000-03-08T14:50:00Z">
              <w:r>
                <w:rPr/>
                <w:t xml:space="preserve"> oder </w:t>
              </w:r>
            </w:ins>
            <w:ins w:id="5445" w:author="Nikolas Bausback" w:date="2002-03-14T12:51:00Z">
              <w:r>
                <w:rPr>
                  <w:rFonts w:cs="Lucida Sans Unicode" w:ascii="Lucida Sans Unicode" w:hAnsi="Lucida Sans Unicode"/>
                  <w:color w:val="333399"/>
                </w:rPr>
                <w:t>♠</w:t>
              </w:r>
            </w:ins>
            <w:ins w:id="5446" w:author="Nikolas Bausback" w:date="2000-03-08T14:50:00Z">
              <w:r>
                <w:rPr/>
                <w:t xml:space="preserve"> gereizt hat gereizt</w:t>
              </w:r>
            </w:ins>
            <w:ins w:id="5447" w:author="Nikolas Bausback" w:date="2003-11-21T14:45:00Z">
              <w:r>
                <w:rPr/>
                <w:t xml:space="preserve"> und nach einer Schwachen Sprunggegenreizung auf die 2er Stufe angewandt.</w:t>
              </w:r>
            </w:ins>
          </w:p>
          <w:p>
            <w:pPr>
              <w:pStyle w:val="Normal"/>
              <w:spacing w:before="120" w:after="0"/>
              <w:rPr/>
            </w:pPr>
            <w:ins w:id="5449" w:author="Nikolas Bausback" w:date="2003-11-21T14:45:00Z">
              <w:r>
                <w:rPr/>
                <w:t>I</w:t>
              </w:r>
            </w:ins>
            <w:ins w:id="5450" w:author="Nikolas Bausback" w:date="2000-03-08T14:50:00Z">
              <w:r>
                <w:rPr/>
                <w:t>st</w:t>
              </w:r>
            </w:ins>
            <w:ins w:id="5451" w:author="Nikolas Bausback" w:date="2003-11-21T14:45:00Z">
              <w:r>
                <w:rPr/>
                <w:t xml:space="preserve"> </w:t>
              </w:r>
            </w:ins>
            <w:ins w:id="5452" w:author="Nikolas Bausback" w:date="2000-03-08T14:50:00Z">
              <w:r>
                <w:rPr/>
                <w:t>beim Gegner keine Farbe bekan</w:t>
              </w:r>
            </w:ins>
            <w:ins w:id="5453" w:author="Nikolas Bausback" w:date="2003-11-21T14:45:00Z">
              <w:r>
                <w:rPr/>
                <w:t>nt</w:t>
              </w:r>
            </w:ins>
            <w:ins w:id="5454" w:author="Nikolas Bausback" w:date="2002-03-14T12:11:00Z">
              <w:r>
                <w:rPr/>
                <w:t xml:space="preserve"> </w:t>
              </w:r>
            </w:ins>
            <w:ins w:id="5455" w:author="Nikolas Bausback" w:date="2000-03-08T14:50:00Z">
              <w:r>
                <w:rPr/>
                <w:t xml:space="preserve">gilt die </w:t>
              </w:r>
            </w:ins>
            <w:ins w:id="5456" w:author="Nikolas Bausback" w:date="2003-11-21T14:46:00Z">
              <w:r>
                <w:rPr/>
                <w:t xml:space="preserve">zuletzt </w:t>
              </w:r>
            </w:ins>
            <w:ins w:id="5457" w:author="Nikolas Bausback" w:date="2000-03-08T14:50:00Z">
              <w:r>
                <w:rPr/>
                <w:t>gereizte Farbe als Gegnerfarbe, (Transfer - Q - bid=Stayman)</w:t>
              </w:r>
            </w:ins>
            <w:ins w:id="5458" w:author="Nikolas Bausback" w:date="2003-11-21T14:46:00Z">
              <w:r>
                <w:rPr/>
                <w:t xml:space="preserve">. Nach einem T.O. –X zeigt das Transfer – Q-Bid </w:t>
              </w:r>
            </w:ins>
            <w:ins w:id="5459" w:author="Nikolas Bausback" w:date="2003-11-21T14:49:00Z">
              <w:r>
                <w:rPr/>
                <w:t>?</w:t>
              </w:r>
            </w:ins>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ins w:id="5460" w:author="Nikolas Bausback" w:date="2000-03-08T14:50:00Z">
              <w:r>
                <w:rPr/>
                <w:t>2</w:t>
              </w:r>
            </w:ins>
            <w:ins w:id="5461" w:author="Nikolas Bausback" w:date="2002-03-14T12:26:00Z">
              <w:r>
                <w:rPr/>
                <w:t xml:space="preserve">NT </w:t>
              </w:r>
            </w:ins>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ind w:right="-70" w:hanging="0"/>
              <w:rPr/>
            </w:pPr>
            <w:ins w:id="5462" w:author="Nikolas Bausback" w:date="2000-03-08T14:50:00Z">
              <w:r>
                <w:rPr/>
                <w:t>puppet nach 3</w:t>
              </w:r>
            </w:ins>
            <w:ins w:id="5463" w:author="Nikolas Bausback" w:date="2002-03-14T12:51:00Z">
              <w:r>
                <w:rPr>
                  <w:rFonts w:cs="Lucida Sans Unicode" w:ascii="Lucida Sans Unicode" w:hAnsi="Lucida Sans Unicode"/>
                  <w:color w:val="0000FF"/>
                </w:rPr>
                <w:t>♣</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464" w:author="Nikolas Bausback" w:date="2000-03-08T14:50:00Z">
              <w:r>
                <w:rPr/>
                <w:t>3</w:t>
              </w:r>
            </w:ins>
            <w:ins w:id="5465" w:author="Nikolas Bausback" w:date="2002-03-14T12:51:00Z">
              <w:r>
                <w:rPr>
                  <w:rFonts w:cs="Lucida Sans Unicode" w:ascii="Lucida Sans Unicode" w:hAnsi="Lucida Sans Unicode"/>
                  <w:color w:val="0000FF"/>
                </w:rPr>
                <w: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66" w:author="Nikolas Bausback" w:date="2000-03-08T14:50:00Z">
              <w:r>
                <w:rPr/>
                <w:t>Pflichtgebot</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467" w:author="Nikolas Bausback" w:date="2000-03-08T14:50:00Z">
              <w:r>
                <w:rPr/>
                <w:t>3x</w:t>
              </w:r>
            </w:ins>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68" w:author="Nikolas Bausback" w:date="2000-03-08T14:50:00Z">
              <w:r>
                <w:rPr/>
                <w:t>schwach mit langer Farbe</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469" w:author="Nikolas Bausback" w:date="2000-03-08T14:50:00Z">
              <w:r>
                <w:rPr/>
                <w:t>3Q</w:t>
              </w:r>
            </w:ins>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70" w:author="Nikolas Bausback" w:date="2002-03-14T12:51:00Z">
              <w:r>
                <w:rPr>
                  <w:rFonts w:cs="Lucida Sans Unicode" w:ascii="Lucida Sans Unicode" w:hAnsi="Lucida Sans Unicode"/>
                  <w:color w:val="0000FF"/>
                </w:rPr>
                <w:t>♣</w:t>
              </w:r>
            </w:ins>
            <w:ins w:id="5471" w:author="Nikolas Bausback" w:date="2000-03-08T14:50:00Z">
              <w:r>
                <w:rPr>
                  <w:rFonts w:eastAsia="Univers;Arial"/>
                </w:rPr>
                <w:t xml:space="preserve"> </w:t>
              </w:r>
            </w:ins>
            <w:ins w:id="5472" w:author="Nikolas Bausback" w:date="2000-03-08T14:50:00Z">
              <w:r>
                <w:rPr/>
                <w:t>ohne Stopper</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473" w:author="Nikolas Bausback" w:date="2000-03-08T14:50:00Z">
              <w:r>
                <w:rPr/>
                <w:t>3</w:t>
              </w:r>
            </w:ins>
            <w:ins w:id="5474" w:author="Nikolas Bausback" w:date="2002-03-14T12:26:00Z">
              <w:r>
                <w:rPr/>
                <w:t xml:space="preserve">NT </w:t>
              </w:r>
            </w:ins>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75" w:author="Nikolas Bausback" w:date="2002-03-14T12:51:00Z">
              <w:r>
                <w:rPr>
                  <w:rFonts w:cs="Lucida Sans Unicode" w:ascii="Lucida Sans Unicode" w:hAnsi="Lucida Sans Unicode"/>
                  <w:color w:val="0000FF"/>
                </w:rPr>
                <w:t>♣</w:t>
              </w:r>
            </w:ins>
            <w:ins w:id="5476" w:author="Nikolas Bausback" w:date="2000-03-08T14:50:00Z">
              <w:r>
                <w:rPr>
                  <w:rFonts w:eastAsia="Univers;Arial"/>
                </w:rPr>
                <w:t xml:space="preserve"> </w:t>
              </w:r>
            </w:ins>
            <w:ins w:id="5477" w:author="Nikolas Bausback" w:date="2000-03-08T14:50:00Z">
              <w:r>
                <w:rPr/>
                <w:t>mit Stopper</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ins w:id="5478" w:author="Nikolas Bausback" w:date="2003-07-16T14:25:00Z">
              <w:r>
                <w:rPr/>
                <w:t>3x</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79" w:author="Nikolas Bausback" w:date="2000-03-08T14:50:00Z">
              <w:r>
                <w:rPr/>
                <w:t>Transfer, mind. einl. Transfer in die Gegnerfarbe : Staymanersatz</w:t>
              </w:r>
            </w:ins>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ins w:id="5480" w:author="Nikolas Bausback" w:date="2003-07-16T14:25:00Z">
              <w:r>
                <w:rPr/>
                <w:t>3</w:t>
              </w:r>
            </w:ins>
            <w:ins w:id="5481" w:author="Nikolas Bausback" w:date="2003-07-16T14:25:00Z">
              <w:r>
                <w:rPr>
                  <w:rFonts w:cs="Lucida Sans Unicode" w:ascii="Lucida Sans Unicode" w:hAnsi="Lucida Sans Unicode"/>
                  <w:color w:val="333399"/>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82" w:author="Nikolas Bausback" w:date="2000-03-08T14:50:00Z">
              <w:r>
                <w:rPr/>
                <w:t>3</w:t>
              </w:r>
            </w:ins>
            <w:ins w:id="5483" w:author="Nikolas Bausback" w:date="2002-03-14T12:11:00Z">
              <w:r>
                <w:rPr/>
                <w:t xml:space="preserve">NT </w:t>
              </w:r>
            </w:ins>
            <w:ins w:id="5484" w:author="Nikolas Bausback" w:date="2000-03-08T14:50:00Z">
              <w:r>
                <w:rPr/>
                <w:t>ohne Stopper</w:t>
              </w:r>
            </w:ins>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ins w:id="5485" w:author="Nikolas Bausback" w:date="2003-07-16T14:25:00Z">
              <w:r>
                <w:rPr/>
                <w:t>3NT</w:t>
              </w:r>
            </w:ins>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ins w:id="5486" w:author="Nikolas Bausback" w:date="2000-03-08T14:50:00Z">
              <w:r>
                <w:rPr/>
                <w:t>3</w:t>
              </w:r>
            </w:ins>
            <w:ins w:id="5487" w:author="Nikolas Bausback" w:date="2002-03-14T12:11:00Z">
              <w:r>
                <w:rPr/>
                <w:t xml:space="preserve">NT </w:t>
              </w:r>
            </w:ins>
            <w:ins w:id="5488" w:author="Nikolas Bausback" w:date="2000-03-08T14:50:00Z">
              <w:r>
                <w:rPr/>
                <w:t>mit Stopper</w:t>
              </w:r>
            </w:ins>
          </w:p>
        </w:tc>
      </w:tr>
    </w:tbl>
    <w:p>
      <w:pPr>
        <w:pStyle w:val="Normal"/>
        <w:rPr>
          <w:ins w:id="5490" w:author="Nikolas Bausback" w:date="2003-05-14T16:41:00Z"/>
        </w:rPr>
      </w:pPr>
      <w:ins w:id="5489" w:author="Nikolas Bausback" w:date="2003-05-14T16:41:00Z">
        <w:r>
          <w:rPr/>
        </w:r>
      </w:ins>
      <w:r>
        <w:br w:type="page"/>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8"/>
        <w:gridCol w:w="5402"/>
      </w:tblGrid>
      <w:tr>
        <w:trPr>
          <w:trHeight w:val="360" w:hRule="atLeast"/>
        </w:trPr>
        <w:tc>
          <w:tcPr>
            <w:tcW w:w="9072" w:type="dxa"/>
            <w:gridSpan w:val="5"/>
            <w:tcBorders/>
          </w:tcPr>
          <w:p>
            <w:pPr>
              <w:pStyle w:val="Heading2"/>
              <w:numPr>
                <w:ilvl w:val="1"/>
                <w:numId w:val="2"/>
              </w:numPr>
              <w:spacing w:before="240" w:after="60"/>
              <w:rPr/>
            </w:pPr>
            <w:ins w:id="5491" w:author="Nikolas Bausback" w:date="2000-03-08T13:47:00Z">
              <w:bookmarkStart w:id="63" w:name="__RefHeading___Toc69206240"/>
              <w:bookmarkEnd w:id="63"/>
              <w:r>
                <w:rPr/>
                <w:t>Der Gegner stört</w:t>
              </w:r>
            </w:ins>
          </w:p>
        </w:tc>
      </w:tr>
      <w:tr>
        <w:trPr>
          <w:trHeight w:val="360" w:hRule="atLeast"/>
        </w:trPr>
        <w:tc>
          <w:tcPr>
            <w:tcW w:w="9072" w:type="dxa"/>
            <w:gridSpan w:val="5"/>
            <w:tcBorders/>
          </w:tcPr>
          <w:p>
            <w:pPr>
              <w:pStyle w:val="Normal"/>
              <w:ind w:left="1348" w:hanging="0"/>
              <w:rPr>
                <w:ins w:id="5493" w:author="Nikolas Bausback" w:date="2000-03-08T13:48:00Z"/>
              </w:rPr>
            </w:pPr>
            <w:ins w:id="5492" w:author="Nikolas Bausback" w:date="2000-03-08T13:48:00Z">
              <w:r>
                <w:rPr/>
                <w:t>Neue Farben sind natürlich und nur auf der 1er Stufe forcierend</w:t>
              </w:r>
            </w:ins>
          </w:p>
          <w:p>
            <w:pPr>
              <w:pStyle w:val="Normal"/>
              <w:ind w:left="1348" w:hanging="0"/>
              <w:rPr>
                <w:ins w:id="5495" w:author="Nikolas Bausback" w:date="2000-03-08T13:48:00Z"/>
              </w:rPr>
            </w:pPr>
            <w:ins w:id="5494" w:author="Nikolas Bausback" w:date="2000-03-08T13:48:00Z">
              <w:r>
                <w:rPr/>
                <w:t>Neue Farben auf der 2erStufe sind nicht forcierend, versprechen aber ca. 8-11 FL</w:t>
              </w:r>
            </w:ins>
          </w:p>
          <w:p>
            <w:pPr>
              <w:pStyle w:val="Normal"/>
              <w:ind w:left="1348" w:hanging="0"/>
              <w:rPr>
                <w:ins w:id="5498" w:author="Nikolas Bausback" w:date="2000-03-08T13:50:00Z"/>
              </w:rPr>
            </w:pPr>
            <w:ins w:id="5496" w:author="Nikolas Bausback" w:date="2000-03-08T13:48:00Z">
              <w:r>
                <w:rPr/>
                <w:t xml:space="preserve">Einfache Sprünge </w:t>
              </w:r>
            </w:ins>
            <w:ins w:id="5497" w:author="Nikolas Bausback" w:date="2000-03-08T13:50:00Z">
              <w:r>
                <w:rPr/>
                <w:t>sind „Fit-Bids“, sie versprechen einen ausreichenden Fit (entsprechend der Höhe in die man springt) in Partners Farbe und Werte/Länge und Werte in der genannten Farbe.</w:t>
              </w:r>
            </w:ins>
          </w:p>
          <w:p>
            <w:pPr>
              <w:pStyle w:val="Normal"/>
              <w:ind w:left="1348" w:hanging="0"/>
              <w:rPr>
                <w:ins w:id="5500" w:author="Nikolas Bausback" w:date="2000-03-08T13:55:00Z"/>
              </w:rPr>
            </w:pPr>
            <w:ins w:id="5499" w:author="Nikolas Bausback" w:date="2000-03-08T13:52:00Z">
              <w:r>
                <w:rPr/>
                <w:t>Hat man schon einmal gepasst sind alle neuen Farben ab der 3er Stufe Fitbids</w:t>
              </w:r>
            </w:ins>
          </w:p>
          <w:p>
            <w:pPr>
              <w:pStyle w:val="Normal"/>
              <w:ind w:left="1348" w:hanging="0"/>
              <w:rPr>
                <w:ins w:id="5503" w:author="Nikolas Bausback" w:date="2000-03-08T13:57:00Z"/>
              </w:rPr>
            </w:pPr>
            <w:ins w:id="5501" w:author="Nikolas Bausback" w:date="2000-03-08T13:55:00Z">
              <w:r>
                <w:rPr/>
                <w:t>Der Überruf in der Gegnerfarbe verspricht einen mind. 3er Fit und mind. einladende Stärke</w:t>
              </w:r>
            </w:ins>
            <w:ins w:id="5502" w:author="Nikolas Bausback" w:date="2000-03-08T13:57:00Z">
              <w:r>
                <w:rPr/>
                <w:t>. Ein Sprung-Q-bid ist ein Splinter wenn dies zum Vollspiel forciert. In den anderen Fällen ist das Sprung-Q-Bid ein sogenannter Mixed-Raise</w:t>
              </w:r>
            </w:ins>
          </w:p>
          <w:p>
            <w:pPr>
              <w:pStyle w:val="Normal"/>
              <w:ind w:left="1348" w:hanging="0"/>
              <w:rPr>
                <w:ins w:id="5505" w:author="Nikolas Bausback" w:date="2000-03-08T14:05:00Z"/>
              </w:rPr>
            </w:pPr>
            <w:ins w:id="5504" w:author="Nikolas Bausback" w:date="2000-03-08T13:57:00Z">
              <w:r>
                <w:rPr/>
                <w:t>(gute Hebung mit vielen Verteilungspunkten und weniger Figurenpunkten)</w:t>
              </w:r>
            </w:ins>
          </w:p>
          <w:p>
            <w:pPr>
              <w:pStyle w:val="Normal"/>
              <w:ind w:left="1348" w:hanging="0"/>
              <w:rPr/>
            </w:pPr>
            <w:ins w:id="5506" w:author="Nikolas Bausback" w:date="2000-03-08T14:15:00Z">
              <w:r>
                <w:rPr/>
                <w:t>Kontzra ist Negativ und verspricht die Anderen Farbe, (speziell die nicht gereizte Oberfarbe oder eine starke (FG) Hand die anders nicht beschrieben werden kann (kein Fit, keine auf der 1er Stufe bietbare Farbe</w:t>
              </w:r>
            </w:ins>
          </w:p>
        </w:tc>
      </w:tr>
      <w:tr>
        <w:trPr>
          <w:trHeight w:val="360" w:hRule="atLeast"/>
        </w:trPr>
        <w:tc>
          <w:tcPr>
            <w:tcW w:w="9072" w:type="dxa"/>
            <w:gridSpan w:val="5"/>
            <w:tcBorders/>
          </w:tcPr>
          <w:p>
            <w:pPr>
              <w:pStyle w:val="Heading3"/>
              <w:numPr>
                <w:ilvl w:val="2"/>
                <w:numId w:val="2"/>
              </w:numPr>
              <w:spacing w:before="240" w:after="60"/>
              <w:rPr/>
            </w:pPr>
            <w:ins w:id="5507" w:author="Nikolas Bausback" w:date="2000-03-08T14:10:00Z">
              <w:bookmarkStart w:id="64" w:name="__RefHeading___Toc69206241"/>
              <w:bookmarkEnd w:id="64"/>
              <w:r>
                <w:rPr/>
                <w:t>nach Unterfarberöffnungen</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pPr>
            <w:ins w:id="5508" w:author="Nikolas Bausback" w:date="2000-03-08T14:10:00Z">
              <w:r>
                <w:rPr/>
                <w:t>1</w:t>
              </w:r>
            </w:ins>
            <w:ins w:id="5509" w:author="Nikolas Bausback" w:date="2002-03-14T12:51:00Z">
              <w:r>
                <w:rPr>
                  <w:rFonts w:cs="Lucida Sans Unicode" w:ascii="Lucida Sans Unicode" w:hAnsi="Lucida Sans Unicode"/>
                  <w:color w:val="0000FF"/>
                </w:rPr>
                <w:t>♣</w:t>
              </w:r>
            </w:ins>
          </w:p>
        </w:tc>
        <w:tc>
          <w:tcPr>
            <w:tcW w:w="1134" w:type="dxa"/>
            <w:tcBorders>
              <w:left w:val="single" w:sz="6" w:space="0" w:color="000000"/>
              <w:bottom w:val="single" w:sz="6" w:space="0" w:color="000000"/>
              <w:right w:val="single" w:sz="6" w:space="0" w:color="000000"/>
            </w:tcBorders>
            <w:shd w:fill="CCFFCC" w:val="clear"/>
          </w:tcPr>
          <w:p>
            <w:pPr>
              <w:pStyle w:val="Normal"/>
              <w:spacing w:before="120" w:after="0"/>
              <w:jc w:val="center"/>
              <w:rPr/>
            </w:pPr>
            <w:ins w:id="5510" w:author="Nikolas Bausback" w:date="2000-03-08T14:10:00Z">
              <w:r>
                <w:rPr/>
                <w:t>1</w:t>
              </w:r>
            </w:ins>
            <w:ins w:id="5511" w:author="Nikolas Bausback" w:date="2002-03-14T12:51:00Z">
              <w:r>
                <w:rPr>
                  <w:rFonts w:cs="Lucida Sans Unicode" w:ascii="Lucida Sans Unicode" w:hAnsi="Lucida Sans Unicode"/>
                  <w:color w:val="FF0000"/>
                </w:rPr>
                <w:t>♦</w:t>
              </w:r>
            </w:ins>
          </w:p>
        </w:tc>
        <w:tc>
          <w:tcPr>
            <w:tcW w:w="1134" w:type="dxa"/>
            <w:tcBorders>
              <w:left w:val="single" w:sz="6" w:space="0" w:color="000000"/>
              <w:bottom w:val="single" w:sz="6" w:space="0" w:color="000000"/>
            </w:tcBorders>
            <w:shd w:fill="CCFFCC" w:val="clear"/>
          </w:tcPr>
          <w:p>
            <w:pPr>
              <w:pStyle w:val="Normal"/>
              <w:spacing w:before="120" w:after="0"/>
              <w:jc w:val="center"/>
              <w:rPr/>
            </w:pPr>
            <w:ins w:id="5512" w:author="Nikolas Bausback" w:date="2000-03-08T14:10:00Z">
              <w:r>
                <w:rPr/>
                <w:t>2</w:t>
              </w:r>
            </w:ins>
            <w:ins w:id="5513" w:author="Nikolas Bausback" w:date="2002-03-14T12:51:00Z">
              <w:r>
                <w:rPr>
                  <w:rFonts w:cs="Lucida Sans Unicode" w:ascii="Lucida Sans Unicode" w:hAnsi="Lucida Sans Unicode"/>
                  <w:color w:val="0000FF"/>
                </w:rPr>
                <w:t>♣</w:t>
              </w:r>
            </w:ins>
          </w:p>
        </w:tc>
        <w:tc>
          <w:tcPr>
            <w:tcW w:w="5670" w:type="dxa"/>
            <w:gridSpan w:val="2"/>
            <w:tcBorders/>
            <w:shd w:fill="CCFFCC" w:val="clear"/>
          </w:tcPr>
          <w:p>
            <w:pPr>
              <w:pStyle w:val="Normal"/>
              <w:spacing w:before="120" w:after="0"/>
              <w:rPr/>
            </w:pPr>
            <w:ins w:id="5514" w:author="Nikolas Bausback" w:date="2002-03-14T12:51:00Z">
              <w:r>
                <w:rPr>
                  <w:rFonts w:cs="Lucida Sans Unicode" w:ascii="Lucida Sans Unicode" w:hAnsi="Lucida Sans Unicode"/>
                  <w:color w:val="800000"/>
                </w:rPr>
                <w:t>♥</w:t>
              </w:r>
            </w:ins>
            <w:ins w:id="5515" w:author="Nikolas Bausback" w:date="2000-03-08T14:10:00Z">
              <w:r>
                <w:rPr/>
                <w:t>+</w:t>
              </w:r>
            </w:ins>
            <w:ins w:id="5516" w:author="Nikolas Bausback" w:date="2002-03-14T12:51:00Z">
              <w:r>
                <w:rPr>
                  <w:rFonts w:cs="Lucida Sans Unicode" w:ascii="Lucida Sans Unicode" w:hAnsi="Lucida Sans Unicode"/>
                  <w:color w:val="333399"/>
                </w:rPr>
                <w:t>♠</w:t>
              </w:r>
            </w:ins>
            <w:ins w:id="5517" w:author="Nikolas Bausback" w:date="2000-03-08T14:10:00Z">
              <w:r>
                <w:rPr/>
                <w:t>, 5+/(5)4+, 5-10</w:t>
              </w:r>
            </w:ins>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pPr>
            <w:ins w:id="5518" w:author="Nikolas Bausback" w:date="2000-03-08T14:10:00Z">
              <w:r>
                <w:rPr/>
                <w:t>2</w:t>
              </w:r>
            </w:ins>
            <w:ins w:id="5519" w:author="Nikolas Bausback" w:date="2002-03-14T12:51:00Z">
              <w:r>
                <w:rPr>
                  <w:rFonts w:cs="Lucida Sans Unicode" w:ascii="Lucida Sans Unicode" w:hAnsi="Lucida Sans Unicode"/>
                  <w:color w:val="FF0000"/>
                </w:rPr>
                <w:t>♦</w:t>
              </w:r>
            </w:ins>
          </w:p>
        </w:tc>
        <w:tc>
          <w:tcPr>
            <w:tcW w:w="5670" w:type="dxa"/>
            <w:gridSpan w:val="2"/>
            <w:tcBorders/>
            <w:shd w:fill="CCFFCC" w:val="clear"/>
          </w:tcPr>
          <w:p>
            <w:pPr>
              <w:pStyle w:val="Normal"/>
              <w:spacing w:before="120" w:after="0"/>
              <w:rPr/>
            </w:pPr>
            <w:ins w:id="5520" w:author="Nikolas Bausback" w:date="2002-03-14T12:51:00Z">
              <w:r>
                <w:rPr>
                  <w:rFonts w:cs="Lucida Sans Unicode" w:ascii="Lucida Sans Unicode" w:hAnsi="Lucida Sans Unicode"/>
                  <w:color w:val="0000FF"/>
                </w:rPr>
                <w:t>♣</w:t>
              </w:r>
            </w:ins>
            <w:ins w:id="5521" w:author="Nikolas Bausback" w:date="2000-03-08T14:10:00Z">
              <w:r>
                <w:rPr>
                  <w:rFonts w:eastAsia="Univers;Arial"/>
                </w:rPr>
                <w:t xml:space="preserve"> </w:t>
              </w:r>
            </w:ins>
            <w:ins w:id="5522" w:author="Nikolas Bausback" w:date="2000-03-08T14:10:00Z">
              <w:r>
                <w:rPr/>
                <w:t>- Fit</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tcBorders>
            <w:shd w:fill="CCFFCC" w:val="clear"/>
          </w:tcPr>
          <w:p>
            <w:pPr>
              <w:pStyle w:val="Normal"/>
              <w:spacing w:before="120" w:after="0"/>
              <w:jc w:val="center"/>
              <w:rPr/>
            </w:pPr>
            <w:ins w:id="5523" w:author="Nikolas Bausback" w:date="2000-03-08T14:10:00Z">
              <w:r>
                <w:rPr/>
                <w:t>X</w:t>
              </w:r>
            </w:ins>
          </w:p>
        </w:tc>
        <w:tc>
          <w:tcPr>
            <w:tcW w:w="5670" w:type="dxa"/>
            <w:gridSpan w:val="2"/>
            <w:tcBorders/>
            <w:shd w:fill="CCFFCC" w:val="clear"/>
          </w:tcPr>
          <w:p>
            <w:pPr>
              <w:pStyle w:val="Normal"/>
              <w:spacing w:before="120" w:after="0"/>
              <w:rPr/>
            </w:pPr>
            <w:ins w:id="5524" w:author="Nikolas Bausback" w:date="2000-03-08T14:10:00Z">
              <w:r>
                <w:rPr/>
                <w:t>4/4 Oberfarben</w:t>
              </w:r>
            </w:ins>
          </w:p>
        </w:tc>
      </w:tr>
      <w:tr>
        <w:trPr>
          <w:trHeight w:val="360" w:hRule="atLeast"/>
        </w:trPr>
        <w:tc>
          <w:tcPr>
            <w:tcW w:w="1134" w:type="dxa"/>
            <w:tcBorders/>
            <w:shd w:fill="CCFFCC" w:val="clear"/>
          </w:tcPr>
          <w:p>
            <w:pPr>
              <w:pStyle w:val="Normal"/>
              <w:snapToGrid w:val="false"/>
              <w:spacing w:before="120" w:after="0"/>
              <w:jc w:val="center"/>
              <w:rPr/>
            </w:pPr>
            <w:r>
              <w:rPr/>
            </w:r>
          </w:p>
        </w:tc>
        <w:tc>
          <w:tcPr>
            <w:tcW w:w="1134" w:type="dxa"/>
            <w:tcBorders/>
            <w:shd w:fill="CCFFCC" w:val="clear"/>
          </w:tcPr>
          <w:p>
            <w:pPr>
              <w:pStyle w:val="Normal"/>
              <w:snapToGrid w:val="false"/>
              <w:spacing w:before="120" w:after="0"/>
              <w:jc w:val="center"/>
              <w:rPr/>
            </w:pPr>
            <w:r>
              <w:rPr/>
            </w:r>
          </w:p>
        </w:tc>
        <w:tc>
          <w:tcPr>
            <w:tcW w:w="1134" w:type="dxa"/>
            <w:tcBorders/>
            <w:shd w:fill="CCFFCC" w:val="clear"/>
          </w:tcPr>
          <w:p>
            <w:pPr>
              <w:pStyle w:val="Normal"/>
              <w:snapToGrid w:val="false"/>
              <w:spacing w:before="120" w:after="0"/>
              <w:jc w:val="center"/>
              <w:rPr/>
            </w:pPr>
            <w:r>
              <w:rPr/>
            </w:r>
          </w:p>
        </w:tc>
        <w:tc>
          <w:tcPr>
            <w:tcW w:w="5670" w:type="dxa"/>
            <w:gridSpan w:val="2"/>
            <w:tcBorders/>
            <w:shd w:fill="CCFFCC" w:val="clear"/>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pPr>
            <w:ins w:id="5525" w:author="Nikolas Bausback" w:date="2000-03-08T14:10:00Z">
              <w:r>
                <w:rPr/>
                <w:t>1</w:t>
              </w:r>
            </w:ins>
            <w:ins w:id="5526" w:author="Nikolas Bausback" w:date="2002-03-14T12:51:00Z">
              <w:r>
                <w:rPr>
                  <w:rFonts w:cs="Lucida Sans Unicode" w:ascii="Lucida Sans Unicode" w:hAnsi="Lucida Sans Unicode"/>
                  <w:color w:val="0000FF"/>
                </w:rPr>
                <w:t>♣</w:t>
              </w:r>
            </w:ins>
          </w:p>
        </w:tc>
        <w:tc>
          <w:tcPr>
            <w:tcW w:w="1134" w:type="dxa"/>
            <w:tcBorders>
              <w:left w:val="single" w:sz="6" w:space="0" w:color="000000"/>
              <w:bottom w:val="single" w:sz="6" w:space="0" w:color="000000"/>
              <w:right w:val="single" w:sz="6" w:space="0" w:color="000000"/>
            </w:tcBorders>
            <w:shd w:fill="CCFFCC" w:val="clear"/>
          </w:tcPr>
          <w:p>
            <w:pPr>
              <w:pStyle w:val="Normal"/>
              <w:spacing w:before="120" w:after="0"/>
              <w:jc w:val="center"/>
              <w:rPr/>
            </w:pPr>
            <w:ins w:id="5527" w:author="Nikolas Bausback" w:date="2000-03-08T14:10:00Z">
              <w:r>
                <w:rPr/>
                <w:t>1</w:t>
              </w:r>
            </w:ins>
            <w:ins w:id="5528" w:author="Nikolas Bausback" w:date="2002-03-14T12:51:00Z">
              <w:r>
                <w:rPr>
                  <w:rFonts w:cs="Lucida Sans Unicode" w:ascii="Lucida Sans Unicode" w:hAnsi="Lucida Sans Unicode"/>
                  <w:color w:val="800000"/>
                </w:rPr>
                <w:t>♥</w:t>
              </w:r>
            </w:ins>
          </w:p>
        </w:tc>
        <w:tc>
          <w:tcPr>
            <w:tcW w:w="1134" w:type="dxa"/>
            <w:tcBorders>
              <w:left w:val="single" w:sz="6" w:space="0" w:color="000000"/>
              <w:bottom w:val="single" w:sz="6" w:space="0" w:color="000000"/>
            </w:tcBorders>
            <w:shd w:fill="CCFFCC" w:val="clear"/>
          </w:tcPr>
          <w:p>
            <w:pPr>
              <w:pStyle w:val="Normal"/>
              <w:spacing w:before="120" w:after="0"/>
              <w:jc w:val="center"/>
              <w:rPr/>
            </w:pPr>
            <w:ins w:id="5529" w:author="Nikolas Bausback" w:date="2000-03-08T14:10:00Z">
              <w:r>
                <w:rPr/>
                <w:t>2</w:t>
              </w:r>
            </w:ins>
            <w:ins w:id="5530" w:author="Nikolas Bausback" w:date="2002-03-14T12:52:00Z">
              <w:r>
                <w:rPr>
                  <w:rFonts w:cs="Lucida Sans Unicode" w:ascii="Lucida Sans Unicode" w:hAnsi="Lucida Sans Unicode"/>
                  <w:color w:val="0000FF"/>
                </w:rPr>
                <w:t>♣</w:t>
              </w:r>
            </w:ins>
          </w:p>
        </w:tc>
        <w:tc>
          <w:tcPr>
            <w:tcW w:w="5670" w:type="dxa"/>
            <w:gridSpan w:val="2"/>
            <w:tcBorders/>
            <w:shd w:fill="CCFFCC" w:val="clear"/>
          </w:tcPr>
          <w:p>
            <w:pPr>
              <w:pStyle w:val="Normal"/>
              <w:spacing w:before="120" w:after="0"/>
              <w:rPr/>
            </w:pPr>
            <w:ins w:id="5531" w:author="Nikolas Bausback" w:date="2002-03-14T12:52:00Z">
              <w:r>
                <w:rPr>
                  <w:rFonts w:cs="Lucida Sans Unicode" w:ascii="Lucida Sans Unicode" w:hAnsi="Lucida Sans Unicode"/>
                  <w:color w:val="FF0000"/>
                </w:rPr>
                <w:t>♦</w:t>
              </w:r>
            </w:ins>
            <w:ins w:id="5532" w:author="Nikolas Bausback" w:date="2000-03-08T14:10:00Z">
              <w:r>
                <w:rPr/>
                <w:t>, nonforcing</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tcBorders>
            <w:shd w:fill="CCFFCC" w:val="clear"/>
          </w:tcPr>
          <w:p>
            <w:pPr>
              <w:pStyle w:val="Normal"/>
              <w:spacing w:before="120" w:after="0"/>
              <w:jc w:val="center"/>
              <w:rPr>
                <w:lang w:val="en-GB"/>
              </w:rPr>
            </w:pPr>
            <w:ins w:id="5533" w:author="Nikolas Bausback" w:date="2000-03-08T14:10:00Z">
              <w:r>
                <w:rPr>
                  <w:lang w:val="en-GB"/>
                </w:rPr>
                <w:t>2</w:t>
              </w:r>
            </w:ins>
            <w:ins w:id="5534" w:author="Nikolas Bausback" w:date="2002-03-14T12:52:00Z">
              <w:r>
                <w:rPr>
                  <w:rFonts w:cs="Lucida Sans Unicode" w:ascii="Lucida Sans Unicode" w:hAnsi="Lucida Sans Unicode"/>
                  <w:color w:val="FF0000"/>
                  <w:lang w:val="en-GB"/>
                </w:rPr>
                <w:t>♦</w:t>
              </w:r>
            </w:ins>
          </w:p>
        </w:tc>
        <w:tc>
          <w:tcPr>
            <w:tcW w:w="5670" w:type="dxa"/>
            <w:gridSpan w:val="2"/>
            <w:tcBorders/>
            <w:shd w:fill="CCFFCC" w:val="clear"/>
          </w:tcPr>
          <w:p>
            <w:pPr>
              <w:pStyle w:val="Normal"/>
              <w:spacing w:before="120" w:after="0"/>
              <w:rPr>
                <w:lang w:val="en-GB"/>
              </w:rPr>
            </w:pPr>
            <w:ins w:id="5535" w:author="Nikolas Bausback" w:date="2000-03-08T14:10:00Z">
              <w:r>
                <w:rPr>
                  <w:lang w:val="en-GB"/>
                </w:rPr>
                <w:t>forcing</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pPr>
            <w:r>
              <w:rPr/>
            </w:r>
          </w:p>
        </w:tc>
        <w:tc>
          <w:tcPr>
            <w:tcW w:w="1134" w:type="dxa"/>
            <w:tcBorders>
              <w:top w:val="single" w:sz="6" w:space="0" w:color="000000"/>
              <w:left w:val="single" w:sz="6" w:space="0" w:color="000000"/>
            </w:tcBorders>
            <w:shd w:fill="FFFF99" w:val="clear"/>
          </w:tcPr>
          <w:p>
            <w:pPr>
              <w:pStyle w:val="Normal"/>
              <w:snapToGrid w:val="false"/>
              <w:spacing w:before="120" w:after="0"/>
              <w:jc w:val="center"/>
              <w:rPr>
                <w:lang w:val="en-GB"/>
              </w:rPr>
            </w:pPr>
            <w:r>
              <w:rPr>
                <w:lang w:val="en-GB"/>
              </w:rPr>
            </w:r>
          </w:p>
        </w:tc>
        <w:tc>
          <w:tcPr>
            <w:tcW w:w="5670" w:type="dxa"/>
            <w:gridSpan w:val="2"/>
            <w:tcBorders/>
            <w:shd w:fill="FFFF99" w:val="clear"/>
          </w:tcPr>
          <w:p>
            <w:pPr>
              <w:pStyle w:val="Normal"/>
              <w:snapToGrid w:val="false"/>
              <w:spacing w:before="120" w:after="0"/>
              <w:rPr>
                <w:lang w:val="de-DE"/>
              </w:rPr>
            </w:pPr>
            <w:r>
              <w:rPr>
                <w:lang w:val="de-DE"/>
              </w:rPr>
            </w:r>
          </w:p>
        </w:tc>
      </w:tr>
      <w:tr>
        <w:trPr>
          <w:trHeight w:val="360" w:hRule="atLeast"/>
        </w:trPr>
        <w:tc>
          <w:tcPr>
            <w:tcW w:w="1134" w:type="dxa"/>
            <w:tcBorders/>
            <w:shd w:fill="CCFFCC" w:val="clear"/>
          </w:tcPr>
          <w:p>
            <w:pPr>
              <w:pStyle w:val="Normal"/>
              <w:snapToGrid w:val="false"/>
              <w:spacing w:before="120" w:after="0"/>
              <w:jc w:val="center"/>
              <w:rPr>
                <w:lang w:val="de-DE"/>
              </w:rPr>
            </w:pPr>
            <w:r>
              <w:rPr>
                <w:lang w:val="de-DE"/>
              </w:rPr>
            </w:r>
          </w:p>
        </w:tc>
        <w:tc>
          <w:tcPr>
            <w:tcW w:w="1134" w:type="dxa"/>
            <w:tcBorders/>
            <w:shd w:fill="CCFFCC" w:val="clear"/>
          </w:tcPr>
          <w:p>
            <w:pPr>
              <w:pStyle w:val="Normal"/>
              <w:snapToGrid w:val="false"/>
              <w:spacing w:before="120" w:after="0"/>
              <w:jc w:val="center"/>
              <w:rPr>
                <w:lang w:val="de-DE"/>
              </w:rPr>
            </w:pPr>
            <w:r>
              <w:rPr>
                <w:lang w:val="de-DE"/>
              </w:rPr>
            </w:r>
          </w:p>
        </w:tc>
        <w:tc>
          <w:tcPr>
            <w:tcW w:w="1134" w:type="dxa"/>
            <w:tcBorders/>
            <w:shd w:fill="CCFFCC" w:val="clear"/>
          </w:tcPr>
          <w:p>
            <w:pPr>
              <w:pStyle w:val="Normal"/>
              <w:snapToGrid w:val="false"/>
              <w:spacing w:before="120" w:after="0"/>
              <w:jc w:val="center"/>
              <w:rPr>
                <w:lang w:val="de-DE"/>
              </w:rPr>
            </w:pPr>
            <w:r>
              <w:rPr>
                <w:lang w:val="de-DE"/>
              </w:rPr>
            </w:r>
          </w:p>
        </w:tc>
        <w:tc>
          <w:tcPr>
            <w:tcW w:w="5670" w:type="dxa"/>
            <w:gridSpan w:val="2"/>
            <w:tcBorders/>
            <w:shd w:fill="CCFFCC" w:val="clear"/>
          </w:tcPr>
          <w:p>
            <w:pPr>
              <w:pStyle w:val="Normal"/>
              <w:snapToGrid w:val="false"/>
              <w:spacing w:before="120" w:after="0"/>
              <w:rPr>
                <w:lang w:val="de-DE"/>
              </w:rPr>
            </w:pPr>
            <w:r>
              <w:rPr>
                <w:lang w:val="de-DE"/>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lang w:val="en-GB"/>
              </w:rPr>
            </w:pPr>
            <w:ins w:id="5536" w:author="Nikolas Bausback" w:date="2000-03-08T14:10:00Z">
              <w:r>
                <w:rPr>
                  <w:lang w:val="en-GB"/>
                </w:rPr>
                <w:t>1</w:t>
              </w:r>
            </w:ins>
            <w:ins w:id="5537" w:author="Nikolas Bausback" w:date="2002-03-14T12:52:00Z">
              <w:r>
                <w:rPr>
                  <w:rFonts w:cs="Lucida Sans Unicode" w:ascii="Lucida Sans Unicode" w:hAnsi="Lucida Sans Unicode"/>
                  <w:color w:val="0000FF"/>
                  <w:lang w:val="en-GB"/>
                </w:rPr>
                <w:t>♣</w:t>
              </w:r>
            </w:ins>
          </w:p>
        </w:tc>
        <w:tc>
          <w:tcPr>
            <w:tcW w:w="1134" w:type="dxa"/>
            <w:tcBorders>
              <w:left w:val="single" w:sz="6" w:space="0" w:color="000000"/>
              <w:bottom w:val="single" w:sz="6" w:space="0" w:color="000000"/>
              <w:right w:val="single" w:sz="6" w:space="0" w:color="000000"/>
            </w:tcBorders>
            <w:shd w:fill="CCFFCC" w:val="clear"/>
          </w:tcPr>
          <w:p>
            <w:pPr>
              <w:pStyle w:val="Normal"/>
              <w:spacing w:before="120" w:after="0"/>
              <w:jc w:val="center"/>
              <w:rPr>
                <w:lang w:val="en-GB"/>
              </w:rPr>
            </w:pPr>
            <w:ins w:id="5538" w:author="Nikolas Bausback" w:date="2000-03-08T14:10:00Z">
              <w:r>
                <w:rPr>
                  <w:lang w:val="en-GB"/>
                </w:rPr>
                <w:t>1</w:t>
              </w:r>
            </w:ins>
            <w:ins w:id="5539" w:author="Nikolas Bausback" w:date="2002-03-14T12:52:00Z">
              <w:r>
                <w:rPr>
                  <w:rFonts w:cs="Lucida Sans Unicode" w:ascii="Lucida Sans Unicode" w:hAnsi="Lucida Sans Unicode"/>
                  <w:color w:val="333399"/>
                  <w:lang w:val="en-GB"/>
                </w:rPr>
                <w:t>♠</w:t>
              </w:r>
            </w:ins>
          </w:p>
        </w:tc>
        <w:tc>
          <w:tcPr>
            <w:tcW w:w="1134" w:type="dxa"/>
            <w:tcBorders>
              <w:left w:val="single" w:sz="6" w:space="0" w:color="000000"/>
              <w:bottom w:val="single" w:sz="6" w:space="0" w:color="000000"/>
            </w:tcBorders>
            <w:shd w:fill="CCFFCC" w:val="clear"/>
          </w:tcPr>
          <w:p>
            <w:pPr>
              <w:pStyle w:val="Normal"/>
              <w:spacing w:before="120" w:after="0"/>
              <w:jc w:val="center"/>
              <w:rPr>
                <w:lang w:val="en-GB"/>
              </w:rPr>
            </w:pPr>
            <w:ins w:id="5540" w:author="Nikolas Bausback" w:date="2000-03-08T14:10:00Z">
              <w:r>
                <w:rPr>
                  <w:lang w:val="en-GB"/>
                </w:rPr>
                <w:t>2</w:t>
              </w:r>
            </w:ins>
            <w:ins w:id="5541" w:author="Nikolas Bausback" w:date="2002-03-14T12:52:00Z">
              <w:r>
                <w:rPr>
                  <w:rFonts w:cs="Lucida Sans Unicode" w:ascii="Lucida Sans Unicode" w:hAnsi="Lucida Sans Unicode"/>
                  <w:color w:val="0000FF"/>
                  <w:lang w:val="en-GB"/>
                </w:rPr>
                <w:t>♣</w:t>
              </w:r>
            </w:ins>
          </w:p>
        </w:tc>
        <w:tc>
          <w:tcPr>
            <w:tcW w:w="5670" w:type="dxa"/>
            <w:gridSpan w:val="2"/>
            <w:tcBorders/>
            <w:shd w:fill="CCFFCC" w:val="clear"/>
          </w:tcPr>
          <w:p>
            <w:pPr>
              <w:pStyle w:val="Normal"/>
              <w:spacing w:before="120" w:after="0"/>
              <w:rPr/>
            </w:pPr>
            <w:ins w:id="5542" w:author="Nikolas Bausback" w:date="2002-03-14T12:52:00Z">
              <w:r>
                <w:rPr>
                  <w:rFonts w:cs="Lucida Sans Unicode" w:ascii="Lucida Sans Unicode" w:hAnsi="Lucida Sans Unicode"/>
                  <w:color w:val="800000"/>
                  <w:lang w:val="en-GB"/>
                </w:rPr>
                <w:t>♥</w:t>
              </w:r>
            </w:ins>
            <w:ins w:id="5543" w:author="Nikolas Bausback" w:date="2000-03-08T14:10:00Z">
              <w:r>
                <w:rPr>
                  <w:lang w:val="en-GB"/>
                </w:rPr>
                <w:t>, nonforcing</w:t>
              </w:r>
            </w:ins>
          </w:p>
        </w:tc>
      </w:tr>
      <w:tr>
        <w:trPr>
          <w:trHeight w:val="360" w:hRule="atLeast"/>
        </w:trPr>
        <w:tc>
          <w:tcPr>
            <w:tcW w:w="1134" w:type="dxa"/>
            <w:tcBorders>
              <w:bottom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shd w:fill="FFFF99" w:val="clear"/>
          </w:tcPr>
          <w:p>
            <w:pPr>
              <w:pStyle w:val="Normal"/>
              <w:snapToGrid w:val="false"/>
              <w:spacing w:before="120" w:after="0"/>
              <w:jc w:val="center"/>
              <w:rPr>
                <w:lang w:val="en-GB"/>
              </w:rPr>
            </w:pPr>
            <w:r>
              <w:rPr>
                <w:lang w:val="en-GB"/>
              </w:rPr>
            </w:r>
          </w:p>
        </w:tc>
        <w:tc>
          <w:tcPr>
            <w:tcW w:w="5670" w:type="dxa"/>
            <w:gridSpan w:val="2"/>
            <w:tcBorders/>
            <w:shd w:fill="FFFF99" w:val="clear"/>
          </w:tcPr>
          <w:p>
            <w:pPr>
              <w:pStyle w:val="Normal"/>
              <w:snapToGrid w:val="false"/>
              <w:spacing w:before="120" w:after="0"/>
              <w:rPr>
                <w:rFonts w:ascii="Lucida Sans Unicode" w:hAnsi="Lucida Sans Unicode" w:cs="Lucida Sans Unicode"/>
                <w:color w:val="800000"/>
                <w:lang w:val="de-DE"/>
              </w:rPr>
            </w:pPr>
            <w:r>
              <w:rPr>
                <w:rFonts w:cs="Lucida Sans Unicode" w:ascii="Lucida Sans Unicode" w:hAnsi="Lucida Sans Unicode"/>
                <w:color w:val="800000"/>
                <w:lang w:val="de-DE"/>
              </w:rPr>
            </w:r>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rFonts w:ascii="Lucida Sans Unicode" w:hAnsi="Lucida Sans Unicode" w:cs="Lucida Sans Unicode"/>
                <w:color w:val="800000"/>
                <w:lang w:val="de-DE"/>
              </w:rPr>
            </w:pPr>
            <w:r>
              <w:rPr>
                <w:rFonts w:cs="Lucida Sans Unicode" w:ascii="Lucida Sans Unicode" w:hAnsi="Lucida Sans Unicode"/>
                <w:color w:val="800000"/>
                <w:lang w:val="de-DE"/>
              </w:rPr>
            </w:r>
          </w:p>
        </w:tc>
        <w:tc>
          <w:tcPr>
            <w:tcW w:w="1134" w:type="dxa"/>
            <w:tcBorders>
              <w:top w:val="single" w:sz="6" w:space="0" w:color="000000"/>
              <w:left w:val="single" w:sz="6" w:space="0" w:color="000000"/>
              <w:right w:val="single" w:sz="6" w:space="0" w:color="000000"/>
            </w:tcBorders>
            <w:shd w:fill="CCFFCC" w:val="clear"/>
          </w:tcPr>
          <w:p>
            <w:pPr>
              <w:pStyle w:val="Normal"/>
              <w:spacing w:before="120" w:after="0"/>
              <w:jc w:val="center"/>
              <w:rPr>
                <w:lang w:val="en-GB"/>
              </w:rPr>
            </w:pPr>
            <w:ins w:id="5544" w:author="Nikolas Bausback" w:date="2000-03-08T14:10:00Z">
              <w:r>
                <w:rPr>
                  <w:lang w:val="en-GB"/>
                </w:rPr>
                <w:t>1</w:t>
              </w:r>
            </w:ins>
            <w:ins w:id="5545" w:author="Nikolas Bausback" w:date="2002-03-14T12:27:00Z">
              <w:r>
                <w:rPr>
                  <w:lang w:val="en-GB"/>
                </w:rPr>
                <w:t xml:space="preserve">NT </w:t>
              </w:r>
            </w:ins>
          </w:p>
        </w:tc>
        <w:tc>
          <w:tcPr>
            <w:tcW w:w="1134" w:type="dxa"/>
            <w:tcBorders>
              <w:top w:val="single" w:sz="6" w:space="0" w:color="000000"/>
              <w:left w:val="single" w:sz="6" w:space="0" w:color="000000"/>
            </w:tcBorders>
            <w:shd w:fill="CCFFCC" w:val="clear"/>
          </w:tcPr>
          <w:p>
            <w:pPr>
              <w:pStyle w:val="Normal"/>
              <w:spacing w:before="120" w:after="0"/>
              <w:jc w:val="center"/>
              <w:rPr>
                <w:lang w:val="en-GB"/>
              </w:rPr>
            </w:pPr>
            <w:ins w:id="5546" w:author="Nikolas Bausback" w:date="2000-03-08T14:10:00Z">
              <w:r>
                <w:rPr>
                  <w:lang w:val="en-GB"/>
                </w:rPr>
                <w:t>2</w:t>
              </w:r>
            </w:ins>
            <w:ins w:id="5547" w:author="Nikolas Bausback" w:date="2002-03-14T12:52:00Z">
              <w:r>
                <w:rPr>
                  <w:rFonts w:cs="Lucida Sans Unicode" w:ascii="Lucida Sans Unicode" w:hAnsi="Lucida Sans Unicode"/>
                  <w:color w:val="0000FF"/>
                  <w:lang w:val="en-GB"/>
                </w:rPr>
                <w:t>♣</w:t>
              </w:r>
            </w:ins>
          </w:p>
        </w:tc>
        <w:tc>
          <w:tcPr>
            <w:tcW w:w="5670" w:type="dxa"/>
            <w:gridSpan w:val="2"/>
            <w:tcBorders/>
            <w:shd w:fill="CCFFCC" w:val="clear"/>
          </w:tcPr>
          <w:p>
            <w:pPr>
              <w:pStyle w:val="Normal"/>
              <w:spacing w:before="120" w:after="0"/>
              <w:rPr>
                <w:lang w:val="en-GB"/>
              </w:rPr>
            </w:pPr>
            <w:ins w:id="5548" w:author="Nikolas Bausback" w:date="2002-03-14T12:52:00Z">
              <w:r>
                <w:rPr>
                  <w:rFonts w:cs="Lucida Sans Unicode" w:ascii="Lucida Sans Unicode" w:hAnsi="Lucida Sans Unicode"/>
                  <w:color w:val="800000"/>
                  <w:lang w:val="en-GB"/>
                </w:rPr>
                <w:t>♥</w:t>
              </w:r>
            </w:ins>
            <w:ins w:id="5549" w:author="Nikolas Bausback" w:date="2000-03-08T14:10:00Z">
              <w:r>
                <w:rPr>
                  <w:lang w:val="en-GB"/>
                </w:rPr>
                <w:t>+</w:t>
              </w:r>
            </w:ins>
            <w:ins w:id="5550" w:author="Nikolas Bausback" w:date="2002-03-14T12:52:00Z">
              <w:r>
                <w:rPr>
                  <w:rFonts w:cs="Lucida Sans Unicode" w:ascii="Lucida Sans Unicode" w:hAnsi="Lucida Sans Unicode"/>
                  <w:color w:val="333399"/>
                  <w:lang w:val="en-GB"/>
                </w:rPr>
                <w:t>♠</w:t>
              </w:r>
            </w:ins>
          </w:p>
        </w:tc>
      </w:tr>
      <w:tr>
        <w:trPr>
          <w:trHeight w:val="360" w:hRule="atLeast"/>
        </w:trPr>
        <w:tc>
          <w:tcPr>
            <w:tcW w:w="1134" w:type="dxa"/>
            <w:tcBorders/>
            <w:shd w:fill="CCFFCC" w:val="clear"/>
          </w:tcPr>
          <w:p>
            <w:pPr>
              <w:pStyle w:val="Normal"/>
              <w:snapToGrid w:val="false"/>
              <w:spacing w:before="120" w:after="0"/>
              <w:jc w:val="center"/>
              <w:rPr>
                <w:lang w:val="en-GB"/>
              </w:rPr>
            </w:pPr>
            <w:r>
              <w:rPr>
                <w:lang w:val="en-GB"/>
              </w:rPr>
            </w:r>
          </w:p>
        </w:tc>
        <w:tc>
          <w:tcPr>
            <w:tcW w:w="1134" w:type="dxa"/>
            <w:tcBorders/>
            <w:shd w:fill="CCFFCC" w:val="clear"/>
          </w:tcPr>
          <w:p>
            <w:pPr>
              <w:pStyle w:val="Normal"/>
              <w:snapToGrid w:val="false"/>
              <w:spacing w:before="120" w:after="0"/>
              <w:jc w:val="center"/>
              <w:rPr>
                <w:lang w:val="en-GB"/>
              </w:rPr>
            </w:pPr>
            <w:r>
              <w:rPr>
                <w:lang w:val="en-GB"/>
              </w:rPr>
            </w:r>
          </w:p>
        </w:tc>
        <w:tc>
          <w:tcPr>
            <w:tcW w:w="1134" w:type="dxa"/>
            <w:tcBorders/>
            <w:shd w:fill="CCFFCC" w:val="clear"/>
          </w:tcPr>
          <w:p>
            <w:pPr>
              <w:pStyle w:val="Normal"/>
              <w:snapToGrid w:val="false"/>
              <w:spacing w:before="120" w:after="0"/>
              <w:jc w:val="center"/>
              <w:rPr>
                <w:lang w:val="en-GB"/>
              </w:rPr>
            </w:pPr>
            <w:r>
              <w:rPr>
                <w:lang w:val="en-GB"/>
              </w:rPr>
            </w:r>
          </w:p>
        </w:tc>
        <w:tc>
          <w:tcPr>
            <w:tcW w:w="5670" w:type="dxa"/>
            <w:gridSpan w:val="2"/>
            <w:tcBorders/>
            <w:shd w:fill="CCFFCC" w:val="clear"/>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lang w:val="en-GB"/>
              </w:rPr>
            </w:pPr>
            <w:ins w:id="5551" w:author="Nikolas Bausback" w:date="2000-03-08T14:10:00Z">
              <w:r>
                <w:rPr>
                  <w:lang w:val="en-GB"/>
                </w:rPr>
                <w:t>1</w:t>
              </w:r>
            </w:ins>
            <w:ins w:id="5552" w:author="Nikolas Bausback" w:date="2002-03-14T12:52:00Z">
              <w:r>
                <w:rPr>
                  <w:rFonts w:cs="Lucida Sans Unicode" w:ascii="Lucida Sans Unicode" w:hAnsi="Lucida Sans Unicode"/>
                  <w:color w:val="FF0000"/>
                  <w:lang w:val="en-GB"/>
                </w:rPr>
                <w:t>♦</w:t>
              </w:r>
            </w:ins>
          </w:p>
        </w:tc>
        <w:tc>
          <w:tcPr>
            <w:tcW w:w="1134" w:type="dxa"/>
            <w:tcBorders>
              <w:left w:val="single" w:sz="6" w:space="0" w:color="000000"/>
              <w:bottom w:val="single" w:sz="6" w:space="0" w:color="000000"/>
              <w:right w:val="single" w:sz="6" w:space="0" w:color="000000"/>
            </w:tcBorders>
            <w:shd w:fill="CCFFCC" w:val="clear"/>
          </w:tcPr>
          <w:p>
            <w:pPr>
              <w:pStyle w:val="Normal"/>
              <w:spacing w:before="120" w:after="0"/>
              <w:jc w:val="center"/>
              <w:rPr>
                <w:lang w:val="en-GB"/>
              </w:rPr>
            </w:pPr>
            <w:ins w:id="5553" w:author="Nikolas Bausback" w:date="2000-03-08T14:10:00Z">
              <w:r>
                <w:rPr>
                  <w:lang w:val="en-GB"/>
                </w:rPr>
                <w:t>1</w:t>
              </w:r>
            </w:ins>
            <w:ins w:id="5554" w:author="Nikolas Bausback" w:date="2002-03-14T12:52:00Z">
              <w:r>
                <w:rPr>
                  <w:rFonts w:cs="Lucida Sans Unicode" w:ascii="Lucida Sans Unicode" w:hAnsi="Lucida Sans Unicode"/>
                  <w:color w:val="800000"/>
                  <w:lang w:val="en-GB"/>
                </w:rPr>
                <w:t>♥</w:t>
              </w:r>
            </w:ins>
          </w:p>
        </w:tc>
        <w:tc>
          <w:tcPr>
            <w:tcW w:w="1134" w:type="dxa"/>
            <w:tcBorders>
              <w:left w:val="single" w:sz="6" w:space="0" w:color="000000"/>
              <w:bottom w:val="single" w:sz="6" w:space="0" w:color="000000"/>
            </w:tcBorders>
            <w:shd w:fill="CCFFCC" w:val="clear"/>
          </w:tcPr>
          <w:p>
            <w:pPr>
              <w:pStyle w:val="Normal"/>
              <w:spacing w:before="120" w:after="0"/>
              <w:jc w:val="center"/>
              <w:rPr>
                <w:lang w:val="en-GB"/>
              </w:rPr>
            </w:pPr>
            <w:ins w:id="5555" w:author="Nikolas Bausback" w:date="2000-03-08T14:10:00Z">
              <w:r>
                <w:rPr>
                  <w:lang w:val="en-GB"/>
                </w:rPr>
                <w:t>2</w:t>
              </w:r>
            </w:ins>
            <w:ins w:id="5556" w:author="Nikolas Bausback" w:date="2002-03-14T12:52:00Z">
              <w:r>
                <w:rPr>
                  <w:rFonts w:cs="Lucida Sans Unicode" w:ascii="Lucida Sans Unicode" w:hAnsi="Lucida Sans Unicode"/>
                  <w:color w:val="FF0000"/>
                  <w:lang w:val="en-GB"/>
                </w:rPr>
                <w:t>♦</w:t>
              </w:r>
            </w:ins>
          </w:p>
        </w:tc>
        <w:tc>
          <w:tcPr>
            <w:tcW w:w="5670" w:type="dxa"/>
            <w:gridSpan w:val="2"/>
            <w:tcBorders/>
            <w:shd w:fill="CCFFCC" w:val="clear"/>
          </w:tcPr>
          <w:p>
            <w:pPr>
              <w:pStyle w:val="Normal"/>
              <w:spacing w:before="120" w:after="0"/>
              <w:rPr/>
            </w:pPr>
            <w:ins w:id="5557" w:author="Nikolas Bausback" w:date="2002-03-14T12:52:00Z">
              <w:r>
                <w:rPr>
                  <w:rFonts w:cs="Lucida Sans Unicode" w:ascii="Lucida Sans Unicode" w:hAnsi="Lucida Sans Unicode"/>
                  <w:color w:val="0000FF"/>
                  <w:lang w:val="en-GB"/>
                </w:rPr>
                <w:t>♣</w:t>
              </w:r>
            </w:ins>
            <w:ins w:id="5558" w:author="Nikolas Bausback" w:date="2000-03-08T14:10:00Z">
              <w:r>
                <w:rPr>
                  <w:lang w:val="en-GB"/>
                </w:rPr>
                <w:t>, forcing</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shd w:fill="CCFFCC" w:val="clear"/>
          </w:tcPr>
          <w:p>
            <w:pPr>
              <w:pStyle w:val="Normal"/>
              <w:spacing w:before="120" w:after="0"/>
              <w:jc w:val="center"/>
              <w:rPr>
                <w:lang w:val="en-GB"/>
              </w:rPr>
            </w:pPr>
            <w:ins w:id="5559" w:author="Nikolas Bausback" w:date="2000-03-08T14:10:00Z">
              <w:r>
                <w:rPr>
                  <w:lang w:val="en-GB"/>
                </w:rPr>
                <w:t>2</w:t>
              </w:r>
            </w:ins>
            <w:ins w:id="5560" w:author="Nikolas Bausback" w:date="2002-03-14T12:52:00Z">
              <w:r>
                <w:rPr>
                  <w:rFonts w:cs="Lucida Sans Unicode" w:ascii="Lucida Sans Unicode" w:hAnsi="Lucida Sans Unicode"/>
                  <w:color w:val="0000FF"/>
                  <w:lang w:val="en-GB"/>
                </w:rPr>
                <w:t>♣</w:t>
              </w:r>
            </w:ins>
          </w:p>
        </w:tc>
        <w:tc>
          <w:tcPr>
            <w:tcW w:w="5670" w:type="dxa"/>
            <w:gridSpan w:val="2"/>
            <w:tcBorders/>
            <w:shd w:fill="CCFFCC" w:val="clear"/>
          </w:tcPr>
          <w:p>
            <w:pPr>
              <w:pStyle w:val="Normal"/>
              <w:spacing w:before="120" w:after="0"/>
              <w:rPr/>
            </w:pPr>
            <w:ins w:id="5561" w:author="Nikolas Bausback" w:date="2002-03-14T12:52:00Z">
              <w:r>
                <w:rPr>
                  <w:rFonts w:cs="Lucida Sans Unicode" w:ascii="Lucida Sans Unicode" w:hAnsi="Lucida Sans Unicode"/>
                  <w:color w:val="0000FF"/>
                  <w:lang w:val="en-GB"/>
                </w:rPr>
                <w:t>♣</w:t>
              </w:r>
            </w:ins>
            <w:ins w:id="5562" w:author="Nikolas Bausback" w:date="2000-03-08T14:10:00Z">
              <w:r>
                <w:rPr>
                  <w:lang w:val="en-GB"/>
                </w:rPr>
                <w:t>, nonforcing</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shd w:fill="FFFF99" w:val="clear"/>
          </w:tcPr>
          <w:p>
            <w:pPr>
              <w:pStyle w:val="Normal"/>
              <w:snapToGrid w:val="false"/>
              <w:spacing w:before="120" w:after="0"/>
              <w:jc w:val="center"/>
              <w:rPr>
                <w:lang w:val="en-GB"/>
              </w:rPr>
            </w:pPr>
            <w:r>
              <w:rPr>
                <w:lang w:val="en-GB"/>
              </w:rPr>
            </w:r>
          </w:p>
        </w:tc>
        <w:tc>
          <w:tcPr>
            <w:tcW w:w="5670" w:type="dxa"/>
            <w:gridSpan w:val="2"/>
            <w:tcBorders/>
            <w:shd w:fill="FFFF99" w:val="clear"/>
          </w:tcPr>
          <w:p>
            <w:pPr>
              <w:pStyle w:val="Normal"/>
              <w:snapToGrid w:val="false"/>
              <w:spacing w:before="120" w:after="0"/>
              <w:rPr>
                <w:rFonts w:ascii="Lucida Sans Unicode" w:hAnsi="Lucida Sans Unicode" w:cs="Lucida Sans Unicode"/>
                <w:color w:val="0000FF"/>
                <w:lang w:val="de-DE"/>
              </w:rPr>
            </w:pPr>
            <w:r>
              <w:rPr>
                <w:rFonts w:cs="Lucida Sans Unicode" w:ascii="Lucida Sans Unicode" w:hAnsi="Lucida Sans Unicode"/>
                <w:color w:val="0000FF"/>
                <w:lang w:val="de-DE"/>
              </w:rPr>
            </w:r>
          </w:p>
        </w:tc>
      </w:tr>
      <w:tr>
        <w:trPr>
          <w:trHeight w:val="360" w:hRule="atLeast"/>
        </w:trPr>
        <w:tc>
          <w:tcPr>
            <w:tcW w:w="1134" w:type="dxa"/>
            <w:tcBorders/>
            <w:shd w:fill="CCFFCC" w:val="clear"/>
          </w:tcPr>
          <w:p>
            <w:pPr>
              <w:pStyle w:val="Normal"/>
              <w:snapToGrid w:val="false"/>
              <w:spacing w:before="120" w:after="0"/>
              <w:jc w:val="center"/>
              <w:rPr>
                <w:rFonts w:ascii="Lucida Sans Unicode" w:hAnsi="Lucida Sans Unicode" w:cs="Lucida Sans Unicode"/>
                <w:color w:val="0000FF"/>
                <w:lang w:val="de-DE"/>
              </w:rPr>
            </w:pPr>
            <w:r>
              <w:rPr>
                <w:rFonts w:cs="Lucida Sans Unicode" w:ascii="Lucida Sans Unicode" w:hAnsi="Lucida Sans Unicode"/>
                <w:color w:val="0000FF"/>
                <w:lang w:val="de-DE"/>
              </w:rPr>
            </w:r>
          </w:p>
        </w:tc>
        <w:tc>
          <w:tcPr>
            <w:tcW w:w="1134" w:type="dxa"/>
            <w:tcBorders/>
            <w:shd w:fill="CCFFCC" w:val="clear"/>
          </w:tcPr>
          <w:p>
            <w:pPr>
              <w:pStyle w:val="Normal"/>
              <w:snapToGrid w:val="false"/>
              <w:spacing w:before="120" w:after="0"/>
              <w:jc w:val="center"/>
              <w:rPr>
                <w:lang w:val="de-DE"/>
              </w:rPr>
            </w:pPr>
            <w:r>
              <w:rPr>
                <w:lang w:val="de-DE"/>
              </w:rPr>
            </w:r>
          </w:p>
        </w:tc>
        <w:tc>
          <w:tcPr>
            <w:tcW w:w="1134" w:type="dxa"/>
            <w:tcBorders/>
            <w:shd w:fill="CCFFCC" w:val="clear"/>
          </w:tcPr>
          <w:p>
            <w:pPr>
              <w:pStyle w:val="Normal"/>
              <w:snapToGrid w:val="false"/>
              <w:spacing w:before="120" w:after="0"/>
              <w:jc w:val="center"/>
              <w:rPr>
                <w:lang w:val="de-DE"/>
              </w:rPr>
            </w:pPr>
            <w:r>
              <w:rPr>
                <w:lang w:val="de-DE"/>
              </w:rPr>
            </w:r>
          </w:p>
        </w:tc>
        <w:tc>
          <w:tcPr>
            <w:tcW w:w="5670" w:type="dxa"/>
            <w:gridSpan w:val="2"/>
            <w:tcBorders/>
            <w:shd w:fill="CCFFCC" w:val="clear"/>
          </w:tcPr>
          <w:p>
            <w:pPr>
              <w:pStyle w:val="Normal"/>
              <w:snapToGrid w:val="false"/>
              <w:spacing w:before="120" w:after="0"/>
              <w:rPr>
                <w:lang w:val="de-DE"/>
              </w:rPr>
            </w:pPr>
            <w:r>
              <w:rPr>
                <w:lang w:val="de-DE"/>
              </w:rPr>
            </w:r>
          </w:p>
        </w:tc>
      </w:tr>
      <w:tr>
        <w:trPr>
          <w:trHeight w:val="360" w:hRule="atLeast"/>
        </w:trPr>
        <w:tc>
          <w:tcPr>
            <w:tcW w:w="1134" w:type="dxa"/>
            <w:tcBorders>
              <w:bottom w:val="single" w:sz="6" w:space="0" w:color="000000"/>
              <w:right w:val="single" w:sz="6" w:space="0" w:color="000000"/>
            </w:tcBorders>
            <w:shd w:fill="CCFFCC" w:val="clear"/>
          </w:tcPr>
          <w:p>
            <w:pPr>
              <w:pStyle w:val="Normal"/>
              <w:spacing w:before="120" w:after="0"/>
              <w:jc w:val="center"/>
              <w:rPr>
                <w:lang w:val="en-GB"/>
              </w:rPr>
            </w:pPr>
            <w:ins w:id="5563" w:author="Nikolas Bausback" w:date="2000-03-08T14:10:00Z">
              <w:r>
                <w:rPr>
                  <w:lang w:val="en-GB"/>
                </w:rPr>
                <w:t>1</w:t>
              </w:r>
            </w:ins>
            <w:ins w:id="5564" w:author="Nikolas Bausback" w:date="2002-03-14T12:52:00Z">
              <w:r>
                <w:rPr>
                  <w:rFonts w:cs="Lucida Sans Unicode" w:ascii="Lucida Sans Unicode" w:hAnsi="Lucida Sans Unicode"/>
                  <w:color w:val="FF0000"/>
                  <w:lang w:val="en-GB"/>
                </w:rPr>
                <w:t>♦</w:t>
              </w:r>
            </w:ins>
          </w:p>
        </w:tc>
        <w:tc>
          <w:tcPr>
            <w:tcW w:w="1134" w:type="dxa"/>
            <w:tcBorders>
              <w:left w:val="single" w:sz="6" w:space="0" w:color="000000"/>
              <w:bottom w:val="single" w:sz="6" w:space="0" w:color="000000"/>
              <w:right w:val="single" w:sz="6" w:space="0" w:color="000000"/>
            </w:tcBorders>
            <w:shd w:fill="CCFFCC" w:val="clear"/>
          </w:tcPr>
          <w:p>
            <w:pPr>
              <w:pStyle w:val="Normal"/>
              <w:spacing w:before="120" w:after="0"/>
              <w:jc w:val="center"/>
              <w:rPr>
                <w:lang w:val="en-GB"/>
              </w:rPr>
            </w:pPr>
            <w:ins w:id="5565" w:author="Nikolas Bausback" w:date="2000-03-08T14:10:00Z">
              <w:r>
                <w:rPr>
                  <w:lang w:val="en-GB"/>
                </w:rPr>
                <w:t>1</w:t>
              </w:r>
            </w:ins>
            <w:ins w:id="5566" w:author="Nikolas Bausback" w:date="2002-03-14T12:52:00Z">
              <w:r>
                <w:rPr>
                  <w:rFonts w:cs="Lucida Sans Unicode" w:ascii="Lucida Sans Unicode" w:hAnsi="Lucida Sans Unicode"/>
                  <w:color w:val="333399"/>
                  <w:lang w:val="en-GB"/>
                </w:rPr>
                <w:t>♠</w:t>
              </w:r>
            </w:ins>
          </w:p>
        </w:tc>
        <w:tc>
          <w:tcPr>
            <w:tcW w:w="1134" w:type="dxa"/>
            <w:tcBorders>
              <w:left w:val="single" w:sz="6" w:space="0" w:color="000000"/>
              <w:bottom w:val="single" w:sz="6" w:space="0" w:color="000000"/>
            </w:tcBorders>
            <w:shd w:fill="CCFFCC" w:val="clear"/>
          </w:tcPr>
          <w:p>
            <w:pPr>
              <w:pStyle w:val="Normal"/>
              <w:spacing w:before="120" w:after="0"/>
              <w:jc w:val="center"/>
              <w:rPr>
                <w:lang w:val="en-GB"/>
              </w:rPr>
            </w:pPr>
            <w:ins w:id="5567" w:author="Nikolas Bausback" w:date="2000-03-08T14:10:00Z">
              <w:r>
                <w:rPr>
                  <w:lang w:val="en-GB"/>
                </w:rPr>
                <w:t>2</w:t>
              </w:r>
            </w:ins>
            <w:ins w:id="5568" w:author="Nikolas Bausback" w:date="2002-03-14T12:52:00Z">
              <w:r>
                <w:rPr>
                  <w:rFonts w:cs="Lucida Sans Unicode" w:ascii="Lucida Sans Unicode" w:hAnsi="Lucida Sans Unicode"/>
                  <w:color w:val="FF0000"/>
                  <w:lang w:val="en-GB"/>
                </w:rPr>
                <w:t>♦</w:t>
              </w:r>
            </w:ins>
          </w:p>
        </w:tc>
        <w:tc>
          <w:tcPr>
            <w:tcW w:w="5670" w:type="dxa"/>
            <w:gridSpan w:val="2"/>
            <w:tcBorders/>
            <w:shd w:fill="CCFFCC" w:val="clear"/>
          </w:tcPr>
          <w:p>
            <w:pPr>
              <w:pStyle w:val="Normal"/>
              <w:spacing w:before="120" w:after="0"/>
              <w:rPr/>
            </w:pPr>
            <w:ins w:id="5569" w:author="Nikolas Bausback" w:date="2002-03-14T12:52:00Z">
              <w:r>
                <w:rPr>
                  <w:rFonts w:cs="Lucida Sans Unicode" w:ascii="Lucida Sans Unicode" w:hAnsi="Lucida Sans Unicode"/>
                  <w:color w:val="800000"/>
                  <w:lang w:val="en-GB"/>
                </w:rPr>
                <w:t>♥</w:t>
              </w:r>
            </w:ins>
            <w:ins w:id="5570" w:author="Nikolas Bausback" w:date="2000-03-08T14:10:00Z">
              <w:r>
                <w:rPr>
                  <w:lang w:val="en-GB"/>
                </w:rPr>
                <w:t>, nonforcing</w:t>
              </w:r>
            </w:ins>
          </w:p>
        </w:tc>
      </w:tr>
      <w:tr>
        <w:trPr>
          <w:trHeight w:val="360" w:hRule="atLeast"/>
        </w:trPr>
        <w:tc>
          <w:tcPr>
            <w:tcW w:w="1134" w:type="dxa"/>
            <w:tcBorders>
              <w:bottom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shd w:fill="FFFF99" w:val="clear"/>
          </w:tcPr>
          <w:p>
            <w:pPr>
              <w:pStyle w:val="Normal"/>
              <w:snapToGrid w:val="false"/>
              <w:spacing w:before="120" w:after="0"/>
              <w:jc w:val="center"/>
              <w:rPr>
                <w:lang w:val="en-GB"/>
              </w:rPr>
            </w:pPr>
            <w:r>
              <w:rPr>
                <w:lang w:val="en-GB"/>
              </w:rPr>
            </w:r>
          </w:p>
        </w:tc>
        <w:tc>
          <w:tcPr>
            <w:tcW w:w="5670" w:type="dxa"/>
            <w:gridSpan w:val="2"/>
            <w:tcBorders/>
            <w:shd w:fill="FFFF99" w:val="clear"/>
          </w:tcPr>
          <w:p>
            <w:pPr>
              <w:pStyle w:val="Normal"/>
              <w:snapToGrid w:val="false"/>
              <w:spacing w:before="120" w:after="0"/>
              <w:rPr>
                <w:rFonts w:ascii="Lucida Sans Unicode" w:hAnsi="Lucida Sans Unicode" w:cs="Lucida Sans Unicode"/>
                <w:color w:val="800000"/>
                <w:lang w:val="de-DE"/>
              </w:rPr>
            </w:pPr>
            <w:r>
              <w:rPr>
                <w:rFonts w:cs="Lucida Sans Unicode" w:ascii="Lucida Sans Unicode" w:hAnsi="Lucida Sans Unicode"/>
                <w:color w:val="800000"/>
                <w:lang w:val="de-DE"/>
              </w:rPr>
            </w:r>
          </w:p>
        </w:tc>
      </w:tr>
      <w:tr>
        <w:trPr>
          <w:trHeight w:val="360" w:hRule="atLeast"/>
        </w:trPr>
        <w:tc>
          <w:tcPr>
            <w:tcW w:w="1134" w:type="dxa"/>
            <w:tcBorders>
              <w:top w:val="single" w:sz="6" w:space="0" w:color="000000"/>
              <w:bottom w:val="single" w:sz="6" w:space="0" w:color="000000"/>
              <w:right w:val="single" w:sz="6" w:space="0" w:color="000000"/>
            </w:tcBorders>
            <w:shd w:fill="CCFFCC" w:val="clear"/>
          </w:tcPr>
          <w:p>
            <w:pPr>
              <w:pStyle w:val="Normal"/>
              <w:snapToGrid w:val="false"/>
              <w:spacing w:before="120" w:after="0"/>
              <w:jc w:val="center"/>
              <w:rPr>
                <w:rFonts w:ascii="Lucida Sans Unicode" w:hAnsi="Lucida Sans Unicode" w:cs="Lucida Sans Unicode"/>
                <w:color w:val="800000"/>
                <w:lang w:val="de-DE"/>
              </w:rPr>
            </w:pPr>
            <w:r>
              <w:rPr>
                <w:rFonts w:cs="Lucida Sans Unicode" w:ascii="Lucida Sans Unicode" w:hAnsi="Lucida Sans Unicode"/>
                <w:color w:val="800000"/>
                <w:lang w:val="de-DE"/>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spacing w:before="120" w:after="0"/>
              <w:jc w:val="center"/>
              <w:rPr>
                <w:lang w:val="en-GB"/>
              </w:rPr>
            </w:pPr>
            <w:ins w:id="5571" w:author="Nikolas Bausback" w:date="2000-03-08T14:10:00Z">
              <w:r>
                <w:rPr>
                  <w:lang w:val="en-GB"/>
                </w:rPr>
                <w:t>1</w:t>
              </w:r>
            </w:ins>
            <w:ins w:id="5572" w:author="Nikolas Bausback" w:date="2002-03-14T12:27:00Z">
              <w:r>
                <w:rPr>
                  <w:lang w:val="en-GB"/>
                </w:rPr>
                <w:t xml:space="preserve">NT </w:t>
              </w:r>
            </w:ins>
          </w:p>
        </w:tc>
        <w:tc>
          <w:tcPr>
            <w:tcW w:w="1134" w:type="dxa"/>
            <w:tcBorders>
              <w:top w:val="single" w:sz="6" w:space="0" w:color="000000"/>
              <w:left w:val="single" w:sz="6" w:space="0" w:color="000000"/>
              <w:bottom w:val="single" w:sz="6" w:space="0" w:color="000000"/>
            </w:tcBorders>
            <w:shd w:fill="CCFFCC" w:val="clear"/>
          </w:tcPr>
          <w:p>
            <w:pPr>
              <w:pStyle w:val="Normal"/>
              <w:spacing w:before="120" w:after="0"/>
              <w:jc w:val="center"/>
              <w:rPr>
                <w:rFonts w:ascii="Arial" w:hAnsi="Arial" w:cs="Arial"/>
                <w:sz w:val="24"/>
                <w:lang w:val="en-GB"/>
              </w:rPr>
            </w:pPr>
            <w:ins w:id="5573" w:author="Nikolas Bausback" w:date="2000-03-08T14:10:00Z">
              <w:r>
                <w:rPr>
                  <w:lang w:val="en-GB"/>
                </w:rPr>
                <w:t>2</w:t>
              </w:r>
            </w:ins>
            <w:ins w:id="5574" w:author="Nikolas Bausback" w:date="2002-03-14T12:52:00Z">
              <w:r>
                <w:rPr>
                  <w:rFonts w:cs="Lucida Sans Unicode" w:ascii="Lucida Sans Unicode" w:hAnsi="Lucida Sans Unicode"/>
                  <w:color w:val="FF0000"/>
                  <w:lang w:val="en-GB"/>
                </w:rPr>
                <w:t>♦</w:t>
              </w:r>
            </w:ins>
            <w:ins w:id="5575" w:author="Nikolas Bausback" w:date="2000-03-09T23:53:00Z">
              <w:r>
                <w:rPr>
                  <w:lang w:val="en-GB"/>
                </w:rPr>
                <w:t xml:space="preserve"> </w:t>
              </w:r>
            </w:ins>
            <w:ins w:id="5576" w:author="Nikolas Bausback" w:date="2000-03-09T23:53:00Z">
              <w:r>
                <w:rPr>
                  <w:rFonts w:cs="Arial" w:ascii="Arial" w:hAnsi="Arial"/>
                  <w:sz w:val="24"/>
                  <w:lang w:val="en-GB"/>
                </w:rPr>
                <w:t xml:space="preserve"> </w:t>
              </w:r>
            </w:ins>
          </w:p>
        </w:tc>
        <w:tc>
          <w:tcPr>
            <w:tcW w:w="5670" w:type="dxa"/>
            <w:gridSpan w:val="2"/>
            <w:tcBorders/>
            <w:shd w:fill="CCFFCC" w:val="clear"/>
          </w:tcPr>
          <w:p>
            <w:pPr>
              <w:pStyle w:val="Normal"/>
              <w:spacing w:before="120" w:after="0"/>
              <w:rPr>
                <w:lang w:val="en-GB"/>
              </w:rPr>
            </w:pPr>
            <w:ins w:id="5577" w:author="Nikolas Bausback" w:date="2002-03-14T12:52:00Z">
              <w:r>
                <w:rPr>
                  <w:rFonts w:cs="Lucida Sans Unicode" w:ascii="Lucida Sans Unicode" w:hAnsi="Lucida Sans Unicode"/>
                  <w:color w:val="800000"/>
                  <w:lang w:val="en-GB"/>
                </w:rPr>
                <w:t>♥</w:t>
              </w:r>
            </w:ins>
            <w:ins w:id="5578" w:author="Nikolas Bausback" w:date="2000-03-08T14:10:00Z">
              <w:r>
                <w:rPr>
                  <w:lang w:val="en-GB"/>
                </w:rPr>
                <w:t>+</w:t>
              </w:r>
            </w:ins>
            <w:ins w:id="5579" w:author="Nikolas Bausback" w:date="2002-03-14T12:52:00Z">
              <w:r>
                <w:rPr>
                  <w:rFonts w:cs="Lucida Sans Unicode" w:ascii="Lucida Sans Unicode" w:hAnsi="Lucida Sans Unicode"/>
                  <w:color w:val="333399"/>
                  <w:lang w:val="en-GB"/>
                </w:rPr>
                <w:t>♠</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shd w:fill="CCFFCC" w:val="clear"/>
          </w:tcPr>
          <w:p>
            <w:pPr>
              <w:pStyle w:val="Normal"/>
              <w:spacing w:before="120" w:after="0"/>
              <w:jc w:val="center"/>
              <w:rPr>
                <w:lang w:val="en-GB"/>
              </w:rPr>
            </w:pPr>
            <w:ins w:id="5580" w:author="Nikolas Bausback" w:date="2000-03-09T23:53:00Z">
              <w:r>
                <w:rPr>
                  <w:lang w:val="en-GB"/>
                </w:rPr>
                <w:t>2</w:t>
              </w:r>
            </w:ins>
            <w:ins w:id="5581" w:author="Nikolas Bausback" w:date="2002-03-14T12:52:00Z">
              <w:r>
                <w:rPr>
                  <w:rFonts w:cs="Lucida Sans Unicode" w:ascii="Lucida Sans Unicode" w:hAnsi="Lucida Sans Unicode"/>
                  <w:color w:val="0000FF"/>
                  <w:lang w:val="en-GB"/>
                </w:rPr>
                <w:t>♣</w:t>
              </w:r>
            </w:ins>
            <w:ins w:id="5582" w:author="Nikolas Bausback" w:date="2000-03-09T23:53:00Z">
              <w:r>
                <w:rPr>
                  <w:color w:val="0000FF"/>
                  <w:lang w:val="en-GB"/>
                </w:rPr>
                <w:t xml:space="preserve"> </w:t>
              </w:r>
            </w:ins>
          </w:p>
        </w:tc>
        <w:tc>
          <w:tcPr>
            <w:tcW w:w="5670" w:type="dxa"/>
            <w:gridSpan w:val="2"/>
            <w:tcBorders/>
            <w:shd w:fill="CCFFCC" w:val="clear"/>
          </w:tcPr>
          <w:p>
            <w:pPr>
              <w:pStyle w:val="Normal"/>
              <w:spacing w:before="120" w:after="0"/>
              <w:rPr/>
            </w:pPr>
            <w:ins w:id="5583" w:author="Nikolas Bausback" w:date="2002-03-14T12:52:00Z">
              <w:r>
                <w:rPr>
                  <w:rFonts w:cs="Lucida Sans Unicode" w:ascii="Lucida Sans Unicode" w:hAnsi="Lucida Sans Unicode"/>
                  <w:color w:val="0000FF"/>
                  <w:lang w:val="en-GB"/>
                </w:rPr>
                <w:t>♣</w:t>
              </w:r>
            </w:ins>
            <w:ins w:id="5584" w:author="Nikolas Bausback" w:date="2000-03-09T23:53:00Z">
              <w:r>
                <w:rPr>
                  <w:rFonts w:eastAsia="Univers;Arial"/>
                  <w:color w:val="0000FF"/>
                  <w:lang w:val="en-GB"/>
                </w:rPr>
                <w:t xml:space="preserve"> </w:t>
              </w:r>
            </w:ins>
            <w:ins w:id="5585" w:author="Nikolas Bausback" w:date="2000-03-09T23:53:00Z">
              <w:r>
                <w:rPr>
                  <w:lang w:val="en-GB"/>
                </w:rPr>
                <w:t>+M</w:t>
              </w:r>
            </w:ins>
          </w:p>
        </w:tc>
      </w:tr>
      <w:tr>
        <w:trPr>
          <w:trHeight w:val="360" w:hRule="atLeast"/>
        </w:trPr>
        <w:tc>
          <w:tcPr>
            <w:tcW w:w="1134" w:type="dxa"/>
            <w:tcBorders>
              <w:top w:val="single" w:sz="6" w:space="0" w:color="000000"/>
              <w:right w:val="single" w:sz="6" w:space="0" w:color="000000"/>
            </w:tcBorders>
            <w:shd w:fill="CCFFCC" w:val="clear"/>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shd w:fill="CCFFCC" w:val="clear"/>
          </w:tcPr>
          <w:p>
            <w:pPr>
              <w:pStyle w:val="Normal"/>
              <w:spacing w:before="120" w:after="0"/>
              <w:jc w:val="center"/>
              <w:rPr>
                <w:lang w:val="en-GB"/>
              </w:rPr>
            </w:pPr>
            <w:ins w:id="5586" w:author="Nikolas Bausback" w:date="2000-03-08T14:10:00Z">
              <w:r>
                <w:rPr>
                  <w:lang w:val="en-GB"/>
                </w:rPr>
                <w:t>2</w:t>
              </w:r>
            </w:ins>
            <w:ins w:id="5587" w:author="Nikolas Bausback" w:date="2002-03-14T12:52:00Z">
              <w:r>
                <w:rPr>
                  <w:rFonts w:cs="Lucida Sans Unicode" w:ascii="Lucida Sans Unicode" w:hAnsi="Lucida Sans Unicode"/>
                  <w:color w:val="0000FF"/>
                  <w:lang w:val="en-GB"/>
                </w:rPr>
                <w:t>♣</w:t>
              </w:r>
            </w:ins>
          </w:p>
        </w:tc>
        <w:tc>
          <w:tcPr>
            <w:tcW w:w="1134" w:type="dxa"/>
            <w:tcBorders>
              <w:top w:val="single" w:sz="6" w:space="0" w:color="000000"/>
              <w:left w:val="single" w:sz="6" w:space="0" w:color="000000"/>
            </w:tcBorders>
            <w:shd w:fill="CCFFCC" w:val="clear"/>
          </w:tcPr>
          <w:p>
            <w:pPr>
              <w:pStyle w:val="Normal"/>
              <w:spacing w:before="120" w:after="0"/>
              <w:jc w:val="center"/>
              <w:rPr>
                <w:lang w:val="en-GB"/>
              </w:rPr>
            </w:pPr>
            <w:ins w:id="5588" w:author="Nikolas Bausback" w:date="2000-03-08T14:10:00Z">
              <w:r>
                <w:rPr>
                  <w:lang w:val="en-GB"/>
                </w:rPr>
                <w:t>2</w:t>
              </w:r>
            </w:ins>
            <w:ins w:id="5589" w:author="Nikolas Bausback" w:date="2002-03-14T12:52:00Z">
              <w:r>
                <w:rPr>
                  <w:rFonts w:cs="Lucida Sans Unicode" w:ascii="Lucida Sans Unicode" w:hAnsi="Lucida Sans Unicode"/>
                  <w:color w:val="FF0000"/>
                  <w:lang w:val="en-GB"/>
                </w:rPr>
                <w:t>♦</w:t>
              </w:r>
            </w:ins>
          </w:p>
        </w:tc>
        <w:tc>
          <w:tcPr>
            <w:tcW w:w="5670" w:type="dxa"/>
            <w:gridSpan w:val="2"/>
            <w:tcBorders/>
            <w:shd w:fill="CCFFCC" w:val="clear"/>
          </w:tcPr>
          <w:p>
            <w:pPr>
              <w:pStyle w:val="Normal"/>
              <w:spacing w:before="120" w:after="0"/>
              <w:rPr/>
            </w:pPr>
            <w:ins w:id="5590" w:author="Nikolas Bausback" w:date="2002-03-14T12:52:00Z">
              <w:r>
                <w:rPr>
                  <w:rFonts w:cs="Lucida Sans Unicode" w:ascii="Lucida Sans Unicode" w:hAnsi="Lucida Sans Unicode"/>
                  <w:color w:val="800000"/>
                  <w:lang w:val="en-GB"/>
                </w:rPr>
                <w:t>♥</w:t>
              </w:r>
            </w:ins>
            <w:ins w:id="5591" w:author="Nikolas Bausback" w:date="2000-03-08T14:10:00Z">
              <w:r>
                <w:rPr>
                  <w:rFonts w:eastAsia="Univers;Arial"/>
                  <w:lang w:val="en-GB"/>
                </w:rPr>
                <w:t xml:space="preserve"> </w:t>
              </w:r>
            </w:ins>
            <w:ins w:id="5592" w:author="Nikolas Bausback" w:date="2000-03-08T14:10:00Z">
              <w:r>
                <w:rPr>
                  <w:lang w:val="en-GB"/>
                </w:rPr>
                <w:t xml:space="preserve">oder </w:t>
              </w:r>
            </w:ins>
            <w:ins w:id="5593" w:author="Nikolas Bausback" w:date="2002-03-14T12:52:00Z">
              <w:r>
                <w:rPr>
                  <w:rFonts w:cs="Lucida Sans Unicode" w:ascii="Lucida Sans Unicode" w:hAnsi="Lucida Sans Unicode"/>
                  <w:color w:val="333399"/>
                  <w:lang w:val="en-GB"/>
                </w:rPr>
                <w:t>♠</w:t>
              </w:r>
            </w:ins>
            <w:ins w:id="5594" w:author="Nikolas Bausback" w:date="2000-03-08T14:10:00Z">
              <w:r>
                <w:rPr>
                  <w:lang w:val="en-GB"/>
                </w:rPr>
                <w:t xml:space="preserve"> 5-9</w:t>
              </w:r>
            </w:ins>
          </w:p>
        </w:tc>
      </w:tr>
      <w:tr>
        <w:trPr>
          <w:trHeight w:val="360" w:hRule="atLeast"/>
        </w:trPr>
        <w:tc>
          <w:tcPr>
            <w:tcW w:w="1134" w:type="dxa"/>
            <w:tcBorders/>
            <w:shd w:fill="CCFFCC" w:val="clear"/>
          </w:tcPr>
          <w:p>
            <w:pPr>
              <w:pStyle w:val="Normal"/>
              <w:snapToGrid w:val="false"/>
              <w:spacing w:before="120" w:after="0"/>
              <w:jc w:val="center"/>
              <w:rPr>
                <w:lang w:val="en-GB"/>
              </w:rPr>
            </w:pPr>
            <w:r>
              <w:rPr>
                <w:lang w:val="en-GB"/>
              </w:rPr>
            </w:r>
          </w:p>
        </w:tc>
        <w:tc>
          <w:tcPr>
            <w:tcW w:w="7938" w:type="dxa"/>
            <w:gridSpan w:val="4"/>
            <w:tcBorders/>
            <w:shd w:fill="CCFFCC" w:val="clear"/>
          </w:tcPr>
          <w:p>
            <w:pPr>
              <w:pStyle w:val="Normal"/>
              <w:spacing w:before="120" w:after="0"/>
              <w:rPr/>
            </w:pPr>
            <w:ins w:id="5595" w:author="Nikolas Bausback" w:date="2000-03-08T14:10:00Z">
              <w:r>
                <w:rPr/>
                <w:t>Daraus folgt, dass ein Kontra immer beide Restfarben verspricht!</w:t>
              </w:r>
            </w:ins>
          </w:p>
        </w:tc>
      </w:tr>
      <w:tr>
        <w:trPr>
          <w:trHeight w:val="360" w:hRule="atLeast"/>
        </w:trPr>
        <w:tc>
          <w:tcPr>
            <w:tcW w:w="1134" w:type="dxa"/>
            <w:tcBorders/>
            <w:shd w:fill="CCFFCC" w:val="clear"/>
          </w:tcPr>
          <w:p>
            <w:pPr>
              <w:pStyle w:val="Normal"/>
              <w:snapToGrid w:val="false"/>
              <w:spacing w:before="120" w:after="0"/>
              <w:jc w:val="center"/>
              <w:rPr/>
            </w:pPr>
            <w:r>
              <w:rPr/>
            </w:r>
          </w:p>
        </w:tc>
        <w:tc>
          <w:tcPr>
            <w:tcW w:w="1134" w:type="dxa"/>
            <w:tcBorders/>
            <w:shd w:fill="CCFFCC" w:val="clear"/>
          </w:tcPr>
          <w:p>
            <w:pPr>
              <w:pStyle w:val="Normal"/>
              <w:snapToGrid w:val="false"/>
              <w:spacing w:before="120" w:after="0"/>
              <w:jc w:val="center"/>
              <w:rPr/>
            </w:pPr>
            <w:r>
              <w:rPr/>
            </w:r>
          </w:p>
        </w:tc>
        <w:tc>
          <w:tcPr>
            <w:tcW w:w="1134" w:type="dxa"/>
            <w:tcBorders/>
            <w:shd w:fill="CCFFCC" w:val="clear"/>
          </w:tcPr>
          <w:p>
            <w:pPr>
              <w:pStyle w:val="Normal"/>
              <w:spacing w:before="120" w:after="0"/>
              <w:jc w:val="center"/>
              <w:rPr/>
            </w:pPr>
            <w:ins w:id="5596" w:author="Nikolas Bausback" w:date="2003-09-01T18:08:00Z">
              <w:r>
                <w:rPr/>
                <w:t>Vorschlag:</w:t>
              </w:r>
            </w:ins>
          </w:p>
        </w:tc>
        <w:tc>
          <w:tcPr>
            <w:tcW w:w="268" w:type="dxa"/>
            <w:tcBorders/>
            <w:shd w:fill="CCFFCC" w:val="clear"/>
          </w:tcPr>
          <w:p>
            <w:pPr>
              <w:pStyle w:val="Normal"/>
              <w:snapToGrid w:val="false"/>
              <w:spacing w:before="120" w:after="0"/>
              <w:rPr/>
            </w:pPr>
            <w:r>
              <w:rPr/>
            </w:r>
          </w:p>
        </w:tc>
        <w:tc>
          <w:tcPr>
            <w:tcW w:w="5402" w:type="dxa"/>
            <w:tcBorders/>
            <w:shd w:fill="FF6600" w:val="clear"/>
          </w:tcPr>
          <w:p>
            <w:pPr>
              <w:pStyle w:val="Normal"/>
              <w:spacing w:before="120" w:after="0"/>
              <w:rPr/>
            </w:pPr>
            <w:ins w:id="5597" w:author="Nikolas Bausback" w:date="2003-09-01T18:04:00Z">
              <w:r>
                <w:rPr/>
                <w:t>Hält man nach einer diffusen 1m (2+) Eröffnung des Partners beide Unterfarben mindestens zu viert kann man erst kontrieren und dann 3/4</w:t>
              </w:r>
            </w:ins>
            <w:ins w:id="5598" w:author="Nikolas Bausback" w:date="2003-09-01T18:04:00Z">
              <w:r>
                <w:rPr>
                  <w:rFonts w:cs="Arial" w:ascii="Arial" w:hAnsi="Arial"/>
                  <w:color w:val="3366FF"/>
                </w:rPr>
                <w:t>♣</w:t>
              </w:r>
            </w:ins>
            <w:ins w:id="5599" w:author="Nikolas Bausback" w:date="2003-09-01T18:04:00Z">
              <w:r>
                <w:rPr>
                  <w:rFonts w:cs="Arial" w:ascii="Arial" w:hAnsi="Arial"/>
                </w:rPr>
                <w:t xml:space="preserve"> bieten um den Partner zum passen oder korrigieren zu bewegen. </w:t>
              </w:r>
            </w:ins>
          </w:p>
        </w:tc>
      </w:tr>
      <w:tr>
        <w:trPr>
          <w:trHeight w:val="360" w:hRule="atLeast"/>
        </w:trPr>
        <w:tc>
          <w:tcPr>
            <w:tcW w:w="1134" w:type="dxa"/>
            <w:tcBorders/>
            <w:shd w:fill="CCFFCC" w:val="clear"/>
          </w:tcPr>
          <w:p>
            <w:pPr>
              <w:pStyle w:val="Normal"/>
              <w:spacing w:before="120" w:after="0"/>
              <w:jc w:val="center"/>
              <w:rPr/>
            </w:pPr>
            <w:ins w:id="5600" w:author="Nikolas Bausback" w:date="2003-09-26T14:52:00Z">
              <w:r>
                <w:rPr/>
                <w:t>1m</w:t>
              </w:r>
            </w:ins>
          </w:p>
        </w:tc>
        <w:tc>
          <w:tcPr>
            <w:tcW w:w="1134" w:type="dxa"/>
            <w:tcBorders/>
            <w:shd w:fill="CCFFCC" w:val="clear"/>
          </w:tcPr>
          <w:p>
            <w:pPr>
              <w:pStyle w:val="Normal"/>
              <w:spacing w:before="120" w:after="0"/>
              <w:jc w:val="center"/>
              <w:rPr/>
            </w:pPr>
            <w:ins w:id="5601" w:author="Nikolas Bausback" w:date="2003-09-26T14:52:00Z">
              <w:r>
                <w:rPr/>
                <w:t>X</w:t>
              </w:r>
            </w:ins>
          </w:p>
        </w:tc>
        <w:tc>
          <w:tcPr>
            <w:tcW w:w="1134" w:type="dxa"/>
            <w:tcBorders/>
            <w:shd w:fill="CCFFCC" w:val="clear"/>
          </w:tcPr>
          <w:p>
            <w:pPr>
              <w:pStyle w:val="Normal"/>
              <w:spacing w:before="120" w:after="0"/>
              <w:jc w:val="center"/>
              <w:rPr/>
            </w:pPr>
            <w:ins w:id="5602" w:author="Nikolas Bausback" w:date="2003-09-26T14:52:00Z">
              <w:r>
                <w:rPr/>
                <w:t>2NT</w:t>
              </w:r>
            </w:ins>
          </w:p>
        </w:tc>
        <w:tc>
          <w:tcPr>
            <w:tcW w:w="268" w:type="dxa"/>
            <w:tcBorders/>
            <w:shd w:fill="CCFFCC" w:val="clear"/>
          </w:tcPr>
          <w:p>
            <w:pPr>
              <w:pStyle w:val="Normal"/>
              <w:snapToGrid w:val="false"/>
              <w:spacing w:before="120" w:after="0"/>
              <w:rPr/>
            </w:pPr>
            <w:r>
              <w:rPr/>
            </w:r>
          </w:p>
        </w:tc>
        <w:tc>
          <w:tcPr>
            <w:tcW w:w="5402" w:type="dxa"/>
            <w:tcBorders/>
            <w:shd w:fill="FF6600" w:val="clear"/>
          </w:tcPr>
          <w:p>
            <w:pPr>
              <w:pStyle w:val="Normal"/>
              <w:spacing w:before="120" w:after="0"/>
              <w:rPr/>
            </w:pPr>
            <w:ins w:id="5603" w:author="Nikolas Bausback" w:date="2003-09-26T14:52:00Z">
              <w:r>
                <w:rPr/>
                <w:t xml:space="preserve">Nicht einladendes T.O. für die Unterfarben, </w:t>
                <w:br/>
                <w:t>die Längen hängt von Partners versprochener m-Länge ab.</w:t>
              </w:r>
            </w:ins>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8"/>
        <w:gridCol w:w="5402"/>
      </w:tblGrid>
      <w:tr>
        <w:trPr>
          <w:trHeight w:val="360" w:hRule="atLeast"/>
          <w:cantSplit w:val="true"/>
        </w:trPr>
        <w:tc>
          <w:tcPr>
            <w:tcW w:w="9072" w:type="dxa"/>
            <w:gridSpan w:val="5"/>
            <w:tcBorders/>
          </w:tcPr>
          <w:p>
            <w:pPr>
              <w:pStyle w:val="Heading3"/>
              <w:numPr>
                <w:ilvl w:val="2"/>
                <w:numId w:val="2"/>
              </w:numPr>
              <w:spacing w:before="240" w:after="60"/>
              <w:rPr/>
            </w:pPr>
            <w:ins w:id="5604" w:author="Nikolas Bausback" w:date="2000-03-08T14:11:00Z">
              <w:bookmarkStart w:id="65" w:name="__RefHeading___Toc69206242"/>
              <w:r>
                <w:rPr/>
                <w:t>Gegner reizt 1</w:t>
              </w:r>
            </w:ins>
            <w:ins w:id="5605" w:author="Nikolas Bausback" w:date="2002-03-14T12:27:00Z">
              <w:r>
                <w:rPr/>
                <w:t>NT</w:t>
              </w:r>
            </w:ins>
            <w:ins w:id="5606" w:author="Nikolas Bausback" w:date="2002-03-14T12:27:00Z">
              <w:bookmarkEnd w:id="65"/>
              <w:r>
                <w:rPr/>
                <w:t xml:space="preserve"> </w:t>
              </w:r>
            </w:ins>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de-DE"/>
              </w:rPr>
            </w:pPr>
            <w:ins w:id="5607" w:author="Nikolas Bausback" w:date="2000-03-08T14:10:00Z">
              <w:r>
                <w:rPr>
                  <w:lang w:val="de-DE"/>
                </w:rPr>
                <w:t>1m</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lang w:val="de-DE"/>
              </w:rPr>
            </w:pPr>
            <w:ins w:id="5608" w:author="Nikolas Bausback" w:date="2000-03-08T14:10:00Z">
              <w:r>
                <w:rPr>
                  <w:lang w:val="de-DE"/>
                </w:rPr>
                <w:t>1</w:t>
              </w:r>
            </w:ins>
            <w:ins w:id="5609" w:author="Nikolas Bausback" w:date="2002-03-14T12:27:00Z">
              <w:r>
                <w:rPr>
                  <w:lang w:val="de-DE"/>
                </w:rPr>
                <w:t xml:space="preserve">NT </w:t>
              </w:r>
            </w:ins>
          </w:p>
        </w:tc>
        <w:tc>
          <w:tcPr>
            <w:tcW w:w="1134" w:type="dxa"/>
            <w:tcBorders>
              <w:left w:val="single" w:sz="4" w:space="0" w:color="000000"/>
              <w:bottom w:val="single" w:sz="4" w:space="0" w:color="000000"/>
            </w:tcBorders>
          </w:tcPr>
          <w:p>
            <w:pPr>
              <w:pStyle w:val="Normal"/>
              <w:spacing w:before="120" w:after="0"/>
              <w:jc w:val="center"/>
              <w:rPr>
                <w:lang w:val="de-DE"/>
              </w:rPr>
            </w:pPr>
            <w:ins w:id="5610" w:author="Nikolas Bausback" w:date="2000-03-08T14:10:00Z">
              <w:r>
                <w:rPr>
                  <w:lang w:val="de-DE"/>
                </w:rPr>
                <w:t>2m</w:t>
              </w:r>
            </w:ins>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611" w:author="Nikolas Bausback" w:date="2002-03-14T12:52:00Z">
              <w:r>
                <w:rPr>
                  <w:rFonts w:cs="Lucida Sans Unicode" w:ascii="Lucida Sans Unicode" w:hAnsi="Lucida Sans Unicode"/>
                  <w:color w:val="800000"/>
                  <w:lang w:val="de-DE"/>
                </w:rPr>
                <w:t>♥</w:t>
              </w:r>
            </w:ins>
            <w:ins w:id="5612" w:author="Nikolas Bausback" w:date="2000-03-08T14:10:00Z">
              <w:r>
                <w:rPr>
                  <w:rFonts w:eastAsia="Univers;Arial"/>
                  <w:lang w:val="de-DE"/>
                </w:rPr>
                <w:t xml:space="preserve"> </w:t>
              </w:r>
            </w:ins>
            <w:ins w:id="5613" w:author="Nikolas Bausback" w:date="2000-03-08T14:10:00Z">
              <w:r>
                <w:rPr>
                  <w:lang w:val="de-DE"/>
                </w:rPr>
                <w:t xml:space="preserve">+ </w:t>
              </w:r>
            </w:ins>
            <w:ins w:id="5614" w:author="Nikolas Bausback" w:date="2002-03-14T12:52:00Z">
              <w:r>
                <w:rPr>
                  <w:rFonts w:cs="Lucida Sans Unicode" w:ascii="Lucida Sans Unicode" w:hAnsi="Lucida Sans Unicode"/>
                  <w:color w:val="333399"/>
                  <w:lang w:val="de-DE"/>
                </w:rPr>
                <w:t>♠</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lang w:val="de-DE"/>
              </w:rPr>
            </w:pPr>
            <w:ins w:id="5615" w:author="Nikolas Bausback" w:date="2000-03-08T14:10:00Z">
              <w:r>
                <w:rPr>
                  <w:lang w:val="de-DE"/>
                </w:rPr>
                <w:t>2om</w:t>
              </w:r>
            </w:ins>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616" w:author="Nikolas Bausback" w:date="2000-03-08T14:10:00Z">
              <w:r>
                <w:rPr>
                  <w:lang w:val="de-DE"/>
                </w:rPr>
                <w:t>om+OF</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tcBorders>
          </w:tcPr>
          <w:p>
            <w:pPr>
              <w:pStyle w:val="Normal"/>
              <w:spacing w:before="120" w:after="0"/>
              <w:jc w:val="center"/>
              <w:rPr>
                <w:lang w:val="de-DE"/>
              </w:rPr>
            </w:pPr>
            <w:ins w:id="5617" w:author="Nikolas Bausback" w:date="2000-03-08T14:10:00Z">
              <w:r>
                <w:rPr>
                  <w:lang w:val="de-DE"/>
                </w:rPr>
                <w:t>2M</w:t>
              </w:r>
            </w:ins>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618" w:author="Nikolas Bausback" w:date="2000-03-08T14:10:00Z">
              <w:r>
                <w:rPr>
                  <w:lang w:val="de-DE"/>
                </w:rPr>
                <w:t>nat.</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268" w:type="dxa"/>
            <w:tcBorders/>
          </w:tcPr>
          <w:p>
            <w:pPr>
              <w:pStyle w:val="Normal"/>
              <w:snapToGrid w:val="false"/>
              <w:spacing w:before="120" w:after="0"/>
              <w:rPr>
                <w:lang w:val="de-DE"/>
              </w:rPr>
            </w:pPr>
            <w:r>
              <w:rPr>
                <w:lang w:val="de-DE"/>
              </w:rPr>
            </w:r>
          </w:p>
        </w:tc>
        <w:tc>
          <w:tcPr>
            <w:tcW w:w="5402" w:type="dxa"/>
            <w:tcBorders/>
          </w:tcPr>
          <w:p>
            <w:pPr>
              <w:pStyle w:val="Normal"/>
              <w:snapToGrid w:val="false"/>
              <w:spacing w:before="120" w:after="0"/>
              <w:rPr>
                <w:lang w:val="de-DE"/>
              </w:rPr>
            </w:pPr>
            <w:r>
              <w:rPr>
                <w:lang w:val="de-DE"/>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de-DE"/>
              </w:rPr>
            </w:pPr>
            <w:ins w:id="5619" w:author="Nikolas Bausback" w:date="2000-03-08T14:10:00Z">
              <w:r>
                <w:rPr>
                  <w:lang w:val="de-DE"/>
                </w:rPr>
                <w:t>1M</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lang w:val="de-DE"/>
              </w:rPr>
            </w:pPr>
            <w:ins w:id="5620" w:author="Nikolas Bausback" w:date="2000-03-08T14:10:00Z">
              <w:r>
                <w:rPr>
                  <w:lang w:val="de-DE"/>
                </w:rPr>
                <w:t>1</w:t>
              </w:r>
            </w:ins>
            <w:ins w:id="5621" w:author="Nikolas Bausback" w:date="2002-03-14T12:27:00Z">
              <w:r>
                <w:rPr>
                  <w:lang w:val="de-DE"/>
                </w:rPr>
                <w:t xml:space="preserve">NT </w:t>
              </w:r>
            </w:ins>
          </w:p>
        </w:tc>
        <w:tc>
          <w:tcPr>
            <w:tcW w:w="1134" w:type="dxa"/>
            <w:tcBorders>
              <w:left w:val="single" w:sz="4" w:space="0" w:color="000000"/>
              <w:bottom w:val="single" w:sz="4" w:space="0" w:color="000000"/>
            </w:tcBorders>
          </w:tcPr>
          <w:p>
            <w:pPr>
              <w:pStyle w:val="Normal"/>
              <w:spacing w:before="120" w:after="0"/>
              <w:jc w:val="center"/>
              <w:rPr/>
            </w:pPr>
            <w:ins w:id="5622" w:author="Nikolas Bausback" w:date="2000-03-08T14:10:00Z">
              <w:r>
                <w:rPr>
                  <w:lang w:val="de-DE"/>
                </w:rPr>
                <w:t>2M</w:t>
              </w:r>
            </w:ins>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623" w:author="Nikolas Bausback" w:date="2000-03-08T14:10:00Z">
              <w:r>
                <w:rPr>
                  <w:lang w:val="de-DE"/>
                </w:rPr>
                <w:t>nat.</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tcBorders>
          </w:tcPr>
          <w:p>
            <w:pPr>
              <w:pStyle w:val="Normal"/>
              <w:spacing w:before="120" w:after="0"/>
              <w:jc w:val="center"/>
              <w:rPr>
                <w:lang w:val="de-DE"/>
              </w:rPr>
            </w:pPr>
            <w:ins w:id="5624" w:author="Nikolas Bausback" w:date="2000-03-08T14:10:00Z">
              <w:r>
                <w:rPr>
                  <w:lang w:val="de-DE"/>
                </w:rPr>
                <w:t>2m</w:t>
              </w:r>
            </w:ins>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625" w:author="Nikolas Bausback" w:date="2000-03-08T14:10:00Z">
              <w:r>
                <w:rPr>
                  <w:lang w:val="de-DE"/>
                </w:rPr>
                <w:t>m + oM</w:t>
              </w:r>
            </w:ins>
          </w:p>
        </w:tc>
      </w:tr>
    </w:tbl>
    <w:p>
      <w:pPr>
        <w:pStyle w:val="Normal"/>
        <w:rPr>
          <w:lang w:val="de-DE"/>
        </w:rPr>
      </w:pPr>
      <w:r>
        <w:rPr>
          <w:lang w:val="de-DE"/>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0"/>
        <w:gridCol w:w="5410"/>
      </w:tblGrid>
      <w:tr>
        <w:trPr>
          <w:trHeight w:val="360" w:hRule="atLeast"/>
        </w:trPr>
        <w:tc>
          <w:tcPr>
            <w:tcW w:w="9072" w:type="dxa"/>
            <w:gridSpan w:val="5"/>
            <w:tcBorders/>
          </w:tcPr>
          <w:p>
            <w:pPr>
              <w:pStyle w:val="Heading3"/>
              <w:numPr>
                <w:ilvl w:val="2"/>
                <w:numId w:val="2"/>
              </w:numPr>
              <w:spacing w:before="240" w:after="60"/>
              <w:rPr/>
            </w:pPr>
            <w:ins w:id="5626" w:author="Nikolas Bausback" w:date="2000-03-08T14:10:00Z">
              <w:bookmarkStart w:id="66" w:name="__RefHeading___Toc69206243"/>
              <w:bookmarkEnd w:id="66"/>
              <w:r>
                <w:rPr/>
                <w:t>Nach Oberfarberöffnungen</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5627" w:author="Nikolas Bausback" w:date="2000-03-08T14:10:00Z">
              <w:r>
                <w:rPr/>
                <w:t>1</w:t>
              </w:r>
            </w:ins>
            <w:ins w:id="5628" w:author="Nikolas Bausback" w:date="2002-03-14T12:52:00Z">
              <w:r>
                <w:rPr>
                  <w:rFonts w:cs="Lucida Sans Unicode" w:ascii="Lucida Sans Unicode" w:hAnsi="Lucida Sans Unicode"/>
                  <w:color w:val="800000"/>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5629" w:author="Nikolas Bausback" w:date="2000-03-08T14:10:00Z">
              <w:r>
                <w:rPr/>
                <w:t>X</w:t>
              </w:r>
            </w:ins>
          </w:p>
        </w:tc>
        <w:tc>
          <w:tcPr>
            <w:tcW w:w="1134" w:type="dxa"/>
            <w:tcBorders>
              <w:left w:val="single" w:sz="6" w:space="0" w:color="000000"/>
              <w:bottom w:val="single" w:sz="6" w:space="0" w:color="000000"/>
            </w:tcBorders>
          </w:tcPr>
          <w:p>
            <w:pPr>
              <w:pStyle w:val="Normal"/>
              <w:spacing w:before="120" w:after="0"/>
              <w:jc w:val="center"/>
              <w:rPr>
                <w:lang w:val="fr-FR"/>
              </w:rPr>
            </w:pPr>
            <w:ins w:id="5630" w:author="Nikolas Bausback" w:date="2000-03-08T14:10:00Z">
              <w:r>
                <w:rPr>
                  <w:lang w:val="fr-FR"/>
                </w:rPr>
                <w:t>1</w:t>
              </w:r>
            </w:ins>
            <w:ins w:id="5631" w:author="Nikolas Bausback" w:date="2002-03-14T12:52:00Z">
              <w:r>
                <w:rPr>
                  <w:rFonts w:cs="Lucida Sans Unicode" w:ascii="Lucida Sans Unicode" w:hAnsi="Lucida Sans Unicode"/>
                  <w:color w:val="333399"/>
                  <w:lang w:val="fr-FR"/>
                </w:rPr>
                <w:t>♠</w:t>
              </w:r>
            </w:ins>
          </w:p>
        </w:tc>
        <w:tc>
          <w:tcPr>
            <w:tcW w:w="5670" w:type="dxa"/>
            <w:gridSpan w:val="2"/>
            <w:tcBorders/>
          </w:tcPr>
          <w:p>
            <w:pPr>
              <w:pStyle w:val="Normal"/>
              <w:spacing w:before="120" w:after="0"/>
              <w:rPr>
                <w:lang w:val="fr-FR"/>
              </w:rPr>
            </w:pPr>
            <w:ins w:id="5632" w:author="Nikolas Bausback" w:date="2000-03-08T14:10:00Z">
              <w:r>
                <w:rPr>
                  <w:lang w:val="fr-FR"/>
                </w:rPr>
                <w:t>na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ins w:id="5633" w:author="Nikolas Bausback" w:date="2000-03-08T14:10:00Z">
              <w:r>
                <w:rPr>
                  <w:lang w:val="fr-FR"/>
                </w:rPr>
                <w:t>1</w:t>
              </w:r>
            </w:ins>
            <w:ins w:id="5634" w:author="Nikolas Bausback" w:date="2002-03-14T12:27:00Z">
              <w:r>
                <w:rPr>
                  <w:lang w:val="fr-FR"/>
                </w:rPr>
                <w:t xml:space="preserve">NT </w:t>
              </w:r>
            </w:ins>
          </w:p>
        </w:tc>
        <w:tc>
          <w:tcPr>
            <w:tcW w:w="5670" w:type="dxa"/>
            <w:gridSpan w:val="2"/>
            <w:tcBorders/>
          </w:tcPr>
          <w:p>
            <w:pPr>
              <w:pStyle w:val="Normal"/>
              <w:spacing w:before="120" w:after="0"/>
              <w:rPr/>
            </w:pPr>
            <w:ins w:id="5635" w:author="Nikolas Bausback" w:date="2000-03-08T14:10:00Z">
              <w:r>
                <w:rPr>
                  <w:lang w:val="fr-FR"/>
                </w:rPr>
                <w:t xml:space="preserve">nat. (double </w:t>
              </w:r>
            </w:ins>
            <w:ins w:id="5636" w:author="Nikolas Bausback" w:date="2002-03-14T12:52:00Z">
              <w:r>
                <w:rPr>
                  <w:rFonts w:cs="Lucida Sans Unicode" w:ascii="Lucida Sans Unicode" w:hAnsi="Lucida Sans Unicode"/>
                  <w:color w:val="800000"/>
                  <w:lang w:val="fr-FR"/>
                </w:rPr>
                <w:t>♥</w:t>
              </w:r>
            </w:ins>
            <w:ins w:id="5637" w:author="Nikolas Bausback" w:date="2000-03-08T14:10:00Z">
              <w:r>
                <w:rPr>
                  <w:lang w:val="fr-FR"/>
                </w:rPr>
                <w:t>) 6-10</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638" w:author="Nikolas Bausback" w:date="2000-03-08T14:10:00Z">
              <w:r>
                <w:rPr/>
                <w:t>2</w:t>
              </w:r>
            </w:ins>
            <w:ins w:id="5639" w:author="Nikolas Bausback" w:date="2003-09-26T14:53:00Z">
              <w:r>
                <w:rPr>
                  <w:rFonts w:cs="Lucida Sans Unicode" w:ascii="Lucida Sans Unicode" w:hAnsi="Lucida Sans Unicode"/>
                  <w:color w:val="FF0000"/>
                  <w:shd w:fill="auto" w:val="clear"/>
                </w:rPr>
                <w:t>♦</w:t>
              </w:r>
            </w:ins>
          </w:p>
        </w:tc>
        <w:tc>
          <w:tcPr>
            <w:tcW w:w="5670" w:type="dxa"/>
            <w:gridSpan w:val="2"/>
            <w:tcBorders/>
          </w:tcPr>
          <w:p>
            <w:pPr>
              <w:pStyle w:val="Normal"/>
              <w:spacing w:before="120" w:after="0"/>
              <w:rPr/>
            </w:pPr>
            <w:ins w:id="5640" w:author="Nikolas Bausback" w:date="2000-03-08T14:10:00Z">
              <w:r>
                <w:rPr/>
                <w:t xml:space="preserve">7-10, </w:t>
              </w:r>
            </w:ins>
            <w:ins w:id="5641" w:author="Nikolas Bausback" w:date="2002-03-14T12:53:00Z">
              <w:r>
                <w:rPr>
                  <w:rFonts w:cs="Lucida Sans Unicode" w:ascii="Lucida Sans Unicode" w:hAnsi="Lucida Sans Unicode"/>
                  <w:color w:val="800000"/>
                </w:rPr>
                <w:t>♥</w:t>
              </w:r>
            </w:ins>
            <w:ins w:id="5642" w:author="Nikolas Bausback" w:date="2000-03-08T14:10:00Z">
              <w:r>
                <w:rPr/>
                <w:t xml:space="preserve"> - Fit konstruktiv, 3er</w:t>
              </w:r>
            </w:ins>
            <w:ins w:id="5643" w:author="Nikolas Bausback" w:date="2003-07-16T14:34:00Z">
              <w:r>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644" w:author="Nikolas Bausback" w:date="2000-03-08T14:10:00Z">
              <w:r>
                <w:rPr/>
                <w:t>2</w:t>
              </w:r>
            </w:ins>
            <w:ins w:id="5645" w:author="Nikolas Bausback" w:date="2002-03-14T12:53:00Z">
              <w:r>
                <w:rPr>
                  <w:rFonts w:cs="Lucida Sans Unicode" w:ascii="Lucida Sans Unicode" w:hAnsi="Lucida Sans Unicode"/>
                  <w:color w:val="800000"/>
                </w:rPr>
                <w:t>♥</w:t>
              </w:r>
            </w:ins>
          </w:p>
        </w:tc>
        <w:tc>
          <w:tcPr>
            <w:tcW w:w="5670" w:type="dxa"/>
            <w:gridSpan w:val="2"/>
            <w:tcBorders/>
          </w:tcPr>
          <w:p>
            <w:pPr>
              <w:pStyle w:val="Normal"/>
              <w:spacing w:before="120" w:after="0"/>
              <w:rPr/>
            </w:pPr>
            <w:ins w:id="5646" w:author="Nikolas Bausback" w:date="2000-03-08T14:10:00Z">
              <w:r>
                <w:rPr/>
                <w:t xml:space="preserve">4-7, 3er </w:t>
              </w:r>
            </w:ins>
            <w:ins w:id="5647" w:author="Nikolas Bausback" w:date="2002-03-14T12:53:00Z">
              <w:r>
                <w:rPr>
                  <w:rFonts w:cs="Lucida Sans Unicode" w:ascii="Lucida Sans Unicode" w:hAnsi="Lucida Sans Unicode"/>
                  <w:color w:val="800000"/>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648" w:author="Nikolas Bausback" w:date="2003-07-16T14:32:00Z">
              <w:r>
                <w:rPr/>
                <w:t>2</w:t>
              </w:r>
            </w:ins>
            <w:ins w:id="5649" w:author="Nikolas Bausback" w:date="2003-07-16T14:32:00Z">
              <w:r>
                <w:rPr>
                  <w:rFonts w:cs="Lucida Sans Unicode" w:ascii="Lucida Sans Unicode" w:hAnsi="Lucida Sans Unicode"/>
                  <w:color w:val="000080"/>
                </w:rPr>
                <w:t>♠</w:t>
              </w:r>
            </w:ins>
            <w:ins w:id="5650" w:author="Nikolas Bausback" w:date="2003-07-16T14:32:00Z">
              <w:r>
                <w:rPr/>
                <w:t xml:space="preserve"> </w:t>
              </w:r>
            </w:ins>
          </w:p>
        </w:tc>
        <w:tc>
          <w:tcPr>
            <w:tcW w:w="5670" w:type="dxa"/>
            <w:gridSpan w:val="2"/>
            <w:tcBorders/>
          </w:tcPr>
          <w:p>
            <w:pPr>
              <w:pStyle w:val="Normal"/>
              <w:spacing w:before="120" w:after="0"/>
              <w:rPr/>
            </w:pPr>
            <w:ins w:id="5651" w:author="Nikolas Bausback" w:date="2003-07-16T14:32:00Z">
              <w:r>
                <w:rPr/>
                <w:t xml:space="preserve">Beliebiger Mini SPL, 4er </w:t>
              </w:r>
            </w:ins>
            <w:ins w:id="5652" w:author="Nikolas Bausback" w:date="2003-07-16T14:32:00Z">
              <w:r>
                <w:rPr>
                  <w:rFonts w:cs="Lucida Sans Unicode" w:ascii="Lucida Sans Unicode" w:hAnsi="Lucida Sans Unicode"/>
                  <w:color w:val="800000"/>
                </w:rPr>
                <w:t>♥</w:t>
              </w:r>
            </w:ins>
            <w:ins w:id="5653" w:author="Nikolas Bausback" w:date="2003-07-16T14:32:00Z">
              <w: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5654" w:author="Nikolas Bausback" w:date="2000-03-08T14:10:00Z">
              <w:r>
                <w:rPr/>
                <w:t>2</w:t>
              </w:r>
            </w:ins>
            <w:ins w:id="5655" w:author="Nikolas Bausback" w:date="2002-03-14T12:27:00Z">
              <w:r>
                <w:rPr/>
                <w:t xml:space="preserve">NT </w:t>
              </w:r>
            </w:ins>
          </w:p>
        </w:tc>
        <w:tc>
          <w:tcPr>
            <w:tcW w:w="5670" w:type="dxa"/>
            <w:gridSpan w:val="2"/>
            <w:tcBorders/>
          </w:tcPr>
          <w:p>
            <w:pPr>
              <w:pStyle w:val="Normal"/>
              <w:spacing w:before="120" w:after="0"/>
              <w:rPr/>
            </w:pPr>
            <w:ins w:id="5656" w:author="Nikolas Bausback" w:date="2003-07-16T14:33:00Z">
              <w:r>
                <w:rPr>
                  <w:rFonts w:cs="Times New Roman"/>
                  <w:color w:val="000000"/>
                </w:rPr>
                <w:t>Fitjump in</w:t>
              </w:r>
            </w:ins>
            <w:ins w:id="5657" w:author="Nikolas Bausback" w:date="2003-07-16T14:33:00Z">
              <w:r>
                <w:rPr>
                  <w:rFonts w:cs="Lucida Sans Unicode" w:ascii="Lucida Sans Unicode" w:hAnsi="Lucida Sans Unicode"/>
                  <w:color w:val="000000"/>
                </w:rPr>
                <w:t xml:space="preserve"> </w:t>
              </w:r>
            </w:ins>
            <w:ins w:id="5658" w:author="Nikolas Bausback" w:date="2003-07-16T14:33:00Z">
              <w:r>
                <w:rPr>
                  <w:rFonts w:cs="Lucida Sans Unicode" w:ascii="Lucida Sans Unicode" w:hAnsi="Lucida Sans Unicode"/>
                  <w:color w:val="000080"/>
                </w:rPr>
                <w: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5659" w:author="Nikolas Bausback" w:date="2003-07-16T14:34:00Z">
              <w:r>
                <w:rPr/>
                <w:t>3m</w:t>
              </w:r>
            </w:ins>
          </w:p>
        </w:tc>
        <w:tc>
          <w:tcPr>
            <w:tcW w:w="5670" w:type="dxa"/>
            <w:gridSpan w:val="2"/>
            <w:tcBorders/>
          </w:tcPr>
          <w:p>
            <w:pPr>
              <w:pStyle w:val="Normal"/>
              <w:spacing w:before="120" w:after="0"/>
              <w:rPr>
                <w:rFonts w:ascii="Lucida Sans Unicode" w:hAnsi="Lucida Sans Unicode" w:cs="Lucida Sans Unicode"/>
                <w:color w:val="000000"/>
              </w:rPr>
            </w:pPr>
            <w:ins w:id="5660" w:author="Nikolas Bausback" w:date="2003-07-16T14:34:00Z">
              <w:r>
                <w:rPr>
                  <w:rFonts w:cs="Times New Roman"/>
                  <w:color w:val="000000"/>
                </w:rPr>
                <w:t>Fitjump</w:t>
              </w:r>
            </w:ins>
          </w:p>
        </w:tc>
      </w:tr>
      <w:tr>
        <w:trPr>
          <w:trHeight w:val="360" w:hRule="atLeast"/>
        </w:trPr>
        <w:tc>
          <w:tcPr>
            <w:tcW w:w="1134" w:type="dxa"/>
            <w:tcBorders/>
          </w:tcPr>
          <w:p>
            <w:pPr>
              <w:pStyle w:val="Normal"/>
              <w:snapToGrid w:val="false"/>
              <w:spacing w:before="120" w:after="0"/>
              <w:jc w:val="center"/>
              <w:rPr>
                <w:rFonts w:ascii="Lucida Sans Unicode" w:hAnsi="Lucida Sans Unicode" w:cs="Lucida Sans Unicode"/>
                <w:color w:val="000000"/>
              </w:rPr>
            </w:pPr>
            <w:r>
              <w:rPr>
                <w:rFonts w:cs="Lucida Sans Unicode" w:ascii="Lucida Sans Unicode" w:hAnsi="Lucida Sans Unicode"/>
                <w:color w:val="000000"/>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260" w:type="dxa"/>
            <w:tcBorders/>
          </w:tcPr>
          <w:p>
            <w:pPr>
              <w:pStyle w:val="Normal"/>
              <w:snapToGrid w:val="false"/>
              <w:spacing w:before="120" w:after="0"/>
              <w:jc w:val="center"/>
              <w:rPr/>
            </w:pPr>
            <w:r>
              <w:rPr/>
            </w:r>
          </w:p>
        </w:tc>
        <w:tc>
          <w:tcPr>
            <w:tcW w:w="541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5661" w:author="Nikolas Bausback" w:date="2000-03-08T14:10:00Z">
              <w:r>
                <w:rPr/>
                <w:t>1</w:t>
              </w:r>
            </w:ins>
            <w:ins w:id="5662" w:author="Nikolas Bausback" w:date="2002-03-14T12:53:00Z">
              <w:r>
                <w:rPr>
                  <w:rFonts w:cs="Lucida Sans Unicode" w:ascii="Lucida Sans Unicode" w:hAnsi="Lucida Sans Unicode"/>
                  <w:color w:val="800000"/>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5663" w:author="Nikolas Bausback" w:date="2000-03-08T14:10:00Z">
              <w:r>
                <w:rPr/>
                <w:t>2</w:t>
              </w:r>
            </w:ins>
            <w:ins w:id="5664" w:author="Nikolas Bausback" w:date="2002-03-14T12:53:00Z">
              <w:r>
                <w:rPr>
                  <w:rFonts w:cs="Lucida Sans Unicode" w:ascii="Lucida Sans Unicode" w:hAnsi="Lucida Sans Unicode"/>
                  <w:color w:val="0000FF"/>
                </w:rPr>
                <w:t>♣</w:t>
              </w:r>
            </w:ins>
          </w:p>
        </w:tc>
        <w:tc>
          <w:tcPr>
            <w:tcW w:w="1134" w:type="dxa"/>
            <w:tcBorders>
              <w:left w:val="single" w:sz="6" w:space="0" w:color="000000"/>
              <w:bottom w:val="single" w:sz="6" w:space="0" w:color="000000"/>
            </w:tcBorders>
          </w:tcPr>
          <w:p>
            <w:pPr>
              <w:pStyle w:val="Normal"/>
              <w:spacing w:before="120" w:after="0"/>
              <w:jc w:val="center"/>
              <w:rPr/>
            </w:pPr>
            <w:ins w:id="5665" w:author="Nikolas Bausback" w:date="2000-03-08T14:10:00Z">
              <w:r>
                <w:rPr/>
                <w:t>2</w:t>
              </w:r>
            </w:ins>
            <w:ins w:id="5666" w:author="Nikolas Bausback" w:date="2002-03-14T12:53:00Z">
              <w:r>
                <w:rPr>
                  <w:rFonts w:cs="Lucida Sans Unicode" w:ascii="Lucida Sans Unicode" w:hAnsi="Lucida Sans Unicode"/>
                  <w:color w:val="800000"/>
                </w:rPr>
                <w:t>♥</w:t>
              </w:r>
            </w:ins>
          </w:p>
        </w:tc>
        <w:tc>
          <w:tcPr>
            <w:tcW w:w="5670" w:type="dxa"/>
            <w:gridSpan w:val="2"/>
            <w:tcBorders/>
          </w:tcPr>
          <w:p>
            <w:pPr>
              <w:pStyle w:val="Normal"/>
              <w:spacing w:before="120" w:after="0"/>
              <w:rPr/>
            </w:pPr>
            <w:ins w:id="5667" w:author="Nikolas Bausback" w:date="2000-03-08T14:10:00Z">
              <w:r>
                <w:rPr/>
                <w:t>norm. schwache Hebung 3er Länge oder Low ODR</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668" w:author="Nikolas Bausback" w:date="2000-03-08T14:10:00Z">
              <w:r>
                <w:rPr>
                  <w:lang w:val="en-GB"/>
                </w:rPr>
                <w:t>2</w:t>
              </w:r>
            </w:ins>
            <w:ins w:id="5669" w:author="Nikolas Bausback" w:date="2002-03-14T12:27:00Z">
              <w:r>
                <w:rPr>
                  <w:lang w:val="en-GB"/>
                </w:rPr>
                <w:t xml:space="preserve">NT </w:t>
              </w:r>
            </w:ins>
          </w:p>
        </w:tc>
        <w:tc>
          <w:tcPr>
            <w:tcW w:w="5670" w:type="dxa"/>
            <w:gridSpan w:val="2"/>
            <w:tcBorders/>
          </w:tcPr>
          <w:p>
            <w:pPr>
              <w:pStyle w:val="Normal"/>
              <w:spacing w:before="120" w:after="0"/>
              <w:rPr>
                <w:lang w:val="en-GB"/>
              </w:rPr>
            </w:pPr>
            <w:ins w:id="5670" w:author="Nikolas Bausback" w:date="2000-03-08T14:10:00Z">
              <w:r>
                <w:rPr>
                  <w:lang w:val="en-GB"/>
                </w:rPr>
                <w:t>Bad/Good</w:t>
              </w:r>
            </w:ins>
            <w:ins w:id="5671" w:author="Nikolas Bausback" w:date="2003-07-16T14:27:00Z">
              <w:r>
                <w:rPr>
                  <w:lang w:val="en-GB"/>
                </w:rPr>
                <w:t xml:space="preserve"> (evtl. L</w:t>
              </w:r>
            </w:ins>
            <w:ins w:id="5672" w:author="Nikolas Bausback" w:date="2003-07-16T14:30:00Z">
              <w:r>
                <w:rPr>
                  <w:lang w:val="en-GB"/>
                </w:rPr>
                <w:t>imit</w:t>
              </w:r>
            </w:ins>
            <w:ins w:id="5673" w:author="Nikolas Bausback" w:date="2003-07-16T14:27:00Z">
              <w:r>
                <w:rPr>
                  <w:lang w:val="en-GB"/>
                </w:rPr>
                <w:t>rais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674" w:author="Nikolas Bausback" w:date="2000-03-08T14:10:00Z">
              <w:r>
                <w:rPr>
                  <w:lang w:val="en-GB"/>
                </w:rPr>
                <w:t>3</w:t>
              </w:r>
            </w:ins>
            <w:ins w:id="5675" w:author="Nikolas Bausback" w:date="2002-03-14T12:53:00Z">
              <w:r>
                <w:rPr>
                  <w:rFonts w:cs="Lucida Sans Unicode" w:ascii="Lucida Sans Unicode" w:hAnsi="Lucida Sans Unicode"/>
                  <w:color w:val="0000FF"/>
                  <w:lang w:val="en-GB"/>
                </w:rPr>
                <w:t>♣</w:t>
              </w:r>
            </w:ins>
          </w:p>
        </w:tc>
        <w:tc>
          <w:tcPr>
            <w:tcW w:w="5670" w:type="dxa"/>
            <w:gridSpan w:val="2"/>
            <w:tcBorders/>
          </w:tcPr>
          <w:p>
            <w:pPr>
              <w:pStyle w:val="Normal"/>
              <w:spacing w:before="120" w:after="0"/>
              <w:rPr>
                <w:lang w:val="de-DE"/>
              </w:rPr>
            </w:pPr>
            <w:ins w:id="5676" w:author="Nikolas Bausback" w:date="2003-07-16T14:27:00Z">
              <w:r>
                <w:rPr>
                  <w:lang w:val="de-DE"/>
                </w:rPr>
                <w:t>Mixed</w:t>
              </w:r>
            </w:ins>
            <w:ins w:id="5677" w:author="Nikolas Bausback" w:date="2000-03-08T14:10:00Z">
              <w:r>
                <w:rPr>
                  <w:lang w:val="de-DE"/>
                </w:rPr>
                <w:t>raise 4 Trümpfe</w:t>
              </w:r>
            </w:ins>
            <w:ins w:id="5678" w:author="Nikolas Bausback" w:date="2003-07-16T14:28:00Z">
              <w:r>
                <w:rPr>
                  <w:lang w:val="de-DE"/>
                </w:rPr>
                <w:t xml:space="preserve"> oder besser (kein Limitrais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679" w:author="Nikolas Bausback" w:date="2000-03-08T14:10:00Z">
              <w:r>
                <w:rPr>
                  <w:lang w:val="en-GB"/>
                </w:rPr>
                <w:t>x</w:t>
              </w:r>
            </w:ins>
          </w:p>
        </w:tc>
        <w:tc>
          <w:tcPr>
            <w:tcW w:w="5670" w:type="dxa"/>
            <w:gridSpan w:val="2"/>
            <w:tcBorders/>
          </w:tcPr>
          <w:p>
            <w:pPr>
              <w:pStyle w:val="Normal"/>
              <w:spacing w:before="120" w:after="0"/>
              <w:rPr/>
            </w:pPr>
            <w:ins w:id="5680" w:author="Nikolas Bausback" w:date="2000-03-08T14:10:00Z">
              <w:r>
                <w:rPr/>
                <w:t>T.O. evtl. gute 3 Trümpfe Hebung</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ins w:id="5681" w:author="Nikolas Bausback" w:date="2000-03-08T14:10:00Z">
              <w:r>
                <w:rPr>
                  <w:lang w:val="en-GB"/>
                </w:rPr>
                <w:t>3</w:t>
              </w:r>
            </w:ins>
            <w:ins w:id="5682" w:author="Nikolas Bausback" w:date="2002-03-14T12:53:00Z">
              <w:r>
                <w:rPr>
                  <w:rFonts w:cs="Lucida Sans Unicode" w:ascii="Lucida Sans Unicode" w:hAnsi="Lucida Sans Unicode"/>
                  <w:color w:val="800000"/>
                  <w:lang w:val="en-GB"/>
                </w:rPr>
                <w:t>♥</w:t>
              </w:r>
            </w:ins>
          </w:p>
        </w:tc>
        <w:tc>
          <w:tcPr>
            <w:tcW w:w="5670" w:type="dxa"/>
            <w:gridSpan w:val="2"/>
            <w:tcBorders/>
          </w:tcPr>
          <w:p>
            <w:pPr>
              <w:pStyle w:val="Normal"/>
              <w:spacing w:before="120" w:after="0"/>
              <w:rPr>
                <w:lang w:val="en-GB"/>
              </w:rPr>
            </w:pPr>
            <w:ins w:id="5683" w:author="Nikolas Bausback" w:date="2000-03-08T14:10:00Z">
              <w:r>
                <w:rPr>
                  <w:lang w:val="en-GB"/>
                </w:rPr>
                <w:t>Preemptiv 4 Trümpfe</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ins w:id="5684" w:author="Nikolas Bausback" w:date="2000-03-08T14:10:00Z">
              <w:r>
                <w:rPr>
                  <w:lang w:val="en-GB"/>
                </w:rPr>
                <w:t>1</w:t>
              </w:r>
            </w:ins>
            <w:ins w:id="5685" w:author="Nikolas Bausback" w:date="2002-03-14T12:53:00Z">
              <w:r>
                <w:rPr>
                  <w:rFonts w:cs="Lucida Sans Unicode" w:ascii="Lucida Sans Unicode" w:hAnsi="Lucida Sans Unicode"/>
                  <w:color w:val="333399"/>
                  <w:lang w:val="en-GB"/>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lang w:val="en-GB"/>
              </w:rPr>
            </w:pPr>
            <w:ins w:id="5686" w:author="Nikolas Bausback" w:date="2000-03-08T14:10:00Z">
              <w:r>
                <w:rPr>
                  <w:lang w:val="en-GB"/>
                </w:rPr>
                <w:t>X</w:t>
              </w:r>
            </w:ins>
          </w:p>
        </w:tc>
        <w:tc>
          <w:tcPr>
            <w:tcW w:w="1134" w:type="dxa"/>
            <w:tcBorders>
              <w:left w:val="single" w:sz="6" w:space="0" w:color="000000"/>
              <w:bottom w:val="single" w:sz="6" w:space="0" w:color="000000"/>
            </w:tcBorders>
          </w:tcPr>
          <w:p>
            <w:pPr>
              <w:pStyle w:val="Normal"/>
              <w:spacing w:before="120" w:after="0"/>
              <w:jc w:val="center"/>
              <w:rPr>
                <w:lang w:val="en-GB"/>
              </w:rPr>
            </w:pPr>
            <w:ins w:id="5687" w:author="Nikolas Bausback" w:date="2000-03-08T14:10:00Z">
              <w:r>
                <w:rPr>
                  <w:lang w:val="en-GB"/>
                </w:rPr>
                <w:t>1</w:t>
              </w:r>
            </w:ins>
            <w:ins w:id="5688" w:author="Nikolas Bausback" w:date="2002-03-14T12:27:00Z">
              <w:r>
                <w:rPr>
                  <w:lang w:val="en-GB"/>
                </w:rPr>
                <w:t xml:space="preserve">NT </w:t>
              </w:r>
            </w:ins>
          </w:p>
        </w:tc>
        <w:tc>
          <w:tcPr>
            <w:tcW w:w="5670" w:type="dxa"/>
            <w:gridSpan w:val="2"/>
            <w:tcBorders/>
          </w:tcPr>
          <w:p>
            <w:pPr>
              <w:pStyle w:val="Normal"/>
              <w:spacing w:before="120" w:after="0"/>
              <w:rPr/>
            </w:pPr>
            <w:ins w:id="5689" w:author="Nikolas Bausback" w:date="2000-03-08T14:10:00Z">
              <w:r>
                <w:rPr>
                  <w:lang w:val="en-GB"/>
                </w:rPr>
                <w:t>na</w:t>
              </w:r>
            </w:ins>
            <w:ins w:id="5690" w:author="Nikolas Bausback" w:date="2000-03-08T14:10:00Z">
              <w:r>
                <w:rPr>
                  <w:lang w:val="fr-FR"/>
                </w:rPr>
                <w:t xml:space="preserve">t. (double </w:t>
              </w:r>
            </w:ins>
            <w:ins w:id="5691" w:author="Nikolas Bausback" w:date="2002-03-14T12:53:00Z">
              <w:r>
                <w:rPr>
                  <w:rFonts w:cs="Lucida Sans Unicode" w:ascii="Lucida Sans Unicode" w:hAnsi="Lucida Sans Unicode"/>
                  <w:color w:val="333399"/>
                  <w:lang w:val="fr-FR"/>
                </w:rPr>
                <w:t>♠</w:t>
              </w:r>
            </w:ins>
            <w:ins w:id="5692" w:author="Nikolas Bausback" w:date="2000-03-08T14:10:00Z">
              <w:r>
                <w:rPr>
                  <w:lang w:val="fr-FR"/>
                </w:rPr>
                <w:t>) 6-10</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5693" w:author="Nikolas Bausback" w:date="2000-03-08T14:10:00Z">
              <w:r>
                <w:rPr/>
                <w:t>2</w:t>
              </w:r>
            </w:ins>
            <w:ins w:id="5694" w:author="Nikolas Bausback" w:date="2003-09-26T14:54:00Z">
              <w:r>
                <w:rPr>
                  <w:rFonts w:cs="Lucida Sans Unicode" w:ascii="Lucida Sans Unicode" w:hAnsi="Lucida Sans Unicode"/>
                  <w:color w:val="FF0000"/>
                </w:rPr>
                <w:t>♦</w:t>
              </w:r>
            </w:ins>
          </w:p>
        </w:tc>
        <w:tc>
          <w:tcPr>
            <w:tcW w:w="5670" w:type="dxa"/>
            <w:gridSpan w:val="2"/>
            <w:tcBorders/>
          </w:tcPr>
          <w:p>
            <w:pPr>
              <w:pStyle w:val="Normal"/>
              <w:spacing w:before="120" w:after="0"/>
              <w:rPr/>
            </w:pPr>
            <w:ins w:id="5695" w:author="Nikolas Bausback" w:date="2002-03-14T12:53:00Z">
              <w:r>
                <w:rPr>
                  <w:rFonts w:cs="Lucida Sans Unicode" w:ascii="Lucida Sans Unicode" w:hAnsi="Lucida Sans Unicode"/>
                  <w:color w:val="333399"/>
                </w:rPr>
                <w:t>♠</w:t>
              </w:r>
            </w:ins>
            <w:ins w:id="5696" w:author="Nikolas Bausback" w:date="2000-03-08T14:10:00Z">
              <w:r>
                <w:rPr>
                  <w:rFonts w:eastAsia="Univers;Arial"/>
                </w:rPr>
                <w:t xml:space="preserve"> </w:t>
              </w:r>
            </w:ins>
            <w:ins w:id="5697" w:author="Nikolas Bausback" w:date="2000-03-08T14:10:00Z">
              <w:r>
                <w:rPr/>
                <w:t>- Fit konstruktiv, 3er</w:t>
              </w:r>
            </w:ins>
            <w:ins w:id="5698" w:author="Nikolas Bausback" w:date="2000-03-08T14:14:00Z">
              <w:r>
                <w:rPr/>
                <w:t xml:space="preserve"> (</w:t>
              </w:r>
            </w:ins>
            <w:ins w:id="5699" w:author="Nikolas Bausback" w:date="2002-09-05T15:44:00Z">
              <w:r>
                <w:rPr/>
                <w:t>7</w:t>
              </w:r>
            </w:ins>
            <w:ins w:id="5700" w:author="Nikolas Bausback" w:date="2000-03-08T14:14:00Z">
              <w:r>
                <w:rPr/>
                <w:t>-10)</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ins w:id="5701" w:author="Nikolas Bausback" w:date="2000-03-08T14:10:00Z">
              <w:r>
                <w:rPr>
                  <w:lang w:val="fr-FR"/>
                </w:rPr>
                <w:t>2</w:t>
              </w:r>
            </w:ins>
            <w:ins w:id="5702" w:author="Nikolas Bausback" w:date="2002-03-14T12:27:00Z">
              <w:r>
                <w:rPr>
                  <w:lang w:val="fr-FR"/>
                </w:rPr>
                <w:t xml:space="preserve">NT </w:t>
              </w:r>
            </w:ins>
          </w:p>
        </w:tc>
        <w:tc>
          <w:tcPr>
            <w:tcW w:w="5670" w:type="dxa"/>
            <w:gridSpan w:val="2"/>
            <w:tcBorders/>
          </w:tcPr>
          <w:p>
            <w:pPr>
              <w:pStyle w:val="Normal"/>
              <w:spacing w:before="120" w:after="0"/>
              <w:rPr>
                <w:lang w:val="fr-FR"/>
              </w:rPr>
            </w:pPr>
            <w:ins w:id="5703" w:author="Nikolas Bausback" w:date="2003-07-16T14:29:00Z">
              <w:r>
                <w:rPr>
                  <w:lang w:val="fr-FR"/>
                </w:rPr>
                <w:t>Beliebiger Mini SPL</w:t>
              </w:r>
            </w:ins>
            <w:ins w:id="5704" w:author="Nikolas Bausback" w:date="2000-03-08T14:10:00Z">
              <w:r>
                <w:rPr>
                  <w:lang w:val="fr-FR"/>
                </w:rPr>
                <w:t>, 4er</w:t>
              </w:r>
            </w:ins>
            <w:ins w:id="5705" w:author="Nikolas Bausback" w:date="2002-03-14T12:53:00Z">
              <w:r>
                <w:rPr>
                  <w:rFonts w:cs="Lucida Sans Unicode" w:ascii="Lucida Sans Unicode" w:hAnsi="Lucida Sans Unicode"/>
                  <w:color w:val="333399"/>
                  <w:lang w:val="fr-FR"/>
                </w:rPr>
                <w: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tcBorders>
          </w:tcPr>
          <w:p>
            <w:pPr>
              <w:pStyle w:val="Normal"/>
              <w:spacing w:before="120" w:after="0"/>
              <w:jc w:val="center"/>
              <w:rPr/>
            </w:pPr>
            <w:ins w:id="5706" w:author="Nikolas Bausback" w:date="2000-03-08T14:10:00Z">
              <w:r>
                <w:rPr/>
                <w:t>2</w:t>
              </w:r>
            </w:ins>
            <w:ins w:id="5707" w:author="Nikolas Bausback" w:date="2002-03-14T12:53:00Z">
              <w:r>
                <w:rPr>
                  <w:rFonts w:cs="Lucida Sans Unicode" w:ascii="Lucida Sans Unicode" w:hAnsi="Lucida Sans Unicode"/>
                  <w:color w:val="333399"/>
                </w:rPr>
                <w:t>♠</w:t>
              </w:r>
            </w:ins>
          </w:p>
        </w:tc>
        <w:tc>
          <w:tcPr>
            <w:tcW w:w="5670" w:type="dxa"/>
            <w:gridSpan w:val="2"/>
            <w:tcBorders/>
          </w:tcPr>
          <w:p>
            <w:pPr>
              <w:pStyle w:val="Normal"/>
              <w:spacing w:before="120" w:after="0"/>
              <w:rPr/>
            </w:pPr>
            <w:ins w:id="5708" w:author="Nikolas Bausback" w:date="2000-03-08T14:10:00Z">
              <w:r>
                <w:rPr/>
                <w:t xml:space="preserve">3er </w:t>
              </w:r>
            </w:ins>
            <w:ins w:id="5709" w:author="Nikolas Bausback" w:date="2002-03-14T12:53:00Z">
              <w:r>
                <w:rPr>
                  <w:rFonts w:cs="Lucida Sans Unicode" w:ascii="Lucida Sans Unicode" w:hAnsi="Lucida Sans Unicode"/>
                  <w:color w:val="333399"/>
                </w:rPr>
                <w:t>♠</w:t>
              </w:r>
            </w:ins>
            <w:ins w:id="5710" w:author="Nikolas Bausback" w:date="2000-03-08T14:14:00Z">
              <w:r>
                <w:rPr/>
                <w:t xml:space="preserve"> (4-7)</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5711" w:author="Nikolas Bausback" w:date="2000-03-08T14:10:00Z">
              <w:r>
                <w:rPr/>
                <w:t>1</w:t>
              </w:r>
            </w:ins>
            <w:ins w:id="5712" w:author="Nikolas Bausback" w:date="2002-03-14T12:53:00Z">
              <w:r>
                <w:rPr>
                  <w:rFonts w:cs="Lucida Sans Unicode" w:ascii="Lucida Sans Unicode" w:hAnsi="Lucida Sans Unicode"/>
                  <w:color w:val="800000"/>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5713" w:author="Nikolas Bausback" w:date="2000-03-08T14:10:00Z">
              <w:r>
                <w:rPr/>
                <w:t>2</w:t>
              </w:r>
            </w:ins>
            <w:ins w:id="5714" w:author="Nikolas Bausback" w:date="2002-03-14T12:53:00Z">
              <w:r>
                <w:rPr>
                  <w:rFonts w:cs="Lucida Sans Unicode" w:ascii="Lucida Sans Unicode" w:hAnsi="Lucida Sans Unicode"/>
                  <w:color w:val="0000FF"/>
                </w:rPr>
                <w:t>♣</w:t>
              </w:r>
            </w:ins>
          </w:p>
        </w:tc>
        <w:tc>
          <w:tcPr>
            <w:tcW w:w="1134" w:type="dxa"/>
            <w:tcBorders>
              <w:left w:val="single" w:sz="6" w:space="0" w:color="000000"/>
              <w:bottom w:val="single" w:sz="6" w:space="0" w:color="000000"/>
            </w:tcBorders>
          </w:tcPr>
          <w:p>
            <w:pPr>
              <w:pStyle w:val="Normal"/>
              <w:spacing w:before="120" w:after="0"/>
              <w:jc w:val="center"/>
              <w:rPr/>
            </w:pPr>
            <w:ins w:id="5715" w:author="Nikolas Bausback" w:date="2000-03-08T14:10:00Z">
              <w:r>
                <w:rPr/>
                <w:t>2</w:t>
              </w:r>
            </w:ins>
            <w:ins w:id="5716" w:author="Nikolas Bausback" w:date="2002-03-14T12:53:00Z">
              <w:r>
                <w:rPr>
                  <w:rFonts w:cs="Lucida Sans Unicode" w:ascii="Lucida Sans Unicode" w:hAnsi="Lucida Sans Unicode"/>
                  <w:color w:val="800000"/>
                </w:rPr>
                <w:t>♥</w:t>
              </w:r>
            </w:ins>
          </w:p>
        </w:tc>
        <w:tc>
          <w:tcPr>
            <w:tcW w:w="5670" w:type="dxa"/>
            <w:gridSpan w:val="2"/>
            <w:tcBorders/>
          </w:tcPr>
          <w:p>
            <w:pPr>
              <w:pStyle w:val="Normal"/>
              <w:spacing w:before="120" w:after="0"/>
              <w:rPr/>
            </w:pPr>
            <w:ins w:id="5717" w:author="Nikolas Bausback" w:date="2000-03-08T14:10:00Z">
              <w:r>
                <w:rPr/>
                <w:t>norm. schwache Hebung 3er Länge oder Low ODR</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718" w:author="Nikolas Bausback" w:date="2000-03-08T14:10:00Z">
              <w:r>
                <w:rPr>
                  <w:lang w:val="en-GB"/>
                </w:rPr>
                <w:t>2</w:t>
              </w:r>
            </w:ins>
            <w:ins w:id="5719" w:author="Nikolas Bausback" w:date="2002-03-14T12:27:00Z">
              <w:r>
                <w:rPr>
                  <w:lang w:val="en-GB"/>
                </w:rPr>
                <w:t xml:space="preserve">NT </w:t>
              </w:r>
            </w:ins>
          </w:p>
        </w:tc>
        <w:tc>
          <w:tcPr>
            <w:tcW w:w="5670" w:type="dxa"/>
            <w:gridSpan w:val="2"/>
            <w:tcBorders/>
          </w:tcPr>
          <w:p>
            <w:pPr>
              <w:pStyle w:val="Normal"/>
              <w:spacing w:before="120" w:after="0"/>
              <w:rPr>
                <w:lang w:val="en-GB"/>
              </w:rPr>
            </w:pPr>
            <w:ins w:id="5720" w:author="Nikolas Bausback" w:date="2000-03-08T14:10:00Z">
              <w:r>
                <w:rPr>
                  <w:lang w:val="en-GB"/>
                </w:rPr>
                <w:t>Bad/Good</w:t>
              </w:r>
            </w:ins>
            <w:ins w:id="5721" w:author="Nikolas Bausback" w:date="2003-07-16T14:30:00Z">
              <w:r>
                <w:rPr>
                  <w:lang w:val="en-GB"/>
                </w:rPr>
                <w:t xml:space="preserve"> (evtl. Limitrais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722" w:author="Nikolas Bausback" w:date="2000-03-08T14:10:00Z">
              <w:r>
                <w:rPr>
                  <w:lang w:val="en-GB"/>
                </w:rPr>
                <w:t>3</w:t>
              </w:r>
            </w:ins>
            <w:ins w:id="5723" w:author="Nikolas Bausback" w:date="2002-03-14T12:53:00Z">
              <w:r>
                <w:rPr>
                  <w:rFonts w:cs="Lucida Sans Unicode" w:ascii="Lucida Sans Unicode" w:hAnsi="Lucida Sans Unicode"/>
                  <w:color w:val="0000FF"/>
                  <w:lang w:val="en-GB"/>
                </w:rPr>
                <w:t>♣</w:t>
              </w:r>
            </w:ins>
          </w:p>
        </w:tc>
        <w:tc>
          <w:tcPr>
            <w:tcW w:w="5670" w:type="dxa"/>
            <w:gridSpan w:val="2"/>
            <w:tcBorders/>
          </w:tcPr>
          <w:p>
            <w:pPr>
              <w:pStyle w:val="Normal"/>
              <w:spacing w:before="120" w:after="0"/>
              <w:rPr>
                <w:lang w:val="de-DE"/>
              </w:rPr>
            </w:pPr>
            <w:ins w:id="5724" w:author="Nikolas Bausback" w:date="2003-07-16T14:29:00Z">
              <w:r>
                <w:rPr>
                  <w:lang w:val="de-DE"/>
                </w:rPr>
                <w:t>Mixed</w:t>
              </w:r>
            </w:ins>
            <w:ins w:id="5725" w:author="Nikolas Bausback" w:date="2000-03-08T14:10:00Z">
              <w:r>
                <w:rPr>
                  <w:lang w:val="de-DE"/>
                </w:rPr>
                <w:t xml:space="preserve"> raise</w:t>
              </w:r>
            </w:ins>
            <w:ins w:id="5726" w:author="Nikolas Bausback" w:date="2003-07-16T14:29:00Z">
              <w:r>
                <w:rPr>
                  <w:lang w:val="de-DE"/>
                </w:rPr>
                <w:t>,</w:t>
              </w:r>
            </w:ins>
            <w:ins w:id="5727" w:author="Nikolas Bausback" w:date="2000-03-08T14:10:00Z">
              <w:r>
                <w:rPr>
                  <w:lang w:val="de-DE"/>
                </w:rPr>
                <w:t xml:space="preserve"> 4 Trümpfe</w:t>
              </w:r>
            </w:ins>
            <w:ins w:id="5728" w:author="Nikolas Bausback" w:date="2003-07-16T14:29:00Z">
              <w:r>
                <w:rPr>
                  <w:lang w:val="de-DE"/>
                </w:rPr>
                <w:t xml:space="preserve"> oder besser</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5729" w:author="Nikolas Bausback" w:date="2000-03-08T14:10:00Z">
              <w:r>
                <w:rPr>
                  <w:lang w:val="en-GB"/>
                </w:rPr>
                <w:t>x</w:t>
              </w:r>
            </w:ins>
          </w:p>
        </w:tc>
        <w:tc>
          <w:tcPr>
            <w:tcW w:w="5670" w:type="dxa"/>
            <w:gridSpan w:val="2"/>
            <w:tcBorders/>
          </w:tcPr>
          <w:p>
            <w:pPr>
              <w:pStyle w:val="Normal"/>
              <w:spacing w:before="120" w:after="0"/>
              <w:rPr/>
            </w:pPr>
            <w:ins w:id="5730" w:author="Nikolas Bausback" w:date="2000-03-08T14:10:00Z">
              <w:r>
                <w:rPr/>
                <w:t>T.O. evtl. gute 3 Trümpfe Hebung</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ins w:id="5731" w:author="Nikolas Bausback" w:date="2000-03-08T14:10:00Z">
              <w:r>
                <w:rPr>
                  <w:lang w:val="en-GB"/>
                </w:rPr>
                <w:t>3</w:t>
              </w:r>
            </w:ins>
            <w:ins w:id="5732" w:author="Nikolas Bausback" w:date="2002-03-14T12:53:00Z">
              <w:r>
                <w:rPr>
                  <w:rFonts w:cs="Lucida Sans Unicode" w:ascii="Lucida Sans Unicode" w:hAnsi="Lucida Sans Unicode"/>
                  <w:color w:val="800000"/>
                  <w:lang w:val="en-GB"/>
                </w:rPr>
                <w:t>♥</w:t>
              </w:r>
            </w:ins>
          </w:p>
        </w:tc>
        <w:tc>
          <w:tcPr>
            <w:tcW w:w="5670" w:type="dxa"/>
            <w:gridSpan w:val="2"/>
            <w:tcBorders/>
          </w:tcPr>
          <w:p>
            <w:pPr>
              <w:pStyle w:val="Normal"/>
              <w:spacing w:before="120" w:after="0"/>
              <w:rPr>
                <w:lang w:val="en-GB"/>
              </w:rPr>
            </w:pPr>
            <w:ins w:id="5733" w:author="Nikolas Bausback" w:date="2000-03-08T14:10:00Z">
              <w:r>
                <w:rPr>
                  <w:lang w:val="en-GB"/>
                </w:rPr>
                <w:t>Preemptiv 4 Trümpfe</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napToGrid w:val="false"/>
              <w:spacing w:before="120" w:after="0"/>
              <w:rPr>
                <w:lang w:val="en-GB"/>
              </w:rPr>
            </w:pPr>
            <w:r>
              <w:rPr>
                <w:lang w:val="en-GB"/>
              </w:rPr>
            </w:r>
          </w:p>
        </w:tc>
      </w:tr>
    </w:tbl>
    <w:p>
      <w:pPr>
        <w:pStyle w:val="Normal"/>
        <w:rPr>
          <w:lang w:val="en-GB"/>
          <w:ins w:id="5735" w:author="Nikolas Bausback" w:date="2000-03-08T14:51:00Z"/>
        </w:rPr>
      </w:pPr>
      <w:ins w:id="5734" w:author="Nikolas Bausback" w:date="2000-03-08T14:51:00Z">
        <w:r>
          <w:rPr>
            <w:lang w:val="en-GB"/>
          </w:rPr>
        </w:r>
      </w:ins>
      <w:r>
        <w:br w:type="page"/>
      </w:r>
    </w:p>
    <w:p>
      <w:pPr>
        <w:pStyle w:val="Normal"/>
        <w:rPr>
          <w:lang w:val="en-GB"/>
        </w:rPr>
      </w:pPr>
      <w:r>
        <w:rPr>
          <w:lang w:val="en-GB"/>
        </w:rPr>
      </w:r>
    </w:p>
    <w:tbl>
      <w:tblPr>
        <w:tblW w:w="9072" w:type="dxa"/>
        <w:jc w:val="left"/>
        <w:tblInd w:w="0" w:type="dxa"/>
        <w:tblLayout w:type="fixed"/>
        <w:tblCellMar>
          <w:top w:w="0" w:type="dxa"/>
          <w:left w:w="71" w:type="dxa"/>
          <w:bottom w:w="0" w:type="dxa"/>
          <w:right w:w="71" w:type="dxa"/>
        </w:tblCellMar>
      </w:tblPr>
      <w:tblGrid>
        <w:gridCol w:w="1098"/>
        <w:gridCol w:w="1099"/>
        <w:gridCol w:w="1099"/>
        <w:gridCol w:w="1099"/>
        <w:gridCol w:w="4677"/>
      </w:tblGrid>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4677" w:type="dxa"/>
            <w:tcBorders/>
          </w:tcPr>
          <w:p>
            <w:pPr>
              <w:pStyle w:val="Normal"/>
              <w:snapToGrid w:val="false"/>
              <w:spacing w:before="120" w:after="0"/>
              <w:ind w:left="100" w:hanging="0"/>
              <w:rPr>
                <w:lang w:val="en-GB"/>
              </w:rPr>
            </w:pPr>
            <w:r>
              <w:rPr>
                <w:lang w:val="en-GB"/>
              </w:rPr>
            </w:r>
          </w:p>
        </w:tc>
      </w:tr>
      <w:tr>
        <w:trPr>
          <w:trHeight w:val="360" w:hRule="atLeast"/>
        </w:trPr>
        <w:tc>
          <w:tcPr>
            <w:tcW w:w="1098" w:type="dxa"/>
            <w:tcBorders>
              <w:bottom w:val="single" w:sz="6" w:space="0" w:color="000000"/>
              <w:right w:val="single" w:sz="6" w:space="0" w:color="000000"/>
            </w:tcBorders>
          </w:tcPr>
          <w:p>
            <w:pPr>
              <w:pStyle w:val="Normal"/>
              <w:spacing w:before="120" w:after="0"/>
              <w:jc w:val="center"/>
              <w:rPr/>
            </w:pPr>
            <w:ins w:id="5736" w:author="Nikolas Bausback" w:date="2000-03-08T13:53:00Z">
              <w:r>
                <w:rPr>
                  <w:lang w:val="en-GB"/>
                </w:rPr>
                <w:t>1</w:t>
              </w:r>
            </w:ins>
            <w:ins w:id="5737" w:author="Nikolas Bausback" w:date="2002-03-14T12:53:00Z">
              <w:r>
                <w:rPr>
                  <w:rFonts w:cs="Lucida Sans Unicode" w:ascii="Lucida Sans Unicode" w:hAnsi="Lucida Sans Unicode"/>
                  <w:color w:val="800000"/>
                </w:rPr>
                <w:t>♥</w:t>
              </w:r>
            </w:ins>
            <w:ins w:id="5738" w:author="Nikolas Bausback" w:date="2000-03-08T13:53:00Z">
              <w:r>
                <w:rPr/>
                <w:t xml:space="preserve"> </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739" w:author="Nikolas Bausback" w:date="2000-03-08T13:56:00Z">
              <w:r>
                <w:rPr/>
                <w:t>1</w:t>
              </w:r>
            </w:ins>
            <w:ins w:id="5740" w:author="Nikolas Bausback" w:date="2002-03-14T12:53:00Z">
              <w:r>
                <w:rPr>
                  <w:rFonts w:cs="Lucida Sans Unicode" w:ascii="Lucida Sans Unicode" w:hAnsi="Lucida Sans Unicode"/>
                  <w:color w:val="333399"/>
                </w:rPr>
                <w:t>♠</w:t>
              </w:r>
            </w:ins>
            <w:ins w:id="5741" w:author="Nikolas Bausback" w:date="2000-03-08T13:56:00Z">
              <w:r>
                <w:rPr/>
                <w:t xml:space="preserve"> </w:t>
              </w:r>
            </w:ins>
            <w:ins w:id="5742" w:author="Nikolas Bausback" w:date="2000-03-08T13:54:00Z">
              <w:r>
                <w:rPr>
                  <w:color w:val="0000FF"/>
                </w:rPr>
                <w:t xml:space="preserve"> </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743" w:author="Nikolas Bausback" w:date="2000-03-08T14:03:00Z">
              <w:r>
                <w:rPr/>
                <w:t>1</w:t>
              </w:r>
            </w:ins>
            <w:ins w:id="5744" w:author="Nikolas Bausback" w:date="2002-03-14T12:27:00Z">
              <w:r>
                <w:rPr/>
                <w:t xml:space="preserve">NT </w:t>
              </w:r>
            </w:ins>
          </w:p>
        </w:tc>
        <w:tc>
          <w:tcPr>
            <w:tcW w:w="1099" w:type="dxa"/>
            <w:tcBorders>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45" w:author="Nikolas Bausback" w:date="2000-03-08T14:03:00Z">
              <w:r>
                <w:rPr/>
                <w:t>nat- 7-11 mit Stopper</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46" w:author="Nikolas Bausback" w:date="2000-03-08T14:03:00Z">
              <w:r>
                <w:rPr/>
                <w:t>2</w:t>
              </w:r>
            </w:ins>
            <w:ins w:id="5747" w:author="Nikolas Bausback" w:date="2002-03-14T12:53:00Z">
              <w:r>
                <w:rPr>
                  <w:rFonts w:cs="Lucida Sans Unicode" w:ascii="Lucida Sans Unicode" w:hAnsi="Lucida Sans Unicode"/>
                  <w:color w:val="0000FF"/>
                </w:rPr>
                <w:t>♣</w:t>
              </w:r>
            </w:ins>
            <w:ins w:id="5748" w:author="Nikolas Bausback" w:date="2000-03-08T14:04:00Z">
              <w:r>
                <w:rPr>
                  <w:color w:val="0000FF"/>
                </w:rPr>
                <w:t xml:space="preserve"> </w:t>
              </w:r>
            </w:ins>
            <w:ins w:id="5749" w:author="Nikolas Bausback" w:date="2002-03-14T12:53:00Z">
              <w:r>
                <w:rPr>
                  <w:rFonts w:cs="Lucida Sans Unicode" w:ascii="Lucida Sans Unicode" w:hAnsi="Lucida Sans Unicode"/>
                  <w:color w:val="FF0000"/>
                </w:rPr>
                <w:t>♦</w:t>
              </w:r>
            </w:ins>
            <w:ins w:id="5750" w:author="Nikolas Bausback" w:date="2000-03-08T14:03: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51" w:author="Nikolas Bausback" w:date="2000-03-08T14:03:00Z">
              <w:r>
                <w:rPr/>
                <w:t>NF 8-11</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52" w:author="Nikolas Bausback" w:date="2000-03-08T14:03:00Z">
              <w:r>
                <w:rPr/>
                <w:t>2</w:t>
              </w:r>
            </w:ins>
            <w:ins w:id="5753" w:author="Nikolas Bausback" w:date="2002-03-14T12:54:00Z">
              <w:r>
                <w:rPr>
                  <w:rFonts w:cs="Lucida Sans Unicode" w:ascii="Lucida Sans Unicode" w:hAnsi="Lucida Sans Unicode"/>
                  <w:color w:val="800000"/>
                </w:rPr>
                <w:t>♥</w:t>
              </w:r>
            </w:ins>
            <w:ins w:id="5754" w:author="Nikolas Bausback" w:date="2000-03-08T14:03: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55" w:author="Nikolas Bausback" w:date="2000-03-08T14:03:00Z">
              <w:r>
                <w:rPr/>
                <w:t xml:space="preserve">3er Hebung 3-9 </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5756" w:author="Nikolas Bausback" w:date="2000-03-08T13:54:00Z">
              <w:r>
                <w:rPr>
                  <w:lang w:val="en-GB"/>
                </w:rPr>
                <w:t>2</w:t>
              </w:r>
            </w:ins>
            <w:ins w:id="5757" w:author="Nikolas Bausback" w:date="2002-03-14T12:54:00Z">
              <w:r>
                <w:rPr>
                  <w:rFonts w:cs="Lucida Sans Unicode" w:ascii="Lucida Sans Unicode" w:hAnsi="Lucida Sans Unicode"/>
                  <w:color w:val="333399"/>
                  <w:lang w:val="en-GB"/>
                </w:rPr>
                <w:t>♠</w:t>
              </w:r>
            </w:ins>
            <w:ins w:id="5758" w:author="Nikolas Bausback" w:date="2000-03-08T13:54:00Z">
              <w:r>
                <w:rPr>
                  <w:lang w:val="en-GB"/>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4677" w:type="dxa"/>
            <w:tcBorders/>
          </w:tcPr>
          <w:p>
            <w:pPr>
              <w:pStyle w:val="Normal"/>
              <w:spacing w:before="120" w:after="0"/>
              <w:ind w:left="100" w:hanging="0"/>
              <w:rPr>
                <w:lang w:val="en-GB"/>
              </w:rPr>
            </w:pPr>
            <w:ins w:id="5759" w:author="Nikolas Bausback" w:date="2003-07-16T14:36:00Z">
              <w:r>
                <w:rPr>
                  <w:lang w:val="en-GB"/>
                </w:rPr>
                <w:t>Mixed raise oder besser</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5760" w:author="Nikolas Bausback" w:date="2000-03-08T13:55:00Z">
              <w:r>
                <w:rPr>
                  <w:lang w:val="en-GB"/>
                </w:rPr>
                <w:t>2SA</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4677" w:type="dxa"/>
            <w:tcBorders/>
          </w:tcPr>
          <w:p>
            <w:pPr>
              <w:pStyle w:val="Normal"/>
              <w:spacing w:before="120" w:after="0"/>
              <w:ind w:left="100" w:hanging="0"/>
              <w:rPr>
                <w:lang w:val="en-GB"/>
              </w:rPr>
            </w:pPr>
            <w:ins w:id="5761" w:author="Nikolas Bausback" w:date="2002-09-06T11:51:00Z">
              <w:r>
                <w:rPr>
                  <w:lang w:val="en-GB"/>
                </w:rPr>
                <w:t>NAT</w:t>
              </w:r>
            </w:ins>
            <w:ins w:id="5762" w:author="Nikolas Bausback" w:date="2000-03-08T14:01:00Z">
              <w:r>
                <w:rPr>
                  <w:lang w:val="en-GB"/>
                </w:rPr>
                <w:t xml:space="preserve"> </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63" w:author="Nikolas Bausback" w:date="2000-03-08T13:55:00Z">
              <w:r>
                <w:rPr/>
                <w:t>3</w:t>
              </w:r>
            </w:ins>
            <w:ins w:id="5764" w:author="Nikolas Bausback" w:date="2002-03-14T12:54:00Z">
              <w:r>
                <w:rPr>
                  <w:rFonts w:cs="Lucida Sans Unicode" w:ascii="Lucida Sans Unicode" w:hAnsi="Lucida Sans Unicode"/>
                  <w:color w:val="0000FF"/>
                </w:rPr>
                <w:t>♣</w:t>
              </w:r>
            </w:ins>
            <w:ins w:id="5765" w:author="Nikolas Bausback" w:date="2000-03-08T13:55:00Z">
              <w:r>
                <w:rPr>
                  <w:color w:val="0000FF"/>
                </w:rPr>
                <w:t xml:space="preserve"> </w:t>
              </w:r>
            </w:ins>
            <w:ins w:id="5766" w:author="Nikolas Bausback" w:date="2002-03-14T12:54:00Z">
              <w:r>
                <w:rPr>
                  <w:rFonts w:cs="Lucida Sans Unicode" w:ascii="Lucida Sans Unicode" w:hAnsi="Lucida Sans Unicode"/>
                  <w:color w:val="FF0000"/>
                </w:rPr>
                <w:t>♦</w:t>
              </w:r>
            </w:ins>
            <w:ins w:id="5767" w:author="Nikolas Bausback" w:date="2000-03-08T14:04: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68" w:author="Nikolas Bausback" w:date="2000-03-08T14:04:00Z">
              <w:r>
                <w:rPr/>
                <w:t>FitJump</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69" w:author="Nikolas Bausback" w:date="2000-03-08T13:55:00Z">
              <w:r>
                <w:rPr/>
                <w:t>3</w:t>
              </w:r>
            </w:ins>
            <w:ins w:id="5770" w:author="Nikolas Bausback" w:date="2002-03-14T12:54:00Z">
              <w:r>
                <w:rPr>
                  <w:rFonts w:cs="Lucida Sans Unicode" w:ascii="Lucida Sans Unicode" w:hAnsi="Lucida Sans Unicode"/>
                  <w:color w:val="800000"/>
                </w:rPr>
                <w:t>♥</w:t>
              </w:r>
            </w:ins>
            <w:ins w:id="5771" w:author="Nikolas Bausback" w:date="2000-03-08T13:55: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72" w:author="Nikolas Bausback" w:date="2000-03-08T14:00:00Z">
              <w:r>
                <w:rPr/>
                <w:t>4er Hebung, Preemptiv</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73" w:author="Nikolas Bausback" w:date="2000-03-08T13:55:00Z">
              <w:r>
                <w:rPr/>
                <w:t>3</w:t>
              </w:r>
            </w:ins>
            <w:ins w:id="5774" w:author="Nikolas Bausback" w:date="2002-03-14T12:54:00Z">
              <w:r>
                <w:rPr>
                  <w:rFonts w:cs="Lucida Sans Unicode" w:ascii="Lucida Sans Unicode" w:hAnsi="Lucida Sans Unicode"/>
                  <w:color w:val="333399"/>
                </w:rPr>
                <w:t>♠</w:t>
              </w:r>
            </w:ins>
            <w:ins w:id="5775" w:author="Nikolas Bausback" w:date="2000-03-08T13:55: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76" w:author="Nikolas Bausback" w:date="2000-03-08T14:14:00Z">
              <w:r>
                <w:rPr/>
                <w:t>Splinter</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5777" w:author="Nikolas Bausback" w:date="2000-03-08T14:01:00Z">
              <w:r>
                <w:rPr/>
                <w:t>4</w:t>
              </w:r>
            </w:ins>
            <w:ins w:id="5778" w:author="Nikolas Bausback" w:date="2002-03-14T12:54:00Z">
              <w:r>
                <w:rPr>
                  <w:rFonts w:cs="Lucida Sans Unicode" w:ascii="Lucida Sans Unicode" w:hAnsi="Lucida Sans Unicode"/>
                  <w:color w:val="0000FF"/>
                </w:rPr>
                <w:t>♣</w:t>
              </w:r>
            </w:ins>
            <w:ins w:id="5779" w:author="Nikolas Bausback" w:date="2000-03-08T14:01:00Z">
              <w:r>
                <w:rPr>
                  <w:color w:val="0000FF"/>
                </w:rPr>
                <w:t xml:space="preserve"> </w:t>
              </w:r>
            </w:ins>
            <w:ins w:id="5780" w:author="Nikolas Bausback" w:date="2002-03-14T12:54:00Z">
              <w:r>
                <w:rPr>
                  <w:rFonts w:cs="Lucida Sans Unicode" w:ascii="Lucida Sans Unicode" w:hAnsi="Lucida Sans Unicode"/>
                  <w:color w:val="FF0000"/>
                </w:rPr>
                <w:t>♦</w:t>
              </w:r>
            </w:ins>
            <w:ins w:id="5781" w:author="Nikolas Bausback" w:date="2000-03-08T14:01:00Z">
              <w:r>
                <w:rPr/>
                <w:t xml:space="preserve"> </w:t>
              </w:r>
            </w:ins>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82" w:author="Nikolas Bausback" w:date="2000-03-08T14:01:00Z">
              <w:r>
                <w:rPr/>
                <w:t>Fitjump</w:t>
              </w:r>
            </w:ins>
          </w:p>
        </w:tc>
      </w:tr>
      <w:tr>
        <w:trPr>
          <w:trHeight w:val="360" w:hRule="atLeast"/>
        </w:trPr>
        <w:tc>
          <w:tcPr>
            <w:tcW w:w="1098"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napToGrid w:val="false"/>
              <w:spacing w:before="120" w:after="0"/>
              <w:ind w:left="100" w:hanging="0"/>
              <w:rPr/>
            </w:pPr>
            <w:r>
              <w:rPr/>
            </w:r>
          </w:p>
        </w:tc>
      </w:tr>
      <w:tr>
        <w:trPr>
          <w:trHeight w:val="360" w:hRule="atLeast"/>
        </w:trPr>
        <w:tc>
          <w:tcPr>
            <w:tcW w:w="1098" w:type="dxa"/>
            <w:tcBorders>
              <w:bottom w:val="single" w:sz="6" w:space="0" w:color="000000"/>
              <w:right w:val="single" w:sz="6" w:space="0" w:color="000000"/>
            </w:tcBorders>
          </w:tcPr>
          <w:p>
            <w:pPr>
              <w:pStyle w:val="Normal"/>
              <w:spacing w:before="120" w:after="0"/>
              <w:jc w:val="center"/>
              <w:rPr/>
            </w:pPr>
            <w:ins w:id="5783" w:author="Nikolas Bausback" w:date="2000-03-08T14:02:00Z">
              <w:r>
                <w:rPr/>
                <w:t>1</w:t>
              </w:r>
            </w:ins>
            <w:ins w:id="5784" w:author="Nikolas Bausback" w:date="2002-03-14T12:54:00Z">
              <w:r>
                <w:rPr>
                  <w:rFonts w:cs="Lucida Sans Unicode" w:ascii="Lucida Sans Unicode" w:hAnsi="Lucida Sans Unicode"/>
                  <w:color w:val="FF0000"/>
                </w:rPr>
                <w:t>♦</w:t>
              </w:r>
            </w:ins>
            <w:ins w:id="5785" w:author="Nikolas Bausback" w:date="2000-03-08T14:02:00Z">
              <w:r>
                <w:rPr/>
                <w:t xml:space="preserve">  </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786" w:author="Nikolas Bausback" w:date="2000-03-08T14:02:00Z">
              <w:r>
                <w:rPr/>
                <w:t>1</w:t>
              </w:r>
            </w:ins>
            <w:ins w:id="5787" w:author="Nikolas Bausback" w:date="2002-03-14T12:54:00Z">
              <w:r>
                <w:rPr>
                  <w:rFonts w:cs="Lucida Sans Unicode" w:ascii="Lucida Sans Unicode" w:hAnsi="Lucida Sans Unicode"/>
                  <w:color w:val="800000"/>
                </w:rPr>
                <w:t>♥</w:t>
              </w:r>
            </w:ins>
            <w:ins w:id="5788" w:author="Nikolas Bausback" w:date="2000-03-08T14:02:00Z">
              <w:r>
                <w:rPr/>
                <w:t xml:space="preserve">  </w:t>
              </w:r>
            </w:ins>
            <w:ins w:id="5789" w:author="Nikolas Bausback" w:date="2000-03-08T14:02:00Z">
              <w:r>
                <w:rPr>
                  <w:color w:val="0000FF"/>
                </w:rPr>
                <w:t xml:space="preserve"> </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790" w:author="Nikolas Bausback" w:date="2000-03-08T14:02:00Z">
              <w:r>
                <w:rPr/>
                <w:t>1</w:t>
              </w:r>
            </w:ins>
            <w:ins w:id="5791" w:author="Nikolas Bausback" w:date="2002-03-14T12:54:00Z">
              <w:r>
                <w:rPr>
                  <w:rFonts w:cs="Lucida Sans Unicode" w:ascii="Lucida Sans Unicode" w:hAnsi="Lucida Sans Unicode"/>
                  <w:color w:val="333399"/>
                </w:rPr>
                <w:t>♠</w:t>
              </w:r>
            </w:ins>
            <w:ins w:id="5792" w:author="Nikolas Bausback" w:date="2000-03-08T14:02:00Z">
              <w:r>
                <w:rPr/>
                <w:t xml:space="preserve">  </w:t>
              </w:r>
            </w:ins>
          </w:p>
        </w:tc>
        <w:tc>
          <w:tcPr>
            <w:tcW w:w="1099" w:type="dxa"/>
            <w:tcBorders>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93" w:author="Nikolas Bausback" w:date="2000-03-08T14:19:00Z">
              <w:r>
                <w:rPr/>
                <w:t>Nat 5er F1</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94" w:author="Nikolas Bausback" w:date="2000-03-08T14:02:00Z">
              <w:r>
                <w:rPr/>
                <w:t>2</w:t>
              </w:r>
            </w:ins>
            <w:ins w:id="5795" w:author="Nikolas Bausback" w:date="2002-03-14T12:54:00Z">
              <w:r>
                <w:rPr>
                  <w:rFonts w:cs="Lucida Sans Unicode" w:ascii="Lucida Sans Unicode" w:hAnsi="Lucida Sans Unicode"/>
                  <w:color w:val="800000"/>
                </w:rPr>
                <w:t>♥</w:t>
              </w:r>
            </w:ins>
            <w:ins w:id="5796" w:author="Nikolas Bausback" w:date="2000-03-08T14:02:00Z">
              <w: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797" w:author="Nikolas Bausback" w:date="2000-03-08T14:19:00Z">
              <w:r>
                <w:rPr/>
                <w:t xml:space="preserve">Karo Fit mind. einl. keine 4er+ M </w:t>
                <w:br/>
                <w:t>(Frage nach Stopper)</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798" w:author="Nikolas Bausback" w:date="2000-03-08T14:02:00Z">
              <w:r>
                <w:rPr>
                  <w:lang w:val="en-GB"/>
                </w:rPr>
                <w:t>2</w:t>
              </w:r>
            </w:ins>
            <w:ins w:id="5799" w:author="Nikolas Bausback" w:date="2002-03-14T12:54:00Z">
              <w:r>
                <w:rPr>
                  <w:rFonts w:cs="Lucida Sans Unicode" w:ascii="Lucida Sans Unicode" w:hAnsi="Lucida Sans Unicode"/>
                  <w:color w:val="333399"/>
                  <w:lang w:val="en-GB"/>
                </w:rPr>
                <w:t>♠</w:t>
              </w:r>
            </w:ins>
            <w:ins w:id="5800" w:author="Nikolas Bausback" w:date="2000-03-08T14:02:00Z">
              <w:r>
                <w:rPr>
                  <w:lang w:val="en-GB"/>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4677" w:type="dxa"/>
            <w:tcBorders/>
          </w:tcPr>
          <w:p>
            <w:pPr>
              <w:pStyle w:val="Normal"/>
              <w:spacing w:before="120" w:after="0"/>
              <w:ind w:left="100" w:hanging="0"/>
              <w:rPr>
                <w:lang w:val="en-GB"/>
              </w:rPr>
            </w:pPr>
            <w:ins w:id="5801" w:author="Nikolas Bausback" w:date="2000-03-08T14:20:00Z">
              <w:r>
                <w:rPr>
                  <w:lang w:val="en-GB"/>
                </w:rPr>
                <w:t>weak Jump</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5802" w:author="Nikolas Bausback" w:date="2000-03-08T14:02:00Z">
              <w:r>
                <w:rPr>
                  <w:lang w:val="en-GB"/>
                </w:rPr>
                <w:t>2SA</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4677" w:type="dxa"/>
            <w:tcBorders/>
          </w:tcPr>
          <w:p>
            <w:pPr>
              <w:pStyle w:val="Normal"/>
              <w:spacing w:before="120" w:after="0"/>
              <w:ind w:left="100" w:hanging="0"/>
              <w:rPr>
                <w:lang w:val="fr-FR"/>
              </w:rPr>
            </w:pPr>
            <w:ins w:id="5803" w:author="Nikolas Bausback" w:date="2002-09-06T11:52:00Z">
              <w:r>
                <w:rPr>
                  <w:lang w:val="fr-FR"/>
                </w:rPr>
                <w:t>NAT</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fr-FR"/>
              </w:rPr>
            </w:pPr>
            <w:ins w:id="5804" w:author="Nikolas Bausback" w:date="2000-03-08T14:02:00Z">
              <w:r>
                <w:rPr>
                  <w:lang w:val="fr-FR"/>
                </w:rPr>
                <w:t>3</w:t>
              </w:r>
            </w:ins>
            <w:ins w:id="5805" w:author="Nikolas Bausback" w:date="2002-03-14T12:54:00Z">
              <w:r>
                <w:rPr>
                  <w:rFonts w:cs="Lucida Sans Unicode" w:ascii="Lucida Sans Unicode" w:hAnsi="Lucida Sans Unicode"/>
                  <w:color w:val="0000FF"/>
                  <w:lang w:val="fr-FR"/>
                </w:rPr>
                <w:t>♣</w:t>
              </w:r>
            </w:ins>
            <w:ins w:id="5806" w:author="Nikolas Bausback" w:date="2000-03-08T14:02:00Z">
              <w:r>
                <w:rPr>
                  <w:color w:val="0000FF"/>
                  <w:lang w:val="fr-FR"/>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fr-FR"/>
              </w:rPr>
            </w:pPr>
            <w:r>
              <w:rPr>
                <w:lang w:val="fr-FR"/>
              </w:rPr>
            </w:r>
          </w:p>
        </w:tc>
        <w:tc>
          <w:tcPr>
            <w:tcW w:w="4677" w:type="dxa"/>
            <w:tcBorders/>
          </w:tcPr>
          <w:p>
            <w:pPr>
              <w:pStyle w:val="Normal"/>
              <w:spacing w:before="120" w:after="0"/>
              <w:ind w:left="100" w:hanging="0"/>
              <w:rPr>
                <w:lang w:val="fr-FR"/>
              </w:rPr>
            </w:pPr>
            <w:ins w:id="5807" w:author="Nikolas Bausback" w:date="2000-03-08T14:20:00Z">
              <w:r>
                <w:rPr>
                  <w:lang w:val="fr-FR"/>
                </w:rPr>
                <w:t>FJ</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808" w:author="Nikolas Bausback" w:date="2000-03-08T14:02:00Z">
              <w:r>
                <w:rPr>
                  <w:lang w:val="it-IT"/>
                </w:rPr>
                <w:t>3</w:t>
              </w:r>
            </w:ins>
            <w:ins w:id="5809" w:author="Nikolas Bausback" w:date="2002-03-14T12:54:00Z">
              <w:r>
                <w:rPr>
                  <w:rFonts w:cs="Lucida Sans Unicode" w:ascii="Lucida Sans Unicode" w:hAnsi="Lucida Sans Unicode"/>
                  <w:color w:val="FF0000"/>
                  <w:lang w:val="it-IT"/>
                </w:rPr>
                <w:t>♦</w:t>
              </w:r>
            </w:ins>
            <w:ins w:id="5810" w:author="Nikolas Bausback" w:date="2000-03-08T14:02:00Z">
              <w:r>
                <w:rPr>
                  <w:lang w:val="it-IT"/>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it-IT"/>
              </w:rPr>
            </w:pPr>
            <w:r>
              <w:rPr>
                <w:lang w:val="it-IT"/>
              </w:rPr>
            </w:r>
          </w:p>
        </w:tc>
        <w:tc>
          <w:tcPr>
            <w:tcW w:w="4677" w:type="dxa"/>
            <w:tcBorders/>
          </w:tcPr>
          <w:p>
            <w:pPr>
              <w:pStyle w:val="Normal"/>
              <w:spacing w:before="120" w:after="0"/>
              <w:ind w:left="100" w:hanging="0"/>
              <w:rPr>
                <w:lang w:val="it-IT"/>
              </w:rPr>
            </w:pPr>
            <w:ins w:id="5811" w:author="Nikolas Bausback" w:date="2000-03-08T14:20:00Z">
              <w:r>
                <w:rPr>
                  <w:lang w:val="it-IT"/>
                </w:rPr>
                <w:t>Pree</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812" w:author="Nikolas Bausback" w:date="2000-03-08T14:02:00Z">
              <w:r>
                <w:rPr>
                  <w:lang w:val="it-IT"/>
                </w:rPr>
                <w:t>3</w:t>
              </w:r>
            </w:ins>
            <w:ins w:id="5813" w:author="Nikolas Bausback" w:date="2002-03-14T12:54:00Z">
              <w:r>
                <w:rPr>
                  <w:rFonts w:cs="Lucida Sans Unicode" w:ascii="Lucida Sans Unicode" w:hAnsi="Lucida Sans Unicode"/>
                  <w:color w:val="800000"/>
                  <w:lang w:val="it-IT"/>
                </w:rPr>
                <w:t>♥</w:t>
              </w:r>
            </w:ins>
            <w:ins w:id="5814" w:author="Nikolas Bausback" w:date="2000-03-08T14:02:00Z">
              <w:r>
                <w:rPr>
                  <w:lang w:val="it-IT"/>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it-IT"/>
              </w:rPr>
            </w:pPr>
            <w:r>
              <w:rPr>
                <w:lang w:val="it-IT"/>
              </w:rPr>
            </w:r>
          </w:p>
        </w:tc>
        <w:tc>
          <w:tcPr>
            <w:tcW w:w="4677" w:type="dxa"/>
            <w:tcBorders/>
          </w:tcPr>
          <w:p>
            <w:pPr>
              <w:pStyle w:val="Normal"/>
              <w:spacing w:before="120" w:after="0"/>
              <w:ind w:left="100" w:hanging="0"/>
              <w:rPr>
                <w:lang w:val="it-IT"/>
              </w:rPr>
            </w:pPr>
            <w:ins w:id="5815" w:author="Nikolas Bausback" w:date="2003-07-16T14:36:00Z">
              <w:r>
                <w:rPr>
                  <w:lang w:val="it-IT"/>
                </w:rPr>
                <w:t>Sprinter</w:t>
              </w:r>
            </w:ins>
          </w:p>
        </w:tc>
      </w:tr>
      <w:tr>
        <w:trPr>
          <w:trHeight w:val="360" w:hRule="atLeast"/>
        </w:trPr>
        <w:tc>
          <w:tcPr>
            <w:tcW w:w="1098" w:type="dxa"/>
            <w:tcBorders>
              <w:top w:val="single" w:sz="6" w:space="0" w:color="000000"/>
              <w:bottom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816" w:author="Nikolas Bausback" w:date="2000-03-08T14:02:00Z">
              <w:r>
                <w:rPr>
                  <w:lang w:val="it-IT"/>
                </w:rPr>
                <w:t>3</w:t>
              </w:r>
            </w:ins>
            <w:ins w:id="5817" w:author="Nikolas Bausback" w:date="2002-03-14T12:54:00Z">
              <w:r>
                <w:rPr>
                  <w:rFonts w:cs="Lucida Sans Unicode" w:ascii="Lucida Sans Unicode" w:hAnsi="Lucida Sans Unicode"/>
                  <w:color w:val="333399"/>
                  <w:lang w:val="it-IT"/>
                </w:rPr>
                <w:t>♠</w:t>
              </w:r>
            </w:ins>
            <w:ins w:id="5818" w:author="Nikolas Bausback" w:date="2000-03-08T14:02:00Z">
              <w:r>
                <w:rPr>
                  <w:lang w:val="it-IT"/>
                </w:rPr>
                <w:t xml:space="preserve"> </w:t>
              </w:r>
            </w:ins>
          </w:p>
        </w:tc>
        <w:tc>
          <w:tcPr>
            <w:tcW w:w="1099" w:type="dxa"/>
            <w:tcBorders>
              <w:top w:val="single" w:sz="6" w:space="0" w:color="000000"/>
              <w:left w:val="single" w:sz="6" w:space="0" w:color="000000"/>
              <w:bottom w:val="single" w:sz="6" w:space="0" w:color="000000"/>
            </w:tcBorders>
          </w:tcPr>
          <w:p>
            <w:pPr>
              <w:pStyle w:val="Normal"/>
              <w:snapToGrid w:val="false"/>
              <w:spacing w:before="120" w:after="0"/>
              <w:jc w:val="center"/>
              <w:rPr>
                <w:lang w:val="it-IT"/>
              </w:rPr>
            </w:pPr>
            <w:r>
              <w:rPr>
                <w:lang w:val="it-IT"/>
              </w:rPr>
            </w:r>
          </w:p>
        </w:tc>
        <w:tc>
          <w:tcPr>
            <w:tcW w:w="4677" w:type="dxa"/>
            <w:tcBorders/>
          </w:tcPr>
          <w:p>
            <w:pPr>
              <w:pStyle w:val="Normal"/>
              <w:spacing w:before="120" w:after="0"/>
              <w:ind w:left="100" w:hanging="0"/>
              <w:rPr>
                <w:lang w:val="it-IT"/>
              </w:rPr>
            </w:pPr>
            <w:ins w:id="5819" w:author="Nikolas Bausback" w:date="2000-03-08T14:21:00Z">
              <w:r>
                <w:rPr>
                  <w:lang w:val="it-IT"/>
                </w:rPr>
                <w:t xml:space="preserve">FJ </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lang w:val="it-IT"/>
              </w:rPr>
            </w:pPr>
            <w:r>
              <w:rPr>
                <w:lang w:val="it-IT"/>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5820" w:author="Nikolas Bausback" w:date="2000-03-08T14:02:00Z">
              <w:r>
                <w:rPr/>
                <w:t>4</w:t>
              </w:r>
            </w:ins>
            <w:ins w:id="5821" w:author="Nikolas Bausback" w:date="2002-03-14T12:54:00Z">
              <w:r>
                <w:rPr>
                  <w:rFonts w:cs="Lucida Sans Unicode" w:ascii="Lucida Sans Unicode" w:hAnsi="Lucida Sans Unicode"/>
                  <w:color w:val="0000FF"/>
                </w:rPr>
                <w:t>♣</w:t>
              </w:r>
            </w:ins>
            <w:ins w:id="5822" w:author="Nikolas Bausback" w:date="2000-03-08T14:02:00Z">
              <w:r>
                <w:rPr>
                  <w:color w:val="0000FF"/>
                </w:rPr>
                <w:t xml:space="preserve"> </w:t>
              </w:r>
            </w:ins>
            <w:ins w:id="5823" w:author="Nikolas Bausback" w:date="2002-03-14T12:54:00Z">
              <w:r>
                <w:rPr>
                  <w:rFonts w:cs="Lucida Sans Unicode" w:ascii="Lucida Sans Unicode" w:hAnsi="Lucida Sans Unicode"/>
                  <w:color w:val="FF0000"/>
                </w:rPr>
                <w:t>♦</w:t>
              </w:r>
            </w:ins>
            <w:ins w:id="5824" w:author="Nikolas Bausback" w:date="2000-03-08T14:02:00Z">
              <w:r>
                <w:rPr/>
                <w:t xml:space="preserve"> </w:t>
              </w:r>
            </w:ins>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825" w:author="Nikolas Bausback" w:date="2000-03-08T14:21:00Z">
              <w:r>
                <w:rPr/>
                <w:t>Pree FJ</w:t>
              </w:r>
            </w:ins>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8"/>
        <w:gridCol w:w="5402"/>
      </w:tblGrid>
      <w:tr>
        <w:trPr>
          <w:trHeight w:val="360" w:hRule="atLeast"/>
          <w:cantSplit w:val="true"/>
        </w:trPr>
        <w:tc>
          <w:tcPr>
            <w:tcW w:w="9072" w:type="dxa"/>
            <w:gridSpan w:val="5"/>
            <w:tcBorders/>
          </w:tcPr>
          <w:p>
            <w:pPr>
              <w:pStyle w:val="Heading3"/>
              <w:numPr>
                <w:ilvl w:val="2"/>
                <w:numId w:val="2"/>
              </w:numPr>
              <w:spacing w:before="240" w:after="60"/>
              <w:rPr/>
            </w:pPr>
            <w:ins w:id="5826" w:author="Nikolas Bausback" w:date="2003-07-16T14:54:00Z">
              <w:bookmarkStart w:id="67" w:name="__RefHeading___Toc69206244"/>
              <w:r>
                <w:rPr/>
                <w:t>Wir kontrieren negativ</w:t>
              </w:r>
            </w:ins>
            <w:ins w:id="5827" w:author="Nikolas Bausback" w:date="2003-07-16T14:54:00Z">
              <w:bookmarkEnd w:id="67"/>
              <w:r>
                <w:rPr/>
                <w:t xml:space="preserve"> </w:t>
              </w:r>
            </w:ins>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fr-FR"/>
              </w:rPr>
            </w:pPr>
            <w:ins w:id="5828" w:author="Nikolas Bausback" w:date="2003-07-16T14:54:00Z">
              <w:r>
                <w:rPr>
                  <w:lang w:val="fr-FR"/>
                </w:rPr>
                <w:t>1x</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lang w:val="fr-FR"/>
              </w:rPr>
            </w:pPr>
            <w:ins w:id="5829" w:author="Nikolas Bausback" w:date="2003-07-16T14:54:00Z">
              <w:r>
                <w:rPr>
                  <w:lang w:val="fr-FR"/>
                </w:rPr>
                <w:t xml:space="preserve">1y </w:t>
              </w:r>
            </w:ins>
          </w:p>
        </w:tc>
        <w:tc>
          <w:tcPr>
            <w:tcW w:w="1134" w:type="dxa"/>
            <w:tcBorders>
              <w:left w:val="single" w:sz="4" w:space="0" w:color="000000"/>
              <w:bottom w:val="single" w:sz="4" w:space="0" w:color="000000"/>
            </w:tcBorders>
          </w:tcPr>
          <w:p>
            <w:pPr>
              <w:pStyle w:val="Normal"/>
              <w:spacing w:before="120" w:after="0"/>
              <w:jc w:val="center"/>
              <w:rPr>
                <w:lang w:val="fr-FR"/>
              </w:rPr>
            </w:pPr>
            <w:ins w:id="5830" w:author="Nikolas Bausback" w:date="2003-07-16T14:54:00Z">
              <w:r>
                <w:rPr>
                  <w:lang w:val="fr-FR"/>
                </w:rPr>
                <w:t>x</w:t>
              </w:r>
            </w:ins>
          </w:p>
        </w:tc>
        <w:tc>
          <w:tcPr>
            <w:tcW w:w="268" w:type="dxa"/>
            <w:tcBorders/>
          </w:tcPr>
          <w:p>
            <w:pPr>
              <w:pStyle w:val="Normal"/>
              <w:snapToGrid w:val="false"/>
              <w:spacing w:before="120" w:after="0"/>
              <w:rPr>
                <w:lang w:val="fr-FR"/>
              </w:rPr>
            </w:pPr>
            <w:r>
              <w:rPr>
                <w:lang w:val="fr-FR"/>
              </w:rPr>
            </w:r>
          </w:p>
        </w:tc>
        <w:tc>
          <w:tcPr>
            <w:tcW w:w="5402" w:type="dxa"/>
            <w:tcBorders/>
          </w:tcPr>
          <w:p>
            <w:pPr>
              <w:pStyle w:val="Normal"/>
              <w:spacing w:before="120" w:after="0"/>
              <w:rPr>
                <w:lang w:val="en-GB"/>
              </w:rPr>
            </w:pPr>
            <w:ins w:id="5831" w:author="Nikolas Bausback" w:date="2003-07-16T14:54:00Z">
              <w:r>
                <w:rPr>
                  <w:rFonts w:cs="Times New Roman"/>
                  <w:color w:val="000000"/>
                  <w:lang w:val="de-DE"/>
                </w:rPr>
                <w:t>negativ</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lang w:val="en-GB"/>
              </w:rPr>
            </w:pPr>
            <w:ins w:id="5832" w:author="Nikolas Bausback" w:date="2003-07-16T14:54:00Z">
              <w:r>
                <w:rPr>
                  <w:lang w:val="en-GB"/>
                </w:rPr>
                <w:t>1z</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lang w:val="en-GB"/>
              </w:rPr>
            </w:pPr>
            <w:r>
              <w:rPr>
                <w:lang w:val="en-GB"/>
              </w:rPr>
            </w:r>
          </w:p>
        </w:tc>
        <w:tc>
          <w:tcPr>
            <w:tcW w:w="268" w:type="dxa"/>
            <w:tcBorders/>
          </w:tcPr>
          <w:p>
            <w:pPr>
              <w:pStyle w:val="Normal"/>
              <w:snapToGrid w:val="false"/>
              <w:spacing w:before="120" w:after="0"/>
              <w:rPr>
                <w:lang w:val="en-GB"/>
              </w:rPr>
            </w:pPr>
            <w:r>
              <w:rPr>
                <w:lang w:val="en-GB"/>
              </w:rPr>
            </w:r>
          </w:p>
        </w:tc>
        <w:tc>
          <w:tcPr>
            <w:tcW w:w="5402" w:type="dxa"/>
            <w:tcBorders/>
          </w:tcPr>
          <w:p>
            <w:pPr>
              <w:pStyle w:val="Normal"/>
              <w:spacing w:before="120" w:after="0"/>
              <w:rPr>
                <w:lang w:val="de-DE"/>
              </w:rPr>
            </w:pPr>
            <w:ins w:id="5833" w:author="Nikolas Bausback" w:date="2003-07-16T14:55:00Z">
              <w:r>
                <w:rPr>
                  <w:lang w:val="de-DE"/>
                </w:rPr>
                <w:t>Kein 4er z, kein Stopper in y</w:t>
              </w:r>
            </w:ins>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lang w:val="de-DE"/>
              </w:rPr>
            </w:pPr>
            <w:ins w:id="5834" w:author="Nikolas Bausback" w:date="2003-07-16T14:55:00Z">
              <w:r>
                <w:rPr/>
                <w:t>2z</w:t>
              </w:r>
            </w:ins>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lang w:val="de-DE"/>
              </w:rPr>
            </w:pPr>
            <w:r>
              <w:rPr>
                <w:lang w:val="de-DE"/>
              </w:rPr>
            </w:r>
          </w:p>
        </w:tc>
        <w:tc>
          <w:tcPr>
            <w:tcW w:w="1134" w:type="dxa"/>
            <w:tcBorders>
              <w:top w:val="single" w:sz="4" w:space="0" w:color="000000"/>
              <w:left w:val="single" w:sz="4" w:space="0" w:color="000000"/>
            </w:tcBorders>
          </w:tcPr>
          <w:p>
            <w:pPr>
              <w:pStyle w:val="Normal"/>
              <w:snapToGrid w:val="false"/>
              <w:spacing w:before="120" w:after="0"/>
              <w:jc w:val="center"/>
              <w:rPr>
                <w:lang w:val="de-DE"/>
              </w:rPr>
            </w:pPr>
            <w:r>
              <w:rPr>
                <w:lang w:val="de-DE"/>
              </w:rPr>
            </w:r>
          </w:p>
        </w:tc>
        <w:tc>
          <w:tcPr>
            <w:tcW w:w="268" w:type="dxa"/>
            <w:tcBorders/>
          </w:tcPr>
          <w:p>
            <w:pPr>
              <w:pStyle w:val="Normal"/>
              <w:snapToGrid w:val="false"/>
              <w:spacing w:before="120" w:after="0"/>
              <w:rPr>
                <w:lang w:val="de-DE"/>
              </w:rPr>
            </w:pPr>
            <w:r>
              <w:rPr>
                <w:lang w:val="de-DE"/>
              </w:rPr>
            </w:r>
          </w:p>
        </w:tc>
        <w:tc>
          <w:tcPr>
            <w:tcW w:w="5402" w:type="dxa"/>
            <w:tcBorders/>
          </w:tcPr>
          <w:p>
            <w:pPr>
              <w:pStyle w:val="Normal"/>
              <w:spacing w:before="120" w:after="0"/>
              <w:rPr>
                <w:lang w:val="de-DE"/>
              </w:rPr>
            </w:pPr>
            <w:ins w:id="5835" w:author="Nikolas Bausback" w:date="2003-07-16T14:55:00Z">
              <w:r>
                <w:rPr/>
                <w:t>4er z, keine Extrastärke</w:t>
              </w:r>
            </w:ins>
          </w:p>
        </w:tc>
      </w:tr>
    </w:tbl>
    <w:p>
      <w:pPr>
        <w:pStyle w:val="Normal"/>
        <w:rPr>
          <w:ins w:id="5837" w:author="Nikolas Bausback" w:date="2003-07-16T14:53:00Z"/>
        </w:rPr>
      </w:pPr>
      <w:ins w:id="5836" w:author="Nikolas Bausback" w:date="2003-07-16T14:53:00Z">
        <w:r>
          <w:rPr/>
        </w:r>
      </w:ins>
      <w:r>
        <w:br w:type="page"/>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098"/>
        <w:gridCol w:w="1099"/>
        <w:gridCol w:w="1099"/>
        <w:gridCol w:w="1099"/>
        <w:gridCol w:w="4677"/>
      </w:tblGrid>
      <w:tr>
        <w:trPr>
          <w:trHeight w:val="360" w:hRule="atLeast"/>
        </w:trPr>
        <w:tc>
          <w:tcPr>
            <w:tcW w:w="9072" w:type="dxa"/>
            <w:gridSpan w:val="5"/>
            <w:tcBorders/>
          </w:tcPr>
          <w:p>
            <w:pPr>
              <w:pStyle w:val="Heading2"/>
              <w:numPr>
                <w:ilvl w:val="1"/>
                <w:numId w:val="2"/>
              </w:numPr>
              <w:spacing w:before="240" w:after="60"/>
              <w:rPr/>
            </w:pPr>
            <w:bookmarkStart w:id="68" w:name="__RefHeading___Toc69206245"/>
            <w:bookmarkEnd w:id="68"/>
            <w:r>
              <w:rPr/>
              <w:t>Info-X Forum D Stil</w:t>
            </w:r>
          </w:p>
        </w:tc>
      </w:tr>
      <w:tr>
        <w:trPr>
          <w:trHeight w:val="360" w:hRule="atLeast"/>
        </w:trPr>
        <w:tc>
          <w:tcPr>
            <w:tcW w:w="9072" w:type="dxa"/>
            <w:gridSpan w:val="5"/>
            <w:tcBorders/>
          </w:tcPr>
          <w:p>
            <w:pPr>
              <w:pStyle w:val="Normal"/>
              <w:ind w:left="1348" w:hanging="0"/>
              <w:rPr/>
            </w:pPr>
            <w:r>
              <w:rPr/>
              <w:t xml:space="preserve">Auf alle Erstansagen (1er, 2er, 3er und 4er Stufe) außer </w:t>
            </w:r>
            <w:del w:id="5838" w:author="Nikolas Bausback" w:date="2002-03-14T12:11:00Z">
              <w:r>
                <w:rPr/>
                <w:delText xml:space="preserve">Nt </w:delText>
              </w:r>
            </w:del>
            <w:ins w:id="5839" w:author="Nikolas Bausback" w:date="2002-03-14T12:11:00Z">
              <w:r>
                <w:rPr/>
                <w:t xml:space="preserve">NT </w:t>
              </w:r>
            </w:ins>
            <w:r>
              <w:rPr/>
              <w:t>- Gebote werden Info - Kontras mit Tendenz für die Oberfarben gespielt.</w:t>
            </w:r>
          </w:p>
        </w:tc>
      </w:tr>
      <w:tr>
        <w:trPr>
          <w:trHeight w:val="360" w:hRule="atLeast"/>
        </w:trPr>
        <w:tc>
          <w:tcPr>
            <w:tcW w:w="9072" w:type="dxa"/>
            <w:gridSpan w:val="5"/>
            <w:tcBorders/>
          </w:tcPr>
          <w:p>
            <w:pPr>
              <w:pStyle w:val="Normal"/>
              <w:snapToGrid w:val="false"/>
              <w:rPr/>
            </w:pPr>
            <w:r>
              <w:rPr/>
            </w:r>
          </w:p>
        </w:tc>
      </w:tr>
      <w:tr>
        <w:trPr>
          <w:trHeight w:val="360" w:hRule="atLeast"/>
        </w:trPr>
        <w:tc>
          <w:tcPr>
            <w:tcW w:w="1098" w:type="dxa"/>
            <w:tcBorders>
              <w:bottom w:val="single" w:sz="6" w:space="0" w:color="000000"/>
              <w:right w:val="single" w:sz="6" w:space="0" w:color="000000"/>
            </w:tcBorders>
            <w:tcMar>
              <w:left w:w="71" w:type="dxa"/>
              <w:right w:w="71" w:type="dxa"/>
            </w:tcMar>
          </w:tcPr>
          <w:p>
            <w:pPr>
              <w:pStyle w:val="Normal"/>
              <w:spacing w:before="120" w:after="0"/>
              <w:jc w:val="center"/>
              <w:rPr/>
            </w:pPr>
            <w:r>
              <w:rPr/>
              <w:t>1</w:t>
            </w:r>
            <w:ins w:id="5840" w:author="Nikolas Bausback" w:date="2002-03-14T12:54:00Z">
              <w:r>
                <w:rPr>
                  <w:rFonts w:cs="Lucida Sans Unicode" w:ascii="Lucida Sans Unicode" w:hAnsi="Lucida Sans Unicode"/>
                  <w:color w:val="0000FF"/>
                </w:rPr>
                <w:t>♣</w:t>
              </w:r>
            </w:ins>
            <w:del w:id="5841" w:author="Nikolas Bausback" w:date="2002-03-14T12:54:00Z">
              <w:r>
                <w:rPr>
                  <w:rFonts w:eastAsia="Symbol" w:cs="Symbol" w:ascii="Symbol" w:hAnsi="Symbol"/>
                </w:rPr>
                <w:delText></w:delText>
              </w:r>
            </w:del>
          </w:p>
        </w:tc>
        <w:tc>
          <w:tcPr>
            <w:tcW w:w="1099" w:type="dxa"/>
            <w:tcBorders>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X</w:t>
            </w:r>
          </w:p>
        </w:tc>
        <w:tc>
          <w:tcPr>
            <w:tcW w:w="1099" w:type="dxa"/>
            <w:tcBorders>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left w:val="single" w:sz="6" w:space="0" w:color="000000"/>
              <w:bottom w:val="single" w:sz="6" w:space="0" w:color="000000"/>
            </w:tcBorders>
            <w:tcMar>
              <w:left w:w="71" w:type="dxa"/>
              <w:right w:w="71" w:type="dxa"/>
            </w:tcMar>
          </w:tcPr>
          <w:p>
            <w:pPr>
              <w:pStyle w:val="Normal"/>
              <w:spacing w:before="120" w:after="0"/>
              <w:jc w:val="center"/>
              <w:rPr/>
            </w:pPr>
            <w:r>
              <w:rPr/>
              <w:t>2</w:t>
            </w:r>
            <w:ins w:id="5842" w:author="Nikolas Bausback" w:date="2002-03-14T12:54:00Z">
              <w:r>
                <w:rPr>
                  <w:rFonts w:cs="Lucida Sans Unicode" w:ascii="Lucida Sans Unicode" w:hAnsi="Lucida Sans Unicode"/>
                  <w:color w:val="0000FF"/>
                </w:rPr>
                <w:t>♣</w:t>
              </w:r>
            </w:ins>
            <w:del w:id="5843"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pPr>
            <w:r>
              <w:rPr/>
              <w:t>1. ab 11 F  2. 4/4 OF 8-10  AUTOFORCING</w:t>
              <w:br/>
            </w:r>
            <w:r>
              <w:rPr>
                <w:rFonts w:eastAsia="Symbol" w:cs="Symbol" w:ascii="Symbol" w:hAnsi="Symbol"/>
              </w:rPr>
              <w:t></w:t>
            </w:r>
            <w:r>
              <w:rPr/>
              <w:t xml:space="preserve"> Kontrierer muß mit starker Hand nicht springen</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2</w:t>
            </w:r>
            <w:ins w:id="5844" w:author="Nikolas Bausback" w:date="2002-03-14T12:54:00Z">
              <w:r>
                <w:rPr>
                  <w:rFonts w:cs="Lucida Sans Unicode" w:ascii="Lucida Sans Unicode" w:hAnsi="Lucida Sans Unicode"/>
                  <w:color w:val="800000"/>
                </w:rPr>
                <w:t>♥</w:t>
              </w:r>
            </w:ins>
            <w:del w:id="5845"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pPr>
            <w:r>
              <w:rPr/>
              <w:t>8-10 4er</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3</w:t>
            </w:r>
            <w:ins w:id="5846" w:author="Nikolas Bausback" w:date="2002-03-14T12:54:00Z">
              <w:r>
                <w:rPr>
                  <w:rFonts w:cs="Lucida Sans Unicode" w:ascii="Lucida Sans Unicode" w:hAnsi="Lucida Sans Unicode"/>
                  <w:color w:val="800000"/>
                </w:rPr>
                <w:t>♥</w:t>
              </w:r>
            </w:ins>
            <w:del w:id="5847"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pPr>
            <w:r>
              <w:rPr/>
              <w:t>8-10 5er</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4677" w:type="dxa"/>
            <w:tcBorders/>
            <w:tcMar>
              <w:left w:w="71" w:type="dxa"/>
              <w:right w:w="71" w:type="dxa"/>
            </w:tcMar>
          </w:tcPr>
          <w:p>
            <w:pPr>
              <w:pStyle w:val="Normal"/>
              <w:snapToGrid w:val="false"/>
              <w:spacing w:before="120" w:after="0"/>
              <w:ind w:left="100" w:hanging="0"/>
              <w:rPr/>
            </w:pPr>
            <w:r>
              <w:rPr/>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1</w:t>
            </w:r>
            <w:ins w:id="5848" w:author="Nikolas Bausback" w:date="2002-03-14T12:54:00Z">
              <w:r>
                <w:rPr>
                  <w:rFonts w:cs="Lucida Sans Unicode" w:ascii="Lucida Sans Unicode" w:hAnsi="Lucida Sans Unicode"/>
                  <w:color w:val="800000"/>
                </w:rPr>
                <w:t>♥</w:t>
              </w:r>
            </w:ins>
            <w:del w:id="5849" w:author="Nikolas Bausback" w:date="2002-03-14T12:54:00Z">
              <w:r>
                <w:rPr>
                  <w:rFonts w:eastAsia="Symbol" w:cs="Symbol" w:ascii="Symbol" w:hAnsi="Symbol"/>
                </w:rPr>
                <w:delText></w:delText>
              </w:r>
            </w:del>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X</w:t>
            </w:r>
          </w:p>
        </w:tc>
        <w:tc>
          <w:tcPr>
            <w:tcW w:w="4677" w:type="dxa"/>
            <w:tcBorders/>
            <w:tcMar>
              <w:left w:w="71" w:type="dxa"/>
              <w:right w:w="71" w:type="dxa"/>
            </w:tcMar>
          </w:tcPr>
          <w:p>
            <w:pPr>
              <w:pStyle w:val="Normal"/>
              <w:spacing w:before="120" w:after="0"/>
              <w:ind w:left="100" w:hanging="0"/>
              <w:rPr/>
            </w:pPr>
            <w:r>
              <w:rPr/>
              <w:t>8-12 oder 17+</w:t>
            </w:r>
            <w:ins w:id="5850" w:author="Anja Alberti" w:date="1998-08-15T12:16:00Z">
              <w:r>
                <w:rPr/>
                <w:t xml:space="preserve">, oder bal. </w:t>
              </w:r>
            </w:ins>
            <w:ins w:id="5851" w:author=" " w:date="2004-04-08T16:34:00Z">
              <w:r>
                <w:rPr/>
                <w:t>15-</w:t>
              </w:r>
            </w:ins>
            <w:ins w:id="5852" w:author="Anja Alberti" w:date="1998-08-15T12:16:00Z">
              <w:r>
                <w:rPr/>
                <w:t>1</w:t>
              </w:r>
            </w:ins>
            <w:ins w:id="5853" w:author="Anja Alberti" w:date="1998-08-15T12:16:00Z">
              <w:del w:id="5854" w:author="Nikolas Bausback" w:date="2003-11-21T14:50:00Z">
                <w:r>
                  <w:rPr/>
                  <w:delText>5</w:delText>
                </w:r>
              </w:del>
            </w:ins>
            <w:ins w:id="5855" w:author="Nikolas Bausback" w:date="2003-11-21T14:50:00Z">
              <w:r>
                <w:rPr/>
                <w:t>8</w:t>
              </w:r>
            </w:ins>
            <w:ins w:id="5856" w:author="Anja Alberti" w:date="1998-08-15T12:16:00Z">
              <w:del w:id="5857" w:author=" " w:date="2004-04-08T16:34:00Z">
                <w:r>
                  <w:rPr/>
                  <w:delText>-</w:delText>
                </w:r>
              </w:del>
            </w:ins>
            <w:ins w:id="5858" w:author="Anja Alberti" w:date="1998-08-15T12:16:00Z">
              <w:del w:id="5859" w:author="Nikolas Bausback" w:date="2003-11-21T14:50:00Z">
                <w:r>
                  <w:rPr/>
                  <w:delText>17</w:delText>
                </w:r>
              </w:del>
            </w:ins>
            <w:del w:id="5860" w:author=" " w:date="2004-04-08T16:34:00Z">
              <w:r>
                <w:rPr/>
                <w:delText>20</w:delText>
              </w:r>
            </w:del>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2</w:t>
            </w:r>
            <w:ins w:id="5861" w:author="Nikolas Bausback" w:date="2002-03-14T12:54:00Z">
              <w:r>
                <w:rPr>
                  <w:rFonts w:cs="Lucida Sans Unicode" w:ascii="Lucida Sans Unicode" w:hAnsi="Lucida Sans Unicode"/>
                  <w:color w:val="0000FF"/>
                </w:rPr>
                <w:t>♣</w:t>
              </w:r>
            </w:ins>
            <w:del w:id="5862"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lang w:val="de-DE"/>
              </w:rPr>
            </w:pPr>
            <w:r>
              <w:rPr/>
              <w:t>T.O. 13-16</w:t>
            </w:r>
            <w:ins w:id="5863" w:author=" " w:date="2004-04-08T16:35:00Z">
              <w:r>
                <w:rPr/>
                <w:t xml:space="preserve"> (2NT Rebid zeigt </w:t>
              </w:r>
            </w:ins>
            <w:ins w:id="5864" w:author=" " w:date="2004-04-08T16:35:00Z">
              <w:r>
                <w:rPr>
                  <w:color w:val="3366FF"/>
                </w:rPr>
                <w:t>♣</w:t>
              </w:r>
            </w:ins>
            <w:ins w:id="5865" w:author=" " w:date="2004-04-08T16:35:00Z">
              <w:r>
                <w:rPr/>
                <w:t xml:space="preserve"> BAL 14</w:t>
              </w:r>
            </w:ins>
            <w:ins w:id="5866" w:author=" " w:date="2004-04-08T16:35:00Z">
              <w:r>
                <w:rPr>
                  <w:vertAlign w:val="superscript"/>
                </w:rPr>
                <w:t>+</w:t>
              </w:r>
            </w:ins>
            <w:ins w:id="5867" w:author=" " w:date="2004-04-08T16:35:00Z">
              <w:r>
                <w:rPr/>
                <w:t>-16)</w:t>
              </w:r>
            </w:ins>
            <w:del w:id="5868" w:author=" " w:date="2004-04-08T16:35:00Z">
              <w:r>
                <w:rPr/>
                <w:delText xml:space="preserve"> oder 1</w:delText>
              </w:r>
            </w:del>
            <w:ins w:id="5869" w:author="Anja Alberti" w:date="1998-08-15T12:16:00Z">
              <w:del w:id="5870" w:author="Nikolas Bausback" w:date="2003-11-21T14:50:00Z">
                <w:r>
                  <w:rPr/>
                  <w:delText>8</w:delText>
                </w:r>
              </w:del>
            </w:ins>
            <w:ins w:id="5871" w:author="Nikolas Bausback" w:date="2003-11-21T14:50:00Z">
              <w:del w:id="5872" w:author=" " w:date="2004-04-08T16:35:00Z">
                <w:r>
                  <w:rPr/>
                  <w:delText>5</w:delText>
                </w:r>
              </w:del>
            </w:ins>
            <w:ins w:id="5873" w:author="Anja Alberti" w:date="1998-08-15T12:16:00Z">
              <w:del w:id="5874" w:author=" " w:date="2004-04-08T16:35:00Z">
                <w:r>
                  <w:rPr/>
                  <w:delText>-1</w:delText>
                </w:r>
              </w:del>
            </w:ins>
            <w:ins w:id="5875" w:author="Anja Alberti" w:date="1998-08-15T12:16:00Z">
              <w:del w:id="5876" w:author="Nikolas Bausback" w:date="2003-11-21T14:51:00Z">
                <w:r>
                  <w:rPr/>
                  <w:delText>9</w:delText>
                </w:r>
              </w:del>
            </w:ins>
            <w:ins w:id="5877" w:author="Nikolas Bausback" w:date="2003-11-21T14:51:00Z">
              <w:del w:id="5878" w:author=" " w:date="2004-04-08T16:35:00Z">
                <w:r>
                  <w:rPr/>
                  <w:delText>7</w:delText>
                </w:r>
              </w:del>
            </w:ins>
            <w:del w:id="5879" w:author="Anja Alberti" w:date="1998-08-15T12:16:00Z">
              <w:r>
                <w:rPr/>
                <w:delText>5-17</w:delText>
              </w:r>
            </w:del>
            <w:del w:id="5880" w:author=" " w:date="2004-04-08T16:34:00Z">
              <w:r>
                <w:rPr/>
                <w:delText xml:space="preserve"> bal. </w:delText>
              </w:r>
            </w:del>
            <w:del w:id="5881" w:author=" " w:date="2004-04-08T16:34:00Z">
              <w:r>
                <w:rPr>
                  <w:rFonts w:eastAsia="Symbol" w:cs="Symbol" w:ascii="Symbol" w:hAnsi="Symbol"/>
                </w:rPr>
                <w:delText></w:delText>
              </w:r>
            </w:del>
            <w:del w:id="5882" w:author=" " w:date="2004-04-08T16:34:00Z">
              <w:r>
                <w:rPr/>
                <w:delText xml:space="preserve"> </w:delText>
              </w:r>
            </w:del>
            <w:del w:id="5883" w:author=" " w:date="2004-04-08T16:34:00Z">
              <w:r>
                <w:rPr>
                  <w:lang w:val="de-DE"/>
                </w:rPr>
                <w:delText>2</w:delText>
              </w:r>
            </w:del>
            <w:del w:id="5884" w:author="Nikolas Bausback" w:date="2002-03-14T12:11:00Z">
              <w:r>
                <w:rPr>
                  <w:lang w:val="de-DE"/>
                </w:rPr>
                <w:delText xml:space="preserve">Nt </w:delText>
              </w:r>
            </w:del>
            <w:ins w:id="5885" w:author="Nikolas Bausback" w:date="2002-03-14T12:11:00Z">
              <w:del w:id="5886" w:author=" " w:date="2004-04-08T16:34:00Z">
                <w:r>
                  <w:rPr>
                    <w:lang w:val="de-DE"/>
                  </w:rPr>
                  <w:delText xml:space="preserve">NT </w:delText>
                </w:r>
              </w:del>
            </w:ins>
            <w:del w:id="5887" w:author=" " w:date="2004-04-08T16:34:00Z">
              <w:r>
                <w:rPr>
                  <w:lang w:val="de-DE"/>
                </w:rPr>
                <w:delText>Rebid</w:delText>
              </w:r>
            </w:del>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de-DE"/>
              </w:rPr>
            </w:pPr>
            <w:r>
              <w:rPr>
                <w:lang w:val="de-DE"/>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de-DE"/>
              </w:rPr>
            </w:pPr>
            <w:r>
              <w:rPr>
                <w:lang w:val="de-DE"/>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de-DE"/>
              </w:rPr>
            </w:pPr>
            <w:r>
              <w:rPr>
                <w:lang w:val="de-DE"/>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lang w:val="en-GB"/>
              </w:rPr>
            </w:pPr>
            <w:r>
              <w:rPr>
                <w:lang w:val="en-GB"/>
              </w:rPr>
              <w:t>1</w:t>
            </w:r>
            <w:del w:id="5888" w:author="Nikolas Bausback" w:date="2002-03-14T12:27:00Z">
              <w:r>
                <w:rPr>
                  <w:lang w:val="en-GB"/>
                </w:rPr>
                <w:delText>Nt</w:delText>
              </w:r>
            </w:del>
            <w:ins w:id="5889" w:author="Nikolas Bausback" w:date="2002-03-14T12:27:00Z">
              <w:r>
                <w:rPr>
                  <w:lang w:val="en-GB"/>
                </w:rPr>
                <w:t xml:space="preserve">NT </w:t>
              </w:r>
            </w:ins>
          </w:p>
        </w:tc>
        <w:tc>
          <w:tcPr>
            <w:tcW w:w="4677" w:type="dxa"/>
            <w:tcBorders/>
            <w:tcMar>
              <w:left w:w="71" w:type="dxa"/>
              <w:right w:w="71" w:type="dxa"/>
            </w:tcMar>
          </w:tcPr>
          <w:p>
            <w:pPr>
              <w:pStyle w:val="Normal"/>
              <w:spacing w:before="120" w:after="0"/>
              <w:ind w:left="100" w:hanging="0"/>
              <w:rPr/>
            </w:pPr>
            <w:r>
              <w:rPr/>
              <w:t>10-14</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2</w:t>
            </w:r>
            <w:ins w:id="5890" w:author="Nikolas Bausback" w:date="2002-03-14T12:54:00Z">
              <w:r>
                <w:rPr>
                  <w:rFonts w:cs="Lucida Sans Unicode" w:ascii="Lucida Sans Unicode" w:hAnsi="Lucida Sans Unicode"/>
                  <w:color w:val="800000"/>
                </w:rPr>
                <w:t>♥</w:t>
              </w:r>
            </w:ins>
            <w:del w:id="5891"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pPr>
            <w:r>
              <w:rPr/>
              <w:t>Zweifärber beliebig 5/5 13-16</w:t>
            </w:r>
          </w:p>
        </w:tc>
      </w:tr>
      <w:tr>
        <w:trPr>
          <w:trHeight w:val="360" w:hRule="atLeast"/>
        </w:trPr>
        <w:tc>
          <w:tcPr>
            <w:tcW w:w="1098" w:type="dxa"/>
            <w:tcBorders>
              <w:top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tcBorders>
            <w:tcMar>
              <w:left w:w="71" w:type="dxa"/>
              <w:right w:w="71" w:type="dxa"/>
            </w:tcMar>
          </w:tcPr>
          <w:p>
            <w:pPr>
              <w:pStyle w:val="Normal"/>
              <w:spacing w:before="120" w:after="0"/>
              <w:jc w:val="center"/>
              <w:rPr/>
            </w:pPr>
            <w:r>
              <w:rPr/>
              <w:t>2</w:t>
            </w:r>
            <w:del w:id="5892" w:author="Nikolas Bausback" w:date="2002-03-14T12:27:00Z">
              <w:r>
                <w:rPr/>
                <w:delText>Nt</w:delText>
              </w:r>
            </w:del>
            <w:ins w:id="5893" w:author="Nikolas Bausback" w:date="2002-03-14T12:27:00Z">
              <w:r>
                <w:rPr/>
                <w:t xml:space="preserve">NT </w:t>
              </w:r>
            </w:ins>
          </w:p>
        </w:tc>
        <w:tc>
          <w:tcPr>
            <w:tcW w:w="4677" w:type="dxa"/>
            <w:tcBorders/>
            <w:tcMar>
              <w:left w:w="71" w:type="dxa"/>
              <w:right w:w="71" w:type="dxa"/>
            </w:tcMar>
          </w:tcPr>
          <w:p>
            <w:pPr>
              <w:pStyle w:val="Normal"/>
              <w:spacing w:before="120" w:after="0"/>
              <w:ind w:left="100" w:hanging="0"/>
              <w:rPr/>
            </w:pPr>
            <w:ins w:id="5894" w:author=" " w:date="2004-04-08T16:36:00Z">
              <w:r>
                <w:rPr/>
                <w:t>19-21</w:t>
              </w:r>
            </w:ins>
            <w:del w:id="5895" w:author=" " w:date="2004-04-08T16:36:00Z">
              <w:r>
                <w:rPr/>
                <w:delText>20-2</w:delText>
              </w:r>
            </w:del>
            <w:del w:id="5896" w:author="Anja Alberti" w:date="1998-08-15T12:16:00Z">
              <w:r>
                <w:rPr/>
                <w:delText>2</w:delText>
              </w:r>
            </w:del>
            <w:ins w:id="5897" w:author="Anja Alberti" w:date="1998-08-15T12:16:00Z">
              <w:del w:id="5898" w:author="Nikolas Bausback" w:date="2003-11-21T14:51:00Z">
                <w:r>
                  <w:rPr/>
                  <w:delText>1</w:delText>
                </w:r>
              </w:del>
            </w:ins>
            <w:ins w:id="5899" w:author="Nikolas Bausback" w:date="2003-11-21T14:51:00Z">
              <w:del w:id="5900" w:author=" " w:date="2004-04-08T16:36:00Z">
                <w:r>
                  <w:rPr/>
                  <w:delText>2</w:delText>
                </w:r>
              </w:del>
            </w:ins>
            <w:r>
              <w:rPr/>
              <w:t xml:space="preserve"> </w:t>
            </w:r>
            <w:r>
              <w:rPr>
                <w:rFonts w:eastAsia="Symbol" w:cs="Symbol" w:ascii="Symbol" w:hAnsi="Symbol"/>
              </w:rPr>
              <w:t></w:t>
            </w:r>
            <w:r>
              <w:rPr/>
              <w:t xml:space="preserve"> Romex</w:t>
            </w:r>
          </w:p>
        </w:tc>
      </w:tr>
      <w:tr>
        <w:trPr>
          <w:trHeight w:val="360" w:hRule="atLeast"/>
        </w:trPr>
        <w:tc>
          <w:tcPr>
            <w:tcW w:w="1098" w:type="dxa"/>
            <w:tcBorders/>
            <w:tcMar>
              <w:left w:w="71" w:type="dxa"/>
              <w:right w:w="71" w:type="dxa"/>
            </w:tcMar>
          </w:tcPr>
          <w:p>
            <w:pPr>
              <w:pStyle w:val="Normal"/>
              <w:snapToGrid w:val="false"/>
              <w:spacing w:before="120" w:after="0"/>
              <w:jc w:val="center"/>
              <w:rPr/>
            </w:pPr>
            <w:r>
              <w:rPr/>
            </w:r>
          </w:p>
        </w:tc>
        <w:tc>
          <w:tcPr>
            <w:tcW w:w="1099" w:type="dxa"/>
            <w:tcBorders/>
            <w:tcMar>
              <w:left w:w="71" w:type="dxa"/>
              <w:right w:w="71" w:type="dxa"/>
            </w:tcMar>
          </w:tcPr>
          <w:p>
            <w:pPr>
              <w:pStyle w:val="Normal"/>
              <w:snapToGrid w:val="false"/>
              <w:spacing w:before="120" w:after="0"/>
              <w:jc w:val="center"/>
              <w:rPr/>
            </w:pPr>
            <w:r>
              <w:rPr/>
            </w:r>
          </w:p>
        </w:tc>
        <w:tc>
          <w:tcPr>
            <w:tcW w:w="1099" w:type="dxa"/>
            <w:tcBorders/>
            <w:tcMar>
              <w:left w:w="71" w:type="dxa"/>
              <w:right w:w="71" w:type="dxa"/>
            </w:tcMar>
          </w:tcPr>
          <w:p>
            <w:pPr>
              <w:pStyle w:val="Normal"/>
              <w:snapToGrid w:val="false"/>
              <w:spacing w:before="120" w:after="0"/>
              <w:jc w:val="center"/>
              <w:rPr/>
            </w:pPr>
            <w:r>
              <w:rPr/>
            </w:r>
          </w:p>
        </w:tc>
        <w:tc>
          <w:tcPr>
            <w:tcW w:w="1099" w:type="dxa"/>
            <w:tcBorders/>
            <w:tcMar>
              <w:left w:w="71" w:type="dxa"/>
              <w:right w:w="71" w:type="dxa"/>
            </w:tcMar>
          </w:tcPr>
          <w:p>
            <w:pPr>
              <w:pStyle w:val="Normal"/>
              <w:snapToGrid w:val="false"/>
              <w:spacing w:before="120" w:after="0"/>
              <w:jc w:val="center"/>
              <w:rPr/>
            </w:pPr>
            <w:r>
              <w:rPr/>
            </w:r>
          </w:p>
        </w:tc>
        <w:tc>
          <w:tcPr>
            <w:tcW w:w="4677" w:type="dxa"/>
            <w:tcBorders/>
            <w:tcMar>
              <w:left w:w="71" w:type="dxa"/>
              <w:right w:w="71" w:type="dxa"/>
            </w:tcMar>
          </w:tcPr>
          <w:p>
            <w:pPr>
              <w:pStyle w:val="Normal"/>
              <w:snapToGrid w:val="false"/>
              <w:spacing w:before="120" w:after="0"/>
              <w:ind w:left="100" w:hanging="0"/>
              <w:rPr/>
            </w:pPr>
            <w:r>
              <w:rPr/>
            </w:r>
          </w:p>
        </w:tc>
      </w:tr>
      <w:tr>
        <w:trPr>
          <w:trHeight w:val="360" w:hRule="atLeast"/>
        </w:trPr>
        <w:tc>
          <w:tcPr>
            <w:tcW w:w="1098" w:type="dxa"/>
            <w:tcBorders>
              <w:right w:val="single" w:sz="6" w:space="0" w:color="000000"/>
            </w:tcBorders>
            <w:tcMar>
              <w:left w:w="71" w:type="dxa"/>
              <w:right w:w="71" w:type="dxa"/>
            </w:tcMar>
          </w:tcPr>
          <w:p>
            <w:pPr>
              <w:pStyle w:val="Normal"/>
              <w:spacing w:before="120" w:after="0"/>
              <w:jc w:val="center"/>
              <w:rPr/>
            </w:pPr>
            <w:r>
              <w:rPr/>
              <w:t>1</w:t>
            </w:r>
            <w:ins w:id="5901" w:author="Nikolas Bausback" w:date="2002-03-14T12:54:00Z">
              <w:r>
                <w:rPr>
                  <w:rFonts w:cs="Lucida Sans Unicode" w:ascii="Lucida Sans Unicode" w:hAnsi="Lucida Sans Unicode"/>
                  <w:color w:val="0000FF"/>
                </w:rPr>
                <w:t>♣</w:t>
              </w:r>
            </w:ins>
            <w:del w:id="5902" w:author="Nikolas Bausback" w:date="2002-03-14T12:54:00Z">
              <w:r>
                <w:rPr>
                  <w:rFonts w:eastAsia="Symbol" w:cs="Symbol" w:ascii="Symbol" w:hAnsi="Symbol"/>
                </w:rPr>
                <w:delText></w:delText>
              </w:r>
            </w:del>
          </w:p>
        </w:tc>
        <w:tc>
          <w:tcPr>
            <w:tcW w:w="1099" w:type="dxa"/>
            <w:tcBorders>
              <w:left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left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left w:val="single" w:sz="6" w:space="0" w:color="000000"/>
            </w:tcBorders>
            <w:tcMar>
              <w:left w:w="71" w:type="dxa"/>
              <w:right w:w="71" w:type="dxa"/>
            </w:tcMar>
          </w:tcPr>
          <w:p>
            <w:pPr>
              <w:pStyle w:val="Normal"/>
              <w:spacing w:before="120" w:after="0"/>
              <w:jc w:val="center"/>
              <w:rPr/>
            </w:pPr>
            <w:r>
              <w:rPr/>
              <w:t>1</w:t>
            </w:r>
            <w:ins w:id="5903" w:author="Nikolas Bausback" w:date="2002-03-14T12:54:00Z">
              <w:r>
                <w:rPr>
                  <w:rFonts w:cs="Lucida Sans Unicode" w:ascii="Lucida Sans Unicode" w:hAnsi="Lucida Sans Unicode"/>
                  <w:color w:val="FF0000"/>
                </w:rPr>
                <w:t>♦</w:t>
              </w:r>
            </w:ins>
            <w:del w:id="5904" w:author="Nikolas Bausback" w:date="2002-03-14T12:54:00Z">
              <w:r>
                <w:rPr>
                  <w:rFonts w:eastAsia="Symbol" w:cs="Symbol" w:ascii="Symbol" w:hAnsi="Symbol"/>
                </w:rPr>
                <w:delText></w:delText>
              </w:r>
            </w:del>
          </w:p>
        </w:tc>
        <w:tc>
          <w:tcPr>
            <w:tcW w:w="4677" w:type="dxa"/>
            <w:tcBorders/>
            <w:tcMar>
              <w:left w:w="71" w:type="dxa"/>
              <w:right w:w="71" w:type="dxa"/>
            </w:tcMar>
          </w:tcPr>
          <w:p>
            <w:pPr>
              <w:pStyle w:val="Normal"/>
              <w:spacing w:before="120" w:after="0"/>
              <w:ind w:left="100" w:hanging="0"/>
              <w:rPr>
                <w:lang w:val="de-DE"/>
              </w:rPr>
            </w:pPr>
            <w:r>
              <w:rPr/>
              <w:t>T.O. 13-1</w:t>
            </w:r>
            <w:ins w:id="5905" w:author=" " w:date="2004-04-08T16:36:00Z">
              <w:r>
                <w:rPr/>
                <w:t xml:space="preserve">6 </w:t>
              </w:r>
            </w:ins>
            <w:del w:id="5906" w:author=" " w:date="2004-04-08T16:36:00Z">
              <w:r>
                <w:rPr/>
                <w:delText>6 oder 1</w:delText>
              </w:r>
            </w:del>
            <w:del w:id="5907" w:author="Anja Alberti" w:date="1998-08-15T12:17:00Z">
              <w:r>
                <w:rPr/>
                <w:delText>5</w:delText>
              </w:r>
            </w:del>
            <w:ins w:id="5908" w:author="Anja Alberti" w:date="1998-08-15T12:17:00Z">
              <w:del w:id="5909" w:author="Nikolas Bausback" w:date="2003-11-21T14:53:00Z">
                <w:r>
                  <w:rPr/>
                  <w:delText>8</w:delText>
                </w:r>
              </w:del>
            </w:ins>
            <w:ins w:id="5910" w:author="Nikolas Bausback" w:date="2003-11-21T14:53:00Z">
              <w:del w:id="5911" w:author=" " w:date="2004-04-08T16:36:00Z">
                <w:r>
                  <w:rPr/>
                  <w:delText>5</w:delText>
                </w:r>
              </w:del>
            </w:ins>
            <w:del w:id="5912" w:author=" " w:date="2004-04-08T16:36:00Z">
              <w:r>
                <w:rPr/>
                <w:delText>-1</w:delText>
              </w:r>
            </w:del>
            <w:del w:id="5913" w:author="Anja Alberti" w:date="1998-08-15T12:17:00Z">
              <w:r>
                <w:rPr/>
                <w:delText>7</w:delText>
              </w:r>
            </w:del>
            <w:ins w:id="5914" w:author="Anja Alberti" w:date="1998-08-15T12:17:00Z">
              <w:del w:id="5915" w:author="Nikolas Bausback" w:date="2003-11-21T14:53:00Z">
                <w:r>
                  <w:rPr/>
                  <w:delText>9</w:delText>
                </w:r>
              </w:del>
            </w:ins>
            <w:ins w:id="5916" w:author="Nikolas Bausback" w:date="2003-11-21T14:53:00Z">
              <w:del w:id="5917" w:author=" " w:date="2004-04-08T16:36:00Z">
                <w:r>
                  <w:rPr/>
                  <w:delText>7</w:delText>
                </w:r>
              </w:del>
            </w:ins>
            <w:del w:id="5918" w:author=" " w:date="2004-04-08T16:36:00Z">
              <w:r>
                <w:rPr/>
                <w:delText xml:space="preserve"> bal. </w:delText>
              </w:r>
            </w:del>
            <w:del w:id="5919" w:author=" " w:date="2004-04-08T16:36:00Z">
              <w:r>
                <w:rPr>
                  <w:rFonts w:eastAsia="Symbol" w:cs="Symbol" w:ascii="Symbol" w:hAnsi="Symbol"/>
                </w:rPr>
                <w:delText></w:delText>
              </w:r>
            </w:del>
            <w:del w:id="5920" w:author=" " w:date="2004-04-08T16:36:00Z">
              <w:r>
                <w:rPr/>
                <w:delText xml:space="preserve"> </w:delText>
              </w:r>
            </w:del>
            <w:del w:id="5921" w:author=" " w:date="2004-04-08T16:36:00Z">
              <w:r>
                <w:rPr>
                  <w:lang w:val="de-DE"/>
                </w:rPr>
                <w:delText>1</w:delText>
              </w:r>
            </w:del>
            <w:del w:id="5922" w:author="Nikolas Bausback" w:date="2002-03-14T12:11:00Z">
              <w:r>
                <w:rPr>
                  <w:lang w:val="de-DE"/>
                </w:rPr>
                <w:delText xml:space="preserve">Nt </w:delText>
              </w:r>
            </w:del>
            <w:ins w:id="5923" w:author="Nikolas Bausback" w:date="2002-03-14T12:11:00Z">
              <w:del w:id="5924" w:author=" " w:date="2004-04-08T16:36:00Z">
                <w:r>
                  <w:rPr>
                    <w:lang w:val="de-DE"/>
                  </w:rPr>
                  <w:delText xml:space="preserve">NT </w:delText>
                </w:r>
              </w:del>
            </w:ins>
            <w:del w:id="5925" w:author=" " w:date="2004-04-08T16:36:00Z">
              <w:r>
                <w:rPr>
                  <w:lang w:val="de-DE"/>
                </w:rPr>
                <w:delText>Rebid</w:delText>
              </w:r>
            </w:del>
          </w:p>
        </w:tc>
      </w:tr>
      <w:tr>
        <w:trPr>
          <w:trHeight w:val="360" w:hRule="atLeast"/>
        </w:trPr>
        <w:tc>
          <w:tcPr>
            <w:tcW w:w="1098" w:type="dxa"/>
            <w:tcBorders/>
            <w:tcMar>
              <w:left w:w="71" w:type="dxa"/>
              <w:right w:w="71" w:type="dxa"/>
            </w:tcMar>
          </w:tcPr>
          <w:p>
            <w:pPr>
              <w:pStyle w:val="Normal"/>
              <w:snapToGrid w:val="false"/>
              <w:spacing w:before="120" w:after="0"/>
              <w:jc w:val="center"/>
              <w:rPr>
                <w:lang w:val="de-DE"/>
              </w:rPr>
            </w:pPr>
            <w:r>
              <w:rPr>
                <w:lang w:val="de-DE"/>
              </w:rPr>
            </w:r>
          </w:p>
        </w:tc>
        <w:tc>
          <w:tcPr>
            <w:tcW w:w="1099" w:type="dxa"/>
            <w:tcBorders/>
            <w:tcMar>
              <w:left w:w="71" w:type="dxa"/>
              <w:right w:w="71" w:type="dxa"/>
            </w:tcMar>
          </w:tcPr>
          <w:p>
            <w:pPr>
              <w:pStyle w:val="Normal"/>
              <w:snapToGrid w:val="false"/>
              <w:spacing w:before="120" w:after="0"/>
              <w:jc w:val="center"/>
              <w:rPr>
                <w:lang w:val="de-DE"/>
              </w:rPr>
            </w:pPr>
            <w:r>
              <w:rPr>
                <w:lang w:val="de-DE"/>
              </w:rPr>
            </w:r>
          </w:p>
        </w:tc>
        <w:tc>
          <w:tcPr>
            <w:tcW w:w="1099" w:type="dxa"/>
            <w:tcBorders/>
            <w:tcMar>
              <w:left w:w="71" w:type="dxa"/>
              <w:right w:w="71" w:type="dxa"/>
            </w:tcMar>
          </w:tcPr>
          <w:p>
            <w:pPr>
              <w:pStyle w:val="Normal"/>
              <w:snapToGrid w:val="false"/>
              <w:spacing w:before="120" w:after="0"/>
              <w:jc w:val="center"/>
              <w:rPr>
                <w:lang w:val="de-DE"/>
              </w:rPr>
            </w:pPr>
            <w:r>
              <w:rPr>
                <w:lang w:val="de-DE"/>
              </w:rPr>
            </w:r>
          </w:p>
        </w:tc>
        <w:tc>
          <w:tcPr>
            <w:tcW w:w="1099" w:type="dxa"/>
            <w:tcBorders/>
            <w:tcMar>
              <w:left w:w="71" w:type="dxa"/>
              <w:right w:w="71" w:type="dxa"/>
            </w:tcMar>
          </w:tcPr>
          <w:p>
            <w:pPr>
              <w:pStyle w:val="Normal"/>
              <w:snapToGrid w:val="false"/>
              <w:spacing w:before="120" w:after="0"/>
              <w:jc w:val="center"/>
              <w:rPr>
                <w:lang w:val="de-DE"/>
              </w:rPr>
            </w:pPr>
            <w:r>
              <w:rPr>
                <w:lang w:val="de-DE"/>
              </w:rPr>
            </w:r>
          </w:p>
        </w:tc>
        <w:tc>
          <w:tcPr>
            <w:tcW w:w="4677" w:type="dxa"/>
            <w:tcBorders/>
            <w:tcMar>
              <w:left w:w="71" w:type="dxa"/>
              <w:right w:w="71" w:type="dxa"/>
            </w:tcMar>
          </w:tcPr>
          <w:p>
            <w:pPr>
              <w:pStyle w:val="Normal"/>
              <w:snapToGrid w:val="false"/>
              <w:spacing w:before="120" w:after="0"/>
              <w:ind w:left="100" w:hanging="0"/>
              <w:rPr>
                <w:lang w:val="de-DE"/>
              </w:rPr>
            </w:pPr>
            <w:r>
              <w:rPr>
                <w:lang w:val="de-DE"/>
              </w:rPr>
            </w:r>
          </w:p>
        </w:tc>
      </w:tr>
      <w:tr>
        <w:trPr>
          <w:trHeight w:val="360" w:hRule="atLeast"/>
        </w:trPr>
        <w:tc>
          <w:tcPr>
            <w:tcW w:w="9072" w:type="dxa"/>
            <w:gridSpan w:val="5"/>
            <w:tcBorders/>
          </w:tcPr>
          <w:p>
            <w:pPr>
              <w:pStyle w:val="Heading3"/>
              <w:numPr>
                <w:ilvl w:val="2"/>
                <w:numId w:val="2"/>
              </w:numPr>
              <w:spacing w:before="240" w:after="60"/>
              <w:rPr>
                <w:lang w:val="en-GB"/>
              </w:rPr>
            </w:pPr>
            <w:bookmarkStart w:id="69" w:name="__RefHeading___Toc69206246"/>
            <w:r>
              <w:rPr>
                <w:lang w:val="en-GB"/>
              </w:rPr>
              <w:t>Equal Level Conversion</w:t>
            </w:r>
            <w:bookmarkEnd w:id="69"/>
            <w:r>
              <w:rPr>
                <w:lang w:val="en-GB"/>
              </w:rPr>
              <w:t xml:space="preserve"> </w:t>
            </w:r>
          </w:p>
        </w:tc>
      </w:tr>
      <w:tr>
        <w:trPr>
          <w:trHeight w:val="360" w:hRule="atLeast"/>
        </w:trPr>
        <w:tc>
          <w:tcPr>
            <w:tcW w:w="1098" w:type="dxa"/>
            <w:tcBorders>
              <w:bottom w:val="single" w:sz="6" w:space="0" w:color="000000"/>
              <w:right w:val="single" w:sz="6" w:space="0" w:color="000000"/>
            </w:tcBorders>
          </w:tcPr>
          <w:p>
            <w:pPr>
              <w:pStyle w:val="Normal"/>
              <w:spacing w:before="120" w:after="0"/>
              <w:jc w:val="center"/>
              <w:rPr/>
            </w:pPr>
            <w:r>
              <w:rPr/>
              <w:t>1</w:t>
            </w:r>
            <w:ins w:id="5926" w:author="Nikolas Bausback" w:date="2002-03-14T12:55:00Z">
              <w:r>
                <w:rPr>
                  <w:rFonts w:cs="Lucida Sans Unicode" w:ascii="Lucida Sans Unicode" w:hAnsi="Lucida Sans Unicode"/>
                  <w:color w:val="800000"/>
                </w:rPr>
                <w:t>♥</w:t>
              </w:r>
            </w:ins>
            <w:del w:id="5927" w:author="Nikolas Bausback" w:date="2002-03-14T12:55:00Z">
              <w:r>
                <w:rPr>
                  <w:rFonts w:eastAsia="Symbol" w:cs="Symbol" w:ascii="Symbol" w:hAnsi="Symbol"/>
                </w:rPr>
                <w:delText></w:delText>
              </w:r>
            </w:del>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r>
              <w:rPr/>
              <w:t>X</w:t>
            </w:r>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bottom w:val="single" w:sz="6" w:space="0" w:color="000000"/>
            </w:tcBorders>
          </w:tcPr>
          <w:p>
            <w:pPr>
              <w:pStyle w:val="Normal"/>
              <w:spacing w:before="120" w:after="0"/>
              <w:jc w:val="center"/>
              <w:rPr/>
            </w:pPr>
            <w:r>
              <w:rPr/>
              <w:t>2</w:t>
            </w:r>
            <w:ins w:id="5928" w:author="Nikolas Bausback" w:date="2002-03-14T12:55:00Z">
              <w:r>
                <w:rPr>
                  <w:rFonts w:cs="Lucida Sans Unicode" w:ascii="Lucida Sans Unicode" w:hAnsi="Lucida Sans Unicode"/>
                  <w:color w:val="0000FF"/>
                </w:rPr>
                <w:t>♣</w:t>
              </w:r>
            </w:ins>
            <w:del w:id="5929" w:author="Nikolas Bausback" w:date="2002-03-14T12:55:00Z">
              <w:r>
                <w:rPr>
                  <w:rFonts w:eastAsia="Symbol" w:cs="Symbol" w:ascii="Symbol" w:hAnsi="Symbol"/>
                </w:rPr>
                <w:delText></w:delText>
              </w:r>
            </w:del>
          </w:p>
        </w:tc>
        <w:tc>
          <w:tcPr>
            <w:tcW w:w="4677" w:type="dxa"/>
            <w:tcBorders/>
          </w:tcPr>
          <w:p>
            <w:pPr>
              <w:pStyle w:val="Normal"/>
              <w:snapToGrid w:val="false"/>
              <w:spacing w:before="120" w:after="0"/>
              <w:ind w:left="100" w:hanging="0"/>
              <w:rPr/>
            </w:pPr>
            <w:r>
              <w:rPr/>
            </w:r>
          </w:p>
        </w:tc>
      </w:tr>
      <w:tr>
        <w:trPr>
          <w:trHeight w:val="360" w:hRule="atLeast"/>
        </w:trPr>
        <w:tc>
          <w:tcPr>
            <w:tcW w:w="1098" w:type="dxa"/>
            <w:tcBorders>
              <w:top w:val="single" w:sz="6" w:space="0" w:color="000000"/>
              <w:right w:val="single" w:sz="6" w:space="0" w:color="000000"/>
            </w:tcBorders>
          </w:tcPr>
          <w:p>
            <w:pPr>
              <w:pStyle w:val="Normal"/>
              <w:spacing w:before="120" w:after="0"/>
              <w:jc w:val="center"/>
              <w:rPr/>
            </w:pPr>
            <w:r>
              <w:rPr/>
              <w:t>-</w:t>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r>
              <w:rPr/>
              <w:t>2</w:t>
            </w:r>
            <w:ins w:id="5930" w:author="Nikolas Bausback" w:date="2002-03-14T12:55:00Z">
              <w:r>
                <w:rPr>
                  <w:rFonts w:cs="Lucida Sans Unicode" w:ascii="Lucida Sans Unicode" w:hAnsi="Lucida Sans Unicode"/>
                  <w:color w:val="FF0000"/>
                </w:rPr>
                <w:t>♦</w:t>
              </w:r>
            </w:ins>
            <w:del w:id="5931" w:author="Nikolas Bausback" w:date="2002-03-14T12:55:00Z">
              <w:r>
                <w:rPr>
                  <w:rFonts w:eastAsia="Symbol" w:cs="Symbol" w:ascii="Symbol" w:hAnsi="Symbol"/>
                </w:rPr>
                <w:delText></w:delText>
              </w:r>
            </w:del>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r>
              <w:rPr/>
              <w:t>Nach einem Info - X zeigt ein Ausbessern auf die niedrigere Restfarbe keine Extrastärke sondern nur einen Zweifärber 5+/4 mit 5er in der gereizten Farbe.</w:t>
            </w:r>
          </w:p>
          <w:p>
            <w:pPr>
              <w:pStyle w:val="Normal"/>
              <w:spacing w:before="120" w:after="0"/>
              <w:ind w:left="100" w:hanging="0"/>
              <w:rPr/>
            </w:pPr>
            <w:r>
              <w:rPr/>
              <w:t>Die</w:t>
            </w:r>
            <w:ins w:id="5932" w:author="Nikolas Bausback" w:date="2000-03-07T22:40:00Z">
              <w:r>
                <w:rPr/>
                <w:t>s</w:t>
              </w:r>
            </w:ins>
            <w:r>
              <w:rPr/>
              <w:t xml:space="preserve"> gilt auch bei Informationskontras auf höherer Stufe</w:t>
            </w:r>
          </w:p>
        </w:tc>
      </w:tr>
      <w:tr>
        <w:trPr>
          <w:trHeight w:val="360" w:hRule="atLeast"/>
        </w:trPr>
        <w:tc>
          <w:tcPr>
            <w:tcW w:w="1098"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napToGrid w:val="false"/>
              <w:spacing w:before="120" w:after="0"/>
              <w:ind w:left="100" w:hanging="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098"/>
        <w:gridCol w:w="1099"/>
        <w:gridCol w:w="1099"/>
        <w:gridCol w:w="1099"/>
        <w:gridCol w:w="4677"/>
      </w:tblGrid>
      <w:tr>
        <w:trPr>
          <w:trHeight w:val="360" w:hRule="atLeast"/>
        </w:trPr>
        <w:tc>
          <w:tcPr>
            <w:tcW w:w="9072" w:type="dxa"/>
            <w:gridSpan w:val="5"/>
            <w:tcBorders/>
          </w:tcPr>
          <w:p>
            <w:pPr>
              <w:pStyle w:val="Heading2"/>
              <w:numPr>
                <w:ilvl w:val="1"/>
                <w:numId w:val="2"/>
              </w:numPr>
              <w:spacing w:before="240" w:after="60"/>
              <w:rPr/>
            </w:pPr>
            <w:del w:id="5933" w:author="Nikolas Bausback" w:date="2002-03-14T12:11:00Z">
              <w:r>
                <w:rPr/>
                <w:delText xml:space="preserve">Nt </w:delText>
              </w:r>
            </w:del>
            <w:ins w:id="5934" w:author="Nikolas Bausback" w:date="2002-03-14T12:11:00Z">
              <w:bookmarkStart w:id="70" w:name="__RefHeading___Toc69206247"/>
              <w:r>
                <w:rPr/>
                <w:t xml:space="preserve">NT </w:t>
              </w:r>
            </w:ins>
            <w:del w:id="5935" w:author="Anja Alberti" w:date="1998-08-15T12:17:00Z">
              <w:r>
                <w:rPr/>
                <w:delText>-</w:delText>
              </w:r>
            </w:del>
            <w:ins w:id="5936" w:author="Anja Alberti" w:date="1998-08-15T12:17:00Z">
              <w:r>
                <w:rPr/>
                <w:t>–</w:t>
              </w:r>
            </w:ins>
            <w:r>
              <w:rPr/>
              <w:t xml:space="preserve"> Gebote</w:t>
            </w:r>
            <w:bookmarkEnd w:id="70"/>
          </w:p>
        </w:tc>
      </w:tr>
      <w:tr>
        <w:trPr>
          <w:trHeight w:val="360" w:hRule="atLeast"/>
        </w:trPr>
        <w:tc>
          <w:tcPr>
            <w:tcW w:w="1098" w:type="dxa"/>
            <w:tcBorders>
              <w:right w:val="single" w:sz="6" w:space="0" w:color="000000"/>
            </w:tcBorders>
          </w:tcPr>
          <w:p>
            <w:pPr>
              <w:pStyle w:val="Normal"/>
              <w:spacing w:before="120" w:after="0"/>
              <w:jc w:val="center"/>
              <w:rPr/>
            </w:pPr>
            <w:r>
              <w:rPr/>
              <w:t>1x</w:t>
            </w:r>
          </w:p>
        </w:tc>
        <w:tc>
          <w:tcPr>
            <w:tcW w:w="1099" w:type="dxa"/>
            <w:tcBorders>
              <w:left w:val="single" w:sz="6" w:space="0" w:color="000000"/>
            </w:tcBorders>
          </w:tcPr>
          <w:p>
            <w:pPr>
              <w:pStyle w:val="Normal"/>
              <w:spacing w:before="120" w:after="0"/>
              <w:jc w:val="center"/>
              <w:rPr/>
            </w:pPr>
            <w:r>
              <w:rPr/>
              <w:t>1</w:t>
            </w:r>
            <w:del w:id="5937" w:author="Nikolas Bausback" w:date="2002-03-14T12:27:00Z">
              <w:r>
                <w:rPr/>
                <w:delText>Nt</w:delText>
              </w:r>
            </w:del>
            <w:ins w:id="5938" w:author="Nikolas Bausback" w:date="2002-03-14T12:27:00Z">
              <w:r>
                <w:rPr/>
                <w:t xml:space="preserve">NT </w:t>
              </w:r>
            </w:ins>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939" w:author=" " w:date="2004-04-08T16:37:00Z">
              <w:r>
                <w:rPr/>
                <w:t>Polnisch s.u.</w:t>
              </w:r>
            </w:ins>
            <w:del w:id="5940" w:author=" " w:date="2004-04-08T16:37:00Z">
              <w:r>
                <w:rPr/>
                <w:delText>15-18 bal. oder semibal. mit Stopper</w:delText>
              </w:r>
            </w:del>
          </w:p>
        </w:tc>
      </w:tr>
      <w:tr>
        <w:trPr>
          <w:trHeight w:val="360" w:hRule="atLeast"/>
        </w:trPr>
        <w:tc>
          <w:tcPr>
            <w:tcW w:w="1098"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pacing w:before="120" w:after="0"/>
              <w:ind w:left="100" w:hanging="0"/>
              <w:rPr>
                <w:del w:id="5948" w:author=" " w:date="2004-04-08T16:37:00Z"/>
              </w:rPr>
            </w:pPr>
            <w:del w:id="5941" w:author=" " w:date="2004-04-08T16:37:00Z">
              <w:r>
                <w:rPr/>
                <w:delText xml:space="preserve">danach stayman, Transfer wie nach 1 Nt </w:delText>
              </w:r>
            </w:del>
            <w:ins w:id="5942" w:author="Nikolas Bausback" w:date="2002-03-14T12:11:00Z">
              <w:del w:id="5943" w:author=" " w:date="2004-04-08T16:37:00Z">
                <w:r>
                  <w:rPr/>
                  <w:delText xml:space="preserve">NT </w:delText>
                </w:r>
              </w:del>
            </w:ins>
            <w:del w:id="5944" w:author=" " w:date="2004-04-08T16:37:00Z">
              <w:r>
                <w:rPr/>
                <w:delText>-</w:delText>
              </w:r>
            </w:del>
            <w:ins w:id="5945" w:author="Anja Alberti" w:date="1998-08-15T12:18:00Z">
              <w:del w:id="5946" w:author=" " w:date="2004-04-08T16:37:00Z">
                <w:r>
                  <w:rPr/>
                  <w:delText>–</w:delText>
                </w:r>
              </w:del>
            </w:ins>
            <w:del w:id="5947" w:author=" " w:date="2004-04-08T16:37:00Z">
              <w:r>
                <w:rPr/>
                <w:delText xml:space="preserve"> Eröffnung</w:delText>
              </w:r>
            </w:del>
          </w:p>
          <w:p>
            <w:pPr>
              <w:pStyle w:val="Normal"/>
              <w:spacing w:before="120" w:after="0"/>
              <w:ind w:left="100" w:hanging="0"/>
              <w:rPr/>
            </w:pPr>
            <w:del w:id="5949" w:author=" " w:date="2004-04-08T16:37:00Z">
              <w:r>
                <w:rPr/>
                <w:delText>Transfer in die Gegnerfarbe (OF) verspricht eine einladende Hand mit 5er in der anderen Oberfarbe</w:delText>
              </w:r>
            </w:del>
          </w:p>
        </w:tc>
      </w:tr>
      <w:tr>
        <w:trPr>
          <w:trHeight w:val="360" w:hRule="atLeast"/>
        </w:trPr>
        <w:tc>
          <w:tcPr>
            <w:tcW w:w="1098" w:type="dxa"/>
            <w:tcBorders>
              <w:right w:val="single" w:sz="6" w:space="0" w:color="000000"/>
            </w:tcBorders>
          </w:tcPr>
          <w:p>
            <w:pPr>
              <w:pStyle w:val="Normal"/>
              <w:spacing w:before="120" w:after="0"/>
              <w:jc w:val="center"/>
              <w:rPr/>
            </w:pPr>
            <w:r>
              <w:rPr/>
              <w:t>1x</w:t>
            </w:r>
          </w:p>
        </w:tc>
        <w:tc>
          <w:tcPr>
            <w:tcW w:w="1099" w:type="dxa"/>
            <w:tcBorders>
              <w:left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tcBorders>
          </w:tcPr>
          <w:p>
            <w:pPr>
              <w:pStyle w:val="Normal"/>
              <w:spacing w:before="120" w:after="0"/>
              <w:jc w:val="center"/>
              <w:rPr/>
            </w:pPr>
            <w:r>
              <w:rPr/>
              <w:t>1</w:t>
            </w:r>
            <w:del w:id="5950" w:author="Nikolas Bausback" w:date="2002-03-14T12:27:00Z">
              <w:r>
                <w:rPr/>
                <w:delText>Nt</w:delText>
              </w:r>
            </w:del>
            <w:ins w:id="5951" w:author="Nikolas Bausback" w:date="2002-03-14T12:27:00Z">
              <w:r>
                <w:rPr/>
                <w:t xml:space="preserve">NT </w:t>
              </w:r>
            </w:ins>
          </w:p>
        </w:tc>
        <w:tc>
          <w:tcPr>
            <w:tcW w:w="4677" w:type="dxa"/>
            <w:tcBorders/>
          </w:tcPr>
          <w:p>
            <w:pPr>
              <w:pStyle w:val="Normal"/>
              <w:spacing w:before="120" w:after="0"/>
              <w:ind w:left="100" w:hanging="0"/>
              <w:rPr/>
            </w:pPr>
            <w:r>
              <w:rPr/>
              <w:t>10-14 bal. mit Stopper</w:t>
            </w:r>
          </w:p>
          <w:p>
            <w:pPr>
              <w:pStyle w:val="Normal"/>
              <w:keepLines/>
              <w:spacing w:before="120" w:after="0"/>
              <w:ind w:left="102" w:hanging="0"/>
              <w:rPr/>
            </w:pPr>
            <w:r>
              <w:rPr/>
              <w:t>danach natürliche Weiterreizung</w:t>
            </w:r>
            <w:ins w:id="5952" w:author="Nikolas Bausback" w:date="2000-03-08T14:22:00Z">
              <w:r>
                <w:rPr/>
                <w:t xml:space="preserve"> Q= Stayman</w:t>
              </w:r>
            </w:ins>
          </w:p>
        </w:tc>
      </w:tr>
      <w:tr>
        <w:trPr>
          <w:trHeight w:val="360" w:hRule="atLeast"/>
        </w:trPr>
        <w:tc>
          <w:tcPr>
            <w:tcW w:w="1098" w:type="dxa"/>
            <w:tcBorders>
              <w:right w:val="single" w:sz="6" w:space="0" w:color="000000"/>
            </w:tcBorders>
          </w:tcPr>
          <w:p>
            <w:pPr>
              <w:pStyle w:val="Normal"/>
              <w:snapToGrid w:val="false"/>
              <w:spacing w:before="120" w:after="0"/>
              <w:jc w:val="center"/>
              <w:rPr/>
            </w:pPr>
            <w:r>
              <w:rPr/>
            </w:r>
          </w:p>
        </w:tc>
        <w:tc>
          <w:tcPr>
            <w:tcW w:w="1099" w:type="dxa"/>
            <w:tcBorders>
              <w:left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tcBorders>
          </w:tcPr>
          <w:p>
            <w:pPr>
              <w:pStyle w:val="Normal"/>
              <w:spacing w:before="120" w:after="0"/>
              <w:jc w:val="center"/>
              <w:rPr/>
            </w:pPr>
            <w:r>
              <w:rPr/>
              <w:t>2</w:t>
            </w:r>
            <w:del w:id="5953" w:author="Nikolas Bausback" w:date="2002-03-14T12:27:00Z">
              <w:r>
                <w:rPr/>
                <w:delText>Nt</w:delText>
              </w:r>
            </w:del>
            <w:ins w:id="5954" w:author="Nikolas Bausback" w:date="2002-03-14T12:27:00Z">
              <w:r>
                <w:rPr/>
                <w:t xml:space="preserve">NT </w:t>
              </w:r>
            </w:ins>
          </w:p>
        </w:tc>
        <w:tc>
          <w:tcPr>
            <w:tcW w:w="4677" w:type="dxa"/>
            <w:tcBorders/>
          </w:tcPr>
          <w:p>
            <w:pPr>
              <w:pStyle w:val="Normal"/>
              <w:spacing w:before="120" w:after="0"/>
              <w:ind w:left="100" w:hanging="0"/>
              <w:rPr/>
            </w:pPr>
            <w:ins w:id="5955" w:author="Anja Alberti" w:date="1998-08-15T12:18:00Z">
              <w:del w:id="5956" w:author=" " w:date="2004-04-08T16:34:00Z">
                <w:r>
                  <w:rPr/>
                  <w:delText>20</w:delText>
                </w:r>
              </w:del>
            </w:ins>
            <w:del w:id="5957" w:author="Anja Alberti" w:date="1998-08-15T12:18:00Z">
              <w:r>
                <w:rPr/>
                <w:delText>19</w:delText>
              </w:r>
            </w:del>
            <w:del w:id="5958" w:author=" " w:date="2004-04-08T16:34:00Z">
              <w:r>
                <w:rPr/>
                <w:delText>-2</w:delText>
              </w:r>
            </w:del>
            <w:r>
              <w:rPr/>
              <w:t>1</w:t>
            </w:r>
            <w:ins w:id="5959" w:author=" " w:date="2004-04-08T16:34:00Z">
              <w:r>
                <w:rPr/>
                <w:t>9-21</w:t>
              </w:r>
            </w:ins>
            <w:r>
              <w:rPr/>
              <w:t xml:space="preserve"> bal. </w:t>
            </w:r>
          </w:p>
          <w:p>
            <w:pPr>
              <w:pStyle w:val="Normal"/>
              <w:spacing w:before="120" w:after="0"/>
              <w:ind w:left="100" w:hanging="0"/>
              <w:rPr/>
            </w:pPr>
            <w:r>
              <w:rPr/>
              <w:t xml:space="preserve">danach Romex wie nach 2 </w:t>
            </w:r>
            <w:del w:id="5960" w:author="Nikolas Bausback" w:date="2002-03-14T12:11:00Z">
              <w:r>
                <w:rPr/>
                <w:delText xml:space="preserve">Nt </w:delText>
              </w:r>
            </w:del>
            <w:ins w:id="5961" w:author="Nikolas Bausback" w:date="2002-03-14T12:11:00Z">
              <w:r>
                <w:rPr/>
                <w:t xml:space="preserve">NT </w:t>
              </w:r>
            </w:ins>
            <w:r>
              <w:rPr/>
              <w:t>Eröffnung</w:t>
            </w:r>
          </w:p>
        </w:tc>
      </w:tr>
      <w:tr>
        <w:trPr>
          <w:trHeight w:val="360" w:hRule="atLeast"/>
        </w:trPr>
        <w:tc>
          <w:tcPr>
            <w:tcW w:w="9072" w:type="dxa"/>
            <w:gridSpan w:val="5"/>
            <w:tcBorders/>
          </w:tcPr>
          <w:p>
            <w:pPr>
              <w:pStyle w:val="Heading3"/>
              <w:numPr>
                <w:ilvl w:val="2"/>
                <w:numId w:val="2"/>
              </w:numPr>
              <w:spacing w:before="240" w:after="60"/>
              <w:rPr>
                <w:lang w:val="en-GB"/>
              </w:rPr>
            </w:pPr>
            <w:ins w:id="5962" w:author=" " w:date="2004-04-08T16:05:00Z">
              <w:bookmarkStart w:id="71" w:name="__RefHeading___Toc69206248"/>
              <w:bookmarkEnd w:id="71"/>
              <w:r>
                <w:rPr>
                  <w:lang w:val="en-GB"/>
                </w:rPr>
                <w:t>Der polnische Ohne</w:t>
              </w:r>
            </w:ins>
          </w:p>
        </w:tc>
      </w:tr>
      <w:tr>
        <w:trPr>
          <w:trHeight w:val="360" w:hRule="atLeast"/>
        </w:trPr>
        <w:tc>
          <w:tcPr>
            <w:tcW w:w="9072" w:type="dxa"/>
            <w:gridSpan w:val="5"/>
            <w:tcBorders/>
          </w:tcPr>
          <w:p>
            <w:pPr>
              <w:pStyle w:val="Normal"/>
              <w:rPr>
                <w:lang w:val="de-DE"/>
              </w:rPr>
            </w:pPr>
            <w:ins w:id="5963" w:author=" " w:date="2004-04-08T16:07:00Z">
              <w:r>
                <w:rPr/>
                <w:t>Die direkte Gegenreizung von 1SA verspricht eine 4er Oberfarbe und eine 5er Unterfarbe in Abhängigkeit von der gereizten Farbe des Eröffners.</w:t>
              </w:r>
            </w:ins>
          </w:p>
        </w:tc>
      </w:tr>
      <w:tr>
        <w:trPr>
          <w:trHeight w:val="360" w:hRule="atLeast"/>
        </w:trPr>
        <w:tc>
          <w:tcPr>
            <w:tcW w:w="1098" w:type="dxa"/>
            <w:tcBorders>
              <w:bottom w:val="single" w:sz="6" w:space="0" w:color="000000"/>
              <w:right w:val="single" w:sz="6" w:space="0" w:color="000000"/>
            </w:tcBorders>
          </w:tcPr>
          <w:p>
            <w:pPr>
              <w:pStyle w:val="Normal"/>
              <w:spacing w:before="120" w:after="0"/>
              <w:jc w:val="center"/>
              <w:rPr/>
            </w:pPr>
            <w:ins w:id="5964" w:author=" " w:date="2004-04-08T16:05:00Z">
              <w:r>
                <w:rPr/>
                <w:t>1</w:t>
              </w:r>
            </w:ins>
            <w:ins w:id="5965" w:author=" " w:date="2004-04-08T16:09:00Z">
              <w:r>
                <w:rPr/>
                <w:t>m</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966" w:author=" " w:date="2004-04-08T16:09:00Z">
              <w:r>
                <w:rPr/>
                <w:t>1NT</w:t>
              </w:r>
            </w:ins>
          </w:p>
        </w:tc>
        <w:tc>
          <w:tcPr>
            <w:tcW w:w="1099" w:type="dxa"/>
            <w:tcBorders>
              <w:left w:val="single" w:sz="6" w:space="0" w:color="000000"/>
              <w:bottom w:val="single" w:sz="6" w:space="0" w:color="000000"/>
              <w:right w:val="single" w:sz="6" w:space="0" w:color="000000"/>
            </w:tcBorders>
          </w:tcPr>
          <w:p>
            <w:pPr>
              <w:pStyle w:val="Normal"/>
              <w:spacing w:before="120" w:after="0"/>
              <w:jc w:val="center"/>
              <w:rPr/>
            </w:pPr>
            <w:ins w:id="5967" w:author=" " w:date="2004-04-08T16:05:00Z">
              <w:r>
                <w:rPr/>
                <w:t>-</w:t>
              </w:r>
            </w:ins>
          </w:p>
        </w:tc>
        <w:tc>
          <w:tcPr>
            <w:tcW w:w="1099" w:type="dxa"/>
            <w:tcBorders>
              <w:left w:val="single" w:sz="6" w:space="0" w:color="000000"/>
              <w:bottom w:val="single" w:sz="6" w:space="0" w:color="000000"/>
            </w:tcBorders>
          </w:tcPr>
          <w:p>
            <w:pPr>
              <w:pStyle w:val="Normal"/>
              <w:spacing w:before="120" w:after="0"/>
              <w:jc w:val="center"/>
              <w:rPr/>
            </w:pPr>
            <w:ins w:id="5968" w:author=" " w:date="2004-04-08T16:09:00Z">
              <w:r>
                <w:rPr/>
                <w:t>2m</w:t>
              </w:r>
            </w:ins>
          </w:p>
        </w:tc>
        <w:tc>
          <w:tcPr>
            <w:tcW w:w="4677" w:type="dxa"/>
            <w:tcBorders/>
          </w:tcPr>
          <w:p>
            <w:pPr>
              <w:pStyle w:val="Normal"/>
              <w:spacing w:before="120" w:after="0"/>
              <w:ind w:left="100" w:hanging="0"/>
              <w:rPr/>
            </w:pPr>
            <w:ins w:id="5969" w:author=" " w:date="2004-04-08T16:09:00Z">
              <w:r>
                <w:rPr/>
                <w:t>Fragt nach M verspricht keine Stärke</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970" w:author=" " w:date="2004-04-08T16:17:00Z">
              <w:r>
                <w:rPr/>
                <w:t>=&gt; 2om = MIN,  2M nicht MIN</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71" w:author=" " w:date="2004-04-08T16:10:00Z">
              <w:r>
                <w:rPr/>
                <w:t>2om</w:t>
              </w:r>
            </w:ins>
          </w:p>
        </w:tc>
        <w:tc>
          <w:tcPr>
            <w:tcW w:w="4677" w:type="dxa"/>
            <w:tcBorders/>
          </w:tcPr>
          <w:p>
            <w:pPr>
              <w:pStyle w:val="Normal"/>
              <w:spacing w:before="120" w:after="0"/>
              <w:ind w:left="100" w:hanging="0"/>
              <w:rPr/>
            </w:pPr>
            <w:ins w:id="5972" w:author=" " w:date="2004-04-08T16:10:00Z">
              <w:r>
                <w:rPr/>
                <w:t>Zum Spielen</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73" w:author=" " w:date="2004-04-08T16:10:00Z">
              <w:r>
                <w:rPr/>
                <w:t>2M</w:t>
              </w:r>
            </w:ins>
          </w:p>
        </w:tc>
        <w:tc>
          <w:tcPr>
            <w:tcW w:w="4677" w:type="dxa"/>
            <w:tcBorders/>
          </w:tcPr>
          <w:p>
            <w:pPr>
              <w:pStyle w:val="Normal"/>
              <w:spacing w:before="120" w:after="0"/>
              <w:ind w:left="100" w:hanging="0"/>
              <w:rPr/>
            </w:pPr>
            <w:ins w:id="5974" w:author=" " w:date="2004-04-08T16:10:00Z">
              <w:r>
                <w:rPr/>
                <w:t>Eigene Farbe NF</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75" w:author=" " w:date="2004-04-08T16:10:00Z">
              <w:r>
                <w:rPr/>
                <w:t>2NT</w:t>
              </w:r>
            </w:ins>
          </w:p>
        </w:tc>
        <w:tc>
          <w:tcPr>
            <w:tcW w:w="4677" w:type="dxa"/>
            <w:tcBorders/>
          </w:tcPr>
          <w:p>
            <w:pPr>
              <w:pStyle w:val="Normal"/>
              <w:spacing w:before="120" w:after="0"/>
              <w:ind w:left="100" w:hanging="0"/>
              <w:rPr/>
            </w:pPr>
            <w:ins w:id="5976" w:author=" " w:date="2004-04-08T16:10:00Z">
              <w:r>
                <w:rPr/>
                <w:t>F1 evtl. eigen Farbe FG</w:t>
              </w:r>
            </w:ins>
            <w:ins w:id="5977" w:author=" " w:date="2004-04-08T16:13:00Z">
              <w:r>
                <w:rPr/>
                <w:t xml:space="preserve"> </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5978" w:author=" " w:date="2004-04-08T16:19:00Z">
              <w:r>
                <w:rPr/>
                <w:t>3</w:t>
              </w:r>
            </w:ins>
            <w:ins w:id="5979" w:author=" " w:date="2004-04-08T16:19:00Z">
              <w:r>
                <w:rPr>
                  <w:color w:val="3366FF"/>
                </w:rPr>
                <w:t>♣</w:t>
              </w:r>
            </w:ins>
            <w:ins w:id="5980" w:author=" " w:date="2004-04-08T16:19:00Z">
              <w:r>
                <w:rPr/>
                <w:t xml:space="preserve"> = MIN </w:t>
              </w:r>
            </w:ins>
            <w:ins w:id="5981" w:author=" " w:date="2004-04-08T16:19:00Z">
              <w:r>
                <w:rPr>
                  <w:color w:val="800000"/>
                </w:rPr>
                <w:t>♥</w:t>
              </w:r>
            </w:ins>
            <w:ins w:id="5982" w:author=" " w:date="2004-04-08T16:19:00Z">
              <w:r>
                <w:rPr/>
                <w:t xml:space="preserve"> 3</w:t>
              </w:r>
            </w:ins>
            <w:ins w:id="5983" w:author=" " w:date="2004-04-08T16:19:00Z">
              <w:r>
                <w:rPr>
                  <w:color w:val="FF6600"/>
                </w:rPr>
                <w:t>♦</w:t>
              </w:r>
            </w:ins>
            <w:ins w:id="5984" w:author=" " w:date="2004-04-08T16:19:00Z">
              <w:r>
                <w:rPr/>
                <w:t xml:space="preserve"> = MIN </w:t>
              </w:r>
            </w:ins>
            <w:ins w:id="5985" w:author=" " w:date="2004-04-08T16:19:00Z">
              <w:r>
                <w:rPr>
                  <w:color w:val="000080"/>
                </w:rPr>
                <w:t>♠</w:t>
              </w:r>
            </w:ins>
            <w:ins w:id="5986" w:author=" " w:date="2004-04-08T16:19:00Z">
              <w:r>
                <w:rPr/>
                <w:t xml:space="preserve"> 3M = MAX Nat</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87" w:author=" " w:date="2004-04-08T16:10:00Z">
              <w:r>
                <w:rPr/>
                <w:t>3m</w:t>
              </w:r>
            </w:ins>
          </w:p>
        </w:tc>
        <w:tc>
          <w:tcPr>
            <w:tcW w:w="4677" w:type="dxa"/>
            <w:tcBorders/>
          </w:tcPr>
          <w:p>
            <w:pPr>
              <w:pStyle w:val="Normal"/>
              <w:snapToGrid w:val="false"/>
              <w:spacing w:before="120" w:after="0"/>
              <w:ind w:left="100" w:hanging="0"/>
              <w:rPr/>
            </w:pPr>
            <w:r>
              <w:rPr/>
            </w:r>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88" w:author=" " w:date="2004-04-08T16:11:00Z">
              <w:r>
                <w:rPr/>
                <w:t>3om</w:t>
              </w:r>
            </w:ins>
          </w:p>
        </w:tc>
        <w:tc>
          <w:tcPr>
            <w:tcW w:w="4677" w:type="dxa"/>
            <w:tcBorders/>
          </w:tcPr>
          <w:p>
            <w:pPr>
              <w:pStyle w:val="Normal"/>
              <w:spacing w:before="120" w:after="0"/>
              <w:ind w:left="100" w:hanging="0"/>
              <w:rPr/>
            </w:pPr>
            <w:ins w:id="5989" w:author=" " w:date="2004-04-08T16:11:00Z">
              <w:r>
                <w:rPr/>
                <w:t>PREE</w:t>
              </w:r>
            </w:ins>
          </w:p>
        </w:tc>
      </w:tr>
      <w:tr>
        <w:trPr>
          <w:trHeight w:val="360" w:hRule="atLeast"/>
        </w:trPr>
        <w:tc>
          <w:tcPr>
            <w:tcW w:w="1098" w:type="dxa"/>
            <w:tcBorders>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bottom w:val="single" w:sz="6" w:space="0" w:color="000000"/>
            </w:tcBorders>
          </w:tcPr>
          <w:p>
            <w:pPr>
              <w:pStyle w:val="Normal"/>
              <w:spacing w:before="120" w:after="0"/>
              <w:jc w:val="center"/>
              <w:rPr/>
            </w:pPr>
            <w:ins w:id="5990" w:author=" " w:date="2004-04-08T16:11:00Z">
              <w:r>
                <w:rPr/>
                <w:t>3M</w:t>
              </w:r>
            </w:ins>
          </w:p>
        </w:tc>
        <w:tc>
          <w:tcPr>
            <w:tcW w:w="4677" w:type="dxa"/>
            <w:tcBorders/>
          </w:tcPr>
          <w:p>
            <w:pPr>
              <w:pStyle w:val="Normal"/>
              <w:spacing w:before="120" w:after="0"/>
              <w:ind w:left="100" w:hanging="0"/>
              <w:rPr/>
            </w:pPr>
            <w:ins w:id="5991" w:author=" " w:date="2004-04-08T16:11:00Z">
              <w:r>
                <w:rPr/>
                <w:t>Eigene Farbe (8Stiche)</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5992" w:author=" " w:date="2004-04-08T16:14:00Z">
              <w:r>
                <w:rPr/>
                <w:t>X</w:t>
              </w:r>
            </w:ins>
          </w:p>
        </w:tc>
        <w:tc>
          <w:tcPr>
            <w:tcW w:w="1099" w:type="dxa"/>
            <w:tcBorders>
              <w:top w:val="single" w:sz="6" w:space="0" w:color="000000"/>
              <w:left w:val="single" w:sz="6" w:space="0" w:color="000000"/>
            </w:tcBorders>
          </w:tcPr>
          <w:p>
            <w:pPr>
              <w:pStyle w:val="Normal"/>
              <w:spacing w:before="120" w:after="0"/>
              <w:jc w:val="center"/>
              <w:rPr/>
            </w:pPr>
            <w:ins w:id="5993" w:author=" " w:date="2004-04-08T16:14:00Z">
              <w:r>
                <w:rPr/>
                <w:t>pass</w:t>
              </w:r>
            </w:ins>
          </w:p>
        </w:tc>
        <w:tc>
          <w:tcPr>
            <w:tcW w:w="4677" w:type="dxa"/>
            <w:tcBorders/>
          </w:tcPr>
          <w:p>
            <w:pPr>
              <w:pStyle w:val="Normal"/>
              <w:spacing w:before="120" w:after="0"/>
              <w:ind w:left="100" w:hanging="0"/>
              <w:rPr/>
            </w:pPr>
            <w:ins w:id="5994" w:author=" " w:date="2004-04-08T16:14:00Z">
              <w:r>
                <w:rPr/>
                <w:t xml:space="preserve">Interesse an </w:t>
              </w:r>
            </w:ins>
            <w:ins w:id="5995" w:author=" " w:date="2004-04-08T16:14:00Z">
              <w:r>
                <w:rPr>
                  <w:color w:val="000080"/>
                </w:rPr>
                <w:t>♠</w:t>
              </w:r>
            </w:ins>
            <w:ins w:id="5996" w:author=" " w:date="2004-04-08T16:14:00Z">
              <w:r>
                <w:rPr/>
                <w:t xml:space="preserve"> </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5997" w:author=" " w:date="2004-04-08T16:14:00Z">
              <w:r>
                <w:rPr/>
                <w:t>XX</w:t>
              </w:r>
            </w:ins>
          </w:p>
        </w:tc>
        <w:tc>
          <w:tcPr>
            <w:tcW w:w="4677" w:type="dxa"/>
            <w:tcBorders/>
          </w:tcPr>
          <w:p>
            <w:pPr>
              <w:pStyle w:val="Normal"/>
              <w:spacing w:before="120" w:after="0"/>
              <w:ind w:left="100" w:hanging="0"/>
              <w:rPr/>
            </w:pPr>
            <w:ins w:id="5998" w:author=" " w:date="2004-04-08T16:14:00Z">
              <w:r>
                <w:rPr/>
                <w:t xml:space="preserve">Interesse an </w:t>
              </w:r>
            </w:ins>
            <w:ins w:id="5999" w:author=" " w:date="2004-04-08T16:14:00Z">
              <w:r>
                <w:rPr>
                  <w:color w:val="800000"/>
                </w:rPr>
                <w:t>♥</w:t>
              </w:r>
            </w:ins>
            <w:ins w:id="6000" w:author=" " w:date="2004-04-08T16:14:00Z">
              <w:r>
                <w:rPr/>
                <w:t xml:space="preserve"> </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01" w:author=" " w:date="2004-04-08T16:14:00Z">
              <w:r>
                <w:rPr/>
                <w:t>2m</w:t>
              </w:r>
            </w:ins>
            <w:ins w:id="6002" w:author=" " w:date="2004-04-08T16:20:00Z">
              <w:r>
                <w:rPr/>
                <w:t xml:space="preserve"> </w:t>
              </w:r>
            </w:ins>
            <w:ins w:id="6003" w:author=" " w:date="2004-04-08T16:15:00Z">
              <w:r>
                <w:rPr/>
                <w:t>M</w:t>
              </w:r>
            </w:ins>
          </w:p>
        </w:tc>
        <w:tc>
          <w:tcPr>
            <w:tcW w:w="4677" w:type="dxa"/>
            <w:tcBorders/>
          </w:tcPr>
          <w:p>
            <w:pPr>
              <w:pStyle w:val="Normal"/>
              <w:spacing w:before="120" w:after="0"/>
              <w:ind w:left="100" w:hanging="0"/>
              <w:rPr/>
            </w:pPr>
            <w:ins w:id="6004" w:author=" " w:date="2004-04-08T16:15:00Z">
              <w:r>
                <w:rPr/>
                <w:t>Eigene Farbe</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05" w:author=" " w:date="2004-04-08T16:15:00Z">
              <w:r>
                <w:rPr/>
                <w:t>2om</w:t>
              </w:r>
            </w:ins>
          </w:p>
        </w:tc>
        <w:tc>
          <w:tcPr>
            <w:tcW w:w="4677" w:type="dxa"/>
            <w:tcBorders/>
          </w:tcPr>
          <w:p>
            <w:pPr>
              <w:pStyle w:val="Normal"/>
              <w:spacing w:before="120" w:after="0"/>
              <w:ind w:left="100" w:hanging="0"/>
              <w:rPr/>
            </w:pPr>
            <w:ins w:id="6006" w:author=" " w:date="2004-04-08T16:15:00Z">
              <w:r>
                <w:rPr/>
                <w:t>Zum Spielen</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6007" w:author=" " w:date="2004-04-08T16:20:00Z">
              <w:r>
                <w:rPr/>
                <w:t>2/3x</w:t>
              </w:r>
            </w:ins>
          </w:p>
        </w:tc>
        <w:tc>
          <w:tcPr>
            <w:tcW w:w="1099" w:type="dxa"/>
            <w:tcBorders>
              <w:top w:val="single" w:sz="6" w:space="0" w:color="000000"/>
              <w:left w:val="single" w:sz="6" w:space="0" w:color="000000"/>
            </w:tcBorders>
          </w:tcPr>
          <w:p>
            <w:pPr>
              <w:pStyle w:val="Normal"/>
              <w:spacing w:before="120" w:after="0"/>
              <w:jc w:val="center"/>
              <w:rPr/>
            </w:pPr>
            <w:ins w:id="6008" w:author=" " w:date="2004-04-08T16:20:00Z">
              <w:r>
                <w:rPr/>
                <w:t>X</w:t>
              </w:r>
            </w:ins>
          </w:p>
        </w:tc>
        <w:tc>
          <w:tcPr>
            <w:tcW w:w="4677" w:type="dxa"/>
            <w:tcBorders/>
          </w:tcPr>
          <w:p>
            <w:pPr>
              <w:pStyle w:val="Normal"/>
              <w:spacing w:before="120" w:after="0"/>
              <w:ind w:left="100" w:hanging="0"/>
              <w:rPr/>
            </w:pPr>
            <w:ins w:id="6009" w:author=" " w:date="2004-04-08T16:20:00Z">
              <w:r>
                <w:rPr/>
                <w:t>T.O. , Neue Farbe Natürlich, om competitiv</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napToGrid w:val="false"/>
              <w:spacing w:before="120" w:after="0"/>
              <w:ind w:left="100" w:hanging="0"/>
              <w:rPr/>
            </w:pPr>
            <w:r>
              <w:rPr/>
            </w:r>
          </w:p>
        </w:tc>
      </w:tr>
      <w:tr>
        <w:trPr>
          <w:trHeight w:val="360" w:hRule="atLeast"/>
        </w:trPr>
        <w:tc>
          <w:tcPr>
            <w:tcW w:w="1098" w:type="dxa"/>
            <w:tcBorders>
              <w:top w:val="single" w:sz="6" w:space="0" w:color="000000"/>
              <w:right w:val="single" w:sz="6" w:space="0" w:color="000000"/>
            </w:tcBorders>
          </w:tcPr>
          <w:p>
            <w:pPr>
              <w:pStyle w:val="Normal"/>
              <w:spacing w:before="120" w:after="0"/>
              <w:jc w:val="center"/>
              <w:rPr/>
            </w:pPr>
            <w:ins w:id="6010" w:author=" " w:date="2004-04-08T16:22:00Z">
              <w:r>
                <w:rPr/>
                <w:t>1M</w:t>
              </w:r>
            </w:ins>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6011" w:author=" " w:date="2004-04-08T16:22:00Z">
              <w:r>
                <w:rPr/>
                <w:t>1NT</w:t>
              </w:r>
            </w:ins>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6012" w:author=" " w:date="2004-04-08T16:22:00Z">
              <w:r>
                <w:rPr/>
                <w:t>-</w:t>
              </w:r>
            </w:ins>
          </w:p>
        </w:tc>
        <w:tc>
          <w:tcPr>
            <w:tcW w:w="1099" w:type="dxa"/>
            <w:tcBorders>
              <w:top w:val="single" w:sz="6" w:space="0" w:color="000000"/>
              <w:left w:val="single" w:sz="6" w:space="0" w:color="000000"/>
            </w:tcBorders>
          </w:tcPr>
          <w:p>
            <w:pPr>
              <w:pStyle w:val="Normal"/>
              <w:spacing w:before="120" w:after="0"/>
              <w:jc w:val="center"/>
              <w:rPr/>
            </w:pPr>
            <w:ins w:id="6013" w:author=" " w:date="2004-04-08T16:22:00Z">
              <w:r>
                <w:rPr/>
                <w:t>2</w:t>
              </w:r>
            </w:ins>
            <w:ins w:id="6014" w:author=" " w:date="2004-04-08T16:22:00Z">
              <w:r>
                <w:rPr>
                  <w:color w:val="3366FF"/>
                </w:rPr>
                <w:t>♣</w:t>
              </w:r>
            </w:ins>
            <w:ins w:id="6015" w:author=" " w:date="2004-04-08T16:22:00Z">
              <w:r>
                <w:rPr/>
                <w:t xml:space="preserve"> </w:t>
              </w:r>
            </w:ins>
          </w:p>
        </w:tc>
        <w:tc>
          <w:tcPr>
            <w:tcW w:w="4677" w:type="dxa"/>
            <w:tcBorders/>
          </w:tcPr>
          <w:p>
            <w:pPr>
              <w:pStyle w:val="Normal"/>
              <w:spacing w:before="120" w:after="0"/>
              <w:ind w:left="100" w:hanging="0"/>
              <w:rPr/>
            </w:pPr>
            <w:ins w:id="6016" w:author=" " w:date="2004-04-08T16:22:00Z">
              <w:r>
                <w:rPr/>
                <w:t>Paco</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17" w:author=" " w:date="2004-04-08T16:22:00Z">
              <w:r>
                <w:rPr/>
                <w:t>2</w:t>
              </w:r>
            </w:ins>
            <w:ins w:id="6018" w:author=" " w:date="2004-04-08T16:22:00Z">
              <w:r>
                <w:rPr>
                  <w:color w:val="FF6600"/>
                </w:rPr>
                <w:t>♦</w:t>
              </w:r>
            </w:ins>
            <w:ins w:id="6019" w:author=" " w:date="2004-04-08T16:22:00Z">
              <w:r>
                <w:rPr/>
                <w:t xml:space="preserve"> </w:t>
              </w:r>
            </w:ins>
          </w:p>
        </w:tc>
        <w:tc>
          <w:tcPr>
            <w:tcW w:w="4677" w:type="dxa"/>
            <w:tcBorders/>
          </w:tcPr>
          <w:p>
            <w:pPr>
              <w:pStyle w:val="Normal"/>
              <w:spacing w:before="120" w:after="0"/>
              <w:ind w:left="100" w:hanging="0"/>
              <w:rPr/>
            </w:pPr>
            <w:ins w:id="6020" w:author=" " w:date="2004-04-08T16:22:00Z">
              <w:r>
                <w:rPr/>
                <w:t>Eigene Farbe NF</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21" w:author=" " w:date="2004-04-08T16:28:00Z">
              <w:r>
                <w:rPr/>
                <w:t>2oM</w:t>
              </w:r>
            </w:ins>
          </w:p>
        </w:tc>
        <w:tc>
          <w:tcPr>
            <w:tcW w:w="4677" w:type="dxa"/>
            <w:tcBorders/>
          </w:tcPr>
          <w:p>
            <w:pPr>
              <w:pStyle w:val="Normal"/>
              <w:spacing w:before="120" w:after="0"/>
              <w:ind w:left="100" w:hanging="0"/>
              <w:rPr/>
            </w:pPr>
            <w:ins w:id="6022" w:author=" " w:date="2004-04-08T16:28:00Z">
              <w:r>
                <w:rPr/>
                <w:t>Zum Spielen</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23" w:author=" " w:date="2004-04-08T16:22:00Z">
              <w:r>
                <w:rPr/>
                <w:t>2M</w:t>
              </w:r>
            </w:ins>
          </w:p>
        </w:tc>
        <w:tc>
          <w:tcPr>
            <w:tcW w:w="4677" w:type="dxa"/>
            <w:tcBorders/>
          </w:tcPr>
          <w:p>
            <w:pPr>
              <w:pStyle w:val="Normal"/>
              <w:spacing w:before="120" w:after="0"/>
              <w:ind w:left="100" w:hanging="0"/>
              <w:rPr/>
            </w:pPr>
            <w:ins w:id="6024" w:author=" " w:date="2004-04-08T16:23:00Z">
              <w:r>
                <w:rPr/>
                <w:t>F1</w:t>
              </w:r>
            </w:ins>
            <w:ins w:id="6025" w:author=" " w:date="2004-04-08T16:25:00Z">
              <w:r>
                <w:rPr/>
                <w:t xml:space="preserve">  =&gt; 2SA MAX mit Stopper</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6026" w:author=" " w:date="2004-04-08T16:25:00Z">
              <w:r>
                <w:rPr/>
                <w:t>(M=</w:t>
              </w:r>
            </w:ins>
            <w:ins w:id="6027" w:author=" " w:date="2004-04-08T16:25:00Z">
              <w:r>
                <w:rPr>
                  <w:color w:val="800000"/>
                </w:rPr>
                <w:t>♥</w:t>
              </w:r>
            </w:ins>
            <w:ins w:id="6028" w:author=" " w:date="2004-04-08T16:25:00Z">
              <w:r>
                <w:rPr/>
                <w:t xml:space="preserve"> ) 2</w:t>
              </w:r>
            </w:ins>
            <w:ins w:id="6029" w:author=" " w:date="2004-04-08T16:25:00Z">
              <w:r>
                <w:rPr>
                  <w:color w:val="000080"/>
                </w:rPr>
                <w:t>♠</w:t>
              </w:r>
            </w:ins>
            <w:ins w:id="6030" w:author=" " w:date="2004-04-08T16:25:00Z">
              <w:r>
                <w:rPr/>
                <w:t xml:space="preserve"> MIN, 3m MAX</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6031" w:author=" " w:date="2004-04-08T16:25:00Z">
              <w:r>
                <w:rPr/>
                <w:t>(M=</w:t>
              </w:r>
            </w:ins>
            <w:ins w:id="6032" w:author=" " w:date="2004-04-08T16:25:00Z">
              <w:r>
                <w:rPr>
                  <w:color w:val="000080"/>
                </w:rPr>
                <w:t>♠</w:t>
              </w:r>
            </w:ins>
            <w:ins w:id="6033" w:author=" " w:date="2004-04-08T16:25:00Z">
              <w:r>
                <w:rPr/>
                <w:t xml:space="preserve"> ) 3m MIN, 3</w:t>
              </w:r>
            </w:ins>
            <w:ins w:id="6034" w:author=" " w:date="2004-04-08T16:25:00Z">
              <w:r>
                <w:rPr>
                  <w:color w:val="800000"/>
                </w:rPr>
                <w:t>♥</w:t>
              </w:r>
            </w:ins>
            <w:ins w:id="6035" w:author=" " w:date="2004-04-08T16:25:00Z">
              <w:r>
                <w:rPr/>
                <w:t xml:space="preserve"> MAX mit </w:t>
              </w:r>
            </w:ins>
            <w:ins w:id="6036" w:author=" " w:date="2004-04-08T16:25:00Z">
              <w:r>
                <w:rPr>
                  <w:color w:val="3366FF"/>
                </w:rPr>
                <w:t>♣</w:t>
              </w:r>
            </w:ins>
            <w:ins w:id="6037" w:author=" " w:date="2004-04-08T16:25:00Z">
              <w:r>
                <w:rPr/>
                <w:t xml:space="preserve"> , 3</w:t>
              </w:r>
            </w:ins>
            <w:ins w:id="6038" w:author=" " w:date="2004-04-08T16:25:00Z">
              <w:r>
                <w:rPr>
                  <w:color w:val="000080"/>
                </w:rPr>
                <w:t>♠</w:t>
              </w:r>
            </w:ins>
            <w:ins w:id="6039" w:author=" " w:date="2004-04-08T16:25:00Z">
              <w:r>
                <w:rPr/>
                <w:t xml:space="preserve"> MAX mit </w:t>
              </w:r>
            </w:ins>
            <w:ins w:id="6040" w:author=" " w:date="2004-04-08T16:25:00Z">
              <w:r>
                <w:rPr>
                  <w:color w:val="FF6600"/>
                </w:rPr>
                <w:t>♦</w:t>
              </w:r>
            </w:ins>
            <w:ins w:id="6041" w:author=" " w:date="2004-04-08T16:25:00Z">
              <w:r>
                <w:rPr/>
                <w:t xml:space="preserve"> </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42" w:author=" " w:date="2004-04-08T16:29:00Z">
              <w:r>
                <w:rPr/>
                <w:t>2NT</w:t>
              </w:r>
            </w:ins>
          </w:p>
        </w:tc>
        <w:tc>
          <w:tcPr>
            <w:tcW w:w="4677" w:type="dxa"/>
            <w:tcBorders/>
          </w:tcPr>
          <w:p>
            <w:pPr>
              <w:pStyle w:val="Normal"/>
              <w:spacing w:before="120" w:after="0"/>
              <w:ind w:left="100" w:hanging="0"/>
              <w:rPr/>
            </w:pPr>
            <w:ins w:id="6043" w:author=" " w:date="2004-04-08T16:29:00Z">
              <w:r>
                <w:rPr/>
                <w:t>NAT INVIT</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44" w:author=" " w:date="2004-04-08T16:29:00Z">
              <w:r>
                <w:rPr/>
                <w:t>3oM</w:t>
              </w:r>
            </w:ins>
          </w:p>
        </w:tc>
        <w:tc>
          <w:tcPr>
            <w:tcW w:w="4677" w:type="dxa"/>
            <w:tcBorders/>
          </w:tcPr>
          <w:p>
            <w:pPr>
              <w:pStyle w:val="Normal"/>
              <w:spacing w:before="120" w:after="0"/>
              <w:ind w:left="100" w:hanging="0"/>
              <w:rPr/>
            </w:pPr>
            <w:ins w:id="6045" w:author=" " w:date="2004-04-08T16:29:00Z">
              <w:r>
                <w:rPr/>
                <w:t>PREE</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pacing w:before="120" w:after="0"/>
              <w:jc w:val="center"/>
              <w:rPr/>
            </w:pPr>
            <w:ins w:id="6046" w:author=" " w:date="2004-04-08T16:29:00Z">
              <w:r>
                <w:rPr/>
                <w:t>3m</w:t>
              </w:r>
            </w:ins>
          </w:p>
        </w:tc>
        <w:tc>
          <w:tcPr>
            <w:tcW w:w="4677" w:type="dxa"/>
            <w:tcBorders/>
          </w:tcPr>
          <w:p>
            <w:pPr>
              <w:pStyle w:val="Normal"/>
              <w:spacing w:before="120" w:after="0"/>
              <w:ind w:left="100" w:hanging="0"/>
              <w:rPr/>
            </w:pPr>
            <w:ins w:id="6047" w:author=" " w:date="2004-04-08T16:29:00Z">
              <w:r>
                <w:rPr/>
                <w:t>Eigene Farbe INVIT NF</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6048" w:author=" " w:date="2004-04-08T16:29:00Z">
              <w:r>
                <w:rPr/>
                <w:t>X</w:t>
              </w:r>
            </w:ins>
          </w:p>
        </w:tc>
        <w:tc>
          <w:tcPr>
            <w:tcW w:w="1099" w:type="dxa"/>
            <w:tcBorders>
              <w:top w:val="single" w:sz="6" w:space="0" w:color="000000"/>
              <w:left w:val="single" w:sz="6" w:space="0" w:color="000000"/>
            </w:tcBorders>
          </w:tcPr>
          <w:p>
            <w:pPr>
              <w:pStyle w:val="Normal"/>
              <w:spacing w:before="120" w:after="0"/>
              <w:jc w:val="center"/>
              <w:rPr/>
            </w:pPr>
            <w:ins w:id="6049" w:author=" " w:date="2004-04-08T16:30:00Z">
              <w:r>
                <w:rPr/>
                <w:t>XX</w:t>
              </w:r>
            </w:ins>
          </w:p>
        </w:tc>
        <w:tc>
          <w:tcPr>
            <w:tcW w:w="4677" w:type="dxa"/>
            <w:tcBorders/>
          </w:tcPr>
          <w:p>
            <w:pPr>
              <w:pStyle w:val="Normal"/>
              <w:spacing w:before="120" w:after="0"/>
              <w:ind w:left="0" w:hanging="0"/>
              <w:rPr/>
            </w:pPr>
            <w:ins w:id="6050" w:author=" " w:date="2004-04-08T16:30:00Z">
              <w:r>
                <w:rPr/>
                <w:t>Stark</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ins w:id="6051" w:author=" " w:date="2004-04-08T16:30:00Z">
              <w:r>
                <w:rPr/>
                <w:t>Wie ohne Kontra</w:t>
              </w:r>
            </w:ins>
          </w:p>
        </w:tc>
      </w:tr>
      <w:tr>
        <w:trPr>
          <w:trHeight w:val="360" w:hRule="atLeast"/>
        </w:trPr>
        <w:tc>
          <w:tcPr>
            <w:tcW w:w="1098" w:type="dxa"/>
            <w:tcBorders>
              <w:top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right w:val="single" w:sz="6" w:space="0" w:color="000000"/>
            </w:tcBorders>
          </w:tcPr>
          <w:p>
            <w:pPr>
              <w:pStyle w:val="Normal"/>
              <w:spacing w:before="120" w:after="0"/>
              <w:jc w:val="center"/>
              <w:rPr/>
            </w:pPr>
            <w:ins w:id="6052" w:author=" " w:date="2004-04-08T16:30:00Z">
              <w:r>
                <w:rPr/>
                <w:t>2/3x</w:t>
              </w:r>
            </w:ins>
          </w:p>
        </w:tc>
        <w:tc>
          <w:tcPr>
            <w:tcW w:w="1099" w:type="dxa"/>
            <w:tcBorders>
              <w:top w:val="single" w:sz="6" w:space="0" w:color="000000"/>
              <w:left w:val="single" w:sz="6" w:space="0" w:color="000000"/>
            </w:tcBorders>
          </w:tcPr>
          <w:p>
            <w:pPr>
              <w:pStyle w:val="Normal"/>
              <w:spacing w:before="120" w:after="0"/>
              <w:jc w:val="center"/>
              <w:rPr/>
            </w:pPr>
            <w:ins w:id="6053" w:author=" " w:date="2004-04-08T16:31:00Z">
              <w:r>
                <w:rPr/>
                <w:t>X</w:t>
              </w:r>
            </w:ins>
          </w:p>
        </w:tc>
        <w:tc>
          <w:tcPr>
            <w:tcW w:w="4677" w:type="dxa"/>
            <w:tcBorders/>
          </w:tcPr>
          <w:p>
            <w:pPr>
              <w:pStyle w:val="Normal"/>
              <w:spacing w:before="120" w:after="0"/>
              <w:ind w:left="100" w:hanging="0"/>
              <w:rPr/>
            </w:pPr>
            <w:ins w:id="6054" w:author=" " w:date="2004-04-08T16:31:00Z">
              <w:r>
                <w:rPr/>
                <w:t xml:space="preserve">T.O. Neue Farbe NAT, </w:t>
              </w:r>
            </w:ins>
          </w:p>
        </w:tc>
      </w:tr>
    </w:tbl>
    <w:p>
      <w:pPr>
        <w:pStyle w:val="Normal"/>
        <w:tabs>
          <w:tab w:val="clear" w:pos="709"/>
          <w:tab w:val="left" w:pos="1168" w:leader="none"/>
          <w:tab w:val="left" w:pos="2267" w:leader="none"/>
          <w:tab w:val="left" w:pos="3366" w:leader="none"/>
          <w:tab w:val="left" w:pos="4465" w:leader="none"/>
        </w:tabs>
        <w:spacing w:before="120" w:after="0"/>
        <w:ind w:left="70" w:hanging="0"/>
        <w:rPr/>
      </w:pPr>
      <w:r>
        <w:rPr/>
      </w:r>
    </w:p>
    <w:tbl>
      <w:tblPr>
        <w:tblW w:w="9072" w:type="dxa"/>
        <w:jc w:val="left"/>
        <w:tblInd w:w="0" w:type="dxa"/>
        <w:tblLayout w:type="fixed"/>
        <w:tblCellMar>
          <w:top w:w="0" w:type="dxa"/>
          <w:left w:w="70" w:type="dxa"/>
          <w:bottom w:w="0" w:type="dxa"/>
          <w:right w:w="70" w:type="dxa"/>
        </w:tblCellMar>
      </w:tblPr>
      <w:tblGrid>
        <w:gridCol w:w="1098"/>
        <w:gridCol w:w="36"/>
        <w:gridCol w:w="567"/>
        <w:gridCol w:w="496"/>
        <w:gridCol w:w="71"/>
        <w:gridCol w:w="1028"/>
        <w:gridCol w:w="106"/>
        <w:gridCol w:w="993"/>
        <w:gridCol w:w="4677"/>
      </w:tblGrid>
      <w:tr>
        <w:trPr>
          <w:trHeight w:val="360" w:hRule="atLeast"/>
        </w:trPr>
        <w:tc>
          <w:tcPr>
            <w:tcW w:w="1098" w:type="dxa"/>
            <w:tcBorders/>
          </w:tcPr>
          <w:p>
            <w:pPr>
              <w:pStyle w:val="Normal"/>
              <w:snapToGrid w:val="false"/>
              <w:spacing w:before="120" w:after="0"/>
              <w:jc w:val="center"/>
              <w:rPr/>
            </w:pPr>
            <w:r>
              <w:rPr/>
            </w:r>
          </w:p>
        </w:tc>
        <w:tc>
          <w:tcPr>
            <w:tcW w:w="1099" w:type="dxa"/>
            <w:gridSpan w:val="3"/>
            <w:tcBorders/>
          </w:tcPr>
          <w:p>
            <w:pPr>
              <w:pStyle w:val="Normal"/>
              <w:snapToGrid w:val="false"/>
              <w:spacing w:before="120" w:after="0"/>
              <w:jc w:val="center"/>
              <w:rPr/>
            </w:pPr>
            <w:r>
              <w:rPr/>
            </w:r>
          </w:p>
        </w:tc>
        <w:tc>
          <w:tcPr>
            <w:tcW w:w="1099" w:type="dxa"/>
            <w:gridSpan w:val="2"/>
            <w:tcBorders/>
          </w:tcPr>
          <w:p>
            <w:pPr>
              <w:pStyle w:val="Normal"/>
              <w:snapToGrid w:val="false"/>
              <w:spacing w:before="120" w:after="0"/>
              <w:jc w:val="center"/>
              <w:rPr/>
            </w:pPr>
            <w:r>
              <w:rPr/>
            </w:r>
          </w:p>
        </w:tc>
        <w:tc>
          <w:tcPr>
            <w:tcW w:w="1099" w:type="dxa"/>
            <w:gridSpan w:val="2"/>
            <w:tcBorders/>
          </w:tcPr>
          <w:p>
            <w:pPr>
              <w:pStyle w:val="Normal"/>
              <w:snapToGrid w:val="false"/>
              <w:spacing w:before="120" w:after="0"/>
              <w:jc w:val="center"/>
              <w:rPr/>
            </w:pPr>
            <w:r>
              <w:rPr/>
            </w:r>
          </w:p>
        </w:tc>
        <w:tc>
          <w:tcPr>
            <w:tcW w:w="4677" w:type="dxa"/>
            <w:tcBorders/>
          </w:tcPr>
          <w:p>
            <w:pPr>
              <w:pStyle w:val="Normal"/>
              <w:snapToGrid w:val="false"/>
              <w:spacing w:before="120" w:after="0"/>
              <w:ind w:left="100" w:hanging="0"/>
              <w:rPr/>
            </w:pPr>
            <w:r>
              <w:rPr/>
            </w:r>
          </w:p>
        </w:tc>
      </w:tr>
      <w:tr>
        <w:trPr>
          <w:trHeight w:val="360" w:hRule="atLeast"/>
        </w:trPr>
        <w:tc>
          <w:tcPr>
            <w:tcW w:w="9072" w:type="dxa"/>
            <w:gridSpan w:val="9"/>
            <w:tcBorders/>
          </w:tcPr>
          <w:p>
            <w:pPr>
              <w:pStyle w:val="Heading2"/>
              <w:numPr>
                <w:ilvl w:val="1"/>
                <w:numId w:val="2"/>
              </w:numPr>
              <w:spacing w:before="240" w:after="60"/>
              <w:rPr/>
            </w:pPr>
            <w:bookmarkStart w:id="72" w:name="__RefHeading___Toc69206255"/>
            <w:bookmarkEnd w:id="72"/>
            <w:r>
              <w:rPr/>
              <w:t>Q - bids und Zweifärber</w:t>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r>
              <w:rPr/>
              <w:t>1x</w:t>
            </w:r>
          </w:p>
        </w:tc>
        <w:tc>
          <w:tcPr>
            <w:tcW w:w="1134" w:type="dxa"/>
            <w:gridSpan w:val="3"/>
            <w:tcBorders>
              <w:left w:val="single" w:sz="6" w:space="0" w:color="000000"/>
              <w:bottom w:val="single" w:sz="6" w:space="0" w:color="000000"/>
            </w:tcBorders>
          </w:tcPr>
          <w:p>
            <w:pPr>
              <w:pStyle w:val="Normal"/>
              <w:spacing w:before="120" w:after="0"/>
              <w:jc w:val="center"/>
              <w:rPr/>
            </w:pPr>
            <w:r>
              <w:rPr/>
              <w:t>2x</w:t>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Zweifärber stark oder schwach mit maximal vielen Oberfarben</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3"/>
            <w:tcBorders>
              <w:top w:val="single" w:sz="6" w:space="0" w:color="000000"/>
              <w:left w:val="single" w:sz="6" w:space="0" w:color="000000"/>
              <w:bottom w:val="single" w:sz="6" w:space="0" w:color="000000"/>
            </w:tcBorders>
          </w:tcPr>
          <w:p>
            <w:pPr>
              <w:pStyle w:val="Normal"/>
              <w:spacing w:before="120" w:after="0"/>
              <w:jc w:val="center"/>
              <w:rPr/>
            </w:pPr>
            <w:r>
              <w:rPr/>
              <w:t>2</w:t>
            </w:r>
            <w:del w:id="6055" w:author="Nikolas Bausback" w:date="2002-03-14T12:27:00Z">
              <w:r>
                <w:rPr/>
                <w:delText>Nt</w:delText>
              </w:r>
            </w:del>
            <w:ins w:id="6056" w:author="Nikolas Bausback" w:date="2002-03-14T12:27:00Z">
              <w:r>
                <w:rPr/>
                <w:t xml:space="preserve">NT </w:t>
              </w:r>
            </w:ins>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Zweifärber stark oder schwach mit den niedrigsten Restfarben</w:t>
            </w:r>
          </w:p>
        </w:tc>
      </w:tr>
      <w:tr>
        <w:trPr>
          <w:trHeight w:val="360" w:hRule="atLeast"/>
        </w:trPr>
        <w:tc>
          <w:tcPr>
            <w:tcW w:w="1134" w:type="dxa"/>
            <w:gridSpan w:val="2"/>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3"/>
            <w:tcBorders>
              <w:top w:val="single" w:sz="6" w:space="0" w:color="000000"/>
              <w:left w:val="single" w:sz="6" w:space="0" w:color="000000"/>
            </w:tcBorders>
          </w:tcPr>
          <w:p>
            <w:pPr>
              <w:pStyle w:val="Normal"/>
              <w:spacing w:before="120" w:after="0"/>
              <w:jc w:val="center"/>
              <w:rPr/>
            </w:pPr>
            <w:r>
              <w:rPr/>
              <w:t>3x</w:t>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stehende Farbe ca. 8 Stiche, fragt nach Stopper</w:t>
            </w:r>
          </w:p>
        </w:tc>
      </w:tr>
      <w:tr>
        <w:trPr>
          <w:trHeight w:val="360" w:hRule="atLeast"/>
        </w:trPr>
        <w:tc>
          <w:tcPr>
            <w:tcW w:w="1134" w:type="dxa"/>
            <w:gridSpan w:val="2"/>
            <w:tcBorders/>
          </w:tcPr>
          <w:p>
            <w:pPr>
              <w:pStyle w:val="Normal"/>
              <w:snapToGrid w:val="false"/>
              <w:spacing w:before="120" w:after="0"/>
              <w:jc w:val="center"/>
              <w:rPr/>
            </w:pPr>
            <w:r>
              <w:rPr/>
            </w:r>
          </w:p>
        </w:tc>
        <w:tc>
          <w:tcPr>
            <w:tcW w:w="7938" w:type="dxa"/>
            <w:gridSpan w:val="7"/>
            <w:tcBorders/>
          </w:tcPr>
          <w:p>
            <w:pPr>
              <w:pStyle w:val="Normal"/>
              <w:spacing w:before="120" w:after="0"/>
              <w:rPr/>
            </w:pPr>
            <w:del w:id="6057" w:author=" " w:date="2004-04-08T16:37:00Z">
              <w:r>
                <w:rPr/>
                <w:delText>Kein Kickback nach Zweifärberreizungen!</w:delText>
              </w:r>
            </w:del>
          </w:p>
        </w:tc>
      </w:tr>
      <w:tr>
        <w:trPr>
          <w:trHeight w:val="360" w:hRule="atLeast"/>
        </w:trPr>
        <w:tc>
          <w:tcPr>
            <w:tcW w:w="1134" w:type="dxa"/>
            <w:gridSpan w:val="2"/>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gridSpan w:val="2"/>
            <w:tcBorders>
              <w:right w:val="single" w:sz="6" w:space="0" w:color="000000"/>
            </w:tcBorders>
          </w:tcPr>
          <w:p>
            <w:pPr>
              <w:pStyle w:val="Normal"/>
              <w:spacing w:before="120" w:after="0"/>
              <w:jc w:val="center"/>
              <w:rPr/>
            </w:pPr>
            <w:r>
              <w:rPr/>
              <w:t>1x</w:t>
            </w:r>
          </w:p>
        </w:tc>
        <w:tc>
          <w:tcPr>
            <w:tcW w:w="567" w:type="dxa"/>
            <w:tcBorders>
              <w:left w:val="single" w:sz="6" w:space="0" w:color="000000"/>
              <w:right w:val="single" w:sz="6" w:space="0" w:color="000000"/>
            </w:tcBorders>
          </w:tcPr>
          <w:p>
            <w:pPr>
              <w:pStyle w:val="Normal"/>
              <w:spacing w:before="120" w:after="0"/>
              <w:jc w:val="center"/>
              <w:rPr/>
            </w:pPr>
            <w:r>
              <w:rPr/>
              <w:t>-</w:t>
            </w:r>
          </w:p>
        </w:tc>
        <w:tc>
          <w:tcPr>
            <w:tcW w:w="567" w:type="dxa"/>
            <w:gridSpan w:val="2"/>
            <w:tcBorders>
              <w:left w:val="single" w:sz="6" w:space="0" w:color="000000"/>
              <w:right w:val="single" w:sz="6" w:space="0" w:color="000000"/>
            </w:tcBorders>
          </w:tcPr>
          <w:p>
            <w:pPr>
              <w:pStyle w:val="Normal"/>
              <w:spacing w:before="120" w:after="0"/>
              <w:jc w:val="center"/>
              <w:rPr/>
            </w:pPr>
            <w:r>
              <w:rPr/>
              <w:t>-</w:t>
            </w:r>
          </w:p>
        </w:tc>
        <w:tc>
          <w:tcPr>
            <w:tcW w:w="1134" w:type="dxa"/>
            <w:gridSpan w:val="2"/>
            <w:tcBorders>
              <w:left w:val="single" w:sz="6" w:space="0" w:color="000000"/>
            </w:tcBorders>
          </w:tcPr>
          <w:p>
            <w:pPr>
              <w:pStyle w:val="Normal"/>
              <w:spacing w:before="120" w:after="0"/>
              <w:jc w:val="center"/>
              <w:rPr/>
            </w:pPr>
            <w:r>
              <w:rPr/>
              <w:t>2x</w:t>
            </w:r>
          </w:p>
        </w:tc>
        <w:tc>
          <w:tcPr>
            <w:tcW w:w="5670" w:type="dxa"/>
            <w:gridSpan w:val="2"/>
            <w:tcBorders/>
          </w:tcPr>
          <w:p>
            <w:pPr>
              <w:pStyle w:val="Normal"/>
              <w:spacing w:before="120" w:after="0"/>
              <w:rPr/>
            </w:pPr>
            <w:r>
              <w:rPr/>
              <w:t xml:space="preserve">beliebiger Zweifärber ca. 13-16 </w:t>
            </w:r>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3"/>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del w:id="6058" w:author=" " w:date="2004-04-08T16:38:00Z">
              <w:r>
                <w:rPr/>
                <w:delText>3x</w:delText>
              </w:r>
            </w:del>
            <w:del w:id="6059" w:author=" " w:date="2004-04-08T16:38:00Z">
              <w:r>
                <w:rPr/>
                <w:delText>3m</w:delText>
              </w:r>
            </w:del>
          </w:p>
        </w:tc>
        <w:tc>
          <w:tcPr>
            <w:tcW w:w="1134" w:type="dxa"/>
            <w:gridSpan w:val="3"/>
            <w:tcBorders>
              <w:left w:val="single" w:sz="6" w:space="0" w:color="000000"/>
              <w:bottom w:val="single" w:sz="6" w:space="0" w:color="000000"/>
            </w:tcBorders>
          </w:tcPr>
          <w:p>
            <w:pPr>
              <w:pStyle w:val="Normal"/>
              <w:spacing w:before="120" w:after="0"/>
              <w:jc w:val="center"/>
              <w:rPr/>
            </w:pPr>
            <w:del w:id="6060" w:author=" " w:date="2004-04-08T16:38:00Z">
              <w:r>
                <w:rPr/>
                <w:delText>4x</w:delText>
              </w:r>
            </w:del>
            <w:ins w:id="6061" w:author="Nikolas Bausback" w:date="2000-03-07T22:43:00Z">
              <w:del w:id="6062" w:author=" " w:date="2004-04-08T16:38:00Z">
                <w:r>
                  <w:rPr/>
                  <w:delText>4</w:delText>
                </w:r>
              </w:del>
            </w:ins>
            <w:ins w:id="6063" w:author="Nikolas Bausback" w:date="2003-05-14T16:41:00Z">
              <w:del w:id="6064" w:author=" " w:date="2004-04-08T16:38:00Z">
                <w:r>
                  <w:rPr/>
                  <w:delText>m</w:delText>
                </w:r>
              </w:del>
            </w:ins>
            <w:del w:id="6065" w:author=" " w:date="2004-04-08T16:38:00Z">
              <w:r>
                <w:rPr>
                  <w:rFonts w:cs="Arial" w:ascii="Arial" w:hAnsi="Arial"/>
                </w:rPr>
                <w:delText xml:space="preserve"> </w:delText>
              </w:r>
            </w:del>
          </w:p>
        </w:tc>
        <w:tc>
          <w:tcPr>
            <w:tcW w:w="1134" w:type="dxa"/>
            <w:gridSpan w:val="2"/>
            <w:tcBorders/>
          </w:tcPr>
          <w:p>
            <w:pPr>
              <w:pStyle w:val="Normal"/>
              <w:widowControl/>
              <w:bidi w:val="0"/>
              <w:snapToGrid w:val="true"/>
              <w:spacing w:before="120" w:after="0"/>
              <w:jc w:val="center"/>
              <w:rPr/>
            </w:pPr>
            <w:r>
              <w:rPr/>
            </w:r>
          </w:p>
        </w:tc>
        <w:tc>
          <w:tcPr>
            <w:tcW w:w="5670" w:type="dxa"/>
            <w:gridSpan w:val="2"/>
            <w:tcBorders/>
          </w:tcPr>
          <w:p>
            <w:pPr>
              <w:pStyle w:val="Normal"/>
              <w:spacing w:before="120" w:after="0"/>
              <w:rPr/>
            </w:pPr>
            <w:del w:id="6066" w:author=" " w:date="2004-04-08T16:38:00Z">
              <w:r>
                <w:rPr/>
                <w:delText>Zweifärber mit maximalen Oberfarben</w:delText>
              </w:r>
            </w:del>
            <w:del w:id="6067" w:author=" " w:date="2004-04-08T16:38:00Z">
              <w:r>
                <w:rPr/>
                <w:delText>mit beiden Oberfarben</w:delText>
              </w:r>
            </w:del>
          </w:p>
        </w:tc>
      </w:tr>
      <w:tr>
        <w:trPr>
          <w:trHeight w:val="360" w:hRule="atLeast"/>
        </w:trPr>
        <w:tc>
          <w:tcPr>
            <w:tcW w:w="1134" w:type="dxa"/>
            <w:gridSpan w:val="2"/>
            <w:tcBorders>
              <w:top w:val="single" w:sz="6" w:space="0" w:color="000000"/>
              <w:right w:val="single" w:sz="6" w:space="0" w:color="000000"/>
            </w:tcBorders>
          </w:tcPr>
          <w:p>
            <w:pPr>
              <w:pStyle w:val="Normal"/>
              <w:widowControl/>
              <w:bidi w:val="0"/>
              <w:snapToGrid w:val="true"/>
              <w:spacing w:before="120" w:after="0"/>
              <w:jc w:val="left"/>
              <w:rPr/>
            </w:pPr>
            <w:r>
              <w:rPr/>
            </w:r>
          </w:p>
        </w:tc>
        <w:tc>
          <w:tcPr>
            <w:tcW w:w="1134" w:type="dxa"/>
            <w:gridSpan w:val="3"/>
            <w:tcBorders>
              <w:top w:val="single" w:sz="6" w:space="0" w:color="000000"/>
              <w:left w:val="single" w:sz="6" w:space="0" w:color="000000"/>
            </w:tcBorders>
          </w:tcPr>
          <w:p>
            <w:pPr>
              <w:pStyle w:val="Normal"/>
              <w:widowControl/>
              <w:bidi w:val="0"/>
              <w:spacing w:before="120" w:after="0"/>
              <w:jc w:val="left"/>
              <w:rPr/>
            </w:pPr>
            <w:del w:id="6068" w:author=" " w:date="2004-04-08T16:38:00Z">
              <w:r>
                <w:rPr/>
                <w:delText>4Nt</w:delText>
              </w:r>
            </w:del>
            <w:del w:id="6069" w:author=" " w:date="2004-04-08T16:38:00Z">
              <w:r>
                <w:rPr/>
                <w:delText xml:space="preserve">NT </w:delText>
              </w:r>
            </w:del>
          </w:p>
        </w:tc>
        <w:tc>
          <w:tcPr>
            <w:tcW w:w="1134" w:type="dxa"/>
            <w:gridSpan w:val="2"/>
            <w:tcBorders/>
          </w:tcPr>
          <w:p>
            <w:pPr>
              <w:pStyle w:val="Normal"/>
              <w:widowControl/>
              <w:bidi w:val="0"/>
              <w:snapToGrid w:val="true"/>
              <w:spacing w:before="120" w:after="0"/>
              <w:jc w:val="left"/>
              <w:rPr/>
            </w:pPr>
            <w:r>
              <w:rPr/>
            </w:r>
          </w:p>
        </w:tc>
        <w:tc>
          <w:tcPr>
            <w:tcW w:w="5670" w:type="dxa"/>
            <w:gridSpan w:val="2"/>
            <w:tcBorders/>
          </w:tcPr>
          <w:p>
            <w:pPr>
              <w:pStyle w:val="Normal"/>
              <w:widowControl/>
              <w:bidi w:val="0"/>
              <w:spacing w:before="120" w:after="0"/>
              <w:jc w:val="left"/>
              <w:rPr/>
            </w:pPr>
            <w:del w:id="6070" w:author=" " w:date="2004-04-08T16:38:00Z">
              <w:r>
                <w:rPr/>
                <w:delText>Zweifärber niedrigen Restfarben</w:delText>
              </w:r>
            </w:del>
            <w:del w:id="6071" w:author=" " w:date="2004-04-08T16:38:00Z">
              <w:r>
                <w:rPr/>
                <w:delText>BW</w:delText>
              </w:r>
            </w:del>
          </w:p>
        </w:tc>
      </w:tr>
      <w:tr>
        <w:trPr>
          <w:trHeight w:val="360" w:hRule="atLeast"/>
        </w:trPr>
        <w:tc>
          <w:tcPr>
            <w:tcW w:w="1134" w:type="dxa"/>
            <w:gridSpan w:val="2"/>
            <w:tcBorders/>
          </w:tcPr>
          <w:p>
            <w:pPr>
              <w:pStyle w:val="Normal"/>
              <w:widowControl/>
              <w:bidi w:val="0"/>
              <w:snapToGrid w:val="true"/>
              <w:spacing w:before="120" w:after="0"/>
              <w:jc w:val="left"/>
              <w:rPr/>
            </w:pPr>
            <w:r>
              <w:rPr/>
            </w:r>
          </w:p>
        </w:tc>
        <w:tc>
          <w:tcPr>
            <w:tcW w:w="1134" w:type="dxa"/>
            <w:gridSpan w:val="3"/>
            <w:tcBorders/>
          </w:tcPr>
          <w:p>
            <w:pPr>
              <w:pStyle w:val="Normal"/>
              <w:widowControl/>
              <w:bidi w:val="0"/>
              <w:snapToGrid w:val="true"/>
              <w:spacing w:before="120" w:after="0"/>
              <w:jc w:val="left"/>
              <w:rPr/>
            </w:pPr>
            <w:r>
              <w:rPr/>
            </w:r>
          </w:p>
        </w:tc>
        <w:tc>
          <w:tcPr>
            <w:tcW w:w="1134" w:type="dxa"/>
            <w:gridSpan w:val="2"/>
            <w:tcBorders/>
          </w:tcPr>
          <w:p>
            <w:pPr>
              <w:pStyle w:val="Normal"/>
              <w:widowControl/>
              <w:bidi w:val="0"/>
              <w:snapToGrid w:val="true"/>
              <w:spacing w:before="120" w:after="0"/>
              <w:jc w:val="left"/>
              <w:rPr/>
            </w:pPr>
            <w:r>
              <w:rPr/>
            </w:r>
          </w:p>
        </w:tc>
        <w:tc>
          <w:tcPr>
            <w:tcW w:w="5670" w:type="dxa"/>
            <w:gridSpan w:val="2"/>
            <w:tcBorders/>
          </w:tcPr>
          <w:p>
            <w:pPr>
              <w:pStyle w:val="Normal"/>
              <w:widowControl/>
              <w:bidi w:val="0"/>
              <w:snapToGrid w:val="true"/>
              <w:spacing w:before="120" w:after="0"/>
              <w:jc w:val="left"/>
              <w:rPr/>
            </w:pPr>
            <w:r>
              <w:rPr/>
            </w:r>
          </w:p>
        </w:tc>
      </w:tr>
      <w:tr>
        <w:trPr>
          <w:trHeight w:val="360" w:hRule="atLeast"/>
        </w:trPr>
        <w:tc>
          <w:tcPr>
            <w:tcW w:w="1134" w:type="dxa"/>
            <w:gridSpan w:val="2"/>
            <w:tcBorders>
              <w:right w:val="single" w:sz="6" w:space="0" w:color="000000"/>
            </w:tcBorders>
          </w:tcPr>
          <w:p>
            <w:pPr>
              <w:pStyle w:val="Normal"/>
              <w:widowControl/>
              <w:bidi w:val="0"/>
              <w:spacing w:before="120" w:after="0"/>
              <w:jc w:val="left"/>
              <w:rPr/>
            </w:pPr>
            <w:r>
              <w:rPr/>
              <w:t>3M</w:t>
            </w:r>
          </w:p>
        </w:tc>
        <w:tc>
          <w:tcPr>
            <w:tcW w:w="1134" w:type="dxa"/>
            <w:gridSpan w:val="3"/>
            <w:tcBorders>
              <w:left w:val="single" w:sz="6" w:space="0" w:color="000000"/>
            </w:tcBorders>
          </w:tcPr>
          <w:p>
            <w:pPr>
              <w:pStyle w:val="Normal"/>
              <w:spacing w:before="120" w:after="0"/>
              <w:jc w:val="center"/>
              <w:rPr/>
            </w:pPr>
            <w:r>
              <w:rPr/>
              <w:t>4m</w:t>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forcing: nonleaping Michaels (Zweifärber mit m+oM</w:t>
            </w:r>
          </w:p>
        </w:tc>
      </w:tr>
      <w:tr>
        <w:trPr>
          <w:trHeight w:val="360" w:hRule="atLeast"/>
        </w:trPr>
        <w:tc>
          <w:tcPr>
            <w:tcW w:w="1134" w:type="dxa"/>
            <w:gridSpan w:val="2"/>
            <w:tcBorders/>
          </w:tcPr>
          <w:p>
            <w:pPr>
              <w:pStyle w:val="Normal"/>
              <w:snapToGrid w:val="false"/>
              <w:spacing w:before="120" w:after="0"/>
              <w:jc w:val="center"/>
              <w:rPr>
                <w:lang w:val="de-DE"/>
              </w:rPr>
            </w:pPr>
            <w:r>
              <w:rPr>
                <w:lang w:val="de-DE"/>
              </w:rPr>
            </w:r>
          </w:p>
        </w:tc>
        <w:tc>
          <w:tcPr>
            <w:tcW w:w="1134" w:type="dxa"/>
            <w:gridSpan w:val="3"/>
            <w:tcBorders/>
          </w:tcPr>
          <w:p>
            <w:pPr>
              <w:pStyle w:val="Normal"/>
              <w:snapToGrid w:val="false"/>
              <w:spacing w:before="120" w:after="0"/>
              <w:jc w:val="center"/>
              <w:rPr>
                <w:lang w:val="de-DE"/>
              </w:rPr>
            </w:pPr>
            <w:r>
              <w:rPr>
                <w:lang w:val="de-DE"/>
              </w:rPr>
            </w:r>
          </w:p>
        </w:tc>
        <w:tc>
          <w:tcPr>
            <w:tcW w:w="1134" w:type="dxa"/>
            <w:gridSpan w:val="2"/>
            <w:tcBorders/>
          </w:tcPr>
          <w:p>
            <w:pPr>
              <w:pStyle w:val="Normal"/>
              <w:snapToGrid w:val="false"/>
              <w:spacing w:before="120" w:after="0"/>
              <w:jc w:val="center"/>
              <w:rPr>
                <w:lang w:val="de-DE"/>
              </w:rPr>
            </w:pPr>
            <w:r>
              <w:rPr>
                <w:lang w:val="de-DE"/>
              </w:rPr>
            </w:r>
          </w:p>
        </w:tc>
        <w:tc>
          <w:tcPr>
            <w:tcW w:w="5670" w:type="dxa"/>
            <w:gridSpan w:val="2"/>
            <w:tcBorders/>
          </w:tcPr>
          <w:p>
            <w:pPr>
              <w:pStyle w:val="Normal"/>
              <w:snapToGrid w:val="false"/>
              <w:spacing w:before="120" w:after="0"/>
              <w:rPr>
                <w:lang w:val="de-DE"/>
              </w:rPr>
            </w:pPr>
            <w:r>
              <w:rPr>
                <w:lang w:val="de-DE"/>
              </w:rPr>
            </w:r>
          </w:p>
        </w:tc>
      </w:tr>
      <w:tr>
        <w:trPr>
          <w:trHeight w:val="360" w:hRule="atLeast"/>
        </w:trPr>
        <w:tc>
          <w:tcPr>
            <w:tcW w:w="1134" w:type="dxa"/>
            <w:gridSpan w:val="2"/>
            <w:tcBorders/>
          </w:tcPr>
          <w:p>
            <w:pPr>
              <w:pStyle w:val="Normal"/>
              <w:snapToGrid w:val="false"/>
              <w:spacing w:before="120" w:after="0"/>
              <w:jc w:val="center"/>
              <w:rPr>
                <w:lang w:val="de-DE"/>
              </w:rPr>
            </w:pPr>
            <w:r>
              <w:rPr>
                <w:lang w:val="de-DE"/>
              </w:rPr>
            </w:r>
          </w:p>
        </w:tc>
        <w:tc>
          <w:tcPr>
            <w:tcW w:w="1134" w:type="dxa"/>
            <w:gridSpan w:val="3"/>
            <w:tcBorders/>
          </w:tcPr>
          <w:p>
            <w:pPr>
              <w:pStyle w:val="Normal"/>
              <w:snapToGrid w:val="false"/>
              <w:spacing w:before="120" w:after="0"/>
              <w:jc w:val="center"/>
              <w:rPr>
                <w:lang w:val="de-DE"/>
              </w:rPr>
            </w:pPr>
            <w:r>
              <w:rPr>
                <w:lang w:val="de-DE"/>
              </w:rPr>
            </w:r>
          </w:p>
        </w:tc>
        <w:tc>
          <w:tcPr>
            <w:tcW w:w="1134" w:type="dxa"/>
            <w:gridSpan w:val="2"/>
            <w:tcBorders/>
          </w:tcPr>
          <w:p>
            <w:pPr>
              <w:pStyle w:val="Normal"/>
              <w:snapToGrid w:val="false"/>
              <w:spacing w:before="120" w:after="0"/>
              <w:jc w:val="center"/>
              <w:rPr>
                <w:lang w:val="de-DE"/>
              </w:rPr>
            </w:pPr>
            <w:r>
              <w:rPr>
                <w:lang w:val="de-DE"/>
              </w:rPr>
            </w:r>
          </w:p>
        </w:tc>
        <w:tc>
          <w:tcPr>
            <w:tcW w:w="5670" w:type="dxa"/>
            <w:gridSpan w:val="2"/>
            <w:tcBorders/>
          </w:tcPr>
          <w:p>
            <w:pPr>
              <w:pStyle w:val="Normal"/>
              <w:snapToGrid w:val="false"/>
              <w:spacing w:before="120" w:after="0"/>
              <w:rPr>
                <w:lang w:val="de-DE"/>
              </w:rPr>
            </w:pPr>
            <w:r>
              <w:rPr>
                <w:lang w:val="de-DE"/>
              </w:rPr>
            </w:r>
          </w:p>
        </w:tc>
      </w:tr>
      <w:tr>
        <w:trPr>
          <w:trHeight w:val="360" w:hRule="atLeast"/>
        </w:trPr>
        <w:tc>
          <w:tcPr>
            <w:tcW w:w="1134" w:type="dxa"/>
            <w:gridSpan w:val="2"/>
            <w:tcBorders>
              <w:bottom w:val="single" w:sz="4" w:space="0" w:color="000000"/>
              <w:right w:val="single" w:sz="4" w:space="0" w:color="000000"/>
            </w:tcBorders>
          </w:tcPr>
          <w:p>
            <w:pPr>
              <w:pStyle w:val="Normal"/>
              <w:spacing w:before="120" w:after="0"/>
              <w:jc w:val="center"/>
              <w:rPr>
                <w:lang w:val="en-GB"/>
              </w:rPr>
            </w:pPr>
            <w:r>
              <w:rPr>
                <w:lang w:val="en-GB"/>
              </w:rPr>
              <w:t>4x</w:t>
            </w:r>
          </w:p>
        </w:tc>
        <w:tc>
          <w:tcPr>
            <w:tcW w:w="1134" w:type="dxa"/>
            <w:gridSpan w:val="3"/>
            <w:tcBorders>
              <w:left w:val="single" w:sz="4" w:space="0" w:color="000000"/>
              <w:bottom w:val="single" w:sz="4" w:space="0" w:color="000000"/>
            </w:tcBorders>
          </w:tcPr>
          <w:p>
            <w:pPr>
              <w:pStyle w:val="Normal"/>
              <w:spacing w:before="120" w:after="0"/>
              <w:jc w:val="center"/>
              <w:rPr/>
            </w:pPr>
            <w:r>
              <w:rPr/>
              <w:t>4</w:t>
            </w:r>
            <w:del w:id="6072" w:author="Nikolas Bausback" w:date="2002-03-14T12:27:00Z">
              <w:r>
                <w:rPr/>
                <w:delText>Nt</w:delText>
              </w:r>
            </w:del>
            <w:ins w:id="6073" w:author="Nikolas Bausback" w:date="2002-03-14T12:27:00Z">
              <w:r>
                <w:rPr/>
                <w:t xml:space="preserve">NT </w:t>
              </w:r>
            </w:ins>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Zweifärber </w:t>
            </w:r>
          </w:p>
        </w:tc>
      </w:tr>
      <w:tr>
        <w:trPr>
          <w:trHeight w:val="360" w:hRule="atLeast"/>
        </w:trPr>
        <w:tc>
          <w:tcPr>
            <w:tcW w:w="1134" w:type="dxa"/>
            <w:gridSpan w:val="2"/>
            <w:tcBorders>
              <w:top w:val="single" w:sz="4" w:space="0" w:color="000000"/>
              <w:bottom w:val="single" w:sz="4" w:space="0" w:color="000000"/>
              <w:right w:val="single" w:sz="4" w:space="0" w:color="000000"/>
            </w:tcBorders>
          </w:tcPr>
          <w:p>
            <w:pPr>
              <w:pStyle w:val="Normal"/>
              <w:spacing w:before="120" w:after="0"/>
              <w:jc w:val="center"/>
              <w:rPr/>
            </w:pPr>
            <w:r>
              <w:rPr/>
              <w:t>4</w:t>
            </w:r>
            <w:ins w:id="6074" w:author="Nikolas Bausback" w:date="2002-03-14T12:55:00Z">
              <w:r>
                <w:rPr>
                  <w:rFonts w:cs="Lucida Sans Unicode" w:ascii="Lucida Sans Unicode" w:hAnsi="Lucida Sans Unicode"/>
                  <w:color w:val="333399"/>
                </w:rPr>
                <w:t>♠</w:t>
              </w:r>
            </w:ins>
            <w:del w:id="6075" w:author="Nikolas Bausback" w:date="2002-03-14T12:55:00Z">
              <w:r>
                <w:rPr>
                  <w:rFonts w:eastAsia="Symbol" w:cs="Symbol" w:ascii="Symbol" w:hAnsi="Symbol"/>
                </w:rPr>
                <w:delText></w:delText>
              </w:r>
            </w:del>
          </w:p>
        </w:tc>
        <w:tc>
          <w:tcPr>
            <w:tcW w:w="1134" w:type="dxa"/>
            <w:gridSpan w:val="3"/>
            <w:tcBorders>
              <w:top w:val="single" w:sz="4" w:space="0" w:color="000000"/>
              <w:left w:val="single" w:sz="4" w:space="0" w:color="000000"/>
              <w:bottom w:val="single" w:sz="4" w:space="0" w:color="000000"/>
            </w:tcBorders>
          </w:tcPr>
          <w:p>
            <w:pPr>
              <w:pStyle w:val="Normal"/>
              <w:spacing w:before="120" w:after="0"/>
              <w:jc w:val="center"/>
              <w:rPr/>
            </w:pPr>
            <w:r>
              <w:rPr/>
              <w:t>x</w:t>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t>Punkte, bal.</w:t>
            </w:r>
          </w:p>
        </w:tc>
      </w:tr>
      <w:tr>
        <w:trPr>
          <w:trHeight w:val="360" w:hRule="atLeast"/>
        </w:trPr>
        <w:tc>
          <w:tcPr>
            <w:tcW w:w="1134" w:type="dxa"/>
            <w:gridSpan w:val="2"/>
            <w:tcBorders>
              <w:top w:val="single" w:sz="4" w:space="0" w:color="000000"/>
              <w:right w:val="single" w:sz="4" w:space="0" w:color="000000"/>
            </w:tcBorders>
          </w:tcPr>
          <w:p>
            <w:pPr>
              <w:pStyle w:val="Normal"/>
              <w:snapToGrid w:val="false"/>
              <w:spacing w:before="120" w:after="0"/>
              <w:jc w:val="center"/>
              <w:rPr/>
            </w:pPr>
            <w:r>
              <w:rPr/>
            </w:r>
          </w:p>
        </w:tc>
        <w:tc>
          <w:tcPr>
            <w:tcW w:w="1134" w:type="dxa"/>
            <w:gridSpan w:val="3"/>
            <w:tcBorders>
              <w:top w:val="single" w:sz="4" w:space="0" w:color="000000"/>
              <w:left w:val="single" w:sz="4" w:space="0" w:color="000000"/>
            </w:tcBorders>
          </w:tcPr>
          <w:p>
            <w:pPr>
              <w:pStyle w:val="Normal"/>
              <w:spacing w:before="120" w:after="0"/>
              <w:jc w:val="center"/>
              <w:rPr/>
            </w:pPr>
            <w:r>
              <w:rPr/>
              <w:t>4</w:t>
            </w:r>
            <w:del w:id="6076" w:author="Nikolas Bausback" w:date="2002-03-14T12:27:00Z">
              <w:r>
                <w:rPr/>
                <w:delText>Nt</w:delText>
              </w:r>
            </w:del>
            <w:ins w:id="6077" w:author="Nikolas Bausback" w:date="2002-03-14T12:27:00Z">
              <w:r>
                <w:rPr/>
                <w:t xml:space="preserve">NT </w:t>
              </w:r>
            </w:ins>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r>
              <w:rPr>
                <w:lang w:val="en-GB"/>
              </w:rPr>
              <w:t xml:space="preserve">T.O. evtl. </w:t>
            </w:r>
            <w:r>
              <w:rPr/>
              <w:t>Zweifärber</w:t>
            </w:r>
          </w:p>
        </w:tc>
      </w:tr>
      <w:tr>
        <w:trPr>
          <w:trHeight w:val="360" w:hRule="atLeast"/>
        </w:trPr>
        <w:tc>
          <w:tcPr>
            <w:tcW w:w="1134" w:type="dxa"/>
            <w:gridSpan w:val="2"/>
            <w:tcBorders/>
            <w:shd w:fill="CCFFCC" w:val="clear"/>
          </w:tcPr>
          <w:p>
            <w:pPr>
              <w:pStyle w:val="Normal"/>
              <w:snapToGrid w:val="false"/>
              <w:spacing w:before="120" w:after="0"/>
              <w:jc w:val="center"/>
              <w:rPr/>
            </w:pPr>
            <w:r>
              <w:rPr/>
            </w:r>
          </w:p>
        </w:tc>
        <w:tc>
          <w:tcPr>
            <w:tcW w:w="1134" w:type="dxa"/>
            <w:gridSpan w:val="3"/>
            <w:tcBorders/>
            <w:shd w:fill="CCFFCC" w:val="clear"/>
          </w:tcPr>
          <w:p>
            <w:pPr>
              <w:pStyle w:val="Normal"/>
              <w:snapToGrid w:val="false"/>
              <w:spacing w:before="120" w:after="0"/>
              <w:jc w:val="center"/>
              <w:rPr/>
            </w:pPr>
            <w:r>
              <w:rPr/>
            </w:r>
          </w:p>
        </w:tc>
        <w:tc>
          <w:tcPr>
            <w:tcW w:w="1134" w:type="dxa"/>
            <w:gridSpan w:val="2"/>
            <w:tcBorders/>
            <w:shd w:fill="CCFFCC" w:val="clear"/>
          </w:tcPr>
          <w:p>
            <w:pPr>
              <w:pStyle w:val="Normal"/>
              <w:snapToGrid w:val="false"/>
              <w:spacing w:before="120" w:after="0"/>
              <w:jc w:val="center"/>
              <w:rPr/>
            </w:pPr>
            <w:r>
              <w:rPr/>
            </w:r>
          </w:p>
        </w:tc>
        <w:tc>
          <w:tcPr>
            <w:tcW w:w="5670" w:type="dxa"/>
            <w:gridSpan w:val="2"/>
            <w:tcBorders/>
            <w:shd w:fill="CCFFCC" w:val="clear"/>
          </w:tcPr>
          <w:p>
            <w:pPr>
              <w:pStyle w:val="Normal"/>
              <w:spacing w:before="120" w:after="0"/>
              <w:rPr>
                <w:color w:val="FF0000"/>
              </w:rPr>
            </w:pPr>
            <w:ins w:id="6078" w:author="Nikolas Bausback" w:date="2003-05-14T16:42:00Z">
              <w:r>
                <w:rPr>
                  <w:color w:val="FF0000"/>
                  <w:highlight w:val="yellow"/>
                </w:rPr>
                <w:t>Modifikation :</w:t>
              </w:r>
            </w:ins>
          </w:p>
        </w:tc>
      </w:tr>
      <w:tr>
        <w:trPr>
          <w:trHeight w:val="360" w:hRule="atLeast"/>
        </w:trPr>
        <w:tc>
          <w:tcPr>
            <w:tcW w:w="1134" w:type="dxa"/>
            <w:gridSpan w:val="2"/>
            <w:tcBorders/>
          </w:tcPr>
          <w:p>
            <w:pPr>
              <w:pStyle w:val="Normal"/>
              <w:spacing w:before="120" w:after="0"/>
              <w:jc w:val="center"/>
              <w:rPr/>
            </w:pPr>
            <w:ins w:id="6079" w:author="Nikolas Bausback" w:date="2003-05-14T16:42:00Z">
              <w:r>
                <w:rPr/>
                <w:t>3m</w:t>
              </w:r>
            </w:ins>
          </w:p>
        </w:tc>
        <w:tc>
          <w:tcPr>
            <w:tcW w:w="1134" w:type="dxa"/>
            <w:gridSpan w:val="3"/>
            <w:tcBorders/>
          </w:tcPr>
          <w:p>
            <w:pPr>
              <w:pStyle w:val="Normal"/>
              <w:spacing w:before="120" w:after="0"/>
              <w:jc w:val="center"/>
              <w:rPr/>
            </w:pPr>
            <w:ins w:id="6080" w:author="Nikolas Bausback" w:date="2003-05-14T16:42:00Z">
              <w:r>
                <w:rPr/>
                <w:t>4</w:t>
              </w:r>
            </w:ins>
            <w:ins w:id="6081" w:author="Nikolas Bausback" w:date="2003-05-14T16:42:00Z">
              <w:r>
                <w:rPr>
                  <w:rFonts w:cs="Arial" w:ascii="Arial" w:hAnsi="Arial"/>
                  <w:color w:val="FF6600"/>
                </w:rPr>
                <w:t>♦</w:t>
              </w:r>
            </w:ins>
            <w:ins w:id="6082" w:author="Nikolas Bausback" w:date="2003-05-14T16:42:00Z">
              <w:r>
                <w:rPr>
                  <w:rFonts w:cs="Arial" w:ascii="Arial" w:hAnsi="Arial"/>
                </w:rPr>
                <w:t xml:space="preserve"> </w:t>
              </w:r>
            </w:ins>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ins w:id="6083" w:author="Nikolas Bausback" w:date="2003-05-14T16:42:00Z">
              <w:r>
                <w:rPr/>
                <w:t>Beide Oberfarben</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3"/>
            <w:tcBorders/>
          </w:tcPr>
          <w:p>
            <w:pPr>
              <w:pStyle w:val="Normal"/>
              <w:spacing w:before="120" w:after="0"/>
              <w:jc w:val="center"/>
              <w:rPr/>
            </w:pPr>
            <w:ins w:id="6084" w:author="Nikolas Bausback" w:date="2003-05-14T16:42:00Z">
              <w:r>
                <w:rPr/>
                <w:t>4</w:t>
              </w:r>
            </w:ins>
            <w:ins w:id="6085" w:author="Nikolas Bausback" w:date="2003-05-14T16:42:00Z">
              <w:r>
                <w:rPr>
                  <w:rFonts w:cs="Arial" w:ascii="Arial" w:hAnsi="Arial"/>
                  <w:color w:val="3366FF"/>
                </w:rPr>
                <w:t>♣</w:t>
              </w:r>
            </w:ins>
            <w:ins w:id="6086" w:author="Nikolas Bausback" w:date="2003-05-14T16:42:00Z">
              <w:r>
                <w:rPr>
                  <w:rFonts w:cs="Arial" w:ascii="Arial" w:hAnsi="Arial"/>
                </w:rPr>
                <w:t xml:space="preserve"> </w:t>
              </w:r>
            </w:ins>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pacing w:before="120" w:after="0"/>
              <w:rPr/>
            </w:pPr>
            <w:ins w:id="6087" w:author="Nikolas Bausback" w:date="2003-05-14T16:43:00Z">
              <w:r>
                <w:rPr/>
                <w:t>om + M -&gt; 4</w:t>
              </w:r>
            </w:ins>
            <w:ins w:id="6088" w:author="Nikolas Bausback" w:date="2003-05-14T16:43:00Z">
              <w:r>
                <w:rPr>
                  <w:rFonts w:cs="Arial" w:ascii="Arial" w:hAnsi="Arial"/>
                  <w:color w:val="FF6600"/>
                </w:rPr>
                <w:t>♦</w:t>
              </w:r>
            </w:ins>
            <w:ins w:id="6089" w:author="Nikolas Bausback" w:date="2003-05-14T16:43:00Z">
              <w:r>
                <w:rPr>
                  <w:rFonts w:cs="Arial" w:ascii="Arial" w:hAnsi="Arial"/>
                </w:rPr>
                <w:t xml:space="preserve"> fragt nach M ; 4M ist Nat zum spielen</w:t>
              </w:r>
            </w:ins>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3"/>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567"/>
        <w:gridCol w:w="567"/>
        <w:gridCol w:w="1134"/>
        <w:gridCol w:w="5670"/>
      </w:tblGrid>
      <w:tr>
        <w:trPr>
          <w:trHeight w:val="360" w:hRule="atLeast"/>
        </w:trPr>
        <w:tc>
          <w:tcPr>
            <w:tcW w:w="9072" w:type="dxa"/>
            <w:gridSpan w:val="5"/>
            <w:tcBorders/>
          </w:tcPr>
          <w:p>
            <w:pPr>
              <w:pStyle w:val="Heading2"/>
              <w:numPr>
                <w:ilvl w:val="1"/>
                <w:numId w:val="2"/>
              </w:numPr>
              <w:spacing w:before="240" w:after="60"/>
              <w:rPr/>
            </w:pPr>
            <w:bookmarkStart w:id="73" w:name="__RefHeading___Toc69206256"/>
            <w:r>
              <w:rPr/>
              <w:t>gegen WeakTwo</w:t>
            </w:r>
            <w:bookmarkEnd w:id="73"/>
            <w:r>
              <w:rPr/>
              <w:t xml:space="preserve">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x</w:t>
            </w:r>
          </w:p>
        </w:tc>
        <w:tc>
          <w:tcPr>
            <w:tcW w:w="1134" w:type="dxa"/>
            <w:gridSpan w:val="2"/>
            <w:tcBorders>
              <w:left w:val="single" w:sz="6" w:space="0" w:color="000000"/>
              <w:bottom w:val="single" w:sz="6" w:space="0" w:color="000000"/>
            </w:tcBorders>
          </w:tcPr>
          <w:p>
            <w:pPr>
              <w:pStyle w:val="Normal"/>
              <w:spacing w:before="120" w:after="0"/>
              <w:jc w:val="center"/>
              <w:rPr>
                <w:lang w:val="en-GB"/>
              </w:rPr>
            </w:pPr>
            <w:r>
              <w:rPr>
                <w:lang w:val="en-GB"/>
              </w:rPr>
              <w:t>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T.O.</w:t>
            </w:r>
            <w:r>
              <w:rPr>
                <w:rFonts w:eastAsia="Symbol" w:cs="Symbol" w:ascii="Symbol" w:hAnsi="Symbol"/>
              </w:rPr>
              <w:t></w:t>
            </w:r>
            <w:r>
              <w:rPr>
                <w:lang w:val="en-GB"/>
              </w:rPr>
              <w:t xml:space="preserve"> Rumpelsoh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del w:id="6090" w:author="Nikolas Bausback" w:date="2002-03-14T12:27:00Z">
              <w:r>
                <w:rPr>
                  <w:lang w:val="en-GB"/>
                </w:rPr>
                <w:delText>Nt</w:delText>
              </w:r>
            </w:del>
            <w:ins w:id="6091" w:author="Nikolas Bausback" w:date="2002-03-14T12:27:00Z">
              <w:r>
                <w:rPr>
                  <w:lang w:val="en-GB"/>
                </w:rPr>
                <w:t xml:space="preserve">NT </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15-18 bal. </w:t>
            </w:r>
            <w:r>
              <w:rPr>
                <w:rFonts w:eastAsia="Symbol" w:cs="Symbol" w:ascii="Symbol" w:hAnsi="Symbol"/>
              </w:rPr>
              <w:t></w:t>
            </w:r>
            <w:r>
              <w:rPr>
                <w:lang w:val="en-GB"/>
              </w:rPr>
              <w:t>Romex</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topperfrag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tcBorders>
          </w:tcPr>
          <w:p>
            <w:pPr>
              <w:pStyle w:val="Normal"/>
              <w:spacing w:before="120" w:after="0"/>
              <w:jc w:val="center"/>
              <w:rPr/>
            </w:pPr>
            <w:r>
              <w:rPr/>
              <w:t>4m</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Leaping Michaels (Zweifärber mit </w:t>
            </w:r>
            <w:ins w:id="6092" w:author="Nikolas Bausback" w:date="2001-10-05T13:27:00Z">
              <w:r>
                <w:rPr/>
                <w:t>~</w:t>
              </w:r>
            </w:ins>
            <w:ins w:id="6093" w:author="Nikolas Bausback" w:date="2003-11-21T14:55:00Z">
              <w:r>
                <w:rPr/>
                <w:t>5</w:t>
              </w:r>
            </w:ins>
            <w:r>
              <w:rPr/>
              <w:t xml:space="preserve">m + </w:t>
            </w:r>
            <w:ins w:id="6094" w:author="Nikolas Bausback" w:date="2001-10-05T13:27:00Z">
              <w:r>
                <w:rPr/>
                <w:t>~</w:t>
              </w:r>
            </w:ins>
            <w:ins w:id="6095" w:author="Nikolas Bausback" w:date="2003-11-21T14:55:00Z">
              <w:r>
                <w:rPr/>
                <w:t>5</w:t>
              </w:r>
            </w:ins>
            <w:r>
              <w:rPr/>
              <w:t>oM)</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x</w:t>
            </w:r>
          </w:p>
        </w:tc>
        <w:tc>
          <w:tcPr>
            <w:tcW w:w="567" w:type="dxa"/>
            <w:tcBorders>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w:t>
            </w:r>
          </w:p>
        </w:tc>
        <w:tc>
          <w:tcPr>
            <w:tcW w:w="567" w:type="dxa"/>
            <w:tcBorders>
              <w:left w:val="single" w:sz="6" w:space="0" w:color="000000"/>
              <w:bottom w:val="single" w:sz="6" w:space="0" w:color="000000"/>
            </w:tcBorders>
          </w:tcPr>
          <w:p>
            <w:pPr>
              <w:pStyle w:val="Normal"/>
              <w:spacing w:before="120" w:after="0"/>
              <w:jc w:val="center"/>
              <w:rPr>
                <w:lang w:val="en-GB"/>
              </w:rPr>
            </w:pPr>
            <w:r>
              <w:rPr>
                <w:lang w:val="en-GB"/>
              </w:rPr>
              <w:t>-</w:t>
            </w:r>
          </w:p>
        </w:tc>
        <w:tc>
          <w:tcPr>
            <w:tcW w:w="1134" w:type="dxa"/>
            <w:tcBorders>
              <w:left w:val="single" w:sz="6" w:space="0" w:color="000000"/>
            </w:tcBorders>
          </w:tcPr>
          <w:p>
            <w:pPr>
              <w:pStyle w:val="Normal"/>
              <w:spacing w:before="120" w:after="0"/>
              <w:jc w:val="center"/>
              <w:rPr>
                <w:lang w:val="en-GB"/>
              </w:rPr>
            </w:pPr>
            <w:r>
              <w:rPr>
                <w:lang w:val="en-GB"/>
              </w:rPr>
              <w:t>X</w:t>
            </w:r>
          </w:p>
        </w:tc>
        <w:tc>
          <w:tcPr>
            <w:tcW w:w="5670" w:type="dxa"/>
            <w:tcBorders/>
          </w:tcPr>
          <w:p>
            <w:pPr>
              <w:pStyle w:val="Normal"/>
              <w:spacing w:before="120" w:after="0"/>
              <w:rPr>
                <w:lang w:val="en-GB"/>
              </w:rPr>
            </w:pPr>
            <w:r>
              <w:rPr>
                <w:lang w:val="en-GB"/>
              </w:rPr>
              <w:t>T.O.</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jc w:val="center"/>
              <w:rPr>
                <w:lang w:val="en-GB"/>
              </w:rPr>
            </w:pPr>
            <w:r>
              <w:rPr>
                <w:lang w:val="en-GB"/>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2</w:t>
            </w:r>
            <w:del w:id="6096" w:author="Nikolas Bausback" w:date="2002-03-14T12:27:00Z">
              <w:r>
                <w:rPr>
                  <w:lang w:val="en-GB"/>
                </w:rPr>
                <w:delText>Nt</w:delText>
              </w:r>
            </w:del>
            <w:ins w:id="6097" w:author="Nikolas Bausback" w:date="2002-03-14T12:27:00Z">
              <w:r>
                <w:rPr>
                  <w:lang w:val="en-GB"/>
                </w:rPr>
                <w:t xml:space="preserve">NT </w:t>
              </w:r>
            </w:ins>
          </w:p>
        </w:tc>
        <w:tc>
          <w:tcPr>
            <w:tcW w:w="5670" w:type="dxa"/>
            <w:tcBorders/>
          </w:tcPr>
          <w:p>
            <w:pPr>
              <w:pStyle w:val="Normal"/>
              <w:spacing w:before="120" w:after="0"/>
              <w:rPr/>
            </w:pPr>
            <w:del w:id="6098" w:author="Nikolas Bausback" w:date="2000-03-07T22:47:00Z">
              <w:r>
                <w:rPr>
                  <w:lang w:val="en-GB"/>
                </w:rPr>
                <w:delText>15</w:delText>
              </w:r>
            </w:del>
            <w:ins w:id="6099" w:author="Nikolas Bausback" w:date="2000-03-07T22:47:00Z">
              <w:r>
                <w:rPr>
                  <w:lang w:val="en-GB"/>
                </w:rPr>
                <w:t>12</w:t>
              </w:r>
            </w:ins>
            <w:r>
              <w:rPr>
                <w:lang w:val="en-GB"/>
              </w:rPr>
              <w:t>-</w:t>
            </w:r>
            <w:del w:id="6100" w:author="Nikolas Bausback" w:date="2000-03-07T22:47:00Z">
              <w:r>
                <w:rPr>
                  <w:lang w:val="en-GB"/>
                </w:rPr>
                <w:delText xml:space="preserve">18 </w:delText>
              </w:r>
            </w:del>
            <w:ins w:id="6101" w:author="Nikolas Bausback" w:date="2000-03-07T22:47:00Z">
              <w:r>
                <w:rPr>
                  <w:lang w:val="en-GB"/>
                </w:rPr>
                <w:t xml:space="preserve">15 </w:t>
              </w:r>
            </w:ins>
            <w:r>
              <w:rPr>
                <w:lang w:val="en-GB"/>
              </w:rPr>
              <w:t xml:space="preserve">bal. </w:t>
            </w:r>
            <w:r>
              <w:rPr>
                <w:rFonts w:eastAsia="Symbol" w:cs="Symbol" w:ascii="Symbol" w:hAnsi="Symbol"/>
              </w:rPr>
              <w:t></w:t>
            </w:r>
            <w:r>
              <w:rPr/>
              <w:t>Romex</w:t>
            </w:r>
          </w:p>
        </w:tc>
      </w:tr>
      <w:tr>
        <w:trPr>
          <w:trHeight w:val="360" w:hRule="atLeast"/>
        </w:trPr>
        <w:tc>
          <w:tcPr>
            <w:tcW w:w="9072" w:type="dxa"/>
            <w:gridSpan w:val="5"/>
            <w:tcBorders/>
          </w:tcPr>
          <w:p>
            <w:pPr>
              <w:pStyle w:val="Heading2"/>
              <w:numPr>
                <w:ilvl w:val="1"/>
                <w:numId w:val="2"/>
              </w:numPr>
              <w:spacing w:before="240" w:after="60"/>
              <w:rPr/>
            </w:pPr>
            <w:bookmarkStart w:id="74" w:name="__RefHeading___Toc69206257"/>
            <w:bookmarkEnd w:id="74"/>
            <w:r>
              <w:rPr/>
              <w:t>gegen Sperransagen</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Die unten Aufgeführten Vereinbarungen gelten auch wenn der Gegner „langsam“ gesperrt hat (1,2</w:t>
            </w:r>
            <w:ins w:id="6102" w:author=" " w:date="2004-04-08T16:38:00Z">
              <w:r>
                <w:rPr>
                  <w:rFonts w:cs="Lucida Sans Unicode" w:ascii="Lucida Sans Unicode" w:hAnsi="Lucida Sans Unicode"/>
                  <w:color w:val="800000"/>
                </w:rPr>
                <w:t>♥</w:t>
              </w:r>
            </w:ins>
            <w:del w:id="6103" w:author=" " w:date="2004-04-08T16:38:00Z">
              <w:r>
                <w:rPr>
                  <w:rFonts w:eastAsia="Symbol" w:cs="Symbol" w:ascii="Symbol" w:hAnsi="Symbol"/>
                </w:rPr>
                <w:delText></w:delText>
              </w:r>
            </w:del>
            <w:r>
              <w:rPr/>
              <w:t>-3</w:t>
            </w:r>
            <w:ins w:id="6104" w:author=" " w:date="2004-04-08T16:39:00Z">
              <w:r>
                <w:rPr>
                  <w:rFonts w:cs="Lucida Sans Unicode" w:ascii="Lucida Sans Unicode" w:hAnsi="Lucida Sans Unicode"/>
                  <w:color w:val="800000"/>
                </w:rPr>
                <w:t>♥</w:t>
              </w:r>
            </w:ins>
            <w:del w:id="6105" w:author=" " w:date="2004-04-08T16:39:00Z">
              <w:r>
                <w:rPr>
                  <w:rFonts w:eastAsia="Symbol" w:cs="Symbol" w:ascii="Symbol" w:hAnsi="Symbol"/>
                </w:rPr>
                <w:delText></w:delText>
              </w:r>
            </w:del>
            <w:r>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del w:id="6106" w:author="Nikolas Bausback" w:date="2002-03-14T12:56:00Z">
              <w:r>
                <w:rPr>
                  <w:rFonts w:eastAsia="Symbol" w:cs="Symbol" w:ascii="Symbol" w:hAnsi="Symbol"/>
                </w:rPr>
                <w:delText></w:delText>
              </w:r>
            </w:del>
            <w:del w:id="6107" w:author="Nikolas Bausback" w:date="2002-03-14T12:58:00Z">
              <w:r>
                <w:rPr/>
                <w:delText>,</w:delText>
              </w:r>
            </w:del>
            <w:ins w:id="6108" w:author="Nikolas Bausback" w:date="2002-03-14T12:56:00Z">
              <w:r>
                <w:rPr>
                  <w:rFonts w:cs="Lucida Sans Unicode" w:ascii="Lucida Sans Unicode" w:hAnsi="Lucida Sans Unicode"/>
                  <w:color w:val="800000"/>
                </w:rPr>
                <w:t>♥</w:t>
              </w:r>
            </w:ins>
            <w:ins w:id="6109" w:author="Nikolas Bausback" w:date="2002-03-14T13:00:00Z">
              <w:r>
                <w:rPr>
                  <w:rFonts w:cs="Lucida Sans Unicode" w:ascii="Lucida Sans Unicode" w:hAnsi="Lucida Sans Unicode"/>
                  <w:color w:val="333399"/>
                </w:rPr>
                <w:t>♠</w:t>
              </w:r>
            </w:ins>
            <w:ins w:id="6110" w:author="Nikolas Bausback" w:date="2002-03-14T13:00:00Z">
              <w:r>
                <w:rPr>
                  <w:rFonts w:cs="Lucida Sans Unicode" w:ascii="Lucida Sans Unicode" w:hAnsi="Lucida Sans Unicode"/>
                </w:rPr>
                <w:t xml:space="preserve"> </w:t>
              </w:r>
            </w:ins>
            <w:del w:id="6111" w:author="Nikolas Bausback" w:date="2002-03-14T12:56:00Z">
              <w:r>
                <w:rPr>
                  <w:rFonts w:eastAsia="Symbol" w:cs="Symbol" w:ascii="Symbol" w:hAnsi="Symbol"/>
                </w:rPr>
                <w:delText></w:delText>
              </w:r>
            </w:del>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O.</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ins w:id="6112" w:author="Nikolas Bausback" w:date="2002-03-14T12:58:00Z">
              <w:r>
                <w:rPr/>
                <w:t>4</w:t>
              </w:r>
            </w:ins>
            <w:ins w:id="6113" w:author="Nikolas Bausback" w:date="2002-03-14T12:58:00Z">
              <w:r>
                <w:rPr>
                  <w:rFonts w:cs="Lucida Sans Unicode" w:ascii="Lucida Sans Unicode" w:hAnsi="Lucida Sans Unicode"/>
                  <w:color w:val="0000FF"/>
                </w:rPr>
                <w:t>♣</w:t>
              </w:r>
            </w:ins>
            <w:ins w:id="6114" w:author="Nikolas Bausback" w:date="2002-03-14T12:58: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115" w:author="Nikolas Bausback" w:date="2002-03-14T12:59:00Z">
              <w:r>
                <w:rPr>
                  <w:rFonts w:cs="Lucida Sans Unicode" w:ascii="Lucida Sans Unicode" w:hAnsi="Lucida Sans Unicode"/>
                  <w:color w:val="0000FF"/>
                </w:rPr>
                <w:t>♣</w:t>
              </w:r>
            </w:ins>
            <w:ins w:id="6116" w:author="Nikolas Bausback" w:date="2002-03-14T12:59:00Z">
              <w:r>
                <w:rPr>
                  <w:rFonts w:eastAsia="Univers;Arial"/>
                </w:rPr>
                <w:t xml:space="preserve"> </w:t>
              </w:r>
            </w:ins>
            <w:ins w:id="6117" w:author="Nikolas Bausback" w:date="2002-03-14T12:59:00Z">
              <w:r>
                <w:rPr/>
                <w:t>+oM</w:t>
              </w:r>
            </w:ins>
            <w:ins w:id="6118" w:author="Nikolas Bausback" w:date="2002-03-14T12:59:00Z">
              <w:r>
                <w:rPr>
                  <w:rFonts w:cs="Lucida Sans Unicode" w:ascii="Lucida Sans Unicode" w:hAnsi="Lucida Sans Unicode"/>
                </w:rPr>
                <w:t xml:space="preserve"> </w:t>
              </w:r>
            </w:ins>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tcBorders>
          </w:tcPr>
          <w:p>
            <w:pPr>
              <w:pStyle w:val="Normal"/>
              <w:spacing w:before="120" w:after="0"/>
              <w:jc w:val="center"/>
              <w:rPr/>
            </w:pPr>
            <w:ins w:id="6119" w:author="Nikolas Bausback" w:date="2002-03-14T12:59:00Z">
              <w:r>
                <w:rPr/>
                <w:t>4</w:t>
              </w:r>
            </w:ins>
            <w:ins w:id="6120" w:author="Nikolas Bausback" w:date="2002-03-14T12:59:00Z">
              <w:r>
                <w:rPr>
                  <w:rFonts w:cs="Lucida Sans Unicode" w:ascii="Lucida Sans Unicode" w:hAnsi="Lucida Sans Unicode"/>
                  <w:color w:val="FF0000"/>
                </w:rPr>
                <w:t>♦</w:t>
              </w:r>
            </w:ins>
            <w:ins w:id="6121" w:author="Nikolas Bausback" w:date="2002-03-14T12:59: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122" w:author="Nikolas Bausback" w:date="2002-03-14T12:59:00Z">
              <w:r>
                <w:rPr>
                  <w:rFonts w:cs="Lucida Sans Unicode" w:ascii="Lucida Sans Unicode" w:hAnsi="Lucida Sans Unicode"/>
                  <w:color w:val="FF0000"/>
                </w:rPr>
                <w:t>♦</w:t>
              </w:r>
            </w:ins>
            <w:ins w:id="6123" w:author="Nikolas Bausback" w:date="2002-03-14T12:59:00Z">
              <w:r>
                <w:rPr>
                  <w:rFonts w:eastAsia="Univers;Arial"/>
                </w:rPr>
                <w:t xml:space="preserve"> </w:t>
              </w:r>
            </w:ins>
            <w:ins w:id="6124" w:author="Nikolas Bausback" w:date="2002-03-14T12:59:00Z">
              <w:r>
                <w:rPr/>
                <w:t>+oM</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rFonts w:ascii="Lucida Sans Unicode" w:hAnsi="Lucida Sans Unicode" w:cs="Lucida Sans Unicode"/>
                <w:color w:val="FF0000"/>
              </w:rPr>
            </w:pPr>
            <w:r>
              <w:rPr>
                <w:rFonts w:cs="Lucida Sans Unicode" w:ascii="Lucida Sans Unicode" w:hAnsi="Lucida Sans Unicode"/>
                <w:color w:val="FF0000"/>
              </w:rPr>
            </w:r>
          </w:p>
        </w:tc>
      </w:tr>
      <w:tr>
        <w:trPr>
          <w:trHeight w:val="360" w:hRule="atLeast"/>
        </w:trPr>
        <w:tc>
          <w:tcPr>
            <w:tcW w:w="1134" w:type="dxa"/>
            <w:tcBorders>
              <w:right w:val="single" w:sz="6" w:space="0" w:color="000000"/>
            </w:tcBorders>
          </w:tcPr>
          <w:p>
            <w:pPr>
              <w:pStyle w:val="Normal"/>
              <w:spacing w:before="120" w:after="0"/>
              <w:jc w:val="center"/>
              <w:rPr/>
            </w:pPr>
            <w:r>
              <w:rPr/>
              <w:t>3</w:t>
            </w:r>
            <w:ins w:id="6125" w:author="Nikolas Bausback" w:date="2002-03-14T12:56:00Z">
              <w:r>
                <w:rPr>
                  <w:rFonts w:cs="Lucida Sans Unicode" w:ascii="Lucida Sans Unicode" w:hAnsi="Lucida Sans Unicode"/>
                  <w:color w:val="0000FF"/>
                </w:rPr>
                <w:t>♣</w:t>
              </w:r>
            </w:ins>
            <w:ins w:id="6126" w:author="Nikolas Bausback" w:date="2002-03-14T12:58:00Z">
              <w:r>
                <w:rPr>
                  <w:rFonts w:cs="Lucida Sans Unicode" w:ascii="Lucida Sans Unicode" w:hAnsi="Lucida Sans Unicode"/>
                  <w:color w:val="FF0000"/>
                </w:rPr>
                <w:t>♦</w:t>
              </w:r>
            </w:ins>
            <w:del w:id="6127" w:author="Nikolas Bausback" w:date="2002-03-14T12:56:00Z">
              <w:r>
                <w:rPr>
                  <w:rFonts w:eastAsia="Symbol" w:cs="Symbol" w:ascii="Symbol" w:hAnsi="Symbol"/>
                </w:rPr>
                <w:delText></w:delText>
              </w:r>
            </w:del>
          </w:p>
        </w:tc>
        <w:tc>
          <w:tcPr>
            <w:tcW w:w="1134" w:type="dxa"/>
            <w:gridSpan w:val="2"/>
            <w:tcBorders>
              <w:left w:val="single" w:sz="6" w:space="0" w:color="000000"/>
            </w:tcBorders>
          </w:tcPr>
          <w:p>
            <w:pPr>
              <w:pStyle w:val="Normal"/>
              <w:spacing w:before="120" w:after="0"/>
              <w:jc w:val="center"/>
              <w:rPr/>
            </w:pPr>
            <w:del w:id="6128" w:author="Nikolas Bausback" w:date="2000-03-07T22:47:00Z">
              <w:r>
                <w:rPr/>
                <w:delText>3</w:delText>
              </w:r>
            </w:del>
            <w:del w:id="6129" w:author="Nikolas Bausback" w:date="2000-03-07T22:47:00Z">
              <w:r>
                <w:rPr>
                  <w:rFonts w:eastAsia="Symbol" w:cs="Symbol" w:ascii="Symbol" w:hAnsi="Symbol"/>
                </w:rPr>
                <w:delText></w:delText>
              </w:r>
            </w:del>
            <w:ins w:id="6130" w:author="Nikolas Bausback" w:date="2000-03-07T22:47:00Z">
              <w:r>
                <w:rPr/>
                <w:t>X</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O.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ins w:id="6131" w:author="Nikolas Bausback" w:date="2002-03-14T12:56:00Z">
              <w:r>
                <w:rPr/>
                <w:t>4</w:t>
              </w:r>
            </w:ins>
            <w:ins w:id="6132" w:author="Nikolas Bausback" w:date="2002-03-14T12:56:00Z">
              <w:r>
                <w:rPr>
                  <w:color w:val="0000FF"/>
                </w:rPr>
                <w:t>♣</w:t>
              </w:r>
            </w:ins>
            <w:ins w:id="6133" w:author="Nikolas Bausback" w:date="2002-03-14T12:56:00Z">
              <w:r>
                <w:rPr/>
                <w:t xml:space="preserve">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134" w:author="Nikolas Bausback" w:date="2002-03-14T12:57:00Z">
              <w:r>
                <w:rPr/>
                <w:t>om+ M 4</w:t>
              </w:r>
            </w:ins>
            <w:ins w:id="6135" w:author="Nikolas Bausback" w:date="2002-03-14T12:57:00Z">
              <w:r>
                <w:rPr>
                  <w:color w:val="FF0000"/>
                </w:rPr>
                <w:t>♦</w:t>
              </w:r>
            </w:ins>
            <w:ins w:id="6136" w:author="Nikolas Bausback" w:date="2002-03-14T12:57:00Z">
              <w:r>
                <w:rPr/>
                <w:t xml:space="preserve"> fragt; 4M ist zum Spielen</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ins w:id="6137" w:author="Nikolas Bausback" w:date="2002-03-14T12:57:00Z">
              <w:r>
                <w:rPr>
                  <w:lang w:val="fr-FR"/>
                </w:rPr>
                <w:t>4</w:t>
              </w:r>
            </w:ins>
            <w:ins w:id="6138" w:author="Nikolas Bausback" w:date="2002-03-14T12:57:00Z">
              <w:r>
                <w:rPr>
                  <w:color w:val="FF0000"/>
                  <w:lang w:val="fr-FR"/>
                </w:rPr>
                <w:t>♦</w:t>
              </w:r>
            </w:ins>
            <w:ins w:id="6139" w:author="Nikolas Bausback" w:date="2002-03-14T12:57:00Z">
              <w:r>
                <w:rPr>
                  <w:lang w:val="fr-FR"/>
                </w:rPr>
                <w:t xml:space="preserve"> </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ins w:id="6140" w:author="Nikolas Bausback" w:date="2002-03-14T12:57:00Z">
              <w:r>
                <w:rPr>
                  <w:rFonts w:cs="Lucida Sans Unicode" w:ascii="Lucida Sans Unicode" w:hAnsi="Lucida Sans Unicode"/>
                  <w:color w:val="800000"/>
                  <w:lang w:val="fr-FR"/>
                </w:rPr>
                <w:t>♥</w:t>
              </w:r>
            </w:ins>
            <w:ins w:id="6141" w:author="Nikolas Bausback" w:date="2002-03-14T12:57:00Z">
              <w:r>
                <w:rPr>
                  <w:rFonts w:eastAsia="Arial" w:cs="Arial" w:ascii="Arial" w:hAnsi="Arial"/>
                  <w:lang w:val="fr-FR"/>
                </w:rPr>
                <w:t xml:space="preserve"> </w:t>
              </w:r>
            </w:ins>
            <w:ins w:id="6142" w:author="Nikolas Bausback" w:date="2002-03-14T12:57:00Z">
              <w:r>
                <w:rPr>
                  <w:rFonts w:cs="Lucida Sans Unicode" w:ascii="Arial" w:hAnsi="Arial"/>
                  <w:lang w:val="fr-FR"/>
                </w:rPr>
                <w:t>+</w:t>
              </w:r>
            </w:ins>
            <w:ins w:id="6143" w:author="Nikolas Bausback" w:date="2002-03-14T12:57:00Z">
              <w:r>
                <w:rPr>
                  <w:rFonts w:cs="Lucida Sans Unicode" w:ascii="Lucida Sans Unicode" w:hAnsi="Lucida Sans Unicode"/>
                  <w:color w:val="333399"/>
                  <w:lang w:val="fr-FR"/>
                </w:rPr>
                <w:t>♠</w:t>
              </w:r>
            </w:ins>
            <w:ins w:id="6144" w:author="Nikolas Bausback" w:date="2002-03-14T12:57:00Z">
              <w:r>
                <w:rPr>
                  <w:rFonts w:cs="Lucida Sans Unicode" w:ascii="Lucida Sans Unicode" w:hAnsi="Lucida Sans Unicode"/>
                  <w:lang w:val="fr-F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gridSpan w:val="2"/>
            <w:tcBorders>
              <w:top w:val="single" w:sz="6" w:space="0" w:color="000000"/>
              <w:left w:val="single" w:sz="6" w:space="0" w:color="000000"/>
            </w:tcBorders>
          </w:tcPr>
          <w:p>
            <w:pPr>
              <w:pStyle w:val="Normal"/>
              <w:spacing w:before="120" w:after="0"/>
              <w:jc w:val="center"/>
              <w:rPr>
                <w:lang w:val="fr-FR"/>
              </w:rPr>
            </w:pPr>
            <w:r>
              <w:rPr>
                <w:lang w:val="fr-FR"/>
              </w:rPr>
              <w:t>3</w:t>
            </w:r>
            <w:del w:id="6145" w:author="Nikolas Bausback" w:date="2002-03-14T12:27:00Z">
              <w:r>
                <w:rPr>
                  <w:lang w:val="fr-FR"/>
                </w:rPr>
                <w:delText>Nt</w:delText>
              </w:r>
            </w:del>
            <w:ins w:id="6146" w:author="Nikolas Bausback" w:date="2002-03-14T12:27:00Z">
              <w:r>
                <w:rPr>
                  <w:lang w:val="fr-FR"/>
                </w:rPr>
                <w:t xml:space="preserve">NT </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del w:id="6147" w:author="Nikolas Bausback" w:date="2000-03-07T22:48:00Z">
              <w:r>
                <w:rPr>
                  <w:lang w:val="fr-FR"/>
                </w:rPr>
                <w:delText>Stich - Nt</w:delText>
              </w:r>
            </w:del>
            <w:ins w:id="6148" w:author="Nikolas Bausback" w:date="2000-03-07T22:48:00Z">
              <w:r>
                <w:rPr>
                  <w:lang w:val="fr-FR"/>
                </w:rPr>
                <w:t>nat.</w:t>
              </w:r>
            </w:ins>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gridSpan w:val="2"/>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right w:val="single" w:sz="6" w:space="0" w:color="000000"/>
            </w:tcBorders>
          </w:tcPr>
          <w:p>
            <w:pPr>
              <w:pStyle w:val="Normal"/>
              <w:spacing w:before="120" w:after="0"/>
              <w:jc w:val="center"/>
              <w:rPr>
                <w:lang w:val="fr-FR"/>
              </w:rPr>
            </w:pPr>
            <w:r>
              <w:rPr>
                <w:lang w:val="fr-FR"/>
              </w:rPr>
              <w:t>3x</w:t>
            </w:r>
          </w:p>
        </w:tc>
        <w:tc>
          <w:tcPr>
            <w:tcW w:w="1134" w:type="dxa"/>
            <w:gridSpan w:val="2"/>
            <w:tcBorders>
              <w:left w:val="single" w:sz="6" w:space="0" w:color="000000"/>
            </w:tcBorders>
          </w:tcPr>
          <w:p>
            <w:pPr>
              <w:pStyle w:val="Normal"/>
              <w:spacing w:before="120" w:after="0"/>
              <w:jc w:val="center"/>
              <w:rPr/>
            </w:pPr>
            <w:r>
              <w:rPr/>
              <w:t>3</w:t>
            </w:r>
            <w:del w:id="6149" w:author="Nikolas Bausback" w:date="2002-03-14T12:27:00Z">
              <w:r>
                <w:rPr/>
                <w:delText>Nt</w:delText>
              </w:r>
            </w:del>
            <w:ins w:id="6150" w:author="Nikolas Bausback" w:date="2002-03-14T12:27:00Z">
              <w:r>
                <w:rPr/>
                <w:t xml:space="preserve">NT </w:t>
              </w:r>
            </w:ins>
          </w:p>
        </w:tc>
        <w:tc>
          <w:tcPr>
            <w:tcW w:w="1134" w:type="dxa"/>
            <w:tcBorders/>
          </w:tcPr>
          <w:p>
            <w:pPr>
              <w:pStyle w:val="Normal"/>
              <w:spacing w:before="120" w:after="0"/>
              <w:jc w:val="center"/>
              <w:rPr/>
            </w:pPr>
            <w:ins w:id="6151" w:author="Nikolas Bausback" w:date="2000-03-07T22:49:00Z">
              <w:r>
                <w:rPr/>
                <w:t>!!!</w:t>
              </w:r>
            </w:ins>
          </w:p>
        </w:tc>
        <w:tc>
          <w:tcPr>
            <w:tcW w:w="5670" w:type="dxa"/>
            <w:tcBorders/>
          </w:tcPr>
          <w:p>
            <w:pPr>
              <w:pStyle w:val="Normal"/>
              <w:spacing w:before="120" w:after="0"/>
              <w:rPr/>
            </w:pPr>
            <w:r>
              <w:rPr/>
              <w:t xml:space="preserve">Bal. </w:t>
            </w:r>
            <w:r>
              <w:rPr>
                <w:rFonts w:eastAsia="Symbol" w:cs="Symbol" w:ascii="Symbol" w:hAnsi="Symbol"/>
              </w:rPr>
              <w:t></w:t>
            </w:r>
            <w:r>
              <w:rPr/>
              <w:t xml:space="preserve"> 4</w:t>
            </w:r>
            <w:ins w:id="6152" w:author="Nikolas Bausback" w:date="2002-03-14T13:03:00Z">
              <w:r>
                <w:rPr>
                  <w:rFonts w:cs="Lucida Sans Unicode" w:ascii="Lucida Sans Unicode" w:hAnsi="Lucida Sans Unicode"/>
                  <w:color w:val="0000FF"/>
                </w:rPr>
                <w:t>♣</w:t>
              </w:r>
            </w:ins>
            <w:del w:id="6153" w:author="Nikolas Bausback" w:date="2002-03-14T13:03:00Z">
              <w:r>
                <w:rPr>
                  <w:rFonts w:eastAsia="Symbol" w:cs="Symbol" w:ascii="Symbol" w:hAnsi="Symbol"/>
                </w:rPr>
                <w:delText></w:delText>
              </w:r>
            </w:del>
            <w:r>
              <w:rPr/>
              <w:t xml:space="preserve"> fragt nach </w:t>
            </w:r>
            <w:del w:id="6154" w:author="Nikolas Bausback" w:date="2002-03-14T12:11:00Z">
              <w:r>
                <w:rPr/>
                <w:delText xml:space="preserve">Nt </w:delText>
              </w:r>
            </w:del>
            <w:ins w:id="6155" w:author="Nikolas Bausback" w:date="2002-03-14T12:11:00Z">
              <w:r>
                <w:rPr/>
                <w:t xml:space="preserve">NT </w:t>
              </w:r>
            </w:ins>
            <w:r>
              <w:rPr/>
              <w:t xml:space="preserve">- typ </w:t>
            </w:r>
            <w:r>
              <w:rPr>
                <w:rFonts w:eastAsia="Symbol" w:cs="Symbol" w:ascii="Symbol" w:hAnsi="Symbol"/>
              </w:rPr>
              <w:t></w:t>
            </w:r>
            <w:r>
              <w:rPr/>
              <w:t xml:space="preserve"> 4x = Superstrong bal.      </w:t>
            </w:r>
          </w:p>
          <w:p>
            <w:pPr>
              <w:pStyle w:val="Normal"/>
              <w:spacing w:before="120" w:after="0"/>
              <w:rPr/>
            </w:pPr>
            <w:r>
              <w:rPr>
                <w:rFonts w:eastAsia="Univers;Arial"/>
              </w:rPr>
              <w:t xml:space="preserve">                                        </w:t>
            </w:r>
            <w:r>
              <w:rPr/>
              <w:t>4,5y = Stich - Ohne y</w:t>
            </w:r>
          </w:p>
          <w:p>
            <w:pPr>
              <w:pStyle w:val="Normal"/>
              <w:spacing w:before="120" w:after="0"/>
              <w:rPr/>
            </w:pPr>
            <w:r>
              <w:rPr>
                <w:rFonts w:eastAsia="Univers;Arial"/>
              </w:rPr>
              <w:t xml:space="preserve">                                        </w:t>
            </w:r>
            <w:r>
              <w:rPr/>
              <w:t>4</w:t>
            </w:r>
            <w:del w:id="6156" w:author="Nikolas Bausback" w:date="2002-03-14T12:11:00Z">
              <w:r>
                <w:rPr/>
                <w:delText xml:space="preserve">Nt </w:delText>
              </w:r>
            </w:del>
            <w:ins w:id="6157" w:author="Nikolas Bausback" w:date="2002-03-14T12:11:00Z">
              <w:r>
                <w:rPr/>
                <w:t xml:space="preserve">NT </w:t>
              </w:r>
            </w:ins>
            <w:r>
              <w:rPr/>
              <w:t>= Stretch - Ohne (mini)</w:t>
            </w:r>
          </w:p>
          <w:p>
            <w:pPr>
              <w:pStyle w:val="Normal"/>
              <w:spacing w:before="120" w:after="0"/>
              <w:rPr/>
            </w:pPr>
            <w:r>
              <w:rPr>
                <w:rFonts w:eastAsia="Univers;Arial"/>
              </w:rPr>
              <w:t xml:space="preserve">          </w:t>
            </w:r>
            <w:r>
              <w:rPr/>
              <w:t>4</w:t>
            </w:r>
            <w:ins w:id="6158" w:author="Nikolas Bausback" w:date="2002-03-14T13:03:00Z">
              <w:r>
                <w:rPr>
                  <w:rFonts w:cs="Lucida Sans Unicode" w:ascii="Lucida Sans Unicode" w:hAnsi="Lucida Sans Unicode"/>
                  <w:color w:val="FF0000"/>
                </w:rPr>
                <w:t>♦</w:t>
              </w:r>
            </w:ins>
            <w:del w:id="6159" w:author="Nikolas Bausback" w:date="2002-03-14T13:03:00Z">
              <w:r>
                <w:rPr>
                  <w:rFonts w:eastAsia="Symbol" w:cs="Symbol" w:ascii="Symbol" w:hAnsi="Symbol"/>
                </w:rPr>
                <w:delText></w:delText>
              </w:r>
            </w:del>
            <w:r>
              <w:rPr/>
              <w:t>,</w:t>
            </w:r>
            <w:ins w:id="6160" w:author="Nikolas Bausback" w:date="2002-03-14T13:03:00Z">
              <w:r>
                <w:rPr>
                  <w:rFonts w:cs="Lucida Sans Unicode" w:ascii="Lucida Sans Unicode" w:hAnsi="Lucida Sans Unicode"/>
                  <w:color w:val="800000"/>
                </w:rPr>
                <w:t>♥</w:t>
              </w:r>
            </w:ins>
            <w:del w:id="6161" w:author="Nikolas Bausback" w:date="2002-03-14T13:03:00Z">
              <w:r>
                <w:rPr>
                  <w:rFonts w:eastAsia="Symbol" w:cs="Symbol" w:ascii="Symbol" w:hAnsi="Symbol"/>
                </w:rPr>
                <w:delText></w:delText>
              </w:r>
            </w:del>
            <w:r>
              <w:rPr/>
              <w:t xml:space="preserve"> Transfer : </w:t>
            </w:r>
            <w:ins w:id="6162" w:author="Nikolas Bausback" w:date="2002-03-14T13:03:00Z">
              <w:r>
                <w:rPr>
                  <w:rFonts w:cs="Lucida Sans Unicode" w:ascii="Lucida Sans Unicode" w:hAnsi="Lucida Sans Unicode"/>
                  <w:color w:val="800000"/>
                </w:rPr>
                <w:t>♥</w:t>
              </w:r>
            </w:ins>
            <w:del w:id="6163" w:author="Nikolas Bausback" w:date="2002-03-14T13:03:00Z">
              <w:r>
                <w:rPr>
                  <w:rFonts w:eastAsia="Symbol" w:cs="Symbol" w:ascii="Symbol" w:hAnsi="Symbol"/>
                </w:rPr>
                <w:delText></w:delText>
              </w:r>
            </w:del>
            <w:r>
              <w:rPr/>
              <w:t>,</w:t>
            </w:r>
            <w:ins w:id="6164" w:author="Nikolas Bausback" w:date="2002-03-14T13:03:00Z">
              <w:r>
                <w:rPr>
                  <w:rFonts w:cs="Lucida Sans Unicode" w:ascii="Lucida Sans Unicode" w:hAnsi="Lucida Sans Unicode"/>
                  <w:color w:val="333399"/>
                </w:rPr>
                <w:t>♠</w:t>
              </w:r>
            </w:ins>
            <w:del w:id="6165" w:author="Nikolas Bausback" w:date="2002-03-14T13:03:00Z">
              <w:r>
                <w:rPr>
                  <w:rFonts w:eastAsia="Symbol" w:cs="Symbol" w:ascii="Symbol" w:hAnsi="Symbol"/>
                </w:rPr>
                <w:delText></w:delText>
              </w:r>
            </w:del>
          </w:p>
          <w:p>
            <w:pPr>
              <w:pStyle w:val="Normal"/>
              <w:spacing w:before="120" w:after="0"/>
              <w:rPr/>
            </w:pPr>
            <w:r>
              <w:rPr>
                <w:rFonts w:eastAsia="Univers;Arial"/>
              </w:rPr>
              <w:t xml:space="preserve">          </w:t>
            </w:r>
            <w:r>
              <w:rPr/>
              <w:t>4</w:t>
            </w:r>
            <w:ins w:id="6166" w:author="Nikolas Bausback" w:date="2002-03-14T13:03:00Z">
              <w:r>
                <w:rPr>
                  <w:rFonts w:cs="Lucida Sans Unicode" w:ascii="Lucida Sans Unicode" w:hAnsi="Lucida Sans Unicode"/>
                  <w:color w:val="333399"/>
                </w:rPr>
                <w:t>♠</w:t>
              </w:r>
            </w:ins>
            <w:del w:id="6167" w:author="Nikolas Bausback" w:date="2002-03-14T13:03:00Z">
              <w:r>
                <w:rPr>
                  <w:rFonts w:eastAsia="Symbol" w:cs="Symbol" w:ascii="Symbol" w:hAnsi="Symbol"/>
                </w:rPr>
                <w:delText></w:delText>
              </w:r>
            </w:del>
            <w:r>
              <w:rPr/>
              <w:t>,</w:t>
            </w:r>
            <w:del w:id="6168" w:author="Nikolas Bausback" w:date="2002-03-14T12:11:00Z">
              <w:r>
                <w:rPr/>
                <w:delText xml:space="preserve">Nt </w:delText>
              </w:r>
            </w:del>
            <w:ins w:id="6169" w:author="Nikolas Bausback" w:date="2002-03-14T12:11:00Z">
              <w:r>
                <w:rPr/>
                <w:t xml:space="preserve">NT </w:t>
              </w:r>
            </w:ins>
            <w:r>
              <w:rPr/>
              <w:t xml:space="preserve">Transfer: </w:t>
            </w:r>
            <w:ins w:id="6170" w:author="Nikolas Bausback" w:date="2002-03-14T13:03:00Z">
              <w:r>
                <w:rPr>
                  <w:rFonts w:cs="Lucida Sans Unicode" w:ascii="Lucida Sans Unicode" w:hAnsi="Lucida Sans Unicode"/>
                  <w:color w:val="0000FF"/>
                </w:rPr>
                <w:t>♣</w:t>
              </w:r>
            </w:ins>
            <w:del w:id="6171" w:author="Nikolas Bausback" w:date="2002-03-14T13:03:00Z">
              <w:r>
                <w:rPr>
                  <w:rFonts w:eastAsia="Symbol" w:cs="Symbol" w:ascii="Symbol" w:hAnsi="Symbol"/>
                </w:rPr>
                <w:delText></w:delText>
              </w:r>
            </w:del>
            <w:r>
              <w:rPr/>
              <w:t>,</w:t>
            </w:r>
            <w:ins w:id="6172" w:author="Nikolas Bausback" w:date="2002-03-14T13:03:00Z">
              <w:r>
                <w:rPr>
                  <w:rFonts w:cs="Lucida Sans Unicode" w:ascii="Lucida Sans Unicode" w:hAnsi="Lucida Sans Unicode"/>
                  <w:color w:val="FF0000"/>
                </w:rPr>
                <w:t>♦</w:t>
              </w:r>
            </w:ins>
            <w:del w:id="6173" w:author="Nikolas Bausback" w:date="2002-03-14T13:03:00Z">
              <w:r>
                <w:rPr>
                  <w:rFonts w:eastAsia="Symbol" w:cs="Symbol" w:ascii="Symbol" w:hAnsi="Symbol"/>
                </w:rPr>
                <w:delText></w:delText>
              </w:r>
            </w:del>
            <w:r>
              <w:rPr/>
              <w:t xml:space="preserve"> </w:t>
            </w:r>
          </w:p>
          <w:p>
            <w:pPr>
              <w:pStyle w:val="Normal"/>
              <w:spacing w:before="120" w:after="0"/>
              <w:rPr/>
            </w:pPr>
            <w:r>
              <w:rPr>
                <w:rFonts w:eastAsia="Univers;Arial"/>
              </w:rPr>
              <w:t xml:space="preserve">         </w:t>
            </w:r>
            <w:ins w:id="6174" w:author="Nikolas Bausback" w:date="2003-09-08T16:50:00Z">
              <w:r>
                <w:rPr/>
                <w:t>nur bei X=M:</w:t>
                <w:br/>
                <w:t xml:space="preserve">        </w:t>
              </w:r>
            </w:ins>
            <w:r>
              <w:rPr/>
              <w:t xml:space="preserve"> Transfer auf Gegnerfarbe</w:t>
            </w:r>
            <w:ins w:id="6175" w:author="Nikolas Bausback" w:date="2003-09-08T16:49:00Z">
              <w:r>
                <w:rPr/>
                <w:t xml:space="preserve"> </w:t>
              </w:r>
            </w:ins>
            <w:del w:id="6176" w:author="Nikolas Bausback" w:date="2003-09-08T16:50:00Z">
              <w:r>
                <w:rPr/>
                <w:delText xml:space="preserve"> </w:delText>
              </w:r>
            </w:del>
            <w:r>
              <w:rPr/>
              <w:t>= Schlemmintr. in OF</w:t>
              <w:br/>
              <w:t xml:space="preserve">                                                 </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fr-FR"/>
              </w:rPr>
            </w:pPr>
            <w:ins w:id="6177" w:author="Anja Alberti" w:date="1998-08-15T12:20:00Z">
              <w:r>
                <w:rPr>
                  <w:lang w:val="fr-FR"/>
                </w:rPr>
                <w:t>3M</w:t>
              </w:r>
            </w:ins>
          </w:p>
        </w:tc>
        <w:tc>
          <w:tcPr>
            <w:tcW w:w="1134" w:type="dxa"/>
            <w:gridSpan w:val="2"/>
            <w:tcBorders>
              <w:left w:val="single" w:sz="4" w:space="0" w:color="000000"/>
              <w:bottom w:val="single" w:sz="4" w:space="0" w:color="000000"/>
            </w:tcBorders>
          </w:tcPr>
          <w:p>
            <w:pPr>
              <w:pStyle w:val="Normal"/>
              <w:spacing w:before="120" w:after="0"/>
              <w:jc w:val="center"/>
              <w:rPr>
                <w:lang w:val="fr-FR"/>
              </w:rPr>
            </w:pPr>
            <w:ins w:id="6178" w:author="Anja Alberti" w:date="1998-08-15T12:21:00Z">
              <w:r>
                <w:rPr>
                  <w:lang w:val="fr-FR"/>
                </w:rPr>
                <w:t>4M</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color w:val="0000FF"/>
                <w:lang w:val="fr-FR"/>
              </w:rPr>
            </w:pPr>
            <w:ins w:id="6179" w:author="Nikolas Bausback" w:date="2002-03-14T13:02:00Z">
              <w:r>
                <w:rPr>
                  <w:rFonts w:cs="Lucida Sans Unicode" w:ascii="Lucida Sans Unicode" w:hAnsi="Lucida Sans Unicode"/>
                  <w:color w:val="0000FF"/>
                  <w:lang w:val="fr-FR"/>
                </w:rPr>
                <w:t>♣</w:t>
              </w:r>
            </w:ins>
            <w:ins w:id="6180" w:author="Nikolas Bausback" w:date="2002-03-14T13:02:00Z">
              <w:r>
                <w:rPr>
                  <w:rFonts w:eastAsia="Lucida Sans Unicode" w:cs="Lucida Sans Unicode" w:ascii="Lucida Sans Unicode" w:hAnsi="Lucida Sans Unicode"/>
                  <w:lang w:val="fr-FR"/>
                </w:rPr>
                <w:t xml:space="preserve"> </w:t>
              </w:r>
            </w:ins>
            <w:ins w:id="6181" w:author="Nikolas Bausback" w:date="2002-03-14T13:02:00Z">
              <w:r>
                <w:rPr>
                  <w:lang w:val="fr-FR"/>
                </w:rPr>
                <w:t>+</w:t>
              </w:r>
            </w:ins>
            <w:ins w:id="6182" w:author="Nikolas Bausback" w:date="2002-03-14T13:02:00Z">
              <w:r>
                <w:rPr>
                  <w:rFonts w:cs="Lucida Sans Unicode" w:ascii="Lucida Sans Unicode" w:hAnsi="Lucida Sans Unicode"/>
                  <w:color w:val="FF0000"/>
                  <w:lang w:val="fr-FR"/>
                </w:rPr>
                <w:t>♦</w:t>
              </w:r>
            </w:ins>
            <w:ins w:id="6183" w:author="Nikolas Bausback" w:date="2002-03-14T13:02:00Z">
              <w:r>
                <w:rPr>
                  <w:rFonts w:cs="Lucida Sans Unicode" w:ascii="Lucida Sans Unicode" w:hAnsi="Lucida Sans Unicode"/>
                  <w:lang w:val="fr-FR"/>
                </w:rPr>
                <w:t xml:space="preserve"> </w:t>
              </w:r>
            </w:ins>
            <w:ins w:id="6184" w:author="Nikolas Bausback" w:date="2000-03-07T22:50:00Z">
              <w:r>
                <w:rPr>
                  <w:lang w:val="fr-FR"/>
                </w:rPr>
                <w:t xml:space="preserve"> </w:t>
              </w:r>
            </w:ins>
            <w:del w:id="6185" w:author="Nikolas Bausback" w:date="2000-03-07T22:49:00Z">
              <w:r>
                <w:rPr>
                  <w:color w:val="0000FF"/>
                  <w:lang w:val="fr-FR"/>
                </w:rPr>
                <w:delText>oM und Unterfarbe</w:delText>
              </w:r>
            </w:del>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color w:val="0000FF"/>
                <w:lang w:val="fr-FR"/>
              </w:rPr>
            </w:pPr>
            <w:r>
              <w:rPr>
                <w:color w:val="0000FF"/>
                <w:lang w:val="fr-FR"/>
              </w:rPr>
            </w:r>
          </w:p>
        </w:tc>
        <w:tc>
          <w:tcPr>
            <w:tcW w:w="1134" w:type="dxa"/>
            <w:gridSpan w:val="2"/>
            <w:tcBorders>
              <w:top w:val="single" w:sz="4" w:space="0" w:color="000000"/>
              <w:left w:val="single" w:sz="4" w:space="0" w:color="000000"/>
              <w:bottom w:val="single" w:sz="4" w:space="0" w:color="000000"/>
            </w:tcBorders>
          </w:tcPr>
          <w:p>
            <w:pPr>
              <w:pStyle w:val="Normal"/>
              <w:spacing w:before="120" w:after="0"/>
              <w:jc w:val="center"/>
              <w:rPr>
                <w:lang w:val="fr-FR"/>
              </w:rPr>
            </w:pPr>
            <w:ins w:id="6186" w:author="Anja Alberti" w:date="1998-08-15T12:21:00Z">
              <w:r>
                <w:rPr>
                  <w:lang w:val="fr-FR"/>
                </w:rPr>
                <w:t>4</w:t>
              </w:r>
            </w:ins>
            <w:ins w:id="6187" w:author="Anja Alberti" w:date="1998-08-15T12:21:00Z">
              <w:del w:id="6188" w:author="Nikolas Bausback" w:date="2002-03-14T12:27:00Z">
                <w:r>
                  <w:rPr>
                    <w:lang w:val="fr-FR"/>
                  </w:rPr>
                  <w:delText>Nt</w:delText>
                </w:r>
              </w:del>
            </w:ins>
            <w:ins w:id="6189" w:author="Nikolas Bausback" w:date="2002-03-14T12:27:00Z">
              <w:r>
                <w:rPr>
                  <w:lang w:val="fr-FR"/>
                </w:rPr>
                <w:t xml:space="preserve">NT </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ins w:id="6190" w:author="Anja Alberti" w:date="1998-08-15T12:22:00Z">
              <w:del w:id="6191" w:author="Nikolas Bausback" w:date="2000-03-07T22:50:00Z">
                <w:r>
                  <w:rPr>
                    <w:rFonts w:eastAsia="Symbol" w:cs="Symbol" w:ascii="Symbol" w:hAnsi="Symbol"/>
                  </w:rPr>
                  <w:delText></w:delText>
                </w:r>
              </w:del>
            </w:ins>
            <w:ins w:id="6192" w:author="Anja Alberti" w:date="1998-08-15T12:22:00Z">
              <w:del w:id="6193" w:author="Nikolas Bausback" w:date="2000-03-07T22:50:00Z">
                <w:r>
                  <w:rPr/>
                  <w:delText>+</w:delText>
                </w:r>
              </w:del>
            </w:ins>
            <w:ins w:id="6194" w:author="Anja Alberti" w:date="1998-08-15T12:22:00Z">
              <w:del w:id="6195" w:author="Nikolas Bausback" w:date="2000-03-07T22:50:00Z">
                <w:r>
                  <w:rPr>
                    <w:rFonts w:eastAsia="Symbol" w:cs="Symbol" w:ascii="Symbol" w:hAnsi="Symbol"/>
                  </w:rPr>
                  <w:delText></w:delText>
                </w:r>
              </w:del>
            </w:ins>
            <w:ins w:id="6196" w:author="Nikolas Bausback" w:date="2000-03-07T22:50:00Z">
              <w:r>
                <w:rPr/>
                <w:t>BW</w:t>
              </w:r>
            </w:ins>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pPr>
            <w:ins w:id="6197" w:author="Anja Alberti" w:date="1998-08-15T12:21:00Z">
              <w:r>
                <w:rPr/>
                <w:t>3</w:t>
              </w:r>
            </w:ins>
            <w:ins w:id="6198" w:author="Anja Alberti" w:date="1998-08-15T12:21:00Z">
              <w:del w:id="6199" w:author="Nikolas Bausback" w:date="2002-03-14T13:03:00Z">
                <w:r>
                  <w:rPr/>
                  <w:delText>m</w:delText>
                </w:r>
              </w:del>
            </w:ins>
            <w:ins w:id="6200" w:author="Nikolas Bausback" w:date="2002-03-14T13:03:00Z">
              <w:r>
                <w:rPr/>
                <w:t>x</w:t>
              </w:r>
            </w:ins>
          </w:p>
        </w:tc>
        <w:tc>
          <w:tcPr>
            <w:tcW w:w="1134" w:type="dxa"/>
            <w:gridSpan w:val="2"/>
            <w:tcBorders>
              <w:top w:val="single" w:sz="4" w:space="0" w:color="000000"/>
              <w:left w:val="single" w:sz="4" w:space="0" w:color="000000"/>
            </w:tcBorders>
          </w:tcPr>
          <w:p>
            <w:pPr>
              <w:pStyle w:val="Normal"/>
              <w:spacing w:before="120" w:after="0"/>
              <w:jc w:val="center"/>
              <w:rPr/>
            </w:pPr>
            <w:ins w:id="6201" w:author="Nikolas Bausback" w:date="2002-03-14T13:03:00Z">
              <w:r>
                <w:rPr/>
                <w:t xml:space="preserve">4NT </w:t>
              </w:r>
            </w:ins>
            <w:del w:id="6202" w:author="Nikolas Bausback" w:date="2002-03-14T13:03:00Z">
              <w:r>
                <w:rPr/>
                <w:delText>4m</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203" w:author="Nikolas Bausback" w:date="2002-03-14T13:03:00Z">
              <w:r>
                <w:rPr/>
                <w:t>BW (4 Asse)</w:t>
              </w:r>
            </w:ins>
            <w:ins w:id="6204" w:author="Anja Alberti" w:date="1998-08-15T12:21:00Z">
              <w:del w:id="6205" w:author="Nikolas Bausback" w:date="2002-03-14T13:03:00Z">
                <w:r>
                  <w:rPr>
                    <w:rFonts w:eastAsia="Symbol" w:cs="Symbol" w:ascii="Symbol" w:hAnsi="Symbol"/>
                  </w:rPr>
                  <w:delText></w:delText>
                </w:r>
              </w:del>
            </w:ins>
            <w:ins w:id="6206" w:author="Anja Alberti" w:date="1998-08-15T12:21:00Z">
              <w:del w:id="6207" w:author="Nikolas Bausback" w:date="2002-03-14T13:03:00Z">
                <w:r>
                  <w:rPr/>
                  <w:delText>+</w:delText>
                </w:r>
              </w:del>
            </w:ins>
            <w:del w:id="6208" w:author="Nikolas Bausback" w:date="2002-03-14T13:03: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pacing w:before="120" w:after="0"/>
              <w:jc w:val="center"/>
              <w:rPr/>
            </w:pPr>
            <w:ins w:id="6209" w:author="Anja Alberti" w:date="1998-08-15T12:22:00Z">
              <w:del w:id="6210" w:author="Nikolas Bausback" w:date="2002-03-14T13:03:00Z">
                <w:r>
                  <w:rPr/>
                  <w:delText>4</w:delText>
                </w:r>
              </w:del>
            </w:ins>
            <w:del w:id="6211" w:author="Nikolas Bausback" w:date="2002-03-14T12:27:00Z">
              <w:r>
                <w:rPr/>
                <w:delText>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6212" w:author="Nikolas Bausback" w:date="2002-03-14T13:03:00Z">
              <w:r>
                <w:rPr/>
                <w:delText>BW (4 Asse)</w:delText>
              </w:r>
            </w:del>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Die unten Aufgeführten Vereinbarungen gelten auch wenn der Gegner „langsam“ gesperrt hat (1,2</w:t>
            </w:r>
            <w:ins w:id="6213" w:author="Nikolas Bausback" w:date="2002-03-14T13:04:00Z">
              <w:r>
                <w:rPr>
                  <w:rFonts w:cs="Lucida Sans Unicode" w:ascii="Lucida Sans Unicode" w:hAnsi="Lucida Sans Unicode"/>
                  <w:color w:val="800000"/>
                </w:rPr>
                <w:t>♥</w:t>
              </w:r>
            </w:ins>
            <w:del w:id="6214" w:author="Nikolas Bausback" w:date="2002-03-14T13:04:00Z">
              <w:r>
                <w:rPr>
                  <w:rFonts w:eastAsia="Symbol" w:cs="Symbol" w:ascii="Symbol" w:hAnsi="Symbol"/>
                </w:rPr>
                <w:delText></w:delText>
              </w:r>
            </w:del>
            <w:r>
              <w:rPr/>
              <w:t>-4</w:t>
            </w:r>
            <w:ins w:id="6215" w:author="Nikolas Bausback" w:date="2002-03-14T13:04:00Z">
              <w:r>
                <w:rPr>
                  <w:rFonts w:cs="Lucida Sans Unicode" w:ascii="Lucida Sans Unicode" w:hAnsi="Lucida Sans Unicode"/>
                  <w:color w:val="800000"/>
                </w:rPr>
                <w:t>♥</w:t>
              </w:r>
            </w:ins>
            <w:del w:id="6216" w:author="Nikolas Bausback" w:date="2002-03-14T13:04:00Z">
              <w:r>
                <w:rPr>
                  <w:rFonts w:eastAsia="Symbol" w:cs="Symbol" w:ascii="Symbol" w:hAnsi="Symbol"/>
                </w:rPr>
                <w:delText></w:delText>
              </w:r>
            </w:del>
            <w:r>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4</w:t>
            </w:r>
            <w:ins w:id="6217" w:author="Nikolas Bausback" w:date="2002-03-14T13:04:00Z">
              <w:r>
                <w:rPr>
                  <w:rFonts w:cs="Lucida Sans Unicode" w:ascii="Lucida Sans Unicode" w:hAnsi="Lucida Sans Unicode"/>
                  <w:color w:val="0000FF"/>
                </w:rPr>
                <w:t>♣</w:t>
              </w:r>
            </w:ins>
            <w:del w:id="6218" w:author="Nikolas Bausback" w:date="2002-03-14T13: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6219" w:author="Nikolas Bausback" w:date="2000-03-07T22:50:00Z">
              <w:r>
                <w:rPr/>
                <w:delText>4</w:delText>
              </w:r>
            </w:del>
            <w:del w:id="6220" w:author="Nikolas Bausback" w:date="2000-03-07T22:50:00Z">
              <w:r>
                <w:rPr>
                  <w:rFonts w:eastAsia="Symbol" w:cs="Symbol" w:ascii="Symbol" w:hAnsi="Symbol"/>
                </w:rPr>
                <w:delText></w:delText>
              </w:r>
            </w:del>
            <w:ins w:id="6221" w:author="Nikolas Bausback" w:date="2000-03-07T22:50:00Z">
              <w:r>
                <w:rPr/>
                <w:t>X</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O.-X</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ins w:id="6222" w:author="Nikolas Bausback" w:date="2002-03-14T13:04:00Z">
              <w:r>
                <w:rPr>
                  <w:rFonts w:cs="Lucida Sans Unicode" w:ascii="Lucida Sans Unicode" w:hAnsi="Lucida Sans Unicode"/>
                  <w:color w:val="800000"/>
                </w:rPr>
                <w:t>♥</w:t>
              </w:r>
            </w:ins>
            <w:del w:id="6223" w:author="Nikolas Bausback" w:date="2002-03-14T13:04:00Z">
              <w:r>
                <w:rPr>
                  <w:rFonts w:eastAsia="Symbol" w:cs="Symbol" w:ascii="Symbol" w:hAnsi="Symbol"/>
                </w:rPr>
                <w:delText></w:delText>
              </w:r>
            </w:del>
            <w:r>
              <w:rPr/>
              <w:t>,</w:t>
            </w:r>
            <w:ins w:id="6224" w:author="Nikolas Bausback" w:date="2002-03-14T13:04:00Z">
              <w:r>
                <w:rPr>
                  <w:rFonts w:cs="Lucida Sans Unicode" w:ascii="Lucida Sans Unicode" w:hAnsi="Lucida Sans Unicode"/>
                  <w:color w:val="333399"/>
                </w:rPr>
                <w:t>♠</w:t>
              </w:r>
            </w:ins>
            <w:del w:id="6225" w:author="Nikolas Bausback" w:date="2002-03-14T13: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del w:id="6226" w:author="Nikolas Bausback" w:date="2003-07-15T10:54:00Z">
              <w:r>
                <w:rPr/>
                <w:delText>Nt</w:delText>
              </w:r>
            </w:del>
            <w:ins w:id="6227" w:author="Nikolas Bausback" w:date="2003-07-15T10:54:00Z">
              <w:r>
                <w:rPr/>
                <w:t>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4</w:t>
            </w:r>
            <w:ins w:id="6228" w:author="Nikolas Bausback" w:date="2002-03-14T13:04:00Z">
              <w:r>
                <w:rPr>
                  <w:rFonts w:cs="Lucida Sans Unicode" w:ascii="Lucida Sans Unicode" w:hAnsi="Lucida Sans Unicode"/>
                  <w:color w:val="FF0000"/>
                </w:rPr>
                <w:t>♦</w:t>
              </w:r>
            </w:ins>
            <w:del w:id="6229" w:author="Nikolas Bausback" w:date="2002-03-14T13: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4</w:t>
            </w:r>
            <w:ins w:id="6230" w:author="Nikolas Bausback" w:date="2002-03-14T13:04:00Z">
              <w:r>
                <w:rPr>
                  <w:rFonts w:cs="Lucida Sans Unicode" w:ascii="Lucida Sans Unicode" w:hAnsi="Lucida Sans Unicode"/>
                  <w:color w:val="800000"/>
                </w:rPr>
                <w:t>♥</w:t>
              </w:r>
            </w:ins>
            <w:del w:id="6231" w:author="Nikolas Bausback" w:date="2002-03-14T13:04:00Z">
              <w:r>
                <w:rPr>
                  <w:rFonts w:eastAsia="Symbol" w:cs="Symbol" w:ascii="Symbol" w:hAnsi="Symbol"/>
                </w:rPr>
                <w:delText></w:delText>
              </w:r>
            </w:del>
            <w:r>
              <w:rPr/>
              <w:t>,</w:t>
            </w:r>
            <w:ins w:id="6232" w:author="Nikolas Bausback" w:date="2002-03-14T13:04:00Z">
              <w:r>
                <w:rPr>
                  <w:rFonts w:cs="Lucida Sans Unicode" w:ascii="Lucida Sans Unicode" w:hAnsi="Lucida Sans Unicode"/>
                  <w:color w:val="333399"/>
                </w:rPr>
                <w:t>♠</w:t>
              </w:r>
            </w:ins>
            <w:del w:id="6233" w:author="Nikolas Bausback" w:date="2002-03-14T13: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del w:id="6234" w:author="Nikolas Bausback" w:date="2002-03-14T12:28:00Z">
              <w:r>
                <w:rPr/>
                <w:delText>Nt</w:delText>
              </w:r>
            </w:del>
            <w:ins w:id="6235"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O.-X</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4</w:t>
            </w:r>
            <w:ins w:id="6236" w:author="Nikolas Bausback" w:date="2002-03-14T13:04:00Z">
              <w:r>
                <w:rPr>
                  <w:rFonts w:cs="Lucida Sans Unicode" w:ascii="Lucida Sans Unicode" w:hAnsi="Lucida Sans Unicode"/>
                  <w:color w:val="800000"/>
                </w:rPr>
                <w:t>♥</w:t>
              </w:r>
            </w:ins>
            <w:del w:id="6237" w:author="Nikolas Bausback" w:date="2002-03-14T13: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4</w:t>
            </w:r>
            <w:ins w:id="6238" w:author="Nikolas Bausback" w:date="2002-03-14T13:04:00Z">
              <w:r>
                <w:rPr>
                  <w:rFonts w:cs="Lucida Sans Unicode" w:ascii="Lucida Sans Unicode" w:hAnsi="Lucida Sans Unicode"/>
                  <w:color w:val="333399"/>
                </w:rPr>
                <w:t>♠</w:t>
              </w:r>
            </w:ins>
            <w:del w:id="6239" w:author="Nikolas Bausback" w:date="2002-03-14T13:0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del w:id="6240" w:author="Nikolas Bausback" w:date="2002-03-14T12:28:00Z">
              <w:r>
                <w:rPr/>
                <w:delText>Nt</w:delText>
              </w:r>
            </w:del>
            <w:ins w:id="6241"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X</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4</w:t>
            </w:r>
            <w:ins w:id="6242" w:author="Nikolas Bausback" w:date="2002-03-14T13:04:00Z">
              <w:r>
                <w:rPr>
                  <w:rFonts w:cs="Lucida Sans Unicode" w:ascii="Lucida Sans Unicode" w:hAnsi="Lucida Sans Unicode"/>
                  <w:color w:val="333399"/>
                  <w:lang w:val="en-GB"/>
                </w:rPr>
                <w:t>♠</w:t>
              </w:r>
            </w:ins>
            <w:del w:id="6243" w:author="Nikolas Bausback" w:date="2002-03-14T13: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4</w:t>
            </w:r>
            <w:del w:id="6244" w:author="Nikolas Bausback" w:date="2002-03-14T12:28:00Z">
              <w:r>
                <w:rPr>
                  <w:lang w:val="en-GB"/>
                </w:rPr>
                <w:delText>Nt</w:delText>
              </w:r>
            </w:del>
            <w:ins w:id="6245" w:author="Nikolas Bausback" w:date="2002-03-14T12:28:00Z">
              <w:r>
                <w:rPr>
                  <w:lang w:val="en-GB"/>
                </w:rPr>
                <w:t xml:space="preserve">NT </w:t>
              </w:r>
            </w:ins>
          </w:p>
        </w:tc>
        <w:tc>
          <w:tcPr>
            <w:tcW w:w="1134" w:type="dxa"/>
            <w:tcBorders/>
          </w:tcPr>
          <w:p>
            <w:pPr>
              <w:pStyle w:val="Normal"/>
              <w:spacing w:before="120" w:after="0"/>
              <w:jc w:val="center"/>
              <w:rPr>
                <w:lang w:val="en-GB"/>
              </w:rPr>
            </w:pPr>
            <w:ins w:id="6246" w:author="Nikolas Bausback" w:date="2000-03-07T22:52:00Z">
              <w:r>
                <w:rPr>
                  <w:lang w:val="en-GB"/>
                </w:rPr>
                <w:t>!!</w:t>
              </w:r>
            </w:ins>
          </w:p>
        </w:tc>
        <w:tc>
          <w:tcPr>
            <w:tcW w:w="5670" w:type="dxa"/>
            <w:tcBorders/>
          </w:tcPr>
          <w:p>
            <w:pPr>
              <w:pStyle w:val="Normal"/>
              <w:spacing w:before="120" w:after="0"/>
              <w:rPr/>
            </w:pPr>
            <w:r>
              <w:rPr>
                <w:lang w:val="en-GB"/>
              </w:rPr>
              <w:t xml:space="preserve">T.O., evtl. </w:t>
            </w: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bal. (Punkte außerhalb von </w:t>
            </w:r>
            <w:ins w:id="6247" w:author="Nikolas Bausback" w:date="2002-03-14T13:04:00Z">
              <w:r>
                <w:rPr>
                  <w:rFonts w:cs="Lucida Sans Unicode" w:ascii="Lucida Sans Unicode" w:hAnsi="Lucida Sans Unicode"/>
                  <w:color w:val="333399"/>
                </w:rPr>
                <w:t>♠</w:t>
              </w:r>
            </w:ins>
            <w:del w:id="6248" w:author="Nikolas Bausback" w:date="2002-03-14T13:04:00Z">
              <w:r>
                <w:rPr>
                  <w:rFonts w:eastAsia="Symbol" w:cs="Symbol" w:ascii="Symbol" w:hAnsi="Symbol"/>
                </w:rPr>
                <w:delText></w:delText>
              </w:r>
            </w:del>
            <w:r>
              <w:rPr/>
              <w: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2"/>
              <w:numPr>
                <w:ilvl w:val="1"/>
                <w:numId w:val="2"/>
              </w:numPr>
              <w:spacing w:before="240" w:after="60"/>
              <w:rPr/>
            </w:pPr>
            <w:bookmarkStart w:id="75" w:name="__RefHeading___Toc69206258"/>
            <w:bookmarkEnd w:id="75"/>
            <w:r>
              <w:rPr/>
              <w:t>gegen Multi</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6249" w:author="Nikolas Bausback" w:date="2003-11-21T15:29:00Z">
              <w:r>
                <w:rPr/>
                <w:delText>2</w:delText>
              </w:r>
            </w:del>
            <w:del w:id="6250" w:author="Nikolas Bausback" w:date="2002-03-14T13:04: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6251" w:author="Nikolas Bausback" w:date="2003-11-21T15:29:00Z">
              <w:r>
                <w:rPr/>
                <w:delText>X</w:delText>
              </w:r>
            </w:del>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6252" w:author="Nikolas Bausback" w:date="2003-11-21T15:29:00Z">
              <w:r>
                <w:rPr/>
                <w:delText xml:space="preserve">12-15 bal. oder sehr stark </w:delText>
              </w:r>
            </w:del>
            <w:del w:id="6253" w:author="Nikolas Bausback" w:date="2003-11-21T15:29:00Z">
              <w:r>
                <w:rPr>
                  <w:rFonts w:eastAsia="Symbol" w:cs="Symbol" w:ascii="Symbol" w:hAnsi="Symbol"/>
                </w:rPr>
                <w:delText></w:delText>
              </w:r>
            </w:del>
            <w:del w:id="6254" w:author="Nikolas Bausback" w:date="2003-11-21T15:29:00Z">
              <w:r>
                <w:rPr/>
                <w:delText xml:space="preserve"> Rumpelsohl mit </w:delText>
              </w:r>
            </w:del>
            <w:del w:id="6255" w:author="Nikolas Bausback" w:date="2002-03-14T13:09:00Z">
              <w:r>
                <w:rPr>
                  <w:rFonts w:eastAsia="Symbol" w:cs="Symbol" w:ascii="Symbol" w:hAnsi="Symbol"/>
                </w:rPr>
                <w:delText></w:delText>
              </w:r>
            </w:del>
            <w:del w:id="6256" w:author="Nikolas Bausback" w:date="2003-11-21T15:29:00Z">
              <w:r>
                <w:rPr/>
                <w:delText xml:space="preserve"> - Kürze</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del w:id="6257" w:author="Nikolas Bausback" w:date="2003-11-21T15:29:00Z">
              <w:r>
                <w:rPr>
                  <w:lang w:val="en-GB"/>
                </w:rPr>
                <w:delText>2</w:delText>
              </w:r>
            </w:del>
            <w:del w:id="6258" w:author="Nikolas Bausback" w:date="2002-03-14T12:28:00Z">
              <w:r>
                <w:rPr>
                  <w:lang w:val="en-GB"/>
                </w:rPr>
                <w:delText>Nt</w:delText>
              </w:r>
            </w:del>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pPr>
            <w:del w:id="6259" w:author="Nikolas Bausback" w:date="2000-03-07T22:52:00Z">
              <w:r>
                <w:rPr>
                  <w:lang w:val="en-GB"/>
                </w:rPr>
                <w:delText>16</w:delText>
              </w:r>
            </w:del>
            <w:del w:id="6260" w:author="Nikolas Bausback" w:date="2003-11-21T15:29:00Z">
              <w:r>
                <w:rPr>
                  <w:lang w:val="en-GB"/>
                </w:rPr>
                <w:delText xml:space="preserve">-18 </w:delText>
              </w:r>
            </w:del>
            <w:del w:id="6261" w:author="Nikolas Bausback" w:date="2003-11-21T15:29:00Z">
              <w:r>
                <w:rPr>
                  <w:rFonts w:eastAsia="Symbol" w:cs="Symbol" w:ascii="Symbol" w:hAnsi="Symbol"/>
                </w:rPr>
                <w:delText></w:delText>
              </w:r>
            </w:del>
            <w:del w:id="6262" w:author="Nikolas Bausback" w:date="2003-11-21T15:29:00Z">
              <w:r>
                <w:rPr>
                  <w:lang w:val="en-GB"/>
                </w:rPr>
                <w:delText xml:space="preserve"> Romex</w:delText>
              </w:r>
            </w:del>
          </w:p>
        </w:tc>
      </w:tr>
      <w:tr>
        <w:trPr>
          <w:trHeight w:val="360" w:hRule="atLeast"/>
        </w:trPr>
        <w:tc>
          <w:tcPr>
            <w:tcW w:w="1134" w:type="dxa"/>
            <w:tcBorders/>
          </w:tcPr>
          <w:p>
            <w:pPr>
              <w:pStyle w:val="Normal"/>
              <w:widowControl/>
              <w:bidi w:val="0"/>
              <w:snapToGrid w:val="true"/>
              <w:spacing w:before="120" w:after="0"/>
              <w:jc w:val="center"/>
              <w:rPr>
                <w:lang w:val="en-GB"/>
              </w:rPr>
            </w:pPr>
            <w:r>
              <w:rPr>
                <w:lang w:val="en-GB"/>
              </w:rPr>
            </w:r>
          </w:p>
        </w:tc>
        <w:tc>
          <w:tcPr>
            <w:tcW w:w="1134" w:type="dxa"/>
            <w:tcBorders/>
          </w:tcPr>
          <w:p>
            <w:pPr>
              <w:pStyle w:val="Normal"/>
              <w:spacing w:before="120" w:after="0"/>
              <w:jc w:val="center"/>
              <w:rPr>
                <w:lang w:val="en-GB"/>
              </w:rPr>
            </w:pPr>
            <w:del w:id="6263" w:author="Nikolas Bausback" w:date="2003-11-21T15:29:00Z">
              <w:r>
                <w:rPr>
                  <w:lang w:val="en-GB"/>
                </w:rPr>
                <w:delText>Rest</w:delText>
              </w:r>
            </w:del>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pPr>
            <w:del w:id="6264" w:author="Nikolas Bausback" w:date="2003-11-21T15:29:00Z">
              <w:r>
                <w:rPr/>
                <w:delText>Natürlich</w:delText>
              </w:r>
            </w:del>
          </w:p>
        </w:tc>
      </w:tr>
      <w:tr>
        <w:trPr>
          <w:trHeight w:val="360" w:hRule="atLeast"/>
        </w:trPr>
        <w:tc>
          <w:tcPr>
            <w:tcW w:w="1134" w:type="dxa"/>
            <w:tcBorders/>
            <w:shd w:fill="FFFF99" w:val="clear"/>
          </w:tcPr>
          <w:p>
            <w:pPr>
              <w:pStyle w:val="Normal"/>
              <w:snapToGrid w:val="false"/>
              <w:spacing w:before="120" w:after="0"/>
              <w:jc w:val="center"/>
              <w:rPr/>
            </w:pPr>
            <w:r>
              <w:rPr/>
            </w:r>
          </w:p>
        </w:tc>
        <w:tc>
          <w:tcPr>
            <w:tcW w:w="1134" w:type="dxa"/>
            <w:tcBorders/>
            <w:shd w:fill="FFFF99" w:val="clear"/>
          </w:tcPr>
          <w:p>
            <w:pPr>
              <w:pStyle w:val="Normal"/>
              <w:snapToGrid w:val="false"/>
              <w:spacing w:before="120" w:after="0"/>
              <w:jc w:val="center"/>
              <w:rPr/>
            </w:pPr>
            <w:r>
              <w:rPr/>
            </w:r>
          </w:p>
        </w:tc>
        <w:tc>
          <w:tcPr>
            <w:tcW w:w="1134" w:type="dxa"/>
            <w:tcBorders/>
            <w:shd w:fill="FFFF99" w:val="clear"/>
          </w:tcPr>
          <w:p>
            <w:pPr>
              <w:pStyle w:val="Normal"/>
              <w:snapToGrid w:val="false"/>
              <w:spacing w:before="120" w:after="0"/>
              <w:jc w:val="center"/>
              <w:rPr/>
            </w:pPr>
            <w:r>
              <w:rPr/>
            </w:r>
          </w:p>
        </w:tc>
        <w:tc>
          <w:tcPr>
            <w:tcW w:w="5670" w:type="dxa"/>
            <w:tcBorders/>
            <w:shd w:fill="FFFF99" w:val="clear"/>
          </w:tcPr>
          <w:p>
            <w:pPr>
              <w:pStyle w:val="Normal"/>
              <w:spacing w:before="120" w:after="0"/>
              <w:rPr/>
            </w:pPr>
            <w:ins w:id="6265" w:author="Anja Alberti" w:date="1998-08-15T12:25:00Z">
              <w:del w:id="6266" w:author="Nikolas Bausback" w:date="2003-09-09T10:35:00Z">
                <w:r>
                  <w:rPr/>
                  <w:delText>Mit beiden Unterfarben „wartet“ man und bietet dann 2</w:delText>
                </w:r>
              </w:del>
            </w:ins>
            <w:del w:id="6267" w:author="Nikolas Bausback" w:date="2003-07-15T10:54:00Z">
              <w:r>
                <w:rPr/>
                <w:delText>Nt</w:delText>
              </w:r>
            </w:del>
          </w:p>
        </w:tc>
      </w:tr>
      <w:tr>
        <w:trPr>
          <w:trHeight w:val="360" w:hRule="atLeast"/>
        </w:trPr>
        <w:tc>
          <w:tcPr>
            <w:tcW w:w="1134" w:type="dxa"/>
            <w:tcBorders/>
          </w:tcPr>
          <w:p>
            <w:pPr>
              <w:pStyle w:val="Normal"/>
              <w:widowControl/>
              <w:bidi w:val="0"/>
              <w:snapToGrid w:val="true"/>
              <w:spacing w:before="120" w:after="0"/>
              <w:jc w:val="left"/>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6269" w:author="Nikolas Bausback" w:date="2003-11-21T15:30:00Z"/>
              </w:rPr>
            </w:pPr>
            <w:del w:id="6268" w:author="Nikolas Bausback" w:date="2003-11-21T15:30:00Z">
              <w:r>
                <w:rPr/>
                <w:delText>Mit 4/6 Oberfarbe und Unterfarbe wartet man und bietet dann 4 in der Unterfarbe</w:delText>
              </w:r>
            </w:del>
          </w:p>
          <w:p>
            <w:pPr>
              <w:pStyle w:val="Normal"/>
              <w:spacing w:before="120" w:after="0"/>
              <w:rPr>
                <w:del w:id="6271" w:author="Nikolas Bausback" w:date="2003-11-21T15:30:00Z"/>
              </w:rPr>
            </w:pPr>
            <w:del w:id="6270" w:author="Nikolas Bausback" w:date="2003-11-21T15:30:00Z">
              <w:r>
                <w:rPr/>
                <w:delText>Mit 5/5 Oberfarbe und Unterfarbe wartet man und bietet dann ein Q-Bid</w:delText>
              </w:r>
            </w:del>
          </w:p>
          <w:p>
            <w:pPr>
              <w:pStyle w:val="Normal"/>
              <w:spacing w:before="120" w:after="0"/>
              <w:rPr/>
            </w:pPr>
            <w:ins w:id="6272" w:author="Anja Alberti" w:date="1998-08-15T12:29:00Z">
              <w:del w:id="6273" w:author="Nikolas Bausback" w:date="2003-11-21T15:30:00Z">
                <w:r>
                  <w:rPr/>
                  <w:delText xml:space="preserve">Mit 8+ Stichen und Stopperfrage kontriert man und gibt dann ein Q-Bid ab. Der Partner soll dann mit Stopper 3 </w:delText>
                </w:r>
              </w:del>
            </w:ins>
            <w:ins w:id="6274" w:author="Anja Alberti" w:date="1998-08-15T12:29:00Z">
              <w:del w:id="6275" w:author="Nikolas Bausback" w:date="2002-03-14T12:11:00Z">
                <w:r>
                  <w:rPr/>
                  <w:delText xml:space="preserve">Nt </w:delText>
                </w:r>
              </w:del>
            </w:ins>
            <w:del w:id="6276" w:author="Nikolas Bausback" w:date="2003-11-21T15:30:00Z">
              <w:r>
                <w:rPr/>
                <w:delText xml:space="preserve">bieten. </w:delText>
              </w:r>
            </w:del>
          </w:p>
        </w:tc>
      </w:tr>
      <w:tr>
        <w:trPr>
          <w:trHeight w:val="360" w:hRule="atLeast"/>
        </w:trPr>
        <w:tc>
          <w:tcPr>
            <w:tcW w:w="9072" w:type="dxa"/>
            <w:gridSpan w:val="4"/>
            <w:tcBorders/>
          </w:tcPr>
          <w:p>
            <w:pPr>
              <w:pStyle w:val="Normal"/>
              <w:spacing w:before="120" w:after="0"/>
              <w:rPr/>
            </w:pPr>
            <w:ins w:id="6277" w:author="Anja Alberti" w:date="1998-08-15T12:28:00Z">
              <w:r>
                <w:rPr/>
                <w:t>in unklaren Situationen ist 3</w:t>
              </w:r>
            </w:ins>
            <w:ins w:id="6278" w:author="Nikolas Bausback" w:date="2002-03-14T13:10:00Z">
              <w:r>
                <w:rPr>
                  <w:rFonts w:cs="Lucida Sans Unicode" w:ascii="Lucida Sans Unicode" w:hAnsi="Lucida Sans Unicode"/>
                  <w:color w:val="FF0000"/>
                </w:rPr>
                <w:t>♦</w:t>
              </w:r>
            </w:ins>
            <w:ins w:id="6279" w:author="Anja Alberti" w:date="1998-08-15T12:28:00Z">
              <w:del w:id="6280" w:author="Nikolas Bausback" w:date="2002-03-14T13:10:00Z">
                <w:r>
                  <w:rPr>
                    <w:rFonts w:eastAsia="Symbol" w:cs="Symbol" w:ascii="Symbol" w:hAnsi="Symbol"/>
                  </w:rPr>
                  <w:delText></w:delText>
                </w:r>
              </w:del>
            </w:ins>
            <w:ins w:id="6281" w:author="Anja Alberti" w:date="1998-08-15T12:28:00Z">
              <w:r>
                <w:rPr/>
                <w:t xml:space="preserve"> forcierend und künstlich, Oberfarben sind in der Regel natürlich</w:t>
              </w:r>
            </w:ins>
          </w:p>
        </w:tc>
      </w:tr>
      <w:tr>
        <w:trPr>
          <w:trHeight w:val="360" w:hRule="atLeast"/>
        </w:trPr>
        <w:tc>
          <w:tcPr>
            <w:tcW w:w="9072" w:type="dxa"/>
            <w:gridSpan w:val="4"/>
            <w:tcBorders/>
          </w:tcPr>
          <w:p>
            <w:pPr>
              <w:pStyle w:val="Normal"/>
              <w:spacing w:before="120" w:after="0"/>
              <w:rPr/>
            </w:pPr>
            <w:ins w:id="6282" w:author="Anja Alberti" w:date="1998-08-15T12:30:00Z">
              <w:r>
                <w:rPr/>
                <w:t xml:space="preserve">Haben wir eine Oberfarbe natürlich geboten gilt das bieten der anderen Oberfarbe zunächst als </w:t>
              </w:r>
            </w:ins>
            <w:ins w:id="6283" w:author="Anja Alberti" w:date="1998-08-15T12:30:00Z">
              <w:del w:id="6284" w:author="Nikolas Bausback" w:date="2000-03-07T22:54:00Z">
                <w:r>
                  <w:rPr/>
                  <w:delText>natürlich</w:delText>
                </w:r>
              </w:del>
            </w:ins>
            <w:ins w:id="6285" w:author="Nikolas Bausback" w:date="2000-03-07T22:54:00Z">
              <w:r>
                <w:rPr/>
                <w:t>künstlich</w:t>
              </w:r>
            </w:ins>
            <w:ins w:id="6286" w:author="Anja Alberti" w:date="1998-08-15T12:31:00Z">
              <w:r>
                <w:rPr/>
                <w:t>. Wird diese Farbe ein zweites mal geboten (Wiederholung oder Hebung) ist dies dann natürlich gemeint.</w:t>
              </w:r>
            </w:ins>
          </w:p>
        </w:tc>
      </w:tr>
    </w:tbl>
    <w:p>
      <w:pPr>
        <w:pStyle w:val="Normal"/>
        <w:rPr>
          <w:ins w:id="6288" w:author="Nikolas Bausback" w:date="2003-11-21T15:27:00Z"/>
        </w:rPr>
      </w:pPr>
      <w:ins w:id="6287" w:author="Nikolas Bausback" w:date="2003-11-21T15:27:00Z">
        <w:r>
          <w:rPr/>
        </w:r>
      </w:ins>
    </w:p>
    <w:p>
      <w:pPr>
        <w:pStyle w:val="Normal"/>
        <w:rPr>
          <w:sz w:val="10"/>
        </w:rPr>
      </w:pPr>
      <w:r>
        <w:rPr>
          <w:sz w:val="10"/>
        </w:rPr>
      </w:r>
    </w:p>
    <w:tbl>
      <w:tblPr>
        <w:tblW w:w="9210" w:type="dxa"/>
        <w:jc w:val="left"/>
        <w:tblInd w:w="-70" w:type="dxa"/>
        <w:tblLayout w:type="fixed"/>
        <w:tblCellMar>
          <w:top w:w="0" w:type="dxa"/>
          <w:left w:w="70" w:type="dxa"/>
          <w:bottom w:w="0" w:type="dxa"/>
          <w:right w:w="70" w:type="dxa"/>
        </w:tblCellMar>
      </w:tblPr>
      <w:tblGrid>
        <w:gridCol w:w="755"/>
        <w:gridCol w:w="8455"/>
      </w:tblGrid>
      <w:tr>
        <w:trPr/>
        <w:tc>
          <w:tcPr>
            <w:tcW w:w="755" w:type="dxa"/>
            <w:tcBorders/>
          </w:tcPr>
          <w:p>
            <w:pPr>
              <w:pStyle w:val="Normal"/>
              <w:rPr/>
            </w:pPr>
            <w:ins w:id="6289" w:author="Nikolas Bausback" w:date="2003-11-21T15:27:00Z">
              <w:r>
                <w:rPr/>
                <w:t>x</w:t>
              </w:r>
            </w:ins>
          </w:p>
        </w:tc>
        <w:tc>
          <w:tcPr>
            <w:tcW w:w="8455" w:type="dxa"/>
            <w:tcBorders/>
          </w:tcPr>
          <w:p>
            <w:pPr>
              <w:pStyle w:val="Normal"/>
              <w:rPr/>
            </w:pPr>
            <w:ins w:id="6290" w:author="Nikolas Bausback" w:date="2003-11-21T15:27:00Z">
              <w:r>
                <w:rPr/>
                <w:t>12</w:t>
                <w:noBreakHyphen/>
                <w:t>15 balanced. Falls der Antwortende 2OF reizt, ist</w:t>
              </w:r>
            </w:ins>
          </w:p>
        </w:tc>
      </w:tr>
      <w:tr>
        <w:trPr/>
        <w:tc>
          <w:tcPr>
            <w:tcW w:w="755" w:type="dxa"/>
            <w:tcBorders/>
          </w:tcPr>
          <w:p>
            <w:pPr>
              <w:pStyle w:val="Normal"/>
              <w:snapToGrid w:val="false"/>
              <w:rPr/>
            </w:pPr>
            <w:r>
              <w:rPr/>
            </w:r>
          </w:p>
        </w:tc>
        <w:tc>
          <w:tcPr>
            <w:tcW w:w="8455" w:type="dxa"/>
            <w:tcBorders/>
          </w:tcPr>
          <w:p>
            <w:pPr>
              <w:pStyle w:val="Normal"/>
              <w:rPr/>
            </w:pPr>
            <w:ins w:id="6291" w:author="Nikolas Bausback" w:date="2003-11-21T15:27:00Z">
              <w:r>
                <w:rPr/>
                <w:t>Kontra Strafe (mind. einladend)</w:t>
              </w:r>
            </w:ins>
          </w:p>
        </w:tc>
      </w:tr>
      <w:tr>
        <w:trPr/>
        <w:tc>
          <w:tcPr>
            <w:tcW w:w="755" w:type="dxa"/>
            <w:tcBorders/>
          </w:tcPr>
          <w:p>
            <w:pPr>
              <w:pStyle w:val="Normal"/>
              <w:snapToGrid w:val="false"/>
              <w:rPr/>
            </w:pPr>
            <w:r>
              <w:rPr/>
            </w:r>
          </w:p>
        </w:tc>
        <w:tc>
          <w:tcPr>
            <w:tcW w:w="8455" w:type="dxa"/>
            <w:tcBorders/>
          </w:tcPr>
          <w:p>
            <w:pPr>
              <w:pStyle w:val="Normal"/>
              <w:rPr/>
            </w:pPr>
            <w:ins w:id="6292" w:author="Nikolas Bausback" w:date="2003-11-21T15:27:00Z">
              <w:r>
                <w:rPr/>
                <w:t xml:space="preserve">ab 2SA Rumpelsohl mit der Oberfarbe (oder nach pass </w:t>
              </w:r>
            </w:ins>
            <w:ins w:id="6293" w:author="Nikolas Bausback" w:date="2003-11-21T15:27:00Z">
              <w:r>
                <w:rPr>
                  <w:rFonts w:cs="Symbol" w:ascii="Symbol" w:hAnsi="Symbol"/>
                  <w:color w:val="FF0000"/>
                </w:rPr>
                <w:t></w:t>
              </w:r>
            </w:ins>
            <w:ins w:id="6294" w:author="Nikolas Bausback" w:date="2003-11-21T15:27:00Z">
              <w:r>
                <w:rPr/>
                <w:t>) als Gegnerfarbe.</w:t>
              </w:r>
            </w:ins>
          </w:p>
        </w:tc>
      </w:tr>
      <w:tr>
        <w:trPr/>
        <w:tc>
          <w:tcPr>
            <w:tcW w:w="755" w:type="dxa"/>
            <w:tcBorders/>
          </w:tcPr>
          <w:p>
            <w:pPr>
              <w:pStyle w:val="Normal"/>
              <w:rPr/>
            </w:pPr>
            <w:ins w:id="6295" w:author="Nikolas Bausback" w:date="2003-11-21T15:27:00Z">
              <w:r>
                <w:rPr/>
                <w:t>2 OF</w:t>
              </w:r>
            </w:ins>
          </w:p>
        </w:tc>
        <w:tc>
          <w:tcPr>
            <w:tcW w:w="8455" w:type="dxa"/>
            <w:tcBorders/>
          </w:tcPr>
          <w:p>
            <w:pPr>
              <w:pStyle w:val="Normal"/>
              <w:rPr/>
            </w:pPr>
            <w:ins w:id="6296" w:author="Nikolas Bausback" w:date="2003-11-21T15:27:00Z">
              <w:r>
                <w:rPr/>
                <w:t>natürlich</w:t>
              </w:r>
            </w:ins>
          </w:p>
        </w:tc>
      </w:tr>
      <w:tr>
        <w:trPr/>
        <w:tc>
          <w:tcPr>
            <w:tcW w:w="755" w:type="dxa"/>
            <w:tcBorders/>
          </w:tcPr>
          <w:p>
            <w:pPr>
              <w:pStyle w:val="Normal"/>
              <w:rPr/>
            </w:pPr>
            <w:ins w:id="6297" w:author="Nikolas Bausback" w:date="2003-11-21T15:27:00Z">
              <w:r>
                <w:rPr/>
                <w:t>2SA</w:t>
              </w:r>
            </w:ins>
          </w:p>
        </w:tc>
        <w:tc>
          <w:tcPr>
            <w:tcW w:w="8455" w:type="dxa"/>
            <w:tcBorders/>
          </w:tcPr>
          <w:p>
            <w:pPr>
              <w:pStyle w:val="Normal"/>
              <w:rPr/>
            </w:pPr>
            <w:ins w:id="6298" w:author="Nikolas Bausback" w:date="2003-11-21T15:27:00Z">
              <w:r>
                <w:rPr/>
                <w:t>15</w:t>
                <w:noBreakHyphen/>
                <w:t>18, natürlich (Stayman, Transfer, 3</w:t>
              </w:r>
            </w:ins>
            <w:ins w:id="6299" w:author="Nikolas Bausback" w:date="2003-11-21T15:27:00Z">
              <w:r>
                <w:rPr>
                  <w:rFonts w:cs="Symbol" w:ascii="Symbol" w:hAnsi="Symbol"/>
                  <w:color w:val="0000FF"/>
                </w:rPr>
                <w:t></w:t>
              </w:r>
            </w:ins>
            <w:ins w:id="6300" w:author="Nikolas Bausback" w:date="2003-11-21T15:27:00Z">
              <w:r>
                <w:rPr/>
                <w:t xml:space="preserve"> Transfer auf </w:t>
              </w:r>
            </w:ins>
            <w:ins w:id="6301" w:author="Nikolas Bausback" w:date="2003-11-21T15:27:00Z">
              <w:r>
                <w:rPr>
                  <w:rFonts w:cs="Symbol" w:ascii="Symbol" w:hAnsi="Symbol"/>
                  <w:color w:val="0000FF"/>
                </w:rPr>
                <w:t></w:t>
              </w:r>
            </w:ins>
            <w:ins w:id="6302" w:author="Nikolas Bausback" w:date="2003-11-21T15:27:00Z">
              <w:r>
                <w:rPr/>
                <w:t xml:space="preserve">, 4er-Stufe natürlich mit </w:t>
              </w:r>
            </w:ins>
            <w:ins w:id="6303" w:author="Nikolas Bausback" w:date="2003-11-21T15:27:00Z">
              <w:r>
                <w:rPr>
                  <w:rFonts w:cs="Symbol" w:ascii="Symbol" w:hAnsi="Symbol"/>
                  <w:color w:val="FF0000"/>
                </w:rPr>
                <w:t></w:t>
              </w:r>
            </w:ins>
            <w:ins w:id="6304" w:author="Nikolas Bausback" w:date="2003-11-21T15:27:00Z">
              <w:r>
                <w:rPr/>
                <w:t>. Nach Stayman ist neue UF nat. und balanced, nach Zweifärbern ist freies Gebot R6KCB ohne Damen.)</w:t>
              </w:r>
            </w:ins>
          </w:p>
        </w:tc>
      </w:tr>
      <w:tr>
        <w:trPr/>
        <w:tc>
          <w:tcPr>
            <w:tcW w:w="755" w:type="dxa"/>
            <w:tcBorders/>
          </w:tcPr>
          <w:p>
            <w:pPr>
              <w:pStyle w:val="Normal"/>
              <w:rPr/>
            </w:pPr>
            <w:ins w:id="6305" w:author="Nikolas Bausback" w:date="2003-11-21T15:27:00Z">
              <w:r>
                <w:rPr/>
                <w:t>3 UF</w:t>
              </w:r>
            </w:ins>
          </w:p>
        </w:tc>
        <w:tc>
          <w:tcPr>
            <w:tcW w:w="8455" w:type="dxa"/>
            <w:tcBorders/>
          </w:tcPr>
          <w:p>
            <w:pPr>
              <w:pStyle w:val="Normal"/>
              <w:rPr/>
            </w:pPr>
            <w:ins w:id="6306" w:author="Nikolas Bausback" w:date="2003-11-21T15:27:00Z">
              <w:r>
                <w:rPr/>
                <w:t>natürlich</w:t>
              </w:r>
            </w:ins>
          </w:p>
        </w:tc>
      </w:tr>
      <w:tr>
        <w:trPr/>
        <w:tc>
          <w:tcPr>
            <w:tcW w:w="755" w:type="dxa"/>
            <w:tcBorders/>
          </w:tcPr>
          <w:p>
            <w:pPr>
              <w:pStyle w:val="Normal"/>
              <w:rPr/>
            </w:pPr>
            <w:ins w:id="6307" w:author="Nikolas Bausback" w:date="2003-11-21T15:27:00Z">
              <w:r>
                <w:rPr/>
                <w:t>3 OF</w:t>
              </w:r>
            </w:ins>
          </w:p>
        </w:tc>
        <w:tc>
          <w:tcPr>
            <w:tcW w:w="8455" w:type="dxa"/>
            <w:tcBorders/>
          </w:tcPr>
          <w:p>
            <w:pPr>
              <w:pStyle w:val="Normal"/>
              <w:rPr/>
            </w:pPr>
            <w:ins w:id="6308" w:author="Nikolas Bausback" w:date="2003-11-21T15:27:00Z">
              <w:r>
                <w:rPr/>
                <w:t>natürlich, stark</w:t>
              </w:r>
            </w:ins>
          </w:p>
        </w:tc>
      </w:tr>
      <w:tr>
        <w:trPr/>
        <w:tc>
          <w:tcPr>
            <w:tcW w:w="755" w:type="dxa"/>
            <w:tcBorders/>
          </w:tcPr>
          <w:p>
            <w:pPr>
              <w:pStyle w:val="Normal"/>
              <w:rPr/>
            </w:pPr>
            <w:ins w:id="6309" w:author="Nikolas Bausback" w:date="2003-11-21T15:27:00Z">
              <w:r>
                <w:rPr/>
                <w:t>4</w:t>
              </w:r>
            </w:ins>
            <w:ins w:id="6310" w:author="Nikolas Bausback" w:date="2003-11-21T15:27:00Z">
              <w:r>
                <w:rPr>
                  <w:rFonts w:cs="Symbol" w:ascii="Symbol" w:hAnsi="Symbol"/>
                  <w:color w:val="0000FF"/>
                </w:rPr>
                <w:t></w:t>
              </w:r>
            </w:ins>
          </w:p>
        </w:tc>
        <w:tc>
          <w:tcPr>
            <w:tcW w:w="8455" w:type="dxa"/>
            <w:tcBorders/>
          </w:tcPr>
          <w:p>
            <w:pPr>
              <w:pStyle w:val="Normal"/>
              <w:rPr/>
            </w:pPr>
            <w:ins w:id="6311" w:author="Nikolas Bausback" w:date="2003-11-21T15:27:00Z">
              <w:r>
                <w:rPr/>
                <w:t>(relativ) schwacher Unterfarbzweifärber</w:t>
              </w:r>
            </w:ins>
          </w:p>
        </w:tc>
      </w:tr>
      <w:tr>
        <w:trPr/>
        <w:tc>
          <w:tcPr>
            <w:tcW w:w="755" w:type="dxa"/>
            <w:tcBorders/>
          </w:tcPr>
          <w:p>
            <w:pPr>
              <w:pStyle w:val="Normal"/>
              <w:rPr/>
            </w:pPr>
            <w:ins w:id="6312" w:author="Nikolas Bausback" w:date="2003-11-21T15:27:00Z">
              <w:r>
                <w:rPr/>
                <w:t>4</w:t>
              </w:r>
            </w:ins>
            <w:ins w:id="6313" w:author="Nikolas Bausback" w:date="2003-11-21T15:27:00Z">
              <w:r>
                <w:rPr>
                  <w:rFonts w:cs="Symbol" w:ascii="Symbol" w:hAnsi="Symbol"/>
                  <w:color w:val="FF0000"/>
                </w:rPr>
                <w:t></w:t>
              </w:r>
            </w:ins>
          </w:p>
        </w:tc>
        <w:tc>
          <w:tcPr>
            <w:tcW w:w="8455" w:type="dxa"/>
            <w:tcBorders/>
          </w:tcPr>
          <w:p>
            <w:pPr>
              <w:pStyle w:val="Normal"/>
              <w:rPr/>
            </w:pPr>
            <w:ins w:id="6314" w:author="Nikolas Bausback" w:date="2003-11-21T15:27:00Z">
              <w:r>
                <w:rPr/>
                <w:t>starker Unterfarbzweifärber</w:t>
              </w:r>
            </w:ins>
          </w:p>
        </w:tc>
      </w:tr>
    </w:tbl>
    <w:p>
      <w:pPr>
        <w:pStyle w:val="Normal"/>
        <w:rPr/>
      </w:pPr>
      <w:r>
        <w:rPr/>
      </w:r>
    </w:p>
    <w:p>
      <w:pPr>
        <w:pStyle w:val="Normal"/>
        <w:rPr>
          <w:ins w:id="6319" w:author="Nikolas Bausback" w:date="2003-11-21T15:27:00Z"/>
        </w:rPr>
      </w:pPr>
      <w:r>
        <w:rPr/>
        <w:t>nach (2</w:t>
      </w:r>
      <w:ins w:id="6315" w:author="Nikolas Bausback" w:date="2003-11-21T15:27:00Z">
        <w:r>
          <w:rPr>
            <w:rFonts w:cs="Symbol" w:ascii="Symbol" w:hAnsi="Symbol"/>
            <w:color w:val="FF0000"/>
          </w:rPr>
          <w:t></w:t>
        </w:r>
      </w:ins>
      <w:ins w:id="6316" w:author="Nikolas Bausback" w:date="2003-11-21T15:27:00Z">
        <w:r>
          <w:rPr/>
          <w:t xml:space="preserve">) </w:t>
          <w:noBreakHyphen/>
          <w:t xml:space="preserve"> pass </w:t>
          <w:noBreakHyphen/>
          <w:t xml:space="preserve"> (2</w:t>
        </w:r>
      </w:ins>
      <w:ins w:id="6317" w:author="Nikolas Bausback" w:date="2003-11-21T15:27:00Z">
        <w:r>
          <w:rPr>
            <w:rFonts w:cs="Symbol" w:ascii="Symbol" w:hAnsi="Symbol"/>
            <w:color w:val="FF0000"/>
          </w:rPr>
          <w:t></w:t>
        </w:r>
      </w:ins>
      <w:ins w:id="6318" w:author="Nikolas Bausback" w:date="2003-11-21T15:27:00Z">
        <w:r>
          <w:rPr/>
          <w:t xml:space="preserve">) </w:t>
          <w:noBreakHyphen/>
          <w:t xml:space="preserve"> ?</w:t>
        </w:r>
      </w:ins>
    </w:p>
    <w:p>
      <w:pPr>
        <w:pStyle w:val="Normal"/>
        <w:rPr>
          <w:sz w:val="10"/>
        </w:rPr>
      </w:pPr>
      <w:r>
        <w:rPr>
          <w:sz w:val="10"/>
        </w:rPr>
      </w:r>
    </w:p>
    <w:tbl>
      <w:tblPr>
        <w:tblW w:w="5875" w:type="dxa"/>
        <w:jc w:val="left"/>
        <w:tblInd w:w="-70" w:type="dxa"/>
        <w:tblLayout w:type="fixed"/>
        <w:tblCellMar>
          <w:top w:w="0" w:type="dxa"/>
          <w:left w:w="70" w:type="dxa"/>
          <w:bottom w:w="0" w:type="dxa"/>
          <w:right w:w="70" w:type="dxa"/>
        </w:tblCellMar>
      </w:tblPr>
      <w:tblGrid>
        <w:gridCol w:w="965"/>
        <w:gridCol w:w="4910"/>
      </w:tblGrid>
      <w:tr>
        <w:trPr/>
        <w:tc>
          <w:tcPr>
            <w:tcW w:w="965" w:type="dxa"/>
            <w:tcBorders/>
          </w:tcPr>
          <w:p>
            <w:pPr>
              <w:pStyle w:val="Normal"/>
              <w:rPr/>
            </w:pPr>
            <w:ins w:id="6320" w:author="Nikolas Bausback" w:date="2003-11-21T15:27:00Z">
              <w:r>
                <w:rPr/>
                <w:t>pass</w:t>
              </w:r>
            </w:ins>
          </w:p>
        </w:tc>
        <w:tc>
          <w:tcPr>
            <w:tcW w:w="4910" w:type="dxa"/>
            <w:tcBorders/>
          </w:tcPr>
          <w:p>
            <w:pPr>
              <w:pStyle w:val="Normal"/>
              <w:rPr/>
            </w:pPr>
            <w:ins w:id="6321" w:author="Nikolas Bausback" w:date="2003-11-21T15:27:00Z">
              <w:r>
                <w:rPr/>
                <w:t xml:space="preserve">mit </w:t>
              </w:r>
            </w:ins>
            <w:ins w:id="6322" w:author="Nikolas Bausback" w:date="2003-11-21T15:27:00Z">
              <w:r>
                <w:rPr>
                  <w:rFonts w:cs="Symbol" w:ascii="Symbol" w:hAnsi="Symbol"/>
                  <w:color w:val="FF0000"/>
                </w:rPr>
                <w:t></w:t>
              </w:r>
            </w:ins>
            <w:ins w:id="6323" w:author="Nikolas Bausback" w:date="2003-11-21T15:27:00Z">
              <w:r>
                <w:rPr/>
                <w:t xml:space="preserve"> (Partner kontriert in der Regel wieder auf)</w:t>
              </w:r>
            </w:ins>
          </w:p>
        </w:tc>
      </w:tr>
      <w:tr>
        <w:trPr/>
        <w:tc>
          <w:tcPr>
            <w:tcW w:w="965" w:type="dxa"/>
            <w:tcBorders/>
          </w:tcPr>
          <w:p>
            <w:pPr>
              <w:pStyle w:val="Normal"/>
              <w:rPr/>
            </w:pPr>
            <w:ins w:id="6324" w:author="Nikolas Bausback" w:date="2003-11-21T15:27:00Z">
              <w:r>
                <w:rPr/>
                <w:t>X</w:t>
              </w:r>
            </w:ins>
          </w:p>
        </w:tc>
        <w:tc>
          <w:tcPr>
            <w:tcW w:w="4910" w:type="dxa"/>
            <w:tcBorders/>
          </w:tcPr>
          <w:p>
            <w:pPr>
              <w:pStyle w:val="Normal"/>
              <w:rPr/>
            </w:pPr>
            <w:ins w:id="6325" w:author="Nikolas Bausback" w:date="2003-11-21T15:27:00Z">
              <w:r>
                <w:rPr/>
                <w:t xml:space="preserve">Take-Out für </w:t>
              </w:r>
            </w:ins>
            <w:ins w:id="6326" w:author="Nikolas Bausback" w:date="2003-11-21T15:27:00Z">
              <w:r>
                <w:rPr>
                  <w:rFonts w:cs="Symbol" w:ascii="Symbol" w:hAnsi="Symbol"/>
                  <w:color w:val="0000FF"/>
                </w:rPr>
                <w:t></w:t>
              </w:r>
            </w:ins>
            <w:ins w:id="6327" w:author="Nikolas Bausback" w:date="2003-11-21T15:27:00Z">
              <w:r>
                <w:rPr/>
                <w:t xml:space="preserve"> (mit Rumpelsohl)</w:t>
              </w:r>
            </w:ins>
          </w:p>
        </w:tc>
      </w:tr>
      <w:tr>
        <w:trPr/>
        <w:tc>
          <w:tcPr>
            <w:tcW w:w="965" w:type="dxa"/>
            <w:tcBorders/>
          </w:tcPr>
          <w:p>
            <w:pPr>
              <w:pStyle w:val="Normal"/>
              <w:rPr/>
            </w:pPr>
            <w:ins w:id="6328" w:author="Nikolas Bausback" w:date="2003-11-21T15:27:00Z">
              <w:r>
                <w:rPr/>
                <w:t>2</w:t>
              </w:r>
            </w:ins>
            <w:ins w:id="6329" w:author="Nikolas Bausback" w:date="2003-11-21T15:27:00Z">
              <w:r>
                <w:rPr>
                  <w:rFonts w:cs="Symbol" w:ascii="Symbol" w:hAnsi="Symbol"/>
                  <w:color w:val="0000FF"/>
                </w:rPr>
                <w:t></w:t>
              </w:r>
            </w:ins>
          </w:p>
        </w:tc>
        <w:tc>
          <w:tcPr>
            <w:tcW w:w="4910" w:type="dxa"/>
            <w:tcBorders/>
          </w:tcPr>
          <w:p>
            <w:pPr>
              <w:pStyle w:val="Normal"/>
              <w:rPr/>
            </w:pPr>
            <w:ins w:id="6330" w:author="Nikolas Bausback" w:date="2003-11-21T15:27:00Z">
              <w:r>
                <w:rPr/>
                <w:t>natürlich, unbalanced</w:t>
              </w:r>
            </w:ins>
          </w:p>
        </w:tc>
      </w:tr>
      <w:tr>
        <w:trPr/>
        <w:tc>
          <w:tcPr>
            <w:tcW w:w="965" w:type="dxa"/>
            <w:tcBorders/>
          </w:tcPr>
          <w:p>
            <w:pPr>
              <w:pStyle w:val="Normal"/>
              <w:rPr/>
            </w:pPr>
            <w:ins w:id="6331" w:author="Nikolas Bausback" w:date="2003-11-21T15:27:00Z">
              <w:r>
                <w:rPr/>
                <w:t>2SA</w:t>
              </w:r>
            </w:ins>
          </w:p>
        </w:tc>
        <w:tc>
          <w:tcPr>
            <w:tcW w:w="4910" w:type="dxa"/>
            <w:tcBorders/>
          </w:tcPr>
          <w:p>
            <w:pPr>
              <w:pStyle w:val="Normal"/>
              <w:rPr/>
            </w:pPr>
            <w:ins w:id="6332" w:author="Nikolas Bausback" w:date="2003-11-21T15:27:00Z">
              <w:r>
                <w:rPr/>
                <w:t>15</w:t>
                <w:noBreakHyphen/>
                <w:t>18, natürlich (Weiterreizung siehe oben)</w:t>
              </w:r>
            </w:ins>
          </w:p>
        </w:tc>
      </w:tr>
      <w:tr>
        <w:trPr/>
        <w:tc>
          <w:tcPr>
            <w:tcW w:w="965" w:type="dxa"/>
            <w:tcBorders/>
          </w:tcPr>
          <w:p>
            <w:pPr>
              <w:pStyle w:val="Normal"/>
              <w:rPr/>
            </w:pPr>
            <w:ins w:id="6333" w:author="Nikolas Bausback" w:date="2003-11-21T15:27:00Z">
              <w:r>
                <w:rPr/>
                <w:t>3</w:t>
              </w:r>
            </w:ins>
            <w:ins w:id="6334" w:author="Nikolas Bausback" w:date="2003-11-21T15:27:00Z">
              <w:r>
                <w:rPr>
                  <w:rFonts w:cs="Symbol" w:ascii="Symbol" w:hAnsi="Symbol"/>
                  <w:color w:val="FF0000"/>
                </w:rPr>
                <w:t></w:t>
              </w:r>
            </w:ins>
          </w:p>
        </w:tc>
        <w:tc>
          <w:tcPr>
            <w:tcW w:w="4910" w:type="dxa"/>
            <w:tcBorders/>
          </w:tcPr>
          <w:p>
            <w:pPr>
              <w:pStyle w:val="Normal"/>
              <w:rPr/>
            </w:pPr>
            <w:ins w:id="6335" w:author="Nikolas Bausback" w:date="2003-11-21T15:27:00Z">
              <w:r>
                <w:rPr/>
                <w:t>Frage nach Stopper mit stehender UF</w:t>
              </w:r>
            </w:ins>
          </w:p>
        </w:tc>
      </w:tr>
      <w:tr>
        <w:trPr/>
        <w:tc>
          <w:tcPr>
            <w:tcW w:w="965" w:type="dxa"/>
            <w:tcBorders/>
          </w:tcPr>
          <w:p>
            <w:pPr>
              <w:pStyle w:val="Normal"/>
              <w:rPr/>
            </w:pPr>
            <w:ins w:id="6336" w:author="Nikolas Bausback" w:date="2003-11-21T15:27:00Z">
              <w:r>
                <w:rPr/>
                <w:t>4</w:t>
              </w:r>
            </w:ins>
            <w:ins w:id="6337" w:author="Nikolas Bausback" w:date="2003-11-21T15:27:00Z">
              <w:r>
                <w:rPr>
                  <w:rFonts w:cs="Symbol" w:ascii="Symbol" w:hAnsi="Symbol"/>
                  <w:color w:val="0000FF"/>
                </w:rPr>
                <w:t></w:t>
              </w:r>
            </w:ins>
            <w:ins w:id="6338" w:author="Nikolas Bausback" w:date="2003-11-21T15:27:00Z">
              <w:r>
                <w:rPr/>
                <w:t>, 4</w:t>
              </w:r>
            </w:ins>
            <w:ins w:id="6339" w:author="Nikolas Bausback" w:date="2003-11-21T15:27:00Z">
              <w:r>
                <w:rPr>
                  <w:rFonts w:cs="Symbol" w:ascii="Symbol" w:hAnsi="Symbol"/>
                  <w:color w:val="FF0000"/>
                </w:rPr>
                <w:t></w:t>
              </w:r>
            </w:ins>
          </w:p>
        </w:tc>
        <w:tc>
          <w:tcPr>
            <w:tcW w:w="4910" w:type="dxa"/>
            <w:tcBorders/>
          </w:tcPr>
          <w:p>
            <w:pPr>
              <w:pStyle w:val="Normal"/>
              <w:rPr/>
            </w:pPr>
            <w:ins w:id="6340" w:author="Nikolas Bausback" w:date="2003-11-21T15:27:00Z">
              <w:r>
                <w:rPr/>
                <w:t xml:space="preserve">starker Zweifärber mit </w:t>
              </w:r>
            </w:ins>
            <w:ins w:id="6341" w:author="Nikolas Bausback" w:date="2003-11-21T15:27:00Z">
              <w:r>
                <w:rPr>
                  <w:rFonts w:cs="Symbol" w:ascii="Symbol" w:hAnsi="Symbol"/>
                  <w:color w:val="0000FF"/>
                </w:rPr>
                <w:t></w:t>
              </w:r>
            </w:ins>
            <w:ins w:id="6342" w:author="Nikolas Bausback" w:date="2003-11-21T15:27:00Z">
              <w:r>
                <w:rPr/>
                <w:t xml:space="preserve"> und jeweiliger UF</w:t>
              </w:r>
            </w:ins>
          </w:p>
        </w:tc>
      </w:tr>
    </w:tbl>
    <w:p>
      <w:pPr>
        <w:pStyle w:val="Normal"/>
        <w:rPr>
          <w:sz w:val="10"/>
          <w:ins w:id="6344" w:author="Nikolas Bausback" w:date="2003-11-21T15:27:00Z"/>
        </w:rPr>
      </w:pPr>
      <w:ins w:id="6343" w:author="Nikolas Bausback" w:date="2003-11-21T15:27:00Z">
        <w:r>
          <w:rPr>
            <w:sz w:val="10"/>
          </w:rPr>
        </w:r>
      </w:ins>
    </w:p>
    <w:p>
      <w:pPr>
        <w:pStyle w:val="Normal"/>
        <w:rPr>
          <w:ins w:id="6350" w:author="Nikolas Bausback" w:date="2003-11-21T15:27:00Z"/>
        </w:rPr>
      </w:pPr>
      <w:ins w:id="6345" w:author="Nikolas Bausback" w:date="2003-11-21T15:27:00Z">
        <w:r>
          <w:rPr>
            <w:lang w:val="en-GB"/>
          </w:rPr>
          <w:t>nach (2</w:t>
        </w:r>
      </w:ins>
      <w:ins w:id="6346" w:author="Nikolas Bausback" w:date="2003-11-21T15:27:00Z">
        <w:r>
          <w:rPr>
            <w:rFonts w:cs="Symbol" w:ascii="Symbol" w:hAnsi="Symbol"/>
            <w:color w:val="FF0000"/>
          </w:rPr>
          <w:t></w:t>
        </w:r>
      </w:ins>
      <w:ins w:id="6347" w:author="Nikolas Bausback" w:date="2003-11-21T15:27:00Z">
        <w:r>
          <w:rPr>
            <w:lang w:val="en-GB"/>
          </w:rPr>
          <w:t xml:space="preserve">) </w:t>
          <w:noBreakHyphen/>
          <w:t xml:space="preserve"> pass </w:t>
          <w:noBreakHyphen/>
          <w:t xml:space="preserve"> (2</w:t>
        </w:r>
      </w:ins>
      <w:ins w:id="6348" w:author="Nikolas Bausback" w:date="2003-11-21T15:27:00Z">
        <w:r>
          <w:rPr>
            <w:rFonts w:cs="Symbol" w:ascii="Symbol" w:hAnsi="Symbol"/>
            <w:color w:val="FF0000"/>
          </w:rPr>
          <w:t></w:t>
        </w:r>
      </w:ins>
      <w:ins w:id="6349" w:author="Nikolas Bausback" w:date="2003-11-21T15:27:00Z">
        <w:r>
          <w:rPr>
            <w:lang w:val="en-GB"/>
          </w:rPr>
          <w:t xml:space="preserve">) </w:t>
          <w:noBreakHyphen/>
          <w:t xml:space="preserve"> pass </w:t>
          <w:noBreakHyphen/>
          <w:t xml:space="preserve"> (pass) </w:t>
          <w:noBreakHyphen/>
          <w:t xml:space="preserve"> ?</w:t>
        </w:r>
      </w:ins>
    </w:p>
    <w:p>
      <w:pPr>
        <w:pStyle w:val="Normal"/>
        <w:rPr>
          <w:ins w:id="6358" w:author="Nikolas Bausback" w:date="2003-11-21T15:27:00Z"/>
        </w:rPr>
      </w:pPr>
      <w:ins w:id="6351" w:author="Nikolas Bausback" w:date="2003-11-21T15:27:00Z">
        <w:r>
          <w:rPr>
            <w:lang w:val="en-GB"/>
          </w:rPr>
          <w:t>oder (2</w:t>
        </w:r>
      </w:ins>
      <w:ins w:id="6352" w:author="Nikolas Bausback" w:date="2003-11-21T15:27:00Z">
        <w:r>
          <w:rPr>
            <w:rFonts w:cs="Symbol" w:ascii="Symbol" w:hAnsi="Symbol"/>
            <w:color w:val="FF0000"/>
          </w:rPr>
          <w:t></w:t>
        </w:r>
      </w:ins>
      <w:ins w:id="6353" w:author="Nikolas Bausback" w:date="2003-11-21T15:27:00Z">
        <w:r>
          <w:rPr>
            <w:lang w:val="en-GB"/>
          </w:rPr>
          <w:t xml:space="preserve">) </w:t>
          <w:noBreakHyphen/>
          <w:t xml:space="preserve"> pass </w:t>
          <w:noBreakHyphen/>
          <w:t xml:space="preserve"> (2</w:t>
        </w:r>
      </w:ins>
      <w:ins w:id="6354" w:author="Nikolas Bausback" w:date="2003-11-21T15:27:00Z">
        <w:r>
          <w:rPr>
            <w:rFonts w:cs="Symbol" w:ascii="Symbol" w:hAnsi="Symbol"/>
            <w:color w:val="FF0000"/>
          </w:rPr>
          <w:t></w:t>
        </w:r>
      </w:ins>
      <w:ins w:id="6355" w:author="Nikolas Bausback" w:date="2003-11-21T15:27:00Z">
        <w:r>
          <w:rPr>
            <w:lang w:val="en-GB"/>
          </w:rPr>
          <w:t xml:space="preserve">) </w:t>
          <w:noBreakHyphen/>
          <w:t xml:space="preserve"> pass </w:t>
          <w:noBreakHyphen/>
          <w:t xml:space="preserve"> (2</w:t>
        </w:r>
      </w:ins>
      <w:ins w:id="6356" w:author="Nikolas Bausback" w:date="2003-11-21T15:27:00Z">
        <w:r>
          <w:rPr>
            <w:rFonts w:cs="Symbol" w:ascii="Symbol" w:hAnsi="Symbol"/>
            <w:color w:val="0000FF"/>
          </w:rPr>
          <w:t></w:t>
        </w:r>
      </w:ins>
      <w:ins w:id="6357" w:author="Nikolas Bausback" w:date="2003-11-21T15:27:00Z">
        <w:r>
          <w:rPr>
            <w:lang w:val="en-GB"/>
          </w:rPr>
          <w:t xml:space="preserve">) </w:t>
          <w:noBreakHyphen/>
          <w:t xml:space="preserve"> ?</w:t>
        </w:r>
      </w:ins>
    </w:p>
    <w:p>
      <w:pPr>
        <w:pStyle w:val="Normal"/>
        <w:rPr>
          <w:sz w:val="10"/>
          <w:lang w:val="en-GB"/>
        </w:rPr>
      </w:pPr>
      <w:r>
        <w:rPr>
          <w:sz w:val="10"/>
          <w:lang w:val="en-GB"/>
        </w:rPr>
      </w:r>
    </w:p>
    <w:tbl>
      <w:tblPr>
        <w:tblW w:w="6310" w:type="dxa"/>
        <w:jc w:val="left"/>
        <w:tblInd w:w="-70" w:type="dxa"/>
        <w:tblLayout w:type="fixed"/>
        <w:tblCellMar>
          <w:top w:w="0" w:type="dxa"/>
          <w:left w:w="70" w:type="dxa"/>
          <w:bottom w:w="0" w:type="dxa"/>
          <w:right w:w="70" w:type="dxa"/>
        </w:tblCellMar>
      </w:tblPr>
      <w:tblGrid>
        <w:gridCol w:w="965"/>
        <w:gridCol w:w="5345"/>
      </w:tblGrid>
      <w:tr>
        <w:trPr/>
        <w:tc>
          <w:tcPr>
            <w:tcW w:w="965" w:type="dxa"/>
            <w:tcBorders/>
          </w:tcPr>
          <w:p>
            <w:pPr>
              <w:pStyle w:val="Normal"/>
              <w:rPr>
                <w:lang w:val="en-GB"/>
              </w:rPr>
            </w:pPr>
            <w:ins w:id="6359" w:author="Nikolas Bausback" w:date="2003-11-21T15:27:00Z">
              <w:r>
                <w:rPr>
                  <w:lang w:val="en-GB"/>
                </w:rPr>
                <w:t>x</w:t>
              </w:r>
            </w:ins>
          </w:p>
        </w:tc>
        <w:tc>
          <w:tcPr>
            <w:tcW w:w="5345" w:type="dxa"/>
            <w:tcBorders/>
          </w:tcPr>
          <w:p>
            <w:pPr>
              <w:pStyle w:val="Normal"/>
              <w:rPr>
                <w:lang w:val="en-GB"/>
              </w:rPr>
            </w:pPr>
            <w:ins w:id="6360" w:author="Nikolas Bausback" w:date="2003-11-21T15:27:00Z">
              <w:r>
                <w:rPr>
                  <w:lang w:val="en-GB"/>
                </w:rPr>
                <w:t>Take-Out mit Rumpelsohl</w:t>
              </w:r>
            </w:ins>
          </w:p>
        </w:tc>
      </w:tr>
      <w:tr>
        <w:trPr/>
        <w:tc>
          <w:tcPr>
            <w:tcW w:w="965" w:type="dxa"/>
            <w:tcBorders/>
          </w:tcPr>
          <w:p>
            <w:pPr>
              <w:pStyle w:val="Normal"/>
              <w:rPr/>
            </w:pPr>
            <w:ins w:id="6361" w:author="Nikolas Bausback" w:date="2003-11-21T15:27:00Z">
              <w:r>
                <w:rPr/>
                <w:t>2SA</w:t>
              </w:r>
            </w:ins>
          </w:p>
        </w:tc>
        <w:tc>
          <w:tcPr>
            <w:tcW w:w="5345" w:type="dxa"/>
            <w:tcBorders/>
          </w:tcPr>
          <w:p>
            <w:pPr>
              <w:pStyle w:val="Normal"/>
              <w:rPr/>
            </w:pPr>
            <w:ins w:id="6362" w:author="Nikolas Bausback" w:date="2003-11-21T15:27:00Z">
              <w:r>
                <w:rPr/>
                <w:t>beide UF, schwach</w:t>
              </w:r>
            </w:ins>
          </w:p>
        </w:tc>
      </w:tr>
      <w:tr>
        <w:trPr/>
        <w:tc>
          <w:tcPr>
            <w:tcW w:w="965" w:type="dxa"/>
            <w:tcBorders/>
          </w:tcPr>
          <w:p>
            <w:pPr>
              <w:pStyle w:val="Normal"/>
              <w:rPr/>
            </w:pPr>
            <w:ins w:id="6363" w:author="Nikolas Bausback" w:date="2003-11-21T15:27:00Z">
              <w:r>
                <w:rPr/>
                <w:t>Cuebid</w:t>
              </w:r>
            </w:ins>
          </w:p>
        </w:tc>
        <w:tc>
          <w:tcPr>
            <w:tcW w:w="5345" w:type="dxa"/>
            <w:tcBorders/>
          </w:tcPr>
          <w:p>
            <w:pPr>
              <w:pStyle w:val="Normal"/>
              <w:rPr/>
            </w:pPr>
            <w:ins w:id="6364" w:author="Nikolas Bausback" w:date="2003-11-21T15:27:00Z">
              <w:r>
                <w:rPr/>
                <w:t>Frage nach Stopper mit stehender UF</w:t>
              </w:r>
            </w:ins>
          </w:p>
        </w:tc>
      </w:tr>
      <w:tr>
        <w:trPr/>
        <w:tc>
          <w:tcPr>
            <w:tcW w:w="965" w:type="dxa"/>
            <w:tcBorders/>
          </w:tcPr>
          <w:p>
            <w:pPr>
              <w:pStyle w:val="Normal"/>
              <w:rPr/>
            </w:pPr>
            <w:ins w:id="6365" w:author="Nikolas Bausback" w:date="2003-11-21T15:27:00Z">
              <w:r>
                <w:rPr/>
                <w:t>4</w:t>
              </w:r>
            </w:ins>
            <w:ins w:id="6366" w:author="Nikolas Bausback" w:date="2003-11-21T15:27:00Z">
              <w:r>
                <w:rPr>
                  <w:rFonts w:cs="Symbol" w:ascii="Symbol" w:hAnsi="Symbol"/>
                  <w:color w:val="0000FF"/>
                </w:rPr>
                <w:t></w:t>
              </w:r>
            </w:ins>
            <w:ins w:id="6367" w:author="Nikolas Bausback" w:date="2003-11-21T15:27:00Z">
              <w:r>
                <w:rPr/>
                <w:t>, 4</w:t>
              </w:r>
            </w:ins>
            <w:ins w:id="6368" w:author="Nikolas Bausback" w:date="2003-11-21T15:27:00Z">
              <w:r>
                <w:rPr>
                  <w:rFonts w:cs="Symbol" w:ascii="Symbol" w:hAnsi="Symbol"/>
                  <w:color w:val="FF0000"/>
                </w:rPr>
                <w:t></w:t>
              </w:r>
            </w:ins>
          </w:p>
        </w:tc>
        <w:tc>
          <w:tcPr>
            <w:tcW w:w="5345" w:type="dxa"/>
            <w:tcBorders/>
          </w:tcPr>
          <w:p>
            <w:pPr>
              <w:pStyle w:val="Normal"/>
              <w:rPr/>
            </w:pPr>
            <w:ins w:id="6369" w:author="Nikolas Bausback" w:date="2003-11-21T15:27:00Z">
              <w:r>
                <w:rPr/>
                <w:t>starker Zweifärber mit anderer OF und jeweiliger UF</w:t>
              </w:r>
            </w:ins>
          </w:p>
        </w:tc>
      </w:tr>
    </w:tbl>
    <w:p>
      <w:pPr>
        <w:pStyle w:val="Normal"/>
        <w:rPr/>
      </w:pPr>
      <w:r>
        <w:rPr/>
      </w:r>
    </w:p>
    <w:p>
      <w:pPr>
        <w:pStyle w:val="Normal"/>
        <w:rPr>
          <w:ins w:id="6377" w:author="Nikolas Bausback" w:date="2003-11-21T15:27:00Z"/>
        </w:rPr>
      </w:pPr>
      <w:ins w:id="6370" w:author="Nikolas Bausback" w:date="2003-11-21T15:27:00Z">
        <w:r>
          <w:rPr>
            <w:lang w:val="en-GB"/>
          </w:rPr>
          <w:t>nach (2</w:t>
        </w:r>
      </w:ins>
      <w:ins w:id="6371" w:author="Nikolas Bausback" w:date="2003-11-21T15:27:00Z">
        <w:r>
          <w:rPr>
            <w:rFonts w:cs="Symbol" w:ascii="Symbol" w:hAnsi="Symbol"/>
            <w:color w:val="FF0000"/>
          </w:rPr>
          <w:t></w:t>
        </w:r>
      </w:ins>
      <w:ins w:id="6372" w:author="Nikolas Bausback" w:date="2003-11-21T15:27:00Z">
        <w:r>
          <w:rPr>
            <w:lang w:val="en-GB"/>
          </w:rPr>
          <w:t xml:space="preserve">) </w:t>
          <w:noBreakHyphen/>
          <w:t xml:space="preserve"> pass </w:t>
          <w:noBreakHyphen/>
          <w:t xml:space="preserve"> (2</w:t>
        </w:r>
      </w:ins>
      <w:ins w:id="6373" w:author="Nikolas Bausback" w:date="2003-11-21T15:27:00Z">
        <w:r>
          <w:rPr>
            <w:rFonts w:cs="Symbol" w:ascii="Symbol" w:hAnsi="Symbol"/>
            <w:color w:val="FF0000"/>
          </w:rPr>
          <w:t></w:t>
        </w:r>
      </w:ins>
      <w:ins w:id="6374" w:author="Nikolas Bausback" w:date="2003-11-21T15:27:00Z">
        <w:r>
          <w:rPr>
            <w:lang w:val="en-GB"/>
          </w:rPr>
          <w:t xml:space="preserve">) </w:t>
          <w:noBreakHyphen/>
          <w:t xml:space="preserve"> pass </w:t>
          <w:noBreakHyphen/>
          <w:t xml:space="preserve"> (2</w:t>
        </w:r>
      </w:ins>
      <w:ins w:id="6375" w:author="Nikolas Bausback" w:date="2003-11-21T15:27:00Z">
        <w:r>
          <w:rPr>
            <w:rFonts w:cs="Symbol" w:ascii="Symbol" w:hAnsi="Symbol"/>
            <w:color w:val="0000FF"/>
          </w:rPr>
          <w:t></w:t>
        </w:r>
      </w:ins>
      <w:ins w:id="6376" w:author="Nikolas Bausback" w:date="2003-11-21T15:27:00Z">
        <w:r>
          <w:rPr>
            <w:lang w:val="en-GB"/>
          </w:rPr>
          <w:t xml:space="preserve">) </w:t>
          <w:noBreakHyphen/>
          <w:t xml:space="preserve"> pass </w:t>
          <w:noBreakHyphen/>
          <w:t xml:space="preserve"> (pass) </w:t>
          <w:noBreakHyphen/>
          <w:t xml:space="preserve"> ?</w:t>
        </w:r>
      </w:ins>
    </w:p>
    <w:p>
      <w:pPr>
        <w:pStyle w:val="Normal"/>
        <w:rPr>
          <w:sz w:val="10"/>
          <w:lang w:val="en-GB"/>
        </w:rPr>
      </w:pPr>
      <w:r>
        <w:rPr>
          <w:sz w:val="10"/>
          <w:lang w:val="en-GB"/>
        </w:rPr>
      </w:r>
    </w:p>
    <w:tbl>
      <w:tblPr>
        <w:tblW w:w="5350" w:type="dxa"/>
        <w:jc w:val="left"/>
        <w:tblInd w:w="-70" w:type="dxa"/>
        <w:tblLayout w:type="fixed"/>
        <w:tblCellMar>
          <w:top w:w="0" w:type="dxa"/>
          <w:left w:w="70" w:type="dxa"/>
          <w:bottom w:w="0" w:type="dxa"/>
          <w:right w:w="70" w:type="dxa"/>
        </w:tblCellMar>
      </w:tblPr>
      <w:tblGrid>
        <w:gridCol w:w="965"/>
        <w:gridCol w:w="4385"/>
      </w:tblGrid>
      <w:tr>
        <w:trPr/>
        <w:tc>
          <w:tcPr>
            <w:tcW w:w="965" w:type="dxa"/>
            <w:tcBorders/>
          </w:tcPr>
          <w:p>
            <w:pPr>
              <w:pStyle w:val="Normal"/>
              <w:rPr>
                <w:lang w:val="en-GB"/>
              </w:rPr>
            </w:pPr>
            <w:ins w:id="6378" w:author="Nikolas Bausback" w:date="2003-11-21T15:27:00Z">
              <w:r>
                <w:rPr>
                  <w:lang w:val="en-GB"/>
                </w:rPr>
                <w:t>x</w:t>
              </w:r>
            </w:ins>
          </w:p>
        </w:tc>
        <w:tc>
          <w:tcPr>
            <w:tcW w:w="4385" w:type="dxa"/>
            <w:tcBorders/>
          </w:tcPr>
          <w:p>
            <w:pPr>
              <w:pStyle w:val="Normal"/>
              <w:rPr>
                <w:lang w:val="en-GB"/>
              </w:rPr>
            </w:pPr>
            <w:ins w:id="6379" w:author="Nikolas Bausback" w:date="2003-11-21T15:27:00Z">
              <w:r>
                <w:rPr>
                  <w:lang w:val="en-GB"/>
                </w:rPr>
                <w:t>Take-Out mit Rumpelsohl</w:t>
              </w:r>
            </w:ins>
          </w:p>
        </w:tc>
      </w:tr>
      <w:tr>
        <w:trPr/>
        <w:tc>
          <w:tcPr>
            <w:tcW w:w="965" w:type="dxa"/>
            <w:tcBorders/>
          </w:tcPr>
          <w:p>
            <w:pPr>
              <w:pStyle w:val="Normal"/>
              <w:rPr/>
            </w:pPr>
            <w:ins w:id="6380" w:author="Nikolas Bausback" w:date="2003-11-21T15:27:00Z">
              <w:r>
                <w:rPr/>
                <w:t>2SA</w:t>
              </w:r>
            </w:ins>
          </w:p>
        </w:tc>
        <w:tc>
          <w:tcPr>
            <w:tcW w:w="4385" w:type="dxa"/>
            <w:tcBorders/>
          </w:tcPr>
          <w:p>
            <w:pPr>
              <w:pStyle w:val="Normal"/>
              <w:rPr/>
            </w:pPr>
            <w:ins w:id="6381" w:author="Nikolas Bausback" w:date="2003-11-21T15:27:00Z">
              <w:r>
                <w:rPr/>
                <w:t>beide UF, schwach</w:t>
              </w:r>
            </w:ins>
          </w:p>
        </w:tc>
      </w:tr>
      <w:tr>
        <w:trPr/>
        <w:tc>
          <w:tcPr>
            <w:tcW w:w="965" w:type="dxa"/>
            <w:tcBorders/>
          </w:tcPr>
          <w:p>
            <w:pPr>
              <w:pStyle w:val="Normal"/>
              <w:rPr/>
            </w:pPr>
            <w:ins w:id="6382" w:author="Nikolas Bausback" w:date="2003-11-21T15:27:00Z">
              <w:r>
                <w:rPr/>
                <w:t>3</w:t>
              </w:r>
            </w:ins>
            <w:ins w:id="6383" w:author="Nikolas Bausback" w:date="2003-11-21T15:27:00Z">
              <w:r>
                <w:rPr>
                  <w:rFonts w:cs="Symbol" w:ascii="Symbol" w:hAnsi="Symbol"/>
                  <w:color w:val="0000FF"/>
                </w:rPr>
                <w:t></w:t>
              </w:r>
            </w:ins>
          </w:p>
        </w:tc>
        <w:tc>
          <w:tcPr>
            <w:tcW w:w="4385" w:type="dxa"/>
            <w:tcBorders/>
          </w:tcPr>
          <w:p>
            <w:pPr>
              <w:pStyle w:val="Normal"/>
              <w:rPr/>
            </w:pPr>
            <w:ins w:id="6384" w:author="Nikolas Bausback" w:date="2003-11-21T15:27:00Z">
              <w:r>
                <w:rPr/>
                <w:t>Frage nach Stopper mit stehender UF</w:t>
              </w:r>
            </w:ins>
          </w:p>
        </w:tc>
      </w:tr>
      <w:tr>
        <w:trPr/>
        <w:tc>
          <w:tcPr>
            <w:tcW w:w="965" w:type="dxa"/>
            <w:tcBorders/>
          </w:tcPr>
          <w:p>
            <w:pPr>
              <w:pStyle w:val="Normal"/>
              <w:rPr/>
            </w:pPr>
            <w:ins w:id="6385" w:author="Nikolas Bausback" w:date="2003-11-21T15:27:00Z">
              <w:r>
                <w:rPr/>
                <w:t>4</w:t>
              </w:r>
            </w:ins>
            <w:ins w:id="6386" w:author="Nikolas Bausback" w:date="2003-11-21T15:27:00Z">
              <w:r>
                <w:rPr>
                  <w:rFonts w:cs="Symbol" w:ascii="Symbol" w:hAnsi="Symbol"/>
                  <w:color w:val="0000FF"/>
                </w:rPr>
                <w:t></w:t>
              </w:r>
            </w:ins>
            <w:ins w:id="6387" w:author="Nikolas Bausback" w:date="2003-11-21T15:27:00Z">
              <w:r>
                <w:rPr/>
                <w:t>, 4</w:t>
              </w:r>
            </w:ins>
            <w:ins w:id="6388" w:author="Nikolas Bausback" w:date="2003-11-21T15:27:00Z">
              <w:r>
                <w:rPr>
                  <w:rFonts w:cs="Symbol" w:ascii="Symbol" w:hAnsi="Symbol"/>
                  <w:color w:val="FF0000"/>
                </w:rPr>
                <w:t></w:t>
              </w:r>
            </w:ins>
          </w:p>
        </w:tc>
        <w:tc>
          <w:tcPr>
            <w:tcW w:w="4385" w:type="dxa"/>
            <w:tcBorders/>
          </w:tcPr>
          <w:p>
            <w:pPr>
              <w:pStyle w:val="Normal"/>
              <w:rPr/>
            </w:pPr>
            <w:ins w:id="6389" w:author="Nikolas Bausback" w:date="2003-11-21T15:27:00Z">
              <w:r>
                <w:rPr/>
                <w:t xml:space="preserve">starker Zweifärber mit </w:t>
              </w:r>
            </w:ins>
            <w:ins w:id="6390" w:author="Nikolas Bausback" w:date="2003-11-21T15:27:00Z">
              <w:r>
                <w:rPr>
                  <w:rFonts w:cs="Symbol" w:ascii="Symbol" w:hAnsi="Symbol"/>
                  <w:color w:val="FF0000"/>
                </w:rPr>
                <w:t></w:t>
              </w:r>
            </w:ins>
            <w:ins w:id="6391" w:author="Nikolas Bausback" w:date="2003-11-21T15:27:00Z">
              <w:r>
                <w:rPr/>
                <w:t xml:space="preserve"> und jeweiliger UF</w:t>
              </w:r>
            </w:ins>
          </w:p>
        </w:tc>
      </w:tr>
    </w:tbl>
    <w:p>
      <w:pPr>
        <w:pStyle w:val="Standardeinzug"/>
        <w:ind w:left="0" w:hanging="0"/>
        <w:rPr>
          <w:sz w:val="12"/>
          <w:ins w:id="6393" w:author="Nikolas Bausback" w:date="2003-11-21T15:27:00Z"/>
        </w:rPr>
      </w:pPr>
      <w:ins w:id="6392" w:author="Nikolas Bausback" w:date="2003-11-21T15:27:00Z">
        <w:r>
          <w:rPr>
            <w:sz w:val="12"/>
          </w:rPr>
        </w:r>
      </w:ins>
    </w:p>
    <w:p>
      <w:pPr>
        <w:pStyle w:val="Heading3"/>
        <w:keepNext w:val="false"/>
        <w:numPr>
          <w:ilvl w:val="2"/>
          <w:numId w:val="2"/>
        </w:numPr>
        <w:spacing w:before="60" w:after="0"/>
        <w:ind w:left="709" w:hanging="709"/>
        <w:jc w:val="both"/>
        <w:rPr>
          <w:ins w:id="6399" w:author="Nikolas Bausback" w:date="2003-11-21T15:27:00Z"/>
        </w:rPr>
      </w:pPr>
      <w:ins w:id="6394" w:author="Nikolas Bausback" w:date="2003-11-21T15:27:00Z">
        <w:bookmarkStart w:id="76" w:name="__RefHeading___Toc69206259"/>
        <w:bookmarkEnd w:id="76"/>
        <w:r>
          <w:rPr/>
          <w:t>Gegen 2</w:t>
        </w:r>
      </w:ins>
      <w:ins w:id="6395" w:author="Nikolas Bausback" w:date="2003-11-21T15:27:00Z">
        <w:r>
          <w:rPr>
            <w:rFonts w:cs="Symbol" w:ascii="Symbol" w:hAnsi="Symbol"/>
            <w:color w:val="FF0000"/>
          </w:rPr>
          <w:t></w:t>
        </w:r>
      </w:ins>
      <w:ins w:id="6396" w:author="Nikolas Bausback" w:date="2003-11-21T15:27:00Z">
        <w:r>
          <w:rPr/>
          <w:t>, 2</w:t>
        </w:r>
      </w:ins>
      <w:ins w:id="6397" w:author="Nikolas Bausback" w:date="2003-11-21T15:27:00Z">
        <w:r>
          <w:rPr>
            <w:rFonts w:cs="Symbol" w:ascii="Symbol" w:hAnsi="Symbol"/>
            <w:color w:val="FF0000"/>
          </w:rPr>
          <w:t></w:t>
        </w:r>
      </w:ins>
      <w:ins w:id="6398" w:author="Nikolas Bausback" w:date="2003-11-21T15:27:00Z">
        <w:r>
          <w:rPr/>
          <w:t xml:space="preserve"> Flannery oder Precision-Dreifärber</w:t>
        </w:r>
      </w:ins>
    </w:p>
    <w:p>
      <w:pPr>
        <w:pStyle w:val="Standardeinzug"/>
        <w:ind w:left="0" w:hanging="0"/>
        <w:rPr>
          <w:sz w:val="12"/>
        </w:rPr>
      </w:pPr>
      <w:r>
        <w:rPr>
          <w:sz w:val="12"/>
        </w:rPr>
      </w:r>
    </w:p>
    <w:tbl>
      <w:tblPr>
        <w:tblW w:w="7060" w:type="dxa"/>
        <w:jc w:val="left"/>
        <w:tblInd w:w="-70" w:type="dxa"/>
        <w:tblLayout w:type="fixed"/>
        <w:tblCellMar>
          <w:top w:w="0" w:type="dxa"/>
          <w:left w:w="70" w:type="dxa"/>
          <w:bottom w:w="0" w:type="dxa"/>
          <w:right w:w="70" w:type="dxa"/>
        </w:tblCellMar>
      </w:tblPr>
      <w:tblGrid>
        <w:gridCol w:w="965"/>
        <w:gridCol w:w="6095"/>
      </w:tblGrid>
      <w:tr>
        <w:trPr/>
        <w:tc>
          <w:tcPr>
            <w:tcW w:w="965" w:type="dxa"/>
            <w:tcBorders/>
          </w:tcPr>
          <w:p>
            <w:pPr>
              <w:pStyle w:val="Normal"/>
              <w:rPr/>
            </w:pPr>
            <w:ins w:id="6400" w:author="Nikolas Bausback" w:date="2003-11-21T15:27:00Z">
              <w:r>
                <w:rPr/>
                <w:t>x</w:t>
              </w:r>
            </w:ins>
          </w:p>
        </w:tc>
        <w:tc>
          <w:tcPr>
            <w:tcW w:w="6095" w:type="dxa"/>
            <w:tcBorders/>
          </w:tcPr>
          <w:p>
            <w:pPr>
              <w:pStyle w:val="Normal"/>
              <w:rPr/>
            </w:pPr>
            <w:ins w:id="6401" w:author="Nikolas Bausback" w:date="2003-11-21T15:27:00Z">
              <w:r>
                <w:rPr/>
                <w:t>ab 15 balanced oder sehr starke Hand, danach Rumpelsohl</w:t>
              </w:r>
            </w:ins>
          </w:p>
        </w:tc>
      </w:tr>
      <w:tr>
        <w:trPr/>
        <w:tc>
          <w:tcPr>
            <w:tcW w:w="965" w:type="dxa"/>
            <w:tcBorders/>
          </w:tcPr>
          <w:p>
            <w:pPr>
              <w:pStyle w:val="Normal"/>
              <w:rPr>
                <w:lang w:val="en-GB"/>
              </w:rPr>
            </w:pPr>
            <w:ins w:id="6402" w:author="Nikolas Bausback" w:date="2003-11-21T15:27:00Z">
              <w:r>
                <w:rPr>
                  <w:lang w:val="en-GB"/>
                </w:rPr>
                <w:t>2</w:t>
              </w:r>
            </w:ins>
            <w:ins w:id="6403" w:author="Nikolas Bausback" w:date="2003-11-21T15:27:00Z">
              <w:r>
                <w:rPr>
                  <w:rFonts w:cs="Symbol" w:ascii="Symbol" w:hAnsi="Symbol"/>
                  <w:color w:val="FF0000"/>
                </w:rPr>
                <w:t></w:t>
              </w:r>
            </w:ins>
          </w:p>
        </w:tc>
        <w:tc>
          <w:tcPr>
            <w:tcW w:w="6095" w:type="dxa"/>
            <w:tcBorders/>
          </w:tcPr>
          <w:p>
            <w:pPr>
              <w:pStyle w:val="Normal"/>
              <w:rPr/>
            </w:pPr>
            <w:ins w:id="6404" w:author="Nikolas Bausback" w:date="2003-11-21T15:27:00Z">
              <w:r>
                <w:rPr>
                  <w:lang w:val="en-GB"/>
                </w:rPr>
                <w:t>auf Flannery:</w:t>
                <w:tab/>
                <w:t>Take-Out (</w:t>
              </w:r>
            </w:ins>
            <w:ins w:id="6405" w:author="Nikolas Bausback" w:date="2003-11-21T15:27:00Z">
              <w:r>
                <w:rPr>
                  <w:rFonts w:cs="Symbol" w:ascii="Symbol" w:hAnsi="Symbol"/>
                  <w:color w:val="FF0000"/>
                </w:rPr>
                <w:t></w:t>
              </w:r>
            </w:ins>
            <w:ins w:id="6406" w:author="Nikolas Bausback" w:date="2003-11-21T15:27:00Z">
              <w:r>
                <w:rPr>
                  <w:lang w:val="en-GB"/>
                </w:rPr>
                <w:t>-Kürze), 12</w:t>
                <w:noBreakHyphen/>
                <w:t>16</w:t>
              </w:r>
            </w:ins>
          </w:p>
        </w:tc>
      </w:tr>
      <w:tr>
        <w:trPr/>
        <w:tc>
          <w:tcPr>
            <w:tcW w:w="965" w:type="dxa"/>
            <w:tcBorders/>
          </w:tcPr>
          <w:p>
            <w:pPr>
              <w:pStyle w:val="Normal"/>
              <w:snapToGrid w:val="false"/>
              <w:rPr>
                <w:lang w:val="en-GB"/>
              </w:rPr>
            </w:pPr>
            <w:r>
              <w:rPr>
                <w:lang w:val="en-GB"/>
              </w:rPr>
            </w:r>
          </w:p>
        </w:tc>
        <w:tc>
          <w:tcPr>
            <w:tcW w:w="6095" w:type="dxa"/>
            <w:tcBorders/>
          </w:tcPr>
          <w:p>
            <w:pPr>
              <w:pStyle w:val="Normal"/>
              <w:rPr/>
            </w:pPr>
            <w:ins w:id="6407" w:author="Nikolas Bausback" w:date="2003-11-21T15:27:00Z">
              <w:r>
                <w:rPr/>
                <w:t>auf Precision:</w:t>
                <w:tab/>
                <w:t>natürlich, gute Farbe</w:t>
              </w:r>
            </w:ins>
          </w:p>
        </w:tc>
      </w:tr>
      <w:tr>
        <w:trPr/>
        <w:tc>
          <w:tcPr>
            <w:tcW w:w="965" w:type="dxa"/>
            <w:tcBorders/>
          </w:tcPr>
          <w:p>
            <w:pPr>
              <w:pStyle w:val="Normal"/>
              <w:rPr/>
            </w:pPr>
            <w:ins w:id="6408" w:author="Nikolas Bausback" w:date="2003-11-21T15:27:00Z">
              <w:r>
                <w:rPr/>
                <w:t>2</w:t>
              </w:r>
            </w:ins>
            <w:ins w:id="6409" w:author="Nikolas Bausback" w:date="2003-11-21T15:27:00Z">
              <w:r>
                <w:rPr>
                  <w:rFonts w:cs="Symbol" w:ascii="Symbol" w:hAnsi="Symbol"/>
                  <w:color w:val="0000FF"/>
                </w:rPr>
                <w:t></w:t>
              </w:r>
            </w:ins>
          </w:p>
        </w:tc>
        <w:tc>
          <w:tcPr>
            <w:tcW w:w="6095" w:type="dxa"/>
            <w:tcBorders/>
          </w:tcPr>
          <w:p>
            <w:pPr>
              <w:pStyle w:val="Normal"/>
              <w:rPr/>
            </w:pPr>
            <w:ins w:id="6410" w:author="Nikolas Bausback" w:date="2003-11-21T15:27:00Z">
              <w:r>
                <w:rPr/>
                <w:t>natürlich, gute Farbe</w:t>
              </w:r>
            </w:ins>
          </w:p>
        </w:tc>
      </w:tr>
      <w:tr>
        <w:trPr/>
        <w:tc>
          <w:tcPr>
            <w:tcW w:w="965" w:type="dxa"/>
            <w:tcBorders/>
          </w:tcPr>
          <w:p>
            <w:pPr>
              <w:pStyle w:val="Normal"/>
              <w:rPr/>
            </w:pPr>
            <w:ins w:id="6411" w:author="Nikolas Bausback" w:date="2003-11-21T15:27:00Z">
              <w:r>
                <w:rPr/>
                <w:t>2SA</w:t>
              </w:r>
            </w:ins>
          </w:p>
        </w:tc>
        <w:tc>
          <w:tcPr>
            <w:tcW w:w="6095" w:type="dxa"/>
            <w:tcBorders/>
          </w:tcPr>
          <w:p>
            <w:pPr>
              <w:pStyle w:val="Normal"/>
              <w:rPr/>
            </w:pPr>
            <w:ins w:id="6412" w:author="Nikolas Bausback" w:date="2003-11-21T15:27:00Z">
              <w:r>
                <w:rPr/>
                <w:t>beide UF, konstruktiv</w:t>
              </w:r>
            </w:ins>
          </w:p>
        </w:tc>
      </w:tr>
      <w:tr>
        <w:trPr/>
        <w:tc>
          <w:tcPr>
            <w:tcW w:w="965" w:type="dxa"/>
            <w:tcBorders/>
          </w:tcPr>
          <w:p>
            <w:pPr>
              <w:pStyle w:val="Normal"/>
              <w:rPr/>
            </w:pPr>
            <w:ins w:id="6413" w:author="Nikolas Bausback" w:date="2003-11-21T15:27:00Z">
              <w:r>
                <w:rPr/>
                <w:t>3</w:t>
              </w:r>
            </w:ins>
            <w:ins w:id="6414" w:author="Nikolas Bausback" w:date="2003-11-21T15:27:00Z">
              <w:r>
                <w:rPr>
                  <w:rFonts w:cs="Symbol" w:ascii="Symbol" w:hAnsi="Symbol"/>
                  <w:color w:val="0000FF"/>
                </w:rPr>
                <w:t></w:t>
              </w:r>
            </w:ins>
            <w:ins w:id="6415" w:author="Nikolas Bausback" w:date="2003-11-21T15:27:00Z">
              <w:r>
                <w:rPr/>
                <w:t>, 3</w:t>
              </w:r>
            </w:ins>
            <w:ins w:id="6416" w:author="Nikolas Bausback" w:date="2003-11-21T15:27:00Z">
              <w:r>
                <w:rPr>
                  <w:rFonts w:cs="Symbol" w:ascii="Symbol" w:hAnsi="Symbol"/>
                  <w:color w:val="FF0000"/>
                </w:rPr>
                <w:t></w:t>
              </w:r>
            </w:ins>
          </w:p>
        </w:tc>
        <w:tc>
          <w:tcPr>
            <w:tcW w:w="6095" w:type="dxa"/>
            <w:tcBorders/>
          </w:tcPr>
          <w:p>
            <w:pPr>
              <w:pStyle w:val="Normal"/>
              <w:rPr/>
            </w:pPr>
            <w:ins w:id="6417" w:author="Nikolas Bausback" w:date="2003-11-21T15:27:00Z">
              <w:r>
                <w:rPr/>
                <w:t>natürlich</w:t>
              </w:r>
            </w:ins>
          </w:p>
        </w:tc>
      </w:tr>
    </w:tbl>
    <w:p>
      <w:pPr>
        <w:pStyle w:val="Normal"/>
        <w:rPr/>
      </w:pPr>
      <w:r>
        <w:rPr/>
      </w:r>
      <w:r>
        <w:br w:type="page"/>
      </w:r>
    </w:p>
    <w:p>
      <w:pPr>
        <w:pStyle w:val="Normal"/>
        <w:rPr/>
      </w:pPr>
      <w:r>
        <w:rPr/>
      </w:r>
    </w:p>
    <w:tbl>
      <w:tblPr>
        <w:tblW w:w="9073" w:type="dxa"/>
        <w:jc w:val="left"/>
        <w:tblInd w:w="0" w:type="dxa"/>
        <w:tblLayout w:type="fixed"/>
        <w:tblCellMar>
          <w:top w:w="0" w:type="dxa"/>
          <w:left w:w="70" w:type="dxa"/>
          <w:bottom w:w="0" w:type="dxa"/>
          <w:right w:w="70" w:type="dxa"/>
        </w:tblCellMar>
      </w:tblPr>
      <w:tblGrid>
        <w:gridCol w:w="1134"/>
        <w:gridCol w:w="567"/>
        <w:gridCol w:w="567"/>
        <w:gridCol w:w="1134"/>
        <w:gridCol w:w="5671"/>
      </w:tblGrid>
      <w:tr>
        <w:trPr>
          <w:trHeight w:val="360" w:hRule="atLeast"/>
        </w:trPr>
        <w:tc>
          <w:tcPr>
            <w:tcW w:w="9073" w:type="dxa"/>
            <w:gridSpan w:val="5"/>
            <w:tcBorders/>
          </w:tcPr>
          <w:p>
            <w:pPr>
              <w:pStyle w:val="Heading2"/>
              <w:numPr>
                <w:ilvl w:val="1"/>
                <w:numId w:val="2"/>
              </w:numPr>
              <w:spacing w:before="240" w:after="60"/>
              <w:rPr/>
            </w:pPr>
            <w:bookmarkStart w:id="77" w:name="__RefHeading___Toc69206260"/>
            <w:bookmarkEnd w:id="77"/>
            <w:r>
              <w:rPr/>
              <w:t>gegen spezielle Ansagen</w:t>
            </w:r>
          </w:p>
        </w:tc>
      </w:tr>
      <w:tr>
        <w:trPr>
          <w:trHeight w:val="360" w:hRule="atLeast"/>
        </w:trPr>
        <w:tc>
          <w:tcPr>
            <w:tcW w:w="9073" w:type="dxa"/>
            <w:gridSpan w:val="5"/>
            <w:tcBorders/>
          </w:tcPr>
          <w:p>
            <w:pPr>
              <w:pStyle w:val="Heading3"/>
              <w:numPr>
                <w:ilvl w:val="2"/>
                <w:numId w:val="2"/>
              </w:numPr>
              <w:spacing w:before="240" w:after="60"/>
              <w:rPr/>
            </w:pPr>
            <w:bookmarkStart w:id="78" w:name="__RefHeading___Toc69206261"/>
            <w:bookmarkEnd w:id="78"/>
            <w:r>
              <w:rPr/>
              <w:t>Dreifärber</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x</w:t>
            </w:r>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lang w:val="en-GB"/>
              </w:rPr>
              <w:t xml:space="preserve">bal. 15+ </w:t>
            </w:r>
            <w:r>
              <w:rPr>
                <w:rFonts w:eastAsia="Symbol" w:cs="Symbol" w:ascii="Symbol" w:hAnsi="Symbol"/>
              </w:rPr>
              <w:t></w:t>
            </w:r>
            <w:r>
              <w:rPr>
                <w:lang w:val="en-GB"/>
              </w:rPr>
              <w:t xml:space="preserve"> Rumpelsoh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del w:id="6418" w:author="Nikolas Bausback" w:date="2002-03-14T12:28:00Z">
              <w:r>
                <w:rPr>
                  <w:lang w:val="en-GB"/>
                </w:rPr>
                <w:delText>Nt</w:delText>
              </w:r>
            </w:del>
            <w:ins w:id="6419" w:author="Nikolas Bausback" w:date="2002-03-14T12:28:00Z">
              <w:r>
                <w:rPr>
                  <w:lang w:val="en-GB"/>
                </w:rPr>
                <w:t xml:space="preserve">NT </w:t>
              </w:r>
            </w:ins>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pacing w:before="120" w:after="0"/>
              <w:rPr/>
            </w:pPr>
            <w:r>
              <w:rPr/>
              <w:t xml:space="preserve">sehr konstruktiver Zweifärber </w:t>
            </w:r>
            <w:r>
              <w:rPr>
                <w:rFonts w:eastAsia="Symbol" w:cs="Symbol" w:ascii="Symbol" w:hAnsi="Symbol"/>
              </w:rPr>
              <w:t></w:t>
            </w:r>
            <w:r>
              <w:rPr/>
              <w:t xml:space="preserve"> Partner reizt 3+er Farb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lang w:val="en-GB"/>
              </w:rPr>
            </w:pPr>
            <w:r>
              <w:rPr>
                <w:lang w:val="en-GB"/>
              </w:rPr>
              <w:t>3</w:t>
            </w:r>
            <w:del w:id="6420" w:author="Nikolas Bausback" w:date="2002-03-14T12:28:00Z">
              <w:r>
                <w:rPr>
                  <w:lang w:val="en-GB"/>
                </w:rPr>
                <w:delText>Nt</w:delText>
              </w:r>
            </w:del>
            <w:ins w:id="6421" w:author="Nikolas Bausback" w:date="2002-03-14T12:28:00Z">
              <w:r>
                <w:rPr>
                  <w:lang w:val="en-GB"/>
                </w:rPr>
                <w:t xml:space="preserve">NT </w:t>
              </w:r>
            </w:ins>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pacing w:before="120" w:after="0"/>
              <w:rPr>
                <w:lang w:val="en-GB"/>
              </w:rPr>
            </w:pPr>
            <w:r>
              <w:rPr>
                <w:lang w:val="en-GB"/>
              </w:rPr>
              <w:t>to play</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gridSpan w:val="2"/>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napToGrid w:val="false"/>
              <w:spacing w:before="120" w:after="0"/>
              <w:rPr>
                <w:lang w:val="en-GB"/>
              </w:rPr>
            </w:pPr>
            <w:r>
              <w:rPr>
                <w:lang w:val="en-GB"/>
              </w:rPr>
            </w:r>
          </w:p>
        </w:tc>
      </w:tr>
      <w:tr>
        <w:trPr>
          <w:trHeight w:val="360" w:hRule="atLeast"/>
        </w:trPr>
        <w:tc>
          <w:tcPr>
            <w:tcW w:w="9073" w:type="dxa"/>
            <w:gridSpan w:val="5"/>
            <w:tcBorders/>
          </w:tcPr>
          <w:p>
            <w:pPr>
              <w:pStyle w:val="Heading3"/>
              <w:numPr>
                <w:ilvl w:val="2"/>
                <w:numId w:val="2"/>
              </w:numPr>
              <w:spacing w:before="240" w:after="60"/>
              <w:rPr/>
            </w:pPr>
            <w:bookmarkStart w:id="79" w:name="__RefHeading___Toc69206262"/>
            <w:bookmarkEnd w:id="79"/>
            <w:r>
              <w:rPr/>
              <w:t>gegen 2x beliebige Sperransage</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x</w:t>
            </w:r>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bal. 15+ </w:t>
            </w:r>
            <w:r>
              <w:rPr>
                <w:rFonts w:eastAsia="Symbol" w:cs="Symbol" w:ascii="Symbol" w:hAnsi="Symbol"/>
              </w:rPr>
              <w:t></w:t>
            </w:r>
            <w:r>
              <w:rPr/>
              <w:t xml:space="preserve"> Rumpelsohl oder (x= die Q - bid - Farb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del w:id="6422" w:author="Nikolas Bausback" w:date="2002-03-14T12:28:00Z">
              <w:r>
                <w:rPr/>
                <w:delText>Nt</w:delText>
              </w:r>
            </w:del>
            <w:ins w:id="6423"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konstruktiver 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3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nat. 6+er konstruktiv aber nonforc.</w:t>
            </w:r>
          </w:p>
        </w:tc>
      </w:tr>
      <w:tr>
        <w:trPr>
          <w:trHeight w:val="360" w:hRule="atLeast"/>
        </w:trPr>
        <w:tc>
          <w:tcPr>
            <w:tcW w:w="1134"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lang w:val="en-GB"/>
              </w:rPr>
            </w:pPr>
            <w:r>
              <w:rPr>
                <w:lang w:val="en-GB"/>
              </w:rPr>
              <w:t>2x</w:t>
            </w:r>
          </w:p>
        </w:tc>
        <w:tc>
          <w:tcPr>
            <w:tcW w:w="567" w:type="dxa"/>
            <w:tcBorders>
              <w:left w:val="single" w:sz="6" w:space="0" w:color="000000"/>
              <w:right w:val="single" w:sz="6" w:space="0" w:color="000000"/>
            </w:tcBorders>
          </w:tcPr>
          <w:p>
            <w:pPr>
              <w:pStyle w:val="Normal"/>
              <w:spacing w:before="120" w:after="0"/>
              <w:jc w:val="center"/>
              <w:rPr>
                <w:lang w:val="en-GB"/>
              </w:rPr>
            </w:pPr>
            <w:r>
              <w:rPr>
                <w:lang w:val="en-GB"/>
              </w:rPr>
              <w:t>-</w:t>
            </w:r>
          </w:p>
        </w:tc>
        <w:tc>
          <w:tcPr>
            <w:tcW w:w="567" w:type="dxa"/>
            <w:tcBorders>
              <w:left w:val="single" w:sz="6" w:space="0" w:color="000000"/>
              <w:right w:val="single" w:sz="6" w:space="0" w:color="000000"/>
            </w:tcBorders>
          </w:tcPr>
          <w:p>
            <w:pPr>
              <w:pStyle w:val="Normal"/>
              <w:spacing w:before="120" w:after="0"/>
              <w:jc w:val="center"/>
              <w:rPr>
                <w:lang w:val="en-GB"/>
              </w:rPr>
            </w:pPr>
            <w:r>
              <w:rPr>
                <w:lang w:val="en-GB"/>
              </w:rPr>
              <w:t>-</w:t>
            </w:r>
          </w:p>
        </w:tc>
        <w:tc>
          <w:tcPr>
            <w:tcW w:w="1134" w:type="dxa"/>
            <w:tcBorders>
              <w:left w:val="single" w:sz="6" w:space="0" w:color="000000"/>
            </w:tcBorders>
          </w:tcPr>
          <w:p>
            <w:pPr>
              <w:pStyle w:val="Normal"/>
              <w:spacing w:before="120" w:after="0"/>
              <w:jc w:val="center"/>
              <w:rPr>
                <w:lang w:val="en-GB"/>
              </w:rPr>
            </w:pPr>
            <w:r>
              <w:rPr>
                <w:lang w:val="en-GB"/>
              </w:rPr>
              <w:t>X</w:t>
            </w:r>
          </w:p>
        </w:tc>
        <w:tc>
          <w:tcPr>
            <w:tcW w:w="5671" w:type="dxa"/>
            <w:tcBorders/>
          </w:tcPr>
          <w:p>
            <w:pPr>
              <w:pStyle w:val="Normal"/>
              <w:spacing w:before="120" w:after="0"/>
              <w:rPr>
                <w:lang w:val="en-GB"/>
              </w:rPr>
            </w:pPr>
            <w:r>
              <w:rPr>
                <w:lang w:val="en-GB"/>
              </w:rPr>
              <w:t>T.O.</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gridSpan w:val="2"/>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napToGrid w:val="false"/>
              <w:spacing w:before="120" w:after="0"/>
              <w:rPr>
                <w:lang w:val="en-GB"/>
              </w:rPr>
            </w:pPr>
            <w:r>
              <w:rPr>
                <w:lang w:val="en-GB"/>
              </w:rPr>
            </w:r>
          </w:p>
        </w:tc>
      </w:tr>
      <w:tr>
        <w:trPr>
          <w:trHeight w:val="360" w:hRule="atLeast"/>
        </w:trPr>
        <w:tc>
          <w:tcPr>
            <w:tcW w:w="9073" w:type="dxa"/>
            <w:gridSpan w:val="5"/>
            <w:tcBorders/>
          </w:tcPr>
          <w:p>
            <w:pPr>
              <w:pStyle w:val="Heading3"/>
              <w:numPr>
                <w:ilvl w:val="2"/>
                <w:numId w:val="2"/>
              </w:numPr>
              <w:spacing w:before="240" w:after="60"/>
              <w:rPr/>
            </w:pPr>
            <w:bookmarkStart w:id="80" w:name="__RefHeading___Toc69206263"/>
            <w:bookmarkEnd w:id="80"/>
            <w:r>
              <w:rPr>
                <w:lang w:val="en-GB"/>
              </w:rPr>
              <w:t>gegen 2</w:t>
            </w:r>
            <w:ins w:id="6424" w:author="Nikolas Bausback" w:date="2003-09-01T18:10:00Z">
              <w:r>
                <w:rPr>
                  <w:rFonts w:cs="Lucida Sans Unicode" w:ascii="Lucida Sans Unicode" w:hAnsi="Lucida Sans Unicode"/>
                  <w:color w:val="0000FF"/>
                  <w:lang w:val="en-GB"/>
                </w:rPr>
                <w:t>♣</w:t>
              </w:r>
            </w:ins>
            <w:del w:id="6425" w:author="Nikolas Bausback" w:date="2003-09-01T18:10:00Z">
              <w:r>
                <w:rPr>
                  <w:rFonts w:eastAsia="Symbol" w:cs="Symbol" w:ascii="Symbol" w:hAnsi="Symbol"/>
                </w:rPr>
                <w:delText></w:delText>
              </w:r>
            </w:del>
            <w:r>
              <w:rPr>
                <w:lang w:val="en-GB"/>
              </w:rPr>
              <w:t xml:space="preserve"> Precisio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w:t>
            </w:r>
            <w:ins w:id="6426" w:author="Nikolas Bausback" w:date="2002-03-14T13:10:00Z">
              <w:r>
                <w:rPr>
                  <w:rFonts w:cs="Lucida Sans Unicode" w:ascii="Lucida Sans Unicode" w:hAnsi="Lucida Sans Unicode"/>
                  <w:color w:val="0000FF"/>
                  <w:lang w:val="en-GB"/>
                </w:rPr>
                <w:t>♣</w:t>
              </w:r>
            </w:ins>
            <w:del w:id="6427" w:author="Nikolas Bausback" w:date="2002-03-14T13:10:00Z">
              <w:r>
                <w:rPr>
                  <w:rFonts w:eastAsia="Symbol" w:cs="Symbol" w:ascii="Symbol" w:hAnsi="Symbol"/>
                </w:rPr>
                <w:delText></w:delText>
              </w:r>
            </w:del>
          </w:p>
        </w:tc>
        <w:tc>
          <w:tcPr>
            <w:tcW w:w="1134" w:type="dxa"/>
            <w:gridSpan w:val="2"/>
            <w:tcBorders>
              <w:left w:val="single" w:sz="6" w:space="0" w:color="000000"/>
              <w:bottom w:val="single" w:sz="6" w:space="0" w:color="000000"/>
            </w:tcBorders>
          </w:tcPr>
          <w:p>
            <w:pPr>
              <w:pStyle w:val="Normal"/>
              <w:spacing w:before="120" w:after="0"/>
              <w:jc w:val="center"/>
              <w:rPr>
                <w:lang w:val="en-GB"/>
              </w:rPr>
            </w:pPr>
            <w:r>
              <w:rPr>
                <w:lang w:val="en-GB"/>
              </w:rPr>
              <w:t>X</w:t>
            </w:r>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pacing w:before="120" w:after="0"/>
              <w:rPr/>
            </w:pPr>
            <w:r>
              <w:rPr>
                <w:lang w:val="en-GB"/>
              </w:rPr>
              <w:t xml:space="preserve">T.O. evtl. bal. 19+ </w:t>
            </w:r>
            <w:r>
              <w:rPr>
                <w:rFonts w:eastAsia="Symbol" w:cs="Symbol" w:ascii="Symbol" w:hAnsi="Symbol"/>
              </w:rPr>
              <w:t></w:t>
            </w:r>
            <w:r>
              <w:rPr>
                <w:lang w:val="en-GB"/>
              </w:rPr>
              <w:t xml:space="preserve"> equal level Conversio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ins w:id="6428" w:author="Nikolas Bausback" w:date="2002-03-14T13:10:00Z">
              <w:r>
                <w:rPr>
                  <w:rFonts w:cs="Lucida Sans Unicode" w:ascii="Lucida Sans Unicode" w:hAnsi="Lucida Sans Unicode"/>
                  <w:color w:val="FF0000"/>
                </w:rPr>
                <w:t>♦</w:t>
              </w:r>
            </w:ins>
            <w:del w:id="6429" w:author="Nikolas Bausback" w:date="2002-03-14T13:10:00Z">
              <w:r>
                <w:rPr>
                  <w:rFonts w:eastAsia="Symbol" w:cs="Symbol" w:ascii="Symbol" w:hAnsi="Symbol"/>
                </w:rPr>
                <w:delText></w:delText>
              </w:r>
            </w:del>
          </w:p>
        </w:tc>
        <w:tc>
          <w:tcPr>
            <w:tcW w:w="1134" w:type="dxa"/>
            <w:tcBorders/>
          </w:tcPr>
          <w:p>
            <w:pPr>
              <w:pStyle w:val="Normal"/>
              <w:spacing w:before="120" w:after="0"/>
              <w:jc w:val="center"/>
              <w:rPr/>
            </w:pPr>
            <w:ins w:id="6430" w:author="Nikolas Bausback" w:date="2003-09-08T16:53:00Z">
              <w:r>
                <w:rPr/>
                <w:t>Bespr.</w:t>
              </w:r>
            </w:ins>
          </w:p>
        </w:tc>
        <w:tc>
          <w:tcPr>
            <w:tcW w:w="5671" w:type="dxa"/>
            <w:tcBorders/>
            <w:shd w:fill="FF9900" w:val="clear"/>
          </w:tcPr>
          <w:p>
            <w:pPr>
              <w:pStyle w:val="Normal"/>
              <w:spacing w:before="120" w:after="0"/>
              <w:rPr/>
            </w:pPr>
            <w:r>
              <w:rPr/>
              <w:t>Multi : weak in OF; konstruktiv</w:t>
            </w:r>
            <w:ins w:id="6431" w:author="Nikolas Bausback" w:date="2003-09-08T16:52:00Z">
              <w:r>
                <w:rPr/>
                <w:t>(14-18)</w:t>
              </w:r>
            </w:ins>
            <w:r>
              <w:rPr/>
              <w:t xml:space="preserve"> mit </w:t>
            </w:r>
            <w:ins w:id="6432" w:author="Nikolas Bausback" w:date="2002-03-14T13:10:00Z">
              <w:r>
                <w:rPr>
                  <w:rFonts w:cs="Lucida Sans Unicode" w:ascii="Lucida Sans Unicode" w:hAnsi="Lucida Sans Unicode"/>
                  <w:color w:val="FF0000"/>
                </w:rPr>
                <w:t>♦</w:t>
              </w:r>
            </w:ins>
            <w:del w:id="6433" w:author="Nikolas Bausback" w:date="2002-03-14T13:10:00Z">
              <w:r>
                <w:rPr>
                  <w:rFonts w:eastAsia="Symbol" w:cs="Symbol" w:ascii="Symbol" w:hAnsi="Symbol"/>
                </w:rPr>
                <w:delText></w:delText>
              </w:r>
            </w:del>
            <w:ins w:id="6434" w:author="Anja Alberti" w:date="1998-08-15T12:33:00Z">
              <w:r>
                <w:rPr/>
                <w:t xml:space="preserve"> (Rebid </w:t>
              </w:r>
            </w:ins>
            <w:ins w:id="6435" w:author="Anja Alberti" w:date="1998-08-15T12:33:00Z">
              <w:del w:id="6436" w:author="Nikolas Bausback" w:date="2003-09-08T16:52:00Z">
                <w:r>
                  <w:rPr/>
                  <w:delText>3</w:delText>
                </w:r>
              </w:del>
            </w:ins>
            <w:ins w:id="6437" w:author="Nikolas Bausback" w:date="2003-09-08T16:52:00Z">
              <w:r>
                <w:rPr/>
                <w:t>2NT</w:t>
              </w:r>
            </w:ins>
            <w:ins w:id="6438" w:author="Anja Alberti" w:date="1998-08-15T12:33:00Z">
              <w:del w:id="6439" w:author="Nikolas Bausback" w:date="2002-03-14T13:10:00Z">
                <w:r>
                  <w:rPr>
                    <w:rFonts w:eastAsia="Symbol" w:cs="Symbol" w:ascii="Symbol" w:hAnsi="Symbol"/>
                  </w:rPr>
                  <w:delText></w:delText>
                </w:r>
              </w:del>
            </w:ins>
            <w:ins w:id="6440" w:author="Anja Alberti" w:date="1998-08-15T12:33:00Z">
              <w:r>
                <w:rPr/>
                <w:t>)</w:t>
                <w:br/>
                <w:t xml:space="preserve">Zweifärber </w:t>
              </w:r>
            </w:ins>
            <w:ins w:id="6441" w:author="Nikolas Bausback" w:date="2002-03-14T13:10:00Z">
              <w:r>
                <w:rPr>
                  <w:rFonts w:cs="Lucida Sans Unicode" w:ascii="Lucida Sans Unicode" w:hAnsi="Lucida Sans Unicode"/>
                  <w:color w:val="FF0000"/>
                </w:rPr>
                <w:t>♦</w:t>
              </w:r>
            </w:ins>
            <w:ins w:id="6442" w:author="Anja Alberti" w:date="1998-08-15T12:34:00Z">
              <w:del w:id="6443" w:author="Nikolas Bausback" w:date="2002-03-14T13:10:00Z">
                <w:r>
                  <w:rPr>
                    <w:rFonts w:eastAsia="Symbol" w:cs="Symbol" w:ascii="Symbol" w:hAnsi="Symbol"/>
                  </w:rPr>
                  <w:delText></w:delText>
                </w:r>
              </w:del>
            </w:ins>
            <w:ins w:id="6444" w:author="Anja Alberti" w:date="1998-08-15T12:34:00Z">
              <w:r>
                <w:rPr/>
                <w:t>+</w:t>
              </w:r>
            </w:ins>
            <w:ins w:id="6445" w:author="Nikolas Bausback" w:date="2003-09-26T14:55:00Z">
              <w:r>
                <w:rPr/>
                <w:t>4+</w:t>
              </w:r>
            </w:ins>
            <w:ins w:id="6446" w:author="Anja Alberti" w:date="1998-08-15T12:34:00Z">
              <w:r>
                <w:rPr/>
                <w:t>M (Rebid 3</w:t>
              </w:r>
            </w:ins>
            <w:ins w:id="6447" w:author="Nikolas Bausback" w:date="2002-03-14T13:10:00Z">
              <w:r>
                <w:rPr>
                  <w:rFonts w:cs="Lucida Sans Unicode" w:ascii="Lucida Sans Unicode" w:hAnsi="Lucida Sans Unicode"/>
                  <w:color w:val="0000FF"/>
                </w:rPr>
                <w:t>♣</w:t>
              </w:r>
            </w:ins>
            <w:ins w:id="6448" w:author="Anja Alberti" w:date="1998-08-15T12:34:00Z">
              <w:del w:id="6449" w:author="Nikolas Bausback" w:date="2002-03-14T13:10:00Z">
                <w:r>
                  <w:rPr>
                    <w:rFonts w:eastAsia="Symbol" w:cs="Symbol" w:ascii="Symbol" w:hAnsi="Symbol"/>
                  </w:rPr>
                  <w:delText></w:delText>
                </w:r>
              </w:del>
            </w:ins>
            <w:ins w:id="6450" w:author="Anja Alberti" w:date="1998-08-15T12:34:00Z">
              <w:r>
                <w:rPr/>
                <w:t>)</w:t>
              </w:r>
            </w:ins>
            <w:ins w:id="6451" w:author="Nikolas Bausback" w:date="2003-09-08T16:51:00Z">
              <w:r>
                <w:rPr/>
                <w:t>=</w:t>
              </w:r>
            </w:ins>
            <w:ins w:id="6452" w:author="Nikolas Bausback" w:date="2003-09-08T16:51:00Z">
              <w:r>
                <w:rPr>
                  <w:rFonts w:cs="Lucida Sans Unicode" w:ascii="Lucida Sans Unicode" w:hAnsi="Lucida Sans Unicode"/>
                  <w:color w:val="FF0000"/>
                </w:rPr>
                <w:t>♦</w:t>
              </w:r>
            </w:ins>
            <w:ins w:id="6453" w:author="Nikolas Bausback" w:date="2003-09-08T16:51:00Z">
              <w:r>
                <w:rPr/>
                <w:t>+</w:t>
              </w:r>
            </w:ins>
            <w:ins w:id="6454" w:author="Nikolas Bausback" w:date="2003-09-08T16:51:00Z">
              <w:r>
                <w:rPr>
                  <w:rFonts w:cs="Lucida Sans Unicode" w:ascii="Lucida Sans Unicode" w:hAnsi="Lucida Sans Unicode"/>
                  <w:color w:val="800000"/>
                </w:rPr>
                <w:t>♥</w:t>
              </w:r>
            </w:ins>
            <w:ins w:id="6455" w:author="Nikolas Bausback" w:date="2003-09-08T16:51:00Z">
              <w:r>
                <w:rPr/>
                <w:t>; 3</w:t>
              </w:r>
            </w:ins>
            <w:ins w:id="6456" w:author="Nikolas Bausback" w:date="2003-09-08T16:51:00Z">
              <w:r>
                <w:rPr>
                  <w:rFonts w:cs="Lucida Sans Unicode" w:ascii="Lucida Sans Unicode" w:hAnsi="Lucida Sans Unicode"/>
                  <w:color w:val="FF0000"/>
                </w:rPr>
                <w:t>♦</w:t>
              </w:r>
            </w:ins>
            <w:ins w:id="6457" w:author="Nikolas Bausback" w:date="2003-09-08T16:51:00Z">
              <w:r>
                <w:rPr>
                  <w:rFonts w:cs="Lucida Sans Unicode" w:ascii="Lucida Sans Unicode" w:hAnsi="Lucida Sans Unicode"/>
                  <w:color w:val="000000"/>
                </w:rPr>
                <w:t>=</w:t>
              </w:r>
            </w:ins>
            <w:ins w:id="6458" w:author="Nikolas Bausback" w:date="2003-09-08T16:51:00Z">
              <w:r>
                <w:rPr>
                  <w:rFonts w:cs="Lucida Sans Unicode" w:ascii="Lucida Sans Unicode" w:hAnsi="Lucida Sans Unicode"/>
                  <w:color w:val="FF0000"/>
                </w:rPr>
                <w:t>♦</w:t>
              </w:r>
            </w:ins>
            <w:ins w:id="6459" w:author="Nikolas Bausback" w:date="2003-09-08T16:51:00Z">
              <w:r>
                <w:rPr/>
                <w:t>+</w:t>
              </w:r>
            </w:ins>
            <w:ins w:id="6460" w:author="Nikolas Bausback" w:date="2003-09-26T14:56:00Z">
              <w:r>
                <w:rPr>
                  <w:rFonts w:cs="Lucida Sans Unicode" w:ascii="Lucida Sans Unicode" w:hAnsi="Lucida Sans Unicode"/>
                  <w:color w:val="333399"/>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ins w:id="6461" w:author="Nikolas Bausback" w:date="2002-03-14T13:10:00Z">
              <w:r>
                <w:rPr>
                  <w:rFonts w:cs="Lucida Sans Unicode" w:ascii="Lucida Sans Unicode" w:hAnsi="Lucida Sans Unicode"/>
                  <w:color w:val="800000"/>
                </w:rPr>
                <w:t>♥</w:t>
              </w:r>
            </w:ins>
            <w:del w:id="6462" w:author="Nikolas Bausback" w:date="2002-03-14T13:10:00Z">
              <w:r>
                <w:rPr>
                  <w:rFonts w:eastAsia="Symbol" w:cs="Symbol" w:ascii="Symbol" w:hAnsi="Symbol"/>
                </w:rPr>
                <w:delText></w:delText>
              </w:r>
            </w:del>
            <w:r>
              <w:rPr/>
              <w:t>,</w:t>
            </w:r>
            <w:ins w:id="6463" w:author="Nikolas Bausback" w:date="2002-03-14T13:10:00Z">
              <w:r>
                <w:rPr>
                  <w:rFonts w:cs="Lucida Sans Unicode" w:ascii="Lucida Sans Unicode" w:hAnsi="Lucida Sans Unicode"/>
                  <w:color w:val="333399"/>
                </w:rPr>
                <w:t>♠</w:t>
              </w:r>
            </w:ins>
            <w:del w:id="6464" w:author="Nikolas Bausback" w:date="2002-03-14T13: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konstruktiv</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del w:id="6465" w:author="Nikolas Bausback" w:date="2002-03-14T12:28:00Z">
              <w:r>
                <w:rPr/>
                <w:delText>Nt</w:delText>
              </w:r>
            </w:del>
            <w:ins w:id="6466"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15-18 bal., danach Romex</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3</w:t>
            </w:r>
            <w:ins w:id="6467" w:author="Nikolas Bausback" w:date="2002-03-14T13:10:00Z">
              <w:r>
                <w:rPr>
                  <w:rFonts w:cs="Lucida Sans Unicode" w:ascii="Lucida Sans Unicode" w:hAnsi="Lucida Sans Unicode"/>
                  <w:color w:val="0000FF"/>
                </w:rPr>
                <w:t>♣</w:t>
              </w:r>
            </w:ins>
            <w:del w:id="6468" w:author="Nikolas Bausback" w:date="2002-03-14T13: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Zweifärber </w:t>
            </w:r>
            <w:ins w:id="6469" w:author="Nikolas Bausback" w:date="2002-03-14T13:10:00Z">
              <w:r>
                <w:rPr>
                  <w:rFonts w:cs="Lucida Sans Unicode" w:ascii="Lucida Sans Unicode" w:hAnsi="Lucida Sans Unicode"/>
                  <w:color w:val="800000"/>
                </w:rPr>
                <w:t>♥</w:t>
              </w:r>
            </w:ins>
            <w:ins w:id="6470" w:author="Anja Alberti" w:date="1998-08-15T12:33:00Z">
              <w:del w:id="6471" w:author="Nikolas Bausback" w:date="2002-03-14T13:10:00Z">
                <w:r>
                  <w:rPr>
                    <w:rFonts w:eastAsia="Symbol" w:cs="Symbol" w:ascii="Symbol" w:hAnsi="Symbol"/>
                  </w:rPr>
                  <w:delText></w:delText>
                </w:r>
              </w:del>
            </w:ins>
            <w:ins w:id="6472" w:author="Anja Alberti" w:date="1998-08-15T12:33:00Z">
              <w:r>
                <w:rPr/>
                <w:t>+</w:t>
              </w:r>
            </w:ins>
            <w:ins w:id="6473" w:author="Nikolas Bausback" w:date="2002-03-14T13:10:00Z">
              <w:r>
                <w:rPr>
                  <w:rFonts w:cs="Lucida Sans Unicode" w:ascii="Lucida Sans Unicode" w:hAnsi="Lucida Sans Unicode"/>
                  <w:color w:val="333399"/>
                </w:rPr>
                <w:t>♠</w:t>
              </w:r>
            </w:ins>
            <w:del w:id="6474" w:author="Nikolas Bausback" w:date="2002-03-14T13:10:00Z">
              <w:r>
                <w:rPr>
                  <w:rFonts w:eastAsia="Symbol" w:cs="Symbol" w:ascii="Symbol" w:hAnsi="Symbol"/>
                </w:rPr>
                <w:delText></w:delText>
              </w:r>
            </w:del>
          </w:p>
        </w:tc>
      </w:tr>
      <w:tr>
        <w:trPr>
          <w:trHeight w:val="360" w:hRule="atLeast"/>
        </w:trPr>
        <w:tc>
          <w:tcPr>
            <w:tcW w:w="9073" w:type="dxa"/>
            <w:gridSpan w:val="5"/>
            <w:tcBorders/>
          </w:tcPr>
          <w:p>
            <w:pPr>
              <w:pStyle w:val="Heading3"/>
              <w:numPr>
                <w:ilvl w:val="2"/>
                <w:numId w:val="2"/>
              </w:numPr>
              <w:spacing w:before="240" w:after="60"/>
              <w:rPr/>
            </w:pPr>
            <w:bookmarkStart w:id="81" w:name="__RefHeading___Toc69206264"/>
            <w:bookmarkEnd w:id="81"/>
            <w:r>
              <w:rPr/>
              <w:t>gegen 2</w:t>
            </w:r>
            <w:del w:id="6475" w:author="Nikolas Bausback" w:date="2002-03-14T12:11:00Z">
              <w:r>
                <w:rPr/>
                <w:delText xml:space="preserve">Nt </w:delText>
              </w:r>
            </w:del>
            <w:ins w:id="6476" w:author="Nikolas Bausback" w:date="2002-03-14T12:11:00Z">
              <w:r>
                <w:rPr/>
                <w:t xml:space="preserve">NT </w:t>
              </w:r>
            </w:ins>
            <w:r>
              <w:rPr/>
              <w:t>Zweifärber</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Unterfarben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del w:id="6477" w:author="Nikolas Bausback" w:date="2002-03-14T12:28:00Z">
              <w:r>
                <w:rPr/>
                <w:delText>Nt</w:delText>
              </w:r>
            </w:del>
            <w:ins w:id="6478" w:author="Nikolas Bausback" w:date="2002-03-14T12:28:00Z">
              <w:r>
                <w:rPr/>
                <w:t xml:space="preserve">NT </w:t>
              </w:r>
            </w:ins>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Abschußinteresse </w:t>
            </w:r>
            <w:ins w:id="6479" w:author="Nikolas Bausback" w:date="2002-03-14T13:11:00Z">
              <w:r>
                <w:rPr/>
                <w:t>mindestens</w:t>
              </w:r>
            </w:ins>
            <w:del w:id="6480" w:author="Nikolas Bausback" w:date="2002-03-14T13:11:00Z">
              <w:r>
                <w:rPr/>
                <w:delText>nur</w:delText>
              </w:r>
            </w:del>
            <w:r>
              <w:rPr/>
              <w:t xml:space="preserve"> in einer Farbe</w:t>
            </w:r>
            <w:ins w:id="6481" w:author="Nikolas Bausback" w:date="2002-03-14T13:11:00Z">
              <w:r>
                <w:rPr/>
                <w:t xml:space="preserve"> F1</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ins w:id="6482" w:author="Nikolas Bausback" w:date="2002-03-14T13:10:00Z">
              <w:r>
                <w:rPr>
                  <w:rFonts w:cs="Lucida Sans Unicode" w:ascii="Lucida Sans Unicode" w:hAnsi="Lucida Sans Unicode"/>
                  <w:color w:val="0000FF"/>
                </w:rPr>
                <w:t>♣</w:t>
              </w:r>
            </w:ins>
            <w:del w:id="6483" w:author="Nikolas Bausback" w:date="2002-03-14T13: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T.O. mit längeren </w:t>
            </w:r>
            <w:ins w:id="6484" w:author="Nikolas Bausback" w:date="2002-03-14T13:10:00Z">
              <w:r>
                <w:rPr>
                  <w:rFonts w:cs="Lucida Sans Unicode" w:ascii="Lucida Sans Unicode" w:hAnsi="Lucida Sans Unicode"/>
                  <w:color w:val="800000"/>
                </w:rPr>
                <w:t>♥</w:t>
              </w:r>
            </w:ins>
            <w:del w:id="6485" w:author="Nikolas Bausback" w:date="2002-03-14T13:10: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ins w:id="6486" w:author="Nikolas Bausback" w:date="2002-03-14T13:10:00Z">
              <w:r>
                <w:rPr>
                  <w:rFonts w:cs="Lucida Sans Unicode" w:ascii="Lucida Sans Unicode" w:hAnsi="Lucida Sans Unicode"/>
                  <w:color w:val="FF0000"/>
                </w:rPr>
                <w:t>♦</w:t>
              </w:r>
            </w:ins>
            <w:del w:id="6487" w:author="Nikolas Bausback" w:date="2002-03-14T13: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T.O. mit längeren </w:t>
            </w:r>
            <w:ins w:id="6488" w:author="Nikolas Bausback" w:date="2002-03-14T13:10:00Z">
              <w:r>
                <w:rPr>
                  <w:rFonts w:cs="Lucida Sans Unicode" w:ascii="Lucida Sans Unicode" w:hAnsi="Lucida Sans Unicode"/>
                  <w:color w:val="333399"/>
                </w:rPr>
                <w:t>♠</w:t>
              </w:r>
            </w:ins>
            <w:del w:id="6489" w:author="Nikolas Bausback" w:date="2002-03-14T13:10: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ins w:id="6490" w:author="Nikolas Bausback" w:date="2002-03-14T13:10:00Z">
              <w:r>
                <w:rPr>
                  <w:rFonts w:cs="Lucida Sans Unicode" w:ascii="Lucida Sans Unicode" w:hAnsi="Lucida Sans Unicode"/>
                  <w:color w:val="800000"/>
                </w:rPr>
                <w:t>♥</w:t>
              </w:r>
            </w:ins>
            <w:del w:id="6491" w:author="Nikolas Bausback" w:date="2002-03-14T13:10:00Z">
              <w:r>
                <w:rPr>
                  <w:rFonts w:eastAsia="Symbol" w:cs="Symbol" w:ascii="Symbol" w:hAnsi="Symbol"/>
                </w:rPr>
                <w:delText></w:delText>
              </w:r>
            </w:del>
            <w:r>
              <w:rPr/>
              <w:t>,</w:t>
            </w:r>
            <w:ins w:id="6492" w:author="Nikolas Bausback" w:date="2002-03-14T13:10:00Z">
              <w:r>
                <w:rPr>
                  <w:rFonts w:cs="Lucida Sans Unicode" w:ascii="Lucida Sans Unicode" w:hAnsi="Lucida Sans Unicode"/>
                  <w:color w:val="333399"/>
                </w:rPr>
                <w:t>♠</w:t>
              </w:r>
            </w:ins>
            <w:del w:id="6493" w:author="Nikolas Bausback" w:date="2002-03-14T13:1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Einfärber konstruktiv</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pass</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rFonts w:eastAsia="Symbol" w:cs="Symbol" w:ascii="Symbol" w:hAnsi="Symbol"/>
              </w:rPr>
              <w:t></w:t>
            </w:r>
            <w:r>
              <w:rPr/>
              <w:t>später X  = Strafkontra</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Unterfarben oder Oberfarben oder nur Oberfarben analog</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napToGrid w:val="false"/>
              <w:spacing w:before="120" w:after="0"/>
              <w:rPr/>
            </w:pPr>
            <w:r>
              <w:rPr/>
            </w:r>
          </w:p>
        </w:tc>
      </w:tr>
      <w:tr>
        <w:trPr>
          <w:trHeight w:val="360" w:hRule="atLeast"/>
        </w:trPr>
        <w:tc>
          <w:tcPr>
            <w:tcW w:w="9073" w:type="dxa"/>
            <w:gridSpan w:val="5"/>
            <w:tcBorders/>
          </w:tcPr>
          <w:p>
            <w:pPr>
              <w:pStyle w:val="Heading3"/>
              <w:numPr>
                <w:ilvl w:val="2"/>
                <w:numId w:val="2"/>
              </w:numPr>
              <w:spacing w:before="240" w:after="60"/>
              <w:rPr/>
            </w:pPr>
            <w:bookmarkStart w:id="82" w:name="__RefHeading___Toc69206265"/>
            <w:bookmarkEnd w:id="82"/>
            <w:r>
              <w:rPr/>
              <w:t>gegen 2</w:t>
            </w:r>
            <w:del w:id="6494" w:author="Nikolas Bausback" w:date="2002-03-14T12:11:00Z">
              <w:r>
                <w:rPr/>
                <w:delText xml:space="preserve">Nt </w:delText>
              </w:r>
            </w:del>
            <w:ins w:id="6495" w:author="Nikolas Bausback" w:date="2002-03-14T12:11:00Z">
              <w:r>
                <w:rPr/>
                <w:t xml:space="preserve">NT </w:t>
              </w:r>
            </w:ins>
            <w:r>
              <w:rPr/>
              <w:t>Einfärber Unterfarbe</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del w:id="6496" w:author="Nikolas Bausback" w:date="2002-03-14T12:28:00Z">
              <w:r>
                <w:rPr/>
                <w:delText>Nt</w:delText>
              </w:r>
            </w:del>
            <w:ins w:id="6497" w:author="Nikolas Bausback" w:date="2002-03-14T12:28:00Z">
              <w:r>
                <w:rPr/>
                <w:t xml:space="preserve">NT </w:t>
              </w:r>
            </w:ins>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bal. 15+ </w:t>
            </w:r>
            <w:r>
              <w:rPr>
                <w:rFonts w:eastAsia="Symbol" w:cs="Symbol" w:ascii="Symbol" w:hAnsi="Symbol"/>
              </w:rPr>
              <w:t></w:t>
            </w:r>
            <w:r>
              <w:rPr/>
              <w:t xml:space="preserve"> Romex, danach Kontra Vorschlag mit Extras</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ins w:id="6498" w:author="Nikolas Bausback" w:date="2002-03-14T13:11:00Z">
              <w:r>
                <w:rPr>
                  <w:rFonts w:cs="Lucida Sans Unicode" w:ascii="Lucida Sans Unicode" w:hAnsi="Lucida Sans Unicode"/>
                  <w:color w:val="0000FF"/>
                </w:rPr>
                <w:t>♣</w:t>
              </w:r>
            </w:ins>
            <w:del w:id="6499" w:author="Nikolas Bausback" w:date="2002-03-14T13:11: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nat. konstruktiv</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ins w:id="6500" w:author="Nikolas Bausback" w:date="2002-03-14T13:11:00Z">
              <w:r>
                <w:rPr>
                  <w:rFonts w:cs="Lucida Sans Unicode" w:ascii="Lucida Sans Unicode" w:hAnsi="Lucida Sans Unicode"/>
                  <w:color w:val="FF0000"/>
                </w:rPr>
                <w:t>♦</w:t>
              </w:r>
            </w:ins>
            <w:del w:id="6501" w:author="Nikolas Bausback" w:date="2002-03-14T13:11: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T.O. Kontra</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pass</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rFonts w:eastAsia="Symbol" w:cs="Symbol" w:ascii="Symbol" w:hAnsi="Symbol"/>
              </w:rPr>
              <w:t></w:t>
            </w:r>
            <w:r>
              <w:rPr>
                <w:rFonts w:eastAsia="Univers;Arial"/>
              </w:rPr>
              <w:t xml:space="preserve"> </w:t>
            </w:r>
            <w:r>
              <w:rPr/>
              <w:t xml:space="preserve">später X = T.O. </w:t>
            </w:r>
          </w:p>
          <w:p>
            <w:pPr>
              <w:pStyle w:val="Normal"/>
              <w:spacing w:before="120" w:after="0"/>
              <w:rPr/>
            </w:pPr>
            <w:r>
              <w:rPr/>
              <w:t>später 3</w:t>
            </w:r>
            <w:ins w:id="6502" w:author="Nikolas Bausback" w:date="2002-03-14T13:11:00Z">
              <w:r>
                <w:rPr>
                  <w:rFonts w:cs="Lucida Sans Unicode" w:ascii="Lucida Sans Unicode" w:hAnsi="Lucida Sans Unicode"/>
                  <w:color w:val="FF0000"/>
                </w:rPr>
                <w:t>♦</w:t>
              </w:r>
            </w:ins>
            <w:del w:id="6503" w:author="Nikolas Bausback" w:date="2002-03-14T13:11:00Z">
              <w:r>
                <w:rPr>
                  <w:rFonts w:eastAsia="Symbol" w:cs="Symbol" w:ascii="Symbol" w:hAnsi="Symbol"/>
                </w:rPr>
                <w:delText></w:delText>
              </w:r>
            </w:del>
            <w:r>
              <w:rPr/>
              <w:t xml:space="preserve"> = nat. konstruktiv</w:t>
            </w:r>
          </w:p>
        </w:tc>
      </w:tr>
    </w:tbl>
    <w:p>
      <w:pPr>
        <w:pStyle w:val="Normal"/>
        <w:rPr>
          <w:ins w:id="6505" w:author="Nikolas Bausback" w:date="2003-11-21T15:23:00Z"/>
        </w:rPr>
      </w:pPr>
      <w:ins w:id="6504" w:author="Nikolas Bausback" w:date="2003-11-21T15:23:00Z">
        <w:r>
          <w:rPr/>
        </w:r>
      </w:ins>
    </w:p>
    <w:p>
      <w:pPr>
        <w:pStyle w:val="Heading3"/>
        <w:keepNext w:val="false"/>
        <w:numPr>
          <w:ilvl w:val="2"/>
          <w:numId w:val="2"/>
        </w:numPr>
        <w:spacing w:before="60" w:after="0"/>
        <w:ind w:left="709" w:hanging="709"/>
        <w:jc w:val="both"/>
        <w:rPr>
          <w:ins w:id="6510" w:author="Nikolas Bausback" w:date="2003-11-21T15:23:00Z"/>
        </w:rPr>
      </w:pPr>
      <w:ins w:id="6506" w:author="Nikolas Bausback" w:date="2003-11-21T15:23:00Z">
        <w:bookmarkStart w:id="83" w:name="__RefHeading___Toc69206266"/>
        <w:bookmarkEnd w:id="83"/>
        <w:r>
          <w:rPr/>
          <w:t>Gegen 2</w:t>
        </w:r>
      </w:ins>
      <w:ins w:id="6507" w:author="Nikolas Bausback" w:date="2003-11-21T15:23:00Z">
        <w:r>
          <w:rPr>
            <w:rFonts w:cs="Symbol" w:ascii="Symbol" w:hAnsi="Symbol"/>
            <w:color w:val="0000FF"/>
          </w:rPr>
          <w:t></w:t>
        </w:r>
      </w:ins>
      <w:ins w:id="6508" w:author="Nikolas Bausback" w:date="2003-11-21T15:23:00Z">
        <w:r>
          <w:rPr/>
          <w:t xml:space="preserve"> stark oder Weak-Two in </w:t>
        </w:r>
      </w:ins>
      <w:ins w:id="6509" w:author="Nikolas Bausback" w:date="2003-11-21T15:23:00Z">
        <w:r>
          <w:rPr>
            <w:rFonts w:cs="Symbol" w:ascii="Symbol" w:hAnsi="Symbol"/>
            <w:color w:val="FF0000"/>
          </w:rPr>
          <w:t></w:t>
        </w:r>
      </w:ins>
    </w:p>
    <w:p>
      <w:pPr>
        <w:pStyle w:val="Standardeinzug"/>
        <w:rPr>
          <w:sz w:val="12"/>
        </w:rPr>
      </w:pPr>
      <w:r>
        <w:rPr>
          <w:sz w:val="12"/>
        </w:rPr>
      </w:r>
    </w:p>
    <w:tbl>
      <w:tblPr>
        <w:tblW w:w="4750" w:type="dxa"/>
        <w:jc w:val="left"/>
        <w:tblInd w:w="-70" w:type="dxa"/>
        <w:tblLayout w:type="fixed"/>
        <w:tblCellMar>
          <w:top w:w="0" w:type="dxa"/>
          <w:left w:w="70" w:type="dxa"/>
          <w:bottom w:w="0" w:type="dxa"/>
          <w:right w:w="70" w:type="dxa"/>
        </w:tblCellMar>
      </w:tblPr>
      <w:tblGrid>
        <w:gridCol w:w="950"/>
        <w:gridCol w:w="3800"/>
      </w:tblGrid>
      <w:tr>
        <w:trPr/>
        <w:tc>
          <w:tcPr>
            <w:tcW w:w="950" w:type="dxa"/>
            <w:tcBorders/>
          </w:tcPr>
          <w:p>
            <w:pPr>
              <w:pStyle w:val="Normal"/>
              <w:rPr/>
            </w:pPr>
            <w:ins w:id="6511" w:author="Nikolas Bausback" w:date="2003-11-21T15:23:00Z">
              <w:r>
                <w:rPr/>
                <w:t>x</w:t>
              </w:r>
            </w:ins>
          </w:p>
        </w:tc>
        <w:tc>
          <w:tcPr>
            <w:tcW w:w="3800" w:type="dxa"/>
            <w:tcBorders/>
          </w:tcPr>
          <w:p>
            <w:pPr>
              <w:pStyle w:val="Normal"/>
              <w:rPr/>
            </w:pPr>
            <w:ins w:id="6512" w:author="Nikolas Bausback" w:date="2003-11-21T15:23:00Z">
              <w:r>
                <w:rPr/>
                <w:t>ab 15 balanced, darauf 2</w:t>
              </w:r>
            </w:ins>
            <w:ins w:id="6513" w:author="Nikolas Bausback" w:date="2003-11-21T15:23:00Z">
              <w:r>
                <w:rPr>
                  <w:rFonts w:cs="Symbol" w:ascii="Symbol" w:hAnsi="Symbol"/>
                  <w:color w:val="FF0000"/>
                </w:rPr>
                <w:t></w:t>
              </w:r>
            </w:ins>
            <w:ins w:id="6514" w:author="Nikolas Bausback" w:date="2003-11-21T15:23:00Z">
              <w:r>
                <w:rPr/>
                <w:t xml:space="preserve"> Stayman</w:t>
              </w:r>
            </w:ins>
          </w:p>
        </w:tc>
      </w:tr>
      <w:tr>
        <w:trPr/>
        <w:tc>
          <w:tcPr>
            <w:tcW w:w="950" w:type="dxa"/>
            <w:tcBorders/>
          </w:tcPr>
          <w:p>
            <w:pPr>
              <w:pStyle w:val="Normal"/>
              <w:rPr/>
            </w:pPr>
            <w:ins w:id="6515" w:author="Nikolas Bausback" w:date="2003-11-21T15:23:00Z">
              <w:r>
                <w:rPr/>
                <w:t>2</w:t>
              </w:r>
            </w:ins>
            <w:ins w:id="6516" w:author="Nikolas Bausback" w:date="2003-11-21T15:23:00Z">
              <w:r>
                <w:rPr>
                  <w:rFonts w:cs="Symbol" w:ascii="Symbol" w:hAnsi="Symbol"/>
                  <w:color w:val="FF0000"/>
                </w:rPr>
                <w:t></w:t>
              </w:r>
            </w:ins>
          </w:p>
        </w:tc>
        <w:tc>
          <w:tcPr>
            <w:tcW w:w="3800" w:type="dxa"/>
            <w:tcBorders/>
          </w:tcPr>
          <w:p>
            <w:pPr>
              <w:pStyle w:val="Normal"/>
              <w:rPr/>
            </w:pPr>
            <w:ins w:id="6517" w:author="Nikolas Bausback" w:date="2003-11-21T15:23:00Z">
              <w:r>
                <w:rPr/>
                <w:t xml:space="preserve">Konstruktives Take-Out gegen </w:t>
              </w:r>
            </w:ins>
            <w:ins w:id="6518" w:author="Nikolas Bausback" w:date="2003-11-21T15:23:00Z">
              <w:r>
                <w:rPr>
                  <w:rFonts w:cs="Symbol" w:ascii="Symbol" w:hAnsi="Symbol"/>
                  <w:color w:val="FF0000"/>
                </w:rPr>
                <w:t></w:t>
              </w:r>
            </w:ins>
          </w:p>
        </w:tc>
      </w:tr>
      <w:tr>
        <w:trPr/>
        <w:tc>
          <w:tcPr>
            <w:tcW w:w="950" w:type="dxa"/>
            <w:tcBorders/>
          </w:tcPr>
          <w:p>
            <w:pPr>
              <w:pStyle w:val="Normal"/>
              <w:rPr/>
            </w:pPr>
            <w:ins w:id="6519" w:author="Nikolas Bausback" w:date="2003-11-21T15:23:00Z">
              <w:r>
                <w:rPr/>
                <w:t>2</w:t>
              </w:r>
            </w:ins>
            <w:ins w:id="6520" w:author="Nikolas Bausback" w:date="2003-11-21T15:23:00Z">
              <w:r>
                <w:rPr>
                  <w:rFonts w:cs="Symbol" w:ascii="Symbol" w:hAnsi="Symbol"/>
                  <w:color w:val="FF0000"/>
                </w:rPr>
                <w:t></w:t>
              </w:r>
            </w:ins>
            <w:ins w:id="6521" w:author="Nikolas Bausback" w:date="2003-11-21T15:23:00Z">
              <w:r>
                <w:rPr/>
                <w:t>, 2</w:t>
              </w:r>
            </w:ins>
            <w:ins w:id="6522" w:author="Nikolas Bausback" w:date="2003-11-21T15:23:00Z">
              <w:r>
                <w:rPr>
                  <w:rFonts w:cs="Symbol" w:ascii="Symbol" w:hAnsi="Symbol"/>
                  <w:color w:val="0000FF"/>
                </w:rPr>
                <w:t></w:t>
              </w:r>
            </w:ins>
          </w:p>
        </w:tc>
        <w:tc>
          <w:tcPr>
            <w:tcW w:w="3800" w:type="dxa"/>
            <w:tcBorders/>
          </w:tcPr>
          <w:p>
            <w:pPr>
              <w:pStyle w:val="Normal"/>
              <w:rPr/>
            </w:pPr>
            <w:ins w:id="6523" w:author="Nikolas Bausback" w:date="2003-11-21T15:23:00Z">
              <w:r>
                <w:rPr/>
                <w:t>natürlich, konstruktiv</w:t>
              </w:r>
            </w:ins>
          </w:p>
        </w:tc>
      </w:tr>
      <w:tr>
        <w:trPr/>
        <w:tc>
          <w:tcPr>
            <w:tcW w:w="950" w:type="dxa"/>
            <w:tcBorders/>
          </w:tcPr>
          <w:p>
            <w:pPr>
              <w:pStyle w:val="Normal"/>
              <w:rPr/>
            </w:pPr>
            <w:ins w:id="6524" w:author="Nikolas Bausback" w:date="2003-11-21T15:23:00Z">
              <w:r>
                <w:rPr/>
                <w:t>2SA</w:t>
              </w:r>
            </w:ins>
          </w:p>
        </w:tc>
        <w:tc>
          <w:tcPr>
            <w:tcW w:w="3800" w:type="dxa"/>
            <w:tcBorders/>
          </w:tcPr>
          <w:p>
            <w:pPr>
              <w:pStyle w:val="Normal"/>
              <w:rPr/>
            </w:pPr>
            <w:ins w:id="6525" w:author="Nikolas Bausback" w:date="2003-11-21T15:23:00Z">
              <w:r>
                <w:rPr/>
                <w:t>beliebiger Zweifärber, schwach</w:t>
              </w:r>
            </w:ins>
          </w:p>
        </w:tc>
      </w:tr>
      <w:tr>
        <w:trPr/>
        <w:tc>
          <w:tcPr>
            <w:tcW w:w="950" w:type="dxa"/>
            <w:tcBorders/>
          </w:tcPr>
          <w:p>
            <w:pPr>
              <w:pStyle w:val="Normal"/>
              <w:rPr/>
            </w:pPr>
            <w:ins w:id="6526" w:author="Nikolas Bausback" w:date="2003-11-21T15:23:00Z">
              <w:r>
                <w:rPr/>
                <w:t>3F</w:t>
              </w:r>
            </w:ins>
          </w:p>
        </w:tc>
        <w:tc>
          <w:tcPr>
            <w:tcW w:w="3800" w:type="dxa"/>
            <w:tcBorders/>
          </w:tcPr>
          <w:p>
            <w:pPr>
              <w:pStyle w:val="Normal"/>
              <w:rPr/>
            </w:pPr>
            <w:ins w:id="6527" w:author="Nikolas Bausback" w:date="2003-11-21T15:23:00Z">
              <w:r>
                <w:rPr/>
                <w:t>natürlich, schwach</w:t>
              </w:r>
            </w:ins>
          </w:p>
        </w:tc>
      </w:tr>
    </w:tbl>
    <w:p>
      <w:pPr>
        <w:pStyle w:val="Normal"/>
        <w:rPr>
          <w:sz w:val="12"/>
          <w:ins w:id="6529" w:author="Nikolas Bausback" w:date="2003-11-21T15:23:00Z"/>
        </w:rPr>
      </w:pPr>
      <w:ins w:id="6528" w:author="Nikolas Bausback" w:date="2003-11-21T15:23:00Z">
        <w:r>
          <w:rPr>
            <w:sz w:val="12"/>
          </w:rPr>
        </w:r>
      </w:ins>
    </w:p>
    <w:p>
      <w:pPr>
        <w:pStyle w:val="Heading3"/>
        <w:keepNext w:val="false"/>
        <w:numPr>
          <w:ilvl w:val="2"/>
          <w:numId w:val="2"/>
        </w:numPr>
        <w:spacing w:before="60" w:after="0"/>
        <w:ind w:left="709" w:hanging="709"/>
        <w:jc w:val="both"/>
        <w:rPr>
          <w:ins w:id="6535" w:author="Nikolas Bausback" w:date="2003-11-21T15:23:00Z"/>
        </w:rPr>
      </w:pPr>
      <w:ins w:id="6530" w:author="Nikolas Bausback" w:date="2003-11-21T15:23:00Z">
        <w:bookmarkStart w:id="84" w:name="__RefHeading___Toc69206267"/>
        <w:bookmarkEnd w:id="84"/>
        <w:r>
          <w:rPr/>
          <w:t>Gegen 2</w:t>
        </w:r>
      </w:ins>
      <w:ins w:id="6531" w:author="Nikolas Bausback" w:date="2003-11-21T15:23:00Z">
        <w:r>
          <w:rPr>
            <w:rFonts w:cs="Symbol" w:ascii="Symbol" w:hAnsi="Symbol"/>
            <w:color w:val="0000FF"/>
          </w:rPr>
          <w:t></w:t>
        </w:r>
      </w:ins>
      <w:ins w:id="6532" w:author="Nikolas Bausback" w:date="2003-11-21T15:23:00Z">
        <w:r>
          <w:rPr/>
          <w:t>, 2</w:t>
        </w:r>
      </w:ins>
      <w:ins w:id="6533" w:author="Nikolas Bausback" w:date="2003-11-21T15:23:00Z">
        <w:r>
          <w:rPr>
            <w:rFonts w:cs="Symbol" w:ascii="Symbol" w:hAnsi="Symbol"/>
            <w:color w:val="FF0000"/>
          </w:rPr>
          <w:t></w:t>
        </w:r>
      </w:ins>
      <w:ins w:id="6534" w:author="Nikolas Bausback" w:date="2003-11-21T15:23:00Z">
        <w:r>
          <w:rPr/>
          <w:t xml:space="preserve"> stark</w:t>
        </w:r>
      </w:ins>
    </w:p>
    <w:p>
      <w:pPr>
        <w:pStyle w:val="Normal"/>
        <w:rPr>
          <w:sz w:val="12"/>
          <w:ins w:id="6537" w:author="Nikolas Bausback" w:date="2003-11-21T15:23:00Z"/>
        </w:rPr>
      </w:pPr>
      <w:ins w:id="6536" w:author="Nikolas Bausback" w:date="2003-11-21T15:23:00Z">
        <w:r>
          <w:rPr>
            <w:sz w:val="12"/>
          </w:rPr>
        </w:r>
      </w:ins>
    </w:p>
    <w:p>
      <w:pPr>
        <w:pStyle w:val="Normal"/>
        <w:rPr>
          <w:ins w:id="6539" w:author="Nikolas Bausback" w:date="2003-11-21T15:23:00Z"/>
        </w:rPr>
      </w:pPr>
      <w:ins w:id="6538" w:author="Nikolas Bausback" w:date="2003-11-21T15:23:00Z">
        <w:r>
          <w:rPr/>
          <w:t>Natürliche Gegenreizungen (Bluffs möglich), 2SA zeigt beliebigen Zweifärber.</w:t>
        </w:r>
      </w:ins>
    </w:p>
    <w:p>
      <w:pPr>
        <w:pStyle w:val="Normal"/>
        <w:rPr>
          <w:ins w:id="6541" w:author="Nikolas Bausback" w:date="2003-11-21T15:23:00Z"/>
        </w:rPr>
      </w:pPr>
      <w:ins w:id="6540" w:author="Nikolas Bausback" w:date="2003-11-21T15:23:00Z">
        <w:r>
          <w:rPr/>
        </w:r>
      </w:ins>
    </w:p>
    <w:p>
      <w:pPr>
        <w:pStyle w:val="Heading3"/>
        <w:keepNext w:val="false"/>
        <w:numPr>
          <w:ilvl w:val="2"/>
          <w:numId w:val="2"/>
        </w:numPr>
        <w:spacing w:before="60" w:after="0"/>
        <w:ind w:left="709" w:hanging="709"/>
        <w:jc w:val="both"/>
        <w:rPr>
          <w:ins w:id="6545" w:author="Nikolas Bausback" w:date="2003-11-21T15:23:00Z"/>
        </w:rPr>
      </w:pPr>
      <w:ins w:id="6542" w:author="Nikolas Bausback" w:date="2003-11-21T15:23:00Z">
        <w:bookmarkStart w:id="85" w:name="__RefHeading___Toc69206268"/>
        <w:bookmarkEnd w:id="85"/>
        <w:r>
          <w:rPr/>
          <w:t>Gegen 2</w:t>
        </w:r>
      </w:ins>
      <w:ins w:id="6543" w:author="Nikolas Bausback" w:date="2003-11-21T15:23:00Z">
        <w:r>
          <w:rPr>
            <w:rFonts w:cs="Symbol" w:ascii="Symbol" w:hAnsi="Symbol"/>
            <w:color w:val="FF0000"/>
          </w:rPr>
          <w:t></w:t>
        </w:r>
      </w:ins>
      <w:ins w:id="6544" w:author="Nikolas Bausback" w:date="2003-11-21T15:23:00Z">
        <w:r>
          <w:rPr/>
          <w:t xml:space="preserve"> beide Oberfarben oder starker SA</w:t>
        </w:r>
      </w:ins>
    </w:p>
    <w:p>
      <w:pPr>
        <w:pStyle w:val="Standardeinzug"/>
        <w:ind w:left="0" w:hanging="0"/>
        <w:rPr/>
      </w:pPr>
      <w:r>
        <w:rPr/>
      </w:r>
    </w:p>
    <w:tbl>
      <w:tblPr>
        <w:tblW w:w="8755" w:type="dxa"/>
        <w:jc w:val="left"/>
        <w:tblInd w:w="-70" w:type="dxa"/>
        <w:tblLayout w:type="fixed"/>
        <w:tblCellMar>
          <w:top w:w="0" w:type="dxa"/>
          <w:left w:w="70" w:type="dxa"/>
          <w:bottom w:w="0" w:type="dxa"/>
          <w:right w:w="70" w:type="dxa"/>
        </w:tblCellMar>
      </w:tblPr>
      <w:tblGrid>
        <w:gridCol w:w="950"/>
        <w:gridCol w:w="7805"/>
      </w:tblGrid>
      <w:tr>
        <w:trPr/>
        <w:tc>
          <w:tcPr>
            <w:tcW w:w="950" w:type="dxa"/>
            <w:tcBorders/>
          </w:tcPr>
          <w:p>
            <w:pPr>
              <w:pStyle w:val="Normal"/>
              <w:rPr/>
            </w:pPr>
            <w:ins w:id="6546" w:author="Nikolas Bausback" w:date="2003-11-21T15:23:00Z">
              <w:r>
                <w:rPr/>
                <w:t>x</w:t>
              </w:r>
            </w:ins>
          </w:p>
        </w:tc>
        <w:tc>
          <w:tcPr>
            <w:tcW w:w="7805" w:type="dxa"/>
            <w:tcBorders/>
          </w:tcPr>
          <w:p>
            <w:pPr>
              <w:pStyle w:val="Normal"/>
              <w:rPr/>
            </w:pPr>
            <w:ins w:id="6547" w:author="Nikolas Bausback" w:date="2003-11-21T15:23:00Z">
              <w:r>
                <w:rPr/>
                <w:t>12</w:t>
                <w:noBreakHyphen/>
                <w:t>15 balanced oder stark</w:t>
              </w:r>
            </w:ins>
          </w:p>
        </w:tc>
      </w:tr>
      <w:tr>
        <w:trPr/>
        <w:tc>
          <w:tcPr>
            <w:tcW w:w="950" w:type="dxa"/>
            <w:tcBorders/>
          </w:tcPr>
          <w:p>
            <w:pPr>
              <w:pStyle w:val="Normal"/>
              <w:rPr/>
            </w:pPr>
            <w:ins w:id="6548" w:author="Nikolas Bausback" w:date="2003-11-21T15:23:00Z">
              <w:r>
                <w:rPr/>
                <w:t>2</w:t>
              </w:r>
            </w:ins>
            <w:ins w:id="6549" w:author="Nikolas Bausback" w:date="2003-11-21T15:23:00Z">
              <w:r>
                <w:rPr>
                  <w:rFonts w:cs="Symbol" w:ascii="Symbol" w:hAnsi="Symbol"/>
                  <w:color w:val="FF0000"/>
                </w:rPr>
                <w:t></w:t>
              </w:r>
            </w:ins>
            <w:ins w:id="6550" w:author="Nikolas Bausback" w:date="2003-11-21T15:23:00Z">
              <w:r>
                <w:rPr/>
                <w:t>, 2</w:t>
              </w:r>
            </w:ins>
            <w:ins w:id="6551" w:author="Nikolas Bausback" w:date="2003-11-21T15:23:00Z">
              <w:r>
                <w:rPr>
                  <w:rFonts w:cs="Symbol" w:ascii="Symbol" w:hAnsi="Symbol"/>
                  <w:color w:val="0000FF"/>
                </w:rPr>
                <w:t></w:t>
              </w:r>
            </w:ins>
          </w:p>
        </w:tc>
        <w:tc>
          <w:tcPr>
            <w:tcW w:w="7805" w:type="dxa"/>
            <w:tcBorders/>
          </w:tcPr>
          <w:p>
            <w:pPr>
              <w:pStyle w:val="Normal"/>
              <w:rPr/>
            </w:pPr>
            <w:ins w:id="6552" w:author="Nikolas Bausback" w:date="2003-11-21T15:23:00Z">
              <w:r>
                <w:rPr/>
                <w:t>natürlich, gute Farbe</w:t>
              </w:r>
            </w:ins>
          </w:p>
        </w:tc>
      </w:tr>
      <w:tr>
        <w:trPr/>
        <w:tc>
          <w:tcPr>
            <w:tcW w:w="950" w:type="dxa"/>
            <w:tcBorders/>
          </w:tcPr>
          <w:p>
            <w:pPr>
              <w:pStyle w:val="Normal"/>
              <w:rPr/>
            </w:pPr>
            <w:ins w:id="6553" w:author="Nikolas Bausback" w:date="2003-11-21T15:23:00Z">
              <w:r>
                <w:rPr/>
                <w:t>2SA</w:t>
              </w:r>
            </w:ins>
          </w:p>
        </w:tc>
        <w:tc>
          <w:tcPr>
            <w:tcW w:w="7805" w:type="dxa"/>
            <w:tcBorders/>
          </w:tcPr>
          <w:p>
            <w:pPr>
              <w:pStyle w:val="Normal"/>
              <w:rPr/>
            </w:pPr>
            <w:ins w:id="6554" w:author="Nikolas Bausback" w:date="2003-11-21T15:23:00Z">
              <w:r>
                <w:rPr/>
                <w:t>15</w:t>
                <w:noBreakHyphen/>
                <w:t xml:space="preserve">18 balanced (ROMEX-Stayman und Transfers, aber </w:t>
              </w:r>
            </w:ins>
            <w:ins w:id="6555" w:author="Nikolas Bausback" w:date="2003-11-21T15:23:00Z">
              <w:r>
                <w:rPr>
                  <w:rFonts w:cs="Symbol" w:ascii="Symbol" w:hAnsi="Symbol"/>
                  <w:color w:val="0000FF"/>
                </w:rPr>
                <w:t></w:t>
              </w:r>
            </w:ins>
            <w:ins w:id="6556" w:author="Nikolas Bausback" w:date="2003-11-21T15:23:00Z">
              <w:r>
                <w:rPr/>
                <w:t xml:space="preserve"> für </w:t>
              </w:r>
            </w:ins>
            <w:ins w:id="6557" w:author="Nikolas Bausback" w:date="2003-11-21T15:23:00Z">
              <w:r>
                <w:rPr>
                  <w:rFonts w:cs="Symbol" w:ascii="Symbol" w:hAnsi="Symbol"/>
                  <w:color w:val="FF0000"/>
                </w:rPr>
                <w:t></w:t>
              </w:r>
            </w:ins>
            <w:ins w:id="6558" w:author="Nikolas Bausback" w:date="2003-11-21T15:23:00Z">
              <w:r>
                <w:rPr/>
                <w:t xml:space="preserve"> und </w:t>
              </w:r>
            </w:ins>
            <w:ins w:id="6559" w:author="Nikolas Bausback" w:date="2003-11-21T15:23:00Z">
              <w:r>
                <w:rPr>
                  <w:rFonts w:cs="Symbol" w:ascii="Symbol" w:hAnsi="Symbol"/>
                  <w:color w:val="FF0000"/>
                </w:rPr>
                <w:t></w:t>
              </w:r>
            </w:ins>
            <w:ins w:id="6560" w:author="Nikolas Bausback" w:date="2003-11-21T15:23:00Z">
              <w:r>
                <w:rPr/>
                <w:t xml:space="preserve"> für </w:t>
              </w:r>
            </w:ins>
            <w:ins w:id="6561" w:author="Nikolas Bausback" w:date="2003-11-21T15:23:00Z">
              <w:r>
                <w:rPr>
                  <w:rFonts w:cs="Symbol" w:ascii="Symbol" w:hAnsi="Symbol"/>
                  <w:color w:val="0000FF"/>
                </w:rPr>
                <w:t></w:t>
              </w:r>
            </w:ins>
            <w:ins w:id="6562" w:author="Nikolas Bausback" w:date="2003-11-21T15:23:00Z">
              <w:r>
                <w:rPr/>
                <w:t>)</w:t>
              </w:r>
            </w:ins>
          </w:p>
        </w:tc>
      </w:tr>
      <w:tr>
        <w:trPr/>
        <w:tc>
          <w:tcPr>
            <w:tcW w:w="950" w:type="dxa"/>
            <w:tcBorders/>
          </w:tcPr>
          <w:p>
            <w:pPr>
              <w:pStyle w:val="Normal"/>
              <w:rPr/>
            </w:pPr>
            <w:ins w:id="6563" w:author="Nikolas Bausback" w:date="2003-11-21T15:23:00Z">
              <w:r>
                <w:rPr/>
                <w:t>3UF</w:t>
              </w:r>
            </w:ins>
          </w:p>
        </w:tc>
        <w:tc>
          <w:tcPr>
            <w:tcW w:w="7805" w:type="dxa"/>
            <w:tcBorders/>
          </w:tcPr>
          <w:p>
            <w:pPr>
              <w:pStyle w:val="Normal"/>
              <w:rPr/>
            </w:pPr>
            <w:ins w:id="6564" w:author="Nikolas Bausback" w:date="2003-11-21T15:23:00Z">
              <w:r>
                <w:rPr/>
                <w:t>natürlich, konstruktiv</w:t>
              </w:r>
            </w:ins>
          </w:p>
        </w:tc>
      </w:tr>
    </w:tbl>
    <w:p>
      <w:pPr>
        <w:pStyle w:val="Normal"/>
        <w:rPr/>
      </w:pPr>
      <w:r>
        <w:rPr/>
      </w:r>
    </w:p>
    <w:p>
      <w:pPr>
        <w:pStyle w:val="Normal"/>
        <w:rPr/>
      </w:pPr>
      <w:r>
        <w:rPr/>
        <w:t>Pass dann Kontra ist Take-Out für die Unterfarben.</w:t>
      </w:r>
    </w:p>
    <w:p>
      <w:pPr>
        <w:pStyle w:val="Normal"/>
        <w:rPr/>
      </w:pPr>
      <w:r>
        <w:rPr/>
      </w:r>
    </w:p>
    <w:p>
      <w:pPr>
        <w:pStyle w:val="Heading3"/>
        <w:keepNext w:val="false"/>
        <w:numPr>
          <w:ilvl w:val="2"/>
          <w:numId w:val="2"/>
        </w:numPr>
        <w:spacing w:before="60" w:after="0"/>
        <w:ind w:left="709" w:hanging="709"/>
        <w:jc w:val="both"/>
        <w:rPr>
          <w:ins w:id="6571" w:author="Nikolas Bausback" w:date="2003-11-21T15:23:00Z"/>
        </w:rPr>
      </w:pPr>
      <w:bookmarkStart w:id="86" w:name="__RefHeading___Toc69206269"/>
      <w:bookmarkEnd w:id="86"/>
      <w:r>
        <w:rPr/>
        <w:t>Gegen 2</w:t>
      </w:r>
      <w:ins w:id="6565" w:author="Nikolas Bausback" w:date="2003-11-21T15:23:00Z">
        <w:r>
          <w:rPr>
            <w:rFonts w:cs="Symbol" w:ascii="Symbol" w:hAnsi="Symbol"/>
            <w:color w:val="FF0000"/>
          </w:rPr>
          <w:t></w:t>
        </w:r>
      </w:ins>
      <w:ins w:id="6566" w:author="Nikolas Bausback" w:date="2003-11-21T15:23:00Z">
        <w:r>
          <w:rPr/>
          <w:t xml:space="preserve"> Weak-Two in </w:t>
        </w:r>
      </w:ins>
      <w:ins w:id="6567" w:author="Nikolas Bausback" w:date="2003-11-21T15:23:00Z">
        <w:r>
          <w:rPr>
            <w:rFonts w:cs="Symbol" w:ascii="Symbol" w:hAnsi="Symbol"/>
            <w:color w:val="0000FF"/>
          </w:rPr>
          <w:t></w:t>
        </w:r>
      </w:ins>
      <w:ins w:id="6568" w:author="Nikolas Bausback" w:date="2003-11-21T15:23:00Z">
        <w:r>
          <w:rPr/>
          <w:t xml:space="preserve"> oder </w:t>
        </w:r>
      </w:ins>
      <w:ins w:id="6569" w:author="Nikolas Bausback" w:date="2003-11-21T15:23:00Z">
        <w:r>
          <w:rPr>
            <w:rFonts w:cs="Symbol" w:ascii="Symbol" w:hAnsi="Symbol"/>
            <w:color w:val="FF0000"/>
          </w:rPr>
          <w:t></w:t>
        </w:r>
      </w:ins>
      <w:ins w:id="6570" w:author="Nikolas Bausback" w:date="2003-11-21T15:23:00Z">
        <w:r>
          <w:rPr/>
          <w:t xml:space="preserve"> + UF</w:t>
        </w:r>
      </w:ins>
    </w:p>
    <w:p>
      <w:pPr>
        <w:pStyle w:val="Standardeinzug"/>
        <w:ind w:left="0" w:hanging="0"/>
        <w:rPr>
          <w:sz w:val="12"/>
        </w:rPr>
      </w:pPr>
      <w:r>
        <w:rPr>
          <w:sz w:val="12"/>
        </w:rPr>
      </w:r>
    </w:p>
    <w:tbl>
      <w:tblPr>
        <w:tblW w:w="9210" w:type="dxa"/>
        <w:jc w:val="left"/>
        <w:tblInd w:w="-70" w:type="dxa"/>
        <w:tblLayout w:type="fixed"/>
        <w:tblCellMar>
          <w:top w:w="0" w:type="dxa"/>
          <w:left w:w="70" w:type="dxa"/>
          <w:bottom w:w="0" w:type="dxa"/>
          <w:right w:w="70" w:type="dxa"/>
        </w:tblCellMar>
      </w:tblPr>
      <w:tblGrid>
        <w:gridCol w:w="965"/>
        <w:gridCol w:w="8245"/>
      </w:tblGrid>
      <w:tr>
        <w:trPr/>
        <w:tc>
          <w:tcPr>
            <w:tcW w:w="965" w:type="dxa"/>
            <w:tcBorders/>
          </w:tcPr>
          <w:p>
            <w:pPr>
              <w:pStyle w:val="Normal"/>
              <w:rPr/>
            </w:pPr>
            <w:ins w:id="6572" w:author="Nikolas Bausback" w:date="2003-11-21T15:23:00Z">
              <w:r>
                <w:rPr/>
                <w:t>pass</w:t>
              </w:r>
            </w:ins>
          </w:p>
        </w:tc>
        <w:tc>
          <w:tcPr>
            <w:tcW w:w="8245" w:type="dxa"/>
            <w:tcBorders/>
          </w:tcPr>
          <w:p>
            <w:pPr>
              <w:pStyle w:val="Normal"/>
              <w:rPr/>
            </w:pPr>
            <w:ins w:id="6573" w:author="Nikolas Bausback" w:date="2003-11-21T15:23:00Z">
              <w:r>
                <w:rPr/>
                <w:t xml:space="preserve">ggf. gute Hand mit </w:t>
              </w:r>
            </w:ins>
            <w:ins w:id="6574" w:author="Nikolas Bausback" w:date="2003-11-21T15:23:00Z">
              <w:r>
                <w:rPr>
                  <w:rFonts w:cs="Symbol" w:ascii="Symbol" w:hAnsi="Symbol"/>
                  <w:color w:val="FF0000"/>
                </w:rPr>
                <w:t></w:t>
              </w:r>
            </w:ins>
          </w:p>
        </w:tc>
      </w:tr>
      <w:tr>
        <w:trPr/>
        <w:tc>
          <w:tcPr>
            <w:tcW w:w="965" w:type="dxa"/>
            <w:tcBorders/>
          </w:tcPr>
          <w:p>
            <w:pPr>
              <w:pStyle w:val="Normal"/>
              <w:rPr/>
            </w:pPr>
            <w:ins w:id="6575" w:author="Nikolas Bausback" w:date="2003-11-21T15:23:00Z">
              <w:r>
                <w:rPr/>
                <w:t>x</w:t>
              </w:r>
            </w:ins>
          </w:p>
        </w:tc>
        <w:tc>
          <w:tcPr>
            <w:tcW w:w="8245" w:type="dxa"/>
            <w:tcBorders/>
          </w:tcPr>
          <w:p>
            <w:pPr>
              <w:pStyle w:val="Normal"/>
              <w:rPr/>
            </w:pPr>
            <w:ins w:id="6576" w:author="Nikolas Bausback" w:date="2003-11-21T15:23:00Z">
              <w:r>
                <w:rPr/>
                <w:t>12</w:t>
                <w:noBreakHyphen/>
                <w:t xml:space="preserve">15 balanced oder sehr starke Hand, danach Rumpelsohl mit </w:t>
              </w:r>
            </w:ins>
            <w:ins w:id="6577" w:author="Nikolas Bausback" w:date="2003-11-21T15:23:00Z">
              <w:r>
                <w:rPr>
                  <w:rFonts w:cs="Symbol" w:ascii="Symbol" w:hAnsi="Symbol"/>
                  <w:color w:val="FF0000"/>
                </w:rPr>
                <w:t></w:t>
              </w:r>
            </w:ins>
            <w:ins w:id="6578" w:author="Nikolas Bausback" w:date="2003-11-21T15:23:00Z">
              <w:r>
                <w:rPr/>
                <w:t xml:space="preserve"> als Gegnerfarbe, falls 3. Hand passt</w:t>
              </w:r>
            </w:ins>
          </w:p>
        </w:tc>
      </w:tr>
      <w:tr>
        <w:trPr/>
        <w:tc>
          <w:tcPr>
            <w:tcW w:w="965" w:type="dxa"/>
            <w:tcBorders/>
          </w:tcPr>
          <w:p>
            <w:pPr>
              <w:pStyle w:val="Normal"/>
              <w:rPr/>
            </w:pPr>
            <w:ins w:id="6579" w:author="Nikolas Bausback" w:date="2003-11-21T15:23:00Z">
              <w:r>
                <w:rPr/>
                <w:t>2</w:t>
              </w:r>
            </w:ins>
            <w:ins w:id="6580" w:author="Nikolas Bausback" w:date="2003-11-21T15:23:00Z">
              <w:r>
                <w:rPr>
                  <w:rFonts w:cs="Symbol" w:ascii="Symbol" w:hAnsi="Symbol"/>
                  <w:color w:val="0000FF"/>
                </w:rPr>
                <w:t></w:t>
              </w:r>
            </w:ins>
          </w:p>
        </w:tc>
        <w:tc>
          <w:tcPr>
            <w:tcW w:w="8245" w:type="dxa"/>
            <w:tcBorders/>
          </w:tcPr>
          <w:p>
            <w:pPr>
              <w:pStyle w:val="Normal"/>
              <w:rPr/>
            </w:pPr>
            <w:ins w:id="6581" w:author="Nikolas Bausback" w:date="2003-11-21T15:23:00Z">
              <w:r>
                <w:rPr/>
                <w:t>natürlich, gute Farbe</w:t>
              </w:r>
            </w:ins>
          </w:p>
        </w:tc>
      </w:tr>
      <w:tr>
        <w:trPr/>
        <w:tc>
          <w:tcPr>
            <w:tcW w:w="965" w:type="dxa"/>
            <w:tcBorders/>
          </w:tcPr>
          <w:p>
            <w:pPr>
              <w:pStyle w:val="Normal"/>
              <w:rPr/>
            </w:pPr>
            <w:ins w:id="6582" w:author="Nikolas Bausback" w:date="2003-11-21T15:23:00Z">
              <w:r>
                <w:rPr/>
                <w:t>2SA</w:t>
              </w:r>
            </w:ins>
          </w:p>
        </w:tc>
        <w:tc>
          <w:tcPr>
            <w:tcW w:w="8245" w:type="dxa"/>
            <w:tcBorders/>
          </w:tcPr>
          <w:p>
            <w:pPr>
              <w:pStyle w:val="Normal"/>
              <w:rPr/>
            </w:pPr>
            <w:ins w:id="6583" w:author="Nikolas Bausback" w:date="2003-11-21T15:23:00Z">
              <w:r>
                <w:rPr/>
                <w:t>15</w:t>
                <w:noBreakHyphen/>
                <w:t>18 balanced (Weiterreizung siehe Multi)</w:t>
              </w:r>
            </w:ins>
          </w:p>
        </w:tc>
      </w:tr>
      <w:tr>
        <w:trPr/>
        <w:tc>
          <w:tcPr>
            <w:tcW w:w="965" w:type="dxa"/>
            <w:tcBorders/>
          </w:tcPr>
          <w:p>
            <w:pPr>
              <w:pStyle w:val="Normal"/>
              <w:rPr/>
            </w:pPr>
            <w:ins w:id="6584" w:author="Nikolas Bausback" w:date="2003-11-21T15:23:00Z">
              <w:r>
                <w:rPr/>
                <w:t>3</w:t>
              </w:r>
            </w:ins>
            <w:ins w:id="6585" w:author="Nikolas Bausback" w:date="2003-11-21T15:23:00Z">
              <w:r>
                <w:rPr>
                  <w:rFonts w:cs="Symbol" w:ascii="Symbol" w:hAnsi="Symbol"/>
                  <w:color w:val="0000FF"/>
                </w:rPr>
                <w:t></w:t>
              </w:r>
            </w:ins>
            <w:ins w:id="6586" w:author="Nikolas Bausback" w:date="2003-11-21T15:23:00Z">
              <w:r>
                <w:rPr/>
                <w:t>, 3</w:t>
              </w:r>
            </w:ins>
            <w:ins w:id="6587" w:author="Nikolas Bausback" w:date="2003-11-21T15:23:00Z">
              <w:r>
                <w:rPr>
                  <w:rFonts w:cs="Symbol" w:ascii="Symbol" w:hAnsi="Symbol"/>
                  <w:color w:val="FF0000"/>
                </w:rPr>
                <w:t></w:t>
              </w:r>
            </w:ins>
          </w:p>
        </w:tc>
        <w:tc>
          <w:tcPr>
            <w:tcW w:w="8245" w:type="dxa"/>
            <w:tcBorders/>
          </w:tcPr>
          <w:p>
            <w:pPr>
              <w:pStyle w:val="Normal"/>
              <w:rPr/>
            </w:pPr>
            <w:ins w:id="6588" w:author="Nikolas Bausback" w:date="2003-11-21T15:23:00Z">
              <w:r>
                <w:rPr/>
                <w:t>natürlich</w:t>
              </w:r>
            </w:ins>
          </w:p>
        </w:tc>
      </w:tr>
    </w:tbl>
    <w:p>
      <w:pPr>
        <w:pStyle w:val="Heading3"/>
        <w:keepNext w:val="false"/>
        <w:numPr>
          <w:ilvl w:val="0"/>
          <w:numId w:val="0"/>
        </w:numPr>
        <w:spacing w:before="60" w:after="0"/>
        <w:ind w:left="0" w:hanging="0"/>
        <w:jc w:val="both"/>
        <w:rPr>
          <w:ins w:id="6590" w:author="Nikolas Bausback" w:date="2003-11-21T15:32:00Z"/>
        </w:rPr>
      </w:pPr>
      <w:ins w:id="6589" w:author="Nikolas Bausback" w:date="2003-11-21T15:32:00Z">
        <w:r>
          <w:rPr/>
        </w:r>
      </w:ins>
    </w:p>
    <w:p>
      <w:pPr>
        <w:pStyle w:val="Heading3"/>
        <w:keepNext w:val="false"/>
        <w:numPr>
          <w:ilvl w:val="2"/>
          <w:numId w:val="2"/>
        </w:numPr>
        <w:spacing w:before="60" w:after="0"/>
        <w:ind w:left="709" w:hanging="709"/>
        <w:jc w:val="both"/>
        <w:rPr>
          <w:ins w:id="6596" w:author="Nikolas Bausback" w:date="2003-11-21T15:23:00Z"/>
        </w:rPr>
      </w:pPr>
      <w:ins w:id="6591" w:author="Nikolas Bausback" w:date="2003-11-21T15:23:00Z">
        <w:bookmarkStart w:id="87" w:name="__RefHeading___Toc69206270"/>
        <w:bookmarkEnd w:id="87"/>
        <w:r>
          <w:rPr/>
          <w:t>Gegen 2</w:t>
        </w:r>
      </w:ins>
      <w:ins w:id="6592" w:author="Nikolas Bausback" w:date="2003-11-21T15:23:00Z">
        <w:r>
          <w:rPr>
            <w:rFonts w:cs="Symbol" w:ascii="Symbol" w:hAnsi="Symbol"/>
            <w:color w:val="FF0000"/>
          </w:rPr>
          <w:t></w:t>
        </w:r>
      </w:ins>
      <w:ins w:id="6593" w:author="Nikolas Bausback" w:date="2003-11-21T15:23:00Z">
        <w:r>
          <w:rPr/>
          <w:t>, 2</w:t>
        </w:r>
      </w:ins>
      <w:ins w:id="6594" w:author="Nikolas Bausback" w:date="2003-11-21T15:23:00Z">
        <w:r>
          <w:rPr>
            <w:rFonts w:cs="Symbol" w:ascii="Symbol" w:hAnsi="Symbol"/>
            <w:color w:val="0000FF"/>
          </w:rPr>
          <w:t></w:t>
        </w:r>
      </w:ins>
      <w:ins w:id="6595" w:author="Nikolas Bausback" w:date="2003-11-21T15:23:00Z">
        <w:r>
          <w:rPr/>
          <w:t xml:space="preserve"> Semiforcing</w:t>
        </w:r>
      </w:ins>
    </w:p>
    <w:p>
      <w:pPr>
        <w:pStyle w:val="Standardeinzug"/>
        <w:ind w:left="0" w:hanging="0"/>
        <w:rPr>
          <w:sz w:val="12"/>
          <w:ins w:id="6598" w:author="Nikolas Bausback" w:date="2003-11-21T15:23:00Z"/>
        </w:rPr>
      </w:pPr>
      <w:ins w:id="6597" w:author="Nikolas Bausback" w:date="2003-11-21T15:23:00Z">
        <w:r>
          <w:rPr>
            <w:sz w:val="12"/>
          </w:rPr>
        </w:r>
      </w:ins>
    </w:p>
    <w:p>
      <w:pPr>
        <w:pStyle w:val="Normal"/>
        <w:rPr>
          <w:ins w:id="6600" w:author="Nikolas Bausback" w:date="2003-11-21T15:23:00Z"/>
        </w:rPr>
      </w:pPr>
      <w:ins w:id="6599" w:author="Nikolas Bausback" w:date="2003-11-21T15:23:00Z">
        <w:r>
          <w:rPr/>
          <w:t>Hier zeigt 2SA beide Unterfarben und Kontra zeigt einen Zweifärber mit der anderen Oberfarbe und einer Unterfarbe. Sonstige Gebote sind natürlich, wobei höhere SA-Gebote und höhere Cuebids ebenfalls (offensivere) Zweifärber zeigen.</w:t>
        </w:r>
      </w:ins>
    </w:p>
    <w:p>
      <w:pPr>
        <w:pStyle w:val="Normal"/>
        <w:rPr>
          <w:ins w:id="6602" w:author="Nikolas Bausback" w:date="2003-11-21T15:23:00Z"/>
        </w:rPr>
      </w:pPr>
      <w:ins w:id="6601" w:author="Nikolas Bausback" w:date="2003-11-21T15:23:00Z">
        <w:r>
          <w:rPr/>
        </w:r>
      </w:ins>
    </w:p>
    <w:p>
      <w:pPr>
        <w:pStyle w:val="Heading3"/>
        <w:keepNext w:val="false"/>
        <w:numPr>
          <w:ilvl w:val="2"/>
          <w:numId w:val="2"/>
        </w:numPr>
        <w:spacing w:before="60" w:after="0"/>
        <w:ind w:left="709" w:hanging="709"/>
        <w:jc w:val="both"/>
        <w:rPr>
          <w:ins w:id="6608" w:author="Nikolas Bausback" w:date="2003-11-21T15:23:00Z"/>
        </w:rPr>
      </w:pPr>
      <w:ins w:id="6603" w:author="Nikolas Bausback" w:date="2003-11-21T15:23:00Z">
        <w:bookmarkStart w:id="88" w:name="__RefHeading___Toc69206271"/>
        <w:bookmarkEnd w:id="88"/>
        <w:r>
          <w:rPr/>
          <w:t>Gegen 2</w:t>
        </w:r>
      </w:ins>
      <w:ins w:id="6604" w:author="Nikolas Bausback" w:date="2003-11-21T15:23:00Z">
        <w:r>
          <w:rPr>
            <w:rFonts w:cs="Symbol" w:ascii="Symbol" w:hAnsi="Symbol"/>
            <w:color w:val="FF0000"/>
          </w:rPr>
          <w:t></w:t>
        </w:r>
      </w:ins>
      <w:ins w:id="6605" w:author="Nikolas Bausback" w:date="2003-11-21T15:23:00Z">
        <w:r>
          <w:rPr/>
          <w:t>, 2</w:t>
        </w:r>
      </w:ins>
      <w:ins w:id="6606" w:author="Nikolas Bausback" w:date="2003-11-21T15:23:00Z">
        <w:r>
          <w:rPr>
            <w:rFonts w:cs="Symbol" w:ascii="Symbol" w:hAnsi="Symbol"/>
            <w:color w:val="0000FF"/>
          </w:rPr>
          <w:t></w:t>
        </w:r>
      </w:ins>
      <w:ins w:id="6607" w:author="Nikolas Bausback" w:date="2003-11-21T15:23:00Z">
        <w:r>
          <w:rPr/>
          <w:t xml:space="preserve"> Weak-Two oder Tartan</w:t>
        </w:r>
      </w:ins>
    </w:p>
    <w:p>
      <w:pPr>
        <w:pStyle w:val="Normal"/>
        <w:rPr>
          <w:ins w:id="6610" w:author="Nikolas Bausback" w:date="2003-11-21T15:23:00Z"/>
        </w:rPr>
      </w:pPr>
      <w:ins w:id="6609" w:author="Nikolas Bausback" w:date="2003-11-21T15:23:00Z">
        <w:r>
          <w:rPr/>
        </w:r>
      </w:ins>
    </w:p>
    <w:p>
      <w:pPr>
        <w:pStyle w:val="Normal"/>
        <w:rPr>
          <w:ins w:id="6613" w:author="Nikolas Bausback" w:date="2003-11-21T15:23:00Z"/>
        </w:rPr>
      </w:pPr>
      <w:ins w:id="6611" w:author="Nikolas Bausback" w:date="2003-11-21T15:23:00Z">
        <w:r>
          <w:rPr/>
          <w:t xml:space="preserve">in 2. und 4. </w:t>
        </w:r>
      </w:ins>
      <w:ins w:id="6612" w:author="Nikolas Bausback" w:date="2003-11-21T15:23:00Z">
        <w:r>
          <w:rPr>
            <w:lang w:val="en-GB"/>
          </w:rPr>
          <w:t>Position:</w:t>
        </w:r>
      </w:ins>
    </w:p>
    <w:p>
      <w:pPr>
        <w:pStyle w:val="Normal"/>
        <w:rPr>
          <w:lang w:val="en-GB"/>
        </w:rPr>
      </w:pPr>
      <w:r>
        <w:rPr>
          <w:lang w:val="en-GB"/>
        </w:rPr>
      </w:r>
    </w:p>
    <w:tbl>
      <w:tblPr>
        <w:tblW w:w="6460" w:type="dxa"/>
        <w:jc w:val="left"/>
        <w:tblInd w:w="-70" w:type="dxa"/>
        <w:tblLayout w:type="fixed"/>
        <w:tblCellMar>
          <w:top w:w="0" w:type="dxa"/>
          <w:left w:w="70" w:type="dxa"/>
          <w:bottom w:w="0" w:type="dxa"/>
          <w:right w:w="70" w:type="dxa"/>
        </w:tblCellMar>
      </w:tblPr>
      <w:tblGrid>
        <w:gridCol w:w="950"/>
        <w:gridCol w:w="5510"/>
      </w:tblGrid>
      <w:tr>
        <w:trPr/>
        <w:tc>
          <w:tcPr>
            <w:tcW w:w="950" w:type="dxa"/>
            <w:tcBorders/>
          </w:tcPr>
          <w:p>
            <w:pPr>
              <w:pStyle w:val="Normal"/>
              <w:rPr>
                <w:lang w:val="en-GB"/>
              </w:rPr>
            </w:pPr>
            <w:ins w:id="6614" w:author="Nikolas Bausback" w:date="2003-11-21T15:23:00Z">
              <w:r>
                <w:rPr>
                  <w:lang w:val="en-GB"/>
                </w:rPr>
                <w:t>x</w:t>
              </w:r>
            </w:ins>
          </w:p>
        </w:tc>
        <w:tc>
          <w:tcPr>
            <w:tcW w:w="5510" w:type="dxa"/>
            <w:tcBorders/>
          </w:tcPr>
          <w:p>
            <w:pPr>
              <w:pStyle w:val="Normal"/>
              <w:rPr>
                <w:lang w:val="en-GB"/>
              </w:rPr>
            </w:pPr>
            <w:ins w:id="6615" w:author="Nikolas Bausback" w:date="2003-11-21T15:23:00Z">
              <w:r>
                <w:rPr>
                  <w:lang w:val="en-GB"/>
                </w:rPr>
                <w:t>Take-Out mit Rumpelsohl</w:t>
              </w:r>
            </w:ins>
          </w:p>
        </w:tc>
      </w:tr>
      <w:tr>
        <w:trPr/>
        <w:tc>
          <w:tcPr>
            <w:tcW w:w="950" w:type="dxa"/>
            <w:tcBorders/>
          </w:tcPr>
          <w:p>
            <w:pPr>
              <w:pStyle w:val="Normal"/>
              <w:rPr/>
            </w:pPr>
            <w:ins w:id="6616" w:author="Nikolas Bausback" w:date="2003-11-21T15:23:00Z">
              <w:r>
                <w:rPr/>
                <w:t>2SA</w:t>
              </w:r>
            </w:ins>
          </w:p>
        </w:tc>
        <w:tc>
          <w:tcPr>
            <w:tcW w:w="5510" w:type="dxa"/>
            <w:tcBorders/>
          </w:tcPr>
          <w:p>
            <w:pPr>
              <w:pStyle w:val="Normal"/>
              <w:rPr/>
            </w:pPr>
            <w:ins w:id="6617" w:author="Nikolas Bausback" w:date="2003-11-21T15:23:00Z">
              <w:r>
                <w:rPr/>
                <w:t>15</w:t>
                <w:noBreakHyphen/>
                <w:t>18 balanced (weiter wie nach 1SA-Gegenreizung)</w:t>
              </w:r>
            </w:ins>
          </w:p>
        </w:tc>
      </w:tr>
      <w:tr>
        <w:trPr/>
        <w:tc>
          <w:tcPr>
            <w:tcW w:w="950" w:type="dxa"/>
            <w:tcBorders/>
          </w:tcPr>
          <w:p>
            <w:pPr>
              <w:pStyle w:val="Normal"/>
              <w:rPr/>
            </w:pPr>
            <w:ins w:id="6618" w:author="Nikolas Bausback" w:date="2003-11-21T15:23:00Z">
              <w:r>
                <w:rPr/>
                <w:t>Farben</w:t>
              </w:r>
            </w:ins>
          </w:p>
        </w:tc>
        <w:tc>
          <w:tcPr>
            <w:tcW w:w="5510" w:type="dxa"/>
            <w:tcBorders/>
          </w:tcPr>
          <w:p>
            <w:pPr>
              <w:pStyle w:val="Normal"/>
              <w:rPr/>
            </w:pPr>
            <w:ins w:id="6619" w:author="Nikolas Bausback" w:date="2003-11-21T15:23:00Z">
              <w:r>
                <w:rPr/>
                <w:t xml:space="preserve">natürlich, gute Eröffnung </w:t>
              </w:r>
            </w:ins>
          </w:p>
        </w:tc>
      </w:tr>
      <w:tr>
        <w:trPr/>
        <w:tc>
          <w:tcPr>
            <w:tcW w:w="950" w:type="dxa"/>
            <w:tcBorders/>
          </w:tcPr>
          <w:p>
            <w:pPr>
              <w:pStyle w:val="Normal"/>
              <w:rPr/>
            </w:pPr>
            <w:ins w:id="6620" w:author="Nikolas Bausback" w:date="2003-11-21T15:23:00Z">
              <w:r>
                <w:rPr/>
                <w:t>Cuebid</w:t>
              </w:r>
            </w:ins>
          </w:p>
        </w:tc>
        <w:tc>
          <w:tcPr>
            <w:tcW w:w="5510" w:type="dxa"/>
            <w:tcBorders/>
          </w:tcPr>
          <w:p>
            <w:pPr>
              <w:pStyle w:val="Normal"/>
              <w:rPr/>
            </w:pPr>
            <w:ins w:id="6621" w:author="Nikolas Bausback" w:date="2003-11-21T15:23:00Z">
              <w:r>
                <w:rPr/>
                <w:t>Stopperfrage mit stehender UF</w:t>
              </w:r>
            </w:ins>
          </w:p>
        </w:tc>
      </w:tr>
      <w:tr>
        <w:trPr/>
        <w:tc>
          <w:tcPr>
            <w:tcW w:w="950" w:type="dxa"/>
            <w:tcBorders/>
          </w:tcPr>
          <w:p>
            <w:pPr>
              <w:pStyle w:val="Normal"/>
              <w:rPr/>
            </w:pPr>
            <w:ins w:id="6622" w:author="Nikolas Bausback" w:date="2003-11-21T15:23:00Z">
              <w:r>
                <w:rPr/>
                <w:t>4 UF</w:t>
              </w:r>
            </w:ins>
          </w:p>
        </w:tc>
        <w:tc>
          <w:tcPr>
            <w:tcW w:w="5510" w:type="dxa"/>
            <w:tcBorders/>
          </w:tcPr>
          <w:p>
            <w:pPr>
              <w:pStyle w:val="Normal"/>
              <w:rPr/>
            </w:pPr>
            <w:ins w:id="6623" w:author="Nikolas Bausback" w:date="2003-11-21T15:23:00Z">
              <w:r>
                <w:rPr/>
                <w:t>guter Zweifärber mit der anderen OF</w:t>
              </w:r>
            </w:ins>
          </w:p>
        </w:tc>
      </w:tr>
    </w:tbl>
    <w:p>
      <w:pPr>
        <w:pStyle w:val="Normal"/>
        <w:rPr/>
      </w:pPr>
      <w:r>
        <w:rPr/>
      </w:r>
    </w:p>
    <w:p>
      <w:pPr>
        <w:pStyle w:val="Heading3"/>
        <w:keepNext w:val="false"/>
        <w:numPr>
          <w:ilvl w:val="2"/>
          <w:numId w:val="2"/>
        </w:numPr>
        <w:spacing w:before="60" w:after="0"/>
        <w:ind w:left="709" w:hanging="709"/>
        <w:jc w:val="both"/>
        <w:rPr>
          <w:ins w:id="6626" w:author="Nikolas Bausback" w:date="2003-11-21T15:23:00Z"/>
        </w:rPr>
      </w:pPr>
      <w:bookmarkStart w:id="89" w:name="__RefHeading___Toc69206272"/>
      <w:bookmarkEnd w:id="89"/>
      <w:r>
        <w:rPr/>
        <w:t>Gegen 2</w:t>
      </w:r>
      <w:ins w:id="6624" w:author="Nikolas Bausback" w:date="2003-11-21T15:23:00Z">
        <w:r>
          <w:rPr>
            <w:rFonts w:cs="Symbol" w:ascii="Symbol" w:hAnsi="Symbol"/>
            <w:color w:val="0000FF"/>
          </w:rPr>
          <w:t></w:t>
        </w:r>
      </w:ins>
      <w:ins w:id="6625" w:author="Nikolas Bausback" w:date="2003-11-21T15:23:00Z">
        <w:r>
          <w:rPr/>
          <w:t>, 2SA Einfärber in UF oder beliebiger Einfärber</w:t>
        </w:r>
      </w:ins>
    </w:p>
    <w:p>
      <w:pPr>
        <w:pStyle w:val="Standardeinzug"/>
        <w:rPr/>
      </w:pPr>
      <w:r>
        <w:rPr/>
      </w:r>
    </w:p>
    <w:tbl>
      <w:tblPr>
        <w:tblW w:w="7016" w:type="dxa"/>
        <w:jc w:val="left"/>
        <w:tblInd w:w="-70" w:type="dxa"/>
        <w:tblLayout w:type="fixed"/>
        <w:tblCellMar>
          <w:top w:w="0" w:type="dxa"/>
          <w:left w:w="70" w:type="dxa"/>
          <w:bottom w:w="0" w:type="dxa"/>
          <w:right w:w="70" w:type="dxa"/>
        </w:tblCellMar>
      </w:tblPr>
      <w:tblGrid>
        <w:gridCol w:w="950"/>
        <w:gridCol w:w="6066"/>
      </w:tblGrid>
      <w:tr>
        <w:trPr/>
        <w:tc>
          <w:tcPr>
            <w:tcW w:w="950" w:type="dxa"/>
            <w:tcBorders/>
          </w:tcPr>
          <w:p>
            <w:pPr>
              <w:pStyle w:val="Normal"/>
              <w:rPr/>
            </w:pPr>
            <w:ins w:id="6627" w:author="Nikolas Bausback" w:date="2003-11-21T15:23:00Z">
              <w:r>
                <w:rPr/>
                <w:t>pass</w:t>
              </w:r>
            </w:ins>
          </w:p>
        </w:tc>
        <w:tc>
          <w:tcPr>
            <w:tcW w:w="6066" w:type="dxa"/>
            <w:tcBorders/>
          </w:tcPr>
          <w:p>
            <w:pPr>
              <w:pStyle w:val="Normal"/>
              <w:rPr/>
            </w:pPr>
            <w:ins w:id="6628" w:author="Nikolas Bausback" w:date="2003-11-21T15:23:00Z">
              <w:r>
                <w:rPr/>
                <w:t xml:space="preserve">ggf. gute Hand mit </w:t>
              </w:r>
            </w:ins>
            <w:ins w:id="6629" w:author="Nikolas Bausback" w:date="2003-11-21T15:23:00Z">
              <w:r>
                <w:rPr>
                  <w:rFonts w:cs="Symbol" w:ascii="Symbol" w:hAnsi="Symbol"/>
                  <w:color w:val="FF0000"/>
                </w:rPr>
                <w:t></w:t>
              </w:r>
            </w:ins>
          </w:p>
        </w:tc>
      </w:tr>
      <w:tr>
        <w:trPr/>
        <w:tc>
          <w:tcPr>
            <w:tcW w:w="950" w:type="dxa"/>
            <w:tcBorders/>
          </w:tcPr>
          <w:p>
            <w:pPr>
              <w:pStyle w:val="Normal"/>
              <w:rPr/>
            </w:pPr>
            <w:ins w:id="6630" w:author="Nikolas Bausback" w:date="2003-11-21T15:23:00Z">
              <w:r>
                <w:rPr/>
                <w:t>x</w:t>
              </w:r>
            </w:ins>
          </w:p>
        </w:tc>
        <w:tc>
          <w:tcPr>
            <w:tcW w:w="6066" w:type="dxa"/>
            <w:tcBorders/>
          </w:tcPr>
          <w:p>
            <w:pPr>
              <w:pStyle w:val="Normal"/>
              <w:rPr/>
            </w:pPr>
            <w:ins w:id="6631" w:author="Nikolas Bausback" w:date="2003-11-21T15:23:00Z">
              <w:r>
                <w:rPr/>
                <w:t>ab 15 balanced oder sehr starke Hand (ab 17)</w:t>
              </w:r>
            </w:ins>
          </w:p>
        </w:tc>
      </w:tr>
      <w:tr>
        <w:trPr/>
        <w:tc>
          <w:tcPr>
            <w:tcW w:w="950" w:type="dxa"/>
            <w:tcBorders/>
          </w:tcPr>
          <w:p>
            <w:pPr>
              <w:pStyle w:val="Normal"/>
              <w:snapToGrid w:val="false"/>
              <w:rPr/>
            </w:pPr>
            <w:r>
              <w:rPr/>
            </w:r>
          </w:p>
        </w:tc>
        <w:tc>
          <w:tcPr>
            <w:tcW w:w="6066" w:type="dxa"/>
            <w:tcBorders/>
          </w:tcPr>
          <w:p>
            <w:pPr>
              <w:pStyle w:val="Normal"/>
              <w:rPr/>
            </w:pPr>
            <w:ins w:id="6632" w:author="Nikolas Bausback" w:date="2003-11-21T15:23:00Z">
              <w:r>
                <w:rPr/>
                <w:t xml:space="preserve">Hierauf Rumpelsohl mit </w:t>
              </w:r>
            </w:ins>
            <w:ins w:id="6633" w:author="Nikolas Bausback" w:date="2003-11-21T15:23:00Z">
              <w:r>
                <w:rPr>
                  <w:rFonts w:cs="Symbol" w:ascii="Symbol" w:hAnsi="Symbol"/>
                  <w:color w:val="0000FF"/>
                </w:rPr>
                <w:t></w:t>
              </w:r>
            </w:ins>
            <w:ins w:id="6634" w:author="Nikolas Bausback" w:date="2003-11-21T15:23:00Z">
              <w:r>
                <w:rPr/>
                <w:t xml:space="preserve"> als „Gegnerfarbe“</w:t>
              </w:r>
            </w:ins>
          </w:p>
        </w:tc>
      </w:tr>
      <w:tr>
        <w:trPr/>
        <w:tc>
          <w:tcPr>
            <w:tcW w:w="950" w:type="dxa"/>
            <w:tcBorders/>
          </w:tcPr>
          <w:p>
            <w:pPr>
              <w:pStyle w:val="Normal"/>
              <w:snapToGrid w:val="false"/>
              <w:rPr/>
            </w:pPr>
            <w:r>
              <w:rPr/>
            </w:r>
          </w:p>
        </w:tc>
        <w:tc>
          <w:tcPr>
            <w:tcW w:w="6066" w:type="dxa"/>
            <w:tcBorders/>
          </w:tcPr>
          <w:p>
            <w:pPr>
              <w:pStyle w:val="Normal"/>
              <w:rPr/>
            </w:pPr>
            <w:ins w:id="6635" w:author="Nikolas Bausback" w:date="2003-11-21T15:23:00Z">
              <w:r>
                <w:rPr/>
                <w:t>(nach 2</w:t>
              </w:r>
            </w:ins>
            <w:ins w:id="6636" w:author="Nikolas Bausback" w:date="2003-11-21T15:23:00Z">
              <w:r>
                <w:rPr>
                  <w:rFonts w:cs="Symbol" w:ascii="Symbol" w:hAnsi="Symbol"/>
                  <w:color w:val="0000FF"/>
                </w:rPr>
                <w:t></w:t>
              </w:r>
            </w:ins>
            <w:ins w:id="6637" w:author="Nikolas Bausback" w:date="2003-11-21T15:23:00Z">
              <w:r>
                <w:rPr/>
                <w:t xml:space="preserve"> x pass pass 3X T/O-Kontras von beiden Seiten)</w:t>
              </w:r>
            </w:ins>
          </w:p>
        </w:tc>
      </w:tr>
      <w:tr>
        <w:trPr/>
        <w:tc>
          <w:tcPr>
            <w:tcW w:w="950" w:type="dxa"/>
            <w:tcBorders/>
          </w:tcPr>
          <w:p>
            <w:pPr>
              <w:pStyle w:val="Normal"/>
              <w:rPr/>
            </w:pPr>
            <w:ins w:id="6638" w:author="Nikolas Bausback" w:date="2003-11-21T15:23:00Z">
              <w:r>
                <w:rPr/>
                <w:t>2SA</w:t>
              </w:r>
            </w:ins>
          </w:p>
        </w:tc>
        <w:tc>
          <w:tcPr>
            <w:tcW w:w="6066" w:type="dxa"/>
            <w:tcBorders/>
          </w:tcPr>
          <w:p>
            <w:pPr>
              <w:pStyle w:val="Normal"/>
              <w:rPr/>
            </w:pPr>
            <w:ins w:id="6639" w:author="Nikolas Bausback" w:date="2003-11-21T15:23:00Z">
              <w:r>
                <w:rPr/>
                <w:t xml:space="preserve">starker Zweifärber: </w:t>
              </w:r>
            </w:ins>
            <w:ins w:id="6640" w:author="Nikolas Bausback" w:date="2003-11-21T15:23:00Z">
              <w:r>
                <w:rPr>
                  <w:rFonts w:cs="Symbol" w:ascii="Symbol" w:hAnsi="Symbol"/>
                  <w:color w:val="FF0000"/>
                </w:rPr>
                <w:t></w:t>
              </w:r>
            </w:ins>
            <w:ins w:id="6641" w:author="Nikolas Bausback" w:date="2003-11-21T15:23:00Z">
              <w:r>
                <w:rPr/>
                <w:t xml:space="preserve"> + UF</w:t>
              </w:r>
            </w:ins>
          </w:p>
        </w:tc>
      </w:tr>
      <w:tr>
        <w:trPr/>
        <w:tc>
          <w:tcPr>
            <w:tcW w:w="950" w:type="dxa"/>
            <w:tcBorders/>
          </w:tcPr>
          <w:p>
            <w:pPr>
              <w:pStyle w:val="Normal"/>
              <w:rPr/>
            </w:pPr>
            <w:ins w:id="6642" w:author="Nikolas Bausback" w:date="2003-11-21T15:23:00Z">
              <w:r>
                <w:rPr/>
                <w:t>3</w:t>
              </w:r>
            </w:ins>
            <w:ins w:id="6643" w:author="Nikolas Bausback" w:date="2003-11-21T15:23:00Z">
              <w:r>
                <w:rPr>
                  <w:rFonts w:cs="Symbol" w:ascii="Symbol" w:hAnsi="Symbol"/>
                  <w:color w:val="0000FF"/>
                </w:rPr>
                <w:t></w:t>
              </w:r>
            </w:ins>
          </w:p>
        </w:tc>
        <w:tc>
          <w:tcPr>
            <w:tcW w:w="6066" w:type="dxa"/>
            <w:tcBorders/>
          </w:tcPr>
          <w:p>
            <w:pPr>
              <w:pStyle w:val="Normal"/>
              <w:rPr/>
            </w:pPr>
            <w:ins w:id="6644" w:author="Nikolas Bausback" w:date="2003-11-21T15:23:00Z">
              <w:r>
                <w:rPr/>
                <w:t>natürlich, gute Eröffnung</w:t>
              </w:r>
            </w:ins>
          </w:p>
        </w:tc>
      </w:tr>
      <w:tr>
        <w:trPr/>
        <w:tc>
          <w:tcPr>
            <w:tcW w:w="950" w:type="dxa"/>
            <w:tcBorders/>
          </w:tcPr>
          <w:p>
            <w:pPr>
              <w:pStyle w:val="Normal"/>
              <w:rPr>
                <w:lang w:val="en-GB"/>
              </w:rPr>
            </w:pPr>
            <w:ins w:id="6645" w:author="Nikolas Bausback" w:date="2003-11-21T15:23:00Z">
              <w:r>
                <w:rPr>
                  <w:lang w:val="en-GB"/>
                </w:rPr>
                <w:t>3</w:t>
              </w:r>
            </w:ins>
            <w:ins w:id="6646" w:author="Nikolas Bausback" w:date="2003-11-21T15:23:00Z">
              <w:r>
                <w:rPr>
                  <w:rFonts w:cs="Symbol" w:ascii="Symbol" w:hAnsi="Symbol"/>
                  <w:color w:val="FF0000"/>
                </w:rPr>
                <w:t></w:t>
              </w:r>
            </w:ins>
          </w:p>
        </w:tc>
        <w:tc>
          <w:tcPr>
            <w:tcW w:w="6066" w:type="dxa"/>
            <w:tcBorders/>
          </w:tcPr>
          <w:p>
            <w:pPr>
              <w:pStyle w:val="Normal"/>
              <w:rPr>
                <w:lang w:val="en-GB"/>
              </w:rPr>
            </w:pPr>
            <w:ins w:id="6647" w:author="Nikolas Bausback" w:date="2003-11-21T15:23:00Z">
              <w:r>
                <w:rPr>
                  <w:lang w:val="en-GB"/>
                </w:rPr>
                <w:t>Take-Out (beide OF), 12</w:t>
                <w:noBreakHyphen/>
                <w:t>16</w:t>
              </w:r>
            </w:ins>
          </w:p>
        </w:tc>
      </w:tr>
      <w:tr>
        <w:trPr/>
        <w:tc>
          <w:tcPr>
            <w:tcW w:w="950" w:type="dxa"/>
            <w:tcBorders/>
          </w:tcPr>
          <w:p>
            <w:pPr>
              <w:pStyle w:val="Normal"/>
              <w:rPr/>
            </w:pPr>
            <w:ins w:id="6648" w:author="Nikolas Bausback" w:date="2003-11-21T15:23:00Z">
              <w:r>
                <w:rPr/>
                <w:t>3</w:t>
              </w:r>
            </w:ins>
            <w:ins w:id="6649" w:author="Nikolas Bausback" w:date="2003-11-21T15:23:00Z">
              <w:r>
                <w:rPr>
                  <w:rFonts w:cs="Symbol" w:ascii="Symbol" w:hAnsi="Symbol"/>
                  <w:color w:val="FF0000"/>
                </w:rPr>
                <w:t></w:t>
              </w:r>
            </w:ins>
            <w:ins w:id="6650" w:author="Nikolas Bausback" w:date="2003-11-21T15:23:00Z">
              <w:r>
                <w:rPr/>
                <w:t>, 3</w:t>
              </w:r>
            </w:ins>
            <w:ins w:id="6651" w:author="Nikolas Bausback" w:date="2003-11-21T15:23:00Z">
              <w:r>
                <w:rPr>
                  <w:rFonts w:cs="Symbol" w:ascii="Symbol" w:hAnsi="Symbol"/>
                  <w:color w:val="0000FF"/>
                </w:rPr>
                <w:t></w:t>
              </w:r>
            </w:ins>
          </w:p>
        </w:tc>
        <w:tc>
          <w:tcPr>
            <w:tcW w:w="6066" w:type="dxa"/>
            <w:tcBorders/>
          </w:tcPr>
          <w:p>
            <w:pPr>
              <w:pStyle w:val="Normal"/>
              <w:rPr/>
            </w:pPr>
            <w:ins w:id="6652" w:author="Nikolas Bausback" w:date="2003-11-21T15:23:00Z">
              <w:r>
                <w:rPr/>
                <w:t>natürlich, gute Eröffnung</w:t>
              </w:r>
            </w:ins>
          </w:p>
        </w:tc>
      </w:tr>
      <w:tr>
        <w:trPr/>
        <w:tc>
          <w:tcPr>
            <w:tcW w:w="950" w:type="dxa"/>
            <w:tcBorders/>
          </w:tcPr>
          <w:p>
            <w:pPr>
              <w:pStyle w:val="Normal"/>
              <w:rPr/>
            </w:pPr>
            <w:ins w:id="6653" w:author="Nikolas Bausback" w:date="2003-11-21T15:23:00Z">
              <w:r>
                <w:rPr/>
                <w:t>4</w:t>
              </w:r>
            </w:ins>
            <w:ins w:id="6654" w:author="Nikolas Bausback" w:date="2003-11-21T15:23:00Z">
              <w:r>
                <w:rPr>
                  <w:rFonts w:cs="Symbol" w:ascii="Symbol" w:hAnsi="Symbol"/>
                  <w:color w:val="0000FF"/>
                </w:rPr>
                <w:t></w:t>
              </w:r>
            </w:ins>
            <w:ins w:id="6655" w:author="Nikolas Bausback" w:date="2003-11-21T15:23:00Z">
              <w:r>
                <w:rPr/>
                <w:t>, 4</w:t>
              </w:r>
            </w:ins>
            <w:ins w:id="6656" w:author="Nikolas Bausback" w:date="2003-11-21T15:23:00Z">
              <w:r>
                <w:rPr>
                  <w:rFonts w:cs="Symbol" w:ascii="Symbol" w:hAnsi="Symbol"/>
                  <w:color w:val="FF0000"/>
                </w:rPr>
                <w:t></w:t>
              </w:r>
            </w:ins>
          </w:p>
        </w:tc>
        <w:tc>
          <w:tcPr>
            <w:tcW w:w="6066" w:type="dxa"/>
            <w:tcBorders/>
          </w:tcPr>
          <w:p>
            <w:pPr>
              <w:pStyle w:val="Normal"/>
              <w:rPr/>
            </w:pPr>
            <w:ins w:id="6657" w:author="Nikolas Bausback" w:date="2003-11-21T15:23:00Z">
              <w:r>
                <w:rPr/>
                <w:t xml:space="preserve">starker Zweifärber: </w:t>
              </w:r>
            </w:ins>
            <w:ins w:id="6658" w:author="Nikolas Bausback" w:date="2003-11-21T15:23:00Z">
              <w:r>
                <w:rPr>
                  <w:rFonts w:cs="Symbol" w:ascii="Symbol" w:hAnsi="Symbol"/>
                  <w:color w:val="0000FF"/>
                </w:rPr>
                <w:t></w:t>
              </w:r>
            </w:ins>
            <w:ins w:id="6659" w:author="Nikolas Bausback" w:date="2003-11-21T15:23:00Z">
              <w:r>
                <w:rPr/>
                <w:t xml:space="preserve"> + UF</w:t>
              </w:r>
            </w:ins>
          </w:p>
        </w:tc>
      </w:tr>
    </w:tbl>
    <w:p>
      <w:pPr>
        <w:pStyle w:val="Normal"/>
        <w:rPr/>
      </w:pPr>
      <w:r>
        <w:rPr/>
      </w:r>
    </w:p>
    <w:p>
      <w:pPr>
        <w:pStyle w:val="Normal"/>
        <w:rPr/>
      </w:pPr>
      <w:r>
        <w:rPr/>
        <w:t>Spätere Kontras sind Take-Out, wenn man zuvor gepasst hat.</w:t>
      </w:r>
    </w:p>
    <w:p>
      <w:pPr>
        <w:pStyle w:val="Normal"/>
        <w:rPr/>
      </w:pPr>
      <w:r>
        <w:rPr/>
      </w:r>
    </w:p>
    <w:p>
      <w:pPr>
        <w:pStyle w:val="Heading3"/>
        <w:keepNext w:val="false"/>
        <w:numPr>
          <w:ilvl w:val="2"/>
          <w:numId w:val="2"/>
        </w:numPr>
        <w:spacing w:before="60" w:after="0"/>
        <w:ind w:left="709" w:hanging="709"/>
        <w:jc w:val="both"/>
        <w:rPr>
          <w:ins w:id="6662" w:author="Nikolas Bausback" w:date="2003-11-21T15:23:00Z"/>
        </w:rPr>
      </w:pPr>
      <w:bookmarkStart w:id="90" w:name="__RefHeading___Toc69206273"/>
      <w:bookmarkEnd w:id="90"/>
      <w:r>
        <w:rPr/>
        <w:t>Gegen 2</w:t>
      </w:r>
      <w:ins w:id="6660" w:author="Nikolas Bausback" w:date="2003-11-21T15:23:00Z">
        <w:r>
          <w:rPr>
            <w:rFonts w:cs="Symbol" w:ascii="Symbol" w:hAnsi="Symbol"/>
            <w:color w:val="0000FF"/>
          </w:rPr>
          <w:t></w:t>
        </w:r>
      </w:ins>
      <w:ins w:id="6661" w:author="Nikolas Bausback" w:date="2003-11-21T15:23:00Z">
        <w:r>
          <w:rPr/>
          <w:t xml:space="preserve"> Zweifärber in UF</w:t>
        </w:r>
      </w:ins>
    </w:p>
    <w:p>
      <w:pPr>
        <w:pStyle w:val="Standardeinzug"/>
        <w:ind w:left="0" w:hanging="0"/>
        <w:rPr/>
      </w:pPr>
      <w:r>
        <w:rPr/>
      </w:r>
    </w:p>
    <w:tbl>
      <w:tblPr>
        <w:tblW w:w="7465" w:type="dxa"/>
        <w:jc w:val="left"/>
        <w:tblInd w:w="-70" w:type="dxa"/>
        <w:tblLayout w:type="fixed"/>
        <w:tblCellMar>
          <w:top w:w="0" w:type="dxa"/>
          <w:left w:w="70" w:type="dxa"/>
          <w:bottom w:w="0" w:type="dxa"/>
          <w:right w:w="70" w:type="dxa"/>
        </w:tblCellMar>
      </w:tblPr>
      <w:tblGrid>
        <w:gridCol w:w="965"/>
        <w:gridCol w:w="6500"/>
      </w:tblGrid>
      <w:tr>
        <w:trPr/>
        <w:tc>
          <w:tcPr>
            <w:tcW w:w="965" w:type="dxa"/>
            <w:tcBorders/>
          </w:tcPr>
          <w:p>
            <w:pPr>
              <w:pStyle w:val="Normal"/>
              <w:rPr/>
            </w:pPr>
            <w:ins w:id="6663" w:author="Nikolas Bausback" w:date="2003-11-21T15:23:00Z">
              <w:r>
                <w:rPr/>
                <w:t>x</w:t>
              </w:r>
            </w:ins>
          </w:p>
        </w:tc>
        <w:tc>
          <w:tcPr>
            <w:tcW w:w="6500" w:type="dxa"/>
            <w:tcBorders/>
          </w:tcPr>
          <w:p>
            <w:pPr>
              <w:pStyle w:val="Normal"/>
              <w:rPr/>
            </w:pPr>
            <w:ins w:id="6664" w:author="Nikolas Bausback" w:date="2003-11-21T15:23:00Z">
              <w:r>
                <w:rPr/>
                <w:t>12</w:t>
                <w:noBreakHyphen/>
                <w:t xml:space="preserve">15 balanced oder stark (Rumpelsohl mit </w:t>
              </w:r>
            </w:ins>
            <w:ins w:id="6665" w:author="Nikolas Bausback" w:date="2003-11-21T15:23:00Z">
              <w:r>
                <w:rPr>
                  <w:rFonts w:cs="Symbol" w:ascii="Symbol" w:hAnsi="Symbol"/>
                  <w:color w:val="FF0000"/>
                </w:rPr>
                <w:t></w:t>
              </w:r>
            </w:ins>
            <w:ins w:id="6666" w:author="Nikolas Bausback" w:date="2003-11-21T15:23:00Z">
              <w:r>
                <w:rPr/>
                <w:t xml:space="preserve"> als Gegnerfarbe)</w:t>
              </w:r>
            </w:ins>
          </w:p>
        </w:tc>
      </w:tr>
      <w:tr>
        <w:trPr/>
        <w:tc>
          <w:tcPr>
            <w:tcW w:w="965" w:type="dxa"/>
            <w:tcBorders/>
          </w:tcPr>
          <w:p>
            <w:pPr>
              <w:pStyle w:val="Normal"/>
              <w:rPr>
                <w:lang w:val="en-GB"/>
              </w:rPr>
            </w:pPr>
            <w:ins w:id="6667" w:author="Nikolas Bausback" w:date="2003-11-21T15:23:00Z">
              <w:r>
                <w:rPr>
                  <w:lang w:val="en-GB"/>
                </w:rPr>
                <w:t>2SA</w:t>
              </w:r>
            </w:ins>
          </w:p>
        </w:tc>
        <w:tc>
          <w:tcPr>
            <w:tcW w:w="6500" w:type="dxa"/>
            <w:tcBorders/>
          </w:tcPr>
          <w:p>
            <w:pPr>
              <w:pStyle w:val="Normal"/>
              <w:rPr>
                <w:lang w:val="en-GB"/>
              </w:rPr>
            </w:pPr>
            <w:ins w:id="6668" w:author="Nikolas Bausback" w:date="2003-11-21T15:23:00Z">
              <w:r>
                <w:rPr>
                  <w:lang w:val="en-GB"/>
                </w:rPr>
                <w:t>15</w:t>
                <w:noBreakHyphen/>
                <w:t>18 balanced (ROMEX-Stayman, Transfers)</w:t>
              </w:r>
            </w:ins>
          </w:p>
        </w:tc>
      </w:tr>
      <w:tr>
        <w:trPr/>
        <w:tc>
          <w:tcPr>
            <w:tcW w:w="965" w:type="dxa"/>
            <w:tcBorders/>
          </w:tcPr>
          <w:p>
            <w:pPr>
              <w:pStyle w:val="Normal"/>
              <w:rPr>
                <w:lang w:val="en-GB"/>
              </w:rPr>
            </w:pPr>
            <w:ins w:id="6669" w:author="Nikolas Bausback" w:date="2003-11-21T15:23:00Z">
              <w:r>
                <w:rPr>
                  <w:lang w:val="en-GB"/>
                </w:rPr>
                <w:t>3</w:t>
              </w:r>
            </w:ins>
            <w:ins w:id="6670" w:author="Nikolas Bausback" w:date="2003-11-21T15:23:00Z">
              <w:r>
                <w:rPr>
                  <w:rFonts w:cs="Symbol" w:ascii="Symbol" w:hAnsi="Symbol"/>
                  <w:color w:val="0000FF"/>
                </w:rPr>
                <w:t></w:t>
              </w:r>
            </w:ins>
          </w:p>
        </w:tc>
        <w:tc>
          <w:tcPr>
            <w:tcW w:w="6500" w:type="dxa"/>
            <w:tcBorders/>
          </w:tcPr>
          <w:p>
            <w:pPr>
              <w:pStyle w:val="Normal"/>
              <w:rPr>
                <w:lang w:val="en-GB"/>
              </w:rPr>
            </w:pPr>
            <w:ins w:id="6671" w:author="Nikolas Bausback" w:date="2003-11-21T15:23:00Z">
              <w:r>
                <w:rPr>
                  <w:lang w:val="en-GB"/>
                </w:rPr>
                <w:t>Take-Out (beide OF) 12</w:t>
                <w:noBreakHyphen/>
                <w:t>16</w:t>
              </w:r>
            </w:ins>
          </w:p>
        </w:tc>
      </w:tr>
      <w:tr>
        <w:trPr/>
        <w:tc>
          <w:tcPr>
            <w:tcW w:w="965" w:type="dxa"/>
            <w:tcBorders/>
          </w:tcPr>
          <w:p>
            <w:pPr>
              <w:pStyle w:val="Normal"/>
              <w:rPr>
                <w:lang w:val="en-GB"/>
              </w:rPr>
            </w:pPr>
            <w:ins w:id="6672" w:author="Nikolas Bausback" w:date="2003-11-21T15:23:00Z">
              <w:r>
                <w:rPr>
                  <w:lang w:val="en-GB"/>
                </w:rPr>
                <w:t>3</w:t>
              </w:r>
            </w:ins>
            <w:ins w:id="6673" w:author="Nikolas Bausback" w:date="2003-11-21T15:23:00Z">
              <w:r>
                <w:rPr>
                  <w:rFonts w:cs="Symbol" w:ascii="Symbol" w:hAnsi="Symbol"/>
                  <w:color w:val="FF0000"/>
                </w:rPr>
                <w:t></w:t>
              </w:r>
            </w:ins>
          </w:p>
        </w:tc>
        <w:tc>
          <w:tcPr>
            <w:tcW w:w="6500" w:type="dxa"/>
            <w:tcBorders/>
          </w:tcPr>
          <w:p>
            <w:pPr>
              <w:pStyle w:val="Normal"/>
              <w:rPr>
                <w:lang w:val="en-GB"/>
              </w:rPr>
            </w:pPr>
            <w:ins w:id="6674" w:author="Nikolas Bausback" w:date="2003-11-21T15:23:00Z">
              <w:r>
                <w:rPr>
                  <w:lang w:val="en-GB"/>
                </w:rPr>
                <w:t>Take-Out (beide OF) ab 17</w:t>
              </w:r>
            </w:ins>
          </w:p>
        </w:tc>
      </w:tr>
      <w:tr>
        <w:trPr/>
        <w:tc>
          <w:tcPr>
            <w:tcW w:w="965" w:type="dxa"/>
            <w:tcBorders/>
          </w:tcPr>
          <w:p>
            <w:pPr>
              <w:pStyle w:val="Normal"/>
              <w:rPr/>
            </w:pPr>
            <w:ins w:id="6675" w:author="Nikolas Bausback" w:date="2003-11-21T15:23:00Z">
              <w:r>
                <w:rPr/>
                <w:t>3</w:t>
              </w:r>
            </w:ins>
            <w:ins w:id="6676" w:author="Nikolas Bausback" w:date="2003-11-21T15:23:00Z">
              <w:r>
                <w:rPr>
                  <w:rFonts w:cs="Symbol" w:ascii="Symbol" w:hAnsi="Symbol"/>
                  <w:color w:val="FF0000"/>
                </w:rPr>
                <w:t></w:t>
              </w:r>
            </w:ins>
            <w:ins w:id="6677" w:author="Nikolas Bausback" w:date="2003-11-21T15:23:00Z">
              <w:r>
                <w:rPr/>
                <w:t>, 3</w:t>
              </w:r>
            </w:ins>
            <w:ins w:id="6678" w:author="Nikolas Bausback" w:date="2003-11-21T15:23:00Z">
              <w:r>
                <w:rPr>
                  <w:rFonts w:cs="Symbol" w:ascii="Symbol" w:hAnsi="Symbol"/>
                  <w:color w:val="0000FF"/>
                </w:rPr>
                <w:t></w:t>
              </w:r>
            </w:ins>
          </w:p>
        </w:tc>
        <w:tc>
          <w:tcPr>
            <w:tcW w:w="6500" w:type="dxa"/>
            <w:tcBorders/>
          </w:tcPr>
          <w:p>
            <w:pPr>
              <w:pStyle w:val="Normal"/>
              <w:rPr/>
            </w:pPr>
            <w:ins w:id="6679" w:author="Nikolas Bausback" w:date="2003-11-21T15:23:00Z">
              <w:r>
                <w:rPr/>
                <w:t>natürlich, gute Eröffnung</w:t>
              </w:r>
            </w:ins>
          </w:p>
        </w:tc>
      </w:tr>
      <w:tr>
        <w:trPr/>
        <w:tc>
          <w:tcPr>
            <w:tcW w:w="965" w:type="dxa"/>
            <w:tcBorders/>
          </w:tcPr>
          <w:p>
            <w:pPr>
              <w:pStyle w:val="Normal"/>
              <w:rPr/>
            </w:pPr>
            <w:ins w:id="6680" w:author="Nikolas Bausback" w:date="2003-11-21T15:23:00Z">
              <w:r>
                <w:rPr/>
                <w:t>4</w:t>
              </w:r>
            </w:ins>
            <w:ins w:id="6681" w:author="Nikolas Bausback" w:date="2003-11-21T15:23:00Z">
              <w:r>
                <w:rPr>
                  <w:rFonts w:cs="Symbol" w:ascii="Symbol" w:hAnsi="Symbol"/>
                  <w:color w:val="0000FF"/>
                </w:rPr>
                <w:t></w:t>
              </w:r>
            </w:ins>
            <w:ins w:id="6682" w:author="Nikolas Bausback" w:date="2003-11-21T15:23:00Z">
              <w:r>
                <w:rPr/>
                <w:t>, 4</w:t>
              </w:r>
            </w:ins>
            <w:ins w:id="6683" w:author="Nikolas Bausback" w:date="2003-11-21T15:23:00Z">
              <w:r>
                <w:rPr>
                  <w:rFonts w:cs="Symbol" w:ascii="Symbol" w:hAnsi="Symbol"/>
                  <w:color w:val="FF0000"/>
                </w:rPr>
                <w:t></w:t>
              </w:r>
            </w:ins>
          </w:p>
        </w:tc>
        <w:tc>
          <w:tcPr>
            <w:tcW w:w="6500" w:type="dxa"/>
            <w:tcBorders/>
          </w:tcPr>
          <w:p>
            <w:pPr>
              <w:pStyle w:val="Normal"/>
              <w:rPr/>
            </w:pPr>
            <w:ins w:id="6684" w:author="Nikolas Bausback" w:date="2003-11-21T15:23:00Z">
              <w:r>
                <w:rPr/>
                <w:t xml:space="preserve">starker Zweifärber in OF mit längeren </w:t>
              </w:r>
            </w:ins>
            <w:ins w:id="6685" w:author="Nikolas Bausback" w:date="2003-11-21T15:23:00Z">
              <w:r>
                <w:rPr>
                  <w:rFonts w:cs="Symbol" w:ascii="Symbol" w:hAnsi="Symbol"/>
                  <w:color w:val="FF0000"/>
                </w:rPr>
                <w:t></w:t>
              </w:r>
            </w:ins>
            <w:ins w:id="6686" w:author="Nikolas Bausback" w:date="2003-11-21T15:23:00Z">
              <w:r>
                <w:rPr/>
                <w:t>/</w:t>
              </w:r>
            </w:ins>
            <w:ins w:id="6687" w:author="Nikolas Bausback" w:date="2003-11-21T15:23:00Z">
              <w:r>
                <w:rPr>
                  <w:rFonts w:cs="Symbol" w:ascii="Symbol" w:hAnsi="Symbol"/>
                  <w:color w:val="0000FF"/>
                </w:rPr>
                <w:t></w:t>
              </w:r>
            </w:ins>
            <w:ins w:id="6688" w:author="Nikolas Bausback" w:date="2003-11-21T15:23:00Z">
              <w:r>
                <w:rPr/>
                <w:t>.</w:t>
              </w:r>
            </w:ins>
          </w:p>
        </w:tc>
      </w:tr>
    </w:tbl>
    <w:p>
      <w:pPr>
        <w:pStyle w:val="Normal"/>
        <w:rPr/>
      </w:pPr>
      <w:r>
        <w:rPr/>
      </w:r>
    </w:p>
    <w:p>
      <w:pPr>
        <w:pStyle w:val="Heading3"/>
        <w:keepNext w:val="false"/>
        <w:numPr>
          <w:ilvl w:val="2"/>
          <w:numId w:val="2"/>
        </w:numPr>
        <w:spacing w:before="60" w:after="0"/>
        <w:ind w:left="709" w:hanging="709"/>
        <w:jc w:val="both"/>
        <w:rPr/>
      </w:pPr>
      <w:bookmarkStart w:id="91" w:name="__RefHeading___Toc69206274"/>
      <w:bookmarkEnd w:id="91"/>
      <w:r>
        <w:rPr/>
        <w:t>Gegen 2SA stark balanced</w:t>
      </w:r>
    </w:p>
    <w:p>
      <w:pPr>
        <w:pStyle w:val="Standardeinzug"/>
        <w:ind w:left="0" w:hanging="0"/>
        <w:rPr/>
      </w:pPr>
      <w:r>
        <w:rPr/>
      </w:r>
    </w:p>
    <w:p>
      <w:pPr>
        <w:pStyle w:val="Normal"/>
        <w:rPr/>
      </w:pPr>
      <w:r>
        <w:rPr/>
        <w:t>DONT wie gegen starken SA</w:t>
      </w:r>
    </w:p>
    <w:p>
      <w:pPr>
        <w:pStyle w:val="Normal"/>
        <w:rPr/>
      </w:pPr>
      <w:r>
        <w:rPr/>
      </w:r>
    </w:p>
    <w:p>
      <w:pPr>
        <w:pStyle w:val="Heading3"/>
        <w:keepNext w:val="false"/>
        <w:numPr>
          <w:ilvl w:val="2"/>
          <w:numId w:val="2"/>
        </w:numPr>
        <w:spacing w:before="60" w:after="0"/>
        <w:ind w:left="709" w:hanging="709"/>
        <w:jc w:val="both"/>
        <w:rPr>
          <w:ins w:id="6691" w:author="Nikolas Bausback" w:date="2003-11-21T15:23:00Z"/>
        </w:rPr>
      </w:pPr>
      <w:bookmarkStart w:id="92" w:name="__RefHeading___Toc69206275"/>
      <w:bookmarkEnd w:id="92"/>
      <w:r>
        <w:rPr/>
        <w:t>Gegen 2SA oder 3</w:t>
      </w:r>
      <w:ins w:id="6689" w:author="Nikolas Bausback" w:date="2003-11-21T15:23:00Z">
        <w:r>
          <w:rPr>
            <w:rFonts w:cs="Symbol" w:ascii="Symbol" w:hAnsi="Symbol"/>
            <w:color w:val="0000FF"/>
          </w:rPr>
          <w:t></w:t>
        </w:r>
      </w:ins>
      <w:ins w:id="6690" w:author="Nikolas Bausback" w:date="2003-11-21T15:23:00Z">
        <w:r>
          <w:rPr/>
          <w:t xml:space="preserve"> Zweifärber in UF</w:t>
        </w:r>
      </w:ins>
    </w:p>
    <w:p>
      <w:pPr>
        <w:pStyle w:val="Standardeinzug"/>
        <w:ind w:left="0" w:hanging="0"/>
        <w:rPr>
          <w:ins w:id="6693" w:author="Nikolas Bausback" w:date="2003-11-21T15:23:00Z"/>
        </w:rPr>
      </w:pPr>
      <w:ins w:id="6692" w:author="Nikolas Bausback" w:date="2003-11-21T15:23:00Z">
        <w:r>
          <w:rPr/>
        </w:r>
      </w:ins>
    </w:p>
    <w:p>
      <w:pPr>
        <w:pStyle w:val="Normal"/>
        <w:rPr>
          <w:ins w:id="6695" w:author="Nikolas Bausback" w:date="2003-11-21T15:23:00Z"/>
        </w:rPr>
      </w:pPr>
      <w:ins w:id="6694" w:author="Nikolas Bausback" w:date="2003-11-21T15:23:00Z">
        <w:r>
          <w:rPr/>
          <w:t>(Gilt auch, wenn beide Oberfarben dabei sein können.)</w:t>
        </w:r>
      </w:ins>
    </w:p>
    <w:p>
      <w:pPr>
        <w:pStyle w:val="Normal"/>
        <w:rPr/>
      </w:pPr>
      <w:r>
        <w:rPr/>
      </w:r>
    </w:p>
    <w:tbl>
      <w:tblPr>
        <w:tblW w:w="5395" w:type="dxa"/>
        <w:jc w:val="left"/>
        <w:tblInd w:w="-70" w:type="dxa"/>
        <w:tblLayout w:type="fixed"/>
        <w:tblCellMar>
          <w:top w:w="0" w:type="dxa"/>
          <w:left w:w="70" w:type="dxa"/>
          <w:bottom w:w="0" w:type="dxa"/>
          <w:right w:w="70" w:type="dxa"/>
        </w:tblCellMar>
      </w:tblPr>
      <w:tblGrid>
        <w:gridCol w:w="965"/>
        <w:gridCol w:w="4430"/>
      </w:tblGrid>
      <w:tr>
        <w:trPr/>
        <w:tc>
          <w:tcPr>
            <w:tcW w:w="965" w:type="dxa"/>
            <w:tcBorders/>
          </w:tcPr>
          <w:p>
            <w:pPr>
              <w:pStyle w:val="Normal"/>
              <w:rPr/>
            </w:pPr>
            <w:ins w:id="6696" w:author="Nikolas Bausback" w:date="2003-11-21T15:23:00Z">
              <w:r>
                <w:rPr/>
                <w:t>x</w:t>
              </w:r>
            </w:ins>
          </w:p>
        </w:tc>
        <w:tc>
          <w:tcPr>
            <w:tcW w:w="4430" w:type="dxa"/>
            <w:tcBorders/>
          </w:tcPr>
          <w:p>
            <w:pPr>
              <w:pStyle w:val="Normal"/>
              <w:rPr/>
            </w:pPr>
            <w:ins w:id="6697" w:author="Nikolas Bausback" w:date="2003-11-21T15:23:00Z">
              <w:r>
                <w:rPr/>
                <w:t>ab 15 balanced oder sehr starke Hand</w:t>
              </w:r>
            </w:ins>
          </w:p>
        </w:tc>
      </w:tr>
      <w:tr>
        <w:trPr/>
        <w:tc>
          <w:tcPr>
            <w:tcW w:w="965" w:type="dxa"/>
            <w:tcBorders/>
          </w:tcPr>
          <w:p>
            <w:pPr>
              <w:pStyle w:val="Normal"/>
              <w:rPr>
                <w:lang w:val="en-GB"/>
              </w:rPr>
            </w:pPr>
            <w:ins w:id="6698" w:author="Nikolas Bausback" w:date="2003-11-21T15:23:00Z">
              <w:r>
                <w:rPr>
                  <w:lang w:val="en-GB"/>
                </w:rPr>
                <w:t>3</w:t>
              </w:r>
            </w:ins>
            <w:ins w:id="6699" w:author="Nikolas Bausback" w:date="2003-11-21T15:23:00Z">
              <w:r>
                <w:rPr>
                  <w:rFonts w:cs="Symbol" w:ascii="Symbol" w:hAnsi="Symbol"/>
                  <w:color w:val="0000FF"/>
                </w:rPr>
                <w:t></w:t>
              </w:r>
            </w:ins>
          </w:p>
        </w:tc>
        <w:tc>
          <w:tcPr>
            <w:tcW w:w="4430" w:type="dxa"/>
            <w:tcBorders/>
          </w:tcPr>
          <w:p>
            <w:pPr>
              <w:pStyle w:val="Normal"/>
              <w:rPr>
                <w:lang w:val="en-GB"/>
              </w:rPr>
            </w:pPr>
            <w:ins w:id="6700" w:author="Nikolas Bausback" w:date="2003-11-21T15:23:00Z">
              <w:r>
                <w:rPr>
                  <w:lang w:val="en-GB"/>
                </w:rPr>
                <w:t>Take-Out (beide OF) 12</w:t>
                <w:noBreakHyphen/>
                <w:t>16</w:t>
              </w:r>
            </w:ins>
          </w:p>
        </w:tc>
      </w:tr>
      <w:tr>
        <w:trPr/>
        <w:tc>
          <w:tcPr>
            <w:tcW w:w="965" w:type="dxa"/>
            <w:tcBorders/>
          </w:tcPr>
          <w:p>
            <w:pPr>
              <w:pStyle w:val="Normal"/>
              <w:rPr>
                <w:lang w:val="en-GB"/>
              </w:rPr>
            </w:pPr>
            <w:ins w:id="6701" w:author="Nikolas Bausback" w:date="2003-11-21T15:23:00Z">
              <w:r>
                <w:rPr>
                  <w:lang w:val="en-GB"/>
                </w:rPr>
                <w:t>3</w:t>
              </w:r>
            </w:ins>
            <w:ins w:id="6702" w:author="Nikolas Bausback" w:date="2003-11-21T15:23:00Z">
              <w:r>
                <w:rPr>
                  <w:rFonts w:cs="Symbol" w:ascii="Symbol" w:hAnsi="Symbol"/>
                  <w:color w:val="FF0000"/>
                </w:rPr>
                <w:t></w:t>
              </w:r>
            </w:ins>
          </w:p>
        </w:tc>
        <w:tc>
          <w:tcPr>
            <w:tcW w:w="4430" w:type="dxa"/>
            <w:tcBorders/>
          </w:tcPr>
          <w:p>
            <w:pPr>
              <w:pStyle w:val="Normal"/>
              <w:rPr>
                <w:lang w:val="en-GB"/>
              </w:rPr>
            </w:pPr>
            <w:ins w:id="6703" w:author="Nikolas Bausback" w:date="2003-11-21T15:23:00Z">
              <w:r>
                <w:rPr>
                  <w:lang w:val="en-GB"/>
                </w:rPr>
                <w:t>auf 2SA:</w:t>
                <w:tab/>
                <w:t>Take-Out (beide OF) ab 17</w:t>
              </w:r>
            </w:ins>
          </w:p>
        </w:tc>
      </w:tr>
      <w:tr>
        <w:trPr/>
        <w:tc>
          <w:tcPr>
            <w:tcW w:w="965" w:type="dxa"/>
            <w:tcBorders/>
          </w:tcPr>
          <w:p>
            <w:pPr>
              <w:pStyle w:val="Normal"/>
              <w:snapToGrid w:val="false"/>
              <w:rPr>
                <w:lang w:val="en-GB"/>
              </w:rPr>
            </w:pPr>
            <w:r>
              <w:rPr>
                <w:lang w:val="en-GB"/>
              </w:rPr>
            </w:r>
          </w:p>
        </w:tc>
        <w:tc>
          <w:tcPr>
            <w:tcW w:w="4430" w:type="dxa"/>
            <w:tcBorders/>
          </w:tcPr>
          <w:p>
            <w:pPr>
              <w:pStyle w:val="Normal"/>
              <w:rPr/>
            </w:pPr>
            <w:ins w:id="6704" w:author="Nikolas Bausback" w:date="2003-11-21T15:23:00Z">
              <w:r>
                <w:rPr>
                  <w:lang w:val="en-GB"/>
                </w:rPr>
                <w:t>auf 3</w:t>
              </w:r>
            </w:ins>
            <w:ins w:id="6705" w:author="Nikolas Bausback" w:date="2003-11-21T15:23:00Z">
              <w:r>
                <w:rPr>
                  <w:rFonts w:cs="Symbol" w:ascii="Symbol" w:hAnsi="Symbol"/>
                  <w:color w:val="0000FF"/>
                </w:rPr>
                <w:t></w:t>
              </w:r>
            </w:ins>
            <w:ins w:id="6706" w:author="Nikolas Bausback" w:date="2003-11-21T15:23:00Z">
              <w:r>
                <w:rPr>
                  <w:lang w:val="en-GB"/>
                </w:rPr>
                <w:t>:</w:t>
                <w:tab/>
                <w:t>Take-Out (ca. 12</w:t>
                <w:noBreakHyphen/>
                <w:t>18)</w:t>
              </w:r>
            </w:ins>
          </w:p>
        </w:tc>
      </w:tr>
      <w:tr>
        <w:trPr/>
        <w:tc>
          <w:tcPr>
            <w:tcW w:w="965" w:type="dxa"/>
            <w:tcBorders/>
          </w:tcPr>
          <w:p>
            <w:pPr>
              <w:pStyle w:val="Normal"/>
              <w:rPr/>
            </w:pPr>
            <w:ins w:id="6707" w:author="Nikolas Bausback" w:date="2003-11-21T15:23:00Z">
              <w:r>
                <w:rPr/>
                <w:t>3</w:t>
              </w:r>
            </w:ins>
            <w:ins w:id="6708" w:author="Nikolas Bausback" w:date="2003-11-21T15:23:00Z">
              <w:r>
                <w:rPr>
                  <w:rFonts w:cs="Symbol" w:ascii="Symbol" w:hAnsi="Symbol"/>
                  <w:color w:val="FF0000"/>
                </w:rPr>
                <w:t></w:t>
              </w:r>
            </w:ins>
            <w:ins w:id="6709" w:author="Nikolas Bausback" w:date="2003-11-21T15:23:00Z">
              <w:r>
                <w:rPr/>
                <w:t>, 3</w:t>
              </w:r>
            </w:ins>
            <w:ins w:id="6710" w:author="Nikolas Bausback" w:date="2003-11-21T15:23:00Z">
              <w:r>
                <w:rPr>
                  <w:rFonts w:cs="Symbol" w:ascii="Symbol" w:hAnsi="Symbol"/>
                  <w:color w:val="0000FF"/>
                </w:rPr>
                <w:t></w:t>
              </w:r>
            </w:ins>
          </w:p>
        </w:tc>
        <w:tc>
          <w:tcPr>
            <w:tcW w:w="4430" w:type="dxa"/>
            <w:tcBorders/>
          </w:tcPr>
          <w:p>
            <w:pPr>
              <w:pStyle w:val="Normal"/>
              <w:rPr/>
            </w:pPr>
            <w:ins w:id="6711" w:author="Nikolas Bausback" w:date="2003-11-21T15:23:00Z">
              <w:r>
                <w:rPr/>
                <w:t>natürlich, gute Eröffnung</w:t>
              </w:r>
            </w:ins>
          </w:p>
        </w:tc>
      </w:tr>
      <w:tr>
        <w:trPr/>
        <w:tc>
          <w:tcPr>
            <w:tcW w:w="965" w:type="dxa"/>
            <w:tcBorders/>
          </w:tcPr>
          <w:p>
            <w:pPr>
              <w:pStyle w:val="Normal"/>
              <w:rPr/>
            </w:pPr>
            <w:ins w:id="6712" w:author="Nikolas Bausback" w:date="2003-11-21T15:23:00Z">
              <w:r>
                <w:rPr/>
                <w:t>4</w:t>
              </w:r>
            </w:ins>
            <w:ins w:id="6713" w:author="Nikolas Bausback" w:date="2003-11-21T15:23:00Z">
              <w:r>
                <w:rPr>
                  <w:rFonts w:cs="Symbol" w:ascii="Symbol" w:hAnsi="Symbol"/>
                  <w:color w:val="0000FF"/>
                </w:rPr>
                <w:t></w:t>
              </w:r>
            </w:ins>
            <w:ins w:id="6714" w:author="Nikolas Bausback" w:date="2003-11-21T15:23:00Z">
              <w:r>
                <w:rPr/>
                <w:t>, 4</w:t>
              </w:r>
            </w:ins>
            <w:ins w:id="6715" w:author="Nikolas Bausback" w:date="2003-11-21T15:23:00Z">
              <w:r>
                <w:rPr>
                  <w:rFonts w:cs="Symbol" w:ascii="Symbol" w:hAnsi="Symbol"/>
                  <w:color w:val="FF0000"/>
                </w:rPr>
                <w:t></w:t>
              </w:r>
            </w:ins>
          </w:p>
        </w:tc>
        <w:tc>
          <w:tcPr>
            <w:tcW w:w="4430" w:type="dxa"/>
            <w:tcBorders/>
          </w:tcPr>
          <w:p>
            <w:pPr>
              <w:pStyle w:val="Normal"/>
              <w:rPr/>
            </w:pPr>
            <w:ins w:id="6716" w:author="Nikolas Bausback" w:date="2003-11-21T15:23:00Z">
              <w:r>
                <w:rPr/>
                <w:t xml:space="preserve">starker Zweifärber in OF mit längeren </w:t>
              </w:r>
            </w:ins>
            <w:ins w:id="6717" w:author="Nikolas Bausback" w:date="2003-11-21T15:23:00Z">
              <w:r>
                <w:rPr>
                  <w:rFonts w:cs="Symbol" w:ascii="Symbol" w:hAnsi="Symbol"/>
                  <w:color w:val="FF0000"/>
                </w:rPr>
                <w:t></w:t>
              </w:r>
            </w:ins>
            <w:ins w:id="6718" w:author="Nikolas Bausback" w:date="2003-11-21T15:23:00Z">
              <w:r>
                <w:rPr/>
                <w:t>/</w:t>
              </w:r>
            </w:ins>
            <w:ins w:id="6719" w:author="Nikolas Bausback" w:date="2003-11-21T15:23:00Z">
              <w:r>
                <w:rPr>
                  <w:rFonts w:cs="Symbol" w:ascii="Symbol" w:hAnsi="Symbol"/>
                  <w:color w:val="0000FF"/>
                </w:rPr>
                <w:t></w:t>
              </w:r>
            </w:ins>
            <w:ins w:id="6720" w:author="Nikolas Bausback" w:date="2003-11-21T15:23:00Z">
              <w:r>
                <w:rPr/>
                <w:t>.</w:t>
              </w:r>
            </w:ins>
          </w:p>
        </w:tc>
      </w:tr>
    </w:tbl>
    <w:p>
      <w:pPr>
        <w:pStyle w:val="Normal"/>
        <w:rPr/>
      </w:pPr>
      <w:r>
        <w:rPr/>
      </w:r>
    </w:p>
    <w:p>
      <w:pPr>
        <w:pStyle w:val="Heading3"/>
        <w:keepNext w:val="false"/>
        <w:numPr>
          <w:ilvl w:val="2"/>
          <w:numId w:val="2"/>
        </w:numPr>
        <w:spacing w:before="60" w:after="0"/>
        <w:ind w:left="709" w:hanging="709"/>
        <w:jc w:val="both"/>
        <w:rPr/>
      </w:pPr>
      <w:bookmarkStart w:id="93" w:name="__RefHeading___Toc69206276"/>
      <w:bookmarkEnd w:id="93"/>
      <w:r>
        <w:rPr/>
        <w:t>Gegen 2SA Zweifärber in OF</w:t>
      </w:r>
    </w:p>
    <w:p>
      <w:pPr>
        <w:pStyle w:val="Standardeinzug"/>
        <w:ind w:left="0" w:hanging="0"/>
        <w:rPr/>
      </w:pPr>
      <w:r>
        <w:rPr/>
      </w:r>
    </w:p>
    <w:tbl>
      <w:tblPr>
        <w:tblW w:w="4975" w:type="dxa"/>
        <w:jc w:val="left"/>
        <w:tblInd w:w="-70" w:type="dxa"/>
        <w:tblLayout w:type="fixed"/>
        <w:tblCellMar>
          <w:top w:w="0" w:type="dxa"/>
          <w:left w:w="70" w:type="dxa"/>
          <w:bottom w:w="0" w:type="dxa"/>
          <w:right w:w="70" w:type="dxa"/>
        </w:tblCellMar>
      </w:tblPr>
      <w:tblGrid>
        <w:gridCol w:w="965"/>
        <w:gridCol w:w="4010"/>
      </w:tblGrid>
      <w:tr>
        <w:trPr/>
        <w:tc>
          <w:tcPr>
            <w:tcW w:w="965" w:type="dxa"/>
            <w:tcBorders/>
          </w:tcPr>
          <w:p>
            <w:pPr>
              <w:pStyle w:val="Normal"/>
              <w:rPr/>
            </w:pPr>
            <w:r>
              <w:rPr/>
              <w:t>x</w:t>
            </w:r>
          </w:p>
        </w:tc>
        <w:tc>
          <w:tcPr>
            <w:tcW w:w="4010" w:type="dxa"/>
            <w:tcBorders/>
          </w:tcPr>
          <w:p>
            <w:pPr>
              <w:pStyle w:val="Normal"/>
              <w:rPr/>
            </w:pPr>
            <w:r>
              <w:rPr/>
              <w:t>ab 15 balanced oder sehr starke Hand</w:t>
            </w:r>
          </w:p>
        </w:tc>
      </w:tr>
      <w:tr>
        <w:trPr/>
        <w:tc>
          <w:tcPr>
            <w:tcW w:w="965" w:type="dxa"/>
            <w:tcBorders/>
          </w:tcPr>
          <w:p>
            <w:pPr>
              <w:pStyle w:val="Normal"/>
              <w:rPr/>
            </w:pPr>
            <w:r>
              <w:rPr/>
              <w:t>3</w:t>
            </w:r>
            <w:ins w:id="6721" w:author="Nikolas Bausback" w:date="2003-11-21T15:23:00Z">
              <w:r>
                <w:rPr>
                  <w:rFonts w:cs="Symbol" w:ascii="Symbol" w:hAnsi="Symbol"/>
                  <w:color w:val="0000FF"/>
                </w:rPr>
                <w:t></w:t>
              </w:r>
            </w:ins>
            <w:ins w:id="6722" w:author="Nikolas Bausback" w:date="2003-11-21T15:23:00Z">
              <w:r>
                <w:rPr/>
                <w:t>, 3</w:t>
              </w:r>
            </w:ins>
            <w:ins w:id="6723" w:author="Nikolas Bausback" w:date="2003-11-21T15:23:00Z">
              <w:r>
                <w:rPr>
                  <w:rFonts w:cs="Symbol" w:ascii="Symbol" w:hAnsi="Symbol"/>
                  <w:color w:val="FF0000"/>
                </w:rPr>
                <w:t></w:t>
              </w:r>
            </w:ins>
          </w:p>
        </w:tc>
        <w:tc>
          <w:tcPr>
            <w:tcW w:w="4010" w:type="dxa"/>
            <w:tcBorders/>
          </w:tcPr>
          <w:p>
            <w:pPr>
              <w:pStyle w:val="Normal"/>
              <w:rPr/>
            </w:pPr>
            <w:ins w:id="6724" w:author="Nikolas Bausback" w:date="2003-11-21T15:23:00Z">
              <w:r>
                <w:rPr/>
                <w:t>natürlich, gute Eröffnung</w:t>
              </w:r>
            </w:ins>
          </w:p>
        </w:tc>
      </w:tr>
      <w:tr>
        <w:trPr/>
        <w:tc>
          <w:tcPr>
            <w:tcW w:w="965" w:type="dxa"/>
            <w:tcBorders/>
          </w:tcPr>
          <w:p>
            <w:pPr>
              <w:pStyle w:val="Normal"/>
              <w:rPr/>
            </w:pPr>
            <w:ins w:id="6725" w:author="Nikolas Bausback" w:date="2003-11-21T15:23:00Z">
              <w:r>
                <w:rPr/>
                <w:t>3</w:t>
              </w:r>
            </w:ins>
            <w:ins w:id="6726" w:author="Nikolas Bausback" w:date="2003-11-21T15:23:00Z">
              <w:r>
                <w:rPr>
                  <w:rFonts w:cs="Symbol" w:ascii="Symbol" w:hAnsi="Symbol"/>
                  <w:color w:val="FF0000"/>
                </w:rPr>
                <w:t></w:t>
              </w:r>
            </w:ins>
            <w:ins w:id="6727" w:author="Nikolas Bausback" w:date="2003-11-21T15:23:00Z">
              <w:r>
                <w:rPr/>
                <w:t>, 3</w:t>
              </w:r>
            </w:ins>
            <w:ins w:id="6728" w:author="Nikolas Bausback" w:date="2003-11-21T15:23:00Z">
              <w:r>
                <w:rPr>
                  <w:rFonts w:cs="Symbol" w:ascii="Symbol" w:hAnsi="Symbol"/>
                  <w:color w:val="0000FF"/>
                </w:rPr>
                <w:t></w:t>
              </w:r>
            </w:ins>
          </w:p>
        </w:tc>
        <w:tc>
          <w:tcPr>
            <w:tcW w:w="4010" w:type="dxa"/>
            <w:tcBorders/>
          </w:tcPr>
          <w:p>
            <w:pPr>
              <w:pStyle w:val="Normal"/>
              <w:rPr/>
            </w:pPr>
            <w:ins w:id="6729" w:author="Nikolas Bausback" w:date="2003-11-21T15:23:00Z">
              <w:r>
                <w:rPr/>
                <w:t>Stopperfrage</w:t>
              </w:r>
            </w:ins>
          </w:p>
        </w:tc>
      </w:tr>
      <w:tr>
        <w:trPr/>
        <w:tc>
          <w:tcPr>
            <w:tcW w:w="965" w:type="dxa"/>
            <w:tcBorders/>
          </w:tcPr>
          <w:p>
            <w:pPr>
              <w:pStyle w:val="Normal"/>
              <w:rPr/>
            </w:pPr>
            <w:ins w:id="6730" w:author="Nikolas Bausback" w:date="2003-11-21T15:23:00Z">
              <w:r>
                <w:rPr/>
                <w:t>4</w:t>
              </w:r>
            </w:ins>
            <w:ins w:id="6731" w:author="Nikolas Bausback" w:date="2003-11-21T15:23:00Z">
              <w:r>
                <w:rPr>
                  <w:rFonts w:cs="Symbol" w:ascii="Symbol" w:hAnsi="Symbol"/>
                  <w:color w:val="0000FF"/>
                </w:rPr>
                <w:t></w:t>
              </w:r>
            </w:ins>
            <w:ins w:id="6732" w:author="Nikolas Bausback" w:date="2003-11-21T15:23:00Z">
              <w:r>
                <w:rPr/>
                <w:t>, 4</w:t>
              </w:r>
            </w:ins>
            <w:ins w:id="6733" w:author="Nikolas Bausback" w:date="2003-11-21T15:23:00Z">
              <w:r>
                <w:rPr>
                  <w:rFonts w:cs="Symbol" w:ascii="Symbol" w:hAnsi="Symbol"/>
                  <w:color w:val="FF0000"/>
                </w:rPr>
                <w:t></w:t>
              </w:r>
            </w:ins>
          </w:p>
        </w:tc>
        <w:tc>
          <w:tcPr>
            <w:tcW w:w="4010" w:type="dxa"/>
            <w:tcBorders/>
          </w:tcPr>
          <w:p>
            <w:pPr>
              <w:pStyle w:val="Normal"/>
              <w:rPr/>
            </w:pPr>
            <w:ins w:id="6734" w:author="Nikolas Bausback" w:date="2003-11-21T15:23:00Z">
              <w:r>
                <w:rPr/>
                <w:t>Zweifärber in UF bis 16 / ab 17</w:t>
              </w:r>
            </w:ins>
          </w:p>
        </w:tc>
      </w:tr>
    </w:tbl>
    <w:p>
      <w:pPr>
        <w:pStyle w:val="Normal"/>
        <w:rPr/>
      </w:pPr>
      <w:r>
        <w:rPr/>
      </w:r>
    </w:p>
    <w:p>
      <w:pPr>
        <w:pStyle w:val="Heading3"/>
        <w:keepNext w:val="false"/>
        <w:numPr>
          <w:ilvl w:val="2"/>
          <w:numId w:val="2"/>
        </w:numPr>
        <w:spacing w:before="60" w:after="0"/>
        <w:ind w:left="709" w:hanging="709"/>
        <w:jc w:val="both"/>
        <w:rPr>
          <w:ins w:id="6737" w:author="Nikolas Bausback" w:date="2003-11-21T15:23:00Z"/>
        </w:rPr>
      </w:pPr>
      <w:bookmarkStart w:id="94" w:name="__RefHeading___Toc69206277"/>
      <w:bookmarkEnd w:id="94"/>
      <w:r>
        <w:rPr/>
        <w:t>Gegen 3</w:t>
      </w:r>
      <w:ins w:id="6735" w:author="Nikolas Bausback" w:date="2003-11-21T15:23:00Z">
        <w:r>
          <w:rPr>
            <w:rFonts w:cs="Symbol" w:ascii="Symbol" w:hAnsi="Symbol"/>
            <w:color w:val="FF0000"/>
          </w:rPr>
          <w:t></w:t>
        </w:r>
      </w:ins>
      <w:ins w:id="6736" w:author="Nikolas Bausback" w:date="2003-11-21T15:23:00Z">
        <w:r>
          <w:rPr/>
          <w:t xml:space="preserve"> Preempt in einer OF</w:t>
        </w:r>
      </w:ins>
    </w:p>
    <w:p>
      <w:pPr>
        <w:pStyle w:val="Standardeinzug"/>
        <w:ind w:left="0" w:hanging="0"/>
        <w:rPr/>
      </w:pPr>
      <w:r>
        <w:rPr/>
      </w:r>
    </w:p>
    <w:tbl>
      <w:tblPr>
        <w:tblW w:w="6632" w:type="dxa"/>
        <w:jc w:val="left"/>
        <w:tblInd w:w="-70" w:type="dxa"/>
        <w:tblLayout w:type="fixed"/>
        <w:tblCellMar>
          <w:top w:w="0" w:type="dxa"/>
          <w:left w:w="70" w:type="dxa"/>
          <w:bottom w:w="0" w:type="dxa"/>
          <w:right w:w="70" w:type="dxa"/>
        </w:tblCellMar>
      </w:tblPr>
      <w:tblGrid>
        <w:gridCol w:w="2622"/>
        <w:gridCol w:w="4010"/>
      </w:tblGrid>
      <w:tr>
        <w:trPr/>
        <w:tc>
          <w:tcPr>
            <w:tcW w:w="2622" w:type="dxa"/>
            <w:tcBorders/>
          </w:tcPr>
          <w:p>
            <w:pPr>
              <w:pStyle w:val="Normal"/>
              <w:rPr/>
            </w:pPr>
            <w:ins w:id="6738" w:author="Nikolas Bausback" w:date="2003-11-21T15:23:00Z">
              <w:r>
                <w:rPr/>
                <w:t>x</w:t>
              </w:r>
            </w:ins>
          </w:p>
        </w:tc>
        <w:tc>
          <w:tcPr>
            <w:tcW w:w="4010" w:type="dxa"/>
            <w:tcBorders/>
          </w:tcPr>
          <w:p>
            <w:pPr>
              <w:pStyle w:val="Normal"/>
              <w:rPr/>
            </w:pPr>
            <w:ins w:id="6739" w:author="Nikolas Bausback" w:date="2003-11-21T15:23:00Z">
              <w:r>
                <w:rPr/>
                <w:t>ab 15 balanced oder sehr starke Hand</w:t>
              </w:r>
            </w:ins>
          </w:p>
        </w:tc>
      </w:tr>
      <w:tr>
        <w:trPr/>
        <w:tc>
          <w:tcPr>
            <w:tcW w:w="2622" w:type="dxa"/>
            <w:tcBorders/>
          </w:tcPr>
          <w:p>
            <w:pPr>
              <w:pStyle w:val="Normal"/>
              <w:rPr/>
            </w:pPr>
            <w:ins w:id="6740" w:author="Nikolas Bausback" w:date="2003-11-21T15:23:00Z">
              <w:r>
                <w:rPr/>
                <w:t>3</w:t>
              </w:r>
            </w:ins>
            <w:ins w:id="6741" w:author="Nikolas Bausback" w:date="2003-11-21T15:23:00Z">
              <w:r>
                <w:rPr>
                  <w:rFonts w:cs="Symbol" w:ascii="Symbol" w:hAnsi="Symbol"/>
                  <w:color w:val="FF0000"/>
                </w:rPr>
                <w:t></w:t>
              </w:r>
            </w:ins>
            <w:ins w:id="6742" w:author="Nikolas Bausback" w:date="2003-11-21T15:23:00Z">
              <w:r>
                <w:rPr/>
                <w:t>, 3</w:t>
              </w:r>
            </w:ins>
            <w:ins w:id="6743" w:author="Nikolas Bausback" w:date="2003-11-21T15:23:00Z">
              <w:r>
                <w:rPr>
                  <w:rFonts w:cs="Symbol" w:ascii="Symbol" w:hAnsi="Symbol"/>
                  <w:color w:val="0000FF"/>
                </w:rPr>
                <w:t></w:t>
              </w:r>
            </w:ins>
          </w:p>
        </w:tc>
        <w:tc>
          <w:tcPr>
            <w:tcW w:w="4010" w:type="dxa"/>
            <w:tcBorders/>
          </w:tcPr>
          <w:p>
            <w:pPr>
              <w:pStyle w:val="Normal"/>
              <w:rPr/>
            </w:pPr>
            <w:ins w:id="6744" w:author="Nikolas Bausback" w:date="2003-11-21T15:23:00Z">
              <w:r>
                <w:rPr/>
                <w:t>natürlich, gute Eröffnung</w:t>
              </w:r>
            </w:ins>
          </w:p>
        </w:tc>
      </w:tr>
      <w:tr>
        <w:trPr/>
        <w:tc>
          <w:tcPr>
            <w:tcW w:w="2622" w:type="dxa"/>
            <w:tcBorders/>
          </w:tcPr>
          <w:p>
            <w:pPr>
              <w:pStyle w:val="Normal"/>
              <w:rPr/>
            </w:pPr>
            <w:ins w:id="6745" w:author="Nikolas Bausback" w:date="2003-11-21T15:23:00Z">
              <w:r>
                <w:rPr/>
                <w:t>4</w:t>
              </w:r>
            </w:ins>
            <w:ins w:id="6746" w:author="Nikolas Bausback" w:date="2003-11-21T15:23:00Z">
              <w:r>
                <w:rPr>
                  <w:rFonts w:cs="Symbol" w:ascii="Symbol" w:hAnsi="Symbol"/>
                  <w:color w:val="0000FF"/>
                </w:rPr>
                <w:t></w:t>
              </w:r>
            </w:ins>
            <w:ins w:id="6747" w:author="Nikolas Bausback" w:date="2003-11-21T15:23:00Z">
              <w:r>
                <w:rPr/>
                <w:t>, 4</w:t>
              </w:r>
            </w:ins>
            <w:ins w:id="6748" w:author="Nikolas Bausback" w:date="2003-11-21T15:23:00Z">
              <w:r>
                <w:rPr>
                  <w:rFonts w:cs="Symbol" w:ascii="Symbol" w:hAnsi="Symbol"/>
                  <w:color w:val="FF0000"/>
                </w:rPr>
                <w:t></w:t>
              </w:r>
            </w:ins>
          </w:p>
        </w:tc>
        <w:tc>
          <w:tcPr>
            <w:tcW w:w="4010" w:type="dxa"/>
            <w:tcBorders/>
          </w:tcPr>
          <w:p>
            <w:pPr>
              <w:pStyle w:val="Normal"/>
              <w:rPr/>
            </w:pPr>
            <w:ins w:id="6749" w:author="Nikolas Bausback" w:date="2003-11-21T15:23:00Z">
              <w:r>
                <w:rPr/>
                <w:t>natürlich, gute Eröffnung</w:t>
              </w:r>
            </w:ins>
          </w:p>
        </w:tc>
      </w:tr>
      <w:tr>
        <w:trPr/>
        <w:tc>
          <w:tcPr>
            <w:tcW w:w="2622" w:type="dxa"/>
            <w:tcBorders/>
          </w:tcPr>
          <w:p>
            <w:pPr>
              <w:pStyle w:val="Normal"/>
              <w:rPr/>
            </w:pPr>
            <w:ins w:id="6750" w:author="Nikolas Bausback" w:date="2003-11-21T15:23:00Z">
              <w:r>
                <w:rPr/>
                <w:t>pass und dann 4</w:t>
              </w:r>
            </w:ins>
            <w:ins w:id="6751" w:author="Nikolas Bausback" w:date="2003-11-21T15:23:00Z">
              <w:r>
                <w:rPr>
                  <w:rFonts w:cs="Symbol" w:ascii="Symbol" w:hAnsi="Symbol"/>
                  <w:color w:val="0000FF"/>
                </w:rPr>
                <w:t></w:t>
              </w:r>
            </w:ins>
            <w:ins w:id="6752" w:author="Nikolas Bausback" w:date="2003-11-21T15:23:00Z">
              <w:r>
                <w:rPr/>
                <w:t>, 4</w:t>
              </w:r>
            </w:ins>
            <w:ins w:id="6753" w:author="Nikolas Bausback" w:date="2003-11-21T15:23:00Z">
              <w:r>
                <w:rPr>
                  <w:rFonts w:cs="Symbol" w:ascii="Symbol" w:hAnsi="Symbol"/>
                  <w:color w:val="FF0000"/>
                </w:rPr>
                <w:t></w:t>
              </w:r>
            </w:ins>
          </w:p>
        </w:tc>
        <w:tc>
          <w:tcPr>
            <w:tcW w:w="4010" w:type="dxa"/>
            <w:tcBorders/>
          </w:tcPr>
          <w:p>
            <w:pPr>
              <w:pStyle w:val="Normal"/>
              <w:rPr/>
            </w:pPr>
            <w:ins w:id="6754" w:author="Nikolas Bausback" w:date="2003-11-21T15:23:00Z">
              <w:r>
                <w:rPr/>
                <w:t>Non-leaping Michaels</w:t>
              </w:r>
            </w:ins>
          </w:p>
        </w:tc>
      </w:tr>
    </w:tbl>
    <w:p>
      <w:pPr>
        <w:pStyle w:val="Normal"/>
        <w:rPr/>
      </w:pPr>
      <w:r>
        <w:rPr/>
      </w:r>
    </w:p>
    <w:p>
      <w:pPr>
        <w:pStyle w:val="Heading3"/>
        <w:keepNext w:val="false"/>
        <w:numPr>
          <w:ilvl w:val="2"/>
          <w:numId w:val="2"/>
        </w:numPr>
        <w:spacing w:before="60" w:after="0"/>
        <w:ind w:left="709" w:hanging="709"/>
        <w:jc w:val="both"/>
        <w:rPr/>
      </w:pPr>
      <w:bookmarkStart w:id="95" w:name="__RefHeading___Toc69206278"/>
      <w:bookmarkEnd w:id="95"/>
      <w:r>
        <w:rPr/>
        <w:t>Gegen Verdi-Sperransagen</w:t>
      </w:r>
    </w:p>
    <w:p>
      <w:pPr>
        <w:pStyle w:val="Standardeinzug"/>
        <w:rPr/>
      </w:pPr>
      <w:r>
        <w:rPr/>
      </w:r>
    </w:p>
    <w:tbl>
      <w:tblPr>
        <w:tblW w:w="5935" w:type="dxa"/>
        <w:jc w:val="left"/>
        <w:tblInd w:w="-70" w:type="dxa"/>
        <w:tblLayout w:type="fixed"/>
        <w:tblCellMar>
          <w:top w:w="0" w:type="dxa"/>
          <w:left w:w="70" w:type="dxa"/>
          <w:bottom w:w="0" w:type="dxa"/>
          <w:right w:w="70" w:type="dxa"/>
        </w:tblCellMar>
      </w:tblPr>
      <w:tblGrid>
        <w:gridCol w:w="1490"/>
        <w:gridCol w:w="4445"/>
      </w:tblGrid>
      <w:tr>
        <w:trPr/>
        <w:tc>
          <w:tcPr>
            <w:tcW w:w="1490" w:type="dxa"/>
            <w:tcBorders/>
          </w:tcPr>
          <w:p>
            <w:pPr>
              <w:pStyle w:val="Normal"/>
              <w:rPr/>
            </w:pPr>
            <w:r>
              <w:rPr/>
              <w:t>pass</w:t>
            </w:r>
          </w:p>
        </w:tc>
        <w:tc>
          <w:tcPr>
            <w:tcW w:w="4445" w:type="dxa"/>
            <w:tcBorders/>
          </w:tcPr>
          <w:p>
            <w:pPr>
              <w:pStyle w:val="Normal"/>
              <w:rPr/>
            </w:pPr>
            <w:r>
              <w:rPr/>
              <w:t>späteres Kontra: Vorschlagskontra (bis 14)</w:t>
            </w:r>
          </w:p>
        </w:tc>
      </w:tr>
      <w:tr>
        <w:trPr/>
        <w:tc>
          <w:tcPr>
            <w:tcW w:w="1490" w:type="dxa"/>
            <w:tcBorders/>
          </w:tcPr>
          <w:p>
            <w:pPr>
              <w:pStyle w:val="Normal"/>
              <w:rPr/>
            </w:pPr>
            <w:r>
              <w:rPr/>
              <w:t>x</w:t>
            </w:r>
          </w:p>
        </w:tc>
        <w:tc>
          <w:tcPr>
            <w:tcW w:w="4445" w:type="dxa"/>
            <w:tcBorders/>
          </w:tcPr>
          <w:p>
            <w:pPr>
              <w:pStyle w:val="Normal"/>
              <w:rPr/>
            </w:pPr>
            <w:r>
              <w:rPr/>
              <w:t>ab 15 balanced oder sehr starke Hand</w:t>
            </w:r>
          </w:p>
        </w:tc>
      </w:tr>
      <w:tr>
        <w:trPr/>
        <w:tc>
          <w:tcPr>
            <w:tcW w:w="1490" w:type="dxa"/>
            <w:tcBorders/>
          </w:tcPr>
          <w:p>
            <w:pPr>
              <w:pStyle w:val="Normal"/>
              <w:rPr>
                <w:lang w:val="en-GB"/>
              </w:rPr>
            </w:pPr>
            <w:ins w:id="6755" w:author="Nikolas Bausback" w:date="2003-11-21T15:23:00Z">
              <w:r>
                <w:rPr>
                  <w:lang w:val="en-GB"/>
                </w:rPr>
                <w:t>Gegnerfarbe</w:t>
              </w:r>
            </w:ins>
          </w:p>
        </w:tc>
        <w:tc>
          <w:tcPr>
            <w:tcW w:w="4445" w:type="dxa"/>
            <w:tcBorders/>
          </w:tcPr>
          <w:p>
            <w:pPr>
              <w:pStyle w:val="Normal"/>
              <w:rPr>
                <w:lang w:val="en-GB"/>
              </w:rPr>
            </w:pPr>
            <w:ins w:id="6756" w:author="Nikolas Bausback" w:date="2003-11-21T15:23:00Z">
              <w:r>
                <w:rPr>
                  <w:lang w:val="en-GB"/>
                </w:rPr>
                <w:t>Take-Out</w:t>
              </w:r>
            </w:ins>
          </w:p>
        </w:tc>
      </w:tr>
      <w:tr>
        <w:trPr/>
        <w:tc>
          <w:tcPr>
            <w:tcW w:w="1490" w:type="dxa"/>
            <w:tcBorders/>
          </w:tcPr>
          <w:p>
            <w:pPr>
              <w:pStyle w:val="Normal"/>
              <w:rPr/>
            </w:pPr>
            <w:ins w:id="6757" w:author="Nikolas Bausback" w:date="2003-11-21T15:23:00Z">
              <w:r>
                <w:rPr/>
                <w:t>3SA</w:t>
              </w:r>
            </w:ins>
          </w:p>
        </w:tc>
        <w:tc>
          <w:tcPr>
            <w:tcW w:w="4445" w:type="dxa"/>
            <w:tcBorders/>
          </w:tcPr>
          <w:p>
            <w:pPr>
              <w:pStyle w:val="Normal"/>
              <w:rPr/>
            </w:pPr>
            <w:ins w:id="6758" w:author="Nikolas Bausback" w:date="2003-11-21T15:23:00Z">
              <w:r>
                <w:rPr/>
                <w:t>Stich-SA</w:t>
              </w:r>
            </w:ins>
          </w:p>
        </w:tc>
      </w:tr>
    </w:tbl>
    <w:p>
      <w:pPr>
        <w:pStyle w:val="Heading3"/>
        <w:keepNext w:val="false"/>
        <w:numPr>
          <w:ilvl w:val="2"/>
          <w:numId w:val="2"/>
        </w:numPr>
        <w:spacing w:before="60" w:after="0"/>
        <w:ind w:left="709" w:hanging="709"/>
        <w:jc w:val="both"/>
        <w:rPr>
          <w:ins w:id="6761" w:author="Nikolas Bausback" w:date="2003-11-21T15:23:00Z"/>
        </w:rPr>
      </w:pPr>
      <w:r>
        <w:br w:type="page"/>
      </w:r>
      <w:ins w:id="6759" w:author="Nikolas Bausback" w:date="2003-11-21T15:35:00Z">
        <w:r>
          <w:rPr>
            <w:rFonts w:eastAsia="Antique Olive;Arial"/>
          </w:rPr>
          <w:t xml:space="preserve"> </w:t>
        </w:r>
      </w:ins>
      <w:ins w:id="6760" w:author="Nikolas Bausback" w:date="2003-11-21T15:23:00Z">
        <w:bookmarkStart w:id="96" w:name="__RefHeading___Toc69206279"/>
        <w:r>
          <w:rPr/>
          <w:t>Gegen 3SA gambling oder durchbrochene UF</w:t>
        </w:r>
      </w:ins>
      <w:bookmarkEnd w:id="96"/>
    </w:p>
    <w:p>
      <w:pPr>
        <w:pStyle w:val="Standardeinzug"/>
        <w:rPr/>
      </w:pPr>
      <w:r>
        <w:rPr/>
      </w:r>
    </w:p>
    <w:tbl>
      <w:tblPr>
        <w:tblW w:w="6775" w:type="dxa"/>
        <w:jc w:val="left"/>
        <w:tblInd w:w="-70" w:type="dxa"/>
        <w:tblLayout w:type="fixed"/>
        <w:tblCellMar>
          <w:top w:w="0" w:type="dxa"/>
          <w:left w:w="70" w:type="dxa"/>
          <w:bottom w:w="0" w:type="dxa"/>
          <w:right w:w="70" w:type="dxa"/>
        </w:tblCellMar>
      </w:tblPr>
      <w:tblGrid>
        <w:gridCol w:w="1010"/>
        <w:gridCol w:w="5765"/>
      </w:tblGrid>
      <w:tr>
        <w:trPr/>
        <w:tc>
          <w:tcPr>
            <w:tcW w:w="1010" w:type="dxa"/>
            <w:tcBorders/>
          </w:tcPr>
          <w:p>
            <w:pPr>
              <w:pStyle w:val="Normal"/>
              <w:rPr/>
            </w:pPr>
            <w:ins w:id="6762" w:author="Nikolas Bausback" w:date="2003-11-21T15:23:00Z">
              <w:r>
                <w:rPr/>
                <w:t>x</w:t>
              </w:r>
            </w:ins>
          </w:p>
        </w:tc>
        <w:tc>
          <w:tcPr>
            <w:tcW w:w="5765" w:type="dxa"/>
            <w:tcBorders/>
          </w:tcPr>
          <w:p>
            <w:pPr>
              <w:pStyle w:val="Normal"/>
              <w:rPr/>
            </w:pPr>
            <w:ins w:id="6763" w:author="Nikolas Bausback" w:date="2003-11-21T15:23:00Z">
              <w:r>
                <w:rPr/>
                <w:t>balanced, stark (Weiterreizung wie nach 2SA über Multi)</w:t>
              </w:r>
            </w:ins>
          </w:p>
        </w:tc>
      </w:tr>
      <w:tr>
        <w:trPr/>
        <w:tc>
          <w:tcPr>
            <w:tcW w:w="1010" w:type="dxa"/>
            <w:tcBorders/>
          </w:tcPr>
          <w:p>
            <w:pPr>
              <w:pStyle w:val="Normal"/>
              <w:rPr/>
            </w:pPr>
            <w:ins w:id="6764" w:author="Nikolas Bausback" w:date="2003-11-21T15:23:00Z">
              <w:r>
                <w:rPr/>
                <w:t>4</w:t>
              </w:r>
            </w:ins>
            <w:ins w:id="6765" w:author="Nikolas Bausback" w:date="2003-11-21T15:23:00Z">
              <w:r>
                <w:rPr>
                  <w:rFonts w:cs="Symbol" w:ascii="Symbol" w:hAnsi="Symbol"/>
                  <w:color w:val="0000FF"/>
                  <w:sz w:val="24"/>
                </w:rPr>
                <w:t></w:t>
              </w:r>
            </w:ins>
            <w:ins w:id="6766" w:author="Nikolas Bausback" w:date="2003-11-21T15:23:00Z">
              <w:r>
                <w:rPr/>
                <w:t>, 4</w:t>
              </w:r>
            </w:ins>
            <w:ins w:id="6767" w:author="Nikolas Bausback" w:date="2003-11-21T15:23:00Z">
              <w:r>
                <w:rPr>
                  <w:rFonts w:cs="Symbol" w:ascii="Symbol" w:hAnsi="Symbol"/>
                  <w:color w:val="FF0000"/>
                  <w:sz w:val="24"/>
                </w:rPr>
                <w:t></w:t>
              </w:r>
            </w:ins>
          </w:p>
        </w:tc>
        <w:tc>
          <w:tcPr>
            <w:tcW w:w="5765" w:type="dxa"/>
            <w:tcBorders/>
          </w:tcPr>
          <w:p>
            <w:pPr>
              <w:pStyle w:val="Normal"/>
              <w:rPr/>
            </w:pPr>
            <w:ins w:id="6768" w:author="Nikolas Bausback" w:date="2003-11-21T15:23:00Z">
              <w:r>
                <w:rPr/>
                <w:t xml:space="preserve">T/O für die Oberfarben mit besseren </w:t>
              </w:r>
            </w:ins>
            <w:ins w:id="6769" w:author="Nikolas Bausback" w:date="2003-11-21T15:23:00Z">
              <w:r>
                <w:rPr>
                  <w:rFonts w:cs="Symbol" w:ascii="Symbol" w:hAnsi="Symbol"/>
                  <w:color w:val="0000FF"/>
                  <w:sz w:val="24"/>
                </w:rPr>
                <w:t></w:t>
              </w:r>
            </w:ins>
            <w:ins w:id="6770" w:author="Nikolas Bausback" w:date="2003-11-21T15:23:00Z">
              <w:r>
                <w:rPr/>
                <w:t>/</w:t>
              </w:r>
            </w:ins>
            <w:ins w:id="6771" w:author="Nikolas Bausback" w:date="2003-11-21T15:23:00Z">
              <w:r>
                <w:rPr>
                  <w:rFonts w:cs="Symbol" w:ascii="Symbol" w:hAnsi="Symbol"/>
                  <w:color w:val="FF0000"/>
                  <w:sz w:val="24"/>
                </w:rPr>
                <w:t></w:t>
              </w:r>
            </w:ins>
          </w:p>
        </w:tc>
      </w:tr>
      <w:tr>
        <w:trPr/>
        <w:tc>
          <w:tcPr>
            <w:tcW w:w="1010" w:type="dxa"/>
            <w:tcBorders/>
          </w:tcPr>
          <w:p>
            <w:pPr>
              <w:pStyle w:val="Normal"/>
              <w:rPr/>
            </w:pPr>
            <w:ins w:id="6772" w:author="Nikolas Bausback" w:date="2003-11-21T15:23:00Z">
              <w:r>
                <w:rPr/>
                <w:t>4</w:t>
              </w:r>
            </w:ins>
            <w:ins w:id="6773" w:author="Nikolas Bausback" w:date="2003-11-21T15:23:00Z">
              <w:r>
                <w:rPr>
                  <w:rFonts w:cs="Symbol" w:ascii="Symbol" w:hAnsi="Symbol"/>
                  <w:color w:val="FF0000"/>
                  <w:sz w:val="24"/>
                </w:rPr>
                <w:t></w:t>
              </w:r>
            </w:ins>
            <w:ins w:id="6774" w:author="Nikolas Bausback" w:date="2003-11-21T15:23:00Z">
              <w:r>
                <w:rPr/>
                <w:t>, 4</w:t>
              </w:r>
            </w:ins>
            <w:ins w:id="6775" w:author="Nikolas Bausback" w:date="2003-11-21T15:23:00Z">
              <w:r>
                <w:rPr>
                  <w:rFonts w:cs="Symbol" w:ascii="Symbol" w:hAnsi="Symbol"/>
                  <w:color w:val="0000FF"/>
                  <w:sz w:val="24"/>
                </w:rPr>
                <w:t></w:t>
              </w:r>
            </w:ins>
          </w:p>
        </w:tc>
        <w:tc>
          <w:tcPr>
            <w:tcW w:w="5765" w:type="dxa"/>
            <w:tcBorders/>
          </w:tcPr>
          <w:p>
            <w:pPr>
              <w:pStyle w:val="Normal"/>
              <w:rPr/>
            </w:pPr>
            <w:ins w:id="6776" w:author="Nikolas Bausback" w:date="2003-11-21T15:23:00Z">
              <w:r>
                <w:rPr/>
                <w:t>natürlich</w:t>
              </w:r>
            </w:ins>
          </w:p>
        </w:tc>
      </w:tr>
    </w:tbl>
    <w:p>
      <w:pPr>
        <w:pStyle w:val="Normal"/>
        <w:rPr/>
      </w:pPr>
      <w:r>
        <w:rPr/>
      </w:r>
    </w:p>
    <w:p>
      <w:pPr>
        <w:pStyle w:val="Heading3"/>
        <w:keepNext w:val="false"/>
        <w:numPr>
          <w:ilvl w:val="2"/>
          <w:numId w:val="2"/>
        </w:numPr>
        <w:spacing w:before="60" w:after="0"/>
        <w:ind w:left="709" w:hanging="709"/>
        <w:jc w:val="both"/>
        <w:rPr/>
      </w:pPr>
      <w:bookmarkStart w:id="97" w:name="__RefHeading___Toc69206280"/>
      <w:bookmarkEnd w:id="97"/>
      <w:r>
        <w:rPr/>
        <w:t>Gegen Sperransagen auf 4er-Stufe</w:t>
      </w:r>
    </w:p>
    <w:p>
      <w:pPr>
        <w:pStyle w:val="Standardeinzug"/>
        <w:rPr/>
      </w:pPr>
      <w:r>
        <w:rPr/>
      </w:r>
    </w:p>
    <w:p>
      <w:pPr>
        <w:pStyle w:val="Normal"/>
        <w:rPr>
          <w:ins w:id="6785" w:author="Nikolas Bausback" w:date="2003-11-21T15:23:00Z"/>
        </w:rPr>
      </w:pPr>
      <w:r>
        <w:rPr/>
        <w:t>Kontras auf 4</w:t>
      </w:r>
      <w:ins w:id="6777" w:author="Nikolas Bausback" w:date="2003-11-21T15:23:00Z">
        <w:r>
          <w:rPr>
            <w:rFonts w:cs="Symbol" w:ascii="Symbol" w:hAnsi="Symbol"/>
            <w:color w:val="0000FF"/>
            <w:sz w:val="24"/>
          </w:rPr>
          <w:t></w:t>
        </w:r>
      </w:ins>
      <w:ins w:id="6778" w:author="Nikolas Bausback" w:date="2003-11-21T15:23:00Z">
        <w:r>
          <w:rPr/>
          <w:t>, 4</w:t>
        </w:r>
      </w:ins>
      <w:ins w:id="6779" w:author="Nikolas Bausback" w:date="2003-11-21T15:23:00Z">
        <w:r>
          <w:rPr>
            <w:rFonts w:cs="Symbol" w:ascii="Symbol" w:hAnsi="Symbol"/>
            <w:color w:val="FF0000"/>
            <w:sz w:val="24"/>
          </w:rPr>
          <w:t></w:t>
        </w:r>
      </w:ins>
      <w:ins w:id="6780" w:author="Nikolas Bausback" w:date="2003-11-21T15:23:00Z">
        <w:r>
          <w:rPr/>
          <w:t xml:space="preserve"> und 4</w:t>
        </w:r>
      </w:ins>
      <w:ins w:id="6781" w:author="Nikolas Bausback" w:date="2003-11-21T15:23:00Z">
        <w:r>
          <w:rPr>
            <w:rFonts w:cs="Symbol" w:ascii="Symbol" w:hAnsi="Symbol"/>
            <w:color w:val="FF0000"/>
            <w:sz w:val="24"/>
          </w:rPr>
          <w:t></w:t>
        </w:r>
      </w:ins>
      <w:ins w:id="6782" w:author="Nikolas Bausback" w:date="2003-11-21T15:23:00Z">
        <w:r>
          <w:rPr/>
          <w:t xml:space="preserve"> sind Take-Out. Kontra auf 4</w:t>
        </w:r>
      </w:ins>
      <w:ins w:id="6783" w:author="Nikolas Bausback" w:date="2003-11-21T15:23:00Z">
        <w:r>
          <w:rPr>
            <w:rFonts w:cs="Symbol" w:ascii="Symbol" w:hAnsi="Symbol"/>
            <w:color w:val="0000FF"/>
            <w:sz w:val="24"/>
          </w:rPr>
          <w:t></w:t>
        </w:r>
      </w:ins>
      <w:ins w:id="6784" w:author="Nikolas Bausback" w:date="2003-11-21T15:23:00Z">
        <w:r>
          <w:rPr/>
          <w:t xml:space="preserve"> zeigt eher Werte, d.h. dahinter kann sich sowohl eine gute balanced Hand verbergen als auch ein echtes Take-Out. 4SA zeigt auf jeden Fall einen Zweifärber.</w:t>
        </w:r>
      </w:ins>
    </w:p>
    <w:p>
      <w:pPr>
        <w:pStyle w:val="Normal"/>
        <w:rPr>
          <w:ins w:id="6787" w:author="Nikolas Bausback" w:date="2003-11-21T15:23:00Z"/>
        </w:rPr>
      </w:pPr>
      <w:ins w:id="6786" w:author="Nikolas Bausback" w:date="2003-11-21T15:23:00Z">
        <w:r>
          <w:rPr/>
        </w:r>
      </w:ins>
    </w:p>
    <w:p>
      <w:pPr>
        <w:pStyle w:val="Heading3"/>
        <w:keepNext w:val="false"/>
        <w:numPr>
          <w:ilvl w:val="2"/>
          <w:numId w:val="2"/>
        </w:numPr>
        <w:spacing w:before="60" w:after="0"/>
        <w:ind w:left="709" w:hanging="709"/>
        <w:jc w:val="both"/>
        <w:rPr>
          <w:ins w:id="6793" w:author="Nikolas Bausback" w:date="2003-11-21T15:23:00Z"/>
        </w:rPr>
      </w:pPr>
      <w:ins w:id="6788" w:author="Nikolas Bausback" w:date="2003-11-21T15:23:00Z">
        <w:bookmarkStart w:id="98" w:name="__RefHeading___Toc69206281"/>
        <w:bookmarkEnd w:id="98"/>
        <w:r>
          <w:rPr/>
          <w:t>Gegen 4</w:t>
        </w:r>
      </w:ins>
      <w:ins w:id="6789" w:author="Nikolas Bausback" w:date="2003-11-21T15:23:00Z">
        <w:r>
          <w:rPr>
            <w:rFonts w:cs="Symbol" w:ascii="Symbol" w:hAnsi="Symbol"/>
            <w:color w:val="0000FF"/>
            <w:sz w:val="24"/>
          </w:rPr>
          <w:t></w:t>
        </w:r>
      </w:ins>
      <w:ins w:id="6790" w:author="Nikolas Bausback" w:date="2003-11-21T15:23:00Z">
        <w:r>
          <w:rPr/>
          <w:t>, 4</w:t>
        </w:r>
      </w:ins>
      <w:ins w:id="6791" w:author="Nikolas Bausback" w:date="2003-11-21T15:23:00Z">
        <w:r>
          <w:rPr>
            <w:rFonts w:cs="Symbol" w:ascii="Symbol" w:hAnsi="Symbol"/>
            <w:color w:val="FF0000"/>
            <w:sz w:val="24"/>
          </w:rPr>
          <w:t></w:t>
        </w:r>
      </w:ins>
      <w:ins w:id="6792" w:author="Nikolas Bausback" w:date="2003-11-21T15:23:00Z">
        <w:r>
          <w:rPr/>
          <w:t xml:space="preserve"> Texas</w:t>
        </w:r>
      </w:ins>
    </w:p>
    <w:p>
      <w:pPr>
        <w:pStyle w:val="Standardeinzug"/>
        <w:rPr>
          <w:ins w:id="6795" w:author="Nikolas Bausback" w:date="2003-11-21T15:23:00Z"/>
        </w:rPr>
      </w:pPr>
      <w:ins w:id="6794" w:author="Nikolas Bausback" w:date="2003-11-21T15:23:00Z">
        <w:r>
          <w:rPr/>
        </w:r>
      </w:ins>
    </w:p>
    <w:p>
      <w:pPr>
        <w:pStyle w:val="Normal"/>
        <w:rPr>
          <w:ins w:id="6797" w:author="Nikolas Bausback" w:date="2003-11-21T15:23:00Z"/>
        </w:rPr>
      </w:pPr>
      <w:ins w:id="6796" w:author="Nikolas Bausback" w:date="2003-11-21T15:23:00Z">
        <w:r>
          <w:rPr/>
          <w:t>Pass und dann Kontra zeigt eine gute Balanced-Hand. Kontra ist Take-Out gegen die gezeigte Farbe und verspricht etwa Eröffnungsstärke. Gezeigte Gegnerfarbe ist ein guter Zweifärber mit der anderen Oberfarbe und 4SA zeigt einen guten Zweifärber mit beiden UF.</w:t>
        </w:r>
      </w:ins>
    </w:p>
    <w:p>
      <w:pPr>
        <w:pStyle w:val="Normal"/>
        <w:rPr>
          <w:ins w:id="6799" w:author="Nikolas Bausback" w:date="2003-11-21T15:23:00Z"/>
        </w:rPr>
      </w:pPr>
      <w:ins w:id="6798" w:author="Nikolas Bausback" w:date="2003-11-21T15:23:00Z">
        <w:r>
          <w:rPr/>
        </w:r>
      </w:ins>
    </w:p>
    <w:p>
      <w:pPr>
        <w:pStyle w:val="Normal"/>
        <w:rPr>
          <w:ins w:id="6801" w:author="Nikolas Bausback" w:date="2003-11-21T15:23:00Z"/>
        </w:rPr>
      </w:pPr>
      <w:ins w:id="6800" w:author="Nikolas Bausback" w:date="2003-11-21T15:23:00Z">
        <w:r>
          <w:rPr/>
        </w:r>
      </w:ins>
    </w:p>
    <w:p>
      <w:pPr>
        <w:pStyle w:val="Normal"/>
        <w:rPr>
          <w:ins w:id="6803" w:author="Nikolas Bausback" w:date="2003-11-21T15:23:00Z"/>
        </w:rPr>
      </w:pPr>
      <w:ins w:id="6802" w:author="Nikolas Bausback" w:date="2003-11-21T15:23:00Z">
        <w:r>
          <w:rPr/>
        </w:r>
      </w:ins>
      <w:r>
        <w:br w:type="page"/>
      </w:r>
    </w:p>
    <w:p>
      <w:pPr>
        <w:pStyle w:val="Normal"/>
        <w:rPr/>
      </w:pPr>
      <w:r>
        <w:rPr/>
      </w:r>
    </w:p>
    <w:tbl>
      <w:tblPr>
        <w:tblW w:w="9073" w:type="dxa"/>
        <w:jc w:val="left"/>
        <w:tblInd w:w="0" w:type="dxa"/>
        <w:tblLayout w:type="fixed"/>
        <w:tblCellMar>
          <w:top w:w="0" w:type="dxa"/>
          <w:left w:w="70" w:type="dxa"/>
          <w:bottom w:w="0" w:type="dxa"/>
          <w:right w:w="70" w:type="dxa"/>
        </w:tblCellMar>
      </w:tblPr>
      <w:tblGrid>
        <w:gridCol w:w="1135"/>
        <w:gridCol w:w="1134"/>
        <w:gridCol w:w="1134"/>
        <w:gridCol w:w="5670"/>
      </w:tblGrid>
      <w:tr>
        <w:trPr>
          <w:trHeight w:val="360" w:hRule="atLeast"/>
        </w:trPr>
        <w:tc>
          <w:tcPr>
            <w:tcW w:w="9073" w:type="dxa"/>
            <w:gridSpan w:val="4"/>
            <w:tcBorders/>
          </w:tcPr>
          <w:p>
            <w:pPr>
              <w:pStyle w:val="Heading2"/>
              <w:numPr>
                <w:ilvl w:val="1"/>
                <w:numId w:val="2"/>
              </w:numPr>
              <w:spacing w:before="240" w:after="60"/>
              <w:rPr>
                <w:vanish w:val="false"/>
              </w:rPr>
            </w:pPr>
            <w:bookmarkStart w:id="99" w:name="__RefHeading___Toc69206282"/>
            <w:bookmarkEnd w:id="99"/>
            <w:r>
              <w:rPr>
                <w:vanish w:val="false"/>
              </w:rPr>
              <w:t>Gegen Polnische 1</w:t>
            </w:r>
            <w:ins w:id="6804" w:author="Nikolas Bausback" w:date="2002-03-14T13:11:00Z">
              <w:r>
                <w:rPr>
                  <w:rFonts w:cs="Lucida Sans Unicode" w:ascii="Lucida Sans Unicode" w:hAnsi="Lucida Sans Unicode"/>
                  <w:vanish w:val="false"/>
                  <w:color w:val="0000FF"/>
                </w:rPr>
                <w:t>♣</w:t>
              </w:r>
            </w:ins>
            <w:del w:id="6805" w:author="Nikolas Bausback" w:date="2002-03-14T13:11:00Z">
              <w:r>
                <w:rPr>
                  <w:rFonts w:eastAsia="Symbol" w:cs="Symbol" w:ascii="Symbol" w:hAnsi="Symbol"/>
                  <w:vanish w:val="false"/>
                </w:rPr>
                <w:delText></w:delText>
              </w:r>
            </w:del>
            <w:r>
              <w:rPr>
                <w:vanish w:val="false"/>
              </w:rPr>
              <w:t xml:space="preserve"> - Eröffnung</w:t>
            </w:r>
            <w:ins w:id="6806" w:author="Nikolas Bausback" w:date="2003-09-01T18:10:00Z">
              <w:r>
                <w:rPr/>
                <w:t xml:space="preserve"> nur BE</w:t>
              </w:r>
            </w:ins>
          </w:p>
        </w:tc>
      </w:tr>
      <w:tr>
        <w:trPr>
          <w:trHeight w:val="360" w:hRule="atLeast"/>
        </w:trPr>
        <w:tc>
          <w:tcPr>
            <w:tcW w:w="1135" w:type="dxa"/>
            <w:tcBorders/>
          </w:tcPr>
          <w:p>
            <w:pPr>
              <w:pStyle w:val="Normal"/>
              <w:snapToGrid w:val="false"/>
              <w:spacing w:before="120" w:after="0"/>
              <w:jc w:val="center"/>
              <w:rPr>
                <w:vanish w:val="false"/>
              </w:rPr>
            </w:pPr>
            <w:r>
              <w:rPr>
                <w:vanish w:val="false"/>
              </w:rPr>
            </w:r>
          </w:p>
        </w:tc>
        <w:tc>
          <w:tcPr>
            <w:tcW w:w="1134" w:type="dxa"/>
            <w:tcBorders/>
          </w:tcPr>
          <w:p>
            <w:pPr>
              <w:pStyle w:val="Normal"/>
              <w:snapToGrid w:val="false"/>
              <w:spacing w:before="120" w:after="0"/>
              <w:jc w:val="center"/>
              <w:rPr>
                <w:vanish w:val="false"/>
              </w:rPr>
            </w:pPr>
            <w:r>
              <w:rPr>
                <w:vanish w:val="false"/>
              </w:rPr>
            </w:r>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pPr>
            <w:r>
              <w:rPr>
                <w:vanish w:val="false"/>
              </w:rPr>
              <w:t>Dies gilt immer wenn der Gegner eine 1</w:t>
            </w:r>
            <w:ins w:id="6807" w:author="Nikolas Bausback" w:date="2003-09-01T18:10:00Z">
              <w:r>
                <w:rPr>
                  <w:rFonts w:cs="Lucida Sans Unicode" w:ascii="Lucida Sans Unicode" w:hAnsi="Lucida Sans Unicode"/>
                  <w:color w:val="0000FF"/>
                  <w:lang w:val="de-DE"/>
                </w:rPr>
                <w:t>♣</w:t>
              </w:r>
            </w:ins>
            <w:del w:id="6808" w:author="Nikolas Bausback" w:date="2002-03-14T13:11:00Z">
              <w:r>
                <w:rPr>
                  <w:rFonts w:eastAsia="Symbol" w:cs="Symbol" w:ascii="Symbol" w:hAnsi="Symbol"/>
                  <w:vanish w:val="false"/>
                </w:rPr>
                <w:delText></w:delText>
              </w:r>
            </w:del>
            <w:r>
              <w:rPr>
                <w:vanish w:val="false"/>
              </w:rPr>
              <w:t xml:space="preserve"> - Eröffnung spielt, die forcierend ist aber nicht stark sein muß (</w:t>
            </w:r>
            <w:ins w:id="6809" w:author="Nikolas Bausback" w:date="2002-03-14T13:11:00Z">
              <w:r>
                <w:rPr>
                  <w:rFonts w:cs="Lucida Sans Unicode" w:ascii="Lucida Sans Unicode" w:hAnsi="Lucida Sans Unicode"/>
                  <w:vanish w:val="false"/>
                  <w:color w:val="FF9900"/>
                </w:rPr>
                <w:t>♦</w:t>
              </w:r>
            </w:ins>
            <w:del w:id="6810" w:author="Nikolas Bausback" w:date="2002-03-14T13:11:00Z">
              <w:r>
                <w:rPr>
                  <w:rFonts w:eastAsia="Symbol" w:cs="Symbol" w:ascii="Symbol" w:hAnsi="Symbol"/>
                  <w:vanish w:val="false"/>
                </w:rPr>
                <w:delText></w:delText>
              </w:r>
            </w:del>
            <w:r>
              <w:rPr>
                <w:vanish w:val="false"/>
              </w:rPr>
              <w:t xml:space="preserve"> - Ablehnung)</w:t>
            </w:r>
          </w:p>
        </w:tc>
      </w:tr>
      <w:tr>
        <w:trPr>
          <w:trHeight w:val="360" w:hRule="atLeast"/>
        </w:trPr>
        <w:tc>
          <w:tcPr>
            <w:tcW w:w="1135" w:type="dxa"/>
            <w:tcBorders>
              <w:bottom w:val="single" w:sz="6" w:space="0" w:color="000000"/>
              <w:right w:val="single" w:sz="6" w:space="0" w:color="000000"/>
            </w:tcBorders>
          </w:tcPr>
          <w:p>
            <w:pPr>
              <w:pStyle w:val="Normal"/>
              <w:spacing w:before="120" w:after="0"/>
              <w:jc w:val="center"/>
              <w:rPr>
                <w:vanish w:val="false"/>
              </w:rPr>
            </w:pPr>
            <w:r>
              <w:rPr>
                <w:vanish w:val="false"/>
              </w:rPr>
              <w:t>1</w:t>
            </w:r>
            <w:ins w:id="6811" w:author="Nikolas Bausback" w:date="2003-09-01T18:10:00Z">
              <w:r>
                <w:rPr>
                  <w:rFonts w:cs="Lucida Sans Unicode" w:ascii="Lucida Sans Unicode" w:hAnsi="Lucida Sans Unicode"/>
                  <w:color w:val="0000FF"/>
                  <w:lang w:val="en-GB"/>
                </w:rPr>
                <w:t>♣</w:t>
              </w:r>
            </w:ins>
            <w:del w:id="6812" w:author="Nikolas Bausback" w:date="2002-03-14T13:11:00Z">
              <w:r>
                <w:rPr>
                  <w:rFonts w:eastAsia="Symbol" w:cs="Symbol" w:ascii="Symbol" w:hAnsi="Symbol"/>
                  <w:vanish w:val="false"/>
                </w:rPr>
                <w:delText></w:delText>
              </w:r>
            </w:del>
          </w:p>
        </w:tc>
        <w:tc>
          <w:tcPr>
            <w:tcW w:w="1134" w:type="dxa"/>
            <w:tcBorders>
              <w:left w:val="single" w:sz="6" w:space="0" w:color="000000"/>
              <w:bottom w:val="single" w:sz="6" w:space="0" w:color="000000"/>
            </w:tcBorders>
          </w:tcPr>
          <w:p>
            <w:pPr>
              <w:pStyle w:val="Normal"/>
              <w:spacing w:before="120" w:after="0"/>
              <w:jc w:val="center"/>
              <w:rPr>
                <w:vanish w:val="false"/>
              </w:rPr>
            </w:pPr>
            <w:r>
              <w:rPr>
                <w:vanish w:val="false"/>
              </w:rPr>
              <w:t>X</w:t>
            </w:r>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vanish w:val="false"/>
              </w:rPr>
            </w:pPr>
            <w:r>
              <w:rPr>
                <w:vanish w:val="false"/>
              </w:rPr>
              <w:t>T.O.</w:t>
            </w:r>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vanish w:val="false"/>
              </w:rPr>
            </w:pPr>
            <w:r>
              <w:rPr>
                <w:vanish w:val="false"/>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vanish w:val="false"/>
              </w:rPr>
            </w:pPr>
            <w:r>
              <w:rPr>
                <w:vanish w:val="false"/>
              </w:rPr>
              <w:t>1</w:t>
            </w:r>
            <w:del w:id="6813" w:author="Nikolas Bausback" w:date="2002-03-14T12:28:00Z">
              <w:r>
                <w:rPr>
                  <w:vanish w:val="false"/>
                </w:rPr>
                <w:delText>Nt</w:delText>
              </w:r>
            </w:del>
            <w:ins w:id="6814" w:author="Nikolas Bausback" w:date="2002-03-14T12:28:00Z">
              <w:r>
                <w:rPr>
                  <w:vanish w:val="false"/>
                </w:rPr>
                <w:t xml:space="preserve">NT </w:t>
              </w:r>
            </w:ins>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pPr>
            <w:r>
              <w:rPr>
                <w:vanish w:val="false"/>
              </w:rPr>
              <w:t>5er Unterfarbe</w:t>
            </w:r>
            <w:ins w:id="6815" w:author="Nikolas Bausback" w:date="2003-09-01T18:11:00Z">
              <w:r>
                <w:rPr/>
                <w:t xml:space="preserve"> (normalerweise </w:t>
              </w:r>
            </w:ins>
            <w:ins w:id="6816" w:author="Nikolas Bausback" w:date="2003-11-21T14:56:00Z">
              <w:r>
                <w:rPr>
                  <w:rFonts w:cs="Lucida Sans Unicode" w:ascii="Lucida Sans Unicode" w:hAnsi="Lucida Sans Unicode"/>
                  <w:color w:val="FF0000"/>
                </w:rPr>
                <w:t>♦</w:t>
              </w:r>
            </w:ins>
            <w:ins w:id="6817" w:author="Nikolas Bausback" w:date="2003-09-01T18:11:00Z">
              <w:r>
                <w:rPr>
                  <w:rFonts w:cs="Arial" w:ascii="Arial" w:hAnsi="Arial"/>
                </w:rPr>
                <w:t>)</w:t>
              </w:r>
            </w:ins>
            <w:r>
              <w:rPr>
                <w:vanish w:val="false"/>
              </w:rPr>
              <w:t xml:space="preserve"> mit 4er Oberfarbe 8-14</w:t>
            </w:r>
          </w:p>
        </w:tc>
      </w:tr>
      <w:tr>
        <w:trPr>
          <w:trHeight w:val="360" w:hRule="atLeast"/>
        </w:trPr>
        <w:tc>
          <w:tcPr>
            <w:tcW w:w="1135" w:type="dxa"/>
            <w:tcBorders>
              <w:top w:val="single" w:sz="6" w:space="0" w:color="000000"/>
              <w:bottom w:val="single" w:sz="6" w:space="0" w:color="000000"/>
              <w:right w:val="single" w:sz="6" w:space="0" w:color="000000"/>
            </w:tcBorders>
          </w:tcPr>
          <w:p>
            <w:pPr>
              <w:pStyle w:val="Normal"/>
              <w:spacing w:before="120" w:after="0"/>
              <w:jc w:val="center"/>
              <w:rPr>
                <w:vanish w:val="false"/>
              </w:rPr>
            </w:pPr>
            <w:r>
              <w:rPr>
                <w:vanish w:val="false"/>
              </w:rPr>
              <w:t>später</w:t>
            </w:r>
          </w:p>
        </w:tc>
        <w:tc>
          <w:tcPr>
            <w:tcW w:w="1134" w:type="dxa"/>
            <w:tcBorders>
              <w:top w:val="single" w:sz="6" w:space="0" w:color="000000"/>
              <w:left w:val="single" w:sz="6" w:space="0" w:color="000000"/>
              <w:bottom w:val="single" w:sz="6" w:space="0" w:color="000000"/>
            </w:tcBorders>
          </w:tcPr>
          <w:p>
            <w:pPr>
              <w:pStyle w:val="Normal"/>
              <w:spacing w:before="120" w:after="0"/>
              <w:jc w:val="center"/>
              <w:rPr>
                <w:vanish w:val="false"/>
              </w:rPr>
            </w:pPr>
            <w:r>
              <w:rPr>
                <w:vanish w:val="false"/>
              </w:rPr>
              <w:t>1</w:t>
            </w:r>
            <w:del w:id="6818" w:author="Nikolas Bausback" w:date="2002-03-14T12:28:00Z">
              <w:r>
                <w:rPr>
                  <w:vanish w:val="false"/>
                </w:rPr>
                <w:delText>Nt</w:delText>
              </w:r>
            </w:del>
            <w:ins w:id="6819" w:author="Nikolas Bausback" w:date="2002-03-14T12:28:00Z">
              <w:r>
                <w:rPr>
                  <w:vanish w:val="false"/>
                </w:rPr>
                <w:t xml:space="preserve">NT </w:t>
              </w:r>
            </w:ins>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vanish w:val="false"/>
              </w:rPr>
            </w:pPr>
            <w:r>
              <w:rPr>
                <w:vanish w:val="false"/>
              </w:rPr>
              <w:t>5er Unterfarbe mit 4er Oberfarbe 14-17</w:t>
            </w:r>
          </w:p>
        </w:tc>
      </w:tr>
      <w:tr>
        <w:trPr>
          <w:trHeight w:val="360" w:hRule="atLeast"/>
        </w:trPr>
        <w:tc>
          <w:tcPr>
            <w:tcW w:w="1135" w:type="dxa"/>
            <w:tcBorders>
              <w:top w:val="single" w:sz="6" w:space="0" w:color="000000"/>
              <w:right w:val="single" w:sz="6" w:space="0" w:color="000000"/>
            </w:tcBorders>
          </w:tcPr>
          <w:p>
            <w:pPr>
              <w:pStyle w:val="Normal"/>
              <w:spacing w:before="120" w:after="0"/>
              <w:jc w:val="center"/>
              <w:rPr>
                <w:vanish w:val="false"/>
              </w:rPr>
            </w:pPr>
            <w:r>
              <w:rPr>
                <w:vanish w:val="false"/>
              </w:rPr>
              <w:t>später</w:t>
            </w:r>
          </w:p>
        </w:tc>
        <w:tc>
          <w:tcPr>
            <w:tcW w:w="1134" w:type="dxa"/>
            <w:tcBorders>
              <w:top w:val="single" w:sz="6" w:space="0" w:color="000000"/>
              <w:left w:val="single" w:sz="6" w:space="0" w:color="000000"/>
            </w:tcBorders>
          </w:tcPr>
          <w:p>
            <w:pPr>
              <w:pStyle w:val="Normal"/>
              <w:spacing w:before="120" w:after="0"/>
              <w:jc w:val="center"/>
              <w:rPr>
                <w:vanish w:val="false"/>
              </w:rPr>
            </w:pPr>
            <w:r>
              <w:rPr>
                <w:vanish w:val="false"/>
              </w:rPr>
              <w:t>X</w:t>
            </w:r>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vanish w:val="false"/>
              </w:rPr>
            </w:pPr>
            <w:r>
              <w:rPr>
                <w:vanish w:val="false"/>
              </w:rPr>
              <w:t xml:space="preserve">16-18 bal. </w:t>
            </w:r>
          </w:p>
        </w:tc>
      </w:tr>
      <w:tr>
        <w:trPr>
          <w:trHeight w:val="360" w:hRule="atLeast"/>
        </w:trPr>
        <w:tc>
          <w:tcPr>
            <w:tcW w:w="1135" w:type="dxa"/>
            <w:tcBorders/>
          </w:tcPr>
          <w:p>
            <w:pPr>
              <w:pStyle w:val="Normal"/>
              <w:snapToGrid w:val="false"/>
              <w:spacing w:before="120" w:after="0"/>
              <w:jc w:val="center"/>
              <w:rPr>
                <w:vanish w:val="false"/>
              </w:rPr>
            </w:pPr>
            <w:r>
              <w:rPr>
                <w:vanish w:val="false"/>
              </w:rPr>
            </w:r>
          </w:p>
        </w:tc>
        <w:tc>
          <w:tcPr>
            <w:tcW w:w="1134" w:type="dxa"/>
            <w:tcBorders/>
          </w:tcPr>
          <w:p>
            <w:pPr>
              <w:pStyle w:val="Normal"/>
              <w:snapToGrid w:val="false"/>
              <w:spacing w:before="120" w:after="0"/>
              <w:jc w:val="center"/>
              <w:rPr>
                <w:vanish w:val="false"/>
              </w:rPr>
            </w:pPr>
            <w:r>
              <w:rPr>
                <w:vanish w:val="false"/>
              </w:rPr>
            </w:r>
          </w:p>
        </w:tc>
        <w:tc>
          <w:tcPr>
            <w:tcW w:w="1134" w:type="dxa"/>
            <w:tcBorders/>
          </w:tcPr>
          <w:p>
            <w:pPr>
              <w:pStyle w:val="Normal"/>
              <w:snapToGrid w:val="false"/>
              <w:spacing w:before="120" w:after="0"/>
              <w:jc w:val="center"/>
              <w:rPr>
                <w:vanish w:val="false"/>
              </w:rPr>
            </w:pPr>
            <w:r>
              <w:rPr>
                <w:vanish w:val="false"/>
              </w:rPr>
            </w:r>
          </w:p>
        </w:tc>
        <w:tc>
          <w:tcPr>
            <w:tcW w:w="5670" w:type="dxa"/>
            <w:tcBorders/>
          </w:tcPr>
          <w:p>
            <w:pPr>
              <w:pStyle w:val="Normal"/>
              <w:spacing w:before="120" w:after="0"/>
              <w:rPr>
                <w:vanish w:val="false"/>
              </w:rPr>
            </w:pPr>
            <w:ins w:id="6820" w:author="Nikolas Bausback" w:date="2003-09-01T18:12:00Z">
              <w:r>
                <w:rPr/>
                <w:t xml:space="preserve">Nach X zeigt pass interesse an </w:t>
              </w:r>
            </w:ins>
            <w:ins w:id="6821" w:author="Nikolas Bausback" w:date="2003-09-01T18:12:00Z">
              <w:r>
                <w:rPr>
                  <w:rFonts w:cs="Arial" w:ascii="Arial" w:hAnsi="Arial"/>
                  <w:color w:val="000080"/>
                </w:rPr>
                <w:t>♠</w:t>
              </w:r>
            </w:ins>
            <w:ins w:id="6822" w:author="Nikolas Bausback" w:date="2003-09-01T18:12:00Z">
              <w:r>
                <w:rPr>
                  <w:rFonts w:cs="Arial" w:ascii="Arial" w:hAnsi="Arial"/>
                </w:rPr>
                <w:t xml:space="preserve"> und XX interesse an </w:t>
              </w:r>
            </w:ins>
            <w:ins w:id="6823" w:author="Nikolas Bausback" w:date="2003-09-01T18:12:00Z">
              <w:r>
                <w:rPr>
                  <w:rFonts w:cs="Arial" w:ascii="Arial" w:hAnsi="Arial"/>
                  <w:color w:val="800000"/>
                </w:rPr>
                <w:t>♥</w:t>
              </w:r>
            </w:ins>
            <w:ins w:id="6824" w:author="Nikolas Bausback" w:date="2003-09-01T18:12:00Z">
              <w:r>
                <w:rPr>
                  <w:rFonts w:cs="Arial" w:ascii="Arial" w:hAnsi="Arial"/>
                </w:rPr>
                <w:t xml:space="preserve"> </w:t>
              </w:r>
            </w:ins>
          </w:p>
        </w:tc>
      </w:tr>
      <w:tr>
        <w:trPr>
          <w:trHeight w:val="360" w:hRule="atLeast"/>
        </w:trPr>
        <w:tc>
          <w:tcPr>
            <w:tcW w:w="1135" w:type="dxa"/>
            <w:tcBorders/>
          </w:tcPr>
          <w:p>
            <w:pPr>
              <w:pStyle w:val="Normal"/>
              <w:snapToGrid w:val="false"/>
              <w:spacing w:before="120" w:after="0"/>
              <w:jc w:val="center"/>
              <w:rPr>
                <w:vanish w:val="false"/>
              </w:rPr>
            </w:pPr>
            <w:r>
              <w:rPr>
                <w:vanish w:val="false"/>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25" w:author="Nikolas Bausback" w:date="2003-09-01T18:12:00Z">
              <w:r>
                <w:rPr/>
                <w:t>2</w:t>
              </w:r>
            </w:ins>
            <w:ins w:id="6826" w:author="Nikolas Bausback" w:date="2003-09-01T18:12:00Z">
              <w:r>
                <w:rPr>
                  <w:rFonts w:cs="Lucida Sans Unicode" w:ascii="Lucida Sans Unicode" w:hAnsi="Lucida Sans Unicode"/>
                  <w:color w:val="0000FF"/>
                  <w:lang w:val="de-DE"/>
                </w:rPr>
                <w:t>♣</w:t>
              </w:r>
            </w:ins>
            <w:ins w:id="6827" w:author="Nikolas Bausback" w:date="2003-09-01T18:12:00Z">
              <w:r>
                <w:rPr>
                  <w:rFonts w:cs="Arial" w:ascii="Arial" w:hAnsi="Arial"/>
                </w:rPr>
                <w:t xml:space="preserve"> ist paco 2</w:t>
              </w:r>
            </w:ins>
            <w:ins w:id="6828" w:author="Nikolas Bausback" w:date="2003-09-01T18:12:00Z">
              <w:r>
                <w:rPr>
                  <w:rFonts w:cs="Lucida Sans Unicode" w:ascii="Lucida Sans Unicode" w:hAnsi="Lucida Sans Unicode"/>
                  <w:color w:val="FF0000"/>
                </w:rPr>
                <w:t>♦</w:t>
              </w:r>
            </w:ins>
            <w:ins w:id="6829" w:author="Nikolas Bausback" w:date="2003-09-01T18:12:00Z">
              <w:r>
                <w:rPr>
                  <w:rFonts w:cs="Arial" w:ascii="Arial" w:hAnsi="Arial"/>
                </w:rPr>
                <w:t xml:space="preserve"> ,</w:t>
              </w:r>
            </w:ins>
            <w:ins w:id="6830" w:author="Nikolas Bausback" w:date="2003-09-01T18:12:00Z">
              <w:r>
                <w:rPr>
                  <w:rFonts w:cs="Lucida Sans Unicode" w:ascii="Lucida Sans Unicode" w:hAnsi="Lucida Sans Unicode"/>
                  <w:color w:val="800000"/>
                </w:rPr>
                <w:t>♥</w:t>
              </w:r>
            </w:ins>
            <w:ins w:id="6831" w:author="Nikolas Bausback" w:date="2003-09-01T18:12:00Z">
              <w:r>
                <w:rPr>
                  <w:rFonts w:cs="Arial" w:ascii="Arial" w:hAnsi="Arial"/>
                </w:rPr>
                <w:t xml:space="preserve"> ,</w:t>
              </w:r>
            </w:ins>
            <w:ins w:id="6832" w:author="Nikolas Bausback" w:date="2003-09-01T18:14:00Z">
              <w:r>
                <w:rPr>
                  <w:rFonts w:cs="Lucida Sans Unicode" w:ascii="Lucida Sans Unicode" w:hAnsi="Lucida Sans Unicode"/>
                  <w:color w:val="333399"/>
                </w:rPr>
                <w:t>♠</w:t>
              </w:r>
            </w:ins>
            <w:ins w:id="6833" w:author="Nikolas Bausback" w:date="2003-09-01T18:12:00Z">
              <w:r>
                <w:rPr>
                  <w:rFonts w:cs="Arial" w:ascii="Arial" w:hAnsi="Arial"/>
                </w:rPr>
                <w:t xml:space="preserve"> ist NAT eigene Farbe</w:t>
              </w:r>
            </w:ins>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6834" w:author="Nikolas Bausback" w:date="2003-11-21T14:57:00Z">
              <w:r>
                <w:rPr/>
                <w:t>2NT</w:t>
              </w:r>
            </w:ins>
          </w:p>
        </w:tc>
        <w:tc>
          <w:tcPr>
            <w:tcW w:w="5670" w:type="dxa"/>
            <w:tcBorders/>
          </w:tcPr>
          <w:p>
            <w:pPr>
              <w:pStyle w:val="Normal"/>
              <w:spacing w:before="120" w:after="0"/>
              <w:rPr/>
            </w:pPr>
            <w:ins w:id="6835" w:author="Nikolas Bausback" w:date="2003-11-21T14:57:00Z">
              <w:r>
                <w:rPr/>
                <w:t>F1 -&gt; 3m MIN 3M MAX</w:t>
              </w:r>
            </w:ins>
          </w:p>
        </w:tc>
      </w:tr>
      <w:tr>
        <w:trPr>
          <w:trHeight w:val="360" w:hRule="atLeast"/>
        </w:trPr>
        <w:tc>
          <w:tcPr>
            <w:tcW w:w="9073" w:type="dxa"/>
            <w:gridSpan w:val="4"/>
            <w:tcBorders/>
          </w:tcPr>
          <w:p>
            <w:pPr>
              <w:pStyle w:val="Heading2"/>
              <w:numPr>
                <w:ilvl w:val="1"/>
                <w:numId w:val="2"/>
              </w:numPr>
              <w:spacing w:before="240" w:after="60"/>
              <w:rPr/>
            </w:pPr>
            <w:bookmarkStart w:id="100" w:name="__RefHeading___Toc69206283"/>
            <w:bookmarkEnd w:id="100"/>
            <w:r>
              <w:rPr/>
              <w:t>gegen 1</w:t>
            </w:r>
            <w:ins w:id="6836" w:author="Nikolas Bausback" w:date="2002-03-14T13:12:00Z">
              <w:r>
                <w:rPr>
                  <w:rFonts w:cs="Lucida Sans Unicode" w:ascii="Lucida Sans Unicode" w:hAnsi="Lucida Sans Unicode"/>
                  <w:color w:val="0000FF"/>
                </w:rPr>
                <w:t>♣</w:t>
              </w:r>
            </w:ins>
            <w:del w:id="6837" w:author="Nikolas Bausback" w:date="2002-03-14T13:12:00Z">
              <w:r>
                <w:rPr>
                  <w:rFonts w:eastAsia="Symbol" w:cs="Symbol" w:ascii="Symbol" w:hAnsi="Symbol"/>
                </w:rPr>
                <w:delText></w:delText>
              </w:r>
            </w:del>
            <w:r>
              <w:rPr/>
              <w:t xml:space="preserve"> Precision</w:t>
            </w:r>
          </w:p>
        </w:tc>
      </w:tr>
      <w:tr>
        <w:trPr>
          <w:trHeight w:val="360" w:hRule="atLeast"/>
        </w:trPr>
        <w:tc>
          <w:tcPr>
            <w:tcW w:w="1135" w:type="dxa"/>
            <w:tcBorders/>
          </w:tcPr>
          <w:p>
            <w:pPr>
              <w:pStyle w:val="Normal"/>
              <w:spacing w:before="120" w:after="0"/>
              <w:jc w:val="center"/>
              <w:rPr/>
            </w:pPr>
            <w:r>
              <w:rPr/>
              <w:t>1</w:t>
            </w:r>
            <w:ins w:id="6838" w:author="Nikolas Bausback" w:date="2002-03-14T13:12:00Z">
              <w:r>
                <w:rPr>
                  <w:rFonts w:cs="Lucida Sans Unicode" w:ascii="Lucida Sans Unicode" w:hAnsi="Lucida Sans Unicode"/>
                  <w:color w:val="0000FF"/>
                </w:rPr>
                <w:t>♣</w:t>
              </w:r>
            </w:ins>
            <w:del w:id="6839" w:author="Nikolas Bausback" w:date="2002-03-14T13:12:00Z">
              <w:r>
                <w:rPr>
                  <w:rFonts w:eastAsia="Symbol" w:cs="Symbol" w:ascii="Symbol" w:hAnsi="Symbol"/>
                </w:rPr>
                <w:delText></w:delText>
              </w:r>
            </w:del>
          </w:p>
        </w:tc>
        <w:tc>
          <w:tcPr>
            <w:tcW w:w="1134" w:type="dxa"/>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40" w:author="Nikolas Bausback" w:date="2002-03-14T13:12:00Z">
              <w:r>
                <w:rPr>
                  <w:rFonts w:cs="Lucida Sans Unicode" w:ascii="Lucida Sans Unicode" w:hAnsi="Lucida Sans Unicode"/>
                  <w:color w:val="800000"/>
                </w:rPr>
                <w:t>♥</w:t>
              </w:r>
            </w:ins>
            <w:del w:id="6841" w:author="Nikolas Bausback" w:date="2002-03-14T13:12:00Z">
              <w:r>
                <w:rPr>
                  <w:rFonts w:eastAsia="Symbol" w:cs="Symbol" w:ascii="Symbol" w:hAnsi="Symbol"/>
                </w:rPr>
                <w:delText></w:delText>
              </w:r>
            </w:del>
            <w:r>
              <w:rPr/>
              <w:t>+</w:t>
            </w:r>
            <w:ins w:id="6842" w:author="Nikolas Bausback" w:date="2002-03-14T13:12:00Z">
              <w:r>
                <w:rPr>
                  <w:rFonts w:cs="Lucida Sans Unicode" w:ascii="Lucida Sans Unicode" w:hAnsi="Lucida Sans Unicode"/>
                  <w:color w:val="333399"/>
                </w:rPr>
                <w:t>♠</w:t>
              </w:r>
            </w:ins>
            <w:del w:id="6843" w:author="Nikolas Bausback" w:date="2002-03-14T13:12:00Z">
              <w:r>
                <w:rPr>
                  <w:rFonts w:eastAsia="Symbol" w:cs="Symbol" w:ascii="Symbol" w:hAnsi="Symbol"/>
                </w:rPr>
                <w:delText></w:delText>
              </w:r>
            </w:del>
            <w:r>
              <w:rPr/>
              <w:t>, konstruktive</w:t>
            </w:r>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pacing w:before="120" w:after="0"/>
              <w:jc w:val="center"/>
              <w:rPr/>
            </w:pPr>
            <w:r>
              <w:rPr/>
              <w:t>1</w:t>
            </w:r>
            <w:del w:id="6844" w:author="Anja Alberti" w:date="1998-08-15T12:36:00Z">
              <w:r>
                <w:rPr>
                  <w:rFonts w:eastAsia="Symbol" w:cs="Symbol" w:ascii="Symbol" w:hAnsi="Symbol"/>
                </w:rPr>
                <w:delText></w:delText>
              </w:r>
            </w:del>
            <w:ins w:id="6845" w:author="Anja Alberti" w:date="1998-08-15T12:36:00Z">
              <w:r>
                <w:rPr/>
                <w:t>x</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46" w:author="Anja Alberti" w:date="1998-08-15T12:35:00Z">
              <w:r>
                <w:rPr/>
                <w:t>natürlich</w:t>
              </w:r>
            </w:ins>
            <w:del w:id="6847" w:author="Anja Alberti" w:date="1998-08-15T12:35:00Z">
              <w:r>
                <w:rPr>
                  <w:rFonts w:eastAsia="Symbol" w:cs="Symbol" w:ascii="Symbol" w:hAnsi="Symbol"/>
                </w:rPr>
                <w:delText></w:delText>
              </w:r>
            </w:del>
            <w:del w:id="6848" w:author="Anja Alberti" w:date="1998-08-15T12:35:00Z">
              <w:r>
                <w:rPr/>
                <w:delText xml:space="preserve"> + weitere Farbe (wenn </w:delText>
              </w:r>
            </w:del>
            <w:del w:id="6849" w:author="Anja Alberti" w:date="1998-08-15T12:35:00Z">
              <w:r>
                <w:rPr>
                  <w:rFonts w:eastAsia="Symbol" w:cs="Symbol" w:ascii="Symbol" w:hAnsi="Symbol"/>
                </w:rPr>
                <w:delText></w:delText>
              </w:r>
            </w:del>
            <w:del w:id="6850" w:author="Anja Alberti" w:date="1998-08-15T12:35:00Z">
              <w:r>
                <w:rPr/>
                <w:delText xml:space="preserve"> dann ist </w:delText>
              </w:r>
            </w:del>
            <w:del w:id="6851" w:author="Anja Alberti" w:date="1998-08-15T12:35:00Z">
              <w:r>
                <w:rPr>
                  <w:rFonts w:eastAsia="Symbol" w:cs="Symbol" w:ascii="Symbol" w:hAnsi="Symbol"/>
                </w:rPr>
                <w:delText></w:delText>
              </w:r>
            </w:del>
            <w:del w:id="6852" w:author="Anja Alberti" w:date="1998-08-15T12:35:00Z">
              <w:r>
                <w:rPr/>
                <w:delText xml:space="preserve"> länger)</w:delText>
              </w:r>
            </w:del>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pacing w:before="120" w:after="0"/>
              <w:jc w:val="center"/>
              <w:rPr/>
            </w:pPr>
            <w:r>
              <w:rPr/>
              <w:t>1</w:t>
            </w:r>
            <w:del w:id="6853" w:author="Nikolas Bausback" w:date="2002-03-14T12:28:00Z">
              <w:r>
                <w:rPr/>
                <w:delText>Nt</w:delText>
              </w:r>
            </w:del>
            <w:ins w:id="6854"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55" w:author="Nikolas Bausback" w:date="2002-03-14T13:12:00Z">
              <w:r>
                <w:rPr>
                  <w:rFonts w:cs="Lucida Sans Unicode" w:ascii="Lucida Sans Unicode" w:hAnsi="Lucida Sans Unicode"/>
                  <w:color w:val="800000"/>
                </w:rPr>
                <w:t>♥</w:t>
              </w:r>
            </w:ins>
            <w:ins w:id="6856" w:author="Anja Alberti" w:date="1998-08-15T12:35:00Z">
              <w:del w:id="6857" w:author="Nikolas Bausback" w:date="2002-03-14T13:12:00Z">
                <w:r>
                  <w:rPr>
                    <w:rFonts w:eastAsia="Symbol" w:cs="Symbol" w:ascii="Symbol" w:hAnsi="Symbol"/>
                  </w:rPr>
                  <w:delText></w:delText>
                </w:r>
              </w:del>
            </w:ins>
            <w:ins w:id="6858" w:author="Anja Alberti" w:date="1998-08-15T12:35:00Z">
              <w:r>
                <w:rPr/>
                <w:t>+</w:t>
              </w:r>
            </w:ins>
            <w:ins w:id="6859" w:author="Nikolas Bausback" w:date="2002-03-14T13:12:00Z">
              <w:r>
                <w:rPr>
                  <w:rFonts w:cs="Lucida Sans Unicode" w:ascii="Lucida Sans Unicode" w:hAnsi="Lucida Sans Unicode"/>
                  <w:color w:val="0000FF"/>
                </w:rPr>
                <w:t>♣</w:t>
              </w:r>
            </w:ins>
            <w:del w:id="6860" w:author="Nikolas Bausback" w:date="2002-03-14T13:12:00Z">
              <w:r>
                <w:rPr>
                  <w:rFonts w:eastAsia="Symbol" w:cs="Symbol" w:ascii="Symbol" w:hAnsi="Symbol"/>
                </w:rPr>
                <w:delText></w:delText>
              </w:r>
            </w:del>
            <w:ins w:id="6861" w:author="Anja Alberti" w:date="1998-08-15T12:35:00Z">
              <w:r>
                <w:rPr/>
                <w:t xml:space="preserve"> oder </w:t>
              </w:r>
            </w:ins>
            <w:ins w:id="6862" w:author="Nikolas Bausback" w:date="2002-03-14T13:12:00Z">
              <w:r>
                <w:rPr>
                  <w:rFonts w:cs="Lucida Sans Unicode" w:ascii="Lucida Sans Unicode" w:hAnsi="Lucida Sans Unicode"/>
                  <w:color w:val="333399"/>
                </w:rPr>
                <w:t>♠</w:t>
              </w:r>
            </w:ins>
            <w:ins w:id="6863" w:author="Anja Alberti" w:date="1998-08-15T12:35:00Z">
              <w:del w:id="6864" w:author="Nikolas Bausback" w:date="2002-03-14T13:12:00Z">
                <w:r>
                  <w:rPr>
                    <w:rFonts w:eastAsia="Symbol" w:cs="Symbol" w:ascii="Symbol" w:hAnsi="Symbol"/>
                  </w:rPr>
                  <w:delText></w:delText>
                </w:r>
              </w:del>
            </w:ins>
            <w:r>
              <w:rPr/>
              <w:t>+</w:t>
            </w:r>
            <w:ins w:id="6865" w:author="Nikolas Bausback" w:date="2003-11-21T14:59:00Z">
              <w:r>
                <w:rPr>
                  <w:rFonts w:cs="Lucida Sans Unicode" w:ascii="Lucida Sans Unicode" w:hAnsi="Lucida Sans Unicode"/>
                  <w:color w:val="FF0000"/>
                </w:rPr>
                <w:t>♦</w:t>
              </w:r>
            </w:ins>
            <w:del w:id="6866" w:author="Nikolas Bausback" w:date="2002-03-14T13:12:00Z">
              <w:r>
                <w:rPr>
                  <w:rFonts w:eastAsia="Symbol" w:cs="Symbol" w:ascii="Symbol" w:hAnsi="Symbol"/>
                </w:rPr>
                <w:delText></w:delText>
              </w:r>
            </w:del>
            <w:r>
              <w:rPr/>
              <w:t xml:space="preserve"> </w:t>
            </w:r>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pacing w:before="120" w:after="0"/>
              <w:jc w:val="center"/>
              <w:rPr/>
            </w:pPr>
            <w:r>
              <w:rPr/>
              <w:t>2</w:t>
            </w:r>
            <w:ins w:id="6867" w:author="Anja Alberti" w:date="1998-08-15T12:36:00Z">
              <w:r>
                <w:rPr/>
                <w:t>x</w:t>
              </w:r>
            </w:ins>
            <w:del w:id="6868" w:author="Anja Alberti" w:date="1998-08-15T12:36:00Z">
              <w:r>
                <w:rPr>
                  <w:rFonts w:eastAsia="Symbol" w:cs="Symbol" w:ascii="Symbol" w:hAnsi="Symbol"/>
                </w:rPr>
                <w:delText></w:delText>
              </w:r>
            </w:del>
            <w:del w:id="6869" w:author="Anja Alberti" w:date="1998-08-15T12:36:00Z">
              <w:r>
                <w:rPr/>
                <w:delText>,</w:delText>
              </w:r>
            </w:del>
            <w:del w:id="6870" w:author="Anja Alberti" w:date="1998-08-15T12:36: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71" w:author="Anja Alberti" w:date="1998-08-15T12:36:00Z">
              <w:r>
                <w:rPr/>
                <w:t>nat. oder höherer Zweifärber</w:t>
              </w:r>
            </w:ins>
            <w:del w:id="6872" w:author="Anja Alberti" w:date="1998-08-15T12:35:00Z">
              <w:r>
                <w:rPr/>
                <w:delText xml:space="preserve">natürlich </w:delText>
              </w:r>
            </w:del>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pacing w:before="120" w:after="0"/>
              <w:jc w:val="center"/>
              <w:rPr/>
            </w:pPr>
            <w:r>
              <w:rPr/>
              <w:t>2</w:t>
            </w:r>
            <w:del w:id="6873" w:author="Nikolas Bausback" w:date="2002-03-14T12:28:00Z">
              <w:r>
                <w:rPr/>
                <w:delText>Nt</w:delText>
              </w:r>
            </w:del>
            <w:ins w:id="6874"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875" w:author="Nikolas Bausback" w:date="2002-03-14T13:12:00Z">
              <w:r>
                <w:rPr>
                  <w:rFonts w:cs="Lucida Sans Unicode" w:ascii="Lucida Sans Unicode" w:hAnsi="Lucida Sans Unicode"/>
                  <w:color w:val="800000"/>
                </w:rPr>
                <w:t>♥</w:t>
              </w:r>
            </w:ins>
            <w:ins w:id="6876" w:author="Anja Alberti" w:date="1998-08-15T12:36:00Z">
              <w:del w:id="6877" w:author="Nikolas Bausback" w:date="2002-03-14T13:12:00Z">
                <w:r>
                  <w:rPr>
                    <w:rFonts w:eastAsia="Symbol" w:cs="Symbol" w:ascii="Symbol" w:hAnsi="Symbol"/>
                  </w:rPr>
                  <w:delText></w:delText>
                </w:r>
              </w:del>
            </w:ins>
            <w:ins w:id="6878" w:author="Anja Alberti" w:date="1998-08-15T12:36:00Z">
              <w:r>
                <w:rPr/>
                <w:t>+</w:t>
              </w:r>
            </w:ins>
            <w:ins w:id="6879" w:author="Nikolas Bausback" w:date="2002-03-14T13:12:00Z">
              <w:r>
                <w:rPr>
                  <w:rFonts w:cs="Lucida Sans Unicode" w:ascii="Lucida Sans Unicode" w:hAnsi="Lucida Sans Unicode"/>
                  <w:color w:val="0000FF"/>
                </w:rPr>
                <w:t>♣</w:t>
              </w:r>
            </w:ins>
            <w:del w:id="6880" w:author="Nikolas Bausback" w:date="2002-03-14T13:12:00Z">
              <w:r>
                <w:rPr>
                  <w:rFonts w:eastAsia="Symbol" w:cs="Symbol" w:ascii="Symbol" w:hAnsi="Symbol"/>
                </w:rPr>
                <w:delText></w:delText>
              </w:r>
            </w:del>
            <w:del w:id="6881" w:author="Anja Alberti" w:date="1998-08-15T12:36:00Z">
              <w:r>
                <w:rPr/>
                <w:delText>+</w:delText>
              </w:r>
            </w:del>
            <w:del w:id="6882" w:author="Anja Alberti" w:date="1998-08-15T12:36:00Z">
              <w:r>
                <w:rPr>
                  <w:rFonts w:eastAsia="Symbol" w:cs="Symbol" w:ascii="Symbol" w:hAnsi="Symbol"/>
                </w:rPr>
                <w:delText></w:delText>
              </w:r>
            </w:del>
            <w:r>
              <w:rPr/>
              <w:t xml:space="preserve"> oder </w:t>
            </w:r>
            <w:ins w:id="6883" w:author="Nikolas Bausback" w:date="2002-03-14T13:12:00Z">
              <w:r>
                <w:rPr>
                  <w:rFonts w:cs="Lucida Sans Unicode" w:ascii="Lucida Sans Unicode" w:hAnsi="Lucida Sans Unicode"/>
                  <w:color w:val="FF0000"/>
                </w:rPr>
                <w:t>♦</w:t>
              </w:r>
            </w:ins>
            <w:ins w:id="6884" w:author="Anja Alberti" w:date="1998-08-15T12:36:00Z">
              <w:del w:id="6885" w:author="Nikolas Bausback" w:date="2002-03-14T13:12:00Z">
                <w:r>
                  <w:rPr>
                    <w:rFonts w:eastAsia="Symbol" w:cs="Symbol" w:ascii="Symbol" w:hAnsi="Symbol"/>
                  </w:rPr>
                  <w:delText></w:delText>
                </w:r>
              </w:del>
            </w:ins>
            <w:del w:id="6886" w:author="Anja Alberti" w:date="1998-08-15T12:36:00Z">
              <w:r>
                <w:rPr>
                  <w:rFonts w:eastAsia="Symbol" w:cs="Symbol" w:ascii="Symbol" w:hAnsi="Symbol"/>
                </w:rPr>
                <w:delText></w:delText>
              </w:r>
            </w:del>
            <w:r>
              <w:rPr/>
              <w:t>+</w:t>
            </w:r>
            <w:ins w:id="6887" w:author="Nikolas Bausback" w:date="2002-03-14T13:12:00Z">
              <w:r>
                <w:rPr>
                  <w:rFonts w:cs="Lucida Sans Unicode" w:ascii="Lucida Sans Unicode" w:hAnsi="Lucida Sans Unicode"/>
                  <w:color w:val="333399"/>
                </w:rPr>
                <w:t>♠</w:t>
              </w:r>
            </w:ins>
            <w:del w:id="6888" w:author="Nikolas Bausback" w:date="2002-03-14T13:12:00Z">
              <w:r>
                <w:rPr>
                  <w:rFonts w:eastAsia="Symbol" w:cs="Symbol" w:ascii="Symbol" w:hAnsi="Symbol"/>
                </w:rPr>
                <w:delText></w:delText>
              </w:r>
            </w:del>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3" w:type="dxa"/>
            <w:gridSpan w:val="4"/>
            <w:tcBorders/>
          </w:tcPr>
          <w:p>
            <w:pPr>
              <w:pStyle w:val="Heading2"/>
              <w:numPr>
                <w:ilvl w:val="1"/>
                <w:numId w:val="2"/>
              </w:numPr>
              <w:spacing w:before="240" w:after="60"/>
              <w:rPr/>
            </w:pPr>
            <w:bookmarkStart w:id="101" w:name="__RefHeading___Toc69206284"/>
            <w:r>
              <w:rPr/>
              <w:t xml:space="preserve">Gegenreizung auf </w:t>
            </w:r>
            <w:ins w:id="6889" w:author="Anja Alberti" w:date="1998-08-15T12:38:00Z">
              <w:del w:id="6890" w:author="Nikolas Bausback" w:date="2002-03-14T12:28:00Z">
                <w:r>
                  <w:rPr/>
                  <w:delText>Nt</w:delText>
                </w:r>
              </w:del>
            </w:ins>
            <w:ins w:id="6891" w:author="Nikolas Bausback" w:date="2002-03-14T12:28:00Z">
              <w:r>
                <w:rPr/>
                <w:t xml:space="preserve">NT </w:t>
              </w:r>
            </w:ins>
            <w:ins w:id="6892" w:author="Anja Alberti" w:date="1998-08-15T12:38:00Z">
              <w:r>
                <w:rPr/>
                <w:t>-Eröffnungen</w:t>
              </w:r>
            </w:ins>
            <w:del w:id="6893" w:author="Anja Alberti" w:date="1998-08-15T12:38:00Z">
              <w:bookmarkEnd w:id="101"/>
              <w:r>
                <w:rPr/>
                <w:delText>2</w:delText>
              </w:r>
            </w:del>
            <w:del w:id="6894" w:author="Anja Alberti" w:date="1998-08-15T12:38:00Z">
              <w:r>
                <w:rPr>
                  <w:rFonts w:eastAsia="Symbol" w:cs="Symbol" w:ascii="Symbol" w:hAnsi="Symbol"/>
                </w:rPr>
                <w:delText></w:delText>
              </w:r>
            </w:del>
          </w:p>
        </w:tc>
      </w:tr>
      <w:tr>
        <w:trPr>
          <w:trHeight w:val="360" w:hRule="atLeast"/>
        </w:trPr>
        <w:tc>
          <w:tcPr>
            <w:tcW w:w="1135" w:type="dxa"/>
            <w:tcBorders/>
          </w:tcPr>
          <w:p>
            <w:pPr>
              <w:pStyle w:val="Normal"/>
              <w:snapToGrid w:val="false"/>
              <w:spacing w:before="120" w:after="0"/>
              <w:jc w:val="center"/>
              <w:rPr/>
            </w:pPr>
            <w:r>
              <w:rPr/>
            </w:r>
          </w:p>
        </w:tc>
        <w:tc>
          <w:tcPr>
            <w:tcW w:w="7938" w:type="dxa"/>
            <w:gridSpan w:val="3"/>
            <w:tcBorders/>
            <w:tcMar>
              <w:left w:w="0" w:type="dxa"/>
              <w:right w:w="0" w:type="dxa"/>
            </w:tcMar>
          </w:tcPr>
          <w:p>
            <w:pPr>
              <w:pStyle w:val="Normal"/>
              <w:snapToGrid w:val="false"/>
              <w:rPr/>
            </w:pPr>
            <w:r>
              <w:rPr/>
            </w:r>
          </w:p>
        </w:tc>
      </w:tr>
      <w:tr>
        <w:trPr>
          <w:trHeight w:val="360" w:hRule="atLeast"/>
        </w:trPr>
        <w:tc>
          <w:tcPr>
            <w:tcW w:w="9073" w:type="dxa"/>
            <w:gridSpan w:val="4"/>
            <w:tcBorders/>
          </w:tcPr>
          <w:p>
            <w:pPr>
              <w:pStyle w:val="Heading3"/>
              <w:numPr>
                <w:ilvl w:val="2"/>
                <w:numId w:val="2"/>
              </w:numPr>
              <w:spacing w:before="240" w:after="60"/>
              <w:rPr/>
            </w:pPr>
            <w:ins w:id="6895" w:author="Anja Alberti" w:date="1998-08-15T12:41:00Z">
              <w:bookmarkStart w:id="102" w:name="__RefHeading___Toc69206285"/>
              <w:bookmarkEnd w:id="102"/>
              <w:r>
                <w:rPr/>
                <w:t>nach 1</w:t>
              </w:r>
            </w:ins>
            <w:ins w:id="6896" w:author="Anja Alberti" w:date="1998-08-15T12:41:00Z">
              <w:del w:id="6897" w:author="Nikolas Bausback" w:date="2002-03-14T12:11:00Z">
                <w:r>
                  <w:rPr/>
                  <w:delText xml:space="preserve">Nt </w:delText>
                </w:r>
              </w:del>
            </w:ins>
            <w:ins w:id="6898" w:author="Nikolas Bausback" w:date="2002-03-14T12:11:00Z">
              <w:r>
                <w:rPr/>
                <w:t xml:space="preserve">NT </w:t>
              </w:r>
            </w:ins>
            <w:ins w:id="6899" w:author="Anja Alberti" w:date="1998-08-15T12:41:00Z">
              <w:r>
                <w:rPr/>
                <w:t xml:space="preserve">schwach ( </w:t>
              </w:r>
            </w:ins>
            <w:ins w:id="6900" w:author="Anja Alberti" w:date="1998-08-15T12:41:00Z">
              <w:del w:id="6901" w:author="Nikolas Bausback" w:date="1998-08-19T12:43:00Z">
                <w:r>
                  <w:rPr/>
                  <w:delText>&gt;15 F</w:delText>
                </w:r>
              </w:del>
            </w:ins>
            <w:ins w:id="6902" w:author="Nikolas Bausback" w:date="1998-08-19T12:43:00Z">
              <w:r>
                <w:rPr/>
                <w:t>Untergrenze &lt;14</w:t>
              </w:r>
            </w:ins>
            <w:ins w:id="6903" w:author="Anja Alberti" w:date="1998-08-15T12:42:00Z">
              <w:r>
                <w:rPr/>
                <w:t xml:space="preserve">) </w:t>
              </w:r>
            </w:ins>
            <w:ins w:id="6904" w:author="Anja Alberti" w:date="1998-08-15T12:39:00Z">
              <w:r>
                <w:rPr/>
                <w:t>Multi Landy</w:t>
              </w:r>
            </w:ins>
            <w:ins w:id="6905" w:author="Nikolas Bausback" w:date="2003-05-14T16:45:00Z">
              <w:r>
                <w:rPr/>
                <w:t xml:space="preserve"> </w:t>
                <w:br/>
              </w:r>
            </w:ins>
            <w:ins w:id="6906" w:author="Nikolas Bausback" w:date="2003-05-14T16:45:00Z">
              <w:r>
                <w:rPr>
                  <w:color w:val="FF0000"/>
                </w:rPr>
                <w:t>Berthold immer</w:t>
              </w:r>
            </w:ins>
            <w:ins w:id="6907" w:author="Nikolas Bausback" w:date="2003-09-26T13:51:00Z">
              <w:r>
                <w:rPr>
                  <w:color w:val="FF0000"/>
                </w:rPr>
                <w:t xml:space="preserve"> </w:t>
              </w:r>
            </w:ins>
            <w:ins w:id="6908" w:author="Nikolas Bausback" w:date="2003-05-14T16:45:00Z">
              <w:r>
                <w:rPr>
                  <w:color w:val="FF0000"/>
                </w:rPr>
                <w:t>Multilandy mit :Kontra bei starkem SA = 5m/4M</w:t>
              </w:r>
            </w:ins>
          </w:p>
        </w:tc>
      </w:tr>
      <w:tr>
        <w:trPr>
          <w:trHeight w:val="360" w:hRule="atLeast"/>
        </w:trPr>
        <w:tc>
          <w:tcPr>
            <w:tcW w:w="1135" w:type="dxa"/>
            <w:tcBorders>
              <w:bottom w:val="single" w:sz="6" w:space="0" w:color="000000"/>
              <w:right w:val="single" w:sz="6" w:space="0" w:color="000000"/>
            </w:tcBorders>
            <w:tcMar>
              <w:left w:w="71" w:type="dxa"/>
              <w:right w:w="71" w:type="dxa"/>
            </w:tcMar>
          </w:tcPr>
          <w:p>
            <w:pPr>
              <w:pStyle w:val="Normal"/>
              <w:spacing w:before="120" w:after="0"/>
              <w:jc w:val="center"/>
              <w:rPr/>
            </w:pPr>
            <w:ins w:id="6909" w:author="Anja Alberti" w:date="1998-08-15T12:39:00Z">
              <w:r>
                <w:rPr/>
                <w:t>1</w:t>
              </w:r>
            </w:ins>
            <w:ins w:id="6910" w:author="Anja Alberti" w:date="1998-08-15T12:39:00Z">
              <w:del w:id="6911" w:author="Nikolas Bausback" w:date="2002-03-14T12:28:00Z">
                <w:r>
                  <w:rPr/>
                  <w:delText>Nt</w:delText>
                </w:r>
              </w:del>
            </w:ins>
            <w:ins w:id="6912" w:author="Nikolas Bausback" w:date="2002-03-14T12:28:00Z">
              <w:r>
                <w:rPr/>
                <w:t xml:space="preserve">NT </w:t>
              </w:r>
            </w:ins>
          </w:p>
        </w:tc>
        <w:tc>
          <w:tcPr>
            <w:tcW w:w="1134" w:type="dxa"/>
            <w:tcBorders>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6913" w:author="Anja Alberti" w:date="1998-08-15T12:39:00Z">
              <w:r>
                <w:rPr/>
                <w:t xml:space="preserve">Schwach maximal 15 F </w:t>
              </w:r>
            </w:ins>
            <w:ins w:id="6914" w:author="Anja Alberti" w:date="1998-08-15T12:39:00Z">
              <w:r>
                <w:rPr>
                  <w:rFonts w:eastAsia="Symbol" w:cs="Symbol" w:ascii="Symbol" w:hAnsi="Symbol"/>
                </w:rPr>
                <w:t></w:t>
              </w:r>
            </w:ins>
            <w:ins w:id="6915" w:author="Anja Alberti" w:date="1998-08-15T12:39:00Z">
              <w:r>
                <w:rPr/>
                <w:t xml:space="preserve"> konstruktive Gegenreizungen</w:t>
              </w:r>
            </w:ins>
          </w:p>
        </w:tc>
      </w:tr>
      <w:tr>
        <w:trPr>
          <w:trHeight w:val="360" w:hRule="atLeast"/>
        </w:trPr>
        <w:tc>
          <w:tcPr>
            <w:tcW w:w="1135"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ins w:id="6916" w:author="Anja Alberti" w:date="1998-08-15T12:39:00Z">
              <w:r>
                <w:rPr/>
                <w:t>X</w:t>
              </w:r>
            </w:ins>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6917" w:author="Anja Alberti" w:date="1998-08-15T12:39:00Z">
              <w:r>
                <w:rPr/>
                <w:t>Penalt</w:t>
              </w:r>
            </w:ins>
            <w:ins w:id="6918" w:author="Nikolas Bausback" w:date="2002-09-05T15:49:00Z">
              <w:r>
                <w:rPr/>
                <w:t>y</w:t>
              </w:r>
            </w:ins>
            <w:ins w:id="6919" w:author="Anja Alberti" w:date="1998-08-15T12:39:00Z">
              <w:del w:id="6920" w:author="Nikolas Bausback" w:date="2002-09-05T15:49:00Z">
                <w:r>
                  <w:rPr/>
                  <w:delText>i</w:delText>
                </w:r>
              </w:del>
            </w:ins>
            <w:ins w:id="6921" w:author="Anja Alberti" w:date="1998-08-15T12:39:00Z">
              <w:r>
                <w:rPr/>
                <w:t xml:space="preserve">, siehe </w:t>
              </w:r>
            </w:ins>
            <w:ins w:id="6922" w:author="Nikolas Bausback" w:date="1998-08-19T12:44:00Z">
              <w:r>
                <w:rPr/>
                <w:t>unten</w:t>
              </w:r>
            </w:ins>
            <w:del w:id="6923" w:author="Nikolas Bausback" w:date="1998-08-19T12:44:00Z">
              <w:r>
                <w:rPr/>
                <w:delText>oben</w:delText>
              </w:r>
            </w:del>
          </w:p>
        </w:tc>
      </w:tr>
      <w:tr>
        <w:trPr>
          <w:trHeight w:val="360" w:hRule="atLeast"/>
        </w:trPr>
        <w:tc>
          <w:tcPr>
            <w:tcW w:w="1135"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ins w:id="6924" w:author="Anja Alberti" w:date="1998-08-15T12:39:00Z">
              <w:r>
                <w:rPr/>
                <w:t>2</w:t>
              </w:r>
            </w:ins>
            <w:ins w:id="6925" w:author="Nikolas Bausback" w:date="2002-03-14T13:12:00Z">
              <w:r>
                <w:rPr>
                  <w:rFonts w:cs="Lucida Sans Unicode" w:ascii="Lucida Sans Unicode" w:hAnsi="Lucida Sans Unicode"/>
                  <w:color w:val="0000FF"/>
                </w:rPr>
                <w:t>♣</w:t>
              </w:r>
            </w:ins>
            <w:del w:id="6926" w:author="Nikolas Bausback" w:date="2002-03-14T13:12:00Z">
              <w:r>
                <w:rPr>
                  <w:rFonts w:eastAsia="Symbol" w:cs="Symbol" w:ascii="Symbol" w:hAnsi="Symbol"/>
                </w:rPr>
                <w:delText></w:delText>
              </w:r>
            </w:del>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6927" w:author="Nikolas Bausback" w:date="2002-03-14T13:12:00Z">
              <w:r>
                <w:rPr>
                  <w:rFonts w:cs="Lucida Sans Unicode" w:ascii="Lucida Sans Unicode" w:hAnsi="Lucida Sans Unicode"/>
                  <w:color w:val="800000"/>
                </w:rPr>
                <w:t>♥</w:t>
              </w:r>
            </w:ins>
            <w:ins w:id="6928" w:author="Anja Alberti" w:date="1998-08-15T12:39:00Z">
              <w:del w:id="6929" w:author="Nikolas Bausback" w:date="2002-03-14T13:12:00Z">
                <w:r>
                  <w:rPr>
                    <w:rFonts w:eastAsia="Symbol" w:cs="Symbol" w:ascii="Symbol" w:hAnsi="Symbol"/>
                  </w:rPr>
                  <w:delText></w:delText>
                </w:r>
              </w:del>
            </w:ins>
            <w:ins w:id="6930" w:author="Anja Alberti" w:date="1998-08-15T12:39:00Z">
              <w:r>
                <w:rPr/>
                <w:t>+</w:t>
              </w:r>
            </w:ins>
            <w:ins w:id="6931" w:author="Nikolas Bausback" w:date="2002-03-14T13:12:00Z">
              <w:r>
                <w:rPr>
                  <w:rFonts w:cs="Lucida Sans Unicode" w:ascii="Lucida Sans Unicode" w:hAnsi="Lucida Sans Unicode"/>
                  <w:color w:val="333399"/>
                </w:rPr>
                <w:t>♠</w:t>
              </w:r>
            </w:ins>
            <w:ins w:id="6932" w:author="Anja Alberti" w:date="1998-08-15T12:39:00Z">
              <w:del w:id="6933" w:author="Nikolas Bausback" w:date="2002-03-14T13:12:00Z">
                <w:r>
                  <w:rPr>
                    <w:rFonts w:eastAsia="Symbol" w:cs="Symbol" w:ascii="Symbol" w:hAnsi="Symbol"/>
                  </w:rPr>
                  <w:delText></w:delText>
                </w:r>
              </w:del>
            </w:ins>
            <w:ins w:id="6934" w:author="Anja Alberti" w:date="1998-08-15T12:39:00Z">
              <w:r>
                <w:rPr/>
                <w:t>, danach fragt 2</w:t>
              </w:r>
            </w:ins>
            <w:ins w:id="6935" w:author="Nikolas Bausback" w:date="2002-03-14T13:12:00Z">
              <w:r>
                <w:rPr>
                  <w:rFonts w:cs="Lucida Sans Unicode" w:ascii="Lucida Sans Unicode" w:hAnsi="Lucida Sans Unicode"/>
                  <w:color w:val="FF0000"/>
                </w:rPr>
                <w:t>♦</w:t>
              </w:r>
            </w:ins>
            <w:ins w:id="6936" w:author="Anja Alberti" w:date="1998-08-15T12:39:00Z">
              <w:del w:id="6937" w:author="Nikolas Bausback" w:date="2002-03-14T13:12:00Z">
                <w:r>
                  <w:rPr>
                    <w:rFonts w:eastAsia="Symbol" w:cs="Symbol" w:ascii="Symbol" w:hAnsi="Symbol"/>
                  </w:rPr>
                  <w:delText></w:delText>
                </w:r>
              </w:del>
            </w:ins>
            <w:ins w:id="6938" w:author="Anja Alberti" w:date="1998-08-15T12:39:00Z">
              <w:r>
                <w:rPr/>
                <w:t xml:space="preserve"> nach der längeren OF</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6939" w:author="Anja Alberti" w:date="1998-08-15T12:39:00Z">
              <w:r>
                <w:rPr/>
                <w:t>2</w:t>
              </w:r>
            </w:ins>
            <w:ins w:id="6940" w:author="Nikolas Bausback" w:date="2002-03-14T13:12:00Z">
              <w:r>
                <w:rPr>
                  <w:rFonts w:cs="Lucida Sans Unicode" w:ascii="Lucida Sans Unicode" w:hAnsi="Lucida Sans Unicode"/>
                  <w:color w:val="FF0000"/>
                </w:rPr>
                <w:t>♦</w:t>
              </w:r>
            </w:ins>
            <w:del w:id="6941" w:author="Nikolas Bausback" w:date="2002-03-14T13: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942" w:author="Anja Alberti" w:date="1998-08-15T12:39:00Z">
              <w:r>
                <w:rPr/>
                <w:t>eine lange Oberfarbe, wie nach 2</w:t>
              </w:r>
            </w:ins>
            <w:ins w:id="6943" w:author="Nikolas Bausback" w:date="2002-03-14T13:12:00Z">
              <w:r>
                <w:rPr>
                  <w:rFonts w:cs="Lucida Sans Unicode" w:ascii="Lucida Sans Unicode" w:hAnsi="Lucida Sans Unicode"/>
                  <w:color w:val="FF0000"/>
                </w:rPr>
                <w:t>♦</w:t>
              </w:r>
            </w:ins>
            <w:ins w:id="6944" w:author="Anja Alberti" w:date="1998-08-15T12:39:00Z">
              <w:del w:id="6945" w:author="Nikolas Bausback" w:date="2002-03-14T13:12:00Z">
                <w:r>
                  <w:rPr>
                    <w:rFonts w:eastAsia="Symbol" w:cs="Symbol" w:ascii="Symbol" w:hAnsi="Symbol"/>
                  </w:rPr>
                  <w:delText></w:delText>
                </w:r>
              </w:del>
            </w:ins>
            <w:ins w:id="6946" w:author="Anja Alberti" w:date="1998-08-15T12:39:00Z">
              <w:r>
                <w:rPr/>
                <w:t xml:space="preserve"> </w:t>
              </w:r>
            </w:ins>
            <w:ins w:id="6947" w:author="Anja Alberti" w:date="1998-08-15T12:39:00Z">
              <w:del w:id="6948" w:author="Nikolas Bausback" w:date="2002-03-14T13:12:00Z">
                <w:r>
                  <w:rPr/>
                  <w:delText>m</w:delText>
                </w:r>
              </w:del>
            </w:ins>
            <w:ins w:id="6949" w:author="Nikolas Bausback" w:date="2002-03-14T13:12:00Z">
              <w:r>
                <w:rPr/>
                <w:t>M</w:t>
              </w:r>
            </w:ins>
            <w:ins w:id="6950" w:author="Anja Alberti" w:date="1998-08-15T12:39:00Z">
              <w:r>
                <w:rPr/>
                <w:t>ulti</w:t>
              </w:r>
            </w:ins>
            <w:ins w:id="6951" w:author="Anja Alberti" w:date="1998-08-15T12:42:00Z">
              <w:r>
                <w:rPr/>
                <w:t>,</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6952" w:author="Anja Alberti" w:date="1998-08-15T12:39:00Z">
              <w:r>
                <w:rPr/>
                <w:t>2</w:t>
              </w:r>
            </w:ins>
            <w:ins w:id="6953" w:author="Nikolas Bausback" w:date="2002-03-14T13:12:00Z">
              <w:r>
                <w:rPr>
                  <w:rFonts w:cs="Lucida Sans Unicode" w:ascii="Lucida Sans Unicode" w:hAnsi="Lucida Sans Unicode"/>
                  <w:color w:val="800000"/>
                </w:rPr>
                <w:t>♥</w:t>
              </w:r>
            </w:ins>
            <w:del w:id="6954" w:author="Nikolas Bausback" w:date="2002-03-14T13: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6963" w:author="Anja Alberti" w:date="1998-08-15T12:39:00Z"/>
              </w:rPr>
            </w:pPr>
            <w:ins w:id="6955" w:author="Nikolas Bausback" w:date="2002-03-14T13:12:00Z">
              <w:r>
                <w:rPr>
                  <w:rFonts w:cs="Lucida Sans Unicode" w:ascii="Lucida Sans Unicode" w:hAnsi="Lucida Sans Unicode"/>
                  <w:color w:val="800000"/>
                </w:rPr>
                <w:t>♥</w:t>
              </w:r>
            </w:ins>
            <w:ins w:id="6956" w:author="Anja Alberti" w:date="1998-08-15T12:39:00Z">
              <w:del w:id="6957" w:author="Nikolas Bausback" w:date="2002-03-14T13:12:00Z">
                <w:r>
                  <w:rPr>
                    <w:rFonts w:eastAsia="Symbol" w:cs="Symbol" w:ascii="Symbol" w:hAnsi="Symbol"/>
                  </w:rPr>
                  <w:delText></w:delText>
                </w:r>
              </w:del>
            </w:ins>
            <w:ins w:id="6958" w:author="Anja Alberti" w:date="1998-08-15T12:39:00Z">
              <w:r>
                <w:rPr/>
                <w:t>+ Unterfarbe, 2</w:t>
              </w:r>
            </w:ins>
            <w:ins w:id="6959" w:author="Anja Alberti" w:date="1998-08-15T12:39:00Z">
              <w:del w:id="6960" w:author="Nikolas Bausback" w:date="2002-03-14T12:11:00Z">
                <w:r>
                  <w:rPr/>
                  <w:delText xml:space="preserve">Nt </w:delText>
                </w:r>
              </w:del>
            </w:ins>
            <w:ins w:id="6961" w:author="Nikolas Bausback" w:date="2002-03-14T12:11:00Z">
              <w:r>
                <w:rPr/>
                <w:t xml:space="preserve">NT </w:t>
              </w:r>
            </w:ins>
            <w:ins w:id="6962" w:author="Anja Alberti" w:date="1998-08-15T12:39:00Z">
              <w:r>
                <w:rPr/>
                <w:t>forcing und mind. einl.</w:t>
              </w:r>
            </w:ins>
          </w:p>
          <w:p>
            <w:pPr>
              <w:pStyle w:val="Normal"/>
              <w:spacing w:before="120" w:after="0"/>
              <w:rPr/>
            </w:pPr>
            <w:ins w:id="6964" w:author="Anja Alberti" w:date="1998-08-15T12:39:00Z">
              <w:r>
                <w:rPr/>
                <w:t>3</w:t>
              </w:r>
            </w:ins>
            <w:ins w:id="6965" w:author="Nikolas Bausback" w:date="2002-03-14T13:12:00Z">
              <w:r>
                <w:rPr>
                  <w:rFonts w:cs="Lucida Sans Unicode" w:ascii="Lucida Sans Unicode" w:hAnsi="Lucida Sans Unicode"/>
                  <w:color w:val="0000FF"/>
                </w:rPr>
                <w:t>♣</w:t>
              </w:r>
            </w:ins>
            <w:ins w:id="6966" w:author="Anja Alberti" w:date="1998-08-15T12:39:00Z">
              <w:del w:id="6967" w:author="Nikolas Bausback" w:date="2002-03-14T13:12:00Z">
                <w:r>
                  <w:rPr>
                    <w:rFonts w:eastAsia="Symbol" w:cs="Symbol" w:ascii="Symbol" w:hAnsi="Symbol"/>
                  </w:rPr>
                  <w:delText></w:delText>
                </w:r>
              </w:del>
            </w:ins>
            <w:ins w:id="6968" w:author="Anja Alberti" w:date="1998-08-15T12:39:00Z">
              <w:r>
                <w:rPr/>
                <w:t xml:space="preserve"> sucht die UF</w:t>
              </w:r>
            </w:ins>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6969" w:author="Anja Alberti" w:date="1998-08-15T12:39:00Z">
              <w:r>
                <w:rPr/>
                <w:t>2</w:t>
              </w:r>
            </w:ins>
            <w:ins w:id="6970" w:author="Nikolas Bausback" w:date="2002-03-14T13:12:00Z">
              <w:r>
                <w:rPr>
                  <w:rFonts w:cs="Lucida Sans Unicode" w:ascii="Lucida Sans Unicode" w:hAnsi="Lucida Sans Unicode"/>
                  <w:color w:val="333399"/>
                </w:rPr>
                <w:t>♠</w:t>
              </w:r>
            </w:ins>
            <w:del w:id="6971" w:author="Nikolas Bausback" w:date="2002-03-14T13:12: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6980" w:author="Anja Alberti" w:date="1998-08-15T12:39:00Z"/>
              </w:rPr>
            </w:pPr>
            <w:ins w:id="6972" w:author="Nikolas Bausback" w:date="2002-03-14T13:12:00Z">
              <w:r>
                <w:rPr>
                  <w:rFonts w:cs="Lucida Sans Unicode" w:ascii="Lucida Sans Unicode" w:hAnsi="Lucida Sans Unicode"/>
                  <w:color w:val="333399"/>
                </w:rPr>
                <w:t>♠</w:t>
              </w:r>
            </w:ins>
            <w:ins w:id="6973" w:author="Anja Alberti" w:date="1998-08-15T12:39:00Z">
              <w:del w:id="6974" w:author="Nikolas Bausback" w:date="2002-03-14T13:12:00Z">
                <w:r>
                  <w:rPr>
                    <w:rFonts w:eastAsia="Symbol" w:cs="Symbol" w:ascii="Symbol" w:hAnsi="Symbol"/>
                  </w:rPr>
                  <w:delText></w:delText>
                </w:r>
              </w:del>
            </w:ins>
            <w:ins w:id="6975" w:author="Anja Alberti" w:date="1998-08-15T12:39:00Z">
              <w:r>
                <w:rPr/>
                <w:t>+ Unterfarbe, 2</w:t>
              </w:r>
            </w:ins>
            <w:ins w:id="6976" w:author="Anja Alberti" w:date="1998-08-15T12:39:00Z">
              <w:del w:id="6977" w:author="Nikolas Bausback" w:date="2002-03-14T12:11:00Z">
                <w:r>
                  <w:rPr/>
                  <w:delText xml:space="preserve">Nt </w:delText>
                </w:r>
              </w:del>
            </w:ins>
            <w:ins w:id="6978" w:author="Nikolas Bausback" w:date="2002-03-14T12:11:00Z">
              <w:r>
                <w:rPr/>
                <w:t xml:space="preserve">NT </w:t>
              </w:r>
            </w:ins>
            <w:ins w:id="6979" w:author="Anja Alberti" w:date="1998-08-15T12:39:00Z">
              <w:r>
                <w:rPr/>
                <w:t>forcing und mind. einl.</w:t>
              </w:r>
            </w:ins>
          </w:p>
          <w:p>
            <w:pPr>
              <w:pStyle w:val="Normal"/>
              <w:spacing w:before="120" w:after="0"/>
              <w:rPr/>
            </w:pPr>
            <w:ins w:id="6981" w:author="Anja Alberti" w:date="1998-08-15T12:39:00Z">
              <w:r>
                <w:rPr/>
                <w:t>3</w:t>
              </w:r>
            </w:ins>
            <w:ins w:id="6982" w:author="Nikolas Bausback" w:date="2002-03-14T13:13:00Z">
              <w:r>
                <w:rPr>
                  <w:rFonts w:cs="Lucida Sans Unicode" w:ascii="Lucida Sans Unicode" w:hAnsi="Lucida Sans Unicode"/>
                  <w:color w:val="0000FF"/>
                </w:rPr>
                <w:t>♣</w:t>
              </w:r>
            </w:ins>
            <w:ins w:id="6983" w:author="Anja Alberti" w:date="1998-08-15T12:39:00Z">
              <w:del w:id="6984" w:author="Nikolas Bausback" w:date="2002-03-14T13:13:00Z">
                <w:r>
                  <w:rPr>
                    <w:rFonts w:eastAsia="Symbol" w:cs="Symbol" w:ascii="Symbol" w:hAnsi="Symbol"/>
                  </w:rPr>
                  <w:delText></w:delText>
                </w:r>
              </w:del>
            </w:ins>
            <w:ins w:id="6985" w:author="Anja Alberti" w:date="1998-08-15T12:39:00Z">
              <w:r>
                <w:rPr/>
                <w:t xml:space="preserve"> sucht die UF</w:t>
              </w:r>
            </w:ins>
          </w:p>
        </w:tc>
      </w:tr>
      <w:tr>
        <w:trPr>
          <w:trHeight w:val="360" w:hRule="atLeast"/>
        </w:trPr>
        <w:tc>
          <w:tcPr>
            <w:tcW w:w="1135"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pPr>
            <w:ins w:id="6986" w:author="Anja Alberti" w:date="1998-08-15T12:39:00Z">
              <w:r>
                <w:rPr/>
                <w:t>2</w:t>
              </w:r>
            </w:ins>
            <w:ins w:id="6987" w:author="Anja Alberti" w:date="1998-08-15T12:39:00Z">
              <w:del w:id="6988" w:author="Nikolas Bausback" w:date="2002-03-14T12:28:00Z">
                <w:r>
                  <w:rPr/>
                  <w:delText>Nt</w:delText>
                </w:r>
              </w:del>
            </w:ins>
            <w:ins w:id="6989" w:author="Nikolas Bausback" w:date="2002-03-14T12:28:00Z">
              <w:r>
                <w:rPr/>
                <w:t xml:space="preserve">NT </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990" w:author="Anja Alberti" w:date="1998-08-15T12:39:00Z">
              <w:r>
                <w:rPr/>
                <w:t>Unterfarben</w:t>
              </w:r>
            </w:ins>
          </w:p>
        </w:tc>
      </w:tr>
      <w:tr>
        <w:trPr>
          <w:trHeight w:val="360" w:hRule="atLeast"/>
        </w:trPr>
        <w:tc>
          <w:tcPr>
            <w:tcW w:w="1135"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6991" w:author="Anja Alberti" w:date="1998-08-15T12:43:00Z">
              <w:r>
                <w:rPr/>
                <w:t>3m</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6992" w:author="Anja Alberti" w:date="1998-08-15T12:43:00Z">
              <w:r>
                <w:rPr/>
                <w:t>nat. konstruktiv (11-15)</w:t>
              </w:r>
            </w:ins>
          </w:p>
        </w:tc>
      </w:tr>
    </w:tbl>
    <w:p>
      <w:pPr>
        <w:pStyle w:val="Normal"/>
        <w:rPr>
          <w:i/>
          <w:i/>
        </w:rPr>
      </w:pPr>
      <w:r>
        <w:br w:type="page"/>
      </w:r>
      <w:r>
        <w:rPr>
          <w:i/>
        </w:rPr>
      </w:r>
    </w:p>
    <w:tbl>
      <w:tblPr>
        <w:tblW w:w="9075" w:type="dxa"/>
        <w:jc w:val="left"/>
        <w:tblInd w:w="0" w:type="dxa"/>
        <w:tblLayout w:type="fixed"/>
        <w:tblCellMar>
          <w:top w:w="0" w:type="dxa"/>
          <w:left w:w="70" w:type="dxa"/>
          <w:bottom w:w="0" w:type="dxa"/>
          <w:right w:w="70" w:type="dxa"/>
        </w:tblCellMar>
      </w:tblPr>
      <w:tblGrid>
        <w:gridCol w:w="1135"/>
        <w:gridCol w:w="1135"/>
        <w:gridCol w:w="1135"/>
        <w:gridCol w:w="5670"/>
      </w:tblGrid>
      <w:tr>
        <w:trPr>
          <w:trHeight w:val="360" w:hRule="atLeast"/>
        </w:trPr>
        <w:tc>
          <w:tcPr>
            <w:tcW w:w="9075" w:type="dxa"/>
            <w:gridSpan w:val="4"/>
            <w:tcBorders/>
          </w:tcPr>
          <w:p>
            <w:pPr>
              <w:pStyle w:val="Heading3"/>
              <w:numPr>
                <w:ilvl w:val="2"/>
                <w:numId w:val="2"/>
              </w:numPr>
              <w:spacing w:before="240" w:after="60"/>
              <w:rPr/>
            </w:pPr>
            <w:ins w:id="6993" w:author="Anja Alberti" w:date="1998-08-15T12:44:00Z">
              <w:bookmarkStart w:id="103" w:name="__RefHeading___Toc69206286"/>
              <w:bookmarkEnd w:id="103"/>
              <w:r>
                <w:rPr/>
                <w:t>nach 1</w:t>
              </w:r>
            </w:ins>
            <w:ins w:id="6994" w:author="Anja Alberti" w:date="1998-08-15T12:44:00Z">
              <w:del w:id="6995" w:author="Nikolas Bausback" w:date="2002-03-14T12:11:00Z">
                <w:r>
                  <w:rPr/>
                  <w:delText xml:space="preserve">Nt </w:delText>
                </w:r>
              </w:del>
            </w:ins>
            <w:ins w:id="6996" w:author="Nikolas Bausback" w:date="2002-03-14T12:11:00Z">
              <w:r>
                <w:rPr/>
                <w:t xml:space="preserve">NT </w:t>
              </w:r>
            </w:ins>
            <w:ins w:id="6997" w:author="Anja Alberti" w:date="1998-08-15T12:45:00Z">
              <w:r>
                <w:rPr/>
                <w:t>stark (</w:t>
              </w:r>
            </w:ins>
            <w:ins w:id="6998" w:author="Nikolas Bausback" w:date="1998-08-19T12:44:00Z">
              <w:r>
                <w:rPr/>
                <w:t>Untergrenze</w:t>
              </w:r>
            </w:ins>
            <w:ins w:id="6999" w:author="Anja Alberti" w:date="1998-08-15T12:45:00Z">
              <w:del w:id="7000" w:author="Nikolas Bausback" w:date="1998-08-19T12:44:00Z">
                <w:r>
                  <w:rPr/>
                  <w:delText>&lt;</w:delText>
                </w:r>
              </w:del>
            </w:ins>
            <w:ins w:id="7001" w:author="Nikolas Bausback" w:date="1998-08-19T12:44:00Z">
              <w:r>
                <w:rPr/>
                <w:t xml:space="preserve"> &gt;</w:t>
              </w:r>
            </w:ins>
            <w:ins w:id="7002" w:author="Anja Alberti" w:date="1998-08-15T12:45:00Z">
              <w:r>
                <w:rPr/>
                <w:t xml:space="preserve">13 F) </w:t>
              </w:r>
            </w:ins>
            <w:ins w:id="7003" w:author="Anja Alberti" w:date="1998-08-15T12:41:00Z">
              <w:r>
                <w:rPr/>
                <w:t>D.O.N.T.</w:t>
              </w:r>
            </w:ins>
            <w:ins w:id="7004" w:author="Nikolas Bausback" w:date="1998-08-19T12:44:00Z">
              <w:r>
                <w:rPr/>
                <w:br/>
                <w:t>(aber auch nach Blue Club 12-17)</w:t>
              </w:r>
            </w:ins>
          </w:p>
        </w:tc>
      </w:tr>
      <w:tr>
        <w:trPr>
          <w:trHeight w:val="360" w:hRule="atLeast"/>
        </w:trPr>
        <w:tc>
          <w:tcPr>
            <w:tcW w:w="1135" w:type="dxa"/>
            <w:tcBorders>
              <w:bottom w:val="single" w:sz="6" w:space="0" w:color="000000"/>
              <w:right w:val="single" w:sz="6" w:space="0" w:color="000000"/>
            </w:tcBorders>
          </w:tcPr>
          <w:p>
            <w:pPr>
              <w:pStyle w:val="Normal"/>
              <w:spacing w:before="120" w:after="0"/>
              <w:jc w:val="center"/>
              <w:rPr/>
            </w:pPr>
            <w:ins w:id="7005" w:author="Anja Alberti" w:date="1998-08-15T12:41:00Z">
              <w:r>
                <w:rPr/>
                <w:t>1</w:t>
              </w:r>
            </w:ins>
            <w:ins w:id="7006" w:author="Anja Alberti" w:date="1998-08-15T12:41:00Z">
              <w:del w:id="7007" w:author="Nikolas Bausback" w:date="2002-03-14T12:28:00Z">
                <w:r>
                  <w:rPr/>
                  <w:delText>Nt</w:delText>
                </w:r>
              </w:del>
            </w:ins>
            <w:ins w:id="7008" w:author="Nikolas Bausback" w:date="2002-03-14T12:28:00Z">
              <w:r>
                <w:rPr/>
                <w:t xml:space="preserve">NT </w:t>
              </w:r>
            </w:ins>
          </w:p>
        </w:tc>
        <w:tc>
          <w:tcPr>
            <w:tcW w:w="1135" w:type="dxa"/>
            <w:tcBorders>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09" w:author="Anja Alberti" w:date="1998-08-15T12:41:00Z">
              <w:r>
                <w:rPr/>
                <w:t>Stark mind 14F , destruktive Gegenreizung</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7010" w:author="Anja Alberti" w:date="1998-08-15T12:41:00Z">
              <w:r>
                <w:rPr/>
                <w:t>X</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11" w:author="Anja Alberti" w:date="1998-08-15T12:45:00Z">
              <w:r>
                <w:rPr/>
                <w:t>Einfärber</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7012" w:author="Anja Alberti" w:date="1998-08-15T12:41:00Z">
              <w:r>
                <w:rPr/>
                <w:t>2</w:t>
              </w:r>
            </w:ins>
            <w:ins w:id="7013" w:author="Nikolas Bausback" w:date="2002-03-14T13:13:00Z">
              <w:r>
                <w:rPr>
                  <w:rFonts w:cs="Lucida Sans Unicode" w:ascii="Lucida Sans Unicode" w:hAnsi="Lucida Sans Unicode"/>
                  <w:color w:val="0000FF"/>
                </w:rPr>
                <w:t>♣</w:t>
              </w:r>
            </w:ins>
            <w:del w:id="7014"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15" w:author="Nikolas Bausback" w:date="2002-03-14T13:13:00Z">
              <w:r>
                <w:rPr>
                  <w:rFonts w:cs="Lucida Sans Unicode" w:ascii="Lucida Sans Unicode" w:hAnsi="Lucida Sans Unicode"/>
                  <w:color w:val="0000FF"/>
                </w:rPr>
                <w:t>♣</w:t>
              </w:r>
            </w:ins>
            <w:ins w:id="7016" w:author="Anja Alberti" w:date="1998-08-15T12:45:00Z">
              <w:del w:id="7017" w:author="Nikolas Bausback" w:date="2002-03-14T13:13:00Z">
                <w:r>
                  <w:rPr>
                    <w:rFonts w:eastAsia="Symbol" w:cs="Symbol" w:ascii="Symbol" w:hAnsi="Symbol"/>
                  </w:rPr>
                  <w:delText></w:delText>
                </w:r>
              </w:del>
            </w:ins>
            <w:ins w:id="7018" w:author="Anja Alberti" w:date="1998-08-15T12:45:00Z">
              <w:r>
                <w:rPr>
                  <w:rFonts w:eastAsia="Univers;Arial"/>
                </w:rPr>
                <w:t xml:space="preserve"> </w:t>
              </w:r>
            </w:ins>
            <w:ins w:id="7019" w:author="Anja Alberti" w:date="1998-08-15T12:45:00Z">
              <w:r>
                <w:rPr/>
                <w:t xml:space="preserve">+ 2. Farbe (bei </w:t>
              </w:r>
            </w:ins>
            <w:ins w:id="7020" w:author="Nikolas Bausback" w:date="2002-03-14T13:13:00Z">
              <w:r>
                <w:rPr>
                  <w:rFonts w:cs="Lucida Sans Unicode" w:ascii="Lucida Sans Unicode" w:hAnsi="Lucida Sans Unicode"/>
                  <w:color w:val="333399"/>
                </w:rPr>
                <w:t>♠</w:t>
              </w:r>
            </w:ins>
            <w:ins w:id="7021" w:author="Anja Alberti" w:date="1998-08-15T12:46:00Z">
              <w:del w:id="7022" w:author="Nikolas Bausback" w:date="2002-03-14T13:13:00Z">
                <w:r>
                  <w:rPr>
                    <w:rFonts w:eastAsia="Symbol" w:cs="Symbol" w:ascii="Symbol" w:hAnsi="Symbol"/>
                  </w:rPr>
                  <w:delText></w:delText>
                </w:r>
              </w:del>
            </w:ins>
            <w:ins w:id="7023" w:author="Anja Alberti" w:date="1998-08-15T12:46:00Z">
              <w:r>
                <w:rPr/>
                <w:t xml:space="preserve"> meist nur 4er)</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7024" w:author="Anja Alberti" w:date="1998-08-15T12:41:00Z">
              <w:r>
                <w:rPr/>
                <w:t>2</w:t>
              </w:r>
            </w:ins>
            <w:ins w:id="7025" w:author="Nikolas Bausback" w:date="2002-03-14T13:13:00Z">
              <w:r>
                <w:rPr>
                  <w:rFonts w:cs="Lucida Sans Unicode" w:ascii="Lucida Sans Unicode" w:hAnsi="Lucida Sans Unicode"/>
                  <w:color w:val="FF0000"/>
                </w:rPr>
                <w:t>♦</w:t>
              </w:r>
            </w:ins>
            <w:del w:id="7026"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27" w:author="Nikolas Bausback" w:date="2002-03-14T13:13:00Z">
              <w:r>
                <w:rPr>
                  <w:rFonts w:cs="Lucida Sans Unicode" w:ascii="Lucida Sans Unicode" w:hAnsi="Lucida Sans Unicode"/>
                  <w:color w:val="FF0000"/>
                </w:rPr>
                <w:t>♦</w:t>
              </w:r>
            </w:ins>
            <w:ins w:id="7028" w:author="Anja Alberti" w:date="1998-08-15T12:41:00Z">
              <w:del w:id="7029" w:author="Nikolas Bausback" w:date="2002-03-14T13:13:00Z">
                <w:r>
                  <w:rPr>
                    <w:rFonts w:eastAsia="Symbol" w:cs="Symbol" w:ascii="Symbol" w:hAnsi="Symbol"/>
                  </w:rPr>
                  <w:delText></w:delText>
                </w:r>
              </w:del>
            </w:ins>
            <w:ins w:id="7030" w:author="Anja Alberti" w:date="1998-08-15T12:41:00Z">
              <w:r>
                <w:rPr>
                  <w:rFonts w:eastAsia="Univers;Arial"/>
                </w:rPr>
                <w:t xml:space="preserve"> </w:t>
              </w:r>
            </w:ins>
            <w:ins w:id="7031" w:author="Anja Alberti" w:date="1998-08-15T12:41:00Z">
              <w:r>
                <w:rPr/>
                <w:t>+ M</w:t>
              </w:r>
            </w:ins>
            <w:ins w:id="7032" w:author="Anja Alberti" w:date="1998-08-15T12:46:00Z">
              <w:r>
                <w:rPr/>
                <w:t xml:space="preserve"> (bei </w:t>
              </w:r>
            </w:ins>
            <w:ins w:id="7033" w:author="Nikolas Bausback" w:date="2002-03-14T13:13:00Z">
              <w:r>
                <w:rPr>
                  <w:rFonts w:cs="Lucida Sans Unicode" w:ascii="Lucida Sans Unicode" w:hAnsi="Lucida Sans Unicode"/>
                  <w:color w:val="333399"/>
                </w:rPr>
                <w:t>♠</w:t>
              </w:r>
            </w:ins>
            <w:ins w:id="7034" w:author="Anja Alberti" w:date="1998-08-15T12:46:00Z">
              <w:del w:id="7035" w:author="Nikolas Bausback" w:date="2002-03-14T13:13:00Z">
                <w:r>
                  <w:rPr>
                    <w:rFonts w:eastAsia="Symbol" w:cs="Symbol" w:ascii="Symbol" w:hAnsi="Symbol"/>
                  </w:rPr>
                  <w:delText></w:delText>
                </w:r>
              </w:del>
            </w:ins>
            <w:ins w:id="7036" w:author="Anja Alberti" w:date="1998-08-15T12:46:00Z">
              <w:r>
                <w:rPr/>
                <w:t xml:space="preserve"> meist nur 4er)</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7037" w:author="Anja Alberti" w:date="1998-08-15T12:41:00Z">
              <w:r>
                <w:rPr/>
                <w:t>2</w:t>
              </w:r>
            </w:ins>
            <w:ins w:id="7038" w:author="Nikolas Bausback" w:date="2002-03-14T13:13:00Z">
              <w:r>
                <w:rPr>
                  <w:rFonts w:cs="Lucida Sans Unicode" w:ascii="Lucida Sans Unicode" w:hAnsi="Lucida Sans Unicode"/>
                  <w:color w:val="800000"/>
                </w:rPr>
                <w:t>♥</w:t>
              </w:r>
            </w:ins>
            <w:del w:id="7039"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40" w:author="Nikolas Bausback" w:date="2002-03-14T13:13:00Z">
              <w:r>
                <w:rPr>
                  <w:rFonts w:cs="Lucida Sans Unicode" w:ascii="Lucida Sans Unicode" w:hAnsi="Lucida Sans Unicode"/>
                  <w:color w:val="800000"/>
                </w:rPr>
                <w:t>♥</w:t>
              </w:r>
            </w:ins>
            <w:ins w:id="7041" w:author="Anja Alberti" w:date="1998-08-15T12:41:00Z">
              <w:del w:id="7042" w:author="Nikolas Bausback" w:date="2002-03-14T13:13:00Z">
                <w:r>
                  <w:rPr>
                    <w:rFonts w:eastAsia="Symbol" w:cs="Symbol" w:ascii="Symbol" w:hAnsi="Symbol"/>
                  </w:rPr>
                  <w:delText></w:delText>
                </w:r>
              </w:del>
            </w:ins>
            <w:ins w:id="7043" w:author="Anja Alberti" w:date="1998-08-15T12:46:00Z">
              <w:r>
                <w:rPr>
                  <w:rFonts w:eastAsia="Univers;Arial"/>
                </w:rPr>
                <w:t xml:space="preserve"> </w:t>
              </w:r>
            </w:ins>
            <w:ins w:id="7044" w:author="Anja Alberti" w:date="1998-08-15T12:46:00Z">
              <w:r>
                <w:rPr/>
                <w:t xml:space="preserve">+ </w:t>
              </w:r>
            </w:ins>
            <w:ins w:id="7045" w:author="Nikolas Bausback" w:date="2002-03-14T13:13:00Z">
              <w:r>
                <w:rPr>
                  <w:rFonts w:cs="Lucida Sans Unicode" w:ascii="Lucida Sans Unicode" w:hAnsi="Lucida Sans Unicode"/>
                  <w:color w:val="333399"/>
                </w:rPr>
                <w:t>♠</w:t>
              </w:r>
            </w:ins>
            <w:del w:id="7046" w:author="Nikolas Bausback" w:date="2002-03-14T13:13:00Z">
              <w:r>
                <w:rPr>
                  <w:rFonts w:eastAsia="Symbol" w:cs="Symbol" w:ascii="Symbol" w:hAnsi="Symbol"/>
                </w:rPr>
                <w:delText></w:delText>
              </w:r>
            </w:del>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tcBorders>
          </w:tcPr>
          <w:p>
            <w:pPr>
              <w:pStyle w:val="Normal"/>
              <w:spacing w:before="120" w:after="0"/>
              <w:jc w:val="center"/>
              <w:rPr/>
            </w:pPr>
            <w:ins w:id="7047" w:author="Anja Alberti" w:date="1998-08-15T12:41:00Z">
              <w:r>
                <w:rPr/>
                <w:t>2</w:t>
              </w:r>
            </w:ins>
            <w:ins w:id="7048" w:author="Nikolas Bausback" w:date="2002-03-14T13:13:00Z">
              <w:r>
                <w:rPr>
                  <w:rFonts w:cs="Lucida Sans Unicode" w:ascii="Lucida Sans Unicode" w:hAnsi="Lucida Sans Unicode"/>
                  <w:color w:val="333399"/>
                </w:rPr>
                <w:t>♠</w:t>
              </w:r>
            </w:ins>
            <w:del w:id="7049"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50" w:author="Anja Alberti" w:date="1998-08-15T12:46:00Z">
              <w:r>
                <w:rPr/>
                <w:t>5er</w:t>
              </w:r>
            </w:ins>
            <w:ins w:id="7051" w:author="Nikolas Bausback" w:date="2002-03-14T13:13:00Z">
              <w:r>
                <w:rPr>
                  <w:rFonts w:cs="Lucida Sans Unicode" w:ascii="Lucida Sans Unicode" w:hAnsi="Lucida Sans Unicode"/>
                  <w:color w:val="333399"/>
                </w:rPr>
                <w:t>♠</w:t>
              </w:r>
            </w:ins>
            <w:ins w:id="7052" w:author="Anja Alberti" w:date="1998-08-15T12:41:00Z">
              <w:del w:id="7053" w:author="Nikolas Bausback" w:date="2002-03-14T13:13:00Z">
                <w:r>
                  <w:rPr>
                    <w:rFonts w:eastAsia="Symbol" w:cs="Symbol" w:ascii="Symbol" w:hAnsi="Symbol"/>
                  </w:rPr>
                  <w:delText></w:delText>
                </w:r>
              </w:del>
            </w:ins>
            <w:ins w:id="7054" w:author="Anja Alberti" w:date="1998-08-15T12:46:00Z">
              <w:r>
                <w:rPr/>
                <w:t xml:space="preserve"> + Unterfarbe </w:t>
              </w:r>
            </w:ins>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tcBorders>
          </w:tcPr>
          <w:p>
            <w:pPr>
              <w:pStyle w:val="Normal"/>
              <w:spacing w:before="120" w:after="0"/>
              <w:jc w:val="center"/>
              <w:rPr/>
            </w:pPr>
            <w:ins w:id="7055" w:author="Anja Alberti" w:date="1998-08-15T12:41:00Z">
              <w:r>
                <w:rPr/>
                <w:t>2</w:t>
              </w:r>
            </w:ins>
            <w:ins w:id="7056" w:author="Anja Alberti" w:date="1998-08-15T12:41:00Z">
              <w:del w:id="7057" w:author="Nikolas Bausback" w:date="2002-03-14T12:28:00Z">
                <w:r>
                  <w:rPr/>
                  <w:delText>Nt</w:delText>
                </w:r>
              </w:del>
            </w:ins>
            <w:ins w:id="7058" w:author="Nikolas Bausback" w:date="2002-03-14T12:28:00Z">
              <w:r>
                <w:rPr/>
                <w:t xml:space="preserve">NT </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059" w:author="Anja Alberti" w:date="1998-08-15T12:41:00Z">
              <w:r>
                <w:rPr/>
                <w:t>Unterfarben</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5" w:type="dxa"/>
            <w:gridSpan w:val="4"/>
            <w:tcBorders/>
          </w:tcPr>
          <w:p>
            <w:pPr>
              <w:pStyle w:val="Heading3"/>
              <w:numPr>
                <w:ilvl w:val="2"/>
                <w:numId w:val="2"/>
              </w:numPr>
              <w:spacing w:before="240" w:after="60"/>
              <w:rPr/>
            </w:pPr>
            <w:ins w:id="7060" w:author="Nikolas Bausback" w:date="1998-08-19T12:46:00Z">
              <w:r>
                <w:rPr>
                  <w:rFonts w:eastAsia="Antique Olive;Arial"/>
                </w:rPr>
                <w:t xml:space="preserve"> </w:t>
              </w:r>
            </w:ins>
            <w:ins w:id="7061" w:author="Nikolas Bausback" w:date="1998-08-19T12:46:00Z">
              <w:bookmarkStart w:id="104" w:name="__RefHeading___Toc69206287"/>
              <w:r>
                <w:rPr/>
                <w:t>Wir kontrieren 1</w:t>
              </w:r>
            </w:ins>
            <w:ins w:id="7062" w:author="Nikolas Bausback" w:date="2002-03-14T12:28:00Z">
              <w:r>
                <w:rPr/>
                <w:t>NT</w:t>
              </w:r>
            </w:ins>
            <w:ins w:id="7063" w:author="Nikolas Bausback" w:date="2002-03-14T12:28:00Z">
              <w:bookmarkEnd w:id="104"/>
              <w:r>
                <w:rPr/>
                <w:t xml:space="preserve"> </w:t>
              </w:r>
            </w:ins>
          </w:p>
        </w:tc>
      </w:tr>
      <w:tr>
        <w:trPr>
          <w:trHeight w:val="360" w:hRule="atLeast"/>
        </w:trPr>
        <w:tc>
          <w:tcPr>
            <w:tcW w:w="1135" w:type="dxa"/>
            <w:tcBorders>
              <w:right w:val="single" w:sz="6" w:space="0" w:color="000000"/>
            </w:tcBorders>
          </w:tcPr>
          <w:p>
            <w:pPr>
              <w:pStyle w:val="Normal"/>
              <w:spacing w:before="120" w:after="0"/>
              <w:jc w:val="center"/>
              <w:rPr/>
            </w:pPr>
            <w:ins w:id="7064" w:author="Nikolas Bausback" w:date="1998-08-19T12:46:00Z">
              <w:r>
                <w:rPr/>
                <w:t>1</w:t>
              </w:r>
            </w:ins>
            <w:ins w:id="7065" w:author="Nikolas Bausback" w:date="2002-03-14T12:28:00Z">
              <w:r>
                <w:rPr/>
                <w:t xml:space="preserve">NT </w:t>
              </w:r>
            </w:ins>
          </w:p>
        </w:tc>
        <w:tc>
          <w:tcPr>
            <w:tcW w:w="1135" w:type="dxa"/>
            <w:tcBorders>
              <w:left w:val="single" w:sz="6" w:space="0" w:color="000000"/>
            </w:tcBorders>
          </w:tcPr>
          <w:p>
            <w:pPr>
              <w:pStyle w:val="Normal"/>
              <w:spacing w:before="120" w:after="0"/>
              <w:jc w:val="center"/>
              <w:rPr/>
            </w:pPr>
            <w:ins w:id="7066" w:author="Nikolas Bausback" w:date="1998-08-19T12:46:00Z">
              <w:r>
                <w:rPr/>
                <w:t>X</w:t>
              </w:r>
            </w:ins>
          </w:p>
        </w:tc>
        <w:tc>
          <w:tcPr>
            <w:tcW w:w="1135" w:type="dxa"/>
            <w:tcBorders/>
          </w:tcPr>
          <w:p>
            <w:pPr>
              <w:pStyle w:val="Normal"/>
              <w:snapToGrid w:val="false"/>
              <w:spacing w:before="120" w:after="0"/>
              <w:rPr/>
            </w:pPr>
            <w:r>
              <w:rPr/>
            </w:r>
          </w:p>
        </w:tc>
        <w:tc>
          <w:tcPr>
            <w:tcW w:w="5670" w:type="dxa"/>
            <w:tcBorders/>
          </w:tcPr>
          <w:p>
            <w:pPr>
              <w:pStyle w:val="Normal"/>
              <w:spacing w:before="120" w:after="0"/>
              <w:rPr/>
            </w:pPr>
            <w:ins w:id="7067" w:author="Nikolas Bausback" w:date="1998-08-19T12:46:00Z">
              <w:r>
                <w:rPr/>
                <w:t xml:space="preserve">Ein Kontra auf 1 </w:t>
              </w:r>
            </w:ins>
            <w:ins w:id="7068" w:author="Nikolas Bausback" w:date="2002-03-14T12:11:00Z">
              <w:r>
                <w:rPr/>
                <w:t xml:space="preserve">NT </w:t>
              </w:r>
            </w:ins>
            <w:ins w:id="7069" w:author="Nikolas Bausback" w:date="1998-08-19T12:46:00Z">
              <w:r>
                <w:rPr/>
                <w:t xml:space="preserve">ist ein Strafkontra solange der </w:t>
              </w:r>
            </w:ins>
            <w:ins w:id="7070" w:author="Nikolas Bausback" w:date="2002-03-14T12:11:00Z">
              <w:r>
                <w:rPr/>
                <w:t xml:space="preserve">NT </w:t>
              </w:r>
            </w:ins>
            <w:ins w:id="7071" w:author="Nikolas Bausback" w:date="1998-08-19T12:46:00Z">
              <w:r>
                <w:rPr/>
                <w:t xml:space="preserve">schwach ist, dabei sind 14-16 oder 15-16 schon starke </w:t>
              </w:r>
            </w:ins>
            <w:ins w:id="7072" w:author="Nikolas Bausback" w:date="2002-03-14T12:11:00Z">
              <w:r>
                <w:rPr/>
                <w:t xml:space="preserve">NT </w:t>
              </w:r>
            </w:ins>
            <w:ins w:id="7073" w:author="Nikolas Bausback" w:date="1998-08-19T12:46:00Z">
              <w:r>
                <w:rPr/>
                <w:t>-  Eröffnungen.</w:t>
              </w:r>
            </w:ins>
          </w:p>
        </w:tc>
      </w:tr>
      <w:tr>
        <w:trPr>
          <w:trHeight w:val="360" w:hRule="atLeast"/>
        </w:trPr>
        <w:tc>
          <w:tcPr>
            <w:tcW w:w="1135"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rPr>
                <w:ins w:id="7075" w:author="Nikolas Bausback" w:date="2003-09-01T18:14:00Z"/>
              </w:rPr>
            </w:pPr>
            <w:ins w:id="7074" w:author="Nikolas Bausback" w:date="2003-09-01T18:14:00Z">
              <w:r>
                <w:rPr/>
              </w:r>
            </w:ins>
          </w:p>
          <w:p>
            <w:pPr>
              <w:pStyle w:val="Normal"/>
              <w:spacing w:before="120" w:after="0"/>
              <w:rPr>
                <w:ins w:id="7077" w:author="Nikolas Bausback" w:date="2003-09-01T18:14:00Z"/>
              </w:rPr>
            </w:pPr>
            <w:ins w:id="7076" w:author="Nikolas Bausback" w:date="2003-09-01T18:14:00Z">
              <w:r>
                <w:rPr/>
              </w:r>
            </w:ins>
          </w:p>
          <w:p>
            <w:pPr>
              <w:pStyle w:val="Normal"/>
              <w:spacing w:before="120" w:after="0"/>
              <w:rPr>
                <w:ins w:id="7079" w:author="Nikolas Bausback" w:date="2003-09-01T18:14:00Z"/>
              </w:rPr>
            </w:pPr>
            <w:ins w:id="7078" w:author="Nikolas Bausback" w:date="2003-09-01T18:14:00Z">
              <w:r>
                <w:rPr/>
              </w:r>
            </w:ins>
          </w:p>
          <w:p>
            <w:pPr>
              <w:pStyle w:val="Normal"/>
              <w:spacing w:before="120" w:after="0"/>
              <w:jc w:val="right"/>
              <w:rPr/>
            </w:pPr>
            <w:r>
              <w:rPr/>
            </w:r>
          </w:p>
        </w:tc>
        <w:tc>
          <w:tcPr>
            <w:tcW w:w="5670" w:type="dxa"/>
            <w:tcBorders/>
            <w:tcMar>
              <w:left w:w="71" w:type="dxa"/>
              <w:right w:w="71" w:type="dxa"/>
            </w:tcMar>
          </w:tcPr>
          <w:p>
            <w:pPr>
              <w:pStyle w:val="Normal"/>
              <w:spacing w:before="120" w:after="0"/>
              <w:rPr>
                <w:ins w:id="7087" w:author="Nikolas Bausback" w:date="2001-10-05T13:28:00Z"/>
              </w:rPr>
            </w:pPr>
            <w:ins w:id="7080" w:author="Nikolas Bausback" w:date="1998-08-19T12:46:00Z">
              <w:r>
                <w:rPr/>
                <w:t>ein Strafkontra auf 1</w:t>
              </w:r>
            </w:ins>
            <w:ins w:id="7081" w:author="Nikolas Bausback" w:date="2002-03-14T12:11:00Z">
              <w:r>
                <w:rPr/>
                <w:t xml:space="preserve">NT </w:t>
              </w:r>
            </w:ins>
            <w:ins w:id="7082" w:author="Nikolas Bausback" w:date="1998-08-19T12:46:00Z">
              <w:r>
                <w:rPr/>
                <w:t>forciert bis 2</w:t>
              </w:r>
            </w:ins>
            <w:ins w:id="7083" w:author="Nikolas Bausback" w:date="2002-03-14T13:13:00Z">
              <w:r>
                <w:rPr>
                  <w:rFonts w:cs="Lucida Sans Unicode" w:ascii="Lucida Sans Unicode" w:hAnsi="Lucida Sans Unicode"/>
                  <w:color w:val="FF0000"/>
                </w:rPr>
                <w:t>♦</w:t>
              </w:r>
            </w:ins>
            <w:ins w:id="7084" w:author="Nikolas Bausback" w:date="1998-08-19T12:46:00Z">
              <w:r>
                <w:rPr/>
                <w:t>, drüber hinaus ist nur 2</w:t>
              </w:r>
            </w:ins>
            <w:ins w:id="7085" w:author="Nikolas Bausback" w:date="2002-03-14T12:11:00Z">
              <w:r>
                <w:rPr/>
                <w:t xml:space="preserve">NT </w:t>
              </w:r>
            </w:ins>
            <w:ins w:id="7086" w:author="Nikolas Bausback" w:date="1998-08-19T12:46:00Z">
              <w:r>
                <w:rPr/>
                <w:t>forcierend alle anderen Reizungen sind entweder schwach oder maximal einladend.</w:t>
              </w:r>
            </w:ins>
          </w:p>
          <w:p>
            <w:pPr>
              <w:pStyle w:val="Normal"/>
              <w:spacing w:before="120" w:after="0"/>
              <w:jc w:val="left"/>
              <w:rPr>
                <w:ins w:id="7097" w:author="Nikolas Bausback" w:date="2003-09-01T18:15:00Z"/>
              </w:rPr>
            </w:pPr>
            <w:ins w:id="7088" w:author="Nikolas Bausback" w:date="2001-10-05T13:30:00Z">
              <w:r>
                <w:rPr/>
                <w:t>In einer forcierenden Situation sind Kontras negativ.</w:t>
              </w:r>
            </w:ins>
            <w:ins w:id="7089" w:author="Nikolas Bausback" w:date="2003-09-01T18:15:00Z">
              <w:r>
                <w:rPr/>
                <w:t xml:space="preserve"> </w:t>
              </w:r>
            </w:ins>
            <w:ins w:id="7090" w:author="Nikolas Bausback" w:date="2003-09-01T18:17:00Z">
              <w:r>
                <w:rPr/>
                <w:br/>
                <w:t>(</w:t>
              </w:r>
            </w:ins>
            <w:ins w:id="7091" w:author="Nikolas Bausback" w:date="2003-09-01T18:15:00Z">
              <w:r>
                <w:rPr/>
                <w:t>Nach 2</w:t>
              </w:r>
            </w:ins>
            <w:ins w:id="7092" w:author="Nikolas Bausback" w:date="2003-09-01T18:15:00Z">
              <w:r>
                <w:rPr>
                  <w:rFonts w:cs="Lucida Sans Unicode" w:ascii="Lucida Sans Unicode" w:hAnsi="Lucida Sans Unicode"/>
                  <w:color w:val="0000FF"/>
                </w:rPr>
                <w:t>♣</w:t>
              </w:r>
            </w:ins>
            <w:ins w:id="7093" w:author="Nikolas Bausback" w:date="2003-09-01T18:15:00Z">
              <w:r>
                <w:rPr>
                  <w:rFonts w:cs="Arial" w:ascii="Arial" w:hAnsi="Arial"/>
                </w:rPr>
                <w:t xml:space="preserve"> /</w:t>
              </w:r>
            </w:ins>
            <w:ins w:id="7094" w:author="Nikolas Bausback" w:date="2003-09-01T18:15:00Z">
              <w:r>
                <w:rPr>
                  <w:rFonts w:cs="Lucida Sans Unicode" w:ascii="Lucida Sans Unicode" w:hAnsi="Lucida Sans Unicode"/>
                  <w:color w:val="FF0000"/>
                </w:rPr>
                <w:t>♦</w:t>
              </w:r>
            </w:ins>
            <w:ins w:id="7095" w:author="Nikolas Bausback" w:date="2003-09-01T18:15:00Z">
              <w:r>
                <w:rPr>
                  <w:rFonts w:cs="Arial" w:ascii="Arial" w:hAnsi="Arial"/>
                </w:rPr>
                <w:t xml:space="preserve"> </w:t>
              </w:r>
            </w:ins>
            <w:ins w:id="7096" w:author="Nikolas Bausback" w:date="2003-09-01T18:17:00Z">
              <w:r>
                <w:rPr>
                  <w:rFonts w:cs="Arial" w:ascii="Arial" w:hAnsi="Arial"/>
                </w:rPr>
                <w:t>)</w:t>
              </w:r>
            </w:ins>
          </w:p>
          <w:p>
            <w:pPr>
              <w:pStyle w:val="Normal"/>
              <w:spacing w:before="120" w:after="0"/>
              <w:rPr>
                <w:ins w:id="7101" w:author="Nikolas Bausback" w:date="1998-08-19T12:46:00Z"/>
              </w:rPr>
            </w:pPr>
            <w:ins w:id="7098" w:author="Nikolas Bausback" w:date="2001-10-05T13:32:00Z">
              <w:r>
                <w:rPr/>
                <w:t>Andere Kontras nach 1</w:t>
              </w:r>
            </w:ins>
            <w:ins w:id="7099" w:author="Nikolas Bausback" w:date="2002-03-14T12:11:00Z">
              <w:r>
                <w:rPr/>
                <w:t xml:space="preserve">NT </w:t>
              </w:r>
            </w:ins>
            <w:ins w:id="7100" w:author="Nikolas Bausback" w:date="2001-10-05T13:32:00Z">
              <w:r>
                <w:rPr/>
                <w:t>wenn unsere Seite die Punktmajorität hat sind Strafvorschläge.</w:t>
              </w:r>
            </w:ins>
          </w:p>
          <w:p>
            <w:pPr>
              <w:pStyle w:val="Normal"/>
              <w:spacing w:before="120" w:after="0"/>
              <w:rPr/>
            </w:pPr>
            <w:ins w:id="7102" w:author="Nikolas Bausback" w:date="1998-08-19T12:46:00Z">
              <w:r>
                <w:rPr/>
                <w:t>Dies gilt in der obengenannten Situation und in allen ähnlichen Situationen.</w:t>
              </w:r>
            </w:ins>
          </w:p>
        </w:tc>
      </w:tr>
      <w:tr>
        <w:trPr>
          <w:trHeight w:val="360" w:hRule="atLeast"/>
          <w:cantSplit w:val="true"/>
        </w:trPr>
        <w:tc>
          <w:tcPr>
            <w:tcW w:w="9075" w:type="dxa"/>
            <w:gridSpan w:val="4"/>
            <w:tcBorders/>
          </w:tcPr>
          <w:p>
            <w:pPr>
              <w:pStyle w:val="Normal"/>
              <w:snapToGrid w:val="false"/>
              <w:rPr/>
            </w:pPr>
            <w:r>
              <w:rPr/>
            </w:r>
          </w:p>
        </w:tc>
      </w:tr>
      <w:tr>
        <w:trPr>
          <w:trHeight w:val="360" w:hRule="atLeast"/>
          <w:cantSplit w:val="true"/>
        </w:trPr>
        <w:tc>
          <w:tcPr>
            <w:tcW w:w="9075" w:type="dxa"/>
            <w:gridSpan w:val="4"/>
            <w:tcBorders/>
          </w:tcPr>
          <w:p>
            <w:pPr>
              <w:pStyle w:val="Heading3"/>
              <w:numPr>
                <w:ilvl w:val="2"/>
                <w:numId w:val="2"/>
              </w:numPr>
              <w:spacing w:before="240" w:after="60"/>
              <w:rPr/>
            </w:pPr>
            <w:ins w:id="7103" w:author="Anja Alberti" w:date="1998-08-15T12:47:00Z">
              <w:bookmarkStart w:id="105" w:name="__RefHeading___Toc69206288"/>
              <w:bookmarkEnd w:id="105"/>
              <w:r>
                <w:rPr/>
                <w:t>nach 2</w:t>
              </w:r>
            </w:ins>
            <w:ins w:id="7104" w:author="Anja Alberti" w:date="1998-08-15T12:47:00Z">
              <w:del w:id="7105" w:author="Nikolas Bausback" w:date="2002-03-14T12:11:00Z">
                <w:r>
                  <w:rPr/>
                  <w:delText xml:space="preserve">Nt </w:delText>
                </w:r>
              </w:del>
            </w:ins>
            <w:ins w:id="7106" w:author="Nikolas Bausback" w:date="2002-03-14T12:11:00Z">
              <w:r>
                <w:rPr/>
                <w:t xml:space="preserve">NT </w:t>
              </w:r>
            </w:ins>
            <w:ins w:id="7107" w:author="Anja Alberti" w:date="1998-08-15T12:47:00Z">
              <w:r>
                <w:rPr/>
                <w:t>stark</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08" w:author="Anja Alberti" w:date="1998-08-15T12:48:00Z">
              <w:r>
                <w:rPr/>
                <w:t>Dont, wie nach 1</w:t>
              </w:r>
            </w:ins>
            <w:ins w:id="7109" w:author="Anja Alberti" w:date="1998-08-15T12:48:00Z">
              <w:del w:id="7110" w:author="Nikolas Bausback" w:date="2002-03-14T12:11:00Z">
                <w:r>
                  <w:rPr/>
                  <w:delText xml:space="preserve">Nt </w:delText>
                </w:r>
              </w:del>
            </w:ins>
            <w:ins w:id="7111" w:author="Nikolas Bausback" w:date="2002-03-14T12:11:00Z">
              <w:r>
                <w:rPr/>
                <w:t xml:space="preserve">NT </w:t>
              </w:r>
            </w:ins>
            <w:ins w:id="7112" w:author="Anja Alberti" w:date="1998-08-15T12:48:00Z">
              <w:r>
                <w:rPr/>
                <w:t>stark</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cantSplit w:val="true"/>
        </w:trPr>
        <w:tc>
          <w:tcPr>
            <w:tcW w:w="9075" w:type="dxa"/>
            <w:gridSpan w:val="4"/>
            <w:tcBorders/>
          </w:tcPr>
          <w:p>
            <w:pPr>
              <w:pStyle w:val="Heading3"/>
              <w:numPr>
                <w:ilvl w:val="2"/>
                <w:numId w:val="2"/>
              </w:numPr>
              <w:spacing w:before="240" w:after="60"/>
              <w:rPr/>
            </w:pPr>
            <w:ins w:id="7113" w:author="Anja Alberti" w:date="1998-08-15T12:48:00Z">
              <w:bookmarkStart w:id="106" w:name="__RefHeading___Toc69206289"/>
              <w:bookmarkEnd w:id="106"/>
              <w:r>
                <w:rPr/>
                <w:t>nach 3</w:t>
              </w:r>
            </w:ins>
            <w:ins w:id="7114" w:author="Anja Alberti" w:date="1998-08-15T12:48:00Z">
              <w:del w:id="7115" w:author="Nikolas Bausback" w:date="2002-03-14T12:11:00Z">
                <w:r>
                  <w:rPr/>
                  <w:delText xml:space="preserve">Nt </w:delText>
                </w:r>
              </w:del>
            </w:ins>
            <w:ins w:id="7116" w:author="Nikolas Bausback" w:date="2002-03-14T12:11:00Z">
              <w:r>
                <w:rPr/>
                <w:t xml:space="preserve">NT </w:t>
              </w:r>
            </w:ins>
            <w:ins w:id="7117" w:author="Anja Alberti" w:date="1998-08-15T12:49:00Z">
              <w:r>
                <w:rPr/>
                <w:t>schwach (Gambling oder Preeempt)</w:t>
              </w:r>
            </w:ins>
          </w:p>
        </w:tc>
      </w:tr>
      <w:tr>
        <w:trPr>
          <w:trHeight w:val="360" w:hRule="atLeast"/>
        </w:trPr>
        <w:tc>
          <w:tcPr>
            <w:tcW w:w="1135" w:type="dxa"/>
            <w:tcBorders/>
          </w:tcPr>
          <w:p>
            <w:pPr>
              <w:pStyle w:val="Normal"/>
              <w:spacing w:before="120" w:after="0"/>
              <w:jc w:val="center"/>
              <w:rPr/>
            </w:pPr>
            <w:ins w:id="7118" w:author="Anja Alberti" w:date="1998-08-15T12:49:00Z">
              <w:r>
                <w:rPr/>
                <w:t>3NT</w:t>
              </w:r>
            </w:ins>
          </w:p>
        </w:tc>
        <w:tc>
          <w:tcPr>
            <w:tcW w:w="1135" w:type="dxa"/>
            <w:tcBorders/>
          </w:tcPr>
          <w:p>
            <w:pPr>
              <w:pStyle w:val="Normal"/>
              <w:spacing w:before="120" w:after="0"/>
              <w:jc w:val="center"/>
              <w:rPr/>
            </w:pPr>
            <w:ins w:id="7119" w:author="Anja Alberti" w:date="1998-08-15T12:49:00Z">
              <w:r>
                <w:rPr/>
                <w:t>X</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20" w:author="Anja Alberti" w:date="1998-08-15T12:51:00Z">
              <w:r>
                <w:rPr/>
                <w:t>Stark, „semi“ bal.</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7121" w:author="Anja Alberti" w:date="1998-08-15T12:49:00Z">
              <w:r>
                <w:rPr/>
                <w:t>4</w:t>
              </w:r>
            </w:ins>
            <w:ins w:id="7122" w:author="Nikolas Bausback" w:date="2002-03-14T13:13:00Z">
              <w:r>
                <w:rPr>
                  <w:rFonts w:cs="Lucida Sans Unicode" w:ascii="Lucida Sans Unicode" w:hAnsi="Lucida Sans Unicode"/>
                  <w:color w:val="0000FF"/>
                </w:rPr>
                <w:t>♣</w:t>
              </w:r>
            </w:ins>
            <w:del w:id="7123"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24" w:author="Nikolas Bausback" w:date="2002-03-14T13:13:00Z">
              <w:r>
                <w:rPr>
                  <w:rFonts w:cs="Lucida Sans Unicode" w:ascii="Lucida Sans Unicode" w:hAnsi="Lucida Sans Unicode"/>
                  <w:color w:val="800000"/>
                </w:rPr>
                <w:t>♥</w:t>
              </w:r>
            </w:ins>
            <w:ins w:id="7125" w:author="Anja Alberti" w:date="1998-08-15T12:51:00Z">
              <w:del w:id="7126" w:author="Nikolas Bausback" w:date="2002-03-14T13:13:00Z">
                <w:r>
                  <w:rPr>
                    <w:rFonts w:eastAsia="Symbol" w:cs="Symbol" w:ascii="Symbol" w:hAnsi="Symbol"/>
                  </w:rPr>
                  <w:delText></w:delText>
                </w:r>
              </w:del>
            </w:ins>
            <w:ins w:id="7127" w:author="Anja Alberti" w:date="1998-08-15T12:51:00Z">
              <w:r>
                <w:rPr/>
                <w:t>+</w:t>
              </w:r>
            </w:ins>
            <w:ins w:id="7128" w:author="Nikolas Bausback" w:date="2002-03-14T13:13:00Z">
              <w:r>
                <w:rPr>
                  <w:rFonts w:cs="Lucida Sans Unicode" w:ascii="Lucida Sans Unicode" w:hAnsi="Lucida Sans Unicode"/>
                  <w:color w:val="333399"/>
                </w:rPr>
                <w:t>♠</w:t>
              </w:r>
            </w:ins>
            <w:ins w:id="7129" w:author="Anja Alberti" w:date="1998-08-15T12:51:00Z">
              <w:del w:id="7130" w:author="Nikolas Bausback" w:date="2002-03-14T13:13:00Z">
                <w:r>
                  <w:rPr>
                    <w:rFonts w:eastAsia="Symbol" w:cs="Symbol" w:ascii="Symbol" w:hAnsi="Symbol"/>
                  </w:rPr>
                  <w:delText></w:delText>
                </w:r>
              </w:del>
            </w:ins>
            <w:ins w:id="7131" w:author="Anja Alberti" w:date="1998-08-15T12:51:00Z">
              <w:r>
                <w:rPr/>
                <w:t xml:space="preserve"> mit besseren </w:t>
              </w:r>
            </w:ins>
            <w:ins w:id="7132" w:author="Nikolas Bausback" w:date="2002-03-14T13:13:00Z">
              <w:r>
                <w:rPr>
                  <w:rFonts w:cs="Lucida Sans Unicode" w:ascii="Lucida Sans Unicode" w:hAnsi="Lucida Sans Unicode"/>
                  <w:color w:val="0000FF"/>
                </w:rPr>
                <w:t>♣</w:t>
              </w:r>
            </w:ins>
            <w:ins w:id="7133" w:author="Anja Alberti" w:date="1998-08-15T12:51:00Z">
              <w:del w:id="7134" w:author="Nikolas Bausback" w:date="2002-03-14T13:13:00Z">
                <w:r>
                  <w:rPr>
                    <w:rFonts w:eastAsia="Symbol" w:cs="Symbol" w:ascii="Symbol" w:hAnsi="Symbol"/>
                  </w:rPr>
                  <w:delText></w:delText>
                </w:r>
              </w:del>
            </w:ins>
            <w:ins w:id="7135" w:author="Anja Alberti" w:date="1998-08-15T12:54:00Z">
              <w:r>
                <w:rPr/>
                <w:t>, forcing</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7136" w:author="Anja Alberti" w:date="1998-08-15T12:50:00Z">
              <w:r>
                <w:rPr/>
                <w:t>4</w:t>
              </w:r>
            </w:ins>
            <w:ins w:id="7137" w:author="Nikolas Bausback" w:date="2002-03-14T13:13:00Z">
              <w:r>
                <w:rPr>
                  <w:rFonts w:cs="Lucida Sans Unicode" w:ascii="Lucida Sans Unicode" w:hAnsi="Lucida Sans Unicode"/>
                  <w:color w:val="FF0000"/>
                </w:rPr>
                <w:t>♦</w:t>
              </w:r>
            </w:ins>
            <w:del w:id="7138"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39" w:author="Nikolas Bausback" w:date="2002-03-14T13:13:00Z">
              <w:r>
                <w:rPr>
                  <w:rFonts w:cs="Lucida Sans Unicode" w:ascii="Lucida Sans Unicode" w:hAnsi="Lucida Sans Unicode"/>
                  <w:color w:val="800000"/>
                </w:rPr>
                <w:t>♥</w:t>
              </w:r>
            </w:ins>
            <w:ins w:id="7140" w:author="Anja Alberti" w:date="1998-08-15T12:52:00Z">
              <w:del w:id="7141" w:author="Nikolas Bausback" w:date="2002-03-14T13:13:00Z">
                <w:r>
                  <w:rPr>
                    <w:rFonts w:eastAsia="Symbol" w:cs="Symbol" w:ascii="Symbol" w:hAnsi="Symbol"/>
                  </w:rPr>
                  <w:delText></w:delText>
                </w:r>
              </w:del>
            </w:ins>
            <w:ins w:id="7142" w:author="Anja Alberti" w:date="1998-08-15T12:52:00Z">
              <w:r>
                <w:rPr/>
                <w:t>+</w:t>
              </w:r>
            </w:ins>
            <w:ins w:id="7143" w:author="Nikolas Bausback" w:date="2002-03-14T13:13:00Z">
              <w:r>
                <w:rPr>
                  <w:rFonts w:cs="Lucida Sans Unicode" w:ascii="Lucida Sans Unicode" w:hAnsi="Lucida Sans Unicode"/>
                  <w:color w:val="333399"/>
                </w:rPr>
                <w:t>♠</w:t>
              </w:r>
            </w:ins>
            <w:ins w:id="7144" w:author="Anja Alberti" w:date="1998-08-15T12:52:00Z">
              <w:del w:id="7145" w:author="Nikolas Bausback" w:date="2002-03-14T13:13:00Z">
                <w:r>
                  <w:rPr>
                    <w:rFonts w:eastAsia="Symbol" w:cs="Symbol" w:ascii="Symbol" w:hAnsi="Symbol"/>
                  </w:rPr>
                  <w:delText></w:delText>
                </w:r>
              </w:del>
            </w:ins>
            <w:ins w:id="7146" w:author="Anja Alberti" w:date="1998-08-15T12:52:00Z">
              <w:r>
                <w:rPr/>
                <w:t xml:space="preserve"> mit besseren </w:t>
              </w:r>
            </w:ins>
            <w:ins w:id="7147" w:author="Nikolas Bausback" w:date="2002-03-14T13:13:00Z">
              <w:r>
                <w:rPr>
                  <w:rFonts w:cs="Lucida Sans Unicode" w:ascii="Lucida Sans Unicode" w:hAnsi="Lucida Sans Unicode"/>
                  <w:color w:val="FF0000"/>
                </w:rPr>
                <w:t>♦</w:t>
              </w:r>
            </w:ins>
            <w:ins w:id="7148" w:author="Anja Alberti" w:date="1998-08-15T12:52:00Z">
              <w:del w:id="7149" w:author="Nikolas Bausback" w:date="2002-03-14T13:13:00Z">
                <w:r>
                  <w:rPr>
                    <w:rFonts w:eastAsia="Symbol" w:cs="Symbol" w:ascii="Symbol" w:hAnsi="Symbol"/>
                  </w:rPr>
                  <w:delText></w:delText>
                </w:r>
              </w:del>
            </w:ins>
            <w:ins w:id="7150" w:author="Anja Alberti" w:date="1998-08-15T12:54:00Z">
              <w:r>
                <w:rPr/>
                <w:t>, forcing</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7151" w:author="Anja Alberti" w:date="1998-08-15T12:50:00Z">
              <w:r>
                <w:rPr/>
                <w:t>4</w:t>
              </w:r>
            </w:ins>
            <w:ins w:id="7152" w:author="Nikolas Bausback" w:date="2002-03-14T13:13:00Z">
              <w:r>
                <w:rPr>
                  <w:rFonts w:cs="Lucida Sans Unicode" w:ascii="Lucida Sans Unicode" w:hAnsi="Lucida Sans Unicode"/>
                  <w:color w:val="800000"/>
                </w:rPr>
                <w:t>♥</w:t>
              </w:r>
            </w:ins>
            <w:del w:id="7153"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54" w:author="Anja Alberti" w:date="1998-08-15T12:52:00Z">
              <w:r>
                <w:rPr/>
                <w:t>zum Spielen</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7155" w:author="Anja Alberti" w:date="1998-08-15T12:50:00Z">
              <w:r>
                <w:rPr/>
                <w:t>4</w:t>
              </w:r>
            </w:ins>
            <w:ins w:id="7156" w:author="Nikolas Bausback" w:date="2002-03-14T13:13:00Z">
              <w:r>
                <w:rPr>
                  <w:rFonts w:cs="Lucida Sans Unicode" w:ascii="Lucida Sans Unicode" w:hAnsi="Lucida Sans Unicode"/>
                  <w:color w:val="333399"/>
                </w:rPr>
                <w:t>♠</w:t>
              </w:r>
            </w:ins>
            <w:del w:id="7157" w:author="Nikolas Bausback" w:date="2002-03-14T13:13:00Z">
              <w:r>
                <w:rPr>
                  <w:rFonts w:eastAsia="Symbol" w:cs="Symbol" w:ascii="Symbol" w:hAnsi="Symbol"/>
                </w:rPr>
                <w:delText></w:delText>
              </w:r>
            </w:del>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58" w:author="Anja Alberti" w:date="1998-08-15T12:52:00Z">
              <w:r>
                <w:rPr/>
                <w:t>zum Spielen</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7159" w:author="Anja Alberti" w:date="1998-08-15T12:50:00Z">
              <w:r>
                <w:rPr/>
                <w:t>4</w:t>
              </w:r>
            </w:ins>
            <w:ins w:id="7160" w:author="Anja Alberti" w:date="1998-08-15T12:50:00Z">
              <w:del w:id="7161" w:author="Nikolas Bausback" w:date="2002-03-14T12:29:00Z">
                <w:r>
                  <w:rPr/>
                  <w:delText>Nt</w:delText>
                </w:r>
              </w:del>
            </w:ins>
            <w:ins w:id="7162" w:author="Nikolas Bausback" w:date="2002-03-14T12:29:00Z">
              <w:r>
                <w:rPr/>
                <w:t xml:space="preserve">NT </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63" w:author="Anja Alberti" w:date="1998-08-15T12:52:00Z">
              <w:r>
                <w:rPr/>
                <w:t>BW</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64" w:author="Anja Alberti" w:date="1998-08-15T12:52:00Z">
              <w:r>
                <w:rPr/>
                <w:t>mit 4er Oberfarbe(n) muß man erst kontrieren und dann evtl. 4 Oberfarbe bieten, man hat dann keinen guten Einfärber, sondern lässt dem Partner die Wahl zu anderen Vollspielen.</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2"/>
              <w:numPr>
                <w:ilvl w:val="1"/>
                <w:numId w:val="2"/>
              </w:numPr>
              <w:spacing w:before="240" w:after="60"/>
              <w:rPr/>
            </w:pPr>
            <w:bookmarkStart w:id="107" w:name="__RefHeading___Toc69206290"/>
            <w:bookmarkEnd w:id="107"/>
            <w:r>
              <w:rPr/>
              <w:t xml:space="preserve">1 </w:t>
            </w:r>
            <w:del w:id="7165" w:author="Nikolas Bausback" w:date="2002-03-14T12:11:00Z">
              <w:r>
                <w:rPr/>
                <w:delText xml:space="preserve">Nt </w:delText>
              </w:r>
            </w:del>
            <w:ins w:id="7166" w:author="Nikolas Bausback" w:date="2002-03-14T12:11:00Z">
              <w:r>
                <w:rPr/>
                <w:t xml:space="preserve">NT </w:t>
              </w:r>
            </w:ins>
            <w:r>
              <w:rPr/>
              <w:t>Gegenreizung</w:t>
            </w:r>
          </w:p>
        </w:tc>
      </w:tr>
      <w:tr>
        <w:trPr>
          <w:trHeight w:val="360" w:hRule="atLeast"/>
        </w:trPr>
        <w:tc>
          <w:tcPr>
            <w:tcW w:w="9072" w:type="dxa"/>
            <w:gridSpan w:val="4"/>
            <w:tcBorders/>
          </w:tcPr>
          <w:p>
            <w:pPr>
              <w:pStyle w:val="Heading3"/>
              <w:numPr>
                <w:ilvl w:val="2"/>
                <w:numId w:val="2"/>
              </w:numPr>
              <w:spacing w:before="240" w:after="60"/>
              <w:rPr/>
            </w:pPr>
            <w:bookmarkStart w:id="108" w:name="__RefHeading___Toc69206291"/>
            <w:bookmarkEnd w:id="108"/>
            <w:r>
              <w:rPr/>
              <w:t>1</w:t>
            </w:r>
            <w:del w:id="7167" w:author="Nikolas Bausback" w:date="2002-03-14T12:11:00Z">
              <w:r>
                <w:rPr/>
                <w:delText xml:space="preserve">Nt </w:delText>
              </w:r>
            </w:del>
            <w:ins w:id="7168" w:author="Nikolas Bausback" w:date="2002-03-14T12:11:00Z">
              <w:r>
                <w:rPr/>
                <w:t xml:space="preserve">NT </w:t>
              </w:r>
            </w:ins>
            <w:r>
              <w:rPr/>
              <w:t>Kontra</w:t>
            </w:r>
          </w:p>
        </w:tc>
      </w:tr>
      <w:tr>
        <w:trPr>
          <w:trHeight w:val="360" w:hRule="atLeast"/>
        </w:trPr>
        <w:tc>
          <w:tcPr>
            <w:tcW w:w="1134" w:type="dxa"/>
            <w:tcBorders>
              <w:right w:val="single" w:sz="6" w:space="0" w:color="000000"/>
            </w:tcBorders>
          </w:tcPr>
          <w:p>
            <w:pPr>
              <w:pStyle w:val="Normal"/>
              <w:spacing w:before="120" w:after="0"/>
              <w:jc w:val="center"/>
              <w:rPr>
                <w:lang w:val="fr-FR"/>
              </w:rPr>
            </w:pPr>
            <w:r>
              <w:rPr>
                <w:lang w:val="fr-FR"/>
              </w:rPr>
              <w:t>1</w:t>
            </w:r>
            <w:del w:id="7169" w:author="Nikolas Bausback" w:date="2002-03-14T12:29:00Z">
              <w:r>
                <w:rPr>
                  <w:lang w:val="fr-FR"/>
                </w:rPr>
                <w:delText>Nt</w:delText>
              </w:r>
            </w:del>
            <w:ins w:id="7170" w:author="Nikolas Bausback" w:date="2002-03-14T12:29:00Z">
              <w:r>
                <w:rPr>
                  <w:lang w:val="fr-FR"/>
                </w:rPr>
                <w:t xml:space="preserve">NT </w:t>
              </w:r>
            </w:ins>
          </w:p>
        </w:tc>
        <w:tc>
          <w:tcPr>
            <w:tcW w:w="1134" w:type="dxa"/>
            <w:tcBorders>
              <w:left w:val="single" w:sz="6" w:space="0" w:color="000000"/>
              <w:right w:val="single" w:sz="6" w:space="0" w:color="000000"/>
            </w:tcBorders>
          </w:tcPr>
          <w:p>
            <w:pPr>
              <w:pStyle w:val="Normal"/>
              <w:spacing w:before="120" w:after="0"/>
              <w:jc w:val="center"/>
              <w:rPr>
                <w:lang w:val="fr-FR"/>
              </w:rPr>
            </w:pPr>
            <w:r>
              <w:rPr>
                <w:lang w:val="fr-FR"/>
              </w:rPr>
              <w:t>X</w:t>
            </w:r>
          </w:p>
        </w:tc>
        <w:tc>
          <w:tcPr>
            <w:tcW w:w="1134" w:type="dxa"/>
            <w:tcBorders>
              <w:left w:val="single" w:sz="6" w:space="0" w:color="000000"/>
            </w:tcBorders>
          </w:tcPr>
          <w:p>
            <w:pPr>
              <w:pStyle w:val="Normal"/>
              <w:spacing w:before="120" w:after="0"/>
              <w:jc w:val="center"/>
              <w:rPr>
                <w:lang w:val="fr-FR"/>
              </w:rPr>
            </w:pPr>
            <w:r>
              <w:rPr>
                <w:lang w:val="fr-FR"/>
              </w:rPr>
              <w:t>Pass</w:t>
            </w:r>
          </w:p>
        </w:tc>
        <w:tc>
          <w:tcPr>
            <w:tcW w:w="5670" w:type="dxa"/>
            <w:tcBorders/>
          </w:tcPr>
          <w:p>
            <w:pPr>
              <w:pStyle w:val="Normal"/>
              <w:spacing w:before="120" w:after="0"/>
              <w:rPr/>
            </w:pPr>
            <w:r>
              <w:rPr/>
              <w:t>1. schwache Hand ohne 5er Farbe</w:t>
            </w:r>
          </w:p>
          <w:p>
            <w:pPr>
              <w:pStyle w:val="Normal"/>
              <w:spacing w:before="120" w:after="0"/>
              <w:rPr/>
            </w:pPr>
            <w:r>
              <w:rPr/>
              <w:t xml:space="preserve">2. schwache Hand mit 5er </w:t>
            </w:r>
            <w:ins w:id="7171" w:author="Nikolas Bausback" w:date="2002-03-14T13:14:00Z">
              <w:r>
                <w:rPr>
                  <w:rFonts w:cs="Lucida Sans Unicode" w:ascii="Lucida Sans Unicode" w:hAnsi="Lucida Sans Unicode"/>
                  <w:color w:val="800000"/>
                </w:rPr>
                <w:t>♥</w:t>
              </w:r>
            </w:ins>
            <w:del w:id="7172" w:author="Nikolas Bausback" w:date="2002-03-14T13:14:00Z">
              <w:r>
                <w:rPr>
                  <w:rFonts w:eastAsia="Symbol" w:cs="Symbol" w:ascii="Symbol" w:hAnsi="Symbol"/>
                </w:rPr>
                <w:delText></w:delText>
              </w:r>
            </w:del>
            <w:r>
              <w:rPr/>
              <w:t>/</w:t>
            </w:r>
            <w:ins w:id="7173" w:author="Nikolas Bausback" w:date="2002-03-14T13:14:00Z">
              <w:r>
                <w:rPr>
                  <w:rFonts w:cs="Lucida Sans Unicode" w:ascii="Lucida Sans Unicode" w:hAnsi="Lucida Sans Unicode"/>
                  <w:color w:val="333399"/>
                </w:rPr>
                <w:t>♠</w:t>
              </w:r>
            </w:ins>
            <w:del w:id="7174" w:author="Nikolas Bausback" w:date="2002-03-14T13:14:00Z">
              <w:r>
                <w:rPr>
                  <w:rFonts w:eastAsia="Symbol" w:cs="Symbol" w:ascii="Symbol" w:hAnsi="Symbol"/>
                </w:rPr>
                <w:delText></w:delText>
              </w:r>
            </w:del>
            <w:r>
              <w:rPr/>
              <w:t xml:space="preserve"> und mind 3er UF</w:t>
            </w:r>
          </w:p>
          <w:p>
            <w:pPr>
              <w:pStyle w:val="Normal"/>
              <w:spacing w:before="120" w:after="0"/>
              <w:rPr/>
            </w:pPr>
            <w:r>
              <w:rPr/>
              <w:t>3. Partieforc. mit ausgeglichener Verteilung</w:t>
            </w:r>
          </w:p>
          <w:p>
            <w:pPr>
              <w:pStyle w:val="Normal"/>
              <w:spacing w:before="120" w:after="0"/>
              <w:rPr/>
            </w:pPr>
            <w:r>
              <w:rPr/>
              <w:t>Partner muss XX bieten wenn er keine 5er Farbe zu reizen hat. Ein späteres Kontra oder 2</w:t>
            </w:r>
            <w:del w:id="7175" w:author="Nikolas Bausback" w:date="2002-03-14T12:11:00Z">
              <w:r>
                <w:rPr/>
                <w:delText xml:space="preserve">Nt </w:delText>
              </w:r>
            </w:del>
            <w:ins w:id="7176" w:author="Nikolas Bausback" w:date="2002-03-14T12:11:00Z">
              <w:r>
                <w:rPr/>
                <w:t xml:space="preserve">NT </w:t>
              </w:r>
            </w:ins>
            <w:r>
              <w:rPr/>
              <w:t xml:space="preserve">zeigt die Partieforcierende bal. Hand. </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XX</w:t>
            </w:r>
          </w:p>
        </w:tc>
        <w:tc>
          <w:tcPr>
            <w:tcW w:w="5670" w:type="dxa"/>
            <w:tcBorders/>
          </w:tcPr>
          <w:p>
            <w:pPr>
              <w:pStyle w:val="Normal"/>
              <w:spacing w:before="120" w:after="0"/>
              <w:rPr/>
            </w:pPr>
            <w:r>
              <w:rPr/>
              <w:t>1. einl. bal.</w:t>
            </w:r>
            <w:ins w:id="7177" w:author="Nikolas Bausback" w:date="1998-08-19T12:47:00Z">
              <w:r>
                <w:rPr/>
                <w:tab/>
                <w:tab/>
                <w:t>(Anja – Michael XX zu Spielen!!)</w:t>
              </w:r>
            </w:ins>
          </w:p>
          <w:p>
            <w:pPr>
              <w:pStyle w:val="Normal"/>
              <w:spacing w:before="120" w:after="0"/>
              <w:rPr/>
            </w:pPr>
            <w:r>
              <w:rPr/>
              <w:t xml:space="preserve">2. Partieforcing unbal. </w:t>
            </w:r>
          </w:p>
          <w:p>
            <w:pPr>
              <w:pStyle w:val="Normal"/>
              <w:rPr/>
            </w:pPr>
            <w:r>
              <w:rPr>
                <w:rFonts w:eastAsia="Univers;Arial"/>
              </w:rPr>
              <w:t xml:space="preserve">    </w:t>
            </w:r>
            <w:r>
              <w:rPr>
                <w:rFonts w:eastAsia="Symbol" w:cs="Symbol" w:ascii="Symbol" w:hAnsi="Symbol"/>
              </w:rPr>
              <w:t></w:t>
            </w:r>
            <w:r>
              <w:rPr>
                <w:rFonts w:eastAsia="Univers;Arial"/>
              </w:rPr>
              <w:t xml:space="preserve"> </w:t>
            </w:r>
            <w:r>
              <w:rPr/>
              <w:t>Q - bid oder aus Strafkontra rauslauf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x</w:t>
            </w:r>
          </w:p>
        </w:tc>
        <w:tc>
          <w:tcPr>
            <w:tcW w:w="5670" w:type="dxa"/>
            <w:tcBorders/>
          </w:tcPr>
          <w:p>
            <w:pPr>
              <w:pStyle w:val="Normal"/>
              <w:spacing w:before="120" w:after="0"/>
              <w:rPr/>
            </w:pPr>
            <w:r>
              <w:rPr/>
              <w:t>nat. oder Kock - WernerXX Aktion (2/3 - Färb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7178" w:author="Nikolas Bausback" w:date="2002-03-14T12:29:00Z">
              <w:r>
                <w:rPr/>
                <w:delText>Nt</w:delText>
              </w:r>
            </w:del>
            <w:ins w:id="7179" w:author="Nikolas Bausback" w:date="2002-03-14T12:29:00Z">
              <w:r>
                <w:rPr/>
                <w:t xml:space="preserve">NT </w:t>
              </w:r>
            </w:ins>
          </w:p>
        </w:tc>
        <w:tc>
          <w:tcPr>
            <w:tcW w:w="5670" w:type="dxa"/>
            <w:tcBorders/>
          </w:tcPr>
          <w:p>
            <w:pPr>
              <w:pStyle w:val="Normal"/>
              <w:spacing w:before="120" w:after="0"/>
              <w:rPr/>
            </w:pPr>
            <w:r>
              <w:rPr/>
              <w:t>guter Zweifärber (5/5, Preemptiv)</w:t>
            </w:r>
          </w:p>
        </w:tc>
      </w:tr>
      <w:tr>
        <w:trPr>
          <w:trHeight w:val="360" w:hRule="atLeast"/>
          <w:cantSplit w:val="true"/>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pPr>
            <w:r>
              <w:rPr/>
              <w:t>Sprünge</w:t>
            </w:r>
          </w:p>
        </w:tc>
        <w:tc>
          <w:tcPr>
            <w:tcW w:w="5670" w:type="dxa"/>
            <w:tcBorders/>
          </w:tcPr>
          <w:p>
            <w:pPr>
              <w:pStyle w:val="Normal"/>
              <w:spacing w:before="120" w:after="0"/>
              <w:rPr/>
            </w:pPr>
            <w:r>
              <w:rPr/>
              <w:t>preemptiv</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dies gilt auf alle 1</w:t>
            </w:r>
            <w:del w:id="7180" w:author="Nikolas Bausback" w:date="2002-03-14T12:11:00Z">
              <w:r>
                <w:rPr/>
                <w:delText xml:space="preserve">Nt </w:delText>
              </w:r>
            </w:del>
            <w:ins w:id="7181" w:author="Nikolas Bausback" w:date="2002-03-14T12:11:00Z">
              <w:r>
                <w:rPr/>
                <w:t xml:space="preserve">NT </w:t>
              </w:r>
            </w:ins>
            <w:r>
              <w:rPr/>
              <w:t>- Reizungen die eine ausgeglichene Hand versprechen und der Gegener möglicherweise die Punktmajorität besitz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7182" w:author="Anja Alberti" w:date="1998-08-15T12:55:00Z">
              <w:r>
                <w:rPr/>
                <w:t>Der 1</w:t>
              </w:r>
            </w:ins>
            <w:ins w:id="7183" w:author="Anja Alberti" w:date="1998-08-15T12:55:00Z">
              <w:del w:id="7184" w:author="Nikolas Bausback" w:date="2002-03-14T12:29:00Z">
                <w:r>
                  <w:rPr/>
                  <w:delText>Nt</w:delText>
                </w:r>
              </w:del>
            </w:ins>
            <w:ins w:id="7185" w:author="Nikolas Bausback" w:date="2002-03-14T12:29:00Z">
              <w:r>
                <w:rPr/>
                <w:t xml:space="preserve">NT </w:t>
              </w:r>
            </w:ins>
            <w:ins w:id="7186" w:author="Anja Alberti" w:date="1998-08-15T12:55:00Z">
              <w:r>
                <w:rPr/>
                <w:t>-Eröffner kann wenn möglich mit XX eine 5er Farbe zeigen.</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del w:id="7188" w:author="Nikolas Bausback" w:date="2000-03-08T14:41:00Z"/>
        </w:rPr>
      </w:pPr>
      <w:r>
        <w:br w:type="page"/>
      </w:r>
      <w:del w:id="7187" w:author="Nikolas Bausback" w:date="2000-03-08T14:41:00Z">
        <w:r>
          <w:rPr>
            <w:i/>
          </w:rPr>
        </w:r>
      </w:del>
      <w:r>
        <w:br w:type="page"/>
      </w:r>
    </w:p>
    <w:p>
      <w:pPr>
        <w:pStyle w:val="Normal"/>
        <w:rPr>
          <w:i/>
          <w:i/>
        </w:rPr>
      </w:pP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0"/>
        <w:gridCol w:w="828"/>
        <w:gridCol w:w="4582"/>
      </w:tblGrid>
      <w:tr>
        <w:trPr>
          <w:trHeight w:val="360" w:hRule="atLeast"/>
        </w:trPr>
        <w:tc>
          <w:tcPr>
            <w:tcW w:w="9072" w:type="dxa"/>
            <w:gridSpan w:val="6"/>
            <w:tcBorders/>
          </w:tcPr>
          <w:p>
            <w:pPr>
              <w:pStyle w:val="Heading3"/>
              <w:numPr>
                <w:ilvl w:val="2"/>
                <w:numId w:val="2"/>
              </w:numPr>
              <w:spacing w:before="240" w:after="60"/>
              <w:rPr/>
            </w:pPr>
            <w:del w:id="7189" w:author="Nikolas Bausback" w:date="2000-03-08T14:41:00Z">
              <w:r>
                <w:rPr/>
                <w:delText>nach Oberfarberöffnungen</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7190" w:author="Nikolas Bausback" w:date="2000-03-08T14:41:00Z">
              <w:r>
                <w:rPr/>
                <w:delText>1</w:delText>
              </w:r>
            </w:del>
            <w:del w:id="7191"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192" w:author="Nikolas Bausback" w:date="2000-03-08T14:41:00Z">
              <w:r>
                <w:rPr/>
                <w:delText>X</w:delText>
              </w:r>
            </w:del>
          </w:p>
        </w:tc>
        <w:tc>
          <w:tcPr>
            <w:tcW w:w="1134" w:type="dxa"/>
            <w:tcBorders>
              <w:left w:val="single" w:sz="6" w:space="0" w:color="000000"/>
              <w:bottom w:val="single" w:sz="6" w:space="0" w:color="000000"/>
            </w:tcBorders>
          </w:tcPr>
          <w:p>
            <w:pPr>
              <w:pStyle w:val="Normal"/>
              <w:spacing w:before="120" w:after="0"/>
              <w:jc w:val="center"/>
              <w:rPr/>
            </w:pPr>
            <w:del w:id="7193" w:author="Nikolas Bausback" w:date="2000-03-08T14:41:00Z">
              <w:r>
                <w:rPr/>
                <w:delText>1</w:delText>
              </w:r>
            </w:del>
            <w:del w:id="7194"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195" w:author="Anja Alberti" w:date="1998-08-15T12:58:00Z">
              <w:r>
                <w:rPr/>
                <w:delText>wie ohne Kontra</w:delText>
              </w:r>
            </w:del>
            <w:del w:id="7196" w:author="Nikolas Bausback" w:date="2000-03-08T14:41:00Z">
              <w:r>
                <w:rPr/>
                <w:delText>na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widowControl/>
              <w:bidi w:val="0"/>
              <w:snapToGrid w:val="true"/>
              <w:spacing w:before="12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spacing w:before="120" w:after="0"/>
              <w:jc w:val="left"/>
              <w:rPr/>
            </w:pPr>
            <w:r>
              <w:rPr/>
            </w:r>
          </w:p>
        </w:tc>
        <w:tc>
          <w:tcPr>
            <w:tcW w:w="1134" w:type="dxa"/>
            <w:tcBorders>
              <w:top w:val="single" w:sz="6" w:space="0" w:color="000000"/>
              <w:left w:val="single" w:sz="6" w:space="0" w:color="000000"/>
              <w:bottom w:val="single" w:sz="6" w:space="0" w:color="000000"/>
            </w:tcBorders>
          </w:tcPr>
          <w:p>
            <w:pPr>
              <w:pStyle w:val="Normal"/>
              <w:widowControl/>
              <w:bidi w:val="0"/>
              <w:spacing w:before="120" w:after="0"/>
              <w:jc w:val="left"/>
              <w:rPr/>
            </w:pPr>
            <w:del w:id="7197" w:author="Nikolas Bausback" w:date="2000-03-08T14:41:00Z">
              <w:r>
                <w:rPr/>
                <w:delText>1Nt</w:delText>
              </w:r>
            </w:del>
          </w:p>
        </w:tc>
        <w:tc>
          <w:tcPr>
            <w:tcW w:w="5670" w:type="dxa"/>
            <w:gridSpan w:val="3"/>
            <w:tcBorders/>
          </w:tcPr>
          <w:p>
            <w:pPr>
              <w:pStyle w:val="Normal"/>
              <w:spacing w:before="120" w:after="0"/>
              <w:rPr/>
            </w:pPr>
            <w:del w:id="7198" w:author="Nikolas Bausback" w:date="2000-03-08T14:41:00Z">
              <w:r>
                <w:rPr/>
                <w:delText xml:space="preserve">nat. (double </w:delText>
              </w:r>
            </w:del>
            <w:del w:id="7199" w:author="Nikolas Bausback" w:date="2000-03-08T14:41:00Z">
              <w:r>
                <w:rPr>
                  <w:rFonts w:eastAsia="Symbol" w:cs="Symbol" w:ascii="Symbol" w:hAnsi="Symbol"/>
                </w:rPr>
                <w:delText></w:delText>
              </w:r>
            </w:del>
            <w:del w:id="7200" w:author="Nikolas Bausback" w:date="2000-03-08T14:41:00Z">
              <w:r>
                <w:rPr/>
                <w:delText>) 6-10</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01" w:author="Nikolas Bausback" w:date="2000-03-08T14:41:00Z">
              <w:r>
                <w:rPr/>
                <w:delText>2</w:delText>
              </w:r>
            </w:del>
            <w:del w:id="7202"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03" w:author="Nikolas Bausback" w:date="2000-03-08T14:41:00Z">
              <w:r>
                <w:rPr/>
                <w:delText xml:space="preserve">7-10, </w:delText>
              </w:r>
            </w:del>
            <w:del w:id="7204" w:author="Nikolas Bausback" w:date="2000-03-08T14:41:00Z">
              <w:r>
                <w:rPr>
                  <w:rFonts w:eastAsia="Symbol" w:cs="Symbol" w:ascii="Symbol" w:hAnsi="Symbol"/>
                </w:rPr>
                <w:delText></w:delText>
              </w:r>
            </w:del>
            <w:del w:id="7205" w:author="Nikolas Bausback" w:date="2000-03-08T14:41:00Z">
              <w:r>
                <w:rPr/>
                <w:delText xml:space="preserve"> - Fit konstruktiv, 3e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06" w:author="Nikolas Bausback" w:date="2000-03-08T14:41:00Z">
              <w:r>
                <w:rPr/>
                <w:delText>2</w:delText>
              </w:r>
            </w:del>
            <w:del w:id="7207"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08" w:author="Nikolas Bausback" w:date="2000-03-08T14:41:00Z">
              <w:r>
                <w:rPr/>
                <w:delText xml:space="preserve">4-7, 3er </w:delText>
              </w:r>
            </w:del>
            <w:del w:id="7209" w:author="Nikolas Bausback" w:date="2000-03-08T14:41: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10" w:author="Nikolas Bausback" w:date="2000-03-08T14:41:00Z">
              <w:r>
                <w:rPr/>
                <w:delText>2</w:delText>
              </w:r>
            </w:del>
            <w:del w:id="7211" w:author="Nikolas Bausback" w:date="2000-03-07T22:59:00Z">
              <w:r>
                <w:rPr>
                  <w:rFonts w:eastAsia="Symbol" w:cs="Symbol" w:ascii="Symbol" w:hAnsi="Symbol"/>
                </w:rPr>
                <w:delText></w:delText>
              </w:r>
            </w:del>
          </w:p>
        </w:tc>
        <w:tc>
          <w:tcPr>
            <w:tcW w:w="5670" w:type="dxa"/>
            <w:gridSpan w:val="3"/>
            <w:tcBorders/>
          </w:tcPr>
          <w:p>
            <w:pPr>
              <w:pStyle w:val="Normal"/>
              <w:widowControl/>
              <w:bidi w:val="0"/>
              <w:spacing w:before="120" w:after="0"/>
              <w:jc w:val="center"/>
              <w:rPr/>
            </w:pPr>
            <w:del w:id="7212" w:author="Nikolas Bausback" w:date="2000-03-07T23:00:00Z">
              <w:r>
                <w:rPr/>
                <w:delText xml:space="preserve">Mixed </w:delText>
              </w:r>
            </w:del>
            <w:del w:id="7213" w:author="Nikolas Bausback" w:date="2000-03-08T14:41:00Z">
              <w:r>
                <w:rPr/>
                <w:delText xml:space="preserve">raise, 4er </w:delText>
              </w:r>
            </w:del>
            <w:del w:id="7214" w:author="Nikolas Bausback" w:date="2000-03-08T14:41:00Z">
              <w:r>
                <w:rPr>
                  <w:rFonts w:eastAsia="Symbol" w:cs="Symbol" w:ascii="Symbol" w:hAnsi="Symbol"/>
                </w:rPr>
                <w:delText></w:delText>
              </w:r>
            </w:del>
          </w:p>
        </w:tc>
      </w:tr>
      <w:tr>
        <w:trPr>
          <w:trHeight w:val="360" w:hRule="atLeast"/>
        </w:trPr>
        <w:tc>
          <w:tcPr>
            <w:tcW w:w="1134" w:type="dxa"/>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260" w:type="dxa"/>
            <w:tcBorders/>
          </w:tcPr>
          <w:p>
            <w:pPr>
              <w:pStyle w:val="Normal"/>
              <w:widowControl/>
              <w:bidi w:val="0"/>
              <w:snapToGrid w:val="true"/>
              <w:spacing w:before="120" w:after="0"/>
              <w:jc w:val="center"/>
              <w:rPr/>
            </w:pPr>
            <w:r>
              <w:rPr/>
            </w:r>
          </w:p>
        </w:tc>
        <w:tc>
          <w:tcPr>
            <w:tcW w:w="5410" w:type="dxa"/>
            <w:gridSpan w:val="2"/>
            <w:tcBorders/>
          </w:tcPr>
          <w:p>
            <w:pPr>
              <w:pStyle w:val="Normal"/>
              <w:widowControl/>
              <w:bidi w:val="0"/>
              <w:snapToGrid w:val="true"/>
              <w:spacing w:before="120" w:after="0"/>
              <w:jc w:val="center"/>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7215" w:author="Nikolas Bausback" w:date="2000-03-08T14:41:00Z">
              <w:r>
                <w:rPr/>
                <w:delText>1</w:delText>
              </w:r>
            </w:del>
            <w:del w:id="7216"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217" w:author="Nikolas Bausback" w:date="2000-03-08T14:41:00Z">
              <w:r>
                <w:rPr/>
                <w:delText>2</w:delText>
              </w:r>
            </w:del>
            <w:del w:id="7218"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7219" w:author="Nikolas Bausback" w:date="2000-03-08T14:41:00Z">
              <w:r>
                <w:rPr/>
                <w:delText>2</w:delText>
              </w:r>
            </w:del>
            <w:del w:id="7220"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21" w:author="Nikolas Bausback" w:date="2000-03-08T14:41:00Z">
              <w:r>
                <w:rPr/>
                <w:delText>norm. schwache Hebung 3er Länge oder Low OD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22" w:author="Nikolas Bausback" w:date="2000-03-08T14:41:00Z">
              <w:r>
                <w:rPr/>
                <w:delText>2Nt</w:delText>
              </w:r>
            </w:del>
          </w:p>
        </w:tc>
        <w:tc>
          <w:tcPr>
            <w:tcW w:w="5670" w:type="dxa"/>
            <w:gridSpan w:val="3"/>
            <w:tcBorders/>
          </w:tcPr>
          <w:p>
            <w:pPr>
              <w:pStyle w:val="Normal"/>
              <w:spacing w:before="120" w:after="0"/>
              <w:rPr/>
            </w:pPr>
            <w:del w:id="7223" w:author="Anja Alberti" w:date="1998-08-15T12:58:00Z">
              <w:r>
                <w:rPr/>
                <w:delText>gute preemptive Hebung 4 Trümpfe (Mixed Raise)</w:delText>
              </w:r>
            </w:del>
            <w:del w:id="7224" w:author="Nikolas Bausback" w:date="2000-03-08T14:41:00Z">
              <w:r>
                <w:rPr/>
                <w:delText>Bad/Good</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widowControl/>
              <w:bidi w:val="0"/>
              <w:snapToGrid w:val="true"/>
              <w:spacing w:before="12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spacing w:before="120" w:after="0"/>
              <w:jc w:val="left"/>
              <w:rPr/>
            </w:pPr>
            <w:r>
              <w:rPr/>
            </w:r>
          </w:p>
        </w:tc>
        <w:tc>
          <w:tcPr>
            <w:tcW w:w="1134" w:type="dxa"/>
            <w:tcBorders>
              <w:top w:val="single" w:sz="6" w:space="0" w:color="000000"/>
              <w:left w:val="single" w:sz="6" w:space="0" w:color="000000"/>
              <w:bottom w:val="single" w:sz="6" w:space="0" w:color="000000"/>
            </w:tcBorders>
          </w:tcPr>
          <w:p>
            <w:pPr>
              <w:pStyle w:val="Normal"/>
              <w:widowControl/>
              <w:bidi w:val="0"/>
              <w:spacing w:before="120" w:after="0"/>
              <w:jc w:val="left"/>
              <w:rPr/>
            </w:pPr>
            <w:del w:id="7225" w:author="Nikolas Bausback" w:date="2000-03-08T14:41:00Z">
              <w:r>
                <w:rPr/>
                <w:delText>3</w:delText>
              </w:r>
            </w:del>
            <w:del w:id="7226"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27" w:author="Nikolas Bausback" w:date="2000-03-08T14:41:00Z">
              <w:r>
                <w:rPr/>
                <w:delText>Limit raise or better 4 Trümpf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28" w:author="Nikolas Bausback" w:date="2000-03-08T14:41:00Z">
              <w:r>
                <w:rPr/>
                <w:delText>x</w:delText>
              </w:r>
            </w:del>
          </w:p>
        </w:tc>
        <w:tc>
          <w:tcPr>
            <w:tcW w:w="5670" w:type="dxa"/>
            <w:gridSpan w:val="3"/>
            <w:tcBorders/>
          </w:tcPr>
          <w:p>
            <w:pPr>
              <w:pStyle w:val="Normal"/>
              <w:spacing w:before="120" w:after="0"/>
              <w:rPr/>
            </w:pPr>
            <w:del w:id="7229" w:author="Nikolas Bausback" w:date="2000-03-08T14:41:00Z">
              <w:r>
                <w:rPr/>
                <w:delText>T.O. evtl. gute 3 Trümpfe Hebung</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7230" w:author="Nikolas Bausback" w:date="2000-03-08T14:41:00Z">
              <w:r>
                <w:rPr/>
                <w:delText>3</w:delText>
              </w:r>
            </w:del>
            <w:del w:id="7231"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32" w:author="Nikolas Bausback" w:date="2000-03-08T14:41:00Z">
              <w:r>
                <w:rPr/>
                <w:delText>Preemptiv 4 Trümpfe</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7233" w:author="Nikolas Bausback" w:date="2000-03-08T14:41:00Z">
              <w:r>
                <w:rPr/>
                <w:delText>1</w:delText>
              </w:r>
            </w:del>
            <w:del w:id="7234"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235" w:author="Nikolas Bausback" w:date="2000-03-08T14:41:00Z">
              <w:r>
                <w:rPr/>
                <w:delText>X</w:delText>
              </w:r>
            </w:del>
          </w:p>
        </w:tc>
        <w:tc>
          <w:tcPr>
            <w:tcW w:w="1134" w:type="dxa"/>
            <w:tcBorders>
              <w:left w:val="single" w:sz="6" w:space="0" w:color="000000"/>
              <w:bottom w:val="single" w:sz="6" w:space="0" w:color="000000"/>
            </w:tcBorders>
          </w:tcPr>
          <w:p>
            <w:pPr>
              <w:pStyle w:val="Normal"/>
              <w:spacing w:before="120" w:after="0"/>
              <w:jc w:val="center"/>
              <w:rPr/>
            </w:pPr>
            <w:del w:id="7236" w:author="Nikolas Bausback" w:date="2000-03-08T14:41:00Z">
              <w:r>
                <w:rPr/>
                <w:delText>1Nt</w:delText>
              </w:r>
            </w:del>
          </w:p>
        </w:tc>
        <w:tc>
          <w:tcPr>
            <w:tcW w:w="5670" w:type="dxa"/>
            <w:gridSpan w:val="3"/>
            <w:tcBorders/>
          </w:tcPr>
          <w:p>
            <w:pPr>
              <w:pStyle w:val="Normal"/>
              <w:spacing w:before="120" w:after="0"/>
              <w:rPr/>
            </w:pPr>
            <w:del w:id="7237" w:author="Nikolas Bausback" w:date="2000-03-08T14:41:00Z">
              <w:r>
                <w:rPr/>
                <w:delText xml:space="preserve">nat. (double </w:delText>
              </w:r>
            </w:del>
            <w:del w:id="7238" w:author="Nikolas Bausback" w:date="2000-03-08T14:41:00Z">
              <w:r>
                <w:rPr>
                  <w:rFonts w:eastAsia="Symbol" w:cs="Symbol" w:ascii="Symbol" w:hAnsi="Symbol"/>
                </w:rPr>
                <w:delText></w:delText>
              </w:r>
            </w:del>
            <w:del w:id="7239" w:author="Nikolas Bausback" w:date="2000-03-08T14:41:00Z">
              <w:r>
                <w:rPr/>
                <w:delText>) 6-10</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40" w:author="Nikolas Bausback" w:date="2000-03-08T14:41:00Z">
              <w:r>
                <w:rPr/>
                <w:delText>2</w:delText>
              </w:r>
            </w:del>
            <w:del w:id="7241"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42" w:author="Nikolas Bausback" w:date="2000-03-08T14:41:00Z">
              <w:r>
                <w:rPr>
                  <w:rFonts w:eastAsia="Symbol" w:cs="Symbol" w:ascii="Symbol" w:hAnsi="Symbol"/>
                </w:rPr>
                <w:delText></w:delText>
              </w:r>
            </w:del>
            <w:del w:id="7243" w:author="Nikolas Bausback" w:date="2000-03-08T14:41:00Z">
              <w:r>
                <w:rPr>
                  <w:rFonts w:eastAsia="Univers;Arial"/>
                </w:rPr>
                <w:delText xml:space="preserve"> </w:delText>
              </w:r>
            </w:del>
            <w:del w:id="7244" w:author="Nikolas Bausback" w:date="2000-03-08T14:41:00Z">
              <w:r>
                <w:rPr/>
                <w:delText>- Fit konstruktiv, 3e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45" w:author="Nikolas Bausback" w:date="2000-03-08T14:41:00Z">
              <w:r>
                <w:rPr/>
                <w:delText>2</w:delText>
              </w:r>
            </w:del>
            <w:del w:id="7246" w:author="Nikolas Bausback" w:date="2000-03-07T23:00:00Z">
              <w:r>
                <w:rPr>
                  <w:rFonts w:eastAsia="Symbol" w:cs="Symbol" w:ascii="Symbol" w:hAnsi="Symbol"/>
                </w:rPr>
                <w:delText></w:delText>
              </w:r>
            </w:del>
          </w:p>
        </w:tc>
        <w:tc>
          <w:tcPr>
            <w:tcW w:w="5670" w:type="dxa"/>
            <w:gridSpan w:val="3"/>
            <w:tcBorders/>
          </w:tcPr>
          <w:p>
            <w:pPr>
              <w:pStyle w:val="Normal"/>
              <w:widowControl/>
              <w:bidi w:val="0"/>
              <w:spacing w:before="120" w:after="0"/>
              <w:jc w:val="center"/>
              <w:rPr/>
            </w:pPr>
            <w:del w:id="7247" w:author="Nikolas Bausback" w:date="2000-03-07T23:00:00Z">
              <w:r>
                <w:rPr/>
                <w:delText xml:space="preserve">Mixed </w:delText>
              </w:r>
            </w:del>
            <w:del w:id="7248" w:author="Nikolas Bausback" w:date="2000-03-08T14:41:00Z">
              <w:r>
                <w:rPr/>
                <w:delText>raise, 4er</w:delText>
              </w:r>
            </w:del>
            <w:del w:id="7249" w:author="Nikolas Bausback" w:date="2000-03-08T14:41: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widowControl/>
              <w:bidi w:val="0"/>
              <w:snapToGrid w:val="tru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7250" w:author="Nikolas Bausback" w:date="2000-03-08T14:41:00Z">
              <w:r>
                <w:rPr/>
                <w:delText>2</w:delText>
              </w:r>
            </w:del>
            <w:del w:id="7251"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52" w:author="Nikolas Bausback" w:date="2000-03-08T14:41:00Z">
              <w:r>
                <w:rPr/>
                <w:delText xml:space="preserve">3er </w:delText>
              </w:r>
            </w:del>
            <w:del w:id="7253" w:author="Nikolas Bausback" w:date="2000-03-08T14:41: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7254" w:author="Nikolas Bausback" w:date="2000-03-08T14:41:00Z">
              <w:r>
                <w:rPr/>
                <w:delText>1</w:delText>
              </w:r>
            </w:del>
            <w:del w:id="7255"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256" w:author="Nikolas Bausback" w:date="2000-03-08T14:41:00Z">
              <w:r>
                <w:rPr/>
                <w:delText>2</w:delText>
              </w:r>
            </w:del>
            <w:del w:id="7257"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7258" w:author="Nikolas Bausback" w:date="2000-03-08T14:41:00Z">
              <w:r>
                <w:rPr/>
                <w:delText>2</w:delText>
              </w:r>
            </w:del>
            <w:del w:id="7259"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60" w:author="Nikolas Bausback" w:date="2000-03-08T14:41:00Z">
              <w:r>
                <w:rPr/>
                <w:delText>norm. schwache Hebung 3er Länge oder Low OD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61" w:author="Nikolas Bausback" w:date="2000-03-08T14:41:00Z">
              <w:r>
                <w:rPr/>
                <w:delText>2Nt</w:delText>
              </w:r>
            </w:del>
          </w:p>
        </w:tc>
        <w:tc>
          <w:tcPr>
            <w:tcW w:w="5670" w:type="dxa"/>
            <w:gridSpan w:val="3"/>
            <w:tcBorders/>
          </w:tcPr>
          <w:p>
            <w:pPr>
              <w:pStyle w:val="Normal"/>
              <w:spacing w:before="120" w:after="0"/>
              <w:rPr/>
            </w:pPr>
            <w:del w:id="7262" w:author="Nikolas Bausback" w:date="2000-03-08T14:41:00Z">
              <w:r>
                <w:rPr/>
                <w:delText>Bad/Good</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63" w:author="Nikolas Bausback" w:date="2000-03-08T14:41:00Z">
              <w:r>
                <w:rPr/>
                <w:delText>3</w:delText>
              </w:r>
            </w:del>
            <w:del w:id="7264"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65" w:author="Nikolas Bausback" w:date="2000-03-08T14:41:00Z">
              <w:r>
                <w:rPr/>
                <w:delText>Limit raise or better 4 Trümpf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7266" w:author="Nikolas Bausback" w:date="2000-03-08T14:41:00Z">
              <w:r>
                <w:rPr/>
                <w:delText>x</w:delText>
              </w:r>
            </w:del>
          </w:p>
        </w:tc>
        <w:tc>
          <w:tcPr>
            <w:tcW w:w="5670" w:type="dxa"/>
            <w:gridSpan w:val="3"/>
            <w:tcBorders/>
          </w:tcPr>
          <w:p>
            <w:pPr>
              <w:pStyle w:val="Normal"/>
              <w:spacing w:before="120" w:after="0"/>
              <w:rPr/>
            </w:pPr>
            <w:del w:id="7267" w:author="Nikolas Bausback" w:date="2000-03-08T14:41:00Z">
              <w:r>
                <w:rPr/>
                <w:delText>T.O. evtl. gute 3 Trümpfe Hebung</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7268" w:author="Nikolas Bausback" w:date="2000-03-08T14:41:00Z">
              <w:r>
                <w:rPr/>
                <w:delText>3</w:delText>
              </w:r>
            </w:del>
            <w:del w:id="7269" w:author="Nikolas Bausback" w:date="2000-03-08T14:41:00Z">
              <w:r>
                <w:rPr>
                  <w:rFonts w:eastAsia="Symbol" w:cs="Symbol" w:ascii="Symbol" w:hAnsi="Symbol"/>
                </w:rPr>
                <w:delText></w:delText>
              </w:r>
            </w:del>
          </w:p>
        </w:tc>
        <w:tc>
          <w:tcPr>
            <w:tcW w:w="5670" w:type="dxa"/>
            <w:gridSpan w:val="3"/>
            <w:tcBorders/>
          </w:tcPr>
          <w:p>
            <w:pPr>
              <w:pStyle w:val="Normal"/>
              <w:spacing w:before="120" w:after="0"/>
              <w:rPr/>
            </w:pPr>
            <w:del w:id="7270" w:author="Nikolas Bausback" w:date="2000-03-08T14:41:00Z">
              <w:r>
                <w:rPr/>
                <w:delText>Preemptiv 4 Trümpfe</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9072" w:type="dxa"/>
            <w:gridSpan w:val="6"/>
            <w:tcBorders/>
          </w:tcPr>
          <w:p>
            <w:pPr>
              <w:pStyle w:val="Heading3"/>
              <w:numPr>
                <w:ilvl w:val="2"/>
                <w:numId w:val="2"/>
              </w:numPr>
              <w:spacing w:before="240" w:after="60"/>
              <w:rPr/>
            </w:pPr>
            <w:del w:id="7271" w:author="Nikolas Bausback" w:date="2000-03-08T14:41:00Z">
              <w:r>
                <w:rPr/>
                <w:delText>Wir reizen Gegen</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7272" w:author="Nikolas Bausback" w:date="2000-03-08T14:41:00Z">
              <w:r>
                <w:rPr/>
                <w:delText>1</w:delText>
              </w:r>
            </w:del>
            <w:del w:id="7273"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274" w:author="Nikolas Bausback" w:date="2000-03-08T14:41:00Z">
              <w:r>
                <w:rPr/>
                <w:delText>1</w:delText>
              </w:r>
            </w:del>
            <w:del w:id="7275" w:author="Nikolas Bausback" w:date="2000-03-08T14:41:00Z">
              <w:r>
                <w:rPr>
                  <w:rFonts w:eastAsia="Symbol" w:cs="Symbol" w:ascii="Symbol" w:hAnsi="Symbol"/>
                </w:rPr>
                <w:delText></w:delText>
              </w:r>
            </w:del>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del w:id="7276" w:author="Nikolas Bausback" w:date="2000-03-08T14:41:00Z">
              <w:r>
                <w:rPr/>
                <w:delText>pass</w:delText>
              </w:r>
            </w:del>
          </w:p>
        </w:tc>
        <w:tc>
          <w:tcPr>
            <w:tcW w:w="1088" w:type="dxa"/>
            <w:gridSpan w:val="2"/>
            <w:tcBorders>
              <w:left w:val="single" w:sz="6" w:space="0" w:color="000000"/>
              <w:bottom w:val="single" w:sz="6" w:space="0" w:color="000000"/>
            </w:tcBorders>
          </w:tcPr>
          <w:p>
            <w:pPr>
              <w:pStyle w:val="Normal"/>
              <w:spacing w:before="120" w:after="0"/>
              <w:jc w:val="center"/>
              <w:rPr/>
            </w:pPr>
            <w:del w:id="7277" w:author="Nikolas Bausback" w:date="2000-03-08T14:41:00Z">
              <w:r>
                <w:rPr/>
                <w:delText>2</w:delText>
              </w:r>
            </w:del>
            <w:del w:id="7278" w:author="Nikolas Bausback" w:date="2000-03-08T14:41:00Z">
              <w:r>
                <w:rPr>
                  <w:rFonts w:eastAsia="Symbol" w:cs="Symbol" w:ascii="Symbol" w:hAnsi="Symbol"/>
                </w:rPr>
                <w:delText></w:delText>
              </w:r>
            </w:del>
          </w:p>
        </w:tc>
        <w:tc>
          <w:tcPr>
            <w:tcW w:w="4582" w:type="dxa"/>
            <w:tcBorders/>
          </w:tcPr>
          <w:p>
            <w:pPr>
              <w:pStyle w:val="Normal"/>
              <w:spacing w:before="120" w:after="0"/>
              <w:rPr/>
            </w:pPr>
            <w:del w:id="7279" w:author="Nikolas Bausback" w:date="2000-03-08T14:41:00Z">
              <w:r>
                <w:rPr/>
                <w:delText>Limit Raise or Better oder gute eigene Farbe mit PF</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del w:id="7280" w:author="Nikolas Bausback" w:date="2000-03-08T14:41:00Z">
              <w:r>
                <w:rPr/>
                <w:delText>2</w:delText>
              </w:r>
            </w:del>
            <w:del w:id="7281" w:author="Nikolas Bausback" w:date="2000-03-08T14:41:00Z">
              <w:r>
                <w:rPr>
                  <w:rFonts w:eastAsia="Symbol" w:cs="Symbol" w:ascii="Symbol" w:hAnsi="Symbol"/>
                </w:rPr>
                <w:delText></w:delText>
              </w:r>
            </w:del>
          </w:p>
        </w:tc>
        <w:tc>
          <w:tcPr>
            <w:tcW w:w="4582" w:type="dxa"/>
            <w:tcBorders/>
          </w:tcPr>
          <w:p>
            <w:pPr>
              <w:pStyle w:val="Normal"/>
              <w:spacing w:before="120" w:after="0"/>
              <w:rPr/>
            </w:pPr>
            <w:del w:id="7282" w:author="Nikolas Bausback" w:date="2000-03-08T14:41:00Z">
              <w:r>
                <w:rPr/>
                <w:delText>schwache 3 Trümpfe Hebun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del w:id="7283" w:author="Nikolas Bausback" w:date="2000-03-08T14:41:00Z">
              <w:r>
                <w:rPr/>
                <w:delText>2Nt</w:delText>
              </w:r>
            </w:del>
          </w:p>
        </w:tc>
        <w:tc>
          <w:tcPr>
            <w:tcW w:w="4582" w:type="dxa"/>
            <w:tcBorders/>
          </w:tcPr>
          <w:p>
            <w:pPr>
              <w:pStyle w:val="Normal"/>
              <w:spacing w:before="120" w:after="0"/>
              <w:rPr/>
            </w:pPr>
            <w:del w:id="7284" w:author="Nikolas Bausback" w:date="2000-03-08T14:41:00Z">
              <w:r>
                <w:rPr/>
                <w:delText>na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del w:id="7285" w:author="Nikolas Bausback" w:date="2000-03-08T14:41:00Z">
              <w:r>
                <w:rPr/>
                <w:delText>3</w:delText>
              </w:r>
            </w:del>
            <w:del w:id="7286" w:author="Nikolas Bausback" w:date="2000-03-08T14:41:00Z">
              <w:r>
                <w:rPr>
                  <w:rFonts w:eastAsia="Symbol" w:cs="Symbol" w:ascii="Symbol" w:hAnsi="Symbol"/>
                </w:rPr>
                <w:delText></w:delText>
              </w:r>
            </w:del>
            <w:del w:id="7287" w:author="Nikolas Bausback" w:date="2000-03-08T14:41:00Z">
              <w:r>
                <w:rPr/>
                <w:delText>,</w:delText>
              </w:r>
            </w:del>
            <w:del w:id="7288" w:author="Nikolas Bausback" w:date="2000-03-08T14:41:00Z">
              <w:r>
                <w:rPr>
                  <w:rFonts w:eastAsia="Symbol" w:cs="Symbol" w:ascii="Symbol" w:hAnsi="Symbol"/>
                </w:rPr>
                <w:delText></w:delText>
              </w:r>
            </w:del>
          </w:p>
        </w:tc>
        <w:tc>
          <w:tcPr>
            <w:tcW w:w="4582" w:type="dxa"/>
            <w:tcBorders/>
          </w:tcPr>
          <w:p>
            <w:pPr>
              <w:pStyle w:val="Normal"/>
              <w:spacing w:before="120" w:after="0"/>
              <w:rPr/>
            </w:pPr>
            <w:del w:id="7289" w:author="Nikolas Bausback" w:date="2000-03-08T14:41:00Z">
              <w:r>
                <w:rPr/>
                <w:delText>Fit - Bids</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del w:id="7290" w:author="Nikolas Bausback" w:date="2000-03-08T14:41:00Z">
              <w:r>
                <w:rPr/>
                <w:delText>3</w:delText>
              </w:r>
            </w:del>
            <w:del w:id="7291" w:author="Nikolas Bausback" w:date="2000-03-08T14:41:00Z">
              <w:r>
                <w:rPr>
                  <w:rFonts w:eastAsia="Symbol" w:cs="Symbol" w:ascii="Symbol" w:hAnsi="Symbol"/>
                </w:rPr>
                <w:delText></w:delText>
              </w:r>
            </w:del>
          </w:p>
        </w:tc>
        <w:tc>
          <w:tcPr>
            <w:tcW w:w="4582" w:type="dxa"/>
            <w:tcBorders/>
          </w:tcPr>
          <w:p>
            <w:pPr>
              <w:pStyle w:val="Normal"/>
              <w:spacing w:before="120" w:after="0"/>
              <w:rPr/>
            </w:pPr>
            <w:del w:id="7292" w:author="Nikolas Bausback" w:date="2000-03-08T14:41:00Z">
              <w:r>
                <w:rPr/>
                <w:delText>Verteilungs - Mixed - Rais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tcBorders>
          </w:tcPr>
          <w:p>
            <w:pPr>
              <w:pStyle w:val="Normal"/>
              <w:spacing w:before="120" w:after="0"/>
              <w:jc w:val="center"/>
              <w:rPr/>
            </w:pPr>
            <w:del w:id="7293" w:author="Nikolas Bausback" w:date="2000-03-08T14:41:00Z">
              <w:r>
                <w:rPr/>
                <w:delText>3</w:delText>
              </w:r>
            </w:del>
            <w:del w:id="7294" w:author="Nikolas Bausback" w:date="2000-03-08T14:41:00Z">
              <w:r>
                <w:rPr>
                  <w:rFonts w:eastAsia="Symbol" w:cs="Symbol" w:ascii="Symbol" w:hAnsi="Symbol"/>
                </w:rPr>
                <w:delText></w:delText>
              </w:r>
            </w:del>
          </w:p>
        </w:tc>
        <w:tc>
          <w:tcPr>
            <w:tcW w:w="4582" w:type="dxa"/>
            <w:tcBorders/>
          </w:tcPr>
          <w:p>
            <w:pPr>
              <w:pStyle w:val="Normal"/>
              <w:spacing w:before="120" w:after="0"/>
              <w:rPr/>
            </w:pPr>
            <w:del w:id="7295" w:author="Nikolas Bausback" w:date="2000-03-08T14:41:00Z">
              <w:r>
                <w:rPr/>
                <w:delText>Preemptiv</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088" w:type="dxa"/>
            <w:gridSpan w:val="2"/>
            <w:tcBorders/>
          </w:tcPr>
          <w:p>
            <w:pPr>
              <w:pStyle w:val="Normal"/>
              <w:snapToGrid w:val="false"/>
              <w:spacing w:before="120" w:after="0"/>
              <w:jc w:val="center"/>
              <w:rPr/>
            </w:pPr>
            <w:r>
              <w:rPr/>
            </w:r>
          </w:p>
        </w:tc>
        <w:tc>
          <w:tcPr>
            <w:tcW w:w="4582"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7938"/>
      </w:tblGrid>
      <w:tr>
        <w:trPr>
          <w:trHeight w:val="360" w:hRule="atLeast"/>
        </w:trPr>
        <w:tc>
          <w:tcPr>
            <w:tcW w:w="9072" w:type="dxa"/>
            <w:gridSpan w:val="2"/>
            <w:tcBorders/>
          </w:tcPr>
          <w:p>
            <w:pPr>
              <w:pStyle w:val="Heading2"/>
              <w:numPr>
                <w:ilvl w:val="1"/>
                <w:numId w:val="2"/>
              </w:numPr>
              <w:spacing w:before="240" w:after="60"/>
              <w:rPr>
                <w:lang w:val="fr-FR"/>
              </w:rPr>
            </w:pPr>
            <w:bookmarkStart w:id="109" w:name="__RefHeading___Toc69206292"/>
            <w:bookmarkEnd w:id="109"/>
            <w:r>
              <w:rPr>
                <w:lang w:val="fr-FR"/>
              </w:rPr>
              <w:t>Kontras</w:t>
            </w:r>
          </w:p>
        </w:tc>
      </w:tr>
      <w:tr>
        <w:trPr>
          <w:trHeight w:val="360" w:hRule="atLeast"/>
        </w:trPr>
        <w:tc>
          <w:tcPr>
            <w:tcW w:w="9072" w:type="dxa"/>
            <w:gridSpan w:val="2"/>
            <w:tcBorders/>
          </w:tcPr>
          <w:p>
            <w:pPr>
              <w:pStyle w:val="Heading3"/>
              <w:numPr>
                <w:ilvl w:val="2"/>
                <w:numId w:val="2"/>
              </w:numPr>
              <w:spacing w:before="240" w:after="60"/>
              <w:rPr>
                <w:lang w:val="fr-FR"/>
              </w:rPr>
            </w:pPr>
            <w:bookmarkStart w:id="110" w:name="__RefHeading___Toc69206293"/>
            <w:bookmarkEnd w:id="110"/>
            <w:r>
              <w:rPr>
                <w:lang w:val="fr-FR"/>
              </w:rPr>
              <w:t>Support X,XX</w:t>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7938" w:type="dxa"/>
            <w:tcBorders/>
          </w:tcPr>
          <w:p>
            <w:pPr>
              <w:pStyle w:val="Normal"/>
              <w:spacing w:before="120" w:after="0"/>
              <w:rPr/>
            </w:pPr>
            <w:r>
              <w:rPr/>
              <w:t>Wenn der Gegner in der Sandwich - Position zwischenreizt zeigt ein Kontra oder Rekontra einen 3er Anschluß in Partners OF solange diese noch auf der zweier Stufe zu bieten ist und der gegner uns kein Gebot in der anderen OF „geklaut hat“. Ansonsten T.O. für die OF oder Strafkontra.</w:t>
            </w:r>
          </w:p>
          <w:p>
            <w:pPr>
              <w:pStyle w:val="Header"/>
              <w:tabs>
                <w:tab w:val="clear" w:pos="4536"/>
                <w:tab w:val="clear" w:pos="9072"/>
              </w:tabs>
              <w:spacing w:before="120" w:after="0"/>
              <w:rPr/>
            </w:pPr>
            <w:r>
              <w:rPr/>
              <w:t>Bsp.:</w:t>
              <w:tab/>
              <w:t>1</w:t>
            </w:r>
            <w:ins w:id="7296" w:author="Nikolas Bausback" w:date="2002-03-14T13:14:00Z">
              <w:r>
                <w:rPr>
                  <w:rFonts w:cs="Lucida Sans Unicode" w:ascii="Lucida Sans Unicode" w:hAnsi="Lucida Sans Unicode"/>
                  <w:color w:val="0000FF"/>
                </w:rPr>
                <w:t>♣</w:t>
              </w:r>
            </w:ins>
            <w:del w:id="7297" w:author="Nikolas Bausback" w:date="2002-03-14T13:14:00Z">
              <w:r>
                <w:rPr>
                  <w:rFonts w:eastAsia="Symbol" w:cs="Symbol" w:ascii="Symbol" w:hAnsi="Symbol"/>
                </w:rPr>
                <w:delText></w:delText>
              </w:r>
            </w:del>
            <w:r>
              <w:rPr/>
              <w:t xml:space="preserve"> </w:t>
              <w:tab/>
              <w:t xml:space="preserve"> - </w:t>
              <w:tab/>
              <w:t>1</w:t>
            </w:r>
            <w:ins w:id="7298" w:author="Nikolas Bausback" w:date="2002-03-14T13:14:00Z">
              <w:r>
                <w:rPr>
                  <w:rFonts w:cs="Lucida Sans Unicode" w:ascii="Lucida Sans Unicode" w:hAnsi="Lucida Sans Unicode"/>
                  <w:color w:val="800000"/>
                </w:rPr>
                <w:t>♥</w:t>
              </w:r>
            </w:ins>
            <w:del w:id="7299" w:author="Nikolas Bausback" w:date="2002-03-14T13:14:00Z">
              <w:r>
                <w:rPr>
                  <w:rFonts w:eastAsia="Symbol" w:cs="Symbol" w:ascii="Symbol" w:hAnsi="Symbol"/>
                </w:rPr>
                <w:delText></w:delText>
              </w:r>
            </w:del>
            <w:r>
              <w:rPr/>
              <w:t xml:space="preserve"> </w:t>
              <w:tab/>
              <w:t>1</w:t>
            </w:r>
            <w:ins w:id="7300" w:author="Nikolas Bausback" w:date="2002-03-14T13:14:00Z">
              <w:r>
                <w:rPr>
                  <w:rFonts w:cs="Lucida Sans Unicode" w:ascii="Lucida Sans Unicode" w:hAnsi="Lucida Sans Unicode"/>
                  <w:color w:val="333399"/>
                </w:rPr>
                <w:t>♠</w:t>
              </w:r>
            </w:ins>
            <w:del w:id="7301" w:author="Nikolas Bausback" w:date="2002-03-14T13:14:00Z">
              <w:r>
                <w:rPr>
                  <w:rFonts w:eastAsia="Symbol" w:cs="Symbol" w:ascii="Symbol" w:hAnsi="Symbol"/>
                </w:rPr>
                <w:delText></w:delText>
              </w:r>
            </w:del>
            <w:r>
              <w:rPr/>
              <w:t xml:space="preserve"> </w:t>
              <w:tab/>
              <w:t xml:space="preserve">/ X </w:t>
              <w:tab/>
              <w:t>= Support</w:t>
              <w:br/>
              <w:tab/>
              <w:t>1</w:t>
            </w:r>
            <w:ins w:id="7302" w:author="Nikolas Bausback" w:date="2002-03-14T13:14:00Z">
              <w:r>
                <w:rPr>
                  <w:rFonts w:cs="Lucida Sans Unicode" w:ascii="Lucida Sans Unicode" w:hAnsi="Lucida Sans Unicode"/>
                  <w:color w:val="0000FF"/>
                </w:rPr>
                <w:t>♣</w:t>
              </w:r>
            </w:ins>
            <w:del w:id="7303" w:author="Nikolas Bausback" w:date="2002-03-14T13:14:00Z">
              <w:r>
                <w:rPr>
                  <w:rFonts w:eastAsia="Symbol" w:cs="Symbol" w:ascii="Symbol" w:hAnsi="Symbol"/>
                </w:rPr>
                <w:delText></w:delText>
              </w:r>
            </w:del>
            <w:r>
              <w:rPr/>
              <w:t xml:space="preserve"> </w:t>
              <w:tab/>
              <w:t xml:space="preserve"> - </w:t>
              <w:tab/>
              <w:t>1</w:t>
            </w:r>
            <w:ins w:id="7304" w:author="Nikolas Bausback" w:date="2002-03-14T13:14:00Z">
              <w:r>
                <w:rPr>
                  <w:rFonts w:cs="Lucida Sans Unicode" w:ascii="Lucida Sans Unicode" w:hAnsi="Lucida Sans Unicode"/>
                  <w:color w:val="800000"/>
                </w:rPr>
                <w:t>♥</w:t>
              </w:r>
            </w:ins>
            <w:del w:id="7305" w:author="Nikolas Bausback" w:date="2002-03-14T13:14:00Z">
              <w:r>
                <w:rPr>
                  <w:rFonts w:eastAsia="Symbol" w:cs="Symbol" w:ascii="Symbol" w:hAnsi="Symbol"/>
                </w:rPr>
                <w:delText></w:delText>
              </w:r>
            </w:del>
            <w:r>
              <w:rPr/>
              <w:t xml:space="preserve"> </w:t>
              <w:tab/>
              <w:t>2</w:t>
            </w:r>
            <w:ins w:id="7306" w:author="Nikolas Bausback" w:date="2002-03-14T13:14:00Z">
              <w:r>
                <w:rPr>
                  <w:rFonts w:cs="Lucida Sans Unicode" w:ascii="Lucida Sans Unicode" w:hAnsi="Lucida Sans Unicode"/>
                  <w:color w:val="FF0000"/>
                </w:rPr>
                <w:t>♦</w:t>
              </w:r>
            </w:ins>
            <w:del w:id="7307" w:author="Nikolas Bausback" w:date="2002-03-14T13:14:00Z">
              <w:r>
                <w:rPr>
                  <w:rFonts w:eastAsia="Symbol" w:cs="Symbol" w:ascii="Symbol" w:hAnsi="Symbol"/>
                </w:rPr>
                <w:delText></w:delText>
              </w:r>
            </w:del>
            <w:r>
              <w:rPr/>
              <w:t xml:space="preserve"> </w:t>
              <w:tab/>
              <w:t xml:space="preserve">/ X </w:t>
              <w:tab/>
              <w:t xml:space="preserve">= T.O. für </w:t>
            </w:r>
            <w:ins w:id="7308" w:author="Nikolas Bausback" w:date="2002-03-14T13:14:00Z">
              <w:r>
                <w:rPr>
                  <w:rFonts w:cs="Lucida Sans Unicode" w:ascii="Lucida Sans Unicode" w:hAnsi="Lucida Sans Unicode"/>
                  <w:color w:val="333399"/>
                </w:rPr>
                <w:t>♠</w:t>
              </w:r>
            </w:ins>
            <w:del w:id="7309" w:author="Nikolas Bausback" w:date="2002-03-14T13:14:00Z">
              <w:r>
                <w:rPr>
                  <w:rFonts w:eastAsia="Symbol" w:cs="Symbol" w:ascii="Symbol" w:hAnsi="Symbol"/>
                </w:rPr>
                <w:delText></w:delText>
              </w:r>
            </w:del>
            <w:ins w:id="7310" w:author="Nikolas Bausback" w:date="1998-08-19T12:50:00Z">
              <w:r>
                <w:rPr/>
                <w:t xml:space="preserve"> </w:t>
                <w:br/>
                <w:tab/>
                <w:tab/>
                <w:tab/>
                <w:tab/>
                <w:tab/>
                <w:tab/>
                <w:t>(Anja – Michael support)</w:t>
              </w:r>
            </w:ins>
            <w:r>
              <w:rPr/>
              <w:br/>
              <w:tab/>
              <w:t>1</w:t>
            </w:r>
            <w:ins w:id="7311" w:author="Nikolas Bausback" w:date="2002-03-14T13:14:00Z">
              <w:r>
                <w:rPr>
                  <w:rFonts w:cs="Lucida Sans Unicode" w:ascii="Lucida Sans Unicode" w:hAnsi="Lucida Sans Unicode"/>
                  <w:color w:val="0000FF"/>
                </w:rPr>
                <w:t>♣</w:t>
              </w:r>
            </w:ins>
            <w:del w:id="7312" w:author="Nikolas Bausback" w:date="2002-03-14T13:14:00Z">
              <w:r>
                <w:rPr>
                  <w:rFonts w:eastAsia="Symbol" w:cs="Symbol" w:ascii="Symbol" w:hAnsi="Symbol"/>
                </w:rPr>
                <w:delText></w:delText>
              </w:r>
            </w:del>
            <w:r>
              <w:rPr/>
              <w:t xml:space="preserve"> </w:t>
              <w:tab/>
              <w:t>1</w:t>
            </w:r>
            <w:ins w:id="7313" w:author="Nikolas Bausback" w:date="2002-03-14T13:14:00Z">
              <w:r>
                <w:rPr>
                  <w:rFonts w:cs="Lucida Sans Unicode" w:ascii="Lucida Sans Unicode" w:hAnsi="Lucida Sans Unicode"/>
                  <w:color w:val="FF0000"/>
                </w:rPr>
                <w:t>♦</w:t>
              </w:r>
            </w:ins>
            <w:del w:id="7314" w:author="Nikolas Bausback" w:date="2002-03-14T13:14:00Z">
              <w:r>
                <w:rPr>
                  <w:rFonts w:eastAsia="Symbol" w:cs="Symbol" w:ascii="Symbol" w:hAnsi="Symbol"/>
                </w:rPr>
                <w:delText></w:delText>
              </w:r>
            </w:del>
            <w:r>
              <w:rPr/>
              <w:t xml:space="preserve"> </w:t>
              <w:tab/>
              <w:t>1</w:t>
            </w:r>
            <w:ins w:id="7315" w:author="Nikolas Bausback" w:date="2002-03-14T13:14:00Z">
              <w:r>
                <w:rPr>
                  <w:rFonts w:cs="Lucida Sans Unicode" w:ascii="Lucida Sans Unicode" w:hAnsi="Lucida Sans Unicode"/>
                  <w:color w:val="333399"/>
                </w:rPr>
                <w:t>♠</w:t>
              </w:r>
            </w:ins>
            <w:del w:id="7316" w:author="Nikolas Bausback" w:date="2002-03-14T13:14:00Z">
              <w:r>
                <w:rPr>
                  <w:rFonts w:eastAsia="Symbol" w:cs="Symbol" w:ascii="Symbol" w:hAnsi="Symbol"/>
                </w:rPr>
                <w:delText></w:delText>
              </w:r>
            </w:del>
            <w:r>
              <w:rPr/>
              <w:t xml:space="preserve"> </w:t>
              <w:tab/>
              <w:t>2</w:t>
            </w:r>
            <w:ins w:id="7317" w:author="Nikolas Bausback" w:date="2002-03-14T13:14:00Z">
              <w:r>
                <w:rPr>
                  <w:rFonts w:cs="Lucida Sans Unicode" w:ascii="Lucida Sans Unicode" w:hAnsi="Lucida Sans Unicode"/>
                  <w:color w:val="FF0000"/>
                </w:rPr>
                <w:t>♦</w:t>
              </w:r>
            </w:ins>
            <w:del w:id="7318" w:author="Nikolas Bausback" w:date="2002-03-14T13:14:00Z">
              <w:r>
                <w:rPr>
                  <w:rFonts w:eastAsia="Symbol" w:cs="Symbol" w:ascii="Symbol" w:hAnsi="Symbol"/>
                </w:rPr>
                <w:delText></w:delText>
              </w:r>
            </w:del>
            <w:r>
              <w:rPr/>
              <w:t xml:space="preserve"> </w:t>
              <w:tab/>
              <w:t xml:space="preserve">/ X </w:t>
              <w:tab/>
              <w:t xml:space="preserve">= Support </w:t>
            </w:r>
            <w:ins w:id="7319" w:author="Nikolas Bausback" w:date="2003-11-21T15:00:00Z">
              <w:r>
                <w:rPr/>
                <w:br/>
                <w:tab/>
                <w:t>1</w:t>
              </w:r>
            </w:ins>
            <w:ins w:id="7320" w:author="Nikolas Bausback" w:date="2003-11-21T15:00:00Z">
              <w:r>
                <w:rPr>
                  <w:rFonts w:cs="Lucida Sans Unicode" w:ascii="Lucida Sans Unicode" w:hAnsi="Lucida Sans Unicode"/>
                  <w:color w:val="0000FF"/>
                </w:rPr>
                <w:t>♣</w:t>
              </w:r>
            </w:ins>
            <w:ins w:id="7321" w:author="Nikolas Bausback" w:date="2003-11-21T15:00:00Z">
              <w:r>
                <w:rPr/>
                <w:t xml:space="preserve"> </w:t>
                <w:tab/>
                <w:t>-</w:t>
                <w:tab/>
                <w:t>1</w:t>
              </w:r>
            </w:ins>
            <w:ins w:id="7322" w:author="Nikolas Bausback" w:date="2003-11-21T15:00:00Z">
              <w:r>
                <w:rPr>
                  <w:rFonts w:cs="Lucida Sans Unicode" w:ascii="Lucida Sans Unicode" w:hAnsi="Lucida Sans Unicode"/>
                  <w:color w:val="FF0000"/>
                </w:rPr>
                <w:t>♦</w:t>
              </w:r>
            </w:ins>
            <w:ins w:id="7323" w:author="Nikolas Bausback" w:date="2003-11-21T15:00:00Z">
              <w:r>
                <w:rPr/>
                <w:t xml:space="preserve"> </w:t>
                <w:tab/>
                <w:t>1</w:t>
              </w:r>
            </w:ins>
            <w:ins w:id="7324" w:author="Nikolas Bausback" w:date="2003-11-21T15:00:00Z">
              <w:r>
                <w:rPr>
                  <w:rFonts w:cs="Lucida Sans Unicode" w:ascii="Lucida Sans Unicode" w:hAnsi="Lucida Sans Unicode"/>
                  <w:color w:val="333399"/>
                </w:rPr>
                <w:t>♠</w:t>
              </w:r>
            </w:ins>
            <w:ins w:id="7325" w:author="Nikolas Bausback" w:date="2003-11-21T15:00:00Z">
              <w:r>
                <w:rPr/>
                <w:t>/</w:t>
              </w:r>
            </w:ins>
            <w:ins w:id="7326" w:author="Nikolas Bausback" w:date="2003-11-21T15:00:00Z">
              <w:r>
                <w:rPr>
                  <w:rFonts w:cs="Lucida Sans Unicode" w:ascii="Lucida Sans Unicode" w:hAnsi="Lucida Sans Unicode"/>
                  <w:color w:val="800000"/>
                </w:rPr>
                <w:t>♥</w:t>
              </w:r>
            </w:ins>
            <w:ins w:id="7327" w:author="Nikolas Bausback" w:date="2003-11-21T15:00:00Z">
              <w:r>
                <w:rPr/>
                <w:tab/>
                <w:t>/ X</w:t>
                <w:tab/>
                <w:t>= Support (kein Pflichtgebot)</w:t>
              </w:r>
            </w:ins>
            <w:ins w:id="7328" w:author="Nikolas Bausback" w:date="1998-08-19T12:51:00Z">
              <w:r>
                <w:rPr/>
                <w:br/>
              </w:r>
            </w:ins>
            <w:r>
              <w:rPr/>
              <w:t xml:space="preserve">(Partner kann kein 4er </w:t>
            </w:r>
            <w:ins w:id="7329" w:author="Nikolas Bausback" w:date="2002-03-14T13:14:00Z">
              <w:r>
                <w:rPr>
                  <w:rFonts w:cs="Lucida Sans Unicode" w:ascii="Lucida Sans Unicode" w:hAnsi="Lucida Sans Unicode"/>
                  <w:color w:val="333399"/>
                </w:rPr>
                <w:t>♠</w:t>
              </w:r>
            </w:ins>
            <w:del w:id="7330" w:author="Nikolas Bausback" w:date="2002-03-14T13:14:00Z">
              <w:r>
                <w:rPr>
                  <w:rFonts w:eastAsia="Symbol" w:cs="Symbol" w:ascii="Symbol" w:hAnsi="Symbol"/>
                </w:rPr>
                <w:delText></w:delText>
              </w:r>
            </w:del>
            <w:r>
              <w:rPr/>
              <w:t xml:space="preserve"> </w:t>
            </w:r>
            <w:del w:id="7331" w:author="Nikolas Bausback" w:date="1998-08-19T12:52:00Z">
              <w:r>
                <w:rPr/>
                <w:br/>
                <w:tab/>
                <w:tab/>
                <w:tab/>
                <w:tab/>
                <w:tab/>
                <w:tab/>
                <w:tab/>
                <w:tab/>
              </w:r>
            </w:del>
            <w:r>
              <w:rPr/>
              <w:t>haben</w:t>
            </w:r>
            <w:ins w:id="7332" w:author="Nikolas Bausback" w:date="1998-08-19T12:52:00Z">
              <w:r>
                <w:rPr/>
                <w:t>, daß er nicht selber noch bieten will, sonst hätte er auch für beide Oberfarben kontrieren können</w:t>
              </w:r>
            </w:ins>
            <w:r>
              <w:rPr/>
              <w:t>)</w:t>
            </w:r>
          </w:p>
        </w:tc>
      </w:tr>
      <w:tr>
        <w:trPr>
          <w:trHeight w:val="360" w:hRule="atLeast"/>
        </w:trPr>
        <w:tc>
          <w:tcPr>
            <w:tcW w:w="9072" w:type="dxa"/>
            <w:gridSpan w:val="2"/>
            <w:tcBorders/>
          </w:tcPr>
          <w:p>
            <w:pPr>
              <w:pStyle w:val="Normal"/>
              <w:snapToGrid w:val="false"/>
              <w:rPr/>
            </w:pPr>
            <w:r>
              <w:rPr/>
            </w:r>
          </w:p>
        </w:tc>
      </w:tr>
      <w:tr>
        <w:trPr>
          <w:trHeight w:val="360" w:hRule="atLeast"/>
        </w:trPr>
        <w:tc>
          <w:tcPr>
            <w:tcW w:w="9072" w:type="dxa"/>
            <w:gridSpan w:val="2"/>
            <w:tcBorders/>
          </w:tcPr>
          <w:p>
            <w:pPr>
              <w:pStyle w:val="Heading3"/>
              <w:numPr>
                <w:ilvl w:val="2"/>
                <w:numId w:val="2"/>
              </w:numPr>
              <w:spacing w:before="240" w:after="60"/>
              <w:rPr/>
            </w:pPr>
            <w:bookmarkStart w:id="111" w:name="__RefHeading___Toc69206294"/>
            <w:bookmarkEnd w:id="111"/>
            <w:r>
              <w:rPr/>
              <w:t>Nicht Angriffs-X</w:t>
            </w:r>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r>
              <w:rPr/>
              <w:t>Wenn der Gegner eine unserer 5er -  oder Fit - Farbe Q - biddet zeigt passe Ausspielinteresse während Kontra diese</w:t>
            </w:r>
            <w:ins w:id="7333" w:author="Nikolas Bausback" w:date="2003-11-21T15:02:00Z">
              <w:r>
                <w:rPr/>
                <w:t>s</w:t>
              </w:r>
            </w:ins>
            <w:r>
              <w:rPr/>
              <w:t xml:space="preserve"> verneint.</w:t>
            </w:r>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r>
              <w:rPr/>
              <w:t>Nur auf 3er oder höherer Stufe</w:t>
            </w:r>
          </w:p>
        </w:tc>
      </w:tr>
      <w:tr>
        <w:trPr>
          <w:trHeight w:val="360" w:hRule="atLeast"/>
        </w:trPr>
        <w:tc>
          <w:tcPr>
            <w:tcW w:w="9072" w:type="dxa"/>
            <w:gridSpan w:val="2"/>
            <w:tcBorders/>
          </w:tcPr>
          <w:p>
            <w:pPr>
              <w:pStyle w:val="Normal"/>
              <w:snapToGrid w:val="false"/>
              <w:rPr/>
            </w:pPr>
            <w:r>
              <w:rPr/>
            </w:r>
          </w:p>
        </w:tc>
      </w:tr>
      <w:tr>
        <w:trPr>
          <w:trHeight w:val="360" w:hRule="atLeast"/>
        </w:trPr>
        <w:tc>
          <w:tcPr>
            <w:tcW w:w="9072" w:type="dxa"/>
            <w:gridSpan w:val="2"/>
            <w:tcBorders/>
          </w:tcPr>
          <w:p>
            <w:pPr>
              <w:pStyle w:val="Heading3"/>
              <w:numPr>
                <w:ilvl w:val="2"/>
                <w:numId w:val="2"/>
              </w:numPr>
              <w:spacing w:before="240" w:after="60"/>
              <w:rPr/>
            </w:pPr>
            <w:bookmarkStart w:id="112" w:name="__RefHeading___Toc69206295"/>
            <w:bookmarkEnd w:id="112"/>
            <w:r>
              <w:rPr/>
              <w:t>Lightner-X</w:t>
            </w:r>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r>
              <w:rPr/>
              <w:t>Neben den üblichen Lightner - Schlemm - Kontras ist ein Kontra auch dann lead directing wenn man vorher eine Sperransage gemacht hat, oder den Gegner in einer 9+Karten Fit Partie kontriert ohne daß unsere Seite vorher geboten hat.</w:t>
            </w:r>
          </w:p>
        </w:tc>
      </w:tr>
      <w:tr>
        <w:trPr>
          <w:trHeight w:val="360" w:hRule="atLeast"/>
        </w:trPr>
        <w:tc>
          <w:tcPr>
            <w:tcW w:w="9072" w:type="dxa"/>
            <w:gridSpan w:val="2"/>
            <w:tcBorders/>
          </w:tcPr>
          <w:p>
            <w:pPr>
              <w:pStyle w:val="Normal"/>
              <w:snapToGrid w:val="false"/>
              <w:rPr/>
            </w:pPr>
            <w:r>
              <w:rPr/>
            </w:r>
          </w:p>
        </w:tc>
      </w:tr>
    </w:tbl>
    <w:p>
      <w:pPr>
        <w:pStyle w:val="Normal"/>
        <w:rPr>
          <w:i/>
          <w:i/>
        </w:rPr>
      </w:pPr>
      <w:r>
        <w:br w:type="page"/>
      </w:r>
      <w:r>
        <w:rPr>
          <w:i/>
        </w:rPr>
      </w:r>
    </w:p>
    <w:tbl>
      <w:tblPr>
        <w:tblW w:w="9073" w:type="dxa"/>
        <w:jc w:val="left"/>
        <w:tblInd w:w="0" w:type="dxa"/>
        <w:tblLayout w:type="fixed"/>
        <w:tblCellMar>
          <w:top w:w="0" w:type="dxa"/>
          <w:left w:w="70" w:type="dxa"/>
          <w:bottom w:w="0" w:type="dxa"/>
          <w:right w:w="70" w:type="dxa"/>
        </w:tblCellMar>
      </w:tblPr>
      <w:tblGrid>
        <w:gridCol w:w="1251"/>
        <w:gridCol w:w="25"/>
        <w:gridCol w:w="557"/>
        <w:gridCol w:w="587"/>
        <w:gridCol w:w="330"/>
        <w:gridCol w:w="777"/>
        <w:gridCol w:w="5546"/>
      </w:tblGrid>
      <w:tr>
        <w:trPr>
          <w:trHeight w:val="360" w:hRule="atLeast"/>
        </w:trPr>
        <w:tc>
          <w:tcPr>
            <w:tcW w:w="9073" w:type="dxa"/>
            <w:gridSpan w:val="7"/>
            <w:tcBorders/>
          </w:tcPr>
          <w:p>
            <w:pPr>
              <w:pStyle w:val="Heading3"/>
              <w:numPr>
                <w:ilvl w:val="2"/>
                <w:numId w:val="2"/>
              </w:numPr>
              <w:spacing w:before="240" w:after="60"/>
              <w:rPr/>
            </w:pPr>
            <w:bookmarkStart w:id="113" w:name="__RefHeading___Toc69206296"/>
            <w:bookmarkEnd w:id="113"/>
            <w:r>
              <w:rPr/>
              <w:t>Blackwood-X</w:t>
            </w:r>
          </w:p>
        </w:tc>
      </w:tr>
      <w:tr>
        <w:trPr>
          <w:trHeight w:val="360" w:hRule="atLeast"/>
        </w:trPr>
        <w:tc>
          <w:tcPr>
            <w:tcW w:w="1276" w:type="dxa"/>
            <w:gridSpan w:val="2"/>
            <w:tcBorders/>
          </w:tcPr>
          <w:p>
            <w:pPr>
              <w:pStyle w:val="Normal"/>
              <w:snapToGrid w:val="false"/>
              <w:spacing w:before="120" w:after="0"/>
              <w:jc w:val="center"/>
              <w:rPr/>
            </w:pPr>
            <w:r>
              <w:rPr/>
            </w:r>
          </w:p>
        </w:tc>
        <w:tc>
          <w:tcPr>
            <w:tcW w:w="7797" w:type="dxa"/>
            <w:gridSpan w:val="5"/>
            <w:tcBorders/>
          </w:tcPr>
          <w:p>
            <w:pPr>
              <w:pStyle w:val="Normal"/>
              <w:spacing w:before="120" w:after="0"/>
              <w:rPr/>
            </w:pPr>
            <w:r>
              <w:rPr/>
              <w:t>Kontra auf 4</w:t>
            </w:r>
            <w:del w:id="7334" w:author="Nikolas Bausback" w:date="2002-03-14T12:11:00Z">
              <w:r>
                <w:rPr/>
                <w:delText xml:space="preserve">Nt </w:delText>
              </w:r>
            </w:del>
            <w:ins w:id="7335" w:author="Nikolas Bausback" w:date="2002-03-14T12:11:00Z">
              <w:r>
                <w:rPr/>
                <w:t xml:space="preserve">NT </w:t>
              </w:r>
            </w:ins>
            <w:r>
              <w:rPr/>
              <w:t>Blackwood ist:</w:t>
            </w:r>
          </w:p>
          <w:p>
            <w:pPr>
              <w:pStyle w:val="Normal"/>
              <w:spacing w:before="120" w:after="0"/>
              <w:rPr/>
            </w:pPr>
            <w:r>
              <w:rPr/>
              <w:t>* Blackwood, wenn unsere Seite in der konstruktiven Reizung ist</w:t>
            </w:r>
          </w:p>
          <w:p>
            <w:pPr>
              <w:pStyle w:val="Normal"/>
              <w:spacing w:before="120" w:after="0"/>
              <w:rPr/>
            </w:pPr>
            <w:r>
              <w:rPr/>
              <w:t>* ein Verteidigungsvorschlag in einer unserer Farben</w:t>
            </w:r>
          </w:p>
          <w:p>
            <w:pPr>
              <w:pStyle w:val="Normal"/>
              <w:spacing w:before="120" w:after="0"/>
              <w:rPr/>
            </w:pPr>
            <w:r>
              <w:rPr/>
              <w:t>* ein Verteidigunsvorschlag in zwei nicht gereizten Farben wenn wir nicht gereizt haben</w:t>
            </w:r>
          </w:p>
          <w:p>
            <w:pPr>
              <w:pStyle w:val="Normal"/>
              <w:spacing w:before="120" w:after="0"/>
              <w:rPr/>
            </w:pPr>
            <w:r>
              <w:rPr/>
              <w:t>* eine Ausspielmarke in der niedrigsten ungereizten Farbe falls der Partner am Ausspiel ist und eine Verteidigung nicht sinnvoll erscheint.</w:t>
            </w:r>
          </w:p>
        </w:tc>
      </w:tr>
      <w:tr>
        <w:trPr>
          <w:trHeight w:val="360" w:hRule="atLeast"/>
        </w:trPr>
        <w:tc>
          <w:tcPr>
            <w:tcW w:w="9073" w:type="dxa"/>
            <w:gridSpan w:val="7"/>
            <w:tcBorders/>
          </w:tcPr>
          <w:p>
            <w:pPr>
              <w:pStyle w:val="Heading3"/>
              <w:numPr>
                <w:ilvl w:val="2"/>
                <w:numId w:val="2"/>
              </w:numPr>
              <w:spacing w:before="240" w:after="60"/>
              <w:rPr/>
            </w:pPr>
            <w:bookmarkStart w:id="114" w:name="__RefHeading___Toc69206297"/>
            <w:bookmarkEnd w:id="114"/>
            <w:r>
              <w:rPr/>
              <w:t>Splinter-X</w:t>
            </w:r>
          </w:p>
        </w:tc>
      </w:tr>
      <w:tr>
        <w:trPr>
          <w:trHeight w:val="360" w:hRule="atLeast"/>
        </w:trPr>
        <w:tc>
          <w:tcPr>
            <w:tcW w:w="1276" w:type="dxa"/>
            <w:gridSpan w:val="2"/>
            <w:tcBorders/>
          </w:tcPr>
          <w:p>
            <w:pPr>
              <w:pStyle w:val="Normal"/>
              <w:snapToGrid w:val="false"/>
              <w:spacing w:before="120" w:after="0"/>
              <w:jc w:val="center"/>
              <w:rPr/>
            </w:pPr>
            <w:r>
              <w:rPr/>
            </w:r>
          </w:p>
        </w:tc>
        <w:tc>
          <w:tcPr>
            <w:tcW w:w="7797" w:type="dxa"/>
            <w:gridSpan w:val="5"/>
            <w:tcBorders/>
          </w:tcPr>
          <w:p>
            <w:pPr>
              <w:pStyle w:val="Normal"/>
              <w:spacing w:before="120" w:after="0"/>
              <w:rPr/>
            </w:pPr>
            <w:r>
              <w:rPr/>
              <w:t>Wenn ein Kontra auf ein Splinter nicht sinnvollerweise ein Verteidigungsvorschlag sein kann (Gefahrenlage, schon gepasst), verlangt das Kontra das Ausspiel in der ungereizten oder niedrigsten ungereizten Farbe.</w:t>
            </w:r>
          </w:p>
        </w:tc>
      </w:tr>
      <w:tr>
        <w:trPr>
          <w:trHeight w:val="360" w:hRule="atLeast"/>
        </w:trPr>
        <w:tc>
          <w:tcPr>
            <w:tcW w:w="1276" w:type="dxa"/>
            <w:gridSpan w:val="2"/>
            <w:tcBorders/>
          </w:tcPr>
          <w:p>
            <w:pPr>
              <w:pStyle w:val="Normal"/>
              <w:snapToGrid w:val="false"/>
              <w:spacing w:before="120" w:after="0"/>
              <w:jc w:val="center"/>
              <w:rPr/>
            </w:pPr>
            <w:r>
              <w:rPr/>
            </w:r>
          </w:p>
        </w:tc>
        <w:tc>
          <w:tcPr>
            <w:tcW w:w="7797" w:type="dxa"/>
            <w:gridSpan w:val="5"/>
            <w:tcBorders/>
          </w:tcPr>
          <w:p>
            <w:pPr>
              <w:pStyle w:val="Normal"/>
              <w:snapToGrid w:val="false"/>
              <w:spacing w:before="120" w:after="0"/>
              <w:rPr/>
            </w:pPr>
            <w:r>
              <w:rPr/>
            </w:r>
          </w:p>
        </w:tc>
      </w:tr>
      <w:tr>
        <w:trPr>
          <w:trHeight w:val="360" w:hRule="atLeast"/>
        </w:trPr>
        <w:tc>
          <w:tcPr>
            <w:tcW w:w="9073" w:type="dxa"/>
            <w:gridSpan w:val="7"/>
            <w:tcBorders/>
          </w:tcPr>
          <w:p>
            <w:pPr>
              <w:pStyle w:val="Heading3"/>
              <w:numPr>
                <w:ilvl w:val="2"/>
                <w:numId w:val="2"/>
              </w:numPr>
              <w:spacing w:before="240" w:after="60"/>
              <w:rPr/>
            </w:pPr>
            <w:bookmarkStart w:id="115" w:name="__RefHeading___Toc69206298"/>
            <w:bookmarkEnd w:id="115"/>
            <w:r>
              <w:rPr/>
              <w:t xml:space="preserve">3 </w:t>
            </w:r>
            <w:del w:id="7336" w:author="Nikolas Bausback" w:date="2002-03-14T12:29:00Z">
              <w:r>
                <w:rPr/>
                <w:delText>Nt</w:delText>
              </w:r>
            </w:del>
            <w:ins w:id="7337" w:author="Nikolas Bausback" w:date="2002-03-14T12:29:00Z">
              <w:r>
                <w:rPr/>
                <w:t xml:space="preserve">NT </w:t>
              </w:r>
            </w:ins>
            <w:del w:id="7338" w:author="Nikolas Bausback" w:date="2003-11-21T15:02:00Z">
              <w:r>
                <w:rPr/>
                <w:delText>-</w:delText>
              </w:r>
            </w:del>
            <w:ins w:id="7339" w:author="Nikolas Bausback" w:date="2003-11-21T15:02:00Z">
              <w:r>
                <w:rPr/>
                <w:t>–</w:t>
              </w:r>
            </w:ins>
            <w:r>
              <w:rPr/>
              <w:t>X</w:t>
            </w:r>
          </w:p>
        </w:tc>
      </w:tr>
      <w:tr>
        <w:trPr>
          <w:trHeight w:val="360" w:hRule="atLeast"/>
        </w:trPr>
        <w:tc>
          <w:tcPr>
            <w:tcW w:w="1251" w:type="dxa"/>
            <w:tcBorders/>
          </w:tcPr>
          <w:p>
            <w:pPr>
              <w:pStyle w:val="Normal"/>
              <w:snapToGrid w:val="false"/>
              <w:spacing w:before="120" w:after="0"/>
              <w:jc w:val="center"/>
              <w:rPr/>
            </w:pPr>
            <w:r>
              <w:rPr/>
            </w:r>
          </w:p>
        </w:tc>
        <w:tc>
          <w:tcPr>
            <w:tcW w:w="7822" w:type="dxa"/>
            <w:gridSpan w:val="6"/>
            <w:tcBorders/>
          </w:tcPr>
          <w:p>
            <w:pPr>
              <w:pStyle w:val="Normal"/>
              <w:spacing w:before="120" w:after="0"/>
              <w:rPr/>
            </w:pPr>
            <w:r>
              <w:rPr/>
              <w:t>nach 1</w:t>
            </w:r>
            <w:del w:id="7340" w:author="Nikolas Bausback" w:date="2002-03-14T12:11:00Z">
              <w:r>
                <w:rPr/>
                <w:delText xml:space="preserve">Nt </w:delText>
              </w:r>
            </w:del>
            <w:ins w:id="7341" w:author="Nikolas Bausback" w:date="2002-03-14T12:11:00Z">
              <w:r>
                <w:rPr/>
                <w:t xml:space="preserve">NT </w:t>
              </w:r>
            </w:ins>
            <w:r>
              <w:rPr/>
              <w:t>- 3</w:t>
            </w:r>
            <w:del w:id="7342" w:author="Nikolas Bausback" w:date="2002-03-14T12:11:00Z">
              <w:r>
                <w:rPr/>
                <w:delText xml:space="preserve">Nt </w:delText>
              </w:r>
            </w:del>
            <w:ins w:id="7343" w:author="Nikolas Bausback" w:date="2002-03-14T12:11:00Z">
              <w:r>
                <w:rPr/>
                <w:t xml:space="preserve">NT </w:t>
              </w:r>
            </w:ins>
            <w:r>
              <w:rPr/>
              <w:t xml:space="preserve">verlangt das Kontra unsere kürzeste Farbe;             wurde Stayman gereizt und nicht kontriert verlangt das Kontra </w:t>
            </w:r>
            <w:ins w:id="7344" w:author="Nikolas Bausback" w:date="2002-03-14T13:14:00Z">
              <w:r>
                <w:rPr>
                  <w:rFonts w:cs="Lucida Sans Unicode" w:ascii="Lucida Sans Unicode" w:hAnsi="Lucida Sans Unicode"/>
                  <w:color w:val="FF0000"/>
                </w:rPr>
                <w:t>♦</w:t>
              </w:r>
            </w:ins>
            <w:del w:id="7345" w:author="Nikolas Bausback" w:date="2002-03-14T13:14:00Z">
              <w:r>
                <w:rPr>
                  <w:rFonts w:eastAsia="Symbol" w:cs="Symbol" w:ascii="Symbol" w:hAnsi="Symbol"/>
                </w:rPr>
                <w:delText></w:delText>
              </w:r>
            </w:del>
            <w:r>
              <w:rPr/>
              <w:t xml:space="preserve"> - Angriff, sofern der Eröffner eine OF geboten hat.</w:t>
            </w:r>
          </w:p>
          <w:p>
            <w:pPr>
              <w:pStyle w:val="Normal"/>
              <w:spacing w:before="120" w:after="0"/>
              <w:rPr/>
            </w:pPr>
            <w:r>
              <w:rPr/>
              <w:t>Hat unsere Seite eine Farbe geboten verlangt das Kontra, entgegen üblicher Praxis, einen ungewöhnlichen Angriff, also nicht die gereizte Farbe.</w:t>
            </w:r>
          </w:p>
          <w:p>
            <w:pPr>
              <w:pStyle w:val="Normal"/>
              <w:spacing w:before="120" w:after="0"/>
              <w:rPr/>
            </w:pPr>
            <w:r>
              <w:rPr/>
              <w:t>Hat unsere Seite zwei Farben geboten soll der Ausspielende seine eigene Farbe angreifen oder die niedrigere des Partners</w:t>
            </w:r>
          </w:p>
        </w:tc>
      </w:tr>
      <w:tr>
        <w:trPr>
          <w:trHeight w:val="360" w:hRule="atLeast"/>
        </w:trPr>
        <w:tc>
          <w:tcPr>
            <w:tcW w:w="1251" w:type="dxa"/>
            <w:tcBorders/>
          </w:tcPr>
          <w:p>
            <w:pPr>
              <w:pStyle w:val="Normal"/>
              <w:snapToGrid w:val="false"/>
              <w:spacing w:before="120" w:after="0"/>
              <w:jc w:val="center"/>
              <w:rPr/>
            </w:pPr>
            <w:r>
              <w:rPr/>
            </w:r>
          </w:p>
        </w:tc>
        <w:tc>
          <w:tcPr>
            <w:tcW w:w="582" w:type="dxa"/>
            <w:gridSpan w:val="2"/>
            <w:tcBorders/>
          </w:tcPr>
          <w:p>
            <w:pPr>
              <w:pStyle w:val="Normal"/>
              <w:snapToGrid w:val="false"/>
              <w:spacing w:before="120" w:after="0"/>
              <w:jc w:val="center"/>
              <w:rPr/>
            </w:pPr>
            <w:r>
              <w:rPr/>
            </w:r>
          </w:p>
        </w:tc>
        <w:tc>
          <w:tcPr>
            <w:tcW w:w="917" w:type="dxa"/>
            <w:gridSpan w:val="2"/>
            <w:tcBorders/>
          </w:tcPr>
          <w:p>
            <w:pPr>
              <w:pStyle w:val="Normal"/>
              <w:snapToGrid w:val="false"/>
              <w:spacing w:before="120" w:after="0"/>
              <w:jc w:val="center"/>
              <w:rPr/>
            </w:pPr>
            <w:r>
              <w:rPr/>
            </w:r>
          </w:p>
        </w:tc>
        <w:tc>
          <w:tcPr>
            <w:tcW w:w="6323" w:type="dxa"/>
            <w:gridSpan w:val="2"/>
            <w:tcBorders/>
          </w:tcPr>
          <w:p>
            <w:pPr>
              <w:pStyle w:val="Normal"/>
              <w:snapToGrid w:val="false"/>
              <w:spacing w:before="120" w:after="0"/>
              <w:rPr/>
            </w:pPr>
            <w:r>
              <w:rPr/>
            </w:r>
          </w:p>
        </w:tc>
      </w:tr>
      <w:tr>
        <w:trPr>
          <w:trHeight w:val="360" w:hRule="atLeast"/>
        </w:trPr>
        <w:tc>
          <w:tcPr>
            <w:tcW w:w="9073" w:type="dxa"/>
            <w:gridSpan w:val="7"/>
            <w:tcBorders/>
          </w:tcPr>
          <w:p>
            <w:pPr>
              <w:pStyle w:val="Heading3"/>
              <w:numPr>
                <w:ilvl w:val="2"/>
                <w:numId w:val="2"/>
              </w:numPr>
              <w:spacing w:before="240" w:after="60"/>
              <w:rPr/>
            </w:pPr>
            <w:bookmarkStart w:id="116" w:name="__RefHeading___Toc69206299"/>
            <w:bookmarkEnd w:id="116"/>
            <w:r>
              <w:rPr/>
              <w:t>andere Kontras</w:t>
            </w:r>
          </w:p>
        </w:tc>
      </w:tr>
      <w:tr>
        <w:trPr>
          <w:trHeight w:val="360" w:hRule="atLeast"/>
        </w:trPr>
        <w:tc>
          <w:tcPr>
            <w:tcW w:w="1251" w:type="dxa"/>
            <w:tcBorders/>
          </w:tcPr>
          <w:p>
            <w:pPr>
              <w:pStyle w:val="Normal"/>
              <w:snapToGrid w:val="false"/>
              <w:spacing w:before="120" w:after="0"/>
              <w:jc w:val="center"/>
              <w:rPr/>
            </w:pPr>
            <w:r>
              <w:rPr/>
            </w:r>
          </w:p>
        </w:tc>
        <w:tc>
          <w:tcPr>
            <w:tcW w:w="7822" w:type="dxa"/>
            <w:gridSpan w:val="6"/>
            <w:tcBorders/>
          </w:tcPr>
          <w:p>
            <w:pPr>
              <w:pStyle w:val="Normal"/>
              <w:spacing w:before="120" w:after="0"/>
              <w:rPr/>
            </w:pPr>
            <w:r>
              <w:rPr/>
              <w:t>Andere Kontras sind Strafkontras wenn man hinter der vermeintlichen Trumpflänge sitzt und der Gegner sich nicht gehoben hat. Hat der Gegner sich gehoben oder sitzt man vor der Länge, sind solche Kontras maximal ein Vorschlag zum Strafkontra und versprechen keine Trumpflänge oder Werte.</w:t>
            </w:r>
          </w:p>
        </w:tc>
      </w:tr>
      <w:tr>
        <w:trPr>
          <w:trHeight w:val="360" w:hRule="atLeast"/>
        </w:trPr>
        <w:tc>
          <w:tcPr>
            <w:tcW w:w="1251" w:type="dxa"/>
            <w:tcBorders/>
          </w:tcPr>
          <w:p>
            <w:pPr>
              <w:pStyle w:val="Normal"/>
              <w:snapToGrid w:val="false"/>
              <w:spacing w:before="120" w:after="0"/>
              <w:jc w:val="center"/>
              <w:rPr/>
            </w:pPr>
            <w:r>
              <w:rPr/>
            </w:r>
          </w:p>
        </w:tc>
        <w:tc>
          <w:tcPr>
            <w:tcW w:w="7822" w:type="dxa"/>
            <w:gridSpan w:val="6"/>
            <w:tcBorders/>
          </w:tcPr>
          <w:p>
            <w:pPr>
              <w:pStyle w:val="Normal"/>
              <w:spacing w:before="120" w:after="0"/>
              <w:rPr/>
            </w:pPr>
            <w:r>
              <w:rPr/>
              <w:t>In allen nicht eindeutigen Situationen ist ein Kontra ein T.O. Kontra. Speziell auf der 2er oder 3er Stufe ist ein Kontra meist ein T.O. - Kontra.(Auch 1</w:t>
            </w:r>
            <w:del w:id="7346" w:author="Nikolas Bausback" w:date="2002-03-14T12:11:00Z">
              <w:r>
                <w:rPr/>
                <w:delText xml:space="preserve">Nt </w:delText>
              </w:r>
            </w:del>
            <w:ins w:id="7347" w:author="Nikolas Bausback" w:date="2002-03-14T12:11:00Z">
              <w:r>
                <w:rPr/>
                <w:t xml:space="preserve">NT </w:t>
              </w:r>
            </w:ins>
            <w:r>
              <w:rPr/>
              <w:t>3</w:t>
            </w:r>
            <w:ins w:id="7348" w:author="Nikolas Bausback" w:date="2002-03-14T13:14:00Z">
              <w:r>
                <w:rPr>
                  <w:rFonts w:cs="Lucida Sans Unicode" w:ascii="Lucida Sans Unicode" w:hAnsi="Lucida Sans Unicode"/>
                  <w:color w:val="800000"/>
                </w:rPr>
                <w:t>♥</w:t>
              </w:r>
            </w:ins>
            <w:del w:id="7349" w:author="Nikolas Bausback" w:date="2002-03-14T13:14:00Z">
              <w:r>
                <w:rPr>
                  <w:rFonts w:eastAsia="Symbol" w:cs="Symbol" w:ascii="Symbol" w:hAnsi="Symbol"/>
                </w:rPr>
                <w:delText></w:delText>
              </w:r>
            </w:del>
            <w:r>
              <w:rPr/>
              <w:t xml:space="preserve"> )x</w:t>
            </w:r>
          </w:p>
        </w:tc>
      </w:tr>
      <w:tr>
        <w:trPr>
          <w:trHeight w:val="360" w:hRule="atLeast"/>
        </w:trPr>
        <w:tc>
          <w:tcPr>
            <w:tcW w:w="1251" w:type="dxa"/>
            <w:tcBorders/>
          </w:tcPr>
          <w:p>
            <w:pPr>
              <w:pStyle w:val="Normal"/>
              <w:snapToGrid w:val="false"/>
              <w:spacing w:before="120" w:after="0"/>
              <w:jc w:val="center"/>
              <w:rPr/>
            </w:pPr>
            <w:r>
              <w:rPr/>
            </w:r>
          </w:p>
        </w:tc>
        <w:tc>
          <w:tcPr>
            <w:tcW w:w="7822" w:type="dxa"/>
            <w:gridSpan w:val="6"/>
            <w:tcBorders/>
          </w:tcPr>
          <w:p>
            <w:pPr>
              <w:pStyle w:val="Normal"/>
              <w:spacing w:before="120" w:after="0"/>
              <w:rPr/>
            </w:pPr>
            <w:r>
              <w:rPr/>
              <w:t>Wenn der Gegner sich gehoben hat und der Partner schon eine Farbe gereizt hat, zeigt ein Kontra Werte in den Restfarben und eine Hand die ungeeignet zum Heben ist.</w:t>
            </w:r>
          </w:p>
          <w:p>
            <w:pPr>
              <w:pStyle w:val="Normal"/>
              <w:spacing w:before="120" w:after="0"/>
              <w:rPr/>
            </w:pPr>
            <w:r>
              <w:rPr/>
              <w:t>Beispiel:</w:t>
            </w:r>
          </w:p>
        </w:tc>
      </w:tr>
      <w:tr>
        <w:trPr>
          <w:trHeight w:val="360" w:hRule="atLeast"/>
        </w:trPr>
        <w:tc>
          <w:tcPr>
            <w:tcW w:w="1251" w:type="dxa"/>
            <w:tcBorders>
              <w:right w:val="single" w:sz="6" w:space="0" w:color="000000"/>
            </w:tcBorders>
          </w:tcPr>
          <w:p>
            <w:pPr>
              <w:pStyle w:val="Normal"/>
              <w:spacing w:before="120" w:after="0"/>
              <w:jc w:val="center"/>
              <w:rPr/>
            </w:pPr>
            <w:r>
              <w:rPr/>
              <w:t>2</w:t>
            </w:r>
            <w:ins w:id="7350" w:author="Nikolas Bausback" w:date="2002-03-14T13:15:00Z">
              <w:r>
                <w:rPr>
                  <w:rFonts w:cs="Lucida Sans Unicode" w:ascii="Lucida Sans Unicode" w:hAnsi="Lucida Sans Unicode"/>
                  <w:color w:val="333399"/>
                </w:rPr>
                <w:t>♠</w:t>
              </w:r>
            </w:ins>
            <w:del w:id="7351" w:author="Nikolas Bausback" w:date="2002-03-14T13:15:00Z">
              <w:r>
                <w:rPr>
                  <w:rFonts w:eastAsia="Symbol" w:cs="Symbol" w:ascii="Symbol" w:hAnsi="Symbol"/>
                </w:rPr>
                <w:delText></w:delText>
              </w:r>
            </w:del>
          </w:p>
        </w:tc>
        <w:tc>
          <w:tcPr>
            <w:tcW w:w="1169" w:type="dxa"/>
            <w:gridSpan w:val="3"/>
            <w:tcBorders>
              <w:left w:val="single" w:sz="6" w:space="0" w:color="000000"/>
              <w:right w:val="single" w:sz="6" w:space="0" w:color="000000"/>
            </w:tcBorders>
          </w:tcPr>
          <w:p>
            <w:pPr>
              <w:pStyle w:val="Normal"/>
              <w:spacing w:before="120" w:after="0"/>
              <w:jc w:val="center"/>
              <w:rPr/>
            </w:pPr>
            <w:r>
              <w:rPr/>
              <w:t>3</w:t>
            </w:r>
            <w:ins w:id="7352" w:author="Nikolas Bausback" w:date="2002-03-14T13:15:00Z">
              <w:r>
                <w:rPr>
                  <w:rFonts w:cs="Lucida Sans Unicode" w:ascii="Lucida Sans Unicode" w:hAnsi="Lucida Sans Unicode"/>
                  <w:color w:val="800000"/>
                </w:rPr>
                <w:t>♥</w:t>
              </w:r>
            </w:ins>
            <w:del w:id="7353" w:author="Nikolas Bausback" w:date="2002-03-14T13:15:00Z">
              <w:r>
                <w:rPr>
                  <w:rFonts w:eastAsia="Symbol" w:cs="Symbol" w:ascii="Symbol" w:hAnsi="Symbol"/>
                </w:rPr>
                <w:delText></w:delText>
              </w:r>
            </w:del>
          </w:p>
        </w:tc>
        <w:tc>
          <w:tcPr>
            <w:tcW w:w="1107" w:type="dxa"/>
            <w:gridSpan w:val="2"/>
            <w:tcBorders>
              <w:left w:val="single" w:sz="6" w:space="0" w:color="000000"/>
              <w:right w:val="single" w:sz="6" w:space="0" w:color="000000"/>
            </w:tcBorders>
          </w:tcPr>
          <w:p>
            <w:pPr>
              <w:pStyle w:val="Normal"/>
              <w:spacing w:before="120" w:after="0"/>
              <w:jc w:val="center"/>
              <w:rPr/>
            </w:pPr>
            <w:r>
              <w:rPr/>
              <w:t>4</w:t>
            </w:r>
            <w:ins w:id="7354" w:author="Nikolas Bausback" w:date="2002-03-14T13:15:00Z">
              <w:r>
                <w:rPr>
                  <w:rFonts w:cs="Lucida Sans Unicode" w:ascii="Lucida Sans Unicode" w:hAnsi="Lucida Sans Unicode"/>
                  <w:color w:val="333399"/>
                </w:rPr>
                <w:t>♠</w:t>
              </w:r>
            </w:ins>
            <w:del w:id="7355" w:author="Nikolas Bausback" w:date="2002-03-14T13:15:00Z">
              <w:r>
                <w:rPr>
                  <w:rFonts w:eastAsia="Symbol" w:cs="Symbol" w:ascii="Symbol" w:hAnsi="Symbol"/>
                </w:rPr>
                <w:delText></w:delText>
              </w:r>
            </w:del>
          </w:p>
        </w:tc>
        <w:tc>
          <w:tcPr>
            <w:tcW w:w="5546" w:type="dxa"/>
            <w:tcBorders/>
          </w:tcPr>
          <w:p>
            <w:pPr>
              <w:pStyle w:val="Normal"/>
              <w:spacing w:before="120" w:after="0"/>
              <w:rPr/>
            </w:pPr>
            <w:r>
              <w:rPr/>
              <w:t>X</w:t>
            </w:r>
          </w:p>
        </w:tc>
      </w:tr>
      <w:tr>
        <w:trPr>
          <w:trHeight w:val="360" w:hRule="atLeast"/>
        </w:trPr>
        <w:tc>
          <w:tcPr>
            <w:tcW w:w="9073" w:type="dxa"/>
            <w:gridSpan w:val="7"/>
            <w:tcBorders/>
          </w:tcPr>
          <w:p>
            <w:pPr>
              <w:pStyle w:val="Normal"/>
              <w:snapToGrid w:val="false"/>
              <w:rPr/>
            </w:pPr>
            <w:r>
              <w:rPr/>
            </w:r>
          </w:p>
        </w:tc>
      </w:tr>
    </w:tbl>
    <w:p>
      <w:pPr>
        <w:pStyle w:val="Normal"/>
        <w:rPr>
          <w:ins w:id="7357" w:author="Nikolas Bausback" w:date="2002-03-14T13:15:00Z"/>
        </w:rPr>
      </w:pPr>
      <w:ins w:id="7356" w:author="Nikolas Bausback" w:date="2002-03-14T13:15:00Z">
        <w:r>
          <w:rPr/>
        </w:r>
      </w:ins>
      <w:r>
        <w:br w:type="page"/>
      </w:r>
    </w:p>
    <w:p>
      <w:pPr>
        <w:pStyle w:val="Normal"/>
        <w:numPr>
          <w:ilvl w:val="0"/>
          <w:numId w:val="0"/>
        </w:numPr>
        <w:rPr>
          <w:del w:id="7359" w:author="Nikolas Bausback" w:date="2002-03-14T13:15:00Z"/>
        </w:rPr>
      </w:pPr>
      <w:del w:id="7358" w:author="Nikolas Bausback" w:date="2002-03-14T13:15:00Z">
        <w:r>
          <w:rPr/>
        </w:r>
      </w:del>
      <w:r>
        <w:br w:type="page"/>
      </w:r>
    </w:p>
    <w:p>
      <w:pPr>
        <w:pStyle w:val="Normal"/>
        <w:rPr>
          <w:del w:id="7361" w:author="Nikolas Bausback" w:date="2002-03-14T13:15:00Z"/>
        </w:rPr>
      </w:pPr>
      <w:del w:id="7360" w:author="Nikolas Bausback" w:date="2002-03-14T13:15:00Z">
        <w:r>
          <w:rPr/>
        </w:r>
      </w:del>
      <w:r>
        <w:br w:type="page"/>
      </w:r>
    </w:p>
    <w:p>
      <w:pPr>
        <w:pStyle w:val="Normal"/>
        <w:rPr>
          <w:b/>
          <w:b/>
        </w:rPr>
      </w:pPr>
      <w:r>
        <w:rPr>
          <w:b/>
        </w:rPr>
      </w:r>
    </w:p>
    <w:tbl>
      <w:tblPr>
        <w:tblW w:w="9043" w:type="dxa"/>
        <w:jc w:val="left"/>
        <w:tblInd w:w="29" w:type="dxa"/>
        <w:tblLayout w:type="fixed"/>
        <w:tblCellMar>
          <w:top w:w="0" w:type="dxa"/>
          <w:left w:w="70" w:type="dxa"/>
          <w:bottom w:w="0" w:type="dxa"/>
          <w:right w:w="70" w:type="dxa"/>
        </w:tblCellMar>
      </w:tblPr>
      <w:tblGrid>
        <w:gridCol w:w="1247"/>
        <w:gridCol w:w="1134"/>
        <w:gridCol w:w="1134"/>
        <w:gridCol w:w="1089"/>
        <w:gridCol w:w="4439"/>
      </w:tblGrid>
      <w:tr>
        <w:trPr>
          <w:trHeight w:val="360" w:hRule="atLeast"/>
        </w:trPr>
        <w:tc>
          <w:tcPr>
            <w:tcW w:w="9043" w:type="dxa"/>
            <w:gridSpan w:val="5"/>
            <w:tcBorders/>
          </w:tcPr>
          <w:p>
            <w:pPr>
              <w:pStyle w:val="Heading1"/>
              <w:numPr>
                <w:ilvl w:val="0"/>
                <w:numId w:val="2"/>
              </w:numPr>
              <w:spacing w:before="240" w:after="60"/>
              <w:rPr/>
            </w:pPr>
            <w:bookmarkStart w:id="117" w:name="__RefHeading___Toc69206300"/>
            <w:bookmarkEnd w:id="117"/>
            <w:r>
              <w:rPr/>
              <w:t>Markierung und Gegenspiel</w:t>
            </w:r>
          </w:p>
        </w:tc>
      </w:tr>
      <w:tr>
        <w:trPr>
          <w:trHeight w:val="360" w:hRule="atLeast"/>
        </w:trPr>
        <w:tc>
          <w:tcPr>
            <w:tcW w:w="1247"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napToGrid w:val="false"/>
              <w:spacing w:before="120" w:after="0"/>
              <w:rPr/>
            </w:pPr>
            <w:r>
              <w:rPr/>
            </w:r>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spacing w:before="120" w:after="0"/>
              <w:rPr/>
            </w:pPr>
            <w:r>
              <w:rPr/>
              <w:t xml:space="preserve">Grundsätzlich wird niedrig/hoch markiert </w:t>
            </w:r>
          </w:p>
          <w:p>
            <w:pPr>
              <w:pStyle w:val="Normal"/>
              <w:spacing w:before="120" w:after="0"/>
              <w:rPr>
                <w:ins w:id="7366" w:author="Anja Alberti" w:date="1998-08-15T13:01:00Z"/>
              </w:rPr>
            </w:pPr>
            <w:del w:id="7362" w:author="Nikolas Bausback" w:date="1998-08-19T12:53:00Z">
              <w:r>
                <w:rPr/>
                <w:delText>Markiert wird was der Partner sehen möchte, das heißt</w:delText>
              </w:r>
            </w:del>
            <w:ins w:id="7363" w:author="Nikolas Bausback" w:date="1998-08-19T12:53:00Z">
              <w:r>
                <w:rPr/>
                <w:t>Aber:</w:t>
              </w:r>
            </w:ins>
            <w:r>
              <w:rPr/>
              <w:t xml:space="preserve"> in den 1. 4 Stichen wird in der Regel Lavinthal markiert, wenn für den Partner nicht eine Positiv/Negativ - oder Längen- Marke wichtiger ist (im Ausspiel Obvious Shift !!</w:t>
            </w:r>
            <w:ins w:id="7364" w:author="Nikolas Bausback" w:date="2003-05-14T16:15:00Z">
              <w:r>
                <w:rPr/>
                <w:t xml:space="preserve"> </w:t>
              </w:r>
            </w:ins>
            <w:ins w:id="7365" w:author="Nikolas Bausback" w:date="2003-05-14T16:15:00Z">
              <w:r>
                <w:rPr>
                  <w:b/>
                  <w:color w:val="FF0000"/>
                </w:rPr>
                <w:t>(Anja)</w:t>
              </w:r>
            </w:ins>
            <w:r>
              <w:rPr/>
              <w:t>)</w:t>
            </w:r>
          </w:p>
          <w:p>
            <w:pPr>
              <w:pStyle w:val="Normal"/>
              <w:spacing w:before="120" w:after="0"/>
              <w:rPr>
                <w:del w:id="7368" w:author="Anja Alberti" w:date="1998-08-15T13:03:00Z"/>
              </w:rPr>
            </w:pPr>
            <w:del w:id="7367" w:author="Anja Alberti" w:date="1998-08-15T13:03:00Z">
              <w:r>
                <w:rPr/>
              </w:r>
            </w:del>
          </w:p>
          <w:p>
            <w:pPr>
              <w:pStyle w:val="Normal"/>
              <w:spacing w:before="120" w:after="0"/>
              <w:rPr/>
            </w:pPr>
            <w:r>
              <w:rPr/>
              <w:t>Wenn für den Ausspieler bekan</w:t>
            </w:r>
            <w:del w:id="7369" w:author="Nikolas Bausback" w:date="2002-03-14T12:11:00Z">
              <w:r>
                <w:rPr/>
                <w:delText xml:space="preserve">nt </w:delText>
              </w:r>
            </w:del>
            <w:ins w:id="7370" w:author="Nikolas Bausback" w:date="2003-05-14T16:16:00Z">
              <w:r>
                <w:rPr/>
                <w:t>nt</w:t>
              </w:r>
            </w:ins>
            <w:ins w:id="7371" w:author="Nikolas Bausback" w:date="2002-03-14T12:11:00Z">
              <w:r>
                <w:rPr/>
                <w:t xml:space="preserve"> </w:t>
              </w:r>
            </w:ins>
            <w:del w:id="7372" w:author="Anja Alberti" w:date="1998-08-15T13:03:00Z">
              <w:r>
                <w:rPr/>
                <w:delText>oder geahnt werden kann</w:delText>
              </w:r>
            </w:del>
            <w:r>
              <w:rPr/>
              <w:t>, daß der Partner eine Länge 5+ Karten besitzt ist das zugeben einer mittleren Karte eine Positive (come on) Marke während eine kleine bzw. hohe Karte eine Lavinthalmarke ist.</w:t>
            </w:r>
          </w:p>
          <w:p>
            <w:pPr>
              <w:pStyle w:val="Normal"/>
              <w:spacing w:before="120" w:after="0"/>
              <w:rPr/>
            </w:pPr>
            <w:r>
              <w:rPr/>
              <w:t xml:space="preserve">Im nachfolgenden Spiel wird in der Regel Attitude </w:t>
            </w:r>
            <w:del w:id="7373" w:author="Nikolas Bausback" w:date="1998-08-19T12:54:00Z">
              <w:r>
                <w:rPr/>
                <w:delText>und bei Schnapp -interesse auch klein vom Double gespielt.</w:delText>
              </w:r>
            </w:del>
            <w:ins w:id="7374" w:author="Nikolas Bausback" w:date="1998-08-19T12:54:00Z">
              <w:r>
                <w:rPr/>
                <w:t>und wenn die Länge wichtig ist 3./5. gespielt.</w:t>
              </w:r>
            </w:ins>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spacing w:before="120" w:after="0"/>
              <w:rPr>
                <w:ins w:id="7376" w:author="Nikolas Bausback" w:date="2003-05-14T16:16:00Z"/>
              </w:rPr>
            </w:pPr>
            <w:ins w:id="7375" w:author="Nikolas Bausback" w:date="2003-05-14T16:16:00Z">
              <w:r>
                <w:rPr/>
                <w:t>Abweichung in SA:</w:t>
              </w:r>
            </w:ins>
          </w:p>
          <w:p>
            <w:pPr>
              <w:pStyle w:val="Normal"/>
              <w:spacing w:before="120" w:after="0"/>
              <w:rPr/>
            </w:pPr>
            <w:ins w:id="7377" w:author="Nikolas Bausback" w:date="2003-05-14T16:16:00Z">
              <w:r>
                <w:rPr/>
                <w:t>Im SA Kontrakt wird im nächstmöglichen Stich in Gegnersfarbe „Smith-Peter“ markiert. Dabei zeigt von beiden Seiten eine kleine Karte (im Rahmen des Möglichen) Interesse am weiterspielen der ausgespielten Farbe</w:t>
              </w:r>
            </w:ins>
            <w:ins w:id="7378" w:author="Nikolas Bausback" w:date="2003-05-14T16:18:00Z">
              <w:r>
                <w:rPr/>
                <w:t>. Eine hohe Karte zeigt, dass einem ein Wechsel nicht unlieb wäre, bzw. dass in der ausgespielten Farbe keine zusätzlichen Werte vorhanden sind</w:t>
              </w:r>
            </w:ins>
            <w:ins w:id="7379" w:author="Nikolas Bausback" w:date="2003-07-16T14:57:00Z">
              <w:r>
                <w:rPr/>
                <w:t xml:space="preserve"> </w:t>
              </w:r>
            </w:ins>
            <w:ins w:id="7380" w:author="Nikolas Bausback" w:date="2003-07-16T14:57:00Z">
              <w:r>
                <w:rPr>
                  <w:color w:val="FF0000"/>
                </w:rPr>
                <w:t>(Berthold)</w:t>
              </w:r>
            </w:ins>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spacing w:before="120" w:after="0"/>
              <w:rPr/>
            </w:pPr>
            <w:r>
              <w:rPr/>
              <w:t>Ausspiele (siehe Konventionskarte)</w:t>
            </w:r>
          </w:p>
          <w:p>
            <w:pPr>
              <w:pStyle w:val="Normal"/>
              <w:spacing w:before="120" w:after="0"/>
              <w:rPr/>
            </w:pPr>
            <w:r>
              <w:rPr/>
              <w:t xml:space="preserve">Im Farbkontrakt wird strikt 3./5. </w:t>
            </w:r>
            <w:ins w:id="7381" w:author="Nikolas Bausback" w:date="2003-07-16T14:58:00Z">
              <w:r>
                <w:rPr/>
                <w:t>(</w:t>
              </w:r>
            </w:ins>
            <w:r>
              <w:rPr/>
              <w:t>klein vom Double</w:t>
            </w:r>
            <w:ins w:id="7382" w:author="Nikolas Bausback" w:date="2003-09-01T18:18:00Z">
              <w:r>
                <w:rPr/>
                <w:t>,</w:t>
              </w:r>
            </w:ins>
            <w:r>
              <w:rPr/>
              <w:t xml:space="preserve"> </w:t>
            </w:r>
            <w:ins w:id="7383" w:author="Nikolas Bausback" w:date="2003-09-01T18:18:00Z">
              <w:r>
                <w:rPr/>
                <w:t xml:space="preserve">hoch von Xxx </w:t>
              </w:r>
            </w:ins>
            <w:r>
              <w:rPr/>
              <w:t>angegriffen</w:t>
            </w:r>
            <w:ins w:id="7384" w:author="Nikolas Bausback" w:date="2003-07-16T14:58:00Z">
              <w:r>
                <w:rPr/>
                <w:t xml:space="preserve"> </w:t>
              </w:r>
            </w:ins>
            <w:ins w:id="7385" w:author="Nikolas Bausback" w:date="2003-07-16T14:58:00Z">
              <w:r>
                <w:rPr>
                  <w:color w:val="FF0000"/>
                </w:rPr>
                <w:t>Anja</w:t>
              </w:r>
            </w:ins>
            <w:ins w:id="7386" w:author="Nikolas Bausback" w:date="2003-07-16T14:58:00Z">
              <w:r>
                <w:rPr/>
                <w:t>)</w:t>
              </w:r>
            </w:ins>
            <w:r>
              <w:rPr/>
              <w:t>.</w:t>
            </w:r>
          </w:p>
          <w:p>
            <w:pPr>
              <w:pStyle w:val="Normal"/>
              <w:spacing w:before="120" w:after="0"/>
              <w:rPr>
                <w:del w:id="7391" w:author="Nikolas Bausback" w:date="2003-07-16T14:59:00Z"/>
              </w:rPr>
            </w:pPr>
            <w:del w:id="7387" w:author="Nikolas Bausback" w:date="2003-09-01T18:18:00Z">
              <w:r>
                <w:rPr/>
                <w:delText>I</w:delText>
              </w:r>
            </w:del>
            <w:del w:id="7388" w:author="Nikolas Bausback" w:date="2003-07-16T14:59:00Z">
              <w:r>
                <w:rPr/>
                <w:delText xml:space="preserve">m </w:delText>
              </w:r>
            </w:del>
            <w:del w:id="7389" w:author="Nikolas Bausback" w:date="2002-03-14T12:11:00Z">
              <w:r>
                <w:rPr/>
                <w:delText xml:space="preserve">Nt </w:delText>
              </w:r>
            </w:del>
            <w:del w:id="7390" w:author="Nikolas Bausback" w:date="2003-07-16T14:59:00Z">
              <w:r>
                <w:rPr/>
                <w:delText>– Kontrakt gilt: das Ausspiel der 9 verspricht mindestens eine höhere Karte. Nie die 10. sonst wird die 4. oder die 2. von schlechten Farben angegriffen.</w:delText>
              </w:r>
            </w:del>
          </w:p>
          <w:p>
            <w:pPr>
              <w:pStyle w:val="Normal"/>
              <w:spacing w:before="120" w:after="0"/>
              <w:rPr/>
            </w:pPr>
            <w:r>
              <w:rPr/>
              <w:t>Von einer 6er - Länge mit Figur wird die 4. angegriffen und die 6. nachgespielt.</w:t>
            </w:r>
          </w:p>
          <w:p>
            <w:pPr>
              <w:pStyle w:val="Normal"/>
              <w:spacing w:before="120" w:after="0"/>
              <w:rPr/>
            </w:pPr>
            <w:r>
              <w:rPr/>
              <w:t>Figurenausspiele:</w:t>
            </w:r>
          </w:p>
          <w:p>
            <w:pPr>
              <w:pStyle w:val="Normal"/>
              <w:spacing w:before="120" w:after="0"/>
              <w:rPr/>
            </w:pPr>
            <w:r>
              <w:rPr/>
              <w:t>Das Ausspielen einer Figur verspricht die darunterliegende.</w:t>
            </w:r>
          </w:p>
          <w:p>
            <w:pPr>
              <w:pStyle w:val="Normal"/>
              <w:spacing w:before="120" w:after="0"/>
              <w:rPr/>
            </w:pPr>
            <w:r>
              <w:rPr/>
              <w:t xml:space="preserve">Der Partner soll </w:t>
            </w:r>
            <w:del w:id="7392" w:author="Nikolas Bausback" w:date="2002-03-14T13:35:00Z">
              <w:r>
                <w:rPr/>
                <w:delText>die unter der Ausgespielten liegenden Figur</w:delText>
              </w:r>
            </w:del>
            <w:ins w:id="7393" w:author="Nikolas Bausback" w:date="2002-03-14T13:35:00Z">
              <w:r>
                <w:rPr/>
                <w:t>auf den ausgespielten König deblockieren oder die Länge zeigen</w:t>
              </w:r>
            </w:ins>
            <w:r>
              <w:rPr/>
              <w:t xml:space="preserve"> (im N</w:t>
            </w:r>
            <w:ins w:id="7394" w:author="Nikolas Bausback" w:date="2002-03-14T13:34:00Z">
              <w:r>
                <w:rPr/>
                <w:t>T</w:t>
              </w:r>
            </w:ins>
            <w:del w:id="7395" w:author="Nikolas Bausback" w:date="2002-03-14T13:34:00Z">
              <w:r>
                <w:rPr/>
                <w:delText>t</w:delText>
              </w:r>
            </w:del>
            <w:r>
              <w:rPr/>
              <w:t>)</w:t>
            </w:r>
            <w:del w:id="7396" w:author="Nikolas Bausback" w:date="2002-03-14T13:35:00Z">
              <w:r>
                <w:rPr/>
                <w:delText xml:space="preserve"> deblockieren.</w:delText>
              </w:r>
            </w:del>
          </w:p>
        </w:tc>
      </w:tr>
    </w:tbl>
    <w:p>
      <w:pPr>
        <w:pStyle w:val="Normal"/>
        <w:rPr>
          <w:ins w:id="7398" w:author="Nikolas Bausback" w:date="2002-03-14T13:30:00Z"/>
        </w:rPr>
      </w:pPr>
      <w:ins w:id="7397" w:author="Nikolas Bausback" w:date="2002-03-14T13:30:00Z">
        <w:r>
          <w:rPr/>
        </w:r>
      </w:ins>
      <w:r>
        <w:br w:type="page"/>
      </w:r>
    </w:p>
    <w:p>
      <w:pPr>
        <w:pStyle w:val="Normal"/>
        <w:rPr/>
      </w:pPr>
      <w:r>
        <w:rPr/>
      </w:r>
    </w:p>
    <w:tbl>
      <w:tblPr>
        <w:tblW w:w="9043" w:type="dxa"/>
        <w:jc w:val="left"/>
        <w:tblInd w:w="29" w:type="dxa"/>
        <w:tblLayout w:type="fixed"/>
        <w:tblCellMar>
          <w:top w:w="0" w:type="dxa"/>
          <w:left w:w="70" w:type="dxa"/>
          <w:bottom w:w="0" w:type="dxa"/>
          <w:right w:w="70" w:type="dxa"/>
        </w:tblCellMar>
      </w:tblPr>
      <w:tblGrid>
        <w:gridCol w:w="1247"/>
        <w:gridCol w:w="7796"/>
      </w:tblGrid>
      <w:tr>
        <w:trPr>
          <w:trHeight w:val="360" w:hRule="atLeast"/>
        </w:trPr>
        <w:tc>
          <w:tcPr>
            <w:tcW w:w="9043" w:type="dxa"/>
            <w:gridSpan w:val="2"/>
            <w:tcBorders/>
          </w:tcPr>
          <w:p>
            <w:pPr>
              <w:pStyle w:val="Heading1"/>
              <w:numPr>
                <w:ilvl w:val="0"/>
                <w:numId w:val="2"/>
              </w:numPr>
              <w:spacing w:before="240" w:after="60"/>
              <w:rPr/>
            </w:pPr>
            <w:ins w:id="7399" w:author="Nikolas Bausback" w:date="2002-03-14T13:25:00Z">
              <w:bookmarkStart w:id="118" w:name="__RefHeading___Toc69206301"/>
              <w:bookmarkEnd w:id="118"/>
              <w:r>
                <w:rPr/>
                <w:t>Notizen und Änderungen</w:t>
              </w:r>
            </w:ins>
          </w:p>
        </w:tc>
      </w:tr>
      <w:tr>
        <w:trPr>
          <w:trHeight w:val="360" w:hRule="atLeast"/>
          <w:cantSplit w:val="true"/>
        </w:trPr>
        <w:tc>
          <w:tcPr>
            <w:tcW w:w="1247" w:type="dxa"/>
            <w:tcBorders>
              <w:bottom w:val="single" w:sz="4" w:space="0" w:color="000000"/>
              <w:right w:val="single" w:sz="4" w:space="0" w:color="000000"/>
            </w:tcBorders>
          </w:tcPr>
          <w:p>
            <w:pPr>
              <w:pStyle w:val="Normal"/>
              <w:spacing w:before="120" w:after="0"/>
              <w:jc w:val="center"/>
              <w:rPr/>
            </w:pPr>
            <w:ins w:id="7400" w:author="Nikolas Bausback" w:date="2002-03-14T13:25:00Z">
              <w:r>
                <w:rPr/>
                <w:t>Seite</w:t>
              </w:r>
            </w:ins>
          </w:p>
        </w:tc>
        <w:tc>
          <w:tcPr>
            <w:tcW w:w="7796" w:type="dxa"/>
            <w:tcBorders>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pacing w:before="120" w:after="0"/>
              <w:jc w:val="center"/>
              <w:rPr/>
            </w:pPr>
            <w:ins w:id="7401" w:author="Nikolas Bausback" w:date="2002-03-14T13:31:00Z">
              <w:r>
                <w:rPr/>
                <w:t>Seite</w:t>
              </w:r>
            </w:ins>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tcBorders>
          </w:tcPr>
          <w:p>
            <w:pPr>
              <w:pStyle w:val="Normal"/>
              <w:snapToGrid w:val="false"/>
              <w:spacing w:before="120" w:after="0"/>
              <w:rPr/>
            </w:pPr>
            <w:r>
              <w:rPr/>
            </w:r>
          </w:p>
        </w:tc>
      </w:tr>
      <w:tr>
        <w:trPr>
          <w:trHeight w:val="360" w:hRule="atLeast"/>
        </w:trPr>
        <w:tc>
          <w:tcPr>
            <w:tcW w:w="1247" w:type="dxa"/>
            <w:tcBorders>
              <w:bottom w:val="single" w:sz="4" w:space="0" w:color="000000"/>
              <w:right w:val="single" w:sz="4" w:space="0" w:color="000000"/>
            </w:tcBorders>
          </w:tcPr>
          <w:p>
            <w:pPr>
              <w:pStyle w:val="Normal"/>
              <w:spacing w:before="120" w:after="0"/>
              <w:jc w:val="center"/>
              <w:rPr/>
            </w:pPr>
            <w:ins w:id="7402" w:author="Nikolas Bausback" w:date="2002-03-14T13:32:00Z">
              <w:r>
                <w:rPr/>
                <w:t>Seite</w:t>
              </w:r>
            </w:ins>
          </w:p>
        </w:tc>
        <w:tc>
          <w:tcPr>
            <w:tcW w:w="7796" w:type="dxa"/>
            <w:tcBorders>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r>
        <w:trPr>
          <w:trHeight w:val="360" w:hRule="atLeast"/>
        </w:trPr>
        <w:tc>
          <w:tcPr>
            <w:tcW w:w="124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pPr>
            <w:r>
              <w:rPr/>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rHeight w:val="360" w:hRule="atLeast"/>
        </w:trPr>
        <w:tc>
          <w:tcPr>
            <w:tcW w:w="9072" w:type="dxa"/>
            <w:tcBorders/>
          </w:tcPr>
          <w:p>
            <w:pPr>
              <w:pStyle w:val="Heading1"/>
              <w:numPr>
                <w:ilvl w:val="0"/>
                <w:numId w:val="2"/>
              </w:numPr>
              <w:spacing w:before="240" w:after="60"/>
              <w:rPr/>
            </w:pPr>
            <w:bookmarkStart w:id="119" w:name="__RefHeading___Toc69206302"/>
            <w:bookmarkEnd w:id="119"/>
            <w:r>
              <w:rPr/>
              <w:t>Inhaltsverzeichnis</w:t>
            </w:r>
          </w:p>
        </w:tc>
      </w:tr>
    </w:tbl>
    <w:sdt>
      <w:sdtPr>
        <w:docPartObj>
          <w:docPartGallery w:val="Table of Contents"/>
          <w:docPartUnique w:val="true"/>
        </w:docPartObj>
      </w:sdtPr>
      <w:sdtContent>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408" w:author=" " w:date="2004-04-08T16:47:00Z"/>
            </w:rPr>
          </w:pPr>
          <w:ins w:id="7403" w:author=" " w:date="2004-04-08T16: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69206152">
            <w:ins w:id="7404" w:author=" " w:date="2004-04-08T16:47:00Z">
              <w:r>
                <w:rPr>
                  <w:rStyle w:val="IndexLink"/>
                  <w:lang w:val="en-US" w:eastAsia="en-US"/>
                </w:rPr>
                <w:t>1</w:t>
              </w:r>
            </w:ins>
            <w:ins w:id="7405" w:author=" " w:date="2004-04-08T16:47:00Z">
              <w:r>
                <w:rPr>
                  <w:rStyle w:val="IndexLink"/>
                  <w:rFonts w:cs="Times New Roman" w:ascii="Times New Roman" w:hAnsi="Times New Roman"/>
                  <w:b w:val="false"/>
                  <w:caps w:val="false"/>
                  <w:smallCaps w:val="false"/>
                  <w:kern w:val="0"/>
                  <w:szCs w:val="24"/>
                  <w:lang w:val="en-US" w:eastAsia="en-US"/>
                </w:rPr>
                <w:tab/>
              </w:r>
            </w:ins>
            <w:ins w:id="7406" w:author=" " w:date="2004-04-08T16:47:00Z">
              <w:r>
                <w:rPr>
                  <w:rStyle w:val="IndexLink"/>
                  <w:lang w:val="en-US" w:eastAsia="en-US"/>
                </w:rPr>
                <w:t>Unterfarb – Eröffnungen</w:t>
                <w:tab/>
              </w:r>
            </w:ins>
            <w:ins w:id="7407" w:author=" " w:date="2004-09-10T13:03:00Z">
              <w:r>
                <w:rPr>
                  <w:rStyle w:val="IndexLink"/>
                  <w:lang w:val="en-US" w:eastAsia="en-US"/>
                </w:rPr>
                <w:t>3</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415" w:author=" " w:date="2004-04-08T16:47:00Z"/>
            </w:rPr>
          </w:pPr>
          <w:hyperlink w:anchor="__RefHeading___Toc69206153">
            <w:ins w:id="7409" w:author=" " w:date="2004-04-08T16:47:00Z">
              <w:r>
                <w:rPr>
                  <w:rStyle w:val="IndexLink"/>
                  <w:lang w:val="en-US" w:eastAsia="en-US"/>
                </w:rPr>
                <w:t>1.1</w:t>
              </w:r>
            </w:ins>
            <w:ins w:id="7410" w:author=" " w:date="2004-04-08T16:47:00Z">
              <w:r>
                <w:rPr>
                  <w:rStyle w:val="IndexLink"/>
                  <w:rFonts w:cs="Times New Roman" w:ascii="Times New Roman" w:hAnsi="Times New Roman"/>
                  <w:szCs w:val="24"/>
                  <w:lang w:val="en-US" w:eastAsia="en-US"/>
                </w:rPr>
                <w:tab/>
              </w:r>
            </w:ins>
            <w:ins w:id="7411" w:author=" " w:date="2004-04-08T16:47:00Z">
              <w:r>
                <w:rPr>
                  <w:rStyle w:val="IndexLink"/>
                  <w:lang w:val="en-US" w:eastAsia="en-US"/>
                </w:rPr>
                <w:t>Konventionen nach 1</w:t>
              </w:r>
            </w:ins>
            <w:ins w:id="7412" w:author=" " w:date="2004-04-08T16:47:00Z">
              <w:r>
                <w:rPr>
                  <w:rStyle w:val="IndexLink"/>
                  <w:rFonts w:cs="Lucida Sans Unicode" w:ascii="Lucida Sans Unicode" w:hAnsi="Lucida Sans Unicode"/>
                  <w:lang w:val="en-US" w:eastAsia="en-US"/>
                </w:rPr>
                <w:t>♣</w:t>
              </w:r>
            </w:ins>
            <w:ins w:id="7413" w:author=" " w:date="2004-04-08T16:47:00Z">
              <w:r>
                <w:rPr>
                  <w:rStyle w:val="IndexLink"/>
                  <w:lang w:val="en-US" w:eastAsia="en-US"/>
                </w:rPr>
                <w:t xml:space="preserve"> - Eröffnung</w:t>
                <w:tab/>
              </w:r>
            </w:ins>
            <w:ins w:id="7414" w:author=" " w:date="2004-09-10T13:03:00Z">
              <w:r>
                <w:rPr>
                  <w:rStyle w:val="IndexLink"/>
                  <w:lang w:val="en-US" w:eastAsia="en-US"/>
                </w:rPr>
                <w:t>3</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21" w:author=" " w:date="2004-04-08T16:47:00Z"/>
            </w:rPr>
          </w:pPr>
          <w:hyperlink w:anchor="__RefHeading___Toc69206154">
            <w:ins w:id="7416" w:author=" " w:date="2004-04-08T16:47:00Z">
              <w:r>
                <w:rPr>
                  <w:rStyle w:val="IndexLink"/>
                  <w:lang w:val="en-GB" w:eastAsia="en-US"/>
                </w:rPr>
                <w:t>1.1.1</w:t>
              </w:r>
            </w:ins>
            <w:ins w:id="7417" w:author=" " w:date="2004-04-08T16:47:00Z">
              <w:r>
                <w:rPr>
                  <w:rStyle w:val="IndexLink"/>
                  <w:rFonts w:cs="Times New Roman" w:ascii="Times New Roman" w:hAnsi="Times New Roman"/>
                  <w:sz w:val="24"/>
                  <w:szCs w:val="24"/>
                  <w:lang w:val="en-US" w:eastAsia="en-US"/>
                </w:rPr>
                <w:tab/>
              </w:r>
            </w:ins>
            <w:ins w:id="7418" w:author=" " w:date="2004-04-08T16:47:00Z">
              <w:r>
                <w:rPr>
                  <w:rStyle w:val="IndexLink"/>
                  <w:lang w:val="en-GB" w:eastAsia="en-US"/>
                </w:rPr>
                <w:t>Walsh (handtyp first)</w:t>
              </w:r>
            </w:ins>
            <w:ins w:id="7419" w:author=" " w:date="2004-04-08T16:47:00Z">
              <w:r>
                <w:rPr>
                  <w:rStyle w:val="IndexLink"/>
                  <w:lang w:val="en-US" w:eastAsia="en-US"/>
                </w:rPr>
                <w:tab/>
              </w:r>
            </w:ins>
            <w:ins w:id="7420" w:author=" " w:date="2004-09-10T13:03:00Z">
              <w:r>
                <w:rPr>
                  <w:rStyle w:val="IndexLink"/>
                  <w:lang w:val="en-US" w:eastAsia="en-US"/>
                </w:rPr>
                <w:t>3</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27" w:author=" " w:date="2004-04-08T16:47:00Z"/>
            </w:rPr>
          </w:pPr>
          <w:hyperlink w:anchor="__RefHeading___Toc69206155">
            <w:ins w:id="7422" w:author=" " w:date="2004-04-08T16:47:00Z">
              <w:r>
                <w:rPr>
                  <w:rStyle w:val="IndexLink"/>
                  <w:lang w:val="en-GB" w:eastAsia="en-US"/>
                </w:rPr>
                <w:t>1.1.2</w:t>
              </w:r>
            </w:ins>
            <w:ins w:id="7423" w:author=" " w:date="2004-04-08T16:47:00Z">
              <w:r>
                <w:rPr>
                  <w:rStyle w:val="IndexLink"/>
                  <w:rFonts w:cs="Times New Roman" w:ascii="Times New Roman" w:hAnsi="Times New Roman"/>
                  <w:sz w:val="24"/>
                  <w:szCs w:val="24"/>
                  <w:lang w:val="en-US" w:eastAsia="en-US"/>
                </w:rPr>
                <w:tab/>
              </w:r>
            </w:ins>
            <w:ins w:id="7424" w:author=" " w:date="2004-04-08T16:47:00Z">
              <w:r>
                <w:rPr>
                  <w:rStyle w:val="IndexLink"/>
                  <w:lang w:val="en-GB" w:eastAsia="en-US"/>
                </w:rPr>
                <w:t>Two - Way – Checkback</w:t>
              </w:r>
            </w:ins>
            <w:ins w:id="7425" w:author=" " w:date="2004-04-08T16:47:00Z">
              <w:r>
                <w:rPr>
                  <w:rStyle w:val="IndexLink"/>
                  <w:lang w:val="en-US" w:eastAsia="en-US"/>
                </w:rPr>
                <w:tab/>
              </w:r>
            </w:ins>
            <w:ins w:id="7426" w:author=" " w:date="2004-09-10T13:03:00Z">
              <w:r>
                <w:rPr>
                  <w:rStyle w:val="IndexLink"/>
                  <w:lang w:val="en-US" w:eastAsia="en-US"/>
                </w:rPr>
                <w:t>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32" w:author=" " w:date="2004-04-08T16:47:00Z"/>
            </w:rPr>
          </w:pPr>
          <w:hyperlink w:anchor="__RefHeading___Toc69206156">
            <w:ins w:id="7428" w:author=" " w:date="2004-04-08T16:47:00Z">
              <w:r>
                <w:rPr>
                  <w:rStyle w:val="IndexLink"/>
                  <w:lang w:val="en-US" w:eastAsia="en-US"/>
                </w:rPr>
                <w:t>1.1.3</w:t>
              </w:r>
            </w:ins>
            <w:ins w:id="7429" w:author=" " w:date="2004-04-08T16:47:00Z">
              <w:r>
                <w:rPr>
                  <w:rStyle w:val="IndexLink"/>
                  <w:rFonts w:cs="Times New Roman" w:ascii="Times New Roman" w:hAnsi="Times New Roman"/>
                  <w:sz w:val="24"/>
                  <w:szCs w:val="24"/>
                  <w:lang w:val="en-US" w:eastAsia="en-US"/>
                </w:rPr>
                <w:tab/>
              </w:r>
            </w:ins>
            <w:ins w:id="7430" w:author=" " w:date="2004-04-08T16:47:00Z">
              <w:r>
                <w:rPr>
                  <w:rStyle w:val="IndexLink"/>
                  <w:lang w:val="en-US" w:eastAsia="en-US"/>
                </w:rPr>
                <w:t>Gegner reizt nach 1NT rebid</w:t>
                <w:tab/>
              </w:r>
            </w:ins>
            <w:ins w:id="7431" w:author=" " w:date="2004-09-10T13:03:00Z">
              <w:r>
                <w:rPr>
                  <w:rStyle w:val="IndexLink"/>
                  <w:lang w:val="en-US" w:eastAsia="en-US"/>
                </w:rPr>
                <w:t>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37" w:author=" " w:date="2004-04-08T16:47:00Z"/>
            </w:rPr>
          </w:pPr>
          <w:hyperlink w:anchor="__RefHeading___Toc69206157">
            <w:ins w:id="7433" w:author=" " w:date="2004-04-08T16:47:00Z">
              <w:r>
                <w:rPr>
                  <w:rStyle w:val="IndexLink"/>
                  <w:lang w:val="en-US" w:eastAsia="en-US"/>
                </w:rPr>
                <w:t>1.1.4</w:t>
              </w:r>
            </w:ins>
            <w:ins w:id="7434" w:author=" " w:date="2004-04-08T16:47:00Z">
              <w:r>
                <w:rPr>
                  <w:rStyle w:val="IndexLink"/>
                  <w:rFonts w:cs="Times New Roman" w:ascii="Times New Roman" w:hAnsi="Times New Roman"/>
                  <w:sz w:val="24"/>
                  <w:szCs w:val="24"/>
                  <w:lang w:val="en-US" w:eastAsia="en-US"/>
                </w:rPr>
                <w:tab/>
              </w:r>
            </w:ins>
            <w:ins w:id="7435" w:author=" " w:date="2004-04-08T16:47:00Z">
              <w:r>
                <w:rPr>
                  <w:rStyle w:val="IndexLink"/>
                  <w:lang w:val="en-US" w:eastAsia="en-US"/>
                </w:rPr>
                <w:t>Spezielle Situationen</w:t>
                <w:tab/>
              </w:r>
            </w:ins>
            <w:ins w:id="7436" w:author=" " w:date="2004-09-10T13:03:00Z">
              <w:r>
                <w:rPr>
                  <w:rStyle w:val="IndexLink"/>
                  <w:lang w:val="en-US" w:eastAsia="en-US"/>
                </w:rPr>
                <w:t>6</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42" w:author=" " w:date="2004-04-08T16:47:00Z"/>
            </w:rPr>
          </w:pPr>
          <w:hyperlink w:anchor="__RefHeading___Toc69206158">
            <w:ins w:id="7438" w:author=" " w:date="2004-04-08T16:47:00Z">
              <w:r>
                <w:rPr>
                  <w:rStyle w:val="IndexLink"/>
                  <w:lang w:val="en-US" w:eastAsia="en-US"/>
                </w:rPr>
                <w:t>1.1.5</w:t>
              </w:r>
            </w:ins>
            <w:ins w:id="7439" w:author=" " w:date="2004-04-08T16:47:00Z">
              <w:r>
                <w:rPr>
                  <w:rStyle w:val="IndexLink"/>
                  <w:rFonts w:cs="Times New Roman" w:ascii="Times New Roman" w:hAnsi="Times New Roman"/>
                  <w:sz w:val="24"/>
                  <w:szCs w:val="24"/>
                  <w:lang w:val="en-US" w:eastAsia="en-US"/>
                </w:rPr>
                <w:tab/>
              </w:r>
            </w:ins>
            <w:ins w:id="7440" w:author=" " w:date="2004-04-08T16:47:00Z">
              <w:r>
                <w:rPr>
                  <w:rStyle w:val="IndexLink"/>
                  <w:lang w:val="en-US" w:eastAsia="en-US"/>
                </w:rPr>
                <w:t>Wolff – signoff</w:t>
                <w:tab/>
              </w:r>
            </w:ins>
            <w:ins w:id="7441" w:author=" " w:date="2004-09-10T13:03:00Z">
              <w:r>
                <w:rPr>
                  <w:rStyle w:val="IndexLink"/>
                  <w:lang w:val="en-US" w:eastAsia="en-US"/>
                </w:rPr>
                <w:t>8</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47" w:author=" " w:date="2004-04-08T16:47:00Z"/>
            </w:rPr>
          </w:pPr>
          <w:hyperlink w:anchor="__RefHeading___Toc69206159">
            <w:ins w:id="7443" w:author=" " w:date="2004-04-08T16:47:00Z">
              <w:r>
                <w:rPr>
                  <w:rStyle w:val="IndexLink"/>
                  <w:lang w:val="en-US" w:eastAsia="en-US"/>
                </w:rPr>
                <w:t>1.1.6</w:t>
              </w:r>
            </w:ins>
            <w:ins w:id="7444" w:author=" " w:date="2004-04-08T16:47:00Z">
              <w:r>
                <w:rPr>
                  <w:rStyle w:val="IndexLink"/>
                  <w:rFonts w:cs="Times New Roman" w:ascii="Times New Roman" w:hAnsi="Times New Roman"/>
                  <w:sz w:val="24"/>
                  <w:szCs w:val="24"/>
                  <w:lang w:val="en-US" w:eastAsia="en-US"/>
                </w:rPr>
                <w:tab/>
              </w:r>
            </w:ins>
            <w:ins w:id="7445" w:author=" " w:date="2004-04-08T16:47:00Z">
              <w:r>
                <w:rPr>
                  <w:rStyle w:val="IndexLink"/>
                  <w:lang w:val="en-US" w:eastAsia="en-US"/>
                </w:rPr>
                <w:t>Weiterreizung nach Sprüngen</w:t>
                <w:tab/>
              </w:r>
            </w:ins>
            <w:ins w:id="7446" w:author=" " w:date="2004-09-10T13:03:00Z">
              <w:r>
                <w:rPr>
                  <w:rStyle w:val="IndexLink"/>
                  <w:lang w:val="en-US" w:eastAsia="en-US"/>
                </w:rPr>
                <w:t>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52" w:author=" " w:date="2004-04-08T16:47:00Z"/>
            </w:rPr>
          </w:pPr>
          <w:hyperlink w:anchor="__RefHeading___Toc69206160">
            <w:ins w:id="7448" w:author=" " w:date="2004-04-08T16:47:00Z">
              <w:r>
                <w:rPr>
                  <w:rStyle w:val="IndexLink"/>
                  <w:lang w:val="en-US" w:eastAsia="en-US"/>
                </w:rPr>
                <w:t>1.1.7</w:t>
              </w:r>
            </w:ins>
            <w:ins w:id="7449" w:author=" " w:date="2004-04-08T16:47:00Z">
              <w:r>
                <w:rPr>
                  <w:rStyle w:val="IndexLink"/>
                  <w:rFonts w:cs="Times New Roman" w:ascii="Times New Roman" w:hAnsi="Times New Roman"/>
                  <w:sz w:val="24"/>
                  <w:szCs w:val="24"/>
                  <w:lang w:val="en-US" w:eastAsia="en-US"/>
                </w:rPr>
                <w:tab/>
              </w:r>
            </w:ins>
            <w:ins w:id="7450" w:author=" " w:date="2004-04-08T16:47:00Z">
              <w:r>
                <w:rPr>
                  <w:rStyle w:val="IndexLink"/>
                  <w:lang w:val="en-US" w:eastAsia="en-US"/>
                </w:rPr>
                <w:t>Invertierte Hebung</w:t>
                <w:tab/>
              </w:r>
            </w:ins>
            <w:ins w:id="7451" w:author=" " w:date="2004-09-10T13:03:00Z">
              <w:r>
                <w:rPr>
                  <w:rStyle w:val="IndexLink"/>
                  <w:lang w:val="en-US" w:eastAsia="en-US"/>
                </w:rPr>
                <w:t>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57" w:author=" " w:date="2004-04-08T16:47:00Z"/>
            </w:rPr>
          </w:pPr>
          <w:hyperlink w:anchor="__RefHeading___Toc69206161">
            <w:ins w:id="7453" w:author=" " w:date="2004-04-08T16:47:00Z">
              <w:r>
                <w:rPr>
                  <w:rStyle w:val="IndexLink"/>
                  <w:lang w:val="en-US" w:eastAsia="en-US"/>
                </w:rPr>
                <w:t>1.1.8</w:t>
              </w:r>
            </w:ins>
            <w:ins w:id="7454" w:author=" " w:date="2004-04-08T16:47:00Z">
              <w:r>
                <w:rPr>
                  <w:rStyle w:val="IndexLink"/>
                  <w:rFonts w:cs="Times New Roman" w:ascii="Times New Roman" w:hAnsi="Times New Roman"/>
                  <w:sz w:val="24"/>
                  <w:szCs w:val="24"/>
                  <w:lang w:val="en-US" w:eastAsia="en-US"/>
                </w:rPr>
                <w:tab/>
              </w:r>
            </w:ins>
            <w:ins w:id="7455" w:author=" " w:date="2004-04-08T16:47:00Z">
              <w:r>
                <w:rPr>
                  <w:rStyle w:val="IndexLink"/>
                  <w:lang w:val="en-US" w:eastAsia="en-US"/>
                </w:rPr>
                <w:t>Weitereizung nach Reversreizung</w:t>
                <w:tab/>
              </w:r>
            </w:ins>
            <w:ins w:id="7456" w:author=" " w:date="2004-09-10T13:03:00Z">
              <w:r>
                <w:rPr>
                  <w:rStyle w:val="IndexLink"/>
                  <w:lang w:val="en-US" w:eastAsia="en-US"/>
                </w:rPr>
                <w:t>10</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62" w:author=" " w:date="2004-04-08T16:47:00Z"/>
            </w:rPr>
          </w:pPr>
          <w:hyperlink w:anchor="__RefHeading___Toc69206167">
            <w:ins w:id="7458" w:author=" " w:date="2004-04-08T16:47:00Z">
              <w:r>
                <w:rPr>
                  <w:rStyle w:val="IndexLink"/>
                  <w:lang w:val="en-US" w:eastAsia="en-US"/>
                </w:rPr>
                <w:t>1.1.9</w:t>
              </w:r>
            </w:ins>
            <w:ins w:id="7459" w:author=" " w:date="2004-04-08T16:47:00Z">
              <w:r>
                <w:rPr>
                  <w:rStyle w:val="IndexLink"/>
                  <w:rFonts w:cs="Times New Roman" w:ascii="Times New Roman" w:hAnsi="Times New Roman"/>
                  <w:sz w:val="24"/>
                  <w:szCs w:val="24"/>
                  <w:lang w:val="en-US" w:eastAsia="en-US"/>
                </w:rPr>
                <w:tab/>
              </w:r>
            </w:ins>
            <w:ins w:id="7460" w:author=" " w:date="2004-04-08T16:47:00Z">
              <w:r>
                <w:rPr>
                  <w:rStyle w:val="IndexLink"/>
                  <w:lang w:val="en-US" w:eastAsia="en-US"/>
                </w:rPr>
                <w:t>Pegasus</w:t>
                <w:tab/>
              </w:r>
            </w:ins>
            <w:ins w:id="7461" w:author=" " w:date="2004-09-10T13:03:00Z">
              <w:r>
                <w:rPr>
                  <w:rStyle w:val="IndexLink"/>
                  <w:lang w:val="en-US" w:eastAsia="en-US"/>
                </w:rPr>
                <w:t>10</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469" w:author=" " w:date="2004-04-08T16:47:00Z"/>
            </w:rPr>
          </w:pPr>
          <w:hyperlink w:anchor="__RefHeading___Toc69206168">
            <w:ins w:id="7463" w:author=" " w:date="2004-04-08T16:47:00Z">
              <w:r>
                <w:rPr>
                  <w:rStyle w:val="IndexLink"/>
                  <w:lang w:val="en-US" w:eastAsia="en-US"/>
                </w:rPr>
                <w:t>1.2</w:t>
              </w:r>
            </w:ins>
            <w:ins w:id="7464" w:author=" " w:date="2004-04-08T16:47:00Z">
              <w:r>
                <w:rPr>
                  <w:rStyle w:val="IndexLink"/>
                  <w:rFonts w:cs="Times New Roman" w:ascii="Times New Roman" w:hAnsi="Times New Roman"/>
                  <w:szCs w:val="24"/>
                  <w:lang w:val="en-US" w:eastAsia="en-US"/>
                </w:rPr>
                <w:tab/>
              </w:r>
            </w:ins>
            <w:ins w:id="7465" w:author=" " w:date="2004-04-08T16:47:00Z">
              <w:r>
                <w:rPr>
                  <w:rStyle w:val="IndexLink"/>
                  <w:lang w:val="en-US" w:eastAsia="en-US"/>
                </w:rPr>
                <w:t>Änderungen nach 1</w:t>
              </w:r>
            </w:ins>
            <w:ins w:id="7466" w:author=" " w:date="2004-04-08T16:47:00Z">
              <w:r>
                <w:rPr>
                  <w:rStyle w:val="IndexLink"/>
                  <w:rFonts w:cs="Lucida Sans Unicode" w:ascii="Lucida Sans Unicode" w:hAnsi="Lucida Sans Unicode"/>
                  <w:lang w:val="en-US" w:eastAsia="en-US"/>
                </w:rPr>
                <w:t>♦</w:t>
              </w:r>
            </w:ins>
            <w:ins w:id="7467" w:author=" " w:date="2004-04-08T16:47:00Z">
              <w:r>
                <w:rPr>
                  <w:rStyle w:val="IndexLink"/>
                  <w:lang w:val="en-US" w:eastAsia="en-US"/>
                </w:rPr>
                <w:t xml:space="preserve"> - Eröffnung</w:t>
                <w:tab/>
              </w:r>
            </w:ins>
            <w:ins w:id="7468" w:author=" " w:date="2004-09-10T13:03:00Z">
              <w:r>
                <w:rPr>
                  <w:rStyle w:val="IndexLink"/>
                  <w:lang w:val="en-US" w:eastAsia="en-US"/>
                </w:rPr>
                <w:t>11</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76" w:author=" " w:date="2004-04-08T16:47:00Z"/>
            </w:rPr>
          </w:pPr>
          <w:hyperlink w:anchor="__RefHeading___Toc69206169">
            <w:ins w:id="7470" w:author=" " w:date="2004-04-08T16:47:00Z">
              <w:r>
                <w:rPr>
                  <w:rStyle w:val="IndexLink"/>
                  <w:lang w:val="en-US" w:eastAsia="en-US"/>
                </w:rPr>
                <w:t>1.2.1</w:t>
              </w:r>
            </w:ins>
            <w:ins w:id="7471" w:author=" " w:date="2004-04-08T16:47:00Z">
              <w:r>
                <w:rPr>
                  <w:rStyle w:val="IndexLink"/>
                  <w:rFonts w:cs="Times New Roman" w:ascii="Times New Roman" w:hAnsi="Times New Roman"/>
                  <w:sz w:val="24"/>
                  <w:szCs w:val="24"/>
                  <w:lang w:val="en-US" w:eastAsia="en-US"/>
                </w:rPr>
                <w:tab/>
              </w:r>
            </w:ins>
            <w:ins w:id="7472" w:author=" " w:date="2004-04-08T16:47:00Z">
              <w:r>
                <w:rPr>
                  <w:rStyle w:val="IndexLink"/>
                  <w:lang w:val="en-US" w:eastAsia="en-US"/>
                </w:rPr>
                <w:t>Konventionen nach 1</w:t>
              </w:r>
            </w:ins>
            <w:ins w:id="7473" w:author=" " w:date="2004-04-08T16:47:00Z">
              <w:r>
                <w:rPr>
                  <w:rStyle w:val="IndexLink"/>
                  <w:rFonts w:cs="Lucida Sans Unicode" w:ascii="Lucida Sans Unicode" w:hAnsi="Lucida Sans Unicode"/>
                  <w:lang w:val="en-US" w:eastAsia="en-US"/>
                </w:rPr>
                <w:t>♦</w:t>
              </w:r>
            </w:ins>
            <w:ins w:id="7474" w:author=" " w:date="2004-04-08T16:47:00Z">
              <w:r>
                <w:rPr>
                  <w:rStyle w:val="IndexLink"/>
                  <w:lang w:val="en-US" w:eastAsia="en-US"/>
                </w:rPr>
                <w:tab/>
              </w:r>
            </w:ins>
            <w:ins w:id="7475" w:author=" " w:date="2004-09-10T13:03:00Z">
              <w:r>
                <w:rPr>
                  <w:rStyle w:val="IndexLink"/>
                  <w:lang w:val="en-US" w:eastAsia="en-US"/>
                </w:rPr>
                <w:t>12</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483" w:author=" " w:date="2004-04-08T16:47:00Z"/>
            </w:rPr>
          </w:pPr>
          <w:hyperlink w:anchor="__RefHeading___Toc69206170">
            <w:ins w:id="7477" w:author=" " w:date="2004-04-08T16:47:00Z">
              <w:r>
                <w:rPr>
                  <w:rStyle w:val="IndexLink"/>
                  <w:lang w:val="en-US" w:eastAsia="en-US"/>
                </w:rPr>
                <w:t>1.2.2</w:t>
              </w:r>
            </w:ins>
            <w:ins w:id="7478" w:author=" " w:date="2004-04-08T16:47:00Z">
              <w:r>
                <w:rPr>
                  <w:rStyle w:val="IndexLink"/>
                  <w:rFonts w:cs="Times New Roman" w:ascii="Times New Roman" w:hAnsi="Times New Roman"/>
                  <w:sz w:val="24"/>
                  <w:szCs w:val="24"/>
                  <w:lang w:val="en-US" w:eastAsia="en-US"/>
                </w:rPr>
                <w:tab/>
              </w:r>
            </w:ins>
            <w:ins w:id="7479" w:author=" " w:date="2004-04-08T16:47:00Z">
              <w:r>
                <w:rPr>
                  <w:rStyle w:val="IndexLink"/>
                  <w:lang w:val="en-US" w:eastAsia="en-US"/>
                </w:rPr>
                <w:t>„Canape“ nach 1</w:t>
              </w:r>
            </w:ins>
            <w:ins w:id="7480" w:author=" " w:date="2004-04-08T16:47:00Z">
              <w:r>
                <w:rPr>
                  <w:rStyle w:val="IndexLink"/>
                  <w:rFonts w:cs="Lucida Sans Unicode" w:ascii="Lucida Sans Unicode" w:hAnsi="Lucida Sans Unicode"/>
                  <w:lang w:val="en-US" w:eastAsia="en-US"/>
                </w:rPr>
                <w:t>♦</w:t>
              </w:r>
            </w:ins>
            <w:ins w:id="7481" w:author=" " w:date="2004-04-08T16:47:00Z">
              <w:r>
                <w:rPr>
                  <w:rStyle w:val="IndexLink"/>
                  <w:lang w:val="en-US" w:eastAsia="en-US"/>
                </w:rPr>
                <w:tab/>
              </w:r>
            </w:ins>
            <w:ins w:id="7482" w:author=" " w:date="2004-09-10T13:03:00Z">
              <w:r>
                <w:rPr>
                  <w:rStyle w:val="IndexLink"/>
                  <w:lang w:val="en-US" w:eastAsia="en-US"/>
                </w:rPr>
                <w:t>12</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488" w:author=" " w:date="2004-04-08T16:47:00Z"/>
            </w:rPr>
          </w:pPr>
          <w:hyperlink w:anchor="__RefHeading___Toc69206171">
            <w:ins w:id="7484" w:author=" " w:date="2004-04-08T16:47:00Z">
              <w:r>
                <w:rPr>
                  <w:rStyle w:val="IndexLink"/>
                  <w:lang w:val="en-US" w:eastAsia="en-US"/>
                </w:rPr>
                <w:t>2</w:t>
              </w:r>
            </w:ins>
            <w:ins w:id="7485" w:author=" " w:date="2004-04-08T16:47:00Z">
              <w:r>
                <w:rPr>
                  <w:rStyle w:val="IndexLink"/>
                  <w:rFonts w:cs="Times New Roman" w:ascii="Times New Roman" w:hAnsi="Times New Roman"/>
                  <w:b w:val="false"/>
                  <w:caps w:val="false"/>
                  <w:smallCaps w:val="false"/>
                  <w:kern w:val="0"/>
                  <w:szCs w:val="24"/>
                  <w:lang w:val="en-US" w:eastAsia="en-US"/>
                </w:rPr>
                <w:tab/>
              </w:r>
            </w:ins>
            <w:ins w:id="7486" w:author=" " w:date="2004-04-08T16:47:00Z">
              <w:r>
                <w:rPr>
                  <w:rStyle w:val="IndexLink"/>
                  <w:lang w:val="en-US" w:eastAsia="en-US"/>
                </w:rPr>
                <w:t>3.+4. Farbe forcing</w:t>
                <w:tab/>
              </w:r>
            </w:ins>
            <w:ins w:id="7487" w:author=" " w:date="2004-09-10T13:03:00Z">
              <w:r>
                <w:rPr>
                  <w:rStyle w:val="IndexLink"/>
                  <w:lang w:val="en-US" w:eastAsia="en-US"/>
                </w:rPr>
                <w:t>13</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493" w:author=" " w:date="2004-04-08T16:47:00Z"/>
            </w:rPr>
          </w:pPr>
          <w:hyperlink w:anchor="__RefHeading___Toc69206172">
            <w:ins w:id="7489" w:author=" " w:date="2004-04-08T16:47:00Z">
              <w:r>
                <w:rPr>
                  <w:rStyle w:val="IndexLink"/>
                  <w:lang w:val="en-US" w:eastAsia="en-US"/>
                </w:rPr>
                <w:t>3</w:t>
              </w:r>
            </w:ins>
            <w:ins w:id="7490" w:author=" " w:date="2004-04-08T16:47:00Z">
              <w:r>
                <w:rPr>
                  <w:rStyle w:val="IndexLink"/>
                  <w:rFonts w:cs="Times New Roman" w:ascii="Times New Roman" w:hAnsi="Times New Roman"/>
                  <w:b w:val="false"/>
                  <w:caps w:val="false"/>
                  <w:smallCaps w:val="false"/>
                  <w:kern w:val="0"/>
                  <w:szCs w:val="24"/>
                  <w:lang w:val="en-US" w:eastAsia="en-US"/>
                </w:rPr>
                <w:tab/>
              </w:r>
            </w:ins>
            <w:ins w:id="7491" w:author=" " w:date="2004-04-08T16:47:00Z">
              <w:r>
                <w:rPr>
                  <w:rStyle w:val="IndexLink"/>
                  <w:lang w:val="en-US" w:eastAsia="en-US"/>
                </w:rPr>
                <w:t>Oberfarb – Eröffnung</w:t>
                <w:tab/>
              </w:r>
            </w:ins>
            <w:ins w:id="7492" w:author=" " w:date="2004-09-10T13:03:00Z">
              <w:r>
                <w:rPr>
                  <w:rStyle w:val="IndexLink"/>
                  <w:lang w:val="en-US" w:eastAsia="en-US"/>
                </w:rPr>
                <w:t>14</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500" w:author=" " w:date="2004-04-08T16:47:00Z"/>
            </w:rPr>
          </w:pPr>
          <w:hyperlink w:anchor="__RefHeading___Toc69206173">
            <w:ins w:id="7494" w:author=" " w:date="2004-04-08T16:47:00Z">
              <w:r>
                <w:rPr>
                  <w:rStyle w:val="IndexLink"/>
                  <w:lang w:val="en-US" w:eastAsia="en-US"/>
                </w:rPr>
                <w:t>3.1</w:t>
              </w:r>
            </w:ins>
            <w:ins w:id="7495" w:author=" " w:date="2004-04-08T16:47:00Z">
              <w:r>
                <w:rPr>
                  <w:rStyle w:val="IndexLink"/>
                  <w:rFonts w:cs="Times New Roman" w:ascii="Times New Roman" w:hAnsi="Times New Roman"/>
                  <w:szCs w:val="24"/>
                  <w:lang w:val="en-US" w:eastAsia="en-US"/>
                </w:rPr>
                <w:tab/>
              </w:r>
            </w:ins>
            <w:ins w:id="7496" w:author=" " w:date="2004-04-08T16:47:00Z">
              <w:r>
                <w:rPr>
                  <w:rStyle w:val="IndexLink"/>
                  <w:lang w:val="en-US" w:eastAsia="en-US"/>
                </w:rPr>
                <w:t>Konventionen nach 1</w:t>
              </w:r>
            </w:ins>
            <w:ins w:id="7497" w:author=" " w:date="2004-04-08T16:47:00Z">
              <w:r>
                <w:rPr>
                  <w:rStyle w:val="IndexLink"/>
                  <w:rFonts w:cs="Lucida Sans Unicode" w:ascii="Lucida Sans Unicode" w:hAnsi="Lucida Sans Unicode"/>
                  <w:lang w:val="en-US" w:eastAsia="en-US"/>
                </w:rPr>
                <w:t>♥</w:t>
              </w:r>
            </w:ins>
            <w:ins w:id="7498" w:author=" " w:date="2004-04-08T16:47:00Z">
              <w:r>
                <w:rPr>
                  <w:rStyle w:val="IndexLink"/>
                  <w:lang w:val="en-US" w:eastAsia="en-US"/>
                </w:rPr>
                <w:t xml:space="preserve"> - Eröffnung</w:t>
                <w:tab/>
              </w:r>
            </w:ins>
            <w:ins w:id="7499" w:author=" " w:date="2004-09-10T13:03:00Z">
              <w:r>
                <w:rPr>
                  <w:rStyle w:val="IndexLink"/>
                  <w:lang w:val="en-US" w:eastAsia="en-US"/>
                </w:rPr>
                <w:t>1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07" w:author=" " w:date="2004-04-08T16:47:00Z"/>
            </w:rPr>
          </w:pPr>
          <w:hyperlink w:anchor="__RefHeading___Toc69206174">
            <w:ins w:id="7501" w:author=" " w:date="2004-04-08T16:47:00Z">
              <w:r>
                <w:rPr>
                  <w:rStyle w:val="IndexLink"/>
                  <w:lang w:val="en-US" w:eastAsia="en-US"/>
                </w:rPr>
                <w:t>3.1.1</w:t>
              </w:r>
            </w:ins>
            <w:ins w:id="7502" w:author=" " w:date="2004-04-08T16:47:00Z">
              <w:r>
                <w:rPr>
                  <w:rStyle w:val="IndexLink"/>
                  <w:rFonts w:cs="Times New Roman" w:ascii="Times New Roman" w:hAnsi="Times New Roman"/>
                  <w:sz w:val="24"/>
                  <w:szCs w:val="24"/>
                  <w:lang w:val="en-US" w:eastAsia="en-US"/>
                </w:rPr>
                <w:tab/>
              </w:r>
            </w:ins>
            <w:ins w:id="7503" w:author=" " w:date="2004-04-08T16:47:00Z">
              <w:r>
                <w:rPr>
                  <w:rStyle w:val="IndexLink"/>
                  <w:lang w:val="en-US" w:eastAsia="en-US"/>
                </w:rPr>
                <w:t>1</w:t>
              </w:r>
            </w:ins>
            <w:ins w:id="7504" w:author=" " w:date="2004-04-08T16:47:00Z">
              <w:r>
                <w:rPr>
                  <w:rStyle w:val="IndexLink"/>
                  <w:rFonts w:cs="Lucida Sans Unicode" w:ascii="Lucida Sans Unicode" w:hAnsi="Lucida Sans Unicode"/>
                  <w:lang w:val="en-US" w:eastAsia="en-US"/>
                </w:rPr>
                <w:t>♠</w:t>
              </w:r>
            </w:ins>
            <w:ins w:id="7505" w:author=" " w:date="2004-04-08T16:47:00Z">
              <w:r>
                <w:rPr>
                  <w:rStyle w:val="IndexLink"/>
                  <w:lang w:val="en-US" w:eastAsia="en-US"/>
                </w:rPr>
                <w:t xml:space="preserve"> - Forcing</w:t>
                <w:tab/>
              </w:r>
            </w:ins>
            <w:ins w:id="7506" w:author=" " w:date="2004-09-10T13:03:00Z">
              <w:r>
                <w:rPr>
                  <w:rStyle w:val="IndexLink"/>
                  <w:lang w:val="en-US" w:eastAsia="en-US"/>
                </w:rPr>
                <w:t>1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12" w:author=" " w:date="2004-04-08T16:47:00Z"/>
            </w:rPr>
          </w:pPr>
          <w:hyperlink w:anchor="__RefHeading___Toc69206175">
            <w:ins w:id="7508" w:author=" " w:date="2004-04-08T16:47:00Z">
              <w:r>
                <w:rPr>
                  <w:rStyle w:val="IndexLink"/>
                  <w:lang w:val="en-US" w:eastAsia="en-US"/>
                </w:rPr>
                <w:t>3.1.2</w:t>
              </w:r>
            </w:ins>
            <w:ins w:id="7509" w:author=" " w:date="2004-04-08T16:47:00Z">
              <w:r>
                <w:rPr>
                  <w:rStyle w:val="IndexLink"/>
                  <w:rFonts w:cs="Times New Roman" w:ascii="Times New Roman" w:hAnsi="Times New Roman"/>
                  <w:sz w:val="24"/>
                  <w:szCs w:val="24"/>
                  <w:lang w:val="en-US" w:eastAsia="en-US"/>
                </w:rPr>
                <w:tab/>
              </w:r>
            </w:ins>
            <w:ins w:id="7510" w:author=" " w:date="2004-04-08T16:47:00Z">
              <w:r>
                <w:rPr>
                  <w:rStyle w:val="IndexLink"/>
                  <w:lang w:val="en-US" w:eastAsia="en-US"/>
                </w:rPr>
                <w:t>(Baus)BART nur Berthold</w:t>
                <w:tab/>
              </w:r>
            </w:ins>
            <w:ins w:id="7511" w:author=" " w:date="2004-09-10T13:03:00Z">
              <w:r>
                <w:rPr>
                  <w:rStyle w:val="IndexLink"/>
                  <w:lang w:val="en-US" w:eastAsia="en-US"/>
                </w:rPr>
                <w:t>16</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21" w:author=" " w:date="2004-04-08T16:47:00Z"/>
            </w:rPr>
          </w:pPr>
          <w:hyperlink w:anchor="__RefHeading___Toc69206176">
            <w:ins w:id="7513" w:author=" " w:date="2004-04-08T16:47:00Z">
              <w:r>
                <w:rPr>
                  <w:rStyle w:val="IndexLink"/>
                  <w:lang w:val="en-US" w:eastAsia="en-US"/>
                </w:rPr>
                <w:t>3.1.3</w:t>
              </w:r>
            </w:ins>
            <w:ins w:id="7514" w:author=" " w:date="2004-04-08T16:47:00Z">
              <w:r>
                <w:rPr>
                  <w:rStyle w:val="IndexLink"/>
                  <w:rFonts w:cs="Times New Roman" w:ascii="Times New Roman" w:hAnsi="Times New Roman"/>
                  <w:sz w:val="24"/>
                  <w:szCs w:val="24"/>
                  <w:lang w:val="en-US" w:eastAsia="en-US"/>
                </w:rPr>
                <w:tab/>
              </w:r>
            </w:ins>
            <w:ins w:id="7515" w:author=" " w:date="2004-04-08T16:47:00Z">
              <w:r>
                <w:rPr>
                  <w:rStyle w:val="IndexLink"/>
                  <w:lang w:val="en-US" w:eastAsia="en-US"/>
                </w:rPr>
                <w:t>Der Gegner reizt nach 1</w:t>
              </w:r>
            </w:ins>
            <w:ins w:id="7516" w:author=" " w:date="2004-04-08T16:47:00Z">
              <w:r>
                <w:rPr>
                  <w:rStyle w:val="IndexLink"/>
                  <w:rFonts w:cs="Lucida Sans Unicode" w:ascii="Lucida Sans Unicode" w:hAnsi="Lucida Sans Unicode"/>
                  <w:lang w:val="en-US" w:eastAsia="en-US"/>
                </w:rPr>
                <w:t>♥</w:t>
              </w:r>
            </w:ins>
            <w:ins w:id="7517" w:author=" " w:date="2004-04-08T16:47:00Z">
              <w:r>
                <w:rPr>
                  <w:rStyle w:val="IndexLink"/>
                  <w:lang w:val="en-US" w:eastAsia="en-US"/>
                </w:rPr>
                <w:t xml:space="preserve"> - 1</w:t>
              </w:r>
            </w:ins>
            <w:ins w:id="7518" w:author=" " w:date="2004-04-08T16:47:00Z">
              <w:r>
                <w:rPr>
                  <w:rStyle w:val="IndexLink"/>
                  <w:rFonts w:cs="Lucida Sans Unicode" w:ascii="Lucida Sans Unicode" w:hAnsi="Lucida Sans Unicode"/>
                  <w:lang w:val="en-US" w:eastAsia="en-US"/>
                </w:rPr>
                <w:t>♠</w:t>
              </w:r>
            </w:ins>
            <w:ins w:id="7519" w:author=" " w:date="2004-04-08T16:47:00Z">
              <w:r>
                <w:rPr>
                  <w:rStyle w:val="IndexLink"/>
                  <w:lang w:val="en-US" w:eastAsia="en-US"/>
                </w:rPr>
                <w:tab/>
              </w:r>
            </w:ins>
            <w:ins w:id="7520" w:author=" " w:date="2004-09-10T13:03:00Z">
              <w:r>
                <w:rPr>
                  <w:rStyle w:val="IndexLink"/>
                  <w:lang w:val="en-US" w:eastAsia="en-US"/>
                </w:rPr>
                <w:t>17</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30" w:author=" " w:date="2004-04-08T16:47:00Z"/>
            </w:rPr>
          </w:pPr>
          <w:hyperlink w:anchor="__RefHeading___Toc69206177">
            <w:ins w:id="7522" w:author=" " w:date="2004-04-08T16:47:00Z">
              <w:r>
                <w:rPr>
                  <w:rStyle w:val="IndexLink"/>
                  <w:lang w:val="en-US" w:eastAsia="en-US"/>
                </w:rPr>
                <w:t>3.1.4</w:t>
              </w:r>
            </w:ins>
            <w:ins w:id="7523" w:author=" " w:date="2004-04-08T16:47:00Z">
              <w:r>
                <w:rPr>
                  <w:rStyle w:val="IndexLink"/>
                  <w:rFonts w:cs="Times New Roman" w:ascii="Times New Roman" w:hAnsi="Times New Roman"/>
                  <w:sz w:val="24"/>
                  <w:szCs w:val="24"/>
                  <w:lang w:val="en-US" w:eastAsia="en-US"/>
                </w:rPr>
                <w:tab/>
              </w:r>
            </w:ins>
            <w:ins w:id="7524" w:author=" " w:date="2004-04-08T16:47:00Z">
              <w:r>
                <w:rPr>
                  <w:rStyle w:val="IndexLink"/>
                  <w:lang w:val="en-US" w:eastAsia="en-US"/>
                </w:rPr>
                <w:t>Weiterreizung nach 1</w:t>
              </w:r>
            </w:ins>
            <w:ins w:id="7525" w:author=" " w:date="2004-04-08T16:47:00Z">
              <w:r>
                <w:rPr>
                  <w:rStyle w:val="IndexLink"/>
                  <w:rFonts w:cs="Lucida Sans Unicode" w:ascii="Lucida Sans Unicode" w:hAnsi="Lucida Sans Unicode"/>
                  <w:lang w:val="en-US" w:eastAsia="en-US"/>
                </w:rPr>
                <w:t>♥</w:t>
              </w:r>
            </w:ins>
            <w:ins w:id="7526" w:author=" " w:date="2004-04-08T16:47:00Z">
              <w:r>
                <w:rPr>
                  <w:rStyle w:val="IndexLink"/>
                  <w:lang w:val="en-US" w:eastAsia="en-US"/>
                </w:rPr>
                <w:t xml:space="preserve"> - 1NT (5er </w:t>
              </w:r>
            </w:ins>
            <w:ins w:id="7527" w:author=" " w:date="2004-04-08T16:47:00Z">
              <w:r>
                <w:rPr>
                  <w:rStyle w:val="IndexLink"/>
                  <w:rFonts w:cs="Lucida Sans Unicode" w:ascii="Lucida Sans Unicode" w:hAnsi="Lucida Sans Unicode"/>
                  <w:lang w:val="en-US" w:eastAsia="en-US"/>
                </w:rPr>
                <w:t>♠</w:t>
              </w:r>
            </w:ins>
            <w:ins w:id="7528" w:author=" " w:date="2004-04-08T16:47:00Z">
              <w:r>
                <w:rPr>
                  <w:rStyle w:val="IndexLink"/>
                  <w:lang w:val="en-US" w:eastAsia="en-US"/>
                </w:rPr>
                <w:t>)</w:t>
                <w:tab/>
              </w:r>
            </w:ins>
            <w:ins w:id="7529" w:author=" " w:date="2004-09-10T13:03:00Z">
              <w:r>
                <w:rPr>
                  <w:rStyle w:val="IndexLink"/>
                  <w:lang w:val="en-US" w:eastAsia="en-US"/>
                </w:rPr>
                <w:t>17</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38" w:author=" " w:date="2004-04-08T16:47:00Z"/>
            </w:rPr>
          </w:pPr>
          <w:hyperlink w:anchor="__RefHeading___Toc69206178">
            <w:ins w:id="7531" w:author=" " w:date="2004-04-08T16:47:00Z">
              <w:r>
                <w:rPr>
                  <w:rStyle w:val="IndexLink"/>
                  <w:lang w:val="en-GB" w:eastAsia="en-US"/>
                </w:rPr>
                <w:t>3.1.5</w:t>
              </w:r>
            </w:ins>
            <w:ins w:id="7532" w:author=" " w:date="2004-04-08T16:47:00Z">
              <w:r>
                <w:rPr>
                  <w:rStyle w:val="IndexLink"/>
                  <w:rFonts w:cs="Times New Roman" w:ascii="Times New Roman" w:hAnsi="Times New Roman"/>
                  <w:sz w:val="24"/>
                  <w:szCs w:val="24"/>
                  <w:lang w:val="en-US" w:eastAsia="en-US"/>
                </w:rPr>
                <w:tab/>
              </w:r>
            </w:ins>
            <w:ins w:id="7533" w:author=" " w:date="2004-04-08T16:47:00Z">
              <w:r>
                <w:rPr>
                  <w:rStyle w:val="IndexLink"/>
                  <w:lang w:val="en-GB" w:eastAsia="en-US"/>
                </w:rPr>
                <w:t>3</w:t>
              </w:r>
            </w:ins>
            <w:ins w:id="7534" w:author=" " w:date="2004-04-08T16:47:00Z">
              <w:r>
                <w:rPr>
                  <w:rStyle w:val="IndexLink"/>
                  <w:rFonts w:cs="Lucida Sans Unicode" w:ascii="Lucida Sans Unicode" w:hAnsi="Lucida Sans Unicode"/>
                  <w:lang w:val="en-GB" w:eastAsia="en-US"/>
                </w:rPr>
                <w:t>♦</w:t>
              </w:r>
            </w:ins>
            <w:ins w:id="7535" w:author=" " w:date="2004-04-08T16:47:00Z">
              <w:r>
                <w:rPr>
                  <w:rStyle w:val="IndexLink"/>
                  <w:lang w:val="en-GB" w:eastAsia="en-US"/>
                </w:rPr>
                <w:t xml:space="preserve"> advanced Bergen</w:t>
              </w:r>
            </w:ins>
            <w:ins w:id="7536" w:author=" " w:date="2004-04-08T16:47:00Z">
              <w:r>
                <w:rPr>
                  <w:rStyle w:val="IndexLink"/>
                  <w:lang w:val="en-US" w:eastAsia="en-US"/>
                </w:rPr>
                <w:tab/>
              </w:r>
            </w:ins>
            <w:ins w:id="7537" w:author=" " w:date="2004-09-10T13:03:00Z">
              <w:r>
                <w:rPr>
                  <w:rStyle w:val="IndexLink"/>
                  <w:lang w:val="en-US" w:eastAsia="en-US"/>
                </w:rPr>
                <w:t>17</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44" w:author=" " w:date="2004-04-08T16:47:00Z"/>
            </w:rPr>
          </w:pPr>
          <w:hyperlink w:anchor="__RefHeading___Toc69206179">
            <w:ins w:id="7539" w:author=" " w:date="2004-04-08T16:47:00Z">
              <w:r>
                <w:rPr>
                  <w:rStyle w:val="IndexLink"/>
                  <w:lang w:val="en-GB" w:eastAsia="en-US"/>
                </w:rPr>
                <w:t>3.1.6</w:t>
              </w:r>
            </w:ins>
            <w:ins w:id="7540" w:author=" " w:date="2004-04-08T16:47:00Z">
              <w:r>
                <w:rPr>
                  <w:rStyle w:val="IndexLink"/>
                  <w:rFonts w:cs="Times New Roman" w:ascii="Times New Roman" w:hAnsi="Times New Roman"/>
                  <w:sz w:val="24"/>
                  <w:szCs w:val="24"/>
                  <w:lang w:val="en-US" w:eastAsia="en-US"/>
                </w:rPr>
                <w:tab/>
              </w:r>
            </w:ins>
            <w:ins w:id="7541" w:author=" " w:date="2004-04-08T16:47:00Z">
              <w:r>
                <w:rPr>
                  <w:rStyle w:val="IndexLink"/>
                  <w:lang w:val="en-GB" w:eastAsia="en-US"/>
                </w:rPr>
                <w:t>Wolff Sign – Off</w:t>
              </w:r>
            </w:ins>
            <w:ins w:id="7542" w:author=" " w:date="2004-04-08T16:47:00Z">
              <w:r>
                <w:rPr>
                  <w:rStyle w:val="IndexLink"/>
                  <w:lang w:val="en-US" w:eastAsia="en-US"/>
                </w:rPr>
                <w:tab/>
              </w:r>
            </w:ins>
            <w:ins w:id="7543" w:author=" " w:date="2004-09-10T13:03:00Z">
              <w:r>
                <w:rPr>
                  <w:rStyle w:val="IndexLink"/>
                  <w:lang w:val="en-US" w:eastAsia="en-US"/>
                </w:rPr>
                <w:t>18</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49" w:author=" " w:date="2004-04-08T16:47:00Z"/>
            </w:rPr>
          </w:pPr>
          <w:hyperlink w:anchor="__RefHeading___Toc69206180">
            <w:ins w:id="7545" w:author=" " w:date="2004-04-08T16:47:00Z">
              <w:r>
                <w:rPr>
                  <w:rStyle w:val="IndexLink"/>
                  <w:lang w:val="en-US" w:eastAsia="en-US"/>
                </w:rPr>
                <w:t>3.1.7</w:t>
              </w:r>
            </w:ins>
            <w:ins w:id="7546" w:author=" " w:date="2004-04-08T16:47:00Z">
              <w:r>
                <w:rPr>
                  <w:rStyle w:val="IndexLink"/>
                  <w:rFonts w:cs="Times New Roman" w:ascii="Times New Roman" w:hAnsi="Times New Roman"/>
                  <w:sz w:val="24"/>
                  <w:szCs w:val="24"/>
                  <w:lang w:val="en-US" w:eastAsia="en-US"/>
                </w:rPr>
                <w:tab/>
              </w:r>
            </w:ins>
            <w:ins w:id="7547" w:author=" " w:date="2004-04-08T16:47:00Z">
              <w:r>
                <w:rPr>
                  <w:rStyle w:val="IndexLink"/>
                  <w:lang w:val="en-US" w:eastAsia="en-US"/>
                </w:rPr>
                <w:t>Eröffnung in 3.+4. Position und nach Info-Kontra des Gegners</w:t>
                <w:tab/>
              </w:r>
            </w:ins>
            <w:ins w:id="7548" w:author=" " w:date="2004-09-10T13:03:00Z">
              <w:r>
                <w:rPr>
                  <w:rStyle w:val="IndexLink"/>
                  <w:lang w:val="en-US" w:eastAsia="en-US"/>
                </w:rPr>
                <w:t>18</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55" w:author=" " w:date="2004-04-08T16:47:00Z"/>
            </w:rPr>
          </w:pPr>
          <w:hyperlink w:anchor="__RefHeading___Toc69206181">
            <w:ins w:id="7550" w:author=" " w:date="2004-04-08T16:47:00Z">
              <w:r>
                <w:rPr>
                  <w:rStyle w:val="IndexLink"/>
                  <w:lang w:val="en-GB" w:eastAsia="en-US"/>
                </w:rPr>
                <w:t>3.1.8</w:t>
              </w:r>
            </w:ins>
            <w:ins w:id="7551" w:author=" " w:date="2004-04-08T16:47:00Z">
              <w:r>
                <w:rPr>
                  <w:rStyle w:val="IndexLink"/>
                  <w:rFonts w:cs="Times New Roman" w:ascii="Times New Roman" w:hAnsi="Times New Roman"/>
                  <w:sz w:val="24"/>
                  <w:szCs w:val="24"/>
                  <w:lang w:val="en-US" w:eastAsia="en-US"/>
                </w:rPr>
                <w:tab/>
              </w:r>
            </w:ins>
            <w:ins w:id="7552" w:author=" " w:date="2004-04-08T16:47:00Z">
              <w:r>
                <w:rPr>
                  <w:rStyle w:val="IndexLink"/>
                  <w:lang w:val="en-GB" w:eastAsia="en-US"/>
                </w:rPr>
                <w:t>2NT Jacoby</w:t>
              </w:r>
            </w:ins>
            <w:ins w:id="7553" w:author=" " w:date="2004-04-08T16:47:00Z">
              <w:r>
                <w:rPr>
                  <w:rStyle w:val="IndexLink"/>
                  <w:lang w:val="en-US" w:eastAsia="en-US"/>
                </w:rPr>
                <w:tab/>
              </w:r>
            </w:ins>
            <w:ins w:id="7554" w:author=" " w:date="2004-09-10T13:03:00Z">
              <w:r>
                <w:rPr>
                  <w:rStyle w:val="IndexLink"/>
                  <w:lang w:val="en-US" w:eastAsia="en-US"/>
                </w:rPr>
                <w:t>1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60" w:author=" " w:date="2004-04-08T16:47:00Z"/>
            </w:rPr>
          </w:pPr>
          <w:hyperlink w:anchor="__RefHeading___Toc69206182">
            <w:ins w:id="7556" w:author=" " w:date="2004-04-08T16:47:00Z">
              <w:r>
                <w:rPr>
                  <w:rStyle w:val="IndexLink"/>
                  <w:lang w:val="en-US" w:eastAsia="en-US"/>
                </w:rPr>
                <w:t>3.1.9</w:t>
              </w:r>
            </w:ins>
            <w:ins w:id="7557" w:author=" " w:date="2004-04-08T16:47:00Z">
              <w:r>
                <w:rPr>
                  <w:rStyle w:val="IndexLink"/>
                  <w:rFonts w:cs="Times New Roman" w:ascii="Times New Roman" w:hAnsi="Times New Roman"/>
                  <w:sz w:val="24"/>
                  <w:szCs w:val="24"/>
                  <w:lang w:val="en-US" w:eastAsia="en-US"/>
                </w:rPr>
                <w:tab/>
              </w:r>
            </w:ins>
            <w:ins w:id="7558" w:author=" " w:date="2004-04-08T16:47:00Z">
              <w:r>
                <w:rPr>
                  <w:rStyle w:val="IndexLink"/>
                  <w:lang w:val="en-US" w:eastAsia="en-US"/>
                </w:rPr>
                <w:t>Trialbids</w:t>
                <w:tab/>
              </w:r>
            </w:ins>
            <w:ins w:id="7559" w:author=" " w:date="2004-09-10T13:03:00Z">
              <w:r>
                <w:rPr>
                  <w:rStyle w:val="IndexLink"/>
                  <w:lang w:val="en-US" w:eastAsia="en-US"/>
                </w:rPr>
                <w:t>20</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565" w:author=" " w:date="2004-04-08T16:47:00Z"/>
            </w:rPr>
          </w:pPr>
          <w:hyperlink w:anchor="__RefHeading___Toc69206183">
            <w:ins w:id="7561" w:author=" " w:date="2004-04-08T16:47:00Z">
              <w:r>
                <w:rPr>
                  <w:rStyle w:val="IndexLink"/>
                  <w:lang w:val="en-US" w:eastAsia="en-US"/>
                </w:rPr>
                <w:t>4</w:t>
              </w:r>
            </w:ins>
            <w:ins w:id="7562" w:author=" " w:date="2004-04-08T16:47:00Z">
              <w:r>
                <w:rPr>
                  <w:rStyle w:val="IndexLink"/>
                  <w:rFonts w:cs="Times New Roman" w:ascii="Times New Roman" w:hAnsi="Times New Roman"/>
                  <w:b w:val="false"/>
                  <w:caps w:val="false"/>
                  <w:smallCaps w:val="false"/>
                  <w:kern w:val="0"/>
                  <w:szCs w:val="24"/>
                  <w:lang w:val="en-US" w:eastAsia="en-US"/>
                </w:rPr>
                <w:tab/>
              </w:r>
            </w:ins>
            <w:ins w:id="7563" w:author=" " w:date="2004-04-08T16:47:00Z">
              <w:r>
                <w:rPr>
                  <w:rStyle w:val="IndexLink"/>
                  <w:lang w:val="en-US" w:eastAsia="en-US"/>
                </w:rPr>
                <w:t>1NT – Eröffnung</w:t>
                <w:tab/>
              </w:r>
            </w:ins>
            <w:ins w:id="7564" w:author=" " w:date="2004-09-10T13:03:00Z">
              <w:r>
                <w:rPr>
                  <w:rStyle w:val="IndexLink"/>
                  <w:lang w:val="en-US" w:eastAsia="en-US"/>
                </w:rPr>
                <w:t>21</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570" w:author=" " w:date="2004-04-08T16:47:00Z"/>
            </w:rPr>
          </w:pPr>
          <w:hyperlink w:anchor="__RefHeading___Toc69206184">
            <w:ins w:id="7566" w:author=" " w:date="2004-04-08T16:47:00Z">
              <w:r>
                <w:rPr>
                  <w:rStyle w:val="IndexLink"/>
                  <w:lang w:val="en-US" w:eastAsia="en-US"/>
                </w:rPr>
                <w:t>4.1</w:t>
              </w:r>
            </w:ins>
            <w:ins w:id="7567" w:author=" " w:date="2004-04-08T16:47:00Z">
              <w:r>
                <w:rPr>
                  <w:rStyle w:val="IndexLink"/>
                  <w:rFonts w:cs="Times New Roman" w:ascii="Times New Roman" w:hAnsi="Times New Roman"/>
                  <w:szCs w:val="24"/>
                  <w:lang w:val="en-US" w:eastAsia="en-US"/>
                </w:rPr>
                <w:tab/>
              </w:r>
            </w:ins>
            <w:ins w:id="7568" w:author=" " w:date="2004-04-08T16:47:00Z">
              <w:r>
                <w:rPr>
                  <w:rStyle w:val="IndexLink"/>
                  <w:lang w:val="en-US" w:eastAsia="en-US"/>
                </w:rPr>
                <w:t>Antworten auf 1NT</w:t>
                <w:tab/>
              </w:r>
            </w:ins>
            <w:ins w:id="7569" w:author=" " w:date="2004-09-10T13:03:00Z">
              <w:r>
                <w:rPr>
                  <w:rStyle w:val="IndexLink"/>
                  <w:lang w:val="en-US" w:eastAsia="en-US"/>
                </w:rPr>
                <w:t>21</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75" w:author=" " w:date="2004-04-08T16:47:00Z"/>
            </w:rPr>
          </w:pPr>
          <w:hyperlink w:anchor="__RefHeading___Toc69206190">
            <w:ins w:id="7571" w:author=" " w:date="2004-04-08T16:47:00Z">
              <w:r>
                <w:rPr>
                  <w:rStyle w:val="IndexLink"/>
                  <w:lang w:val="en-US" w:eastAsia="en-US"/>
                </w:rPr>
                <w:t>4.1.1</w:t>
              </w:r>
            </w:ins>
            <w:ins w:id="7572" w:author=" " w:date="2004-04-08T16:47:00Z">
              <w:r>
                <w:rPr>
                  <w:rStyle w:val="IndexLink"/>
                  <w:rFonts w:cs="Times New Roman" w:ascii="Times New Roman" w:hAnsi="Times New Roman"/>
                  <w:sz w:val="24"/>
                  <w:szCs w:val="24"/>
                  <w:lang w:val="en-US" w:eastAsia="en-US"/>
                </w:rPr>
                <w:tab/>
              </w:r>
            </w:ins>
            <w:ins w:id="7573" w:author=" " w:date="2004-04-08T16:47:00Z">
              <w:r>
                <w:rPr>
                  <w:rStyle w:val="IndexLink"/>
                  <w:lang w:val="en-US" w:eastAsia="en-US"/>
                </w:rPr>
                <w:t>Stayman</w:t>
                <w:tab/>
              </w:r>
            </w:ins>
            <w:ins w:id="7574" w:author=" " w:date="2004-09-10T13:03:00Z">
              <w:r>
                <w:rPr>
                  <w:rStyle w:val="IndexLink"/>
                  <w:lang w:val="en-US" w:eastAsia="en-US"/>
                </w:rPr>
                <w:t>22</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84" w:author=" " w:date="2004-04-08T16:47:00Z"/>
            </w:rPr>
          </w:pPr>
          <w:hyperlink w:anchor="__RefHeading___Toc69206191">
            <w:ins w:id="7576" w:author=" " w:date="2004-04-08T16:47:00Z">
              <w:r>
                <w:rPr>
                  <w:rStyle w:val="IndexLink"/>
                  <w:lang w:val="en-US" w:eastAsia="en-US"/>
                </w:rPr>
                <w:t>4.1.2</w:t>
              </w:r>
            </w:ins>
            <w:ins w:id="7577" w:author=" " w:date="2004-04-08T16:47:00Z">
              <w:r>
                <w:rPr>
                  <w:rStyle w:val="IndexLink"/>
                  <w:rFonts w:cs="Times New Roman" w:ascii="Times New Roman" w:hAnsi="Times New Roman"/>
                  <w:sz w:val="24"/>
                  <w:szCs w:val="24"/>
                  <w:lang w:val="en-US" w:eastAsia="en-US"/>
                </w:rPr>
                <w:tab/>
              </w:r>
            </w:ins>
            <w:ins w:id="7578" w:author=" " w:date="2004-04-08T16:47:00Z">
              <w:r>
                <w:rPr>
                  <w:rStyle w:val="IndexLink"/>
                  <w:lang w:val="en-US" w:eastAsia="en-US"/>
                </w:rPr>
                <w:t>Sharples 4</w:t>
              </w:r>
            </w:ins>
            <w:ins w:id="7579" w:author=" " w:date="2004-04-08T16:47:00Z">
              <w:r>
                <w:rPr>
                  <w:rStyle w:val="IndexLink"/>
                  <w:rFonts w:cs="Lucida Sans Unicode" w:ascii="Lucida Sans Unicode" w:hAnsi="Lucida Sans Unicode"/>
                  <w:lang w:val="en-US" w:eastAsia="en-US"/>
                </w:rPr>
                <w:t>♣</w:t>
              </w:r>
            </w:ins>
            <w:ins w:id="7580" w:author=" " w:date="2004-04-08T16:47:00Z">
              <w:r>
                <w:rPr>
                  <w:rStyle w:val="IndexLink"/>
                  <w:lang w:val="en-US" w:eastAsia="en-US"/>
                </w:rPr>
                <w:t>/</w:t>
              </w:r>
            </w:ins>
            <w:ins w:id="7581" w:author=" " w:date="2004-04-08T16:47:00Z">
              <w:r>
                <w:rPr>
                  <w:rStyle w:val="IndexLink"/>
                  <w:rFonts w:cs="Lucida Sans Unicode" w:ascii="Lucida Sans Unicode" w:hAnsi="Lucida Sans Unicode"/>
                  <w:lang w:val="en-US" w:eastAsia="en-US"/>
                </w:rPr>
                <w:t>♦</w:t>
              </w:r>
            </w:ins>
            <w:ins w:id="7582" w:author=" " w:date="2004-04-08T16:47:00Z">
              <w:r>
                <w:rPr>
                  <w:rStyle w:val="IndexLink"/>
                  <w:lang w:val="en-US" w:eastAsia="en-US"/>
                </w:rPr>
                <w:t xml:space="preserve"> Konvention</w:t>
                <w:tab/>
              </w:r>
            </w:ins>
            <w:ins w:id="7583" w:author=" " w:date="2004-09-10T13:03:00Z">
              <w:r>
                <w:rPr>
                  <w:rStyle w:val="IndexLink"/>
                  <w:lang w:val="en-US" w:eastAsia="en-US"/>
                </w:rPr>
                <w:t>22</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590" w:author=" " w:date="2004-04-08T16:47:00Z"/>
            </w:rPr>
          </w:pPr>
          <w:hyperlink w:anchor="__RefHeading___Toc69206192">
            <w:ins w:id="7585" w:author=" " w:date="2004-04-08T16:47:00Z">
              <w:r>
                <w:rPr>
                  <w:rStyle w:val="IndexLink"/>
                  <w:lang w:val="en-GB" w:eastAsia="en-US"/>
                </w:rPr>
                <w:t>4.1.3</w:t>
              </w:r>
            </w:ins>
            <w:ins w:id="7586" w:author=" " w:date="2004-04-08T16:47:00Z">
              <w:r>
                <w:rPr>
                  <w:rStyle w:val="IndexLink"/>
                  <w:rFonts w:cs="Times New Roman" w:ascii="Times New Roman" w:hAnsi="Times New Roman"/>
                  <w:sz w:val="24"/>
                  <w:szCs w:val="24"/>
                  <w:lang w:val="en-US" w:eastAsia="en-US"/>
                </w:rPr>
                <w:tab/>
              </w:r>
            </w:ins>
            <w:ins w:id="7587" w:author=" " w:date="2004-04-08T16:47:00Z">
              <w:r>
                <w:rPr>
                  <w:rStyle w:val="IndexLink"/>
                  <w:lang w:val="en-GB" w:eastAsia="en-US"/>
                </w:rPr>
                <w:t>Advanced Jacoby Transfer</w:t>
              </w:r>
            </w:ins>
            <w:ins w:id="7588" w:author=" " w:date="2004-04-08T16:47:00Z">
              <w:r>
                <w:rPr>
                  <w:rStyle w:val="IndexLink"/>
                  <w:lang w:val="en-US" w:eastAsia="en-US"/>
                </w:rPr>
                <w:tab/>
              </w:r>
            </w:ins>
            <w:ins w:id="7589" w:author=" " w:date="2004-09-10T13:03:00Z">
              <w:r>
                <w:rPr>
                  <w:rStyle w:val="IndexLink"/>
                  <w:lang w:val="en-US" w:eastAsia="en-US"/>
                </w:rPr>
                <w:t>23</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599" w:author=" " w:date="2004-04-08T16:47:00Z"/>
            </w:rPr>
          </w:pPr>
          <w:hyperlink w:anchor="__RefHeading___Toc69206193">
            <w:ins w:id="7591" w:author=" " w:date="2004-04-08T16:47:00Z">
              <w:r>
                <w:rPr>
                  <w:rStyle w:val="IndexLink"/>
                  <w:lang w:val="en-US" w:eastAsia="en-US"/>
                </w:rPr>
                <w:t>5</w:t>
              </w:r>
            </w:ins>
            <w:ins w:id="7592" w:author=" " w:date="2004-04-08T16:47:00Z">
              <w:r>
                <w:rPr>
                  <w:rStyle w:val="IndexLink"/>
                  <w:rFonts w:cs="Times New Roman" w:ascii="Times New Roman" w:hAnsi="Times New Roman"/>
                  <w:b w:val="false"/>
                  <w:caps w:val="false"/>
                  <w:smallCaps w:val="false"/>
                  <w:kern w:val="0"/>
                  <w:szCs w:val="24"/>
                  <w:lang w:val="en-US" w:eastAsia="en-US"/>
                </w:rPr>
                <w:tab/>
              </w:r>
            </w:ins>
            <w:ins w:id="7593" w:author=" " w:date="2004-04-08T16:47:00Z">
              <w:r>
                <w:rPr>
                  <w:rStyle w:val="IndexLink"/>
                  <w:lang w:val="en-US" w:eastAsia="en-US"/>
                </w:rPr>
                <w:t>2</w:t>
              </w:r>
            </w:ins>
            <w:ins w:id="7594" w:author=" " w:date="2004-04-08T16:47:00Z">
              <w:r>
                <w:rPr>
                  <w:rStyle w:val="IndexLink"/>
                  <w:rFonts w:cs="Lucida Sans Unicode" w:ascii="Lucida Sans Unicode" w:hAnsi="Lucida Sans Unicode"/>
                  <w:lang w:val="en-US" w:eastAsia="en-US"/>
                </w:rPr>
                <w:t>♣</w:t>
              </w:r>
            </w:ins>
            <w:ins w:id="7595" w:author=" " w:date="2004-04-08T16:47:00Z">
              <w:r>
                <w:rPr>
                  <w:rStyle w:val="IndexLink"/>
                  <w:lang w:val="en-US" w:eastAsia="en-US"/>
                </w:rPr>
                <w:t xml:space="preserve"> Stark / Weak Two in </w:t>
              </w:r>
            </w:ins>
            <w:ins w:id="7596" w:author=" " w:date="2004-04-08T16:47:00Z">
              <w:r>
                <w:rPr>
                  <w:rStyle w:val="IndexLink"/>
                  <w:rFonts w:cs="Lucida Sans Unicode" w:ascii="Lucida Sans Unicode" w:hAnsi="Lucida Sans Unicode"/>
                  <w:lang w:val="en-US" w:eastAsia="en-US"/>
                </w:rPr>
                <w:t>♦</w:t>
              </w:r>
            </w:ins>
            <w:ins w:id="7597" w:author=" " w:date="2004-04-08T16:47:00Z">
              <w:r>
                <w:rPr>
                  <w:rStyle w:val="IndexLink"/>
                  <w:lang w:val="en-US" w:eastAsia="en-US"/>
                </w:rPr>
                <w:tab/>
              </w:r>
            </w:ins>
            <w:ins w:id="7598" w:author=" " w:date="2004-09-10T13:03:00Z">
              <w:r>
                <w:rPr>
                  <w:rStyle w:val="IndexLink"/>
                  <w:lang w:val="en-US" w:eastAsia="en-US"/>
                </w:rPr>
                <w:t>24</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606" w:author=" " w:date="2004-04-08T16:47:00Z"/>
            </w:rPr>
          </w:pPr>
          <w:hyperlink w:anchor="__RefHeading___Toc69206194">
            <w:ins w:id="7600" w:author=" " w:date="2004-04-08T16:47:00Z">
              <w:r>
                <w:rPr>
                  <w:rStyle w:val="IndexLink"/>
                  <w:lang w:val="en-US" w:eastAsia="en-US"/>
                </w:rPr>
                <w:t>6</w:t>
              </w:r>
            </w:ins>
            <w:ins w:id="7601" w:author=" " w:date="2004-04-08T16:47:00Z">
              <w:r>
                <w:rPr>
                  <w:rStyle w:val="IndexLink"/>
                  <w:rFonts w:cs="Times New Roman" w:ascii="Times New Roman" w:hAnsi="Times New Roman"/>
                  <w:b w:val="false"/>
                  <w:caps w:val="false"/>
                  <w:smallCaps w:val="false"/>
                  <w:kern w:val="0"/>
                  <w:szCs w:val="24"/>
                  <w:lang w:val="en-US" w:eastAsia="en-US"/>
                </w:rPr>
                <w:tab/>
              </w:r>
            </w:ins>
            <w:ins w:id="7602" w:author=" " w:date="2004-04-08T16:47:00Z">
              <w:r>
                <w:rPr>
                  <w:rStyle w:val="IndexLink"/>
                  <w:lang w:val="en-US" w:eastAsia="en-US"/>
                </w:rPr>
                <w:t>2</w:t>
              </w:r>
            </w:ins>
            <w:ins w:id="7603" w:author=" " w:date="2004-04-08T16:47:00Z">
              <w:r>
                <w:rPr>
                  <w:rStyle w:val="IndexLink"/>
                  <w:rFonts w:cs="Lucida Sans Unicode" w:ascii="Lucida Sans Unicode" w:hAnsi="Lucida Sans Unicode"/>
                  <w:lang w:val="en-US" w:eastAsia="en-US"/>
                </w:rPr>
                <w:t>♦</w:t>
              </w:r>
            </w:ins>
            <w:ins w:id="7604" w:author=" " w:date="2004-04-08T16:47:00Z">
              <w:r>
                <w:rPr>
                  <w:rStyle w:val="IndexLink"/>
                  <w:lang w:val="en-US" w:eastAsia="en-US"/>
                </w:rPr>
                <w:t xml:space="preserve"> - Multi</w:t>
                <w:tab/>
              </w:r>
            </w:ins>
            <w:ins w:id="7605" w:author=" " w:date="2004-09-10T13:03:00Z">
              <w:r>
                <w:rPr>
                  <w:rStyle w:val="IndexLink"/>
                  <w:lang w:val="en-US" w:eastAsia="en-US"/>
                </w:rPr>
                <w:t>25</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615" w:author=" " w:date="2004-04-08T16:47:00Z"/>
            </w:rPr>
          </w:pPr>
          <w:hyperlink w:anchor="__RefHeading___Toc69206195">
            <w:ins w:id="7607" w:author=" " w:date="2004-04-08T16:47:00Z">
              <w:r>
                <w:rPr>
                  <w:rStyle w:val="IndexLink"/>
                  <w:lang w:val="en-US" w:eastAsia="en-US"/>
                </w:rPr>
                <w:t>7</w:t>
              </w:r>
            </w:ins>
            <w:ins w:id="7608" w:author=" " w:date="2004-04-08T16:47:00Z">
              <w:r>
                <w:rPr>
                  <w:rStyle w:val="IndexLink"/>
                  <w:rFonts w:cs="Times New Roman" w:ascii="Times New Roman" w:hAnsi="Times New Roman"/>
                  <w:b w:val="false"/>
                  <w:caps w:val="false"/>
                  <w:smallCaps w:val="false"/>
                  <w:kern w:val="0"/>
                  <w:szCs w:val="24"/>
                  <w:lang w:val="en-US" w:eastAsia="en-US"/>
                </w:rPr>
                <w:tab/>
              </w:r>
            </w:ins>
            <w:ins w:id="7609" w:author=" " w:date="2004-04-08T16:47:00Z">
              <w:r>
                <w:rPr>
                  <w:rStyle w:val="IndexLink"/>
                  <w:lang w:val="en-US" w:eastAsia="en-US"/>
                </w:rPr>
                <w:t>2</w:t>
              </w:r>
            </w:ins>
            <w:ins w:id="7610" w:author=" " w:date="2004-04-08T16:47:00Z">
              <w:r>
                <w:rPr>
                  <w:rStyle w:val="IndexLink"/>
                  <w:rFonts w:cs="Lucida Sans Unicode" w:ascii="Lucida Sans Unicode" w:hAnsi="Lucida Sans Unicode"/>
                  <w:lang w:val="en-US" w:eastAsia="en-US"/>
                </w:rPr>
                <w:t>♥</w:t>
              </w:r>
            </w:ins>
            <w:ins w:id="7611" w:author=" " w:date="2004-04-08T16:47:00Z">
              <w:r>
                <w:rPr>
                  <w:rStyle w:val="IndexLink"/>
                  <w:lang w:val="en-US" w:eastAsia="en-US"/>
                </w:rPr>
                <w:t>/</w:t>
              </w:r>
            </w:ins>
            <w:ins w:id="7612" w:author=" " w:date="2004-04-08T16:47:00Z">
              <w:r>
                <w:rPr>
                  <w:rStyle w:val="IndexLink"/>
                  <w:rFonts w:cs="Lucida Sans Unicode" w:ascii="Lucida Sans Unicode" w:hAnsi="Lucida Sans Unicode"/>
                  <w:lang w:val="en-US" w:eastAsia="en-US"/>
                </w:rPr>
                <w:t>♠</w:t>
              </w:r>
            </w:ins>
            <w:ins w:id="7613" w:author=" " w:date="2004-04-08T16:47:00Z">
              <w:r>
                <w:rPr>
                  <w:rStyle w:val="IndexLink"/>
                  <w:lang w:val="en-US" w:eastAsia="en-US"/>
                </w:rPr>
                <w:t xml:space="preserve"> Zweifärber mit Unterfarbe</w:t>
                <w:tab/>
              </w:r>
            </w:ins>
            <w:ins w:id="7614" w:author=" " w:date="2004-09-10T13:03:00Z">
              <w:r>
                <w:rPr>
                  <w:rStyle w:val="IndexLink"/>
                  <w:lang w:val="en-US" w:eastAsia="en-US"/>
                </w:rPr>
                <w:t>27</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24" w:author=" " w:date="2004-04-08T16:47:00Z"/>
            </w:rPr>
          </w:pPr>
          <w:hyperlink w:anchor="__RefHeading___Toc69206196">
            <w:ins w:id="7616" w:author=" " w:date="2004-04-08T16:47:00Z">
              <w:r>
                <w:rPr>
                  <w:rStyle w:val="IndexLink"/>
                  <w:lang w:val="en-US" w:eastAsia="en-US"/>
                </w:rPr>
                <w:t>7.1</w:t>
              </w:r>
            </w:ins>
            <w:ins w:id="7617" w:author=" " w:date="2004-04-08T16:47:00Z">
              <w:r>
                <w:rPr>
                  <w:rStyle w:val="IndexLink"/>
                  <w:rFonts w:cs="Times New Roman" w:ascii="Times New Roman" w:hAnsi="Times New Roman"/>
                  <w:szCs w:val="24"/>
                  <w:lang w:val="en-US" w:eastAsia="en-US"/>
                </w:rPr>
                <w:tab/>
              </w:r>
            </w:ins>
            <w:ins w:id="7618" w:author=" " w:date="2004-04-08T16:47:00Z">
              <w:r>
                <w:rPr>
                  <w:rStyle w:val="IndexLink"/>
                  <w:lang w:val="en-US" w:eastAsia="en-US"/>
                </w:rPr>
                <w:t>Gegenreizung gegen 2</w:t>
              </w:r>
            </w:ins>
            <w:ins w:id="7619" w:author=" " w:date="2004-04-08T16:47:00Z">
              <w:r>
                <w:rPr>
                  <w:rStyle w:val="IndexLink"/>
                  <w:rFonts w:cs="Lucida Sans Unicode" w:ascii="Lucida Sans Unicode" w:hAnsi="Lucida Sans Unicode"/>
                  <w:lang w:val="en-US" w:eastAsia="en-US"/>
                </w:rPr>
                <w:t>♥</w:t>
              </w:r>
            </w:ins>
            <w:ins w:id="7620" w:author=" " w:date="2004-04-08T16:47:00Z">
              <w:r>
                <w:rPr>
                  <w:rStyle w:val="IndexLink"/>
                  <w:lang w:val="en-US" w:eastAsia="en-US"/>
                </w:rPr>
                <w:t>/2</w:t>
              </w:r>
            </w:ins>
            <w:ins w:id="7621" w:author=" " w:date="2004-04-08T16:47:00Z">
              <w:r>
                <w:rPr>
                  <w:rStyle w:val="IndexLink"/>
                  <w:rFonts w:cs="Lucida Sans Unicode" w:ascii="Lucida Sans Unicode" w:hAnsi="Lucida Sans Unicode"/>
                  <w:lang w:val="en-US" w:eastAsia="en-US"/>
                </w:rPr>
                <w:t>♠</w:t>
              </w:r>
            </w:ins>
            <w:ins w:id="7622" w:author=" " w:date="2004-04-08T16:47:00Z">
              <w:r>
                <w:rPr>
                  <w:rStyle w:val="IndexLink"/>
                  <w:lang w:val="en-US" w:eastAsia="en-US"/>
                </w:rPr>
                <w:tab/>
              </w:r>
            </w:ins>
            <w:ins w:id="7623" w:author=" " w:date="2004-09-10T13:03:00Z">
              <w:r>
                <w:rPr>
                  <w:rStyle w:val="IndexLink"/>
                  <w:lang w:val="en-US" w:eastAsia="en-US"/>
                </w:rPr>
                <w:t>27</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629" w:author=" " w:date="2004-04-08T16:47:00Z"/>
            </w:rPr>
          </w:pPr>
          <w:hyperlink w:anchor="__RefHeading___Toc69206197">
            <w:ins w:id="7625" w:author=" " w:date="2004-04-08T16:47:00Z">
              <w:r>
                <w:rPr>
                  <w:rStyle w:val="IndexLink"/>
                  <w:lang w:val="en-US" w:eastAsia="en-US"/>
                </w:rPr>
                <w:t>8</w:t>
              </w:r>
            </w:ins>
            <w:ins w:id="7626" w:author=" " w:date="2004-04-08T16:47:00Z">
              <w:r>
                <w:rPr>
                  <w:rStyle w:val="IndexLink"/>
                  <w:rFonts w:cs="Times New Roman" w:ascii="Times New Roman" w:hAnsi="Times New Roman"/>
                  <w:b w:val="false"/>
                  <w:caps w:val="false"/>
                  <w:smallCaps w:val="false"/>
                  <w:kern w:val="0"/>
                  <w:szCs w:val="24"/>
                  <w:lang w:val="en-US" w:eastAsia="en-US"/>
                </w:rPr>
                <w:tab/>
              </w:r>
            </w:ins>
            <w:ins w:id="7627" w:author=" " w:date="2004-04-08T16:47:00Z">
              <w:r>
                <w:rPr>
                  <w:rStyle w:val="IndexLink"/>
                  <w:lang w:val="en-US" w:eastAsia="en-US"/>
                </w:rPr>
                <w:t>2NT - Eröffnung</w:t>
                <w:tab/>
              </w:r>
            </w:ins>
            <w:ins w:id="7628" w:author=" " w:date="2004-09-10T13:03:00Z">
              <w:r>
                <w:rPr>
                  <w:rStyle w:val="IndexLink"/>
                  <w:lang w:val="en-US" w:eastAsia="en-US"/>
                </w:rPr>
                <w:t>28</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34" w:author=" " w:date="2004-04-08T16:47:00Z"/>
            </w:rPr>
          </w:pPr>
          <w:hyperlink w:anchor="__RefHeading___Toc69206198">
            <w:ins w:id="7630" w:author=" " w:date="2004-04-08T16:47:00Z">
              <w:r>
                <w:rPr>
                  <w:rStyle w:val="IndexLink"/>
                  <w:lang w:val="en-US" w:eastAsia="en-US"/>
                </w:rPr>
                <w:t>8.1</w:t>
              </w:r>
            </w:ins>
            <w:ins w:id="7631" w:author=" " w:date="2004-04-08T16:47:00Z">
              <w:r>
                <w:rPr>
                  <w:rStyle w:val="IndexLink"/>
                  <w:rFonts w:cs="Times New Roman" w:ascii="Times New Roman" w:hAnsi="Times New Roman"/>
                  <w:szCs w:val="24"/>
                  <w:lang w:val="en-US" w:eastAsia="en-US"/>
                </w:rPr>
                <w:tab/>
              </w:r>
            </w:ins>
            <w:ins w:id="7632" w:author=" " w:date="2004-04-08T16:47:00Z">
              <w:r>
                <w:rPr>
                  <w:rStyle w:val="IndexLink"/>
                  <w:lang w:val="en-US" w:eastAsia="en-US"/>
                </w:rPr>
                <w:t>Romex</w:t>
                <w:tab/>
              </w:r>
            </w:ins>
            <w:ins w:id="7633" w:author=" " w:date="2004-09-10T13:03:00Z">
              <w:r>
                <w:rPr>
                  <w:rStyle w:val="IndexLink"/>
                  <w:lang w:val="en-US" w:eastAsia="en-US"/>
                </w:rPr>
                <w:t>28</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39" w:author=" " w:date="2004-04-08T16:47:00Z"/>
            </w:rPr>
          </w:pPr>
          <w:hyperlink w:anchor="__RefHeading___Toc69206199">
            <w:ins w:id="7635" w:author=" " w:date="2004-04-08T16:47:00Z">
              <w:r>
                <w:rPr>
                  <w:rStyle w:val="IndexLink"/>
                  <w:lang w:val="en-US" w:eastAsia="en-US"/>
                </w:rPr>
                <w:t>8.1.1</w:t>
              </w:r>
            </w:ins>
            <w:ins w:id="7636" w:author=" " w:date="2004-04-08T16:47:00Z">
              <w:r>
                <w:rPr>
                  <w:rStyle w:val="IndexLink"/>
                  <w:rFonts w:cs="Times New Roman" w:ascii="Times New Roman" w:hAnsi="Times New Roman"/>
                  <w:sz w:val="24"/>
                  <w:szCs w:val="24"/>
                  <w:lang w:val="en-US" w:eastAsia="en-US"/>
                </w:rPr>
                <w:tab/>
              </w:r>
            </w:ins>
            <w:ins w:id="7637" w:author=" " w:date="2004-04-08T16:47:00Z">
              <w:r>
                <w:rPr>
                  <w:rStyle w:val="IndexLink"/>
                  <w:lang w:val="en-US" w:eastAsia="en-US"/>
                </w:rPr>
                <w:t>Weitereizung nach Transfer</w:t>
                <w:tab/>
              </w:r>
            </w:ins>
            <w:ins w:id="7638" w:author=" " w:date="2004-09-10T13:03:00Z">
              <w:r>
                <w:rPr>
                  <w:rStyle w:val="IndexLink"/>
                  <w:lang w:val="en-US" w:eastAsia="en-US"/>
                </w:rPr>
                <w:t>28</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644" w:author=" " w:date="2004-04-08T16:47:00Z"/>
            </w:rPr>
          </w:pPr>
          <w:hyperlink w:anchor="__RefHeading___Toc69206200">
            <w:ins w:id="7640" w:author=" " w:date="2004-04-08T16:47:00Z">
              <w:r>
                <w:rPr>
                  <w:rStyle w:val="IndexLink"/>
                  <w:lang w:val="en-US" w:eastAsia="en-US"/>
                </w:rPr>
                <w:t>9</w:t>
              </w:r>
            </w:ins>
            <w:ins w:id="7641" w:author=" " w:date="2004-04-08T16:47:00Z">
              <w:r>
                <w:rPr>
                  <w:rStyle w:val="IndexLink"/>
                  <w:rFonts w:cs="Times New Roman" w:ascii="Times New Roman" w:hAnsi="Times New Roman"/>
                  <w:b w:val="false"/>
                  <w:caps w:val="false"/>
                  <w:smallCaps w:val="false"/>
                  <w:kern w:val="0"/>
                  <w:szCs w:val="24"/>
                  <w:lang w:val="en-US" w:eastAsia="en-US"/>
                </w:rPr>
                <w:tab/>
              </w:r>
            </w:ins>
            <w:ins w:id="7642" w:author=" " w:date="2004-04-08T16:47:00Z">
              <w:r>
                <w:rPr>
                  <w:rStyle w:val="IndexLink"/>
                  <w:lang w:val="en-US" w:eastAsia="en-US"/>
                </w:rPr>
                <w:t>Schlemmkonventionen</w:t>
                <w:tab/>
              </w:r>
            </w:ins>
            <w:ins w:id="7643" w:author=" " w:date="2004-09-10T13:03:00Z">
              <w:r>
                <w:rPr>
                  <w:rStyle w:val="IndexLink"/>
                  <w:lang w:val="en-US" w:eastAsia="en-US"/>
                </w:rPr>
                <w:t>29</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49" w:author=" " w:date="2004-04-08T16:47:00Z"/>
            </w:rPr>
          </w:pPr>
          <w:hyperlink w:anchor="__RefHeading___Toc69206201">
            <w:ins w:id="7645" w:author=" " w:date="2004-04-08T16:47:00Z">
              <w:r>
                <w:rPr>
                  <w:rStyle w:val="IndexLink"/>
                  <w:lang w:val="en-US" w:eastAsia="en-US"/>
                </w:rPr>
                <w:t>9.1</w:t>
              </w:r>
            </w:ins>
            <w:ins w:id="7646" w:author=" " w:date="2004-04-08T16:47:00Z">
              <w:r>
                <w:rPr>
                  <w:rStyle w:val="IndexLink"/>
                  <w:rFonts w:cs="Times New Roman" w:ascii="Times New Roman" w:hAnsi="Times New Roman"/>
                  <w:szCs w:val="24"/>
                  <w:lang w:val="en-US" w:eastAsia="en-US"/>
                </w:rPr>
                <w:tab/>
              </w:r>
            </w:ins>
            <w:ins w:id="7647" w:author=" " w:date="2004-04-08T16:47:00Z">
              <w:r>
                <w:rPr>
                  <w:rStyle w:val="IndexLink"/>
                  <w:lang w:val="en-US" w:eastAsia="en-US"/>
                </w:rPr>
                <w:t>RomanKeyCardBlackWood</w:t>
                <w:tab/>
              </w:r>
            </w:ins>
            <w:ins w:id="7648" w:author=" " w:date="2004-09-10T13:03: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54" w:author=" " w:date="2004-04-08T16:47:00Z"/>
            </w:rPr>
          </w:pPr>
          <w:hyperlink w:anchor="__RefHeading___Toc69206202">
            <w:ins w:id="7650" w:author=" " w:date="2004-04-08T16:47:00Z">
              <w:r>
                <w:rPr>
                  <w:rStyle w:val="IndexLink"/>
                  <w:lang w:val="en-US" w:eastAsia="en-US"/>
                </w:rPr>
                <w:t>9.1.1</w:t>
              </w:r>
            </w:ins>
            <w:ins w:id="7651" w:author=" " w:date="2004-04-08T16:47:00Z">
              <w:r>
                <w:rPr>
                  <w:rStyle w:val="IndexLink"/>
                  <w:rFonts w:cs="Times New Roman" w:ascii="Times New Roman" w:hAnsi="Times New Roman"/>
                  <w:sz w:val="24"/>
                  <w:szCs w:val="24"/>
                  <w:lang w:val="en-US" w:eastAsia="en-US"/>
                </w:rPr>
                <w:tab/>
              </w:r>
            </w:ins>
            <w:ins w:id="7652" w:author=" " w:date="2004-04-08T16:47:00Z">
              <w:r>
                <w:rPr>
                  <w:rStyle w:val="IndexLink"/>
                  <w:lang w:val="en-US" w:eastAsia="en-US"/>
                </w:rPr>
                <w:t>Antworten auf KCBW</w:t>
                <w:tab/>
              </w:r>
            </w:ins>
            <w:ins w:id="7653" w:author=" " w:date="2004-09-10T13:03: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59" w:author=" " w:date="2004-04-08T16:47:00Z"/>
            </w:rPr>
          </w:pPr>
          <w:hyperlink w:anchor="__RefHeading___Toc69206206">
            <w:ins w:id="7655" w:author=" " w:date="2004-04-08T16:47:00Z">
              <w:r>
                <w:rPr>
                  <w:rStyle w:val="IndexLink"/>
                  <w:lang w:val="en-US" w:eastAsia="en-US"/>
                </w:rPr>
                <w:t>9.1.2</w:t>
              </w:r>
            </w:ins>
            <w:ins w:id="7656" w:author=" " w:date="2004-04-08T16:47:00Z">
              <w:r>
                <w:rPr>
                  <w:rStyle w:val="IndexLink"/>
                  <w:rFonts w:cs="Times New Roman" w:ascii="Times New Roman" w:hAnsi="Times New Roman"/>
                  <w:sz w:val="24"/>
                  <w:szCs w:val="24"/>
                  <w:lang w:val="en-US" w:eastAsia="en-US"/>
                </w:rPr>
                <w:tab/>
              </w:r>
            </w:ins>
            <w:ins w:id="7657" w:author=" " w:date="2004-04-08T16:47:00Z">
              <w:r>
                <w:rPr>
                  <w:rStyle w:val="IndexLink"/>
                  <w:lang w:val="en-US" w:eastAsia="en-US"/>
                </w:rPr>
                <w:t>Weiterreizung nach KCBW - Antwort: SCANNING</w:t>
                <w:tab/>
              </w:r>
            </w:ins>
            <w:ins w:id="7658" w:author=" " w:date="2004-09-10T13:03: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64" w:author=" " w:date="2004-04-08T16:47:00Z"/>
            </w:rPr>
          </w:pPr>
          <w:hyperlink w:anchor="__RefHeading___Toc69206207">
            <w:ins w:id="7660" w:author=" " w:date="2004-04-08T16:47:00Z">
              <w:r>
                <w:rPr>
                  <w:rStyle w:val="IndexLink"/>
                  <w:lang w:val="en-US" w:eastAsia="en-US"/>
                </w:rPr>
                <w:t>9.1.3</w:t>
              </w:r>
            </w:ins>
            <w:ins w:id="7661" w:author=" " w:date="2004-04-08T16:47:00Z">
              <w:r>
                <w:rPr>
                  <w:rStyle w:val="IndexLink"/>
                  <w:rFonts w:cs="Times New Roman" w:ascii="Times New Roman" w:hAnsi="Times New Roman"/>
                  <w:sz w:val="24"/>
                  <w:szCs w:val="24"/>
                  <w:lang w:val="en-US" w:eastAsia="en-US"/>
                </w:rPr>
                <w:tab/>
              </w:r>
            </w:ins>
            <w:ins w:id="7662" w:author=" " w:date="2004-04-08T16:47:00Z">
              <w:r>
                <w:rPr>
                  <w:rStyle w:val="IndexLink"/>
                  <w:lang w:val="en-US" w:eastAsia="en-US"/>
                </w:rPr>
                <w:t>Chicane-Assfrage</w:t>
                <w:tab/>
              </w:r>
            </w:ins>
            <w:ins w:id="7663" w:author=" " w:date="2004-09-10T13:03: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69" w:author=" " w:date="2004-04-08T16:47:00Z"/>
            </w:rPr>
          </w:pPr>
          <w:hyperlink w:anchor="__RefHeading___Toc69206214">
            <w:ins w:id="7665" w:author=" " w:date="2004-04-08T16:47:00Z">
              <w:r>
                <w:rPr>
                  <w:rStyle w:val="IndexLink"/>
                  <w:lang w:val="en-US" w:eastAsia="en-US"/>
                </w:rPr>
                <w:t>9.1.4</w:t>
              </w:r>
            </w:ins>
            <w:ins w:id="7666" w:author=" " w:date="2004-04-08T16:47:00Z">
              <w:r>
                <w:rPr>
                  <w:rStyle w:val="IndexLink"/>
                  <w:rFonts w:cs="Times New Roman" w:ascii="Times New Roman" w:hAnsi="Times New Roman"/>
                  <w:sz w:val="24"/>
                  <w:szCs w:val="24"/>
                  <w:lang w:val="en-US" w:eastAsia="en-US"/>
                </w:rPr>
                <w:tab/>
              </w:r>
            </w:ins>
            <w:ins w:id="7667" w:author=" " w:date="2004-04-08T16:47:00Z">
              <w:r>
                <w:rPr>
                  <w:rStyle w:val="IndexLink"/>
                  <w:lang w:val="en-US" w:eastAsia="en-US"/>
                </w:rPr>
                <w:t>Voidwood / Exclusion KeyCardBlackwood</w:t>
                <w:tab/>
              </w:r>
            </w:ins>
            <w:ins w:id="7668" w:author=" " w:date="2004-09-10T13:03: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74" w:author=" " w:date="2004-04-08T16:47:00Z"/>
            </w:rPr>
          </w:pPr>
          <w:hyperlink w:anchor="__RefHeading___Toc69206215">
            <w:ins w:id="7670" w:author=" " w:date="2004-04-08T16:47:00Z">
              <w:r>
                <w:rPr>
                  <w:rStyle w:val="IndexLink"/>
                  <w:lang w:val="en-US" w:eastAsia="en-US"/>
                </w:rPr>
                <w:t>9.1.5</w:t>
              </w:r>
            </w:ins>
            <w:ins w:id="7671" w:author=" " w:date="2004-04-08T16:47:00Z">
              <w:r>
                <w:rPr>
                  <w:rStyle w:val="IndexLink"/>
                  <w:rFonts w:cs="Times New Roman" w:ascii="Times New Roman" w:hAnsi="Times New Roman"/>
                  <w:sz w:val="24"/>
                  <w:szCs w:val="24"/>
                  <w:lang w:val="en-US" w:eastAsia="en-US"/>
                </w:rPr>
                <w:tab/>
              </w:r>
            </w:ins>
            <w:ins w:id="7672" w:author=" " w:date="2004-04-08T16:47:00Z">
              <w:r>
                <w:rPr>
                  <w:rStyle w:val="IndexLink"/>
                  <w:lang w:val="en-US" w:eastAsia="en-US"/>
                </w:rPr>
                <w:t>Bedingte Assfrage</w:t>
                <w:tab/>
              </w:r>
            </w:ins>
            <w:ins w:id="7673" w:author=" " w:date="2004-09-10T13:03:00Z">
              <w:r>
                <w:rPr>
                  <w:rStyle w:val="IndexLink"/>
                  <w:lang w:val="en-US" w:eastAsia="en-US"/>
                </w:rPr>
                <w:t>30</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79" w:author=" " w:date="2004-04-08T16:47:00Z"/>
            </w:rPr>
          </w:pPr>
          <w:hyperlink w:anchor="__RefHeading___Toc69206216">
            <w:ins w:id="7675" w:author=" " w:date="2004-04-08T16:47:00Z">
              <w:r>
                <w:rPr>
                  <w:rStyle w:val="IndexLink"/>
                  <w:lang w:val="en-US" w:eastAsia="en-US"/>
                </w:rPr>
                <w:t>9.1.6</w:t>
              </w:r>
            </w:ins>
            <w:ins w:id="7676" w:author=" " w:date="2004-04-08T16:47:00Z">
              <w:r>
                <w:rPr>
                  <w:rStyle w:val="IndexLink"/>
                  <w:rFonts w:cs="Times New Roman" w:ascii="Times New Roman" w:hAnsi="Times New Roman"/>
                  <w:sz w:val="24"/>
                  <w:szCs w:val="24"/>
                  <w:lang w:val="en-US" w:eastAsia="en-US"/>
                </w:rPr>
                <w:tab/>
              </w:r>
            </w:ins>
            <w:ins w:id="7677" w:author=" " w:date="2004-04-08T16:47:00Z">
              <w:r>
                <w:rPr>
                  <w:rStyle w:val="IndexLink"/>
                  <w:lang w:val="en-US" w:eastAsia="en-US"/>
                </w:rPr>
                <w:t>KCBW nach Zweifärberreizungen (nur nach 2NT stark)</w:t>
                <w:tab/>
              </w:r>
            </w:ins>
            <w:ins w:id="7678" w:author=" " w:date="2004-09-10T13:03:00Z">
              <w:r>
                <w:rPr>
                  <w:rStyle w:val="IndexLink"/>
                  <w:lang w:val="en-US" w:eastAsia="en-US"/>
                </w:rPr>
                <w:t>30</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684" w:author=" " w:date="2004-04-08T16:47:00Z"/>
            </w:rPr>
          </w:pPr>
          <w:hyperlink w:anchor="__RefHeading___Toc69206217">
            <w:ins w:id="7680" w:author=" " w:date="2004-04-08T16:47:00Z">
              <w:r>
                <w:rPr>
                  <w:rStyle w:val="IndexLink"/>
                  <w:lang w:val="en-US" w:eastAsia="en-US"/>
                </w:rPr>
                <w:t>9.1.7</w:t>
              </w:r>
            </w:ins>
            <w:ins w:id="7681" w:author=" " w:date="2004-04-08T16:47:00Z">
              <w:r>
                <w:rPr>
                  <w:rStyle w:val="IndexLink"/>
                  <w:rFonts w:cs="Times New Roman" w:ascii="Times New Roman" w:hAnsi="Times New Roman"/>
                  <w:sz w:val="24"/>
                  <w:szCs w:val="24"/>
                  <w:lang w:val="en-US" w:eastAsia="en-US"/>
                </w:rPr>
                <w:tab/>
              </w:r>
            </w:ins>
            <w:ins w:id="7682" w:author=" " w:date="2004-04-08T16:47:00Z">
              <w:r>
                <w:rPr>
                  <w:rStyle w:val="IndexLink"/>
                  <w:lang w:val="en-US" w:eastAsia="en-US"/>
                </w:rPr>
                <w:t>Spezielle Assfragen</w:t>
                <w:tab/>
              </w:r>
            </w:ins>
            <w:ins w:id="7683" w:author=" " w:date="2004-09-10T13:03:00Z">
              <w:r>
                <w:rPr>
                  <w:rStyle w:val="IndexLink"/>
                  <w:lang w:val="en-US" w:eastAsia="en-US"/>
                </w:rPr>
                <w:t>30</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89" w:author=" " w:date="2004-04-08T16:47:00Z"/>
            </w:rPr>
          </w:pPr>
          <w:hyperlink w:anchor="__RefHeading___Toc69206218">
            <w:ins w:id="7685" w:author=" " w:date="2004-04-08T16:47:00Z">
              <w:r>
                <w:rPr>
                  <w:rStyle w:val="IndexLink"/>
                  <w:lang w:val="en-US" w:eastAsia="en-US"/>
                </w:rPr>
                <w:t>9.2</w:t>
              </w:r>
            </w:ins>
            <w:ins w:id="7686" w:author=" " w:date="2004-04-08T16:47:00Z">
              <w:r>
                <w:rPr>
                  <w:rStyle w:val="IndexLink"/>
                  <w:rFonts w:cs="Times New Roman" w:ascii="Times New Roman" w:hAnsi="Times New Roman"/>
                  <w:szCs w:val="24"/>
                  <w:lang w:val="en-US" w:eastAsia="en-US"/>
                </w:rPr>
                <w:tab/>
              </w:r>
            </w:ins>
            <w:ins w:id="7687" w:author=" " w:date="2004-04-08T16:47:00Z">
              <w:r>
                <w:rPr>
                  <w:rStyle w:val="IndexLink"/>
                  <w:lang w:val="en-US" w:eastAsia="en-US"/>
                </w:rPr>
                <w:t>Blackwood interventionen</w:t>
                <w:tab/>
              </w:r>
            </w:ins>
            <w:ins w:id="7688" w:author=" " w:date="2004-09-10T13:03:00Z">
              <w:r>
                <w:rPr>
                  <w:rStyle w:val="IndexLink"/>
                  <w:lang w:val="en-US" w:eastAsia="en-US"/>
                </w:rPr>
                <w:t>31</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94" w:author=" " w:date="2004-04-08T16:47:00Z"/>
            </w:rPr>
          </w:pPr>
          <w:hyperlink w:anchor="__RefHeading___Toc69206221">
            <w:ins w:id="7690" w:author=" " w:date="2004-04-08T16:47:00Z">
              <w:r>
                <w:rPr>
                  <w:rStyle w:val="IndexLink"/>
                  <w:lang w:val="en-US" w:eastAsia="en-US"/>
                </w:rPr>
                <w:t>9.3</w:t>
              </w:r>
            </w:ins>
            <w:ins w:id="7691" w:author=" " w:date="2004-04-08T16:47:00Z">
              <w:r>
                <w:rPr>
                  <w:rStyle w:val="IndexLink"/>
                  <w:rFonts w:cs="Times New Roman" w:ascii="Times New Roman" w:hAnsi="Times New Roman"/>
                  <w:szCs w:val="24"/>
                  <w:lang w:val="en-US" w:eastAsia="en-US"/>
                </w:rPr>
                <w:tab/>
              </w:r>
            </w:ins>
            <w:ins w:id="7692" w:author=" " w:date="2004-04-08T16:47:00Z">
              <w:r>
                <w:rPr>
                  <w:rStyle w:val="IndexLink"/>
                  <w:lang w:val="en-US" w:eastAsia="en-US"/>
                </w:rPr>
                <w:t>Josephine</w:t>
                <w:tab/>
              </w:r>
            </w:ins>
            <w:ins w:id="7693" w:author=" " w:date="2004-09-10T13:03:00Z">
              <w:r>
                <w:rPr>
                  <w:rStyle w:val="IndexLink"/>
                  <w:lang w:val="en-US" w:eastAsia="en-US"/>
                </w:rPr>
                <w:t>31</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699" w:author=" " w:date="2004-04-08T16:47:00Z"/>
            </w:rPr>
          </w:pPr>
          <w:hyperlink w:anchor="__RefHeading___Toc69206224">
            <w:ins w:id="7695" w:author=" " w:date="2004-04-08T16:47:00Z">
              <w:r>
                <w:rPr>
                  <w:rStyle w:val="IndexLink"/>
                  <w:lang w:val="en-US" w:eastAsia="en-US"/>
                </w:rPr>
                <w:t>9.4</w:t>
              </w:r>
            </w:ins>
            <w:ins w:id="7696" w:author=" " w:date="2004-04-08T16:47:00Z">
              <w:r>
                <w:rPr>
                  <w:rStyle w:val="IndexLink"/>
                  <w:rFonts w:cs="Times New Roman" w:ascii="Times New Roman" w:hAnsi="Times New Roman"/>
                  <w:szCs w:val="24"/>
                  <w:lang w:val="en-US" w:eastAsia="en-US"/>
                </w:rPr>
                <w:tab/>
              </w:r>
            </w:ins>
            <w:ins w:id="7697" w:author=" " w:date="2004-04-08T16:47:00Z">
              <w:r>
                <w:rPr>
                  <w:rStyle w:val="IndexLink"/>
                  <w:lang w:val="en-US" w:eastAsia="en-US"/>
                </w:rPr>
                <w:t>Serious 3NT</w:t>
                <w:tab/>
              </w:r>
            </w:ins>
            <w:ins w:id="7698" w:author=" " w:date="2004-09-10T13:03:00Z">
              <w:r>
                <w:rPr>
                  <w:rStyle w:val="IndexLink"/>
                  <w:lang w:val="en-US" w:eastAsia="en-US"/>
                </w:rPr>
                <w:t>31</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704" w:author=" " w:date="2004-04-08T16:47:00Z"/>
            </w:rPr>
          </w:pPr>
          <w:hyperlink w:anchor="__RefHeading___Toc69206227">
            <w:ins w:id="7700" w:author=" " w:date="2004-04-08T16:47:00Z">
              <w:r>
                <w:rPr>
                  <w:rStyle w:val="IndexLink"/>
                  <w:lang w:val="en-US" w:eastAsia="en-US"/>
                </w:rPr>
                <w:t>9.5</w:t>
              </w:r>
            </w:ins>
            <w:ins w:id="7701" w:author=" " w:date="2004-04-08T16:47:00Z">
              <w:r>
                <w:rPr>
                  <w:rStyle w:val="IndexLink"/>
                  <w:rFonts w:cs="Times New Roman" w:ascii="Times New Roman" w:hAnsi="Times New Roman"/>
                  <w:szCs w:val="24"/>
                  <w:lang w:val="en-US" w:eastAsia="en-US"/>
                </w:rPr>
                <w:tab/>
              </w:r>
            </w:ins>
            <w:ins w:id="7702" w:author=" " w:date="2004-04-08T16:47:00Z">
              <w:r>
                <w:rPr>
                  <w:rStyle w:val="IndexLink"/>
                  <w:lang w:val="en-US" w:eastAsia="en-US"/>
                </w:rPr>
                <w:t>Q – bids</w:t>
                <w:tab/>
              </w:r>
            </w:ins>
            <w:ins w:id="7703" w:author=" " w:date="2004-09-10T13:03:00Z">
              <w:r>
                <w:rPr>
                  <w:rStyle w:val="IndexLink"/>
                  <w:lang w:val="en-US" w:eastAsia="en-US"/>
                </w:rPr>
                <w:t>31</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09" w:author=" " w:date="2004-04-08T16:47:00Z"/>
            </w:rPr>
          </w:pPr>
          <w:hyperlink w:anchor="__RefHeading___Toc69206228">
            <w:ins w:id="7705" w:author=" " w:date="2004-04-08T16:47:00Z">
              <w:r>
                <w:rPr>
                  <w:rStyle w:val="IndexLink"/>
                  <w:lang w:val="en-US" w:eastAsia="en-US"/>
                </w:rPr>
                <w:t>9.5.1</w:t>
              </w:r>
            </w:ins>
            <w:ins w:id="7706" w:author=" " w:date="2004-04-08T16:47:00Z">
              <w:r>
                <w:rPr>
                  <w:rStyle w:val="IndexLink"/>
                  <w:rFonts w:cs="Times New Roman" w:ascii="Times New Roman" w:hAnsi="Times New Roman"/>
                  <w:sz w:val="24"/>
                  <w:szCs w:val="24"/>
                  <w:lang w:val="en-US" w:eastAsia="en-US"/>
                </w:rPr>
                <w:tab/>
              </w:r>
            </w:ins>
            <w:ins w:id="7707" w:author=" " w:date="2004-04-08T16:47:00Z">
              <w:r>
                <w:rPr>
                  <w:rStyle w:val="IndexLink"/>
                  <w:lang w:val="en-US" w:eastAsia="en-US"/>
                </w:rPr>
                <w:t>Frage nach Kontrolle in einer Farbe</w:t>
                <w:tab/>
              </w:r>
            </w:ins>
            <w:ins w:id="7708" w:author=" " w:date="2004-09-10T13:03:00Z">
              <w:r>
                <w:rPr>
                  <w:rStyle w:val="IndexLink"/>
                  <w:lang w:val="en-US" w:eastAsia="en-US"/>
                </w:rPr>
                <w:t>31</w:t>
              </w:r>
            </w:ins>
          </w:hyperlink>
        </w:p>
        <w:p>
          <w:pPr>
            <w:pStyle w:val="Contents2"/>
            <w:numPr>
              <w:ilvl w:val="0"/>
              <w:numId w:val="0"/>
            </w:numPr>
            <w:tabs>
              <w:tab w:val="left" w:pos="600" w:leader="none"/>
              <w:tab w:val="right" w:pos="9071" w:leader="none"/>
            </w:tabs>
            <w:ind w:left="0" w:hanging="0"/>
            <w:rPr>
              <w:rFonts w:ascii="Times New Roman" w:hAnsi="Times New Roman" w:cs="Times New Roman"/>
              <w:szCs w:val="24"/>
              <w:lang w:val="en-US" w:eastAsia="en-US"/>
              <w:ins w:id="7714" w:author=" " w:date="2004-04-08T16:47:00Z"/>
            </w:rPr>
          </w:pPr>
          <w:hyperlink w:anchor="__RefHeading___Toc69206229">
            <w:ins w:id="7710" w:author=" " w:date="2004-04-08T16:47:00Z">
              <w:r>
                <w:rPr>
                  <w:rStyle w:val="IndexLink"/>
                  <w:lang w:val="en-US" w:eastAsia="en-US"/>
                </w:rPr>
                <w:t>9.6</w:t>
              </w:r>
            </w:ins>
            <w:ins w:id="7711" w:author=" " w:date="2004-04-08T16:47:00Z">
              <w:r>
                <w:rPr>
                  <w:rStyle w:val="IndexLink"/>
                  <w:rFonts w:cs="Times New Roman" w:ascii="Times New Roman" w:hAnsi="Times New Roman"/>
                  <w:szCs w:val="24"/>
                  <w:lang w:val="en-US" w:eastAsia="en-US"/>
                </w:rPr>
                <w:tab/>
              </w:r>
            </w:ins>
            <w:ins w:id="7712" w:author=" " w:date="2004-04-08T16:47:00Z">
              <w:r>
                <w:rPr>
                  <w:rStyle w:val="IndexLink"/>
                  <w:lang w:val="en-US" w:eastAsia="en-US"/>
                </w:rPr>
                <w:t>Die 4 NT - Eröffnung</w:t>
                <w:tab/>
              </w:r>
            </w:ins>
            <w:ins w:id="7713" w:author=" " w:date="2004-09-10T13:03:00Z">
              <w:r>
                <w:rPr>
                  <w:rStyle w:val="IndexLink"/>
                  <w:lang w:val="en-US" w:eastAsia="en-US"/>
                </w:rPr>
                <w:t>32</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719" w:author=" " w:date="2004-04-08T16:47:00Z"/>
            </w:rPr>
          </w:pPr>
          <w:hyperlink w:anchor="__RefHeading___Toc69206230">
            <w:ins w:id="7715" w:author=" " w:date="2004-04-08T16:47:00Z">
              <w:r>
                <w:rPr>
                  <w:rStyle w:val="IndexLink"/>
                  <w:lang w:val="en-US" w:eastAsia="en-US"/>
                </w:rPr>
                <w:t>10</w:t>
              </w:r>
            </w:ins>
            <w:ins w:id="7716" w:author=" " w:date="2004-04-08T16:47:00Z">
              <w:r>
                <w:rPr>
                  <w:rStyle w:val="IndexLink"/>
                  <w:rFonts w:cs="Times New Roman" w:ascii="Times New Roman" w:hAnsi="Times New Roman"/>
                  <w:b w:val="false"/>
                  <w:caps w:val="false"/>
                  <w:smallCaps w:val="false"/>
                  <w:kern w:val="0"/>
                  <w:szCs w:val="24"/>
                  <w:lang w:val="en-US" w:eastAsia="en-US"/>
                </w:rPr>
                <w:tab/>
              </w:r>
            </w:ins>
            <w:ins w:id="7717" w:author=" " w:date="2004-04-08T16:47:00Z">
              <w:r>
                <w:rPr>
                  <w:rStyle w:val="IndexLink"/>
                  <w:lang w:val="en-US" w:eastAsia="en-US"/>
                </w:rPr>
                <w:t>Sperransagen</w:t>
                <w:tab/>
              </w:r>
            </w:ins>
            <w:ins w:id="7718" w:author=" " w:date="2004-09-10T13:03: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24" w:author=" " w:date="2004-04-08T16:47:00Z"/>
            </w:rPr>
          </w:pPr>
          <w:hyperlink w:anchor="__RefHeading___Toc69206231">
            <w:ins w:id="7720" w:author=" " w:date="2004-04-08T16:47:00Z">
              <w:r>
                <w:rPr>
                  <w:rStyle w:val="IndexLink"/>
                  <w:lang w:val="en-US" w:eastAsia="en-US"/>
                </w:rPr>
                <w:t>10.1</w:t>
              </w:r>
            </w:ins>
            <w:ins w:id="7721" w:author=" " w:date="2004-04-08T16:47:00Z">
              <w:r>
                <w:rPr>
                  <w:rStyle w:val="IndexLink"/>
                  <w:rFonts w:cs="Times New Roman" w:ascii="Times New Roman" w:hAnsi="Times New Roman"/>
                  <w:szCs w:val="24"/>
                  <w:lang w:val="en-US" w:eastAsia="en-US"/>
                </w:rPr>
                <w:tab/>
              </w:r>
            </w:ins>
            <w:ins w:id="7722" w:author=" " w:date="2004-04-08T16:47:00Z">
              <w:r>
                <w:rPr>
                  <w:rStyle w:val="IndexLink"/>
                  <w:lang w:val="en-US" w:eastAsia="en-US"/>
                </w:rPr>
                <w:t>3er – Stufe</w:t>
                <w:tab/>
              </w:r>
            </w:ins>
            <w:ins w:id="7723" w:author=" " w:date="2004-09-10T13:03: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29" w:author=" " w:date="2004-04-08T16:47:00Z"/>
            </w:rPr>
          </w:pPr>
          <w:hyperlink w:anchor="__RefHeading___Toc69206232">
            <w:ins w:id="7725" w:author=" " w:date="2004-04-08T16:47:00Z">
              <w:r>
                <w:rPr>
                  <w:rStyle w:val="IndexLink"/>
                  <w:lang w:val="en-US" w:eastAsia="en-US"/>
                </w:rPr>
                <w:t>10.2</w:t>
              </w:r>
            </w:ins>
            <w:ins w:id="7726" w:author=" " w:date="2004-04-08T16:47:00Z">
              <w:r>
                <w:rPr>
                  <w:rStyle w:val="IndexLink"/>
                  <w:rFonts w:cs="Times New Roman" w:ascii="Times New Roman" w:hAnsi="Times New Roman"/>
                  <w:szCs w:val="24"/>
                  <w:lang w:val="en-US" w:eastAsia="en-US"/>
                </w:rPr>
                <w:tab/>
              </w:r>
            </w:ins>
            <w:ins w:id="7727" w:author=" " w:date="2004-04-08T16:47:00Z">
              <w:r>
                <w:rPr>
                  <w:rStyle w:val="IndexLink"/>
                  <w:lang w:val="en-US" w:eastAsia="en-US"/>
                </w:rPr>
                <w:t>3 NT Gambling</w:t>
                <w:tab/>
              </w:r>
            </w:ins>
            <w:ins w:id="7728" w:author=" " w:date="2004-09-10T13:03: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34" w:author=" " w:date="2004-04-08T16:47:00Z"/>
            </w:rPr>
          </w:pPr>
          <w:hyperlink w:anchor="__RefHeading___Toc69206233">
            <w:ins w:id="7730" w:author=" " w:date="2004-04-08T16:47:00Z">
              <w:r>
                <w:rPr>
                  <w:rStyle w:val="IndexLink"/>
                  <w:lang w:val="en-US" w:eastAsia="en-US"/>
                </w:rPr>
                <w:t>10.3</w:t>
              </w:r>
            </w:ins>
            <w:ins w:id="7731" w:author=" " w:date="2004-04-08T16:47:00Z">
              <w:r>
                <w:rPr>
                  <w:rStyle w:val="IndexLink"/>
                  <w:rFonts w:cs="Times New Roman" w:ascii="Times New Roman" w:hAnsi="Times New Roman"/>
                  <w:szCs w:val="24"/>
                  <w:lang w:val="en-US" w:eastAsia="en-US"/>
                </w:rPr>
                <w:tab/>
              </w:r>
            </w:ins>
            <w:ins w:id="7732" w:author=" " w:date="2004-04-08T16:47:00Z">
              <w:r>
                <w:rPr>
                  <w:rStyle w:val="IndexLink"/>
                  <w:lang w:val="en-US" w:eastAsia="en-US"/>
                </w:rPr>
                <w:t>4er Stufe</w:t>
                <w:tab/>
              </w:r>
            </w:ins>
            <w:ins w:id="7733" w:author=" " w:date="2004-09-10T13:03: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39" w:author=" " w:date="2004-04-08T16:47:00Z"/>
            </w:rPr>
          </w:pPr>
          <w:hyperlink w:anchor="__RefHeading___Toc69206234">
            <w:ins w:id="7735" w:author=" " w:date="2004-04-08T16:47:00Z">
              <w:r>
                <w:rPr>
                  <w:rStyle w:val="IndexLink"/>
                  <w:lang w:val="en-US" w:eastAsia="en-US"/>
                </w:rPr>
                <w:t>10.4</w:t>
              </w:r>
            </w:ins>
            <w:ins w:id="7736" w:author=" " w:date="2004-04-08T16:47:00Z">
              <w:r>
                <w:rPr>
                  <w:rStyle w:val="IndexLink"/>
                  <w:rFonts w:cs="Times New Roman" w:ascii="Times New Roman" w:hAnsi="Times New Roman"/>
                  <w:szCs w:val="24"/>
                  <w:lang w:val="en-US" w:eastAsia="en-US"/>
                </w:rPr>
                <w:tab/>
              </w:r>
            </w:ins>
            <w:ins w:id="7737" w:author=" " w:date="2004-04-08T16:47:00Z">
              <w:r>
                <w:rPr>
                  <w:rStyle w:val="IndexLink"/>
                  <w:lang w:val="en-US" w:eastAsia="en-US"/>
                </w:rPr>
                <w:t>Texas</w:t>
                <w:tab/>
              </w:r>
            </w:ins>
            <w:ins w:id="7738" w:author=" " w:date="2004-09-10T13:03:00Z">
              <w:r>
                <w:rPr>
                  <w:rStyle w:val="IndexLink"/>
                  <w:lang w:val="en-US" w:eastAsia="en-US"/>
                </w:rPr>
                <w:t>33</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7744" w:author=" " w:date="2004-04-08T16:47:00Z"/>
            </w:rPr>
          </w:pPr>
          <w:hyperlink w:anchor="__RefHeading___Toc69206235">
            <w:ins w:id="7740" w:author=" " w:date="2004-04-08T16:47:00Z">
              <w:r>
                <w:rPr>
                  <w:rStyle w:val="IndexLink"/>
                  <w:lang w:val="en-US" w:eastAsia="en-US"/>
                </w:rPr>
                <w:t>11</w:t>
              </w:r>
            </w:ins>
            <w:ins w:id="7741" w:author=" " w:date="2004-04-08T16:47:00Z">
              <w:r>
                <w:rPr>
                  <w:rStyle w:val="IndexLink"/>
                  <w:rFonts w:cs="Times New Roman" w:ascii="Times New Roman" w:hAnsi="Times New Roman"/>
                  <w:b w:val="false"/>
                  <w:caps w:val="false"/>
                  <w:smallCaps w:val="false"/>
                  <w:kern w:val="0"/>
                  <w:szCs w:val="24"/>
                  <w:lang w:val="en-US" w:eastAsia="en-US"/>
                </w:rPr>
                <w:tab/>
              </w:r>
            </w:ins>
            <w:ins w:id="7742" w:author=" " w:date="2004-04-08T16:47:00Z">
              <w:r>
                <w:rPr>
                  <w:rStyle w:val="IndexLink"/>
                  <w:lang w:val="en-US" w:eastAsia="en-US"/>
                </w:rPr>
                <w:t>Competitive Reizungen</w:t>
                <w:tab/>
              </w:r>
            </w:ins>
            <w:ins w:id="7743" w:author=" " w:date="2004-09-10T13:03:00Z">
              <w:r>
                <w:rPr>
                  <w:rStyle w:val="IndexLink"/>
                  <w:lang w:val="en-US" w:eastAsia="en-US"/>
                </w:rPr>
                <w:t>34</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50" w:author=" " w:date="2004-04-08T16:47:00Z"/>
            </w:rPr>
          </w:pPr>
          <w:hyperlink w:anchor="__RefHeading___Toc69206236">
            <w:ins w:id="7745" w:author=" " w:date="2004-04-08T16:47:00Z">
              <w:r>
                <w:rPr>
                  <w:rStyle w:val="IndexLink"/>
                  <w:lang w:val="en-GB" w:eastAsia="en-US"/>
                </w:rPr>
                <w:t>11.1</w:t>
              </w:r>
            </w:ins>
            <w:ins w:id="7746" w:author=" " w:date="2004-04-08T16:47:00Z">
              <w:r>
                <w:rPr>
                  <w:rStyle w:val="IndexLink"/>
                  <w:rFonts w:cs="Times New Roman" w:ascii="Times New Roman" w:hAnsi="Times New Roman"/>
                  <w:szCs w:val="24"/>
                  <w:lang w:val="en-US" w:eastAsia="en-US"/>
                </w:rPr>
                <w:tab/>
              </w:r>
            </w:ins>
            <w:ins w:id="7747" w:author=" " w:date="2004-04-08T16:47:00Z">
              <w:r>
                <w:rPr>
                  <w:rStyle w:val="IndexLink"/>
                  <w:lang w:val="en-GB" w:eastAsia="en-US"/>
                </w:rPr>
                <w:t>Tools</w:t>
              </w:r>
            </w:ins>
            <w:ins w:id="7748" w:author=" " w:date="2004-04-08T16:47:00Z">
              <w:r>
                <w:rPr>
                  <w:rStyle w:val="IndexLink"/>
                  <w:lang w:val="en-US" w:eastAsia="en-US"/>
                </w:rPr>
                <w:tab/>
              </w:r>
            </w:ins>
            <w:ins w:id="7749" w:author=" " w:date="2004-09-10T13:03:00Z">
              <w:r>
                <w:rPr>
                  <w:rStyle w:val="IndexLink"/>
                  <w:lang w:val="en-US" w:eastAsia="en-US"/>
                </w:rPr>
                <w:t>3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56" w:author=" " w:date="2004-04-08T16:47:00Z"/>
            </w:rPr>
          </w:pPr>
          <w:hyperlink w:anchor="__RefHeading___Toc69206237">
            <w:ins w:id="7751" w:author=" " w:date="2004-04-08T16:47:00Z">
              <w:r>
                <w:rPr>
                  <w:rStyle w:val="IndexLink"/>
                  <w:lang w:val="en-GB" w:eastAsia="en-US"/>
                </w:rPr>
                <w:t>11.1.1</w:t>
              </w:r>
            </w:ins>
            <w:ins w:id="7752" w:author=" " w:date="2004-04-08T16:47:00Z">
              <w:r>
                <w:rPr>
                  <w:rStyle w:val="IndexLink"/>
                  <w:rFonts w:cs="Times New Roman" w:ascii="Times New Roman" w:hAnsi="Times New Roman"/>
                  <w:sz w:val="24"/>
                  <w:szCs w:val="24"/>
                  <w:lang w:val="en-US" w:eastAsia="en-US"/>
                </w:rPr>
                <w:tab/>
              </w:r>
            </w:ins>
            <w:ins w:id="7753" w:author=" " w:date="2004-04-08T16:47:00Z">
              <w:r>
                <w:rPr>
                  <w:rStyle w:val="IndexLink"/>
                  <w:lang w:val="en-GB" w:eastAsia="en-US"/>
                </w:rPr>
                <w:t>Reversed Lebensohl (Bad/Good)</w:t>
              </w:r>
            </w:ins>
            <w:ins w:id="7754" w:author=" " w:date="2004-04-08T16:47:00Z">
              <w:r>
                <w:rPr>
                  <w:rStyle w:val="IndexLink"/>
                  <w:lang w:val="en-US" w:eastAsia="en-US"/>
                </w:rPr>
                <w:tab/>
              </w:r>
            </w:ins>
            <w:ins w:id="7755" w:author=" " w:date="2004-09-10T13:03:00Z">
              <w:r>
                <w:rPr>
                  <w:rStyle w:val="IndexLink"/>
                  <w:lang w:val="en-US" w:eastAsia="en-US"/>
                </w:rPr>
                <w:t>3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62" w:author=" " w:date="2004-04-08T16:47:00Z"/>
            </w:rPr>
          </w:pPr>
          <w:hyperlink w:anchor="__RefHeading___Toc69206238">
            <w:ins w:id="7757" w:author=" " w:date="2004-04-08T16:47:00Z">
              <w:r>
                <w:rPr>
                  <w:rStyle w:val="IndexLink"/>
                  <w:lang w:val="en-GB" w:eastAsia="en-US"/>
                </w:rPr>
                <w:t>11.1.2</w:t>
              </w:r>
            </w:ins>
            <w:ins w:id="7758" w:author=" " w:date="2004-04-08T16:47:00Z">
              <w:r>
                <w:rPr>
                  <w:rStyle w:val="IndexLink"/>
                  <w:rFonts w:cs="Times New Roman" w:ascii="Times New Roman" w:hAnsi="Times New Roman"/>
                  <w:sz w:val="24"/>
                  <w:szCs w:val="24"/>
                  <w:lang w:val="en-US" w:eastAsia="en-US"/>
                </w:rPr>
                <w:tab/>
              </w:r>
            </w:ins>
            <w:ins w:id="7759" w:author=" " w:date="2004-04-08T16:47:00Z">
              <w:r>
                <w:rPr>
                  <w:rStyle w:val="IndexLink"/>
                  <w:lang w:val="en-GB" w:eastAsia="en-US"/>
                </w:rPr>
                <w:t>Bad/Good / Scrambling / Rumpelsohl Situationen</w:t>
              </w:r>
            </w:ins>
            <w:ins w:id="7760" w:author=" " w:date="2004-04-08T16:47:00Z">
              <w:r>
                <w:rPr>
                  <w:rStyle w:val="IndexLink"/>
                  <w:lang w:val="en-US" w:eastAsia="en-US"/>
                </w:rPr>
                <w:tab/>
              </w:r>
            </w:ins>
            <w:ins w:id="7761" w:author=" " w:date="2004-09-10T13:03:00Z">
              <w:r>
                <w:rPr>
                  <w:rStyle w:val="IndexLink"/>
                  <w:lang w:val="en-US" w:eastAsia="en-US"/>
                </w:rPr>
                <w:t>3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67" w:author=" " w:date="2004-04-08T16:47:00Z"/>
            </w:rPr>
          </w:pPr>
          <w:hyperlink w:anchor="__RefHeading___Toc69206239">
            <w:ins w:id="7763" w:author=" " w:date="2004-04-08T16:47:00Z">
              <w:r>
                <w:rPr>
                  <w:rStyle w:val="IndexLink"/>
                  <w:lang w:val="en-US" w:eastAsia="en-US"/>
                </w:rPr>
                <w:t>11.1.3</w:t>
              </w:r>
            </w:ins>
            <w:ins w:id="7764" w:author=" " w:date="2004-04-08T16:47:00Z">
              <w:r>
                <w:rPr>
                  <w:rStyle w:val="IndexLink"/>
                  <w:rFonts w:cs="Times New Roman" w:ascii="Times New Roman" w:hAnsi="Times New Roman"/>
                  <w:sz w:val="24"/>
                  <w:szCs w:val="24"/>
                  <w:lang w:val="en-US" w:eastAsia="en-US"/>
                </w:rPr>
                <w:tab/>
              </w:r>
            </w:ins>
            <w:ins w:id="7765" w:author=" " w:date="2004-04-08T16:47:00Z">
              <w:r>
                <w:rPr>
                  <w:rStyle w:val="IndexLink"/>
                  <w:lang w:val="en-US" w:eastAsia="en-US"/>
                </w:rPr>
                <w:t>Rumpelsohl</w:t>
                <w:tab/>
              </w:r>
            </w:ins>
            <w:ins w:id="7766" w:author=" " w:date="2004-09-10T13:03:00Z">
              <w:r>
                <w:rPr>
                  <w:rStyle w:val="IndexLink"/>
                  <w:lang w:val="en-US" w:eastAsia="en-US"/>
                </w:rPr>
                <w:t>35</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72" w:author=" " w:date="2004-04-08T16:47:00Z"/>
            </w:rPr>
          </w:pPr>
          <w:hyperlink w:anchor="__RefHeading___Toc69206240">
            <w:ins w:id="7768" w:author=" " w:date="2004-04-08T16:47:00Z">
              <w:r>
                <w:rPr>
                  <w:rStyle w:val="IndexLink"/>
                  <w:lang w:val="en-US" w:eastAsia="en-US"/>
                </w:rPr>
                <w:t>11.2</w:t>
              </w:r>
            </w:ins>
            <w:ins w:id="7769" w:author=" " w:date="2004-04-08T16:47:00Z">
              <w:r>
                <w:rPr>
                  <w:rStyle w:val="IndexLink"/>
                  <w:rFonts w:cs="Times New Roman" w:ascii="Times New Roman" w:hAnsi="Times New Roman"/>
                  <w:szCs w:val="24"/>
                  <w:lang w:val="en-US" w:eastAsia="en-US"/>
                </w:rPr>
                <w:tab/>
              </w:r>
            </w:ins>
            <w:ins w:id="7770" w:author=" " w:date="2004-04-08T16:47:00Z">
              <w:r>
                <w:rPr>
                  <w:rStyle w:val="IndexLink"/>
                  <w:lang w:val="en-US" w:eastAsia="en-US"/>
                </w:rPr>
                <w:t>Der Gegner stört</w:t>
                <w:tab/>
              </w:r>
            </w:ins>
            <w:ins w:id="7771" w:author=" " w:date="2004-09-10T13:03:00Z">
              <w:r>
                <w:rPr>
                  <w:rStyle w:val="IndexLink"/>
                  <w:lang w:val="en-US" w:eastAsia="en-US"/>
                </w:rPr>
                <w:t>36</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77" w:author=" " w:date="2004-04-08T16:47:00Z"/>
            </w:rPr>
          </w:pPr>
          <w:hyperlink w:anchor="__RefHeading___Toc69206241">
            <w:ins w:id="7773" w:author=" " w:date="2004-04-08T16:47:00Z">
              <w:r>
                <w:rPr>
                  <w:rStyle w:val="IndexLink"/>
                  <w:lang w:val="en-US" w:eastAsia="en-US"/>
                </w:rPr>
                <w:t>11.2.1</w:t>
              </w:r>
            </w:ins>
            <w:ins w:id="7774" w:author=" " w:date="2004-04-08T16:47:00Z">
              <w:r>
                <w:rPr>
                  <w:rStyle w:val="IndexLink"/>
                  <w:rFonts w:cs="Times New Roman" w:ascii="Times New Roman" w:hAnsi="Times New Roman"/>
                  <w:sz w:val="24"/>
                  <w:szCs w:val="24"/>
                  <w:lang w:val="en-US" w:eastAsia="en-US"/>
                </w:rPr>
                <w:tab/>
              </w:r>
            </w:ins>
            <w:ins w:id="7775" w:author=" " w:date="2004-04-08T16:47:00Z">
              <w:r>
                <w:rPr>
                  <w:rStyle w:val="IndexLink"/>
                  <w:lang w:val="en-US" w:eastAsia="en-US"/>
                </w:rPr>
                <w:t>nach Unterfarberöffnungen</w:t>
                <w:tab/>
              </w:r>
            </w:ins>
            <w:ins w:id="7776" w:author=" " w:date="2004-09-10T13:03:00Z">
              <w:r>
                <w:rPr>
                  <w:rStyle w:val="IndexLink"/>
                  <w:lang w:val="en-US" w:eastAsia="en-US"/>
                </w:rPr>
                <w:t>36</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82" w:author=" " w:date="2004-04-08T16:47:00Z"/>
            </w:rPr>
          </w:pPr>
          <w:hyperlink w:anchor="__RefHeading___Toc69206242">
            <w:ins w:id="7778" w:author=" " w:date="2004-04-08T16:47:00Z">
              <w:r>
                <w:rPr>
                  <w:rStyle w:val="IndexLink"/>
                  <w:lang w:val="en-US" w:eastAsia="en-US"/>
                </w:rPr>
                <w:t>11.2.2</w:t>
              </w:r>
            </w:ins>
            <w:ins w:id="7779" w:author=" " w:date="2004-04-08T16:47:00Z">
              <w:r>
                <w:rPr>
                  <w:rStyle w:val="IndexLink"/>
                  <w:rFonts w:cs="Times New Roman" w:ascii="Times New Roman" w:hAnsi="Times New Roman"/>
                  <w:sz w:val="24"/>
                  <w:szCs w:val="24"/>
                  <w:lang w:val="en-US" w:eastAsia="en-US"/>
                </w:rPr>
                <w:tab/>
              </w:r>
            </w:ins>
            <w:ins w:id="7780" w:author=" " w:date="2004-04-08T16:47:00Z">
              <w:r>
                <w:rPr>
                  <w:rStyle w:val="IndexLink"/>
                  <w:lang w:val="en-US" w:eastAsia="en-US"/>
                </w:rPr>
                <w:t>Gegner reizt 1NT</w:t>
                <w:tab/>
              </w:r>
            </w:ins>
            <w:ins w:id="7781" w:author=" " w:date="2004-09-10T13:03:00Z">
              <w:r>
                <w:rPr>
                  <w:rStyle w:val="IndexLink"/>
                  <w:lang w:val="en-US" w:eastAsia="en-US"/>
                </w:rPr>
                <w:t>37</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87" w:author=" " w:date="2004-04-08T16:47:00Z"/>
            </w:rPr>
          </w:pPr>
          <w:hyperlink w:anchor="__RefHeading___Toc69206243">
            <w:ins w:id="7783" w:author=" " w:date="2004-04-08T16:47:00Z">
              <w:r>
                <w:rPr>
                  <w:rStyle w:val="IndexLink"/>
                  <w:lang w:val="en-US" w:eastAsia="en-US"/>
                </w:rPr>
                <w:t>11.2.3</w:t>
              </w:r>
            </w:ins>
            <w:ins w:id="7784" w:author=" " w:date="2004-04-08T16:47:00Z">
              <w:r>
                <w:rPr>
                  <w:rStyle w:val="IndexLink"/>
                  <w:rFonts w:cs="Times New Roman" w:ascii="Times New Roman" w:hAnsi="Times New Roman"/>
                  <w:sz w:val="24"/>
                  <w:szCs w:val="24"/>
                  <w:lang w:val="en-US" w:eastAsia="en-US"/>
                </w:rPr>
                <w:tab/>
              </w:r>
            </w:ins>
            <w:ins w:id="7785" w:author=" " w:date="2004-04-08T16:47:00Z">
              <w:r>
                <w:rPr>
                  <w:rStyle w:val="IndexLink"/>
                  <w:lang w:val="en-US" w:eastAsia="en-US"/>
                </w:rPr>
                <w:t>Nach Oberfarberöffnungen</w:t>
                <w:tab/>
              </w:r>
            </w:ins>
            <w:ins w:id="7786" w:author=" " w:date="2004-09-10T13:03:00Z">
              <w:r>
                <w:rPr>
                  <w:rStyle w:val="IndexLink"/>
                  <w:lang w:val="en-US" w:eastAsia="en-US"/>
                </w:rPr>
                <w:t>37</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792" w:author=" " w:date="2004-04-08T16:47:00Z"/>
            </w:rPr>
          </w:pPr>
          <w:hyperlink w:anchor="__RefHeading___Toc69206244">
            <w:ins w:id="7788" w:author=" " w:date="2004-04-08T16:47:00Z">
              <w:r>
                <w:rPr>
                  <w:rStyle w:val="IndexLink"/>
                  <w:lang w:val="en-US" w:eastAsia="en-US"/>
                </w:rPr>
                <w:t>11.2.4</w:t>
              </w:r>
            </w:ins>
            <w:ins w:id="7789" w:author=" " w:date="2004-04-08T16:47:00Z">
              <w:r>
                <w:rPr>
                  <w:rStyle w:val="IndexLink"/>
                  <w:rFonts w:cs="Times New Roman" w:ascii="Times New Roman" w:hAnsi="Times New Roman"/>
                  <w:sz w:val="24"/>
                  <w:szCs w:val="24"/>
                  <w:lang w:val="en-US" w:eastAsia="en-US"/>
                </w:rPr>
                <w:tab/>
              </w:r>
            </w:ins>
            <w:ins w:id="7790" w:author=" " w:date="2004-04-08T16:47:00Z">
              <w:r>
                <w:rPr>
                  <w:rStyle w:val="IndexLink"/>
                  <w:lang w:val="en-US" w:eastAsia="en-US"/>
                </w:rPr>
                <w:t>Wir kontrieren negativ</w:t>
                <w:tab/>
              </w:r>
            </w:ins>
            <w:ins w:id="7791" w:author=" " w:date="2004-09-10T13:03:00Z">
              <w:r>
                <w:rPr>
                  <w:rStyle w:val="IndexLink"/>
                  <w:lang w:val="en-US" w:eastAsia="en-US"/>
                </w:rPr>
                <w:t>38</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797" w:author=" " w:date="2004-04-08T16:47:00Z"/>
            </w:rPr>
          </w:pPr>
          <w:hyperlink w:anchor="__RefHeading___Toc69206245">
            <w:ins w:id="7793" w:author=" " w:date="2004-04-08T16:47:00Z">
              <w:r>
                <w:rPr>
                  <w:rStyle w:val="IndexLink"/>
                  <w:lang w:val="en-US" w:eastAsia="en-US"/>
                </w:rPr>
                <w:t>11.3</w:t>
              </w:r>
            </w:ins>
            <w:ins w:id="7794" w:author=" " w:date="2004-04-08T16:47:00Z">
              <w:r>
                <w:rPr>
                  <w:rStyle w:val="IndexLink"/>
                  <w:rFonts w:cs="Times New Roman" w:ascii="Times New Roman" w:hAnsi="Times New Roman"/>
                  <w:szCs w:val="24"/>
                  <w:lang w:val="en-US" w:eastAsia="en-US"/>
                </w:rPr>
                <w:tab/>
              </w:r>
            </w:ins>
            <w:ins w:id="7795" w:author=" " w:date="2004-04-08T16:47:00Z">
              <w:r>
                <w:rPr>
                  <w:rStyle w:val="IndexLink"/>
                  <w:lang w:val="en-US" w:eastAsia="en-US"/>
                </w:rPr>
                <w:t>Info-X Forum D Stil</w:t>
                <w:tab/>
              </w:r>
            </w:ins>
            <w:ins w:id="7796" w:author=" " w:date="2004-09-10T13:03:00Z">
              <w:r>
                <w:rPr>
                  <w:rStyle w:val="IndexLink"/>
                  <w:lang w:val="en-US" w:eastAsia="en-US"/>
                </w:rPr>
                <w:t>39</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03" w:author=" " w:date="2004-04-08T16:47:00Z"/>
            </w:rPr>
          </w:pPr>
          <w:hyperlink w:anchor="__RefHeading___Toc69206246">
            <w:ins w:id="7798" w:author=" " w:date="2004-04-08T16:47:00Z">
              <w:r>
                <w:rPr>
                  <w:rStyle w:val="IndexLink"/>
                  <w:lang w:val="en-GB" w:eastAsia="en-US"/>
                </w:rPr>
                <w:t>11.3.1</w:t>
              </w:r>
            </w:ins>
            <w:ins w:id="7799" w:author=" " w:date="2004-04-08T16:47:00Z">
              <w:r>
                <w:rPr>
                  <w:rStyle w:val="IndexLink"/>
                  <w:rFonts w:cs="Times New Roman" w:ascii="Times New Roman" w:hAnsi="Times New Roman"/>
                  <w:sz w:val="24"/>
                  <w:szCs w:val="24"/>
                  <w:lang w:val="en-US" w:eastAsia="en-US"/>
                </w:rPr>
                <w:tab/>
              </w:r>
            </w:ins>
            <w:ins w:id="7800" w:author=" " w:date="2004-04-08T16:47:00Z">
              <w:r>
                <w:rPr>
                  <w:rStyle w:val="IndexLink"/>
                  <w:lang w:val="en-GB" w:eastAsia="en-US"/>
                </w:rPr>
                <w:t>Equal Level Conversion</w:t>
              </w:r>
            </w:ins>
            <w:ins w:id="7801" w:author=" " w:date="2004-04-08T16:47:00Z">
              <w:r>
                <w:rPr>
                  <w:rStyle w:val="IndexLink"/>
                  <w:lang w:val="en-US" w:eastAsia="en-US"/>
                </w:rPr>
                <w:tab/>
              </w:r>
            </w:ins>
            <w:ins w:id="7802" w:author=" " w:date="2004-09-10T13:03:00Z">
              <w:r>
                <w:rPr>
                  <w:rStyle w:val="IndexLink"/>
                  <w:lang w:val="en-US" w:eastAsia="en-US"/>
                </w:rPr>
                <w:t>39</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08" w:author=" " w:date="2004-04-08T16:47:00Z"/>
            </w:rPr>
          </w:pPr>
          <w:hyperlink w:anchor="__RefHeading___Toc69206247">
            <w:ins w:id="7804" w:author=" " w:date="2004-04-08T16:47:00Z">
              <w:r>
                <w:rPr>
                  <w:rStyle w:val="IndexLink"/>
                  <w:lang w:val="en-US" w:eastAsia="en-US"/>
                </w:rPr>
                <w:t>11.4</w:t>
              </w:r>
            </w:ins>
            <w:ins w:id="7805" w:author=" " w:date="2004-04-08T16:47:00Z">
              <w:r>
                <w:rPr>
                  <w:rStyle w:val="IndexLink"/>
                  <w:rFonts w:cs="Times New Roman" w:ascii="Times New Roman" w:hAnsi="Times New Roman"/>
                  <w:szCs w:val="24"/>
                  <w:lang w:val="en-US" w:eastAsia="en-US"/>
                </w:rPr>
                <w:tab/>
              </w:r>
            </w:ins>
            <w:ins w:id="7806" w:author=" " w:date="2004-04-08T16:47:00Z">
              <w:r>
                <w:rPr>
                  <w:rStyle w:val="IndexLink"/>
                  <w:lang w:val="en-US" w:eastAsia="en-US"/>
                </w:rPr>
                <w:t>NT – Gebote</w:t>
                <w:tab/>
              </w:r>
            </w:ins>
            <w:ins w:id="7807" w:author=" " w:date="2004-09-10T13:03:00Z">
              <w:r>
                <w:rPr>
                  <w:rStyle w:val="IndexLink"/>
                  <w:lang w:val="en-US" w:eastAsia="en-US"/>
                </w:rPr>
                <w:t>40</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14" w:author=" " w:date="2004-04-08T16:47:00Z"/>
            </w:rPr>
          </w:pPr>
          <w:hyperlink w:anchor="__RefHeading___Toc69206248">
            <w:ins w:id="7809" w:author=" " w:date="2004-04-08T16:47:00Z">
              <w:r>
                <w:rPr>
                  <w:rStyle w:val="IndexLink"/>
                  <w:lang w:val="en-GB" w:eastAsia="en-US"/>
                </w:rPr>
                <w:t>11.4.1</w:t>
              </w:r>
            </w:ins>
            <w:ins w:id="7810" w:author=" " w:date="2004-04-08T16:47:00Z">
              <w:r>
                <w:rPr>
                  <w:rStyle w:val="IndexLink"/>
                  <w:rFonts w:cs="Times New Roman" w:ascii="Times New Roman" w:hAnsi="Times New Roman"/>
                  <w:sz w:val="24"/>
                  <w:szCs w:val="24"/>
                  <w:lang w:val="en-US" w:eastAsia="en-US"/>
                </w:rPr>
                <w:tab/>
              </w:r>
            </w:ins>
            <w:ins w:id="7811" w:author=" " w:date="2004-04-08T16:47:00Z">
              <w:r>
                <w:rPr>
                  <w:rStyle w:val="IndexLink"/>
                  <w:lang w:val="en-GB" w:eastAsia="en-US"/>
                </w:rPr>
                <w:t>Der polnische Ohne</w:t>
              </w:r>
            </w:ins>
            <w:ins w:id="7812" w:author=" " w:date="2004-04-08T16:47:00Z">
              <w:r>
                <w:rPr>
                  <w:rStyle w:val="IndexLink"/>
                  <w:lang w:val="en-US" w:eastAsia="en-US"/>
                </w:rPr>
                <w:tab/>
              </w:r>
            </w:ins>
            <w:ins w:id="7813" w:author=" " w:date="2004-09-10T13:03:00Z">
              <w:r>
                <w:rPr>
                  <w:rStyle w:val="IndexLink"/>
                  <w:lang w:val="en-US" w:eastAsia="en-US"/>
                </w:rPr>
                <w:t>40</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19" w:author=" " w:date="2004-04-08T16:47:00Z"/>
            </w:rPr>
          </w:pPr>
          <w:hyperlink w:anchor="__RefHeading___Toc69206255">
            <w:ins w:id="7815" w:author=" " w:date="2004-04-08T16:47:00Z">
              <w:r>
                <w:rPr>
                  <w:rStyle w:val="IndexLink"/>
                  <w:lang w:val="en-US" w:eastAsia="en-US"/>
                </w:rPr>
                <w:t>11.5</w:t>
              </w:r>
            </w:ins>
            <w:ins w:id="7816" w:author=" " w:date="2004-04-08T16:47:00Z">
              <w:r>
                <w:rPr>
                  <w:rStyle w:val="IndexLink"/>
                  <w:rFonts w:cs="Times New Roman" w:ascii="Times New Roman" w:hAnsi="Times New Roman"/>
                  <w:szCs w:val="24"/>
                  <w:lang w:val="en-US" w:eastAsia="en-US"/>
                </w:rPr>
                <w:tab/>
              </w:r>
            </w:ins>
            <w:ins w:id="7817" w:author=" " w:date="2004-04-08T16:47:00Z">
              <w:r>
                <w:rPr>
                  <w:rStyle w:val="IndexLink"/>
                  <w:lang w:val="en-US" w:eastAsia="en-US"/>
                </w:rPr>
                <w:t>Q - bids und Zweifärber</w:t>
                <w:tab/>
              </w:r>
            </w:ins>
            <w:ins w:id="7818" w:author=" " w:date="2004-09-10T13:03:00Z">
              <w:r>
                <w:rPr>
                  <w:rStyle w:val="IndexLink"/>
                  <w:lang w:val="en-US" w:eastAsia="en-US"/>
                </w:rPr>
                <w:t>41</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24" w:author=" " w:date="2004-04-08T16:47:00Z"/>
            </w:rPr>
          </w:pPr>
          <w:hyperlink w:anchor="__RefHeading___Toc69206256">
            <w:ins w:id="7820" w:author=" " w:date="2004-04-08T16:47:00Z">
              <w:r>
                <w:rPr>
                  <w:rStyle w:val="IndexLink"/>
                  <w:lang w:val="en-US" w:eastAsia="en-US"/>
                </w:rPr>
                <w:t>11.6</w:t>
              </w:r>
            </w:ins>
            <w:ins w:id="7821" w:author=" " w:date="2004-04-08T16:47:00Z">
              <w:r>
                <w:rPr>
                  <w:rStyle w:val="IndexLink"/>
                  <w:rFonts w:cs="Times New Roman" w:ascii="Times New Roman" w:hAnsi="Times New Roman"/>
                  <w:szCs w:val="24"/>
                  <w:lang w:val="en-US" w:eastAsia="en-US"/>
                </w:rPr>
                <w:tab/>
              </w:r>
            </w:ins>
            <w:ins w:id="7822" w:author=" " w:date="2004-04-08T16:47:00Z">
              <w:r>
                <w:rPr>
                  <w:rStyle w:val="IndexLink"/>
                  <w:lang w:val="en-US" w:eastAsia="en-US"/>
                </w:rPr>
                <w:t>gegen WeakTwo</w:t>
                <w:tab/>
              </w:r>
            </w:ins>
            <w:ins w:id="7823" w:author=" " w:date="2004-09-10T13:03:00Z">
              <w:r>
                <w:rPr>
                  <w:rStyle w:val="IndexLink"/>
                  <w:lang w:val="en-US" w:eastAsia="en-US"/>
                </w:rPr>
                <w:t>42</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29" w:author=" " w:date="2004-04-08T16:47:00Z"/>
            </w:rPr>
          </w:pPr>
          <w:hyperlink w:anchor="__RefHeading___Toc69206257">
            <w:ins w:id="7825" w:author=" " w:date="2004-04-08T16:47:00Z">
              <w:r>
                <w:rPr>
                  <w:rStyle w:val="IndexLink"/>
                  <w:lang w:val="en-US" w:eastAsia="en-US"/>
                </w:rPr>
                <w:t>11.7</w:t>
              </w:r>
            </w:ins>
            <w:ins w:id="7826" w:author=" " w:date="2004-04-08T16:47:00Z">
              <w:r>
                <w:rPr>
                  <w:rStyle w:val="IndexLink"/>
                  <w:rFonts w:cs="Times New Roman" w:ascii="Times New Roman" w:hAnsi="Times New Roman"/>
                  <w:szCs w:val="24"/>
                  <w:lang w:val="en-US" w:eastAsia="en-US"/>
                </w:rPr>
                <w:tab/>
              </w:r>
            </w:ins>
            <w:ins w:id="7827" w:author=" " w:date="2004-04-08T16:47:00Z">
              <w:r>
                <w:rPr>
                  <w:rStyle w:val="IndexLink"/>
                  <w:lang w:val="en-US" w:eastAsia="en-US"/>
                </w:rPr>
                <w:t>gegen Sperransagen</w:t>
                <w:tab/>
              </w:r>
            </w:ins>
            <w:ins w:id="7828" w:author=" " w:date="2004-09-10T13:03:00Z">
              <w:r>
                <w:rPr>
                  <w:rStyle w:val="IndexLink"/>
                  <w:lang w:val="en-US" w:eastAsia="en-US"/>
                </w:rPr>
                <w:t>42</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34" w:author=" " w:date="2004-04-08T16:47:00Z"/>
            </w:rPr>
          </w:pPr>
          <w:hyperlink w:anchor="__RefHeading___Toc69206258">
            <w:ins w:id="7830" w:author=" " w:date="2004-04-08T16:47:00Z">
              <w:r>
                <w:rPr>
                  <w:rStyle w:val="IndexLink"/>
                  <w:lang w:val="en-US" w:eastAsia="en-US"/>
                </w:rPr>
                <w:t>11.8</w:t>
              </w:r>
            </w:ins>
            <w:ins w:id="7831" w:author=" " w:date="2004-04-08T16:47:00Z">
              <w:r>
                <w:rPr>
                  <w:rStyle w:val="IndexLink"/>
                  <w:rFonts w:cs="Times New Roman" w:ascii="Times New Roman" w:hAnsi="Times New Roman"/>
                  <w:szCs w:val="24"/>
                  <w:lang w:val="en-US" w:eastAsia="en-US"/>
                </w:rPr>
                <w:tab/>
              </w:r>
            </w:ins>
            <w:ins w:id="7832" w:author=" " w:date="2004-04-08T16:47:00Z">
              <w:r>
                <w:rPr>
                  <w:rStyle w:val="IndexLink"/>
                  <w:lang w:val="en-US" w:eastAsia="en-US"/>
                </w:rPr>
                <w:t>gegen Multi</w:t>
                <w:tab/>
              </w:r>
            </w:ins>
            <w:ins w:id="7833" w:author=" " w:date="2004-09-10T13:03:00Z">
              <w:r>
                <w:rPr>
                  <w:rStyle w:val="IndexLink"/>
                  <w:lang w:val="en-US" w:eastAsia="en-US"/>
                </w:rPr>
                <w:t>43</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43" w:author=" " w:date="2004-04-08T16:47:00Z"/>
            </w:rPr>
          </w:pPr>
          <w:hyperlink w:anchor="__RefHeading___Toc69206259">
            <w:ins w:id="7835" w:author=" " w:date="2004-04-08T16:47:00Z">
              <w:r>
                <w:rPr>
                  <w:rStyle w:val="IndexLink"/>
                  <w:lang w:val="en-US" w:eastAsia="en-US"/>
                </w:rPr>
                <w:t>11.8.1</w:t>
              </w:r>
            </w:ins>
            <w:ins w:id="7836" w:author=" " w:date="2004-04-08T16:47:00Z">
              <w:r>
                <w:rPr>
                  <w:rStyle w:val="IndexLink"/>
                  <w:rFonts w:cs="Times New Roman" w:ascii="Times New Roman" w:hAnsi="Times New Roman"/>
                  <w:sz w:val="24"/>
                  <w:szCs w:val="24"/>
                  <w:lang w:val="en-US" w:eastAsia="en-US"/>
                </w:rPr>
                <w:tab/>
              </w:r>
            </w:ins>
            <w:ins w:id="7837" w:author=" " w:date="2004-04-08T16:47:00Z">
              <w:r>
                <w:rPr>
                  <w:rStyle w:val="IndexLink"/>
                  <w:lang w:val="en-US" w:eastAsia="en-US"/>
                </w:rPr>
                <w:t>Gegen 2</w:t>
              </w:r>
            </w:ins>
            <w:ins w:id="7838" w:author=" " w:date="2004-04-08T16:47:00Z">
              <w:r>
                <w:rPr>
                  <w:rStyle w:val="IndexLink"/>
                  <w:rFonts w:cs="Symbol" w:ascii="Symbol" w:hAnsi="Symbol"/>
                  <w:lang w:val="en-US" w:eastAsia="en-US"/>
                </w:rPr>
                <w:t></w:t>
              </w:r>
            </w:ins>
            <w:ins w:id="7839" w:author=" " w:date="2004-04-08T16:47:00Z">
              <w:r>
                <w:rPr>
                  <w:rStyle w:val="IndexLink"/>
                  <w:lang w:val="en-US" w:eastAsia="en-US"/>
                </w:rPr>
                <w:t>, 2</w:t>
              </w:r>
            </w:ins>
            <w:ins w:id="7840" w:author=" " w:date="2004-04-08T16:47:00Z">
              <w:r>
                <w:rPr>
                  <w:rStyle w:val="IndexLink"/>
                  <w:rFonts w:cs="Symbol" w:ascii="Symbol" w:hAnsi="Symbol"/>
                  <w:lang w:val="en-US" w:eastAsia="en-US"/>
                </w:rPr>
                <w:t></w:t>
              </w:r>
            </w:ins>
            <w:ins w:id="7841" w:author=" " w:date="2004-04-08T16:47:00Z">
              <w:r>
                <w:rPr>
                  <w:rStyle w:val="IndexLink"/>
                  <w:lang w:val="en-US" w:eastAsia="en-US"/>
                </w:rPr>
                <w:t xml:space="preserve"> Flannery oder Precision-Dreifärber</w:t>
                <w:tab/>
              </w:r>
            </w:ins>
            <w:ins w:id="7842" w:author=" " w:date="2004-09-10T13:03:00Z">
              <w:r>
                <w:rPr>
                  <w:rStyle w:val="IndexLink"/>
                  <w:lang w:val="en-US" w:eastAsia="en-US"/>
                </w:rPr>
                <w:t>44</w:t>
              </w:r>
            </w:ins>
          </w:hyperlink>
        </w:p>
        <w:p>
          <w:pPr>
            <w:pStyle w:val="Contents2"/>
            <w:numPr>
              <w:ilvl w:val="0"/>
              <w:numId w:val="0"/>
            </w:numPr>
            <w:tabs>
              <w:tab w:val="left" w:pos="800" w:leader="none"/>
              <w:tab w:val="right" w:pos="9071" w:leader="none"/>
            </w:tabs>
            <w:ind w:left="0" w:hanging="0"/>
            <w:rPr>
              <w:rFonts w:ascii="Times New Roman" w:hAnsi="Times New Roman" w:cs="Times New Roman"/>
              <w:szCs w:val="24"/>
              <w:lang w:val="en-US" w:eastAsia="en-US"/>
              <w:ins w:id="7848" w:author=" " w:date="2004-04-08T16:47:00Z"/>
            </w:rPr>
          </w:pPr>
          <w:hyperlink w:anchor="__RefHeading___Toc69206260">
            <w:ins w:id="7844" w:author=" " w:date="2004-04-08T16:47:00Z">
              <w:r>
                <w:rPr>
                  <w:rStyle w:val="IndexLink"/>
                  <w:lang w:val="en-US" w:eastAsia="en-US"/>
                </w:rPr>
                <w:t>11.9</w:t>
              </w:r>
            </w:ins>
            <w:ins w:id="7845" w:author=" " w:date="2004-04-08T16:47:00Z">
              <w:r>
                <w:rPr>
                  <w:rStyle w:val="IndexLink"/>
                  <w:rFonts w:cs="Times New Roman" w:ascii="Times New Roman" w:hAnsi="Times New Roman"/>
                  <w:szCs w:val="24"/>
                  <w:lang w:val="en-US" w:eastAsia="en-US"/>
                </w:rPr>
                <w:tab/>
              </w:r>
            </w:ins>
            <w:ins w:id="7846" w:author=" " w:date="2004-04-08T16:47:00Z">
              <w:r>
                <w:rPr>
                  <w:rStyle w:val="IndexLink"/>
                  <w:lang w:val="en-US" w:eastAsia="en-US"/>
                </w:rPr>
                <w:t>gegen spezielle Ansagen</w:t>
                <w:tab/>
              </w:r>
            </w:ins>
            <w:ins w:id="7847" w:author=" " w:date="2004-09-10T13:03:00Z">
              <w:r>
                <w:rPr>
                  <w:rStyle w:val="IndexLink"/>
                  <w:lang w:val="en-US" w:eastAsia="en-US"/>
                </w:rPr>
                <w:t>4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53" w:author=" " w:date="2004-04-08T16:47:00Z"/>
            </w:rPr>
          </w:pPr>
          <w:hyperlink w:anchor="__RefHeading___Toc69206261">
            <w:ins w:id="7849" w:author=" " w:date="2004-04-08T16:47:00Z">
              <w:r>
                <w:rPr>
                  <w:rStyle w:val="IndexLink"/>
                  <w:lang w:val="en-US" w:eastAsia="en-US"/>
                </w:rPr>
                <w:t>11.9.1</w:t>
              </w:r>
            </w:ins>
            <w:ins w:id="7850" w:author=" " w:date="2004-04-08T16:47:00Z">
              <w:r>
                <w:rPr>
                  <w:rStyle w:val="IndexLink"/>
                  <w:rFonts w:cs="Times New Roman" w:ascii="Times New Roman" w:hAnsi="Times New Roman"/>
                  <w:sz w:val="24"/>
                  <w:szCs w:val="24"/>
                  <w:lang w:val="en-US" w:eastAsia="en-US"/>
                </w:rPr>
                <w:tab/>
              </w:r>
            </w:ins>
            <w:ins w:id="7851" w:author=" " w:date="2004-04-08T16:47:00Z">
              <w:r>
                <w:rPr>
                  <w:rStyle w:val="IndexLink"/>
                  <w:lang w:val="en-US" w:eastAsia="en-US"/>
                </w:rPr>
                <w:t>Dreifärber</w:t>
                <w:tab/>
              </w:r>
            </w:ins>
            <w:ins w:id="7852" w:author=" " w:date="2004-09-10T13:03:00Z">
              <w:r>
                <w:rPr>
                  <w:rStyle w:val="IndexLink"/>
                  <w:lang w:val="en-US" w:eastAsia="en-US"/>
                </w:rPr>
                <w:t>4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58" w:author=" " w:date="2004-04-08T16:47:00Z"/>
            </w:rPr>
          </w:pPr>
          <w:hyperlink w:anchor="__RefHeading___Toc69206262">
            <w:ins w:id="7854" w:author=" " w:date="2004-04-08T16:47:00Z">
              <w:r>
                <w:rPr>
                  <w:rStyle w:val="IndexLink"/>
                  <w:lang w:val="en-US" w:eastAsia="en-US"/>
                </w:rPr>
                <w:t>11.9.2</w:t>
              </w:r>
            </w:ins>
            <w:ins w:id="7855" w:author=" " w:date="2004-04-08T16:47:00Z">
              <w:r>
                <w:rPr>
                  <w:rStyle w:val="IndexLink"/>
                  <w:rFonts w:cs="Times New Roman" w:ascii="Times New Roman" w:hAnsi="Times New Roman"/>
                  <w:sz w:val="24"/>
                  <w:szCs w:val="24"/>
                  <w:lang w:val="en-US" w:eastAsia="en-US"/>
                </w:rPr>
                <w:tab/>
              </w:r>
            </w:ins>
            <w:ins w:id="7856" w:author=" " w:date="2004-04-08T16:47:00Z">
              <w:r>
                <w:rPr>
                  <w:rStyle w:val="IndexLink"/>
                  <w:lang w:val="en-US" w:eastAsia="en-US"/>
                </w:rPr>
                <w:t>gegen 2x beliebige Sperransage</w:t>
                <w:tab/>
              </w:r>
            </w:ins>
            <w:ins w:id="7857" w:author=" " w:date="2004-09-10T13:03:00Z">
              <w:r>
                <w:rPr>
                  <w:rStyle w:val="IndexLink"/>
                  <w:lang w:val="en-US" w:eastAsia="en-US"/>
                </w:rPr>
                <w:t>4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66" w:author=" " w:date="2004-04-08T16:47:00Z"/>
            </w:rPr>
          </w:pPr>
          <w:hyperlink w:anchor="__RefHeading___Toc69206263">
            <w:ins w:id="7859" w:author=" " w:date="2004-04-08T16:47:00Z">
              <w:r>
                <w:rPr>
                  <w:rStyle w:val="IndexLink"/>
                  <w:lang w:val="en-GB" w:eastAsia="en-US"/>
                </w:rPr>
                <w:t>11.9.3</w:t>
              </w:r>
            </w:ins>
            <w:ins w:id="7860" w:author=" " w:date="2004-04-08T16:47:00Z">
              <w:r>
                <w:rPr>
                  <w:rStyle w:val="IndexLink"/>
                  <w:rFonts w:cs="Times New Roman" w:ascii="Times New Roman" w:hAnsi="Times New Roman"/>
                  <w:sz w:val="24"/>
                  <w:szCs w:val="24"/>
                  <w:lang w:val="en-US" w:eastAsia="en-US"/>
                </w:rPr>
                <w:tab/>
              </w:r>
            </w:ins>
            <w:ins w:id="7861" w:author=" " w:date="2004-04-08T16:47:00Z">
              <w:r>
                <w:rPr>
                  <w:rStyle w:val="IndexLink"/>
                  <w:lang w:val="en-GB" w:eastAsia="en-US"/>
                </w:rPr>
                <w:t>gegen 2</w:t>
              </w:r>
            </w:ins>
            <w:ins w:id="7862" w:author=" " w:date="2004-04-08T16:47:00Z">
              <w:r>
                <w:rPr>
                  <w:rStyle w:val="IndexLink"/>
                  <w:rFonts w:cs="Lucida Sans Unicode" w:ascii="Lucida Sans Unicode" w:hAnsi="Lucida Sans Unicode"/>
                  <w:lang w:val="en-GB" w:eastAsia="en-US"/>
                </w:rPr>
                <w:t>♣</w:t>
              </w:r>
            </w:ins>
            <w:ins w:id="7863" w:author=" " w:date="2004-04-08T16:47:00Z">
              <w:r>
                <w:rPr>
                  <w:rStyle w:val="IndexLink"/>
                  <w:lang w:val="en-GB" w:eastAsia="en-US"/>
                </w:rPr>
                <w:t xml:space="preserve"> Precision</w:t>
              </w:r>
            </w:ins>
            <w:ins w:id="7864" w:author=" " w:date="2004-04-08T16:47:00Z">
              <w:r>
                <w:rPr>
                  <w:rStyle w:val="IndexLink"/>
                  <w:lang w:val="en-US" w:eastAsia="en-US"/>
                </w:rPr>
                <w:tab/>
              </w:r>
            </w:ins>
            <w:ins w:id="7865" w:author=" " w:date="2004-09-10T13:03:00Z">
              <w:r>
                <w:rPr>
                  <w:rStyle w:val="IndexLink"/>
                  <w:lang w:val="en-US" w:eastAsia="en-US"/>
                </w:rPr>
                <w:t>4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71" w:author=" " w:date="2004-04-08T16:47:00Z"/>
            </w:rPr>
          </w:pPr>
          <w:hyperlink w:anchor="__RefHeading___Toc69206264">
            <w:ins w:id="7867" w:author=" " w:date="2004-04-08T16:47:00Z">
              <w:r>
                <w:rPr>
                  <w:rStyle w:val="IndexLink"/>
                  <w:lang w:val="en-US" w:eastAsia="en-US"/>
                </w:rPr>
                <w:t>11.9.4</w:t>
              </w:r>
            </w:ins>
            <w:ins w:id="7868" w:author=" " w:date="2004-04-08T16:47:00Z">
              <w:r>
                <w:rPr>
                  <w:rStyle w:val="IndexLink"/>
                  <w:rFonts w:cs="Times New Roman" w:ascii="Times New Roman" w:hAnsi="Times New Roman"/>
                  <w:sz w:val="24"/>
                  <w:szCs w:val="24"/>
                  <w:lang w:val="en-US" w:eastAsia="en-US"/>
                </w:rPr>
                <w:tab/>
              </w:r>
            </w:ins>
            <w:ins w:id="7869" w:author=" " w:date="2004-04-08T16:47:00Z">
              <w:r>
                <w:rPr>
                  <w:rStyle w:val="IndexLink"/>
                  <w:lang w:val="en-US" w:eastAsia="en-US"/>
                </w:rPr>
                <w:t>gegen 2NT Zweifärber</w:t>
                <w:tab/>
              </w:r>
            </w:ins>
            <w:ins w:id="7870" w:author=" " w:date="2004-09-10T13:03:00Z">
              <w:r>
                <w:rPr>
                  <w:rStyle w:val="IndexLink"/>
                  <w:lang w:val="en-US" w:eastAsia="en-US"/>
                </w:rPr>
                <w:t>44</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76" w:author=" " w:date="2004-04-08T16:47:00Z"/>
            </w:rPr>
          </w:pPr>
          <w:hyperlink w:anchor="__RefHeading___Toc69206265">
            <w:ins w:id="7872" w:author=" " w:date="2004-04-08T16:47:00Z">
              <w:r>
                <w:rPr>
                  <w:rStyle w:val="IndexLink"/>
                  <w:lang w:val="en-US" w:eastAsia="en-US"/>
                </w:rPr>
                <w:t>11.9.5</w:t>
              </w:r>
            </w:ins>
            <w:ins w:id="7873" w:author=" " w:date="2004-04-08T16:47:00Z">
              <w:r>
                <w:rPr>
                  <w:rStyle w:val="IndexLink"/>
                  <w:rFonts w:cs="Times New Roman" w:ascii="Times New Roman" w:hAnsi="Times New Roman"/>
                  <w:sz w:val="24"/>
                  <w:szCs w:val="24"/>
                  <w:lang w:val="en-US" w:eastAsia="en-US"/>
                </w:rPr>
                <w:tab/>
              </w:r>
            </w:ins>
            <w:ins w:id="7874" w:author=" " w:date="2004-04-08T16:47:00Z">
              <w:r>
                <w:rPr>
                  <w:rStyle w:val="IndexLink"/>
                  <w:lang w:val="en-US" w:eastAsia="en-US"/>
                </w:rPr>
                <w:t>gegen 2NT Einfärber Unterfarbe</w:t>
                <w:tab/>
              </w:r>
            </w:ins>
            <w:ins w:id="7875" w:author=" " w:date="2004-09-10T13:03:00Z">
              <w:r>
                <w:rPr>
                  <w:rStyle w:val="IndexLink"/>
                  <w:lang w:val="en-US" w:eastAsia="en-US"/>
                </w:rPr>
                <w:t>4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85" w:author=" " w:date="2004-04-08T16:47:00Z"/>
            </w:rPr>
          </w:pPr>
          <w:hyperlink w:anchor="__RefHeading___Toc69206266">
            <w:ins w:id="7877" w:author=" " w:date="2004-04-08T16:47:00Z">
              <w:r>
                <w:rPr>
                  <w:rStyle w:val="IndexLink"/>
                  <w:lang w:val="en-US" w:eastAsia="en-US"/>
                </w:rPr>
                <w:t>11.9.6</w:t>
              </w:r>
            </w:ins>
            <w:ins w:id="7878" w:author=" " w:date="2004-04-08T16:47:00Z">
              <w:r>
                <w:rPr>
                  <w:rStyle w:val="IndexLink"/>
                  <w:rFonts w:cs="Times New Roman" w:ascii="Times New Roman" w:hAnsi="Times New Roman"/>
                  <w:sz w:val="24"/>
                  <w:szCs w:val="24"/>
                  <w:lang w:val="en-US" w:eastAsia="en-US"/>
                </w:rPr>
                <w:tab/>
              </w:r>
            </w:ins>
            <w:ins w:id="7879" w:author=" " w:date="2004-04-08T16:47:00Z">
              <w:r>
                <w:rPr>
                  <w:rStyle w:val="IndexLink"/>
                  <w:lang w:val="en-US" w:eastAsia="en-US"/>
                </w:rPr>
                <w:t>Gegen 2</w:t>
              </w:r>
            </w:ins>
            <w:ins w:id="7880" w:author=" " w:date="2004-04-08T16:47:00Z">
              <w:r>
                <w:rPr>
                  <w:rStyle w:val="IndexLink"/>
                  <w:rFonts w:cs="Symbol" w:ascii="Symbol" w:hAnsi="Symbol"/>
                  <w:lang w:val="en-US" w:eastAsia="en-US"/>
                </w:rPr>
                <w:t></w:t>
              </w:r>
            </w:ins>
            <w:ins w:id="7881" w:author=" " w:date="2004-04-08T16:47:00Z">
              <w:r>
                <w:rPr>
                  <w:rStyle w:val="IndexLink"/>
                  <w:lang w:val="en-US" w:eastAsia="en-US"/>
                </w:rPr>
                <w:t xml:space="preserve"> stark oder Weak-Two in </w:t>
              </w:r>
            </w:ins>
            <w:ins w:id="7882" w:author=" " w:date="2004-04-08T16:47:00Z">
              <w:r>
                <w:rPr>
                  <w:rStyle w:val="IndexLink"/>
                  <w:rFonts w:cs="Symbol" w:ascii="Symbol" w:hAnsi="Symbol"/>
                  <w:lang w:val="en-US" w:eastAsia="en-US"/>
                </w:rPr>
                <w:t></w:t>
              </w:r>
            </w:ins>
            <w:ins w:id="7883" w:author=" " w:date="2004-04-08T16:47:00Z">
              <w:r>
                <w:rPr>
                  <w:rStyle w:val="IndexLink"/>
                  <w:lang w:val="en-US" w:eastAsia="en-US"/>
                </w:rPr>
                <w:tab/>
              </w:r>
            </w:ins>
            <w:ins w:id="7884" w:author=" " w:date="2004-09-10T13:03:00Z">
              <w:r>
                <w:rPr>
                  <w:rStyle w:val="IndexLink"/>
                  <w:lang w:val="en-US" w:eastAsia="en-US"/>
                </w:rPr>
                <w:t>4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894" w:author=" " w:date="2004-04-08T16:47:00Z"/>
            </w:rPr>
          </w:pPr>
          <w:hyperlink w:anchor="__RefHeading___Toc69206267">
            <w:ins w:id="7886" w:author=" " w:date="2004-04-08T16:47:00Z">
              <w:r>
                <w:rPr>
                  <w:rStyle w:val="IndexLink"/>
                  <w:lang w:val="en-US" w:eastAsia="en-US"/>
                </w:rPr>
                <w:t>11.9.7</w:t>
              </w:r>
            </w:ins>
            <w:ins w:id="7887" w:author=" " w:date="2004-04-08T16:47:00Z">
              <w:r>
                <w:rPr>
                  <w:rStyle w:val="IndexLink"/>
                  <w:rFonts w:cs="Times New Roman" w:ascii="Times New Roman" w:hAnsi="Times New Roman"/>
                  <w:sz w:val="24"/>
                  <w:szCs w:val="24"/>
                  <w:lang w:val="en-US" w:eastAsia="en-US"/>
                </w:rPr>
                <w:tab/>
              </w:r>
            </w:ins>
            <w:ins w:id="7888" w:author=" " w:date="2004-04-08T16:47:00Z">
              <w:r>
                <w:rPr>
                  <w:rStyle w:val="IndexLink"/>
                  <w:lang w:val="en-US" w:eastAsia="en-US"/>
                </w:rPr>
                <w:t>Gegen 2</w:t>
              </w:r>
            </w:ins>
            <w:ins w:id="7889" w:author=" " w:date="2004-04-08T16:47:00Z">
              <w:r>
                <w:rPr>
                  <w:rStyle w:val="IndexLink"/>
                  <w:rFonts w:cs="Symbol" w:ascii="Symbol" w:hAnsi="Symbol"/>
                  <w:lang w:val="en-US" w:eastAsia="en-US"/>
                </w:rPr>
                <w:t></w:t>
              </w:r>
            </w:ins>
            <w:ins w:id="7890" w:author=" " w:date="2004-04-08T16:47:00Z">
              <w:r>
                <w:rPr>
                  <w:rStyle w:val="IndexLink"/>
                  <w:lang w:val="en-US" w:eastAsia="en-US"/>
                </w:rPr>
                <w:t>, 2</w:t>
              </w:r>
            </w:ins>
            <w:ins w:id="7891" w:author=" " w:date="2004-04-08T16:47:00Z">
              <w:r>
                <w:rPr>
                  <w:rStyle w:val="IndexLink"/>
                  <w:rFonts w:cs="Symbol" w:ascii="Symbol" w:hAnsi="Symbol"/>
                  <w:lang w:val="en-US" w:eastAsia="en-US"/>
                </w:rPr>
                <w:t></w:t>
              </w:r>
            </w:ins>
            <w:ins w:id="7892" w:author=" " w:date="2004-04-08T16:47:00Z">
              <w:r>
                <w:rPr>
                  <w:rStyle w:val="IndexLink"/>
                  <w:lang w:val="en-US" w:eastAsia="en-US"/>
                </w:rPr>
                <w:t xml:space="preserve"> stark</w:t>
                <w:tab/>
              </w:r>
            </w:ins>
            <w:ins w:id="7893" w:author=" " w:date="2004-09-10T13:03:00Z">
              <w:r>
                <w:rPr>
                  <w:rStyle w:val="IndexLink"/>
                  <w:lang w:val="en-US" w:eastAsia="en-US"/>
                </w:rPr>
                <w:t>4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901" w:author=" " w:date="2004-04-08T16:47:00Z"/>
            </w:rPr>
          </w:pPr>
          <w:hyperlink w:anchor="__RefHeading___Toc69206268">
            <w:ins w:id="7895" w:author=" " w:date="2004-04-08T16:47:00Z">
              <w:r>
                <w:rPr>
                  <w:rStyle w:val="IndexLink"/>
                  <w:lang w:val="en-US" w:eastAsia="en-US"/>
                </w:rPr>
                <w:t>11.9.8</w:t>
              </w:r>
            </w:ins>
            <w:ins w:id="7896" w:author=" " w:date="2004-04-08T16:47:00Z">
              <w:r>
                <w:rPr>
                  <w:rStyle w:val="IndexLink"/>
                  <w:rFonts w:cs="Times New Roman" w:ascii="Times New Roman" w:hAnsi="Times New Roman"/>
                  <w:sz w:val="24"/>
                  <w:szCs w:val="24"/>
                  <w:lang w:val="en-US" w:eastAsia="en-US"/>
                </w:rPr>
                <w:tab/>
              </w:r>
            </w:ins>
            <w:ins w:id="7897" w:author=" " w:date="2004-04-08T16:47:00Z">
              <w:r>
                <w:rPr>
                  <w:rStyle w:val="IndexLink"/>
                  <w:lang w:val="en-US" w:eastAsia="en-US"/>
                </w:rPr>
                <w:t>Gegen 2</w:t>
              </w:r>
            </w:ins>
            <w:ins w:id="7898" w:author=" " w:date="2004-04-08T16:47:00Z">
              <w:r>
                <w:rPr>
                  <w:rStyle w:val="IndexLink"/>
                  <w:rFonts w:cs="Symbol" w:ascii="Symbol" w:hAnsi="Symbol"/>
                  <w:lang w:val="en-US" w:eastAsia="en-US"/>
                </w:rPr>
                <w:t></w:t>
              </w:r>
            </w:ins>
            <w:ins w:id="7899" w:author=" " w:date="2004-04-08T16:47:00Z">
              <w:r>
                <w:rPr>
                  <w:rStyle w:val="IndexLink"/>
                  <w:lang w:val="en-US" w:eastAsia="en-US"/>
                </w:rPr>
                <w:t xml:space="preserve"> beide Oberfarben oder starker SA</w:t>
                <w:tab/>
              </w:r>
            </w:ins>
            <w:ins w:id="7900" w:author=" " w:date="2004-09-10T13:03:00Z">
              <w:r>
                <w:rPr>
                  <w:rStyle w:val="IndexLink"/>
                  <w:lang w:val="en-US" w:eastAsia="en-US"/>
                </w:rPr>
                <w:t>45</w:t>
              </w:r>
            </w:ins>
          </w:hyperlink>
        </w:p>
        <w:p>
          <w:pPr>
            <w:pStyle w:val="Contents3"/>
            <w:numPr>
              <w:ilvl w:val="0"/>
              <w:numId w:val="0"/>
            </w:numPr>
            <w:tabs>
              <w:tab w:val="left" w:pos="1400" w:leader="none"/>
              <w:tab w:val="right" w:pos="9071" w:leader="none"/>
            </w:tabs>
            <w:ind w:left="567" w:hanging="0"/>
            <w:rPr>
              <w:rFonts w:ascii="Times New Roman" w:hAnsi="Times New Roman" w:cs="Times New Roman"/>
              <w:sz w:val="24"/>
              <w:szCs w:val="24"/>
              <w:lang w:val="en-US" w:eastAsia="en-US"/>
              <w:ins w:id="7912" w:author=" " w:date="2004-04-08T16:47:00Z"/>
            </w:rPr>
          </w:pPr>
          <w:hyperlink w:anchor="__RefHeading___Toc69206269">
            <w:ins w:id="7902" w:author=" " w:date="2004-04-08T16:47:00Z">
              <w:r>
                <w:rPr>
                  <w:rStyle w:val="IndexLink"/>
                  <w:lang w:val="en-US" w:eastAsia="en-US"/>
                </w:rPr>
                <w:t>11.9.9</w:t>
              </w:r>
            </w:ins>
            <w:ins w:id="7903" w:author=" " w:date="2004-04-08T16:47:00Z">
              <w:r>
                <w:rPr>
                  <w:rStyle w:val="IndexLink"/>
                  <w:rFonts w:cs="Times New Roman" w:ascii="Times New Roman" w:hAnsi="Times New Roman"/>
                  <w:sz w:val="24"/>
                  <w:szCs w:val="24"/>
                  <w:lang w:val="en-US" w:eastAsia="en-US"/>
                </w:rPr>
                <w:tab/>
              </w:r>
            </w:ins>
            <w:ins w:id="7904" w:author=" " w:date="2004-04-08T16:47:00Z">
              <w:r>
                <w:rPr>
                  <w:rStyle w:val="IndexLink"/>
                  <w:lang w:val="en-US" w:eastAsia="en-US"/>
                </w:rPr>
                <w:t>Gegen 2</w:t>
              </w:r>
            </w:ins>
            <w:ins w:id="7905" w:author=" " w:date="2004-04-08T16:47:00Z">
              <w:r>
                <w:rPr>
                  <w:rStyle w:val="IndexLink"/>
                  <w:rFonts w:cs="Symbol" w:ascii="Symbol" w:hAnsi="Symbol"/>
                  <w:lang w:val="en-US" w:eastAsia="en-US"/>
                </w:rPr>
                <w:t></w:t>
              </w:r>
            </w:ins>
            <w:ins w:id="7906" w:author=" " w:date="2004-04-08T16:47:00Z">
              <w:r>
                <w:rPr>
                  <w:rStyle w:val="IndexLink"/>
                  <w:lang w:val="en-US" w:eastAsia="en-US"/>
                </w:rPr>
                <w:t xml:space="preserve"> Weak-Two in </w:t>
              </w:r>
            </w:ins>
            <w:ins w:id="7907" w:author=" " w:date="2004-04-08T16:47:00Z">
              <w:r>
                <w:rPr>
                  <w:rStyle w:val="IndexLink"/>
                  <w:rFonts w:cs="Symbol" w:ascii="Symbol" w:hAnsi="Symbol"/>
                  <w:lang w:val="en-US" w:eastAsia="en-US"/>
                </w:rPr>
                <w:t></w:t>
              </w:r>
            </w:ins>
            <w:ins w:id="7908" w:author=" " w:date="2004-04-08T16:47:00Z">
              <w:r>
                <w:rPr>
                  <w:rStyle w:val="IndexLink"/>
                  <w:lang w:val="en-US" w:eastAsia="en-US"/>
                </w:rPr>
                <w:t xml:space="preserve"> oder </w:t>
              </w:r>
            </w:ins>
            <w:ins w:id="7909" w:author=" " w:date="2004-04-08T16:47:00Z">
              <w:r>
                <w:rPr>
                  <w:rStyle w:val="IndexLink"/>
                  <w:rFonts w:cs="Symbol" w:ascii="Symbol" w:hAnsi="Symbol"/>
                  <w:lang w:val="en-US" w:eastAsia="en-US"/>
                </w:rPr>
                <w:t></w:t>
              </w:r>
            </w:ins>
            <w:ins w:id="7910" w:author=" " w:date="2004-04-08T16:47:00Z">
              <w:r>
                <w:rPr>
                  <w:rStyle w:val="IndexLink"/>
                  <w:lang w:val="en-US" w:eastAsia="en-US"/>
                </w:rPr>
                <w:t xml:space="preserve"> + UF</w:t>
                <w:tab/>
              </w:r>
            </w:ins>
            <w:ins w:id="7911" w:author=" " w:date="2004-09-10T13:03: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21" w:author=" " w:date="2004-04-08T16:47:00Z"/>
            </w:rPr>
          </w:pPr>
          <w:hyperlink w:anchor="__RefHeading___Toc69206270">
            <w:ins w:id="7913" w:author=" " w:date="2004-04-08T16:47:00Z">
              <w:r>
                <w:rPr>
                  <w:rStyle w:val="IndexLink"/>
                  <w:lang w:val="en-US" w:eastAsia="en-US"/>
                </w:rPr>
                <w:t>11.9.10</w:t>
              </w:r>
            </w:ins>
            <w:ins w:id="7914" w:author=" " w:date="2004-04-08T16:47:00Z">
              <w:r>
                <w:rPr>
                  <w:rStyle w:val="IndexLink"/>
                  <w:rFonts w:cs="Times New Roman" w:ascii="Times New Roman" w:hAnsi="Times New Roman"/>
                  <w:sz w:val="24"/>
                  <w:szCs w:val="24"/>
                  <w:lang w:val="en-US" w:eastAsia="en-US"/>
                </w:rPr>
                <w:tab/>
              </w:r>
            </w:ins>
            <w:ins w:id="7915" w:author=" " w:date="2004-04-08T16:47:00Z">
              <w:r>
                <w:rPr>
                  <w:rStyle w:val="IndexLink"/>
                  <w:lang w:val="en-US" w:eastAsia="en-US"/>
                </w:rPr>
                <w:t>Gegen 2</w:t>
              </w:r>
            </w:ins>
            <w:ins w:id="7916" w:author=" " w:date="2004-04-08T16:47:00Z">
              <w:r>
                <w:rPr>
                  <w:rStyle w:val="IndexLink"/>
                  <w:rFonts w:cs="Symbol" w:ascii="Symbol" w:hAnsi="Symbol"/>
                  <w:lang w:val="en-US" w:eastAsia="en-US"/>
                </w:rPr>
                <w:t></w:t>
              </w:r>
            </w:ins>
            <w:ins w:id="7917" w:author=" " w:date="2004-04-08T16:47:00Z">
              <w:r>
                <w:rPr>
                  <w:rStyle w:val="IndexLink"/>
                  <w:lang w:val="en-US" w:eastAsia="en-US"/>
                </w:rPr>
                <w:t>, 2</w:t>
              </w:r>
            </w:ins>
            <w:ins w:id="7918" w:author=" " w:date="2004-04-08T16:47:00Z">
              <w:r>
                <w:rPr>
                  <w:rStyle w:val="IndexLink"/>
                  <w:rFonts w:cs="Symbol" w:ascii="Symbol" w:hAnsi="Symbol"/>
                  <w:lang w:val="en-US" w:eastAsia="en-US"/>
                </w:rPr>
                <w:t></w:t>
              </w:r>
            </w:ins>
            <w:ins w:id="7919" w:author=" " w:date="2004-04-08T16:47:00Z">
              <w:r>
                <w:rPr>
                  <w:rStyle w:val="IndexLink"/>
                  <w:lang w:val="en-US" w:eastAsia="en-US"/>
                </w:rPr>
                <w:t xml:space="preserve"> Semiforcing</w:t>
                <w:tab/>
              </w:r>
            </w:ins>
            <w:ins w:id="7920" w:author=" " w:date="2004-09-10T13:03: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30" w:author=" " w:date="2004-04-08T16:47:00Z"/>
            </w:rPr>
          </w:pPr>
          <w:hyperlink w:anchor="__RefHeading___Toc69206271">
            <w:ins w:id="7922" w:author=" " w:date="2004-04-08T16:47:00Z">
              <w:r>
                <w:rPr>
                  <w:rStyle w:val="IndexLink"/>
                  <w:lang w:val="en-US" w:eastAsia="en-US"/>
                </w:rPr>
                <w:t>11.9.11</w:t>
              </w:r>
            </w:ins>
            <w:ins w:id="7923" w:author=" " w:date="2004-04-08T16:47:00Z">
              <w:r>
                <w:rPr>
                  <w:rStyle w:val="IndexLink"/>
                  <w:rFonts w:cs="Times New Roman" w:ascii="Times New Roman" w:hAnsi="Times New Roman"/>
                  <w:sz w:val="24"/>
                  <w:szCs w:val="24"/>
                  <w:lang w:val="en-US" w:eastAsia="en-US"/>
                </w:rPr>
                <w:tab/>
              </w:r>
            </w:ins>
            <w:ins w:id="7924" w:author=" " w:date="2004-04-08T16:47:00Z">
              <w:r>
                <w:rPr>
                  <w:rStyle w:val="IndexLink"/>
                  <w:lang w:val="en-US" w:eastAsia="en-US"/>
                </w:rPr>
                <w:t>Gegen 2</w:t>
              </w:r>
            </w:ins>
            <w:ins w:id="7925" w:author=" " w:date="2004-04-08T16:47:00Z">
              <w:r>
                <w:rPr>
                  <w:rStyle w:val="IndexLink"/>
                  <w:rFonts w:cs="Symbol" w:ascii="Symbol" w:hAnsi="Symbol"/>
                  <w:lang w:val="en-US" w:eastAsia="en-US"/>
                </w:rPr>
                <w:t></w:t>
              </w:r>
            </w:ins>
            <w:ins w:id="7926" w:author=" " w:date="2004-04-08T16:47:00Z">
              <w:r>
                <w:rPr>
                  <w:rStyle w:val="IndexLink"/>
                  <w:lang w:val="en-US" w:eastAsia="en-US"/>
                </w:rPr>
                <w:t>, 2</w:t>
              </w:r>
            </w:ins>
            <w:ins w:id="7927" w:author=" " w:date="2004-04-08T16:47:00Z">
              <w:r>
                <w:rPr>
                  <w:rStyle w:val="IndexLink"/>
                  <w:rFonts w:cs="Symbol" w:ascii="Symbol" w:hAnsi="Symbol"/>
                  <w:lang w:val="en-US" w:eastAsia="en-US"/>
                </w:rPr>
                <w:t></w:t>
              </w:r>
            </w:ins>
            <w:ins w:id="7928" w:author=" " w:date="2004-04-08T16:47:00Z">
              <w:r>
                <w:rPr>
                  <w:rStyle w:val="IndexLink"/>
                  <w:lang w:val="en-US" w:eastAsia="en-US"/>
                </w:rPr>
                <w:t xml:space="preserve"> Weak-Two oder Tartan</w:t>
                <w:tab/>
              </w:r>
            </w:ins>
            <w:ins w:id="7929" w:author=" " w:date="2004-09-10T13:03: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37" w:author=" " w:date="2004-04-08T16:47:00Z"/>
            </w:rPr>
          </w:pPr>
          <w:hyperlink w:anchor="__RefHeading___Toc69206272">
            <w:ins w:id="7931" w:author=" " w:date="2004-04-08T16:47:00Z">
              <w:r>
                <w:rPr>
                  <w:rStyle w:val="IndexLink"/>
                  <w:lang w:val="en-US" w:eastAsia="en-US"/>
                </w:rPr>
                <w:t>11.9.12</w:t>
              </w:r>
            </w:ins>
            <w:ins w:id="7932" w:author=" " w:date="2004-04-08T16:47:00Z">
              <w:r>
                <w:rPr>
                  <w:rStyle w:val="IndexLink"/>
                  <w:rFonts w:cs="Times New Roman" w:ascii="Times New Roman" w:hAnsi="Times New Roman"/>
                  <w:sz w:val="24"/>
                  <w:szCs w:val="24"/>
                  <w:lang w:val="en-US" w:eastAsia="en-US"/>
                </w:rPr>
                <w:tab/>
              </w:r>
            </w:ins>
            <w:ins w:id="7933" w:author=" " w:date="2004-04-08T16:47:00Z">
              <w:r>
                <w:rPr>
                  <w:rStyle w:val="IndexLink"/>
                  <w:lang w:val="en-US" w:eastAsia="en-US"/>
                </w:rPr>
                <w:t>Gegen 2</w:t>
              </w:r>
            </w:ins>
            <w:ins w:id="7934" w:author=" " w:date="2004-04-08T16:47:00Z">
              <w:r>
                <w:rPr>
                  <w:rStyle w:val="IndexLink"/>
                  <w:rFonts w:cs="Symbol" w:ascii="Symbol" w:hAnsi="Symbol"/>
                  <w:lang w:val="en-US" w:eastAsia="en-US"/>
                </w:rPr>
                <w:t></w:t>
              </w:r>
            </w:ins>
            <w:ins w:id="7935" w:author=" " w:date="2004-04-08T16:47:00Z">
              <w:r>
                <w:rPr>
                  <w:rStyle w:val="IndexLink"/>
                  <w:lang w:val="en-US" w:eastAsia="en-US"/>
                </w:rPr>
                <w:t>, 2SA Einfärber in UF oder beliebiger Einfärber</w:t>
                <w:tab/>
              </w:r>
            </w:ins>
            <w:ins w:id="7936" w:author=" " w:date="2004-09-10T13:03: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44" w:author=" " w:date="2004-04-08T16:47:00Z"/>
            </w:rPr>
          </w:pPr>
          <w:hyperlink w:anchor="__RefHeading___Toc69206273">
            <w:ins w:id="7938" w:author=" " w:date="2004-04-08T16:47:00Z">
              <w:r>
                <w:rPr>
                  <w:rStyle w:val="IndexLink"/>
                  <w:lang w:val="en-US" w:eastAsia="en-US"/>
                </w:rPr>
                <w:t>11.9.13</w:t>
              </w:r>
            </w:ins>
            <w:ins w:id="7939" w:author=" " w:date="2004-04-08T16:47:00Z">
              <w:r>
                <w:rPr>
                  <w:rStyle w:val="IndexLink"/>
                  <w:rFonts w:cs="Times New Roman" w:ascii="Times New Roman" w:hAnsi="Times New Roman"/>
                  <w:sz w:val="24"/>
                  <w:szCs w:val="24"/>
                  <w:lang w:val="en-US" w:eastAsia="en-US"/>
                </w:rPr>
                <w:tab/>
              </w:r>
            </w:ins>
            <w:ins w:id="7940" w:author=" " w:date="2004-04-08T16:47:00Z">
              <w:r>
                <w:rPr>
                  <w:rStyle w:val="IndexLink"/>
                  <w:lang w:val="en-US" w:eastAsia="en-US"/>
                </w:rPr>
                <w:t>Gegen 2</w:t>
              </w:r>
            </w:ins>
            <w:ins w:id="7941" w:author=" " w:date="2004-04-08T16:47:00Z">
              <w:r>
                <w:rPr>
                  <w:rStyle w:val="IndexLink"/>
                  <w:rFonts w:cs="Symbol" w:ascii="Symbol" w:hAnsi="Symbol"/>
                  <w:lang w:val="en-US" w:eastAsia="en-US"/>
                </w:rPr>
                <w:t></w:t>
              </w:r>
            </w:ins>
            <w:ins w:id="7942" w:author=" " w:date="2004-04-08T16:47:00Z">
              <w:r>
                <w:rPr>
                  <w:rStyle w:val="IndexLink"/>
                  <w:lang w:val="en-US" w:eastAsia="en-US"/>
                </w:rPr>
                <w:t xml:space="preserve"> Zweifärber in UF</w:t>
                <w:tab/>
              </w:r>
            </w:ins>
            <w:ins w:id="7943"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49" w:author=" " w:date="2004-04-08T16:47:00Z"/>
            </w:rPr>
          </w:pPr>
          <w:hyperlink w:anchor="__RefHeading___Toc69206274">
            <w:ins w:id="7945" w:author=" " w:date="2004-04-08T16:47:00Z">
              <w:r>
                <w:rPr>
                  <w:rStyle w:val="IndexLink"/>
                  <w:lang w:val="en-US" w:eastAsia="en-US"/>
                </w:rPr>
                <w:t>11.9.14</w:t>
              </w:r>
            </w:ins>
            <w:ins w:id="7946" w:author=" " w:date="2004-04-08T16:47:00Z">
              <w:r>
                <w:rPr>
                  <w:rStyle w:val="IndexLink"/>
                  <w:rFonts w:cs="Times New Roman" w:ascii="Times New Roman" w:hAnsi="Times New Roman"/>
                  <w:sz w:val="24"/>
                  <w:szCs w:val="24"/>
                  <w:lang w:val="en-US" w:eastAsia="en-US"/>
                </w:rPr>
                <w:tab/>
              </w:r>
            </w:ins>
            <w:ins w:id="7947" w:author=" " w:date="2004-04-08T16:47:00Z">
              <w:r>
                <w:rPr>
                  <w:rStyle w:val="IndexLink"/>
                  <w:lang w:val="en-US" w:eastAsia="en-US"/>
                </w:rPr>
                <w:t>Gegen 2SA stark balanced</w:t>
                <w:tab/>
              </w:r>
            </w:ins>
            <w:ins w:id="7948"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56" w:author=" " w:date="2004-04-08T16:47:00Z"/>
            </w:rPr>
          </w:pPr>
          <w:hyperlink w:anchor="__RefHeading___Toc69206275">
            <w:ins w:id="7950" w:author=" " w:date="2004-04-08T16:47:00Z">
              <w:r>
                <w:rPr>
                  <w:rStyle w:val="IndexLink"/>
                  <w:lang w:val="en-US" w:eastAsia="en-US"/>
                </w:rPr>
                <w:t>11.9.15</w:t>
              </w:r>
            </w:ins>
            <w:ins w:id="7951" w:author=" " w:date="2004-04-08T16:47:00Z">
              <w:r>
                <w:rPr>
                  <w:rStyle w:val="IndexLink"/>
                  <w:rFonts w:cs="Times New Roman" w:ascii="Times New Roman" w:hAnsi="Times New Roman"/>
                  <w:sz w:val="24"/>
                  <w:szCs w:val="24"/>
                  <w:lang w:val="en-US" w:eastAsia="en-US"/>
                </w:rPr>
                <w:tab/>
              </w:r>
            </w:ins>
            <w:ins w:id="7952" w:author=" " w:date="2004-04-08T16:47:00Z">
              <w:r>
                <w:rPr>
                  <w:rStyle w:val="IndexLink"/>
                  <w:lang w:val="en-US" w:eastAsia="en-US"/>
                </w:rPr>
                <w:t>Gegen 2SA oder 3</w:t>
              </w:r>
            </w:ins>
            <w:ins w:id="7953" w:author=" " w:date="2004-04-08T16:47:00Z">
              <w:r>
                <w:rPr>
                  <w:rStyle w:val="IndexLink"/>
                  <w:rFonts w:cs="Symbol" w:ascii="Symbol" w:hAnsi="Symbol"/>
                  <w:lang w:val="en-US" w:eastAsia="en-US"/>
                </w:rPr>
                <w:t></w:t>
              </w:r>
            </w:ins>
            <w:ins w:id="7954" w:author=" " w:date="2004-04-08T16:47:00Z">
              <w:r>
                <w:rPr>
                  <w:rStyle w:val="IndexLink"/>
                  <w:lang w:val="en-US" w:eastAsia="en-US"/>
                </w:rPr>
                <w:t xml:space="preserve"> Zweifärber in UF</w:t>
                <w:tab/>
              </w:r>
            </w:ins>
            <w:ins w:id="7955"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61" w:author=" " w:date="2004-04-08T16:47:00Z"/>
            </w:rPr>
          </w:pPr>
          <w:hyperlink w:anchor="__RefHeading___Toc69206276">
            <w:ins w:id="7957" w:author=" " w:date="2004-04-08T16:47:00Z">
              <w:r>
                <w:rPr>
                  <w:rStyle w:val="IndexLink"/>
                  <w:lang w:val="en-US" w:eastAsia="en-US"/>
                </w:rPr>
                <w:t>11.9.16</w:t>
              </w:r>
            </w:ins>
            <w:ins w:id="7958" w:author=" " w:date="2004-04-08T16:47:00Z">
              <w:r>
                <w:rPr>
                  <w:rStyle w:val="IndexLink"/>
                  <w:rFonts w:cs="Times New Roman" w:ascii="Times New Roman" w:hAnsi="Times New Roman"/>
                  <w:sz w:val="24"/>
                  <w:szCs w:val="24"/>
                  <w:lang w:val="en-US" w:eastAsia="en-US"/>
                </w:rPr>
                <w:tab/>
              </w:r>
            </w:ins>
            <w:ins w:id="7959" w:author=" " w:date="2004-04-08T16:47:00Z">
              <w:r>
                <w:rPr>
                  <w:rStyle w:val="IndexLink"/>
                  <w:lang w:val="en-US" w:eastAsia="en-US"/>
                </w:rPr>
                <w:t>Gegen 2SA Zweifärber in OF</w:t>
                <w:tab/>
              </w:r>
            </w:ins>
            <w:ins w:id="7960"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68" w:author=" " w:date="2004-04-08T16:47:00Z"/>
            </w:rPr>
          </w:pPr>
          <w:hyperlink w:anchor="__RefHeading___Toc69206277">
            <w:ins w:id="7962" w:author=" " w:date="2004-04-08T16:47:00Z">
              <w:r>
                <w:rPr>
                  <w:rStyle w:val="IndexLink"/>
                  <w:lang w:val="en-US" w:eastAsia="en-US"/>
                </w:rPr>
                <w:t>11.9.17</w:t>
              </w:r>
            </w:ins>
            <w:ins w:id="7963" w:author=" " w:date="2004-04-08T16:47:00Z">
              <w:r>
                <w:rPr>
                  <w:rStyle w:val="IndexLink"/>
                  <w:rFonts w:cs="Times New Roman" w:ascii="Times New Roman" w:hAnsi="Times New Roman"/>
                  <w:sz w:val="24"/>
                  <w:szCs w:val="24"/>
                  <w:lang w:val="en-US" w:eastAsia="en-US"/>
                </w:rPr>
                <w:tab/>
              </w:r>
            </w:ins>
            <w:ins w:id="7964" w:author=" " w:date="2004-04-08T16:47:00Z">
              <w:r>
                <w:rPr>
                  <w:rStyle w:val="IndexLink"/>
                  <w:lang w:val="en-US" w:eastAsia="en-US"/>
                </w:rPr>
                <w:t>Gegen 3</w:t>
              </w:r>
            </w:ins>
            <w:ins w:id="7965" w:author=" " w:date="2004-04-08T16:47:00Z">
              <w:r>
                <w:rPr>
                  <w:rStyle w:val="IndexLink"/>
                  <w:rFonts w:cs="Symbol" w:ascii="Symbol" w:hAnsi="Symbol"/>
                  <w:lang w:val="en-US" w:eastAsia="en-US"/>
                </w:rPr>
                <w:t></w:t>
              </w:r>
            </w:ins>
            <w:ins w:id="7966" w:author=" " w:date="2004-04-08T16:47:00Z">
              <w:r>
                <w:rPr>
                  <w:rStyle w:val="IndexLink"/>
                  <w:lang w:val="en-US" w:eastAsia="en-US"/>
                </w:rPr>
                <w:t xml:space="preserve"> Preempt in einer OF</w:t>
                <w:tab/>
              </w:r>
            </w:ins>
            <w:ins w:id="7967"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73" w:author=" " w:date="2004-04-08T16:47:00Z"/>
            </w:rPr>
          </w:pPr>
          <w:hyperlink w:anchor="__RefHeading___Toc69206278">
            <w:ins w:id="7969" w:author=" " w:date="2004-04-08T16:47:00Z">
              <w:r>
                <w:rPr>
                  <w:rStyle w:val="IndexLink"/>
                  <w:lang w:val="en-US" w:eastAsia="en-US"/>
                </w:rPr>
                <w:t>11.9.18</w:t>
              </w:r>
            </w:ins>
            <w:ins w:id="7970" w:author=" " w:date="2004-04-08T16:47:00Z">
              <w:r>
                <w:rPr>
                  <w:rStyle w:val="IndexLink"/>
                  <w:rFonts w:cs="Times New Roman" w:ascii="Times New Roman" w:hAnsi="Times New Roman"/>
                  <w:sz w:val="24"/>
                  <w:szCs w:val="24"/>
                  <w:lang w:val="en-US" w:eastAsia="en-US"/>
                </w:rPr>
                <w:tab/>
              </w:r>
            </w:ins>
            <w:ins w:id="7971" w:author=" " w:date="2004-04-08T16:47:00Z">
              <w:r>
                <w:rPr>
                  <w:rStyle w:val="IndexLink"/>
                  <w:lang w:val="en-US" w:eastAsia="en-US"/>
                </w:rPr>
                <w:t>Gegen Verdi-Sperransagen</w:t>
                <w:tab/>
              </w:r>
            </w:ins>
            <w:ins w:id="7972" w:author=" " w:date="2004-09-10T13:03: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78" w:author=" " w:date="2004-04-08T16:47:00Z"/>
            </w:rPr>
          </w:pPr>
          <w:hyperlink w:anchor="__RefHeading___Toc69206279">
            <w:ins w:id="7974" w:author=" " w:date="2004-04-08T16:47:00Z">
              <w:r>
                <w:rPr>
                  <w:rStyle w:val="IndexLink"/>
                  <w:lang w:val="en-US" w:eastAsia="en-US"/>
                </w:rPr>
                <w:t>11.9.19</w:t>
              </w:r>
            </w:ins>
            <w:ins w:id="7975" w:author=" " w:date="2004-04-08T16:47:00Z">
              <w:r>
                <w:rPr>
                  <w:rStyle w:val="IndexLink"/>
                  <w:rFonts w:cs="Times New Roman" w:ascii="Times New Roman" w:hAnsi="Times New Roman"/>
                  <w:sz w:val="24"/>
                  <w:szCs w:val="24"/>
                  <w:lang w:val="en-US" w:eastAsia="en-US"/>
                </w:rPr>
                <w:tab/>
              </w:r>
            </w:ins>
            <w:ins w:id="7976" w:author=" " w:date="2004-04-08T16:47:00Z">
              <w:r>
                <w:rPr>
                  <w:rStyle w:val="IndexLink"/>
                  <w:lang w:val="en-US" w:eastAsia="en-US"/>
                </w:rPr>
                <w:t>Gegen 3SA gambling oder durchbrochene UF</w:t>
                <w:tab/>
              </w:r>
            </w:ins>
            <w:ins w:id="7977" w:author=" " w:date="2004-09-10T13:03:00Z">
              <w:r>
                <w:rPr>
                  <w:rStyle w:val="IndexLink"/>
                  <w:lang w:val="en-US" w:eastAsia="en-US"/>
                </w:rPr>
                <w:t>47</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83" w:author=" " w:date="2004-04-08T16:47:00Z"/>
            </w:rPr>
          </w:pPr>
          <w:hyperlink w:anchor="__RefHeading___Toc69206280">
            <w:ins w:id="7979" w:author=" " w:date="2004-04-08T16:47:00Z">
              <w:r>
                <w:rPr>
                  <w:rStyle w:val="IndexLink"/>
                  <w:lang w:val="en-US" w:eastAsia="en-US"/>
                </w:rPr>
                <w:t>11.9.20</w:t>
              </w:r>
            </w:ins>
            <w:ins w:id="7980" w:author=" " w:date="2004-04-08T16:47:00Z">
              <w:r>
                <w:rPr>
                  <w:rStyle w:val="IndexLink"/>
                  <w:rFonts w:cs="Times New Roman" w:ascii="Times New Roman" w:hAnsi="Times New Roman"/>
                  <w:sz w:val="24"/>
                  <w:szCs w:val="24"/>
                  <w:lang w:val="en-US" w:eastAsia="en-US"/>
                </w:rPr>
                <w:tab/>
              </w:r>
            </w:ins>
            <w:ins w:id="7981" w:author=" " w:date="2004-04-08T16:47:00Z">
              <w:r>
                <w:rPr>
                  <w:rStyle w:val="IndexLink"/>
                  <w:lang w:val="en-US" w:eastAsia="en-US"/>
                </w:rPr>
                <w:t>Gegen Sperransagen auf 4er-Stufe</w:t>
                <w:tab/>
              </w:r>
            </w:ins>
            <w:ins w:id="7982" w:author=" " w:date="2004-09-10T13:03:00Z">
              <w:r>
                <w:rPr>
                  <w:rStyle w:val="IndexLink"/>
                  <w:lang w:val="en-US" w:eastAsia="en-US"/>
                </w:rPr>
                <w:t>47</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7992" w:author=" " w:date="2004-04-08T16:47:00Z"/>
            </w:rPr>
          </w:pPr>
          <w:hyperlink w:anchor="__RefHeading___Toc69206281">
            <w:ins w:id="7984" w:author=" " w:date="2004-04-08T16:47:00Z">
              <w:r>
                <w:rPr>
                  <w:rStyle w:val="IndexLink"/>
                  <w:lang w:val="en-US" w:eastAsia="en-US"/>
                </w:rPr>
                <w:t>11.9.21</w:t>
              </w:r>
            </w:ins>
            <w:ins w:id="7985" w:author=" " w:date="2004-04-08T16:47:00Z">
              <w:r>
                <w:rPr>
                  <w:rStyle w:val="IndexLink"/>
                  <w:rFonts w:cs="Times New Roman" w:ascii="Times New Roman" w:hAnsi="Times New Roman"/>
                  <w:sz w:val="24"/>
                  <w:szCs w:val="24"/>
                  <w:lang w:val="en-US" w:eastAsia="en-US"/>
                </w:rPr>
                <w:tab/>
              </w:r>
            </w:ins>
            <w:ins w:id="7986" w:author=" " w:date="2004-04-08T16:47:00Z">
              <w:r>
                <w:rPr>
                  <w:rStyle w:val="IndexLink"/>
                  <w:lang w:val="en-US" w:eastAsia="en-US"/>
                </w:rPr>
                <w:t>Gegen 4</w:t>
              </w:r>
            </w:ins>
            <w:ins w:id="7987" w:author=" " w:date="2004-04-08T16:47:00Z">
              <w:r>
                <w:rPr>
                  <w:rStyle w:val="IndexLink"/>
                  <w:rFonts w:cs="Symbol" w:ascii="Symbol" w:hAnsi="Symbol"/>
                  <w:lang w:val="en-US" w:eastAsia="en-US"/>
                </w:rPr>
                <w:t></w:t>
              </w:r>
            </w:ins>
            <w:ins w:id="7988" w:author=" " w:date="2004-04-08T16:47:00Z">
              <w:r>
                <w:rPr>
                  <w:rStyle w:val="IndexLink"/>
                  <w:lang w:val="en-US" w:eastAsia="en-US"/>
                </w:rPr>
                <w:t>, 4</w:t>
              </w:r>
            </w:ins>
            <w:ins w:id="7989" w:author=" " w:date="2004-04-08T16:47:00Z">
              <w:r>
                <w:rPr>
                  <w:rStyle w:val="IndexLink"/>
                  <w:rFonts w:cs="Symbol" w:ascii="Symbol" w:hAnsi="Symbol"/>
                  <w:lang w:val="en-US" w:eastAsia="en-US"/>
                </w:rPr>
                <w:t></w:t>
              </w:r>
            </w:ins>
            <w:ins w:id="7990" w:author=" " w:date="2004-04-08T16:47:00Z">
              <w:r>
                <w:rPr>
                  <w:rStyle w:val="IndexLink"/>
                  <w:lang w:val="en-US" w:eastAsia="en-US"/>
                </w:rPr>
                <w:t xml:space="preserve"> Texas</w:t>
                <w:tab/>
              </w:r>
            </w:ins>
            <w:ins w:id="7991" w:author=" " w:date="2004-09-10T13:03:00Z">
              <w:r>
                <w:rPr>
                  <w:rStyle w:val="IndexLink"/>
                  <w:lang w:val="en-US" w:eastAsia="en-US"/>
                </w:rPr>
                <w:t>47</w:t>
              </w:r>
            </w:ins>
          </w:hyperlink>
        </w:p>
        <w:p>
          <w:pPr>
            <w:pStyle w:val="Contents2"/>
            <w:numPr>
              <w:ilvl w:val="0"/>
              <w:numId w:val="0"/>
            </w:numPr>
            <w:tabs>
              <w:tab w:val="left" w:pos="1000" w:leader="none"/>
              <w:tab w:val="right" w:pos="9071" w:leader="none"/>
            </w:tabs>
            <w:ind w:left="0" w:hanging="0"/>
            <w:rPr>
              <w:rFonts w:ascii="Times New Roman" w:hAnsi="Times New Roman" w:cs="Times New Roman"/>
              <w:szCs w:val="24"/>
              <w:lang w:val="en-US" w:eastAsia="en-US"/>
              <w:ins w:id="7999" w:author=" " w:date="2004-04-08T16:47:00Z"/>
            </w:rPr>
          </w:pPr>
          <w:hyperlink w:anchor="__RefHeading___Toc69206282">
            <w:ins w:id="7993" w:author=" " w:date="2004-04-08T16:47:00Z">
              <w:r>
                <w:rPr>
                  <w:rStyle w:val="IndexLink"/>
                  <w:lang w:val="en-US" w:eastAsia="en-US"/>
                </w:rPr>
                <w:t>11.10</w:t>
              </w:r>
            </w:ins>
            <w:ins w:id="7994" w:author=" " w:date="2004-04-08T16:47:00Z">
              <w:r>
                <w:rPr>
                  <w:rStyle w:val="IndexLink"/>
                  <w:rFonts w:cs="Times New Roman" w:ascii="Times New Roman" w:hAnsi="Times New Roman"/>
                  <w:szCs w:val="24"/>
                  <w:lang w:val="en-US" w:eastAsia="en-US"/>
                </w:rPr>
                <w:tab/>
              </w:r>
            </w:ins>
            <w:ins w:id="7995" w:author=" " w:date="2004-04-08T16:47:00Z">
              <w:r>
                <w:rPr>
                  <w:rStyle w:val="IndexLink"/>
                  <w:lang w:val="en-US" w:eastAsia="en-US"/>
                </w:rPr>
                <w:t>Gegen Polnische 1</w:t>
              </w:r>
            </w:ins>
            <w:ins w:id="7996" w:author=" " w:date="2004-04-08T16:47:00Z">
              <w:r>
                <w:rPr>
                  <w:rStyle w:val="IndexLink"/>
                  <w:rFonts w:cs="Lucida Sans Unicode" w:ascii="Lucida Sans Unicode" w:hAnsi="Lucida Sans Unicode"/>
                  <w:lang w:val="en-US" w:eastAsia="en-US"/>
                </w:rPr>
                <w:t>♣</w:t>
              </w:r>
            </w:ins>
            <w:ins w:id="7997" w:author=" " w:date="2004-04-08T16:47:00Z">
              <w:r>
                <w:rPr>
                  <w:rStyle w:val="IndexLink"/>
                  <w:lang w:val="en-US" w:eastAsia="en-US"/>
                </w:rPr>
                <w:t xml:space="preserve"> - Eröffnung nur BE</w:t>
                <w:tab/>
              </w:r>
            </w:ins>
            <w:ins w:id="7998" w:author=" " w:date="2004-09-10T13:03:00Z">
              <w:r>
                <w:rPr>
                  <w:rStyle w:val="IndexLink"/>
                  <w:lang w:val="en-US" w:eastAsia="en-US"/>
                </w:rPr>
                <w:t>48</w:t>
              </w:r>
            </w:ins>
          </w:hyperlink>
        </w:p>
        <w:p>
          <w:pPr>
            <w:pStyle w:val="Contents2"/>
            <w:numPr>
              <w:ilvl w:val="0"/>
              <w:numId w:val="0"/>
            </w:numPr>
            <w:tabs>
              <w:tab w:val="left" w:pos="1000" w:leader="none"/>
              <w:tab w:val="right" w:pos="9071" w:leader="none"/>
            </w:tabs>
            <w:ind w:left="0" w:hanging="0"/>
            <w:rPr>
              <w:rFonts w:ascii="Times New Roman" w:hAnsi="Times New Roman" w:cs="Times New Roman"/>
              <w:szCs w:val="24"/>
              <w:lang w:val="en-US" w:eastAsia="en-US"/>
              <w:ins w:id="8006" w:author=" " w:date="2004-04-08T16:47:00Z"/>
            </w:rPr>
          </w:pPr>
          <w:hyperlink w:anchor="__RefHeading___Toc69206283">
            <w:ins w:id="8000" w:author=" " w:date="2004-04-08T16:47:00Z">
              <w:r>
                <w:rPr>
                  <w:rStyle w:val="IndexLink"/>
                  <w:lang w:val="en-US" w:eastAsia="en-US"/>
                </w:rPr>
                <w:t>11.11</w:t>
              </w:r>
            </w:ins>
            <w:ins w:id="8001" w:author=" " w:date="2004-04-08T16:47:00Z">
              <w:r>
                <w:rPr>
                  <w:rStyle w:val="IndexLink"/>
                  <w:rFonts w:cs="Times New Roman" w:ascii="Times New Roman" w:hAnsi="Times New Roman"/>
                  <w:szCs w:val="24"/>
                  <w:lang w:val="en-US" w:eastAsia="en-US"/>
                </w:rPr>
                <w:tab/>
              </w:r>
            </w:ins>
            <w:ins w:id="8002" w:author=" " w:date="2004-04-08T16:47:00Z">
              <w:r>
                <w:rPr>
                  <w:rStyle w:val="IndexLink"/>
                  <w:lang w:val="en-US" w:eastAsia="en-US"/>
                </w:rPr>
                <w:t>gegen 1</w:t>
              </w:r>
            </w:ins>
            <w:ins w:id="8003" w:author=" " w:date="2004-04-08T16:47:00Z">
              <w:r>
                <w:rPr>
                  <w:rStyle w:val="IndexLink"/>
                  <w:rFonts w:cs="Lucida Sans Unicode" w:ascii="Lucida Sans Unicode" w:hAnsi="Lucida Sans Unicode"/>
                  <w:lang w:val="en-US" w:eastAsia="en-US"/>
                </w:rPr>
                <w:t>♣</w:t>
              </w:r>
            </w:ins>
            <w:ins w:id="8004" w:author=" " w:date="2004-04-08T16:47:00Z">
              <w:r>
                <w:rPr>
                  <w:rStyle w:val="IndexLink"/>
                  <w:lang w:val="en-US" w:eastAsia="en-US"/>
                </w:rPr>
                <w:t xml:space="preserve"> Precision</w:t>
                <w:tab/>
              </w:r>
            </w:ins>
            <w:ins w:id="8005" w:author=" " w:date="2004-09-10T13:03:00Z">
              <w:r>
                <w:rPr>
                  <w:rStyle w:val="IndexLink"/>
                  <w:lang w:val="en-US" w:eastAsia="en-US"/>
                </w:rPr>
                <w:t>48</w:t>
              </w:r>
            </w:ins>
          </w:hyperlink>
        </w:p>
        <w:p>
          <w:pPr>
            <w:pStyle w:val="Contents2"/>
            <w:numPr>
              <w:ilvl w:val="0"/>
              <w:numId w:val="0"/>
            </w:numPr>
            <w:tabs>
              <w:tab w:val="left" w:pos="1000" w:leader="none"/>
              <w:tab w:val="right" w:pos="9071" w:leader="none"/>
            </w:tabs>
            <w:ind w:left="0" w:hanging="0"/>
            <w:rPr>
              <w:rFonts w:ascii="Times New Roman" w:hAnsi="Times New Roman" w:cs="Times New Roman"/>
              <w:szCs w:val="24"/>
              <w:lang w:val="en-US" w:eastAsia="en-US"/>
              <w:ins w:id="8011" w:author=" " w:date="2004-04-08T16:47:00Z"/>
            </w:rPr>
          </w:pPr>
          <w:hyperlink w:anchor="__RefHeading___Toc69206284">
            <w:ins w:id="8007" w:author=" " w:date="2004-04-08T16:47:00Z">
              <w:r>
                <w:rPr>
                  <w:rStyle w:val="IndexLink"/>
                  <w:lang w:val="en-US" w:eastAsia="en-US"/>
                </w:rPr>
                <w:t>11.12</w:t>
              </w:r>
            </w:ins>
            <w:ins w:id="8008" w:author=" " w:date="2004-04-08T16:47:00Z">
              <w:r>
                <w:rPr>
                  <w:rStyle w:val="IndexLink"/>
                  <w:rFonts w:cs="Times New Roman" w:ascii="Times New Roman" w:hAnsi="Times New Roman"/>
                  <w:szCs w:val="24"/>
                  <w:lang w:val="en-US" w:eastAsia="en-US"/>
                </w:rPr>
                <w:tab/>
              </w:r>
            </w:ins>
            <w:ins w:id="8009" w:author=" " w:date="2004-04-08T16:47:00Z">
              <w:r>
                <w:rPr>
                  <w:rStyle w:val="IndexLink"/>
                  <w:lang w:val="en-US" w:eastAsia="en-US"/>
                </w:rPr>
                <w:t>Gegenreizung auf NT -Eröffnungen</w:t>
                <w:tab/>
              </w:r>
            </w:ins>
            <w:ins w:id="8010" w:author=" " w:date="2004-09-10T13:03:00Z">
              <w:r>
                <w:rPr>
                  <w:rStyle w:val="IndexLink"/>
                  <w:lang w:val="en-US" w:eastAsia="en-US"/>
                </w:rPr>
                <w:t>48</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16" w:author=" " w:date="2004-04-08T16:47:00Z"/>
            </w:rPr>
          </w:pPr>
          <w:hyperlink w:anchor="__RefHeading___Toc69206285">
            <w:ins w:id="8012" w:author=" " w:date="2004-04-08T16:47:00Z">
              <w:r>
                <w:rPr>
                  <w:rStyle w:val="IndexLink"/>
                  <w:lang w:val="en-US" w:eastAsia="en-US"/>
                </w:rPr>
                <w:t>11.12.1</w:t>
              </w:r>
            </w:ins>
            <w:ins w:id="8013" w:author=" " w:date="2004-04-08T16:47:00Z">
              <w:r>
                <w:rPr>
                  <w:rStyle w:val="IndexLink"/>
                  <w:rFonts w:cs="Times New Roman" w:ascii="Times New Roman" w:hAnsi="Times New Roman"/>
                  <w:sz w:val="24"/>
                  <w:szCs w:val="24"/>
                  <w:lang w:val="en-US" w:eastAsia="en-US"/>
                </w:rPr>
                <w:tab/>
              </w:r>
            </w:ins>
            <w:ins w:id="8014" w:author=" " w:date="2004-04-08T16:47:00Z">
              <w:r>
                <w:rPr>
                  <w:rStyle w:val="IndexLink"/>
                  <w:lang w:val="en-US" w:eastAsia="en-US"/>
                </w:rPr>
                <w:t>nach 1NT schwach ( Untergrenze &lt;14) Multi Landy  Berthold immer Multilandy mit :Kontra bei starkem SA = 5m/4M</w:t>
                <w:tab/>
              </w:r>
            </w:ins>
            <w:ins w:id="8015" w:author=" " w:date="2004-09-10T13:03:00Z">
              <w:r>
                <w:rPr>
                  <w:rStyle w:val="IndexLink"/>
                  <w:lang w:val="en-US" w:eastAsia="en-US"/>
                </w:rPr>
                <w:t>48</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21" w:author=" " w:date="2004-04-08T16:47:00Z"/>
            </w:rPr>
          </w:pPr>
          <w:hyperlink w:anchor="__RefHeading___Toc69206286">
            <w:ins w:id="8017" w:author=" " w:date="2004-04-08T16:47:00Z">
              <w:r>
                <w:rPr>
                  <w:rStyle w:val="IndexLink"/>
                  <w:lang w:val="en-US" w:eastAsia="en-US"/>
                </w:rPr>
                <w:t>11.12.2</w:t>
              </w:r>
            </w:ins>
            <w:ins w:id="8018" w:author=" " w:date="2004-04-08T16:47:00Z">
              <w:r>
                <w:rPr>
                  <w:rStyle w:val="IndexLink"/>
                  <w:rFonts w:cs="Times New Roman" w:ascii="Times New Roman" w:hAnsi="Times New Roman"/>
                  <w:sz w:val="24"/>
                  <w:szCs w:val="24"/>
                  <w:lang w:val="en-US" w:eastAsia="en-US"/>
                </w:rPr>
                <w:tab/>
              </w:r>
            </w:ins>
            <w:ins w:id="8019" w:author=" " w:date="2004-04-08T16:47:00Z">
              <w:r>
                <w:rPr>
                  <w:rStyle w:val="IndexLink"/>
                  <w:lang w:val="en-US" w:eastAsia="en-US"/>
                </w:rPr>
                <w:t>nach 1NT stark (Untergrenze &gt;13 F) D.O.N.T. (aber auch nach Blue Club 12-17)</w:t>
                <w:tab/>
              </w:r>
            </w:ins>
            <w:ins w:id="8020" w:author=" " w:date="2004-09-10T13:03:00Z">
              <w:r>
                <w:rPr>
                  <w:rStyle w:val="IndexLink"/>
                  <w:lang w:val="en-US" w:eastAsia="en-US"/>
                </w:rPr>
                <w:t>49</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26" w:author=" " w:date="2004-04-08T16:47:00Z"/>
            </w:rPr>
          </w:pPr>
          <w:hyperlink w:anchor="__RefHeading___Toc69206287">
            <w:ins w:id="8022" w:author=" " w:date="2004-04-08T16:47:00Z">
              <w:r>
                <w:rPr>
                  <w:rStyle w:val="IndexLink"/>
                  <w:lang w:val="en-US" w:eastAsia="en-US"/>
                </w:rPr>
                <w:t>11.12.3</w:t>
              </w:r>
            </w:ins>
            <w:ins w:id="8023" w:author=" " w:date="2004-04-08T16:47:00Z">
              <w:r>
                <w:rPr>
                  <w:rStyle w:val="IndexLink"/>
                  <w:rFonts w:cs="Times New Roman" w:ascii="Times New Roman" w:hAnsi="Times New Roman"/>
                  <w:sz w:val="24"/>
                  <w:szCs w:val="24"/>
                  <w:lang w:val="en-US" w:eastAsia="en-US"/>
                </w:rPr>
                <w:tab/>
              </w:r>
            </w:ins>
            <w:ins w:id="8024" w:author=" " w:date="2004-04-08T16:47:00Z">
              <w:r>
                <w:rPr>
                  <w:rStyle w:val="IndexLink"/>
                  <w:lang w:val="en-US" w:eastAsia="en-US"/>
                </w:rPr>
                <w:t>Wir kontrieren 1NT</w:t>
                <w:tab/>
              </w:r>
            </w:ins>
            <w:ins w:id="8025" w:author=" " w:date="2004-09-10T13:03:00Z">
              <w:r>
                <w:rPr>
                  <w:rStyle w:val="IndexLink"/>
                  <w:lang w:val="en-US" w:eastAsia="en-US"/>
                </w:rPr>
                <w:t>49</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31" w:author=" " w:date="2004-04-08T16:47:00Z"/>
            </w:rPr>
          </w:pPr>
          <w:hyperlink w:anchor="__RefHeading___Toc69206288">
            <w:ins w:id="8027" w:author=" " w:date="2004-04-08T16:47:00Z">
              <w:r>
                <w:rPr>
                  <w:rStyle w:val="IndexLink"/>
                  <w:lang w:val="en-US" w:eastAsia="en-US"/>
                </w:rPr>
                <w:t>11.12.4</w:t>
              </w:r>
            </w:ins>
            <w:ins w:id="8028" w:author=" " w:date="2004-04-08T16:47:00Z">
              <w:r>
                <w:rPr>
                  <w:rStyle w:val="IndexLink"/>
                  <w:rFonts w:cs="Times New Roman" w:ascii="Times New Roman" w:hAnsi="Times New Roman"/>
                  <w:sz w:val="24"/>
                  <w:szCs w:val="24"/>
                  <w:lang w:val="en-US" w:eastAsia="en-US"/>
                </w:rPr>
                <w:tab/>
              </w:r>
            </w:ins>
            <w:ins w:id="8029" w:author=" " w:date="2004-04-08T16:47:00Z">
              <w:r>
                <w:rPr>
                  <w:rStyle w:val="IndexLink"/>
                  <w:lang w:val="en-US" w:eastAsia="en-US"/>
                </w:rPr>
                <w:t>nach 2NT stark</w:t>
                <w:tab/>
              </w:r>
            </w:ins>
            <w:ins w:id="8030" w:author=" " w:date="2004-09-10T13:03:00Z">
              <w:r>
                <w:rPr>
                  <w:rStyle w:val="IndexLink"/>
                  <w:lang w:val="en-US" w:eastAsia="en-US"/>
                </w:rPr>
                <w:t>49</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36" w:author=" " w:date="2004-04-08T16:47:00Z"/>
            </w:rPr>
          </w:pPr>
          <w:hyperlink w:anchor="__RefHeading___Toc69206289">
            <w:ins w:id="8032" w:author=" " w:date="2004-04-08T16:47:00Z">
              <w:r>
                <w:rPr>
                  <w:rStyle w:val="IndexLink"/>
                  <w:lang w:val="en-US" w:eastAsia="en-US"/>
                </w:rPr>
                <w:t>11.12.5</w:t>
              </w:r>
            </w:ins>
            <w:ins w:id="8033" w:author=" " w:date="2004-04-08T16:47:00Z">
              <w:r>
                <w:rPr>
                  <w:rStyle w:val="IndexLink"/>
                  <w:rFonts w:cs="Times New Roman" w:ascii="Times New Roman" w:hAnsi="Times New Roman"/>
                  <w:sz w:val="24"/>
                  <w:szCs w:val="24"/>
                  <w:lang w:val="en-US" w:eastAsia="en-US"/>
                </w:rPr>
                <w:tab/>
              </w:r>
            </w:ins>
            <w:ins w:id="8034" w:author=" " w:date="2004-04-08T16:47:00Z">
              <w:r>
                <w:rPr>
                  <w:rStyle w:val="IndexLink"/>
                  <w:lang w:val="en-US" w:eastAsia="en-US"/>
                </w:rPr>
                <w:t>nach 3NT schwach (Gambling oder Preeempt)</w:t>
                <w:tab/>
              </w:r>
            </w:ins>
            <w:ins w:id="8035" w:author=" " w:date="2004-09-10T13:03:00Z">
              <w:r>
                <w:rPr>
                  <w:rStyle w:val="IndexLink"/>
                  <w:lang w:val="en-US" w:eastAsia="en-US"/>
                </w:rPr>
                <w:t>49</w:t>
              </w:r>
            </w:ins>
          </w:hyperlink>
        </w:p>
        <w:p>
          <w:pPr>
            <w:pStyle w:val="Contents2"/>
            <w:numPr>
              <w:ilvl w:val="0"/>
              <w:numId w:val="0"/>
            </w:numPr>
            <w:tabs>
              <w:tab w:val="left" w:pos="1000" w:leader="none"/>
              <w:tab w:val="right" w:pos="9071" w:leader="none"/>
            </w:tabs>
            <w:ind w:left="0" w:hanging="0"/>
            <w:rPr>
              <w:rFonts w:ascii="Times New Roman" w:hAnsi="Times New Roman" w:cs="Times New Roman"/>
              <w:szCs w:val="24"/>
              <w:lang w:val="en-US" w:eastAsia="en-US"/>
              <w:ins w:id="8041" w:author=" " w:date="2004-04-08T16:47:00Z"/>
            </w:rPr>
          </w:pPr>
          <w:hyperlink w:anchor="__RefHeading___Toc69206290">
            <w:ins w:id="8037" w:author=" " w:date="2004-04-08T16:47:00Z">
              <w:r>
                <w:rPr>
                  <w:rStyle w:val="IndexLink"/>
                  <w:lang w:val="en-US" w:eastAsia="en-US"/>
                </w:rPr>
                <w:t>11.13</w:t>
              </w:r>
            </w:ins>
            <w:ins w:id="8038" w:author=" " w:date="2004-04-08T16:47:00Z">
              <w:r>
                <w:rPr>
                  <w:rStyle w:val="IndexLink"/>
                  <w:rFonts w:cs="Times New Roman" w:ascii="Times New Roman" w:hAnsi="Times New Roman"/>
                  <w:szCs w:val="24"/>
                  <w:lang w:val="en-US" w:eastAsia="en-US"/>
                </w:rPr>
                <w:tab/>
              </w:r>
            </w:ins>
            <w:ins w:id="8039" w:author=" " w:date="2004-04-08T16:47:00Z">
              <w:r>
                <w:rPr>
                  <w:rStyle w:val="IndexLink"/>
                  <w:lang w:val="en-US" w:eastAsia="en-US"/>
                </w:rPr>
                <w:t>1 NT Gegenreizung</w:t>
                <w:tab/>
              </w:r>
            </w:ins>
            <w:ins w:id="8040" w:author=" " w:date="2004-09-10T13:03:00Z">
              <w:r>
                <w:rPr>
                  <w:rStyle w:val="IndexLink"/>
                  <w:lang w:val="en-US" w:eastAsia="en-US"/>
                </w:rPr>
                <w:t>50</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46" w:author=" " w:date="2004-04-08T16:47:00Z"/>
            </w:rPr>
          </w:pPr>
          <w:hyperlink w:anchor="__RefHeading___Toc69206291">
            <w:ins w:id="8042" w:author=" " w:date="2004-04-08T16:47:00Z">
              <w:r>
                <w:rPr>
                  <w:rStyle w:val="IndexLink"/>
                  <w:lang w:val="en-US" w:eastAsia="en-US"/>
                </w:rPr>
                <w:t>11.13.1</w:t>
              </w:r>
            </w:ins>
            <w:ins w:id="8043" w:author=" " w:date="2004-04-08T16:47:00Z">
              <w:r>
                <w:rPr>
                  <w:rStyle w:val="IndexLink"/>
                  <w:rFonts w:cs="Times New Roman" w:ascii="Times New Roman" w:hAnsi="Times New Roman"/>
                  <w:sz w:val="24"/>
                  <w:szCs w:val="24"/>
                  <w:lang w:val="en-US" w:eastAsia="en-US"/>
                </w:rPr>
                <w:tab/>
              </w:r>
            </w:ins>
            <w:ins w:id="8044" w:author=" " w:date="2004-04-08T16:47:00Z">
              <w:r>
                <w:rPr>
                  <w:rStyle w:val="IndexLink"/>
                  <w:lang w:val="en-US" w:eastAsia="en-US"/>
                </w:rPr>
                <w:t>1NT Kontra</w:t>
                <w:tab/>
              </w:r>
            </w:ins>
            <w:ins w:id="8045" w:author=" " w:date="2004-09-10T13:03:00Z">
              <w:r>
                <w:rPr>
                  <w:rStyle w:val="IndexLink"/>
                  <w:lang w:val="en-US" w:eastAsia="en-US"/>
                </w:rPr>
                <w:t>50</w:t>
              </w:r>
            </w:ins>
          </w:hyperlink>
        </w:p>
        <w:p>
          <w:pPr>
            <w:pStyle w:val="Contents2"/>
            <w:numPr>
              <w:ilvl w:val="0"/>
              <w:numId w:val="0"/>
            </w:numPr>
            <w:tabs>
              <w:tab w:val="left" w:pos="1000" w:leader="none"/>
              <w:tab w:val="right" w:pos="9071" w:leader="none"/>
            </w:tabs>
            <w:ind w:left="0" w:hanging="0"/>
            <w:rPr>
              <w:rFonts w:ascii="Times New Roman" w:hAnsi="Times New Roman" w:cs="Times New Roman"/>
              <w:szCs w:val="24"/>
              <w:lang w:val="en-US" w:eastAsia="en-US"/>
              <w:ins w:id="8052" w:author=" " w:date="2004-04-08T16:47:00Z"/>
            </w:rPr>
          </w:pPr>
          <w:hyperlink w:anchor="__RefHeading___Toc69206292">
            <w:ins w:id="8047" w:author=" " w:date="2004-04-08T16:47:00Z">
              <w:r>
                <w:rPr>
                  <w:rStyle w:val="IndexLink"/>
                  <w:lang w:val="fr-FR" w:eastAsia="en-US"/>
                </w:rPr>
                <w:t>11.14</w:t>
              </w:r>
            </w:ins>
            <w:ins w:id="8048" w:author=" " w:date="2004-04-08T16:47:00Z">
              <w:r>
                <w:rPr>
                  <w:rStyle w:val="IndexLink"/>
                  <w:rFonts w:cs="Times New Roman" w:ascii="Times New Roman" w:hAnsi="Times New Roman"/>
                  <w:szCs w:val="24"/>
                  <w:lang w:val="en-US" w:eastAsia="en-US"/>
                </w:rPr>
                <w:tab/>
              </w:r>
            </w:ins>
            <w:ins w:id="8049" w:author=" " w:date="2004-04-08T16:47:00Z">
              <w:r>
                <w:rPr>
                  <w:rStyle w:val="IndexLink"/>
                  <w:lang w:val="fr-FR" w:eastAsia="en-US"/>
                </w:rPr>
                <w:t>Kontras</w:t>
              </w:r>
            </w:ins>
            <w:ins w:id="8050" w:author=" " w:date="2004-04-08T16:47:00Z">
              <w:r>
                <w:rPr>
                  <w:rStyle w:val="IndexLink"/>
                  <w:lang w:val="en-US" w:eastAsia="en-US"/>
                </w:rPr>
                <w:tab/>
              </w:r>
            </w:ins>
            <w:ins w:id="8051" w:author=" " w:date="2004-09-10T13:03:00Z">
              <w:r>
                <w:rPr>
                  <w:rStyle w:val="IndexLink"/>
                  <w:lang w:val="en-US" w:eastAsia="en-US"/>
                </w:rPr>
                <w:t>51</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58" w:author=" " w:date="2004-04-08T16:47:00Z"/>
            </w:rPr>
          </w:pPr>
          <w:hyperlink w:anchor="__RefHeading___Toc69206293">
            <w:ins w:id="8053" w:author=" " w:date="2004-04-08T16:47:00Z">
              <w:r>
                <w:rPr>
                  <w:rStyle w:val="IndexLink"/>
                  <w:lang w:val="fr-FR" w:eastAsia="en-US"/>
                </w:rPr>
                <w:t>11.14.1</w:t>
              </w:r>
            </w:ins>
            <w:ins w:id="8054" w:author=" " w:date="2004-04-08T16:47:00Z">
              <w:r>
                <w:rPr>
                  <w:rStyle w:val="IndexLink"/>
                  <w:rFonts w:cs="Times New Roman" w:ascii="Times New Roman" w:hAnsi="Times New Roman"/>
                  <w:sz w:val="24"/>
                  <w:szCs w:val="24"/>
                  <w:lang w:val="en-US" w:eastAsia="en-US"/>
                </w:rPr>
                <w:tab/>
              </w:r>
            </w:ins>
            <w:ins w:id="8055" w:author=" " w:date="2004-04-08T16:47:00Z">
              <w:r>
                <w:rPr>
                  <w:rStyle w:val="IndexLink"/>
                  <w:lang w:val="fr-FR" w:eastAsia="en-US"/>
                </w:rPr>
                <w:t>Support X,XX</w:t>
              </w:r>
            </w:ins>
            <w:ins w:id="8056" w:author=" " w:date="2004-04-08T16:47:00Z">
              <w:r>
                <w:rPr>
                  <w:rStyle w:val="IndexLink"/>
                  <w:lang w:val="en-US" w:eastAsia="en-US"/>
                </w:rPr>
                <w:tab/>
              </w:r>
            </w:ins>
            <w:ins w:id="8057" w:author=" " w:date="2004-09-10T13:03:00Z">
              <w:r>
                <w:rPr>
                  <w:rStyle w:val="IndexLink"/>
                  <w:lang w:val="en-US" w:eastAsia="en-US"/>
                </w:rPr>
                <w:t>51</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63" w:author=" " w:date="2004-04-08T16:47:00Z"/>
            </w:rPr>
          </w:pPr>
          <w:hyperlink w:anchor="__RefHeading___Toc69206294">
            <w:ins w:id="8059" w:author=" " w:date="2004-04-08T16:47:00Z">
              <w:r>
                <w:rPr>
                  <w:rStyle w:val="IndexLink"/>
                  <w:lang w:val="en-US" w:eastAsia="en-US"/>
                </w:rPr>
                <w:t>11.14.2</w:t>
              </w:r>
            </w:ins>
            <w:ins w:id="8060" w:author=" " w:date="2004-04-08T16:47:00Z">
              <w:r>
                <w:rPr>
                  <w:rStyle w:val="IndexLink"/>
                  <w:rFonts w:cs="Times New Roman" w:ascii="Times New Roman" w:hAnsi="Times New Roman"/>
                  <w:sz w:val="24"/>
                  <w:szCs w:val="24"/>
                  <w:lang w:val="en-US" w:eastAsia="en-US"/>
                </w:rPr>
                <w:tab/>
              </w:r>
            </w:ins>
            <w:ins w:id="8061" w:author=" " w:date="2004-04-08T16:47:00Z">
              <w:r>
                <w:rPr>
                  <w:rStyle w:val="IndexLink"/>
                  <w:lang w:val="en-US" w:eastAsia="en-US"/>
                </w:rPr>
                <w:t>Nicht Angriffs-X</w:t>
                <w:tab/>
              </w:r>
            </w:ins>
            <w:ins w:id="8062" w:author=" " w:date="2004-09-10T13:03:00Z">
              <w:r>
                <w:rPr>
                  <w:rStyle w:val="IndexLink"/>
                  <w:lang w:val="en-US" w:eastAsia="en-US"/>
                </w:rPr>
                <w:t>51</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68" w:author=" " w:date="2004-04-08T16:47:00Z"/>
            </w:rPr>
          </w:pPr>
          <w:hyperlink w:anchor="__RefHeading___Toc69206295">
            <w:ins w:id="8064" w:author=" " w:date="2004-04-08T16:47:00Z">
              <w:r>
                <w:rPr>
                  <w:rStyle w:val="IndexLink"/>
                  <w:lang w:val="en-US" w:eastAsia="en-US"/>
                </w:rPr>
                <w:t>11.14.3</w:t>
              </w:r>
            </w:ins>
            <w:ins w:id="8065" w:author=" " w:date="2004-04-08T16:47:00Z">
              <w:r>
                <w:rPr>
                  <w:rStyle w:val="IndexLink"/>
                  <w:rFonts w:cs="Times New Roman" w:ascii="Times New Roman" w:hAnsi="Times New Roman"/>
                  <w:sz w:val="24"/>
                  <w:szCs w:val="24"/>
                  <w:lang w:val="en-US" w:eastAsia="en-US"/>
                </w:rPr>
                <w:tab/>
              </w:r>
            </w:ins>
            <w:ins w:id="8066" w:author=" " w:date="2004-04-08T16:47:00Z">
              <w:r>
                <w:rPr>
                  <w:rStyle w:val="IndexLink"/>
                  <w:lang w:val="en-US" w:eastAsia="en-US"/>
                </w:rPr>
                <w:t>Lightner-X</w:t>
                <w:tab/>
              </w:r>
            </w:ins>
            <w:ins w:id="8067" w:author=" " w:date="2004-09-10T13:03:00Z">
              <w:r>
                <w:rPr>
                  <w:rStyle w:val="IndexLink"/>
                  <w:lang w:val="en-US" w:eastAsia="en-US"/>
                </w:rPr>
                <w:t>51</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73" w:author=" " w:date="2004-04-08T16:47:00Z"/>
            </w:rPr>
          </w:pPr>
          <w:hyperlink w:anchor="__RefHeading___Toc69206296">
            <w:ins w:id="8069" w:author=" " w:date="2004-04-08T16:47:00Z">
              <w:r>
                <w:rPr>
                  <w:rStyle w:val="IndexLink"/>
                  <w:lang w:val="en-US" w:eastAsia="en-US"/>
                </w:rPr>
                <w:t>11.14.4</w:t>
              </w:r>
            </w:ins>
            <w:ins w:id="8070" w:author=" " w:date="2004-04-08T16:47:00Z">
              <w:r>
                <w:rPr>
                  <w:rStyle w:val="IndexLink"/>
                  <w:rFonts w:cs="Times New Roman" w:ascii="Times New Roman" w:hAnsi="Times New Roman"/>
                  <w:sz w:val="24"/>
                  <w:szCs w:val="24"/>
                  <w:lang w:val="en-US" w:eastAsia="en-US"/>
                </w:rPr>
                <w:tab/>
              </w:r>
            </w:ins>
            <w:ins w:id="8071" w:author=" " w:date="2004-04-08T16:47:00Z">
              <w:r>
                <w:rPr>
                  <w:rStyle w:val="IndexLink"/>
                  <w:lang w:val="en-US" w:eastAsia="en-US"/>
                </w:rPr>
                <w:t>Blackwood-X</w:t>
                <w:tab/>
              </w:r>
            </w:ins>
            <w:ins w:id="8072" w:author=" " w:date="2004-09-10T13:03:00Z">
              <w:r>
                <w:rPr>
                  <w:rStyle w:val="IndexLink"/>
                  <w:lang w:val="en-US" w:eastAsia="en-US"/>
                </w:rPr>
                <w:t>52</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78" w:author=" " w:date="2004-04-08T16:47:00Z"/>
            </w:rPr>
          </w:pPr>
          <w:hyperlink w:anchor="__RefHeading___Toc69206297">
            <w:ins w:id="8074" w:author=" " w:date="2004-04-08T16:47:00Z">
              <w:r>
                <w:rPr>
                  <w:rStyle w:val="IndexLink"/>
                  <w:lang w:val="en-US" w:eastAsia="en-US"/>
                </w:rPr>
                <w:t>11.14.5</w:t>
              </w:r>
            </w:ins>
            <w:ins w:id="8075" w:author=" " w:date="2004-04-08T16:47:00Z">
              <w:r>
                <w:rPr>
                  <w:rStyle w:val="IndexLink"/>
                  <w:rFonts w:cs="Times New Roman" w:ascii="Times New Roman" w:hAnsi="Times New Roman"/>
                  <w:sz w:val="24"/>
                  <w:szCs w:val="24"/>
                  <w:lang w:val="en-US" w:eastAsia="en-US"/>
                </w:rPr>
                <w:tab/>
              </w:r>
            </w:ins>
            <w:ins w:id="8076" w:author=" " w:date="2004-04-08T16:47:00Z">
              <w:r>
                <w:rPr>
                  <w:rStyle w:val="IndexLink"/>
                  <w:lang w:val="en-US" w:eastAsia="en-US"/>
                </w:rPr>
                <w:t>Splinter-X</w:t>
                <w:tab/>
              </w:r>
            </w:ins>
            <w:ins w:id="8077" w:author=" " w:date="2004-09-10T13:03:00Z">
              <w:r>
                <w:rPr>
                  <w:rStyle w:val="IndexLink"/>
                  <w:lang w:val="en-US" w:eastAsia="en-US"/>
                </w:rPr>
                <w:t>52</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83" w:author=" " w:date="2004-04-08T16:47:00Z"/>
            </w:rPr>
          </w:pPr>
          <w:hyperlink w:anchor="__RefHeading___Toc69206298">
            <w:ins w:id="8079" w:author=" " w:date="2004-04-08T16:47:00Z">
              <w:r>
                <w:rPr>
                  <w:rStyle w:val="IndexLink"/>
                  <w:lang w:val="en-US" w:eastAsia="en-US"/>
                </w:rPr>
                <w:t>11.14.6</w:t>
              </w:r>
            </w:ins>
            <w:ins w:id="8080" w:author=" " w:date="2004-04-08T16:47:00Z">
              <w:r>
                <w:rPr>
                  <w:rStyle w:val="IndexLink"/>
                  <w:rFonts w:cs="Times New Roman" w:ascii="Times New Roman" w:hAnsi="Times New Roman"/>
                  <w:sz w:val="24"/>
                  <w:szCs w:val="24"/>
                  <w:lang w:val="en-US" w:eastAsia="en-US"/>
                </w:rPr>
                <w:tab/>
              </w:r>
            </w:ins>
            <w:ins w:id="8081" w:author=" " w:date="2004-04-08T16:47:00Z">
              <w:r>
                <w:rPr>
                  <w:rStyle w:val="IndexLink"/>
                  <w:lang w:val="en-US" w:eastAsia="en-US"/>
                </w:rPr>
                <w:t>3 NT –X</w:t>
                <w:tab/>
              </w:r>
            </w:ins>
            <w:ins w:id="8082" w:author=" " w:date="2004-09-10T13:03:00Z">
              <w:r>
                <w:rPr>
                  <w:rStyle w:val="IndexLink"/>
                  <w:lang w:val="en-US" w:eastAsia="en-US"/>
                </w:rPr>
                <w:t>52</w:t>
              </w:r>
            </w:ins>
          </w:hyperlink>
        </w:p>
        <w:p>
          <w:pPr>
            <w:pStyle w:val="Contents3"/>
            <w:numPr>
              <w:ilvl w:val="0"/>
              <w:numId w:val="0"/>
            </w:numPr>
            <w:tabs>
              <w:tab w:val="left" w:pos="1600" w:leader="none"/>
              <w:tab w:val="right" w:pos="9071" w:leader="none"/>
            </w:tabs>
            <w:ind w:left="567" w:hanging="0"/>
            <w:rPr>
              <w:rFonts w:ascii="Times New Roman" w:hAnsi="Times New Roman" w:cs="Times New Roman"/>
              <w:sz w:val="24"/>
              <w:szCs w:val="24"/>
              <w:lang w:val="en-US" w:eastAsia="en-US"/>
              <w:ins w:id="8088" w:author=" " w:date="2004-04-08T16:47:00Z"/>
            </w:rPr>
          </w:pPr>
          <w:hyperlink w:anchor="__RefHeading___Toc69206299">
            <w:ins w:id="8084" w:author=" " w:date="2004-04-08T16:47:00Z">
              <w:r>
                <w:rPr>
                  <w:rStyle w:val="IndexLink"/>
                  <w:lang w:val="en-US" w:eastAsia="en-US"/>
                </w:rPr>
                <w:t>11.14.7</w:t>
              </w:r>
            </w:ins>
            <w:ins w:id="8085" w:author=" " w:date="2004-04-08T16:47:00Z">
              <w:r>
                <w:rPr>
                  <w:rStyle w:val="IndexLink"/>
                  <w:rFonts w:cs="Times New Roman" w:ascii="Times New Roman" w:hAnsi="Times New Roman"/>
                  <w:sz w:val="24"/>
                  <w:szCs w:val="24"/>
                  <w:lang w:val="en-US" w:eastAsia="en-US"/>
                </w:rPr>
                <w:tab/>
              </w:r>
            </w:ins>
            <w:ins w:id="8086" w:author=" " w:date="2004-04-08T16:47:00Z">
              <w:r>
                <w:rPr>
                  <w:rStyle w:val="IndexLink"/>
                  <w:lang w:val="en-US" w:eastAsia="en-US"/>
                </w:rPr>
                <w:t>andere Kontras</w:t>
                <w:tab/>
              </w:r>
            </w:ins>
            <w:ins w:id="8087" w:author=" " w:date="2004-09-10T13:03:00Z">
              <w:r>
                <w:rPr>
                  <w:rStyle w:val="IndexLink"/>
                  <w:lang w:val="en-US" w:eastAsia="en-US"/>
                </w:rPr>
                <w:t>52</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8093" w:author=" " w:date="2004-04-08T16:47:00Z"/>
            </w:rPr>
          </w:pPr>
          <w:hyperlink w:anchor="__RefHeading___Toc69206300">
            <w:ins w:id="8089" w:author=" " w:date="2004-04-08T16:47:00Z">
              <w:r>
                <w:rPr>
                  <w:rStyle w:val="IndexLink"/>
                  <w:lang w:val="en-US" w:eastAsia="en-US"/>
                </w:rPr>
                <w:t>12</w:t>
              </w:r>
            </w:ins>
            <w:ins w:id="8090" w:author=" " w:date="2004-04-08T16:47:00Z">
              <w:r>
                <w:rPr>
                  <w:rStyle w:val="IndexLink"/>
                  <w:rFonts w:cs="Times New Roman" w:ascii="Times New Roman" w:hAnsi="Times New Roman"/>
                  <w:b w:val="false"/>
                  <w:caps w:val="false"/>
                  <w:smallCaps w:val="false"/>
                  <w:kern w:val="0"/>
                  <w:szCs w:val="24"/>
                  <w:lang w:val="en-US" w:eastAsia="en-US"/>
                </w:rPr>
                <w:tab/>
              </w:r>
            </w:ins>
            <w:ins w:id="8091" w:author=" " w:date="2004-04-08T16:47:00Z">
              <w:r>
                <w:rPr>
                  <w:rStyle w:val="IndexLink"/>
                  <w:lang w:val="en-US" w:eastAsia="en-US"/>
                </w:rPr>
                <w:t>Markierung und Gegenspiel</w:t>
                <w:tab/>
              </w:r>
            </w:ins>
            <w:ins w:id="8092" w:author=" " w:date="2004-09-10T13:03:00Z">
              <w:r>
                <w:rPr>
                  <w:rStyle w:val="IndexLink"/>
                  <w:lang w:val="en-US" w:eastAsia="en-US"/>
                </w:rPr>
                <w:t>53</w:t>
              </w:r>
            </w:ins>
          </w:hyperlink>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ins w:id="8098" w:author=" " w:date="2004-04-08T16:47:00Z"/>
            </w:rPr>
          </w:pPr>
          <w:hyperlink w:anchor="__RefHeading___Toc69206301">
            <w:ins w:id="8094" w:author=" " w:date="2004-04-08T16:47:00Z">
              <w:r>
                <w:rPr>
                  <w:rStyle w:val="IndexLink"/>
                  <w:lang w:val="en-US" w:eastAsia="en-US"/>
                </w:rPr>
                <w:t>13</w:t>
              </w:r>
            </w:ins>
            <w:ins w:id="8095" w:author=" " w:date="2004-04-08T16:47:00Z">
              <w:r>
                <w:rPr>
                  <w:rStyle w:val="IndexLink"/>
                  <w:rFonts w:cs="Times New Roman" w:ascii="Times New Roman" w:hAnsi="Times New Roman"/>
                  <w:b w:val="false"/>
                  <w:caps w:val="false"/>
                  <w:smallCaps w:val="false"/>
                  <w:kern w:val="0"/>
                  <w:szCs w:val="24"/>
                  <w:lang w:val="en-US" w:eastAsia="en-US"/>
                </w:rPr>
                <w:tab/>
              </w:r>
            </w:ins>
            <w:ins w:id="8096" w:author=" " w:date="2004-04-08T16:47:00Z">
              <w:r>
                <w:rPr>
                  <w:rStyle w:val="IndexLink"/>
                  <w:lang w:val="en-US" w:eastAsia="en-US"/>
                </w:rPr>
                <w:t>Notizen und Änderungen</w:t>
                <w:tab/>
              </w:r>
            </w:ins>
            <w:ins w:id="8097" w:author=" " w:date="2004-09-10T13:03:00Z">
              <w:r>
                <w:rPr>
                  <w:rStyle w:val="IndexLink"/>
                  <w:lang w:val="en-US" w:eastAsia="en-US"/>
                </w:rPr>
                <w:t>54</w:t>
              </w:r>
            </w:ins>
          </w:hyperlink>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567" w:top="840" w:footer="697" w:bottom="840"/>
              <w:pgNumType w:fmt="decimal"/>
              <w:formProt w:val="false"/>
              <w:titlePg/>
              <w:textDirection w:val="lrTb"/>
              <w:docGrid w:type="default" w:linePitch="360" w:charSpace="0"/>
            </w:sectPr>
            <w:pStyle w:val="Contents1"/>
            <w:numPr>
              <w:ilvl w:val="0"/>
              <w:numId w:val="0"/>
            </w:numPr>
            <w:tabs>
              <w:tab w:val="left" w:pos="567" w:leader="none"/>
              <w:tab w:val="decimal" w:pos="9071" w:leader="none"/>
            </w:tabs>
            <w:ind w:left="0" w:hanging="0"/>
            <w:rPr>
              <w:lang w:val="en-US" w:eastAsia="en-US"/>
              <w:ins w:id="8103" w:author=" " w:date="2004-04-08T16:59:00Z"/>
            </w:rPr>
          </w:pPr>
          <w:hyperlink w:anchor="__RefHeading___Toc69206302">
            <w:ins w:id="8099" w:author=" " w:date="2004-04-08T16:47:00Z">
              <w:r>
                <w:rPr>
                  <w:rStyle w:val="IndexLink"/>
                  <w:lang w:val="en-US" w:eastAsia="en-US"/>
                </w:rPr>
                <w:t>14</w:t>
              </w:r>
            </w:ins>
            <w:ins w:id="8100" w:author=" " w:date="2004-04-08T16:47:00Z">
              <w:r>
                <w:rPr>
                  <w:rStyle w:val="IndexLink"/>
                  <w:rFonts w:cs="Times New Roman" w:ascii="Times New Roman" w:hAnsi="Times New Roman"/>
                  <w:b w:val="false"/>
                  <w:caps w:val="false"/>
                  <w:smallCaps w:val="false"/>
                  <w:kern w:val="0"/>
                  <w:szCs w:val="24"/>
                  <w:lang w:val="en-US" w:eastAsia="en-US"/>
                </w:rPr>
                <w:tab/>
              </w:r>
            </w:ins>
            <w:ins w:id="8101" w:author=" " w:date="2004-04-08T16:47:00Z">
              <w:r>
                <w:rPr>
                  <w:rStyle w:val="IndexLink"/>
                  <w:lang w:val="en-US" w:eastAsia="en-US"/>
                </w:rPr>
                <w:t>Inhaltsverzeichnis</w:t>
                <w:tab/>
              </w:r>
            </w:ins>
            <w:ins w:id="8102" w:author=" " w:date="2004-09-10T13:03:00Z">
              <w:r>
                <w:rPr>
                  <w:rStyle w:val="IndexLink"/>
                  <w:lang w:val="en-US" w:eastAsia="en-US"/>
                </w:rPr>
                <w:t>57</w:t>
              </w:r>
            </w:ins>
          </w:hyperlink>
        </w:p>
        <w:p>
          <w:pPr>
            <w:pStyle w:val="Normal"/>
            <w:tabs>
              <w:tab w:val="clear" w:pos="709"/>
              <w:tab w:val="left" w:pos="567" w:leader="none"/>
              <w:tab w:val="decimal" w:pos="9071" w:leader="none"/>
            </w:tabs>
            <w:jc w:val="center"/>
            <w:rPr>
              <w:rFonts w:ascii="Univers;Arial" w:hAnsi="Univers;Arial" w:cs="Univers;Arial"/>
              <w:b w:val="false"/>
              <w:b w:val="false"/>
              <w:caps w:val="false"/>
              <w:smallCaps w:val="false"/>
              <w:kern w:val="0"/>
              <w:szCs w:val="20"/>
              <w:lang w:val="de-DE" w:eastAsia="de-DE"/>
              <w:ins w:id="8105" w:author=" " w:date="2004-04-08T16:47:00Z"/>
            </w:rPr>
          </w:pPr>
          <w:ins w:id="8104" w:author=" " w:date="2004-04-08T16:59:00Z">
            <w:r>
              <w:rPr/>
              <w:drawing>
                <wp:inline distT="0" distB="0" distL="0" distR="0">
                  <wp:extent cx="3239135" cy="952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2" t="-11" r="-32" b="-11"/>
                          <a:stretch>
                            <a:fillRect/>
                          </a:stretch>
                        </pic:blipFill>
                        <pic:spPr bwMode="auto">
                          <a:xfrm>
                            <a:off x="0" y="0"/>
                            <a:ext cx="3239135" cy="9527540"/>
                          </a:xfrm>
                          <a:prstGeom prst="rect">
                            <a:avLst/>
                          </a:prstGeom>
                        </pic:spPr>
                      </pic:pic>
                    </a:graphicData>
                  </a:graphic>
                </wp:inline>
              </w:drawing>
            </w:r>
          </w:ins>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113" w:author=" " w:date="2004-04-08T16:47:00Z"/>
            </w:rPr>
          </w:pPr>
          <w:ins w:id="8106" w:author="Nikolas Bausback" w:date="2003-11-21T16:23:00Z">
            <w:del w:id="8107" w:author=" " w:date="2004-04-08T16:47:00Z">
              <w:r>
                <w:rPr>
                  <w:lang w:val="en-US" w:eastAsia="en-US"/>
                </w:rPr>
                <w:delText>1</w:delText>
              </w:r>
            </w:del>
          </w:ins>
          <w:ins w:id="8108" w:author="Nikolas Bausback" w:date="2003-11-21T16:23:00Z">
            <w:del w:id="8109" w:author=" " w:date="2004-04-08T16:47:00Z">
              <w:r>
                <w:rPr>
                  <w:rFonts w:cs="Times New Roman" w:ascii="Times New Roman" w:hAnsi="Times New Roman"/>
                  <w:b w:val="false"/>
                  <w:caps w:val="false"/>
                  <w:smallCaps w:val="false"/>
                  <w:kern w:val="0"/>
                  <w:szCs w:val="24"/>
                  <w:lang w:val="en-US" w:eastAsia="en-US"/>
                </w:rPr>
                <w:tab/>
              </w:r>
            </w:del>
          </w:ins>
          <w:ins w:id="8110" w:author="Nikolas Bausback" w:date="2003-11-21T16:23:00Z">
            <w:del w:id="8111" w:author=" " w:date="2004-04-08T16:47:00Z">
              <w:r>
                <w:rPr>
                  <w:lang w:val="en-US" w:eastAsia="en-US"/>
                </w:rPr>
                <w:delText>Unterfarb – Eröffnungen</w:delText>
                <w:tab/>
              </w:r>
            </w:del>
          </w:ins>
          <w:del w:id="8112" w:author=" " w:date="2004-04-08T16:47:00Z">
            <w:r>
              <w:rPr>
                <w:lang w:val="en-US" w:eastAsia="en-US"/>
              </w:rPr>
              <w:delText>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125" w:author=" " w:date="2004-04-08T16:47:00Z"/>
            </w:rPr>
          </w:pPr>
          <w:ins w:id="8114" w:author="Nikolas Bausback" w:date="2003-11-21T16:23:00Z">
            <w:del w:id="8115" w:author=" " w:date="2004-04-08T16:47:00Z">
              <w:r>
                <w:rPr>
                  <w:lang w:val="en-US" w:eastAsia="en-US"/>
                </w:rPr>
                <w:delText>1.1</w:delText>
              </w:r>
            </w:del>
          </w:ins>
          <w:ins w:id="8116" w:author="Nikolas Bausback" w:date="2003-11-21T16:23:00Z">
            <w:del w:id="8117" w:author=" " w:date="2004-04-08T16:47:00Z">
              <w:r>
                <w:rPr>
                  <w:rFonts w:cs="Times New Roman" w:ascii="Times New Roman" w:hAnsi="Times New Roman"/>
                  <w:szCs w:val="24"/>
                  <w:lang w:val="en-US" w:eastAsia="en-US"/>
                </w:rPr>
                <w:tab/>
              </w:r>
            </w:del>
          </w:ins>
          <w:ins w:id="8118" w:author="Nikolas Bausback" w:date="2003-11-21T16:23:00Z">
            <w:del w:id="8119" w:author=" " w:date="2004-04-08T16:47:00Z">
              <w:r>
                <w:rPr>
                  <w:lang w:val="en-US" w:eastAsia="en-US"/>
                </w:rPr>
                <w:delText>Konventionen nach 1</w:delText>
              </w:r>
            </w:del>
          </w:ins>
          <w:ins w:id="8120" w:author="Nikolas Bausback" w:date="2003-11-21T16:23:00Z">
            <w:del w:id="8121" w:author=" " w:date="2004-04-08T16:47:00Z">
              <w:r>
                <w:rPr>
                  <w:rFonts w:cs="Lucida Sans Unicode" w:ascii="Lucida Sans Unicode" w:hAnsi="Lucida Sans Unicode"/>
                  <w:lang w:val="en-US" w:eastAsia="en-US"/>
                </w:rPr>
                <w:delText>♣</w:delText>
              </w:r>
            </w:del>
          </w:ins>
          <w:ins w:id="8122" w:author="Nikolas Bausback" w:date="2003-11-21T16:23:00Z">
            <w:del w:id="8123" w:author=" " w:date="2004-04-08T16:47:00Z">
              <w:r>
                <w:rPr>
                  <w:lang w:val="en-US" w:eastAsia="en-US"/>
                </w:rPr>
                <w:delText xml:space="preserve"> - Eröffnung</w:delText>
                <w:tab/>
              </w:r>
            </w:del>
          </w:ins>
          <w:del w:id="8124" w:author=" " w:date="2004-04-08T16:47:00Z">
            <w:r>
              <w:rPr>
                <w:lang w:val="en-US" w:eastAsia="en-US"/>
              </w:rPr>
              <w:delText>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35" w:author=" " w:date="2004-04-08T16:47:00Z"/>
            </w:rPr>
          </w:pPr>
          <w:ins w:id="8126" w:author="Nikolas Bausback" w:date="2003-11-21T16:23:00Z">
            <w:del w:id="8127" w:author=" " w:date="2004-04-08T16:47:00Z">
              <w:r>
                <w:rPr>
                  <w:lang w:val="en-GB" w:eastAsia="en-US"/>
                </w:rPr>
                <w:delText>1.1.1</w:delText>
              </w:r>
            </w:del>
          </w:ins>
          <w:ins w:id="8128" w:author="Nikolas Bausback" w:date="2003-11-21T16:23:00Z">
            <w:del w:id="8129" w:author=" " w:date="2004-04-08T16:47:00Z">
              <w:r>
                <w:rPr>
                  <w:rFonts w:cs="Times New Roman" w:ascii="Times New Roman" w:hAnsi="Times New Roman"/>
                  <w:sz w:val="24"/>
                  <w:szCs w:val="24"/>
                  <w:lang w:val="en-US" w:eastAsia="en-US"/>
                </w:rPr>
                <w:tab/>
              </w:r>
            </w:del>
          </w:ins>
          <w:ins w:id="8130" w:author="Nikolas Bausback" w:date="2003-11-21T16:23:00Z">
            <w:del w:id="8131" w:author=" " w:date="2004-04-08T16:47:00Z">
              <w:r>
                <w:rPr>
                  <w:lang w:val="en-GB" w:eastAsia="en-US"/>
                </w:rPr>
                <w:delText>Walsh (handtyp first)</w:delText>
              </w:r>
            </w:del>
          </w:ins>
          <w:ins w:id="8132" w:author="Nikolas Bausback" w:date="2003-11-21T16:23:00Z">
            <w:del w:id="8133" w:author=" " w:date="2004-04-08T16:47:00Z">
              <w:r>
                <w:rPr>
                  <w:lang w:val="en-US" w:eastAsia="en-US"/>
                </w:rPr>
                <w:tab/>
              </w:r>
            </w:del>
          </w:ins>
          <w:del w:id="8134" w:author=" " w:date="2004-04-08T16:47:00Z">
            <w:r>
              <w:rPr>
                <w:lang w:val="en-US" w:eastAsia="en-US"/>
              </w:rPr>
              <w:delText>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45" w:author=" " w:date="2004-04-08T16:47:00Z"/>
            </w:rPr>
          </w:pPr>
          <w:ins w:id="8136" w:author="Nikolas Bausback" w:date="2003-11-21T16:23:00Z">
            <w:del w:id="8137" w:author=" " w:date="2004-04-08T16:47:00Z">
              <w:r>
                <w:rPr>
                  <w:lang w:val="en-GB" w:eastAsia="en-US"/>
                </w:rPr>
                <w:delText>1.1.2</w:delText>
              </w:r>
            </w:del>
          </w:ins>
          <w:ins w:id="8138" w:author="Nikolas Bausback" w:date="2003-11-21T16:23:00Z">
            <w:del w:id="8139" w:author=" " w:date="2004-04-08T16:47:00Z">
              <w:r>
                <w:rPr>
                  <w:rFonts w:cs="Times New Roman" w:ascii="Times New Roman" w:hAnsi="Times New Roman"/>
                  <w:sz w:val="24"/>
                  <w:szCs w:val="24"/>
                  <w:lang w:val="en-US" w:eastAsia="en-US"/>
                </w:rPr>
                <w:tab/>
              </w:r>
            </w:del>
          </w:ins>
          <w:ins w:id="8140" w:author="Nikolas Bausback" w:date="2003-11-21T16:23:00Z">
            <w:del w:id="8141" w:author=" " w:date="2004-04-08T16:47:00Z">
              <w:r>
                <w:rPr>
                  <w:lang w:val="en-GB" w:eastAsia="en-US"/>
                </w:rPr>
                <w:delText>Two - Way – Checkback</w:delText>
              </w:r>
            </w:del>
          </w:ins>
          <w:ins w:id="8142" w:author="Nikolas Bausback" w:date="2003-11-21T16:23:00Z">
            <w:del w:id="8143" w:author=" " w:date="2004-04-08T16:47:00Z">
              <w:r>
                <w:rPr>
                  <w:lang w:val="en-US" w:eastAsia="en-US"/>
                </w:rPr>
                <w:tab/>
              </w:r>
            </w:del>
          </w:ins>
          <w:del w:id="8144" w:author=" " w:date="2004-04-08T16:47:00Z">
            <w:r>
              <w:rPr>
                <w:lang w:val="en-US" w:eastAsia="en-US"/>
              </w:rPr>
              <w:delText>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53" w:author=" " w:date="2004-04-08T16:47:00Z"/>
            </w:rPr>
          </w:pPr>
          <w:ins w:id="8146" w:author="Nikolas Bausback" w:date="2003-11-21T16:23:00Z">
            <w:del w:id="8147" w:author=" " w:date="2004-04-08T16:47:00Z">
              <w:r>
                <w:rPr>
                  <w:lang w:val="en-US" w:eastAsia="en-US"/>
                </w:rPr>
                <w:delText>1.1.3</w:delText>
              </w:r>
            </w:del>
          </w:ins>
          <w:ins w:id="8148" w:author="Nikolas Bausback" w:date="2003-11-21T16:23:00Z">
            <w:del w:id="8149" w:author=" " w:date="2004-04-08T16:47:00Z">
              <w:r>
                <w:rPr>
                  <w:rFonts w:cs="Times New Roman" w:ascii="Times New Roman" w:hAnsi="Times New Roman"/>
                  <w:sz w:val="24"/>
                  <w:szCs w:val="24"/>
                  <w:lang w:val="en-US" w:eastAsia="en-US"/>
                </w:rPr>
                <w:tab/>
              </w:r>
            </w:del>
          </w:ins>
          <w:ins w:id="8150" w:author="Nikolas Bausback" w:date="2003-11-21T16:23:00Z">
            <w:del w:id="8151" w:author=" " w:date="2004-04-08T16:47:00Z">
              <w:r>
                <w:rPr>
                  <w:lang w:val="en-US" w:eastAsia="en-US"/>
                </w:rPr>
                <w:delText>Gegner reizt nach 1NT rebid</w:delText>
                <w:tab/>
              </w:r>
            </w:del>
          </w:ins>
          <w:del w:id="8152" w:author=" " w:date="2004-04-08T16:47:00Z">
            <w:r>
              <w:rPr>
                <w:lang w:val="en-US" w:eastAsia="en-US"/>
              </w:rPr>
              <w:delText>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61" w:author=" " w:date="2004-04-08T16:47:00Z"/>
            </w:rPr>
          </w:pPr>
          <w:ins w:id="8154" w:author="Nikolas Bausback" w:date="2003-11-21T16:23:00Z">
            <w:del w:id="8155" w:author=" " w:date="2004-04-08T16:47:00Z">
              <w:r>
                <w:rPr>
                  <w:lang w:val="en-US" w:eastAsia="en-US"/>
                </w:rPr>
                <w:delText>1.1.4</w:delText>
              </w:r>
            </w:del>
          </w:ins>
          <w:ins w:id="8156" w:author="Nikolas Bausback" w:date="2003-11-21T16:23:00Z">
            <w:del w:id="8157" w:author=" " w:date="2004-04-08T16:47:00Z">
              <w:r>
                <w:rPr>
                  <w:rFonts w:cs="Times New Roman" w:ascii="Times New Roman" w:hAnsi="Times New Roman"/>
                  <w:sz w:val="24"/>
                  <w:szCs w:val="24"/>
                  <w:lang w:val="en-US" w:eastAsia="en-US"/>
                </w:rPr>
                <w:tab/>
              </w:r>
            </w:del>
          </w:ins>
          <w:ins w:id="8158" w:author="Nikolas Bausback" w:date="2003-11-21T16:23:00Z">
            <w:del w:id="8159" w:author=" " w:date="2004-04-08T16:47:00Z">
              <w:r>
                <w:rPr>
                  <w:lang w:val="en-US" w:eastAsia="en-US"/>
                </w:rPr>
                <w:delText>Spezielle Situationen</w:delText>
                <w:tab/>
              </w:r>
            </w:del>
          </w:ins>
          <w:del w:id="8160" w:author=" " w:date="2004-04-08T16:47:00Z">
            <w:r>
              <w:rPr>
                <w:lang w:val="en-US" w:eastAsia="en-US"/>
              </w:rPr>
              <w:delText>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69" w:author=" " w:date="2004-04-08T16:47:00Z"/>
            </w:rPr>
          </w:pPr>
          <w:ins w:id="8162" w:author="Nikolas Bausback" w:date="2003-11-21T16:23:00Z">
            <w:del w:id="8163" w:author=" " w:date="2004-04-08T16:47:00Z">
              <w:r>
                <w:rPr>
                  <w:lang w:val="en-US" w:eastAsia="en-US"/>
                </w:rPr>
                <w:delText>1.1.5</w:delText>
              </w:r>
            </w:del>
          </w:ins>
          <w:ins w:id="8164" w:author="Nikolas Bausback" w:date="2003-11-21T16:23:00Z">
            <w:del w:id="8165" w:author=" " w:date="2004-04-08T16:47:00Z">
              <w:r>
                <w:rPr>
                  <w:rFonts w:cs="Times New Roman" w:ascii="Times New Roman" w:hAnsi="Times New Roman"/>
                  <w:sz w:val="24"/>
                  <w:szCs w:val="24"/>
                  <w:lang w:val="en-US" w:eastAsia="en-US"/>
                </w:rPr>
                <w:tab/>
              </w:r>
            </w:del>
          </w:ins>
          <w:ins w:id="8166" w:author="Nikolas Bausback" w:date="2003-11-21T16:23:00Z">
            <w:del w:id="8167" w:author=" " w:date="2004-04-08T16:47:00Z">
              <w:r>
                <w:rPr>
                  <w:lang w:val="en-US" w:eastAsia="en-US"/>
                </w:rPr>
                <w:delText>Wolff – signoff</w:delText>
                <w:tab/>
              </w:r>
            </w:del>
          </w:ins>
          <w:del w:id="8168" w:author=" " w:date="2004-04-08T16:47:00Z">
            <w:r>
              <w:rPr>
                <w:lang w:val="en-US" w:eastAsia="en-US"/>
              </w:rPr>
              <w:delText>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77" w:author=" " w:date="2004-04-08T16:47:00Z"/>
            </w:rPr>
          </w:pPr>
          <w:ins w:id="8170" w:author="Nikolas Bausback" w:date="2003-11-21T16:23:00Z">
            <w:del w:id="8171" w:author=" " w:date="2004-04-08T16:47:00Z">
              <w:r>
                <w:rPr>
                  <w:lang w:val="en-US" w:eastAsia="en-US"/>
                </w:rPr>
                <w:delText>1.1.6</w:delText>
              </w:r>
            </w:del>
          </w:ins>
          <w:ins w:id="8172" w:author="Nikolas Bausback" w:date="2003-11-21T16:23:00Z">
            <w:del w:id="8173" w:author=" " w:date="2004-04-08T16:47:00Z">
              <w:r>
                <w:rPr>
                  <w:rFonts w:cs="Times New Roman" w:ascii="Times New Roman" w:hAnsi="Times New Roman"/>
                  <w:sz w:val="24"/>
                  <w:szCs w:val="24"/>
                  <w:lang w:val="en-US" w:eastAsia="en-US"/>
                </w:rPr>
                <w:tab/>
              </w:r>
            </w:del>
          </w:ins>
          <w:ins w:id="8174" w:author="Nikolas Bausback" w:date="2003-11-21T16:23:00Z">
            <w:del w:id="8175" w:author=" " w:date="2004-04-08T16:47:00Z">
              <w:r>
                <w:rPr>
                  <w:lang w:val="en-US" w:eastAsia="en-US"/>
                </w:rPr>
                <w:delText>Weiterreizung nach Sprüngen</w:delText>
                <w:tab/>
              </w:r>
            </w:del>
          </w:ins>
          <w:del w:id="8176" w:author=" " w:date="2004-04-08T16:47:00Z">
            <w:r>
              <w:rPr>
                <w:lang w:val="en-US" w:eastAsia="en-US"/>
              </w:rPr>
              <w:delText>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85" w:author=" " w:date="2004-04-08T16:47:00Z"/>
            </w:rPr>
          </w:pPr>
          <w:ins w:id="8178" w:author="Nikolas Bausback" w:date="2003-11-21T16:23:00Z">
            <w:del w:id="8179" w:author=" " w:date="2004-04-08T16:47:00Z">
              <w:r>
                <w:rPr>
                  <w:lang w:val="en-US" w:eastAsia="en-US"/>
                </w:rPr>
                <w:delText>1.1.7</w:delText>
              </w:r>
            </w:del>
          </w:ins>
          <w:ins w:id="8180" w:author="Nikolas Bausback" w:date="2003-11-21T16:23:00Z">
            <w:del w:id="8181" w:author=" " w:date="2004-04-08T16:47:00Z">
              <w:r>
                <w:rPr>
                  <w:rFonts w:cs="Times New Roman" w:ascii="Times New Roman" w:hAnsi="Times New Roman"/>
                  <w:sz w:val="24"/>
                  <w:szCs w:val="24"/>
                  <w:lang w:val="en-US" w:eastAsia="en-US"/>
                </w:rPr>
                <w:tab/>
              </w:r>
            </w:del>
          </w:ins>
          <w:ins w:id="8182" w:author="Nikolas Bausback" w:date="2003-11-21T16:23:00Z">
            <w:del w:id="8183" w:author=" " w:date="2004-04-08T16:47:00Z">
              <w:r>
                <w:rPr>
                  <w:lang w:val="en-US" w:eastAsia="en-US"/>
                </w:rPr>
                <w:delText>Invertierte Hebung</w:delText>
                <w:tab/>
              </w:r>
            </w:del>
          </w:ins>
          <w:del w:id="8184" w:author=" " w:date="2004-04-08T16:47:00Z">
            <w:r>
              <w:rPr>
                <w:lang w:val="en-US" w:eastAsia="en-US"/>
              </w:rPr>
              <w:delText>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193" w:author=" " w:date="2004-04-08T16:47:00Z"/>
            </w:rPr>
          </w:pPr>
          <w:ins w:id="8186" w:author="Nikolas Bausback" w:date="2003-11-21T16:23:00Z">
            <w:del w:id="8187" w:author=" " w:date="2004-04-08T16:47:00Z">
              <w:r>
                <w:rPr>
                  <w:lang w:val="en-US" w:eastAsia="en-US"/>
                </w:rPr>
                <w:delText>1.1.8</w:delText>
              </w:r>
            </w:del>
          </w:ins>
          <w:ins w:id="8188" w:author="Nikolas Bausback" w:date="2003-11-21T16:23:00Z">
            <w:del w:id="8189" w:author=" " w:date="2004-04-08T16:47:00Z">
              <w:r>
                <w:rPr>
                  <w:rFonts w:cs="Times New Roman" w:ascii="Times New Roman" w:hAnsi="Times New Roman"/>
                  <w:sz w:val="24"/>
                  <w:szCs w:val="24"/>
                  <w:lang w:val="en-US" w:eastAsia="en-US"/>
                </w:rPr>
                <w:tab/>
              </w:r>
            </w:del>
          </w:ins>
          <w:ins w:id="8190" w:author="Nikolas Bausback" w:date="2003-11-21T16:23:00Z">
            <w:del w:id="8191" w:author=" " w:date="2004-04-08T16:47:00Z">
              <w:r>
                <w:rPr>
                  <w:lang w:val="en-US" w:eastAsia="en-US"/>
                </w:rPr>
                <w:delText>Weitereizung nach Reversreizung</w:delText>
                <w:tab/>
              </w:r>
            </w:del>
          </w:ins>
          <w:del w:id="8192" w:author=" " w:date="2004-04-08T16:47:00Z">
            <w:r>
              <w:rPr>
                <w:lang w:val="en-US" w:eastAsia="en-US"/>
              </w:rPr>
              <w:delText>1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201" w:author=" " w:date="2004-04-08T16:47:00Z"/>
            </w:rPr>
          </w:pPr>
          <w:ins w:id="8194" w:author="Nikolas Bausback" w:date="2003-11-21T16:23:00Z">
            <w:del w:id="8195" w:author=" " w:date="2004-04-08T16:47:00Z">
              <w:r>
                <w:rPr>
                  <w:lang w:val="en-US" w:eastAsia="en-US"/>
                </w:rPr>
                <w:delText>1.1.9</w:delText>
              </w:r>
            </w:del>
          </w:ins>
          <w:ins w:id="8196" w:author="Nikolas Bausback" w:date="2003-11-21T16:23:00Z">
            <w:del w:id="8197" w:author=" " w:date="2004-04-08T16:47:00Z">
              <w:r>
                <w:rPr>
                  <w:rFonts w:cs="Times New Roman" w:ascii="Times New Roman" w:hAnsi="Times New Roman"/>
                  <w:sz w:val="24"/>
                  <w:szCs w:val="24"/>
                  <w:lang w:val="en-US" w:eastAsia="en-US"/>
                </w:rPr>
                <w:tab/>
              </w:r>
            </w:del>
          </w:ins>
          <w:ins w:id="8198" w:author="Nikolas Bausback" w:date="2003-11-21T16:23:00Z">
            <w:del w:id="8199" w:author=" " w:date="2004-04-08T16:47:00Z">
              <w:r>
                <w:rPr>
                  <w:lang w:val="en-US" w:eastAsia="en-US"/>
                </w:rPr>
                <w:delText>Pegasus</w:delText>
                <w:tab/>
              </w:r>
            </w:del>
          </w:ins>
          <w:del w:id="8200" w:author=" " w:date="2004-04-08T16:47:00Z">
            <w:r>
              <w:rPr>
                <w:lang w:val="en-US" w:eastAsia="en-US"/>
              </w:rPr>
              <w:delText>1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213" w:author=" " w:date="2004-04-08T16:47:00Z"/>
            </w:rPr>
          </w:pPr>
          <w:ins w:id="8202" w:author="Nikolas Bausback" w:date="2003-11-21T16:23:00Z">
            <w:del w:id="8203" w:author=" " w:date="2004-04-08T16:47:00Z">
              <w:r>
                <w:rPr>
                  <w:lang w:val="en-US" w:eastAsia="en-US"/>
                </w:rPr>
                <w:delText>1.2</w:delText>
              </w:r>
            </w:del>
          </w:ins>
          <w:ins w:id="8204" w:author="Nikolas Bausback" w:date="2003-11-21T16:23:00Z">
            <w:del w:id="8205" w:author=" " w:date="2004-04-08T16:47:00Z">
              <w:r>
                <w:rPr>
                  <w:rFonts w:cs="Times New Roman" w:ascii="Times New Roman" w:hAnsi="Times New Roman"/>
                  <w:szCs w:val="24"/>
                  <w:lang w:val="en-US" w:eastAsia="en-US"/>
                </w:rPr>
                <w:tab/>
              </w:r>
            </w:del>
          </w:ins>
          <w:ins w:id="8206" w:author="Nikolas Bausback" w:date="2003-11-21T16:23:00Z">
            <w:del w:id="8207" w:author=" " w:date="2004-04-08T16:47:00Z">
              <w:r>
                <w:rPr>
                  <w:lang w:val="en-US" w:eastAsia="en-US"/>
                </w:rPr>
                <w:delText>Änderungen nach 1</w:delText>
              </w:r>
            </w:del>
          </w:ins>
          <w:ins w:id="8208" w:author="Nikolas Bausback" w:date="2003-11-21T16:23:00Z">
            <w:del w:id="8209" w:author=" " w:date="2004-04-08T16:47:00Z">
              <w:r>
                <w:rPr>
                  <w:rFonts w:cs="Lucida Sans Unicode" w:ascii="Lucida Sans Unicode" w:hAnsi="Lucida Sans Unicode"/>
                  <w:lang w:val="en-US" w:eastAsia="en-US"/>
                </w:rPr>
                <w:delText>♦</w:delText>
              </w:r>
            </w:del>
          </w:ins>
          <w:ins w:id="8210" w:author="Nikolas Bausback" w:date="2003-11-21T16:23:00Z">
            <w:del w:id="8211" w:author=" " w:date="2004-04-08T16:47:00Z">
              <w:r>
                <w:rPr>
                  <w:lang w:val="en-US" w:eastAsia="en-US"/>
                </w:rPr>
                <w:delText xml:space="preserve"> - Eröffnung</w:delText>
                <w:tab/>
              </w:r>
            </w:del>
          </w:ins>
          <w:del w:id="8212" w:author=" " w:date="2004-04-08T16:47:00Z">
            <w:r>
              <w:rPr>
                <w:lang w:val="en-US" w:eastAsia="en-US"/>
              </w:rPr>
              <w:delText>1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225" w:author=" " w:date="2004-04-08T16:47:00Z"/>
            </w:rPr>
          </w:pPr>
          <w:ins w:id="8214" w:author="Nikolas Bausback" w:date="2003-11-21T16:23:00Z">
            <w:del w:id="8215" w:author=" " w:date="2004-04-08T16:47:00Z">
              <w:r>
                <w:rPr>
                  <w:lang w:val="en-US" w:eastAsia="en-US"/>
                </w:rPr>
                <w:delText>1.2.1</w:delText>
              </w:r>
            </w:del>
          </w:ins>
          <w:ins w:id="8216" w:author="Nikolas Bausback" w:date="2003-11-21T16:23:00Z">
            <w:del w:id="8217" w:author=" " w:date="2004-04-08T16:47:00Z">
              <w:r>
                <w:rPr>
                  <w:rFonts w:cs="Times New Roman" w:ascii="Times New Roman" w:hAnsi="Times New Roman"/>
                  <w:sz w:val="24"/>
                  <w:szCs w:val="24"/>
                  <w:lang w:val="en-US" w:eastAsia="en-US"/>
                </w:rPr>
                <w:tab/>
              </w:r>
            </w:del>
          </w:ins>
          <w:ins w:id="8218" w:author="Nikolas Bausback" w:date="2003-11-21T16:23:00Z">
            <w:del w:id="8219" w:author=" " w:date="2004-04-08T16:47:00Z">
              <w:r>
                <w:rPr>
                  <w:lang w:val="en-US" w:eastAsia="en-US"/>
                </w:rPr>
                <w:delText>Konventionen nach 1</w:delText>
              </w:r>
            </w:del>
          </w:ins>
          <w:ins w:id="8220" w:author="Nikolas Bausback" w:date="2003-11-21T16:23:00Z">
            <w:del w:id="8221" w:author=" " w:date="2004-04-08T16:47:00Z">
              <w:r>
                <w:rPr>
                  <w:rFonts w:cs="Lucida Sans Unicode" w:ascii="Lucida Sans Unicode" w:hAnsi="Lucida Sans Unicode"/>
                  <w:lang w:val="en-US" w:eastAsia="en-US"/>
                </w:rPr>
                <w:delText>♦</w:delText>
              </w:r>
            </w:del>
          </w:ins>
          <w:ins w:id="8222" w:author="Nikolas Bausback" w:date="2003-11-21T16:23:00Z">
            <w:del w:id="8223" w:author=" " w:date="2004-04-08T16:47:00Z">
              <w:r>
                <w:rPr>
                  <w:lang w:val="en-US" w:eastAsia="en-US"/>
                </w:rPr>
                <w:tab/>
              </w:r>
            </w:del>
          </w:ins>
          <w:del w:id="8224" w:author=" " w:date="2004-04-08T16:47:00Z">
            <w:r>
              <w:rPr>
                <w:lang w:val="en-US" w:eastAsia="en-US"/>
              </w:rPr>
              <w:delText>1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237" w:author=" " w:date="2004-04-08T16:47:00Z"/>
            </w:rPr>
          </w:pPr>
          <w:ins w:id="8226" w:author="Nikolas Bausback" w:date="2003-11-21T16:23:00Z">
            <w:del w:id="8227" w:author=" " w:date="2004-04-08T16:47:00Z">
              <w:r>
                <w:rPr>
                  <w:lang w:val="en-US" w:eastAsia="en-US"/>
                </w:rPr>
                <w:delText>1.2.2</w:delText>
              </w:r>
            </w:del>
          </w:ins>
          <w:ins w:id="8228" w:author="Nikolas Bausback" w:date="2003-11-21T16:23:00Z">
            <w:del w:id="8229" w:author=" " w:date="2004-04-08T16:47:00Z">
              <w:r>
                <w:rPr>
                  <w:rFonts w:cs="Times New Roman" w:ascii="Times New Roman" w:hAnsi="Times New Roman"/>
                  <w:sz w:val="24"/>
                  <w:szCs w:val="24"/>
                  <w:lang w:val="en-US" w:eastAsia="en-US"/>
                </w:rPr>
                <w:tab/>
              </w:r>
            </w:del>
          </w:ins>
          <w:ins w:id="8230" w:author="Nikolas Bausback" w:date="2003-11-21T16:23:00Z">
            <w:del w:id="8231" w:author=" " w:date="2004-04-08T16:47:00Z">
              <w:r>
                <w:rPr>
                  <w:lang w:val="en-US" w:eastAsia="en-US"/>
                </w:rPr>
                <w:delText>„Canape“ nach 1</w:delText>
              </w:r>
            </w:del>
          </w:ins>
          <w:ins w:id="8232" w:author="Nikolas Bausback" w:date="2003-11-21T16:23:00Z">
            <w:del w:id="8233" w:author=" " w:date="2004-04-08T16:47:00Z">
              <w:r>
                <w:rPr>
                  <w:rFonts w:cs="Lucida Sans Unicode" w:ascii="Lucida Sans Unicode" w:hAnsi="Lucida Sans Unicode"/>
                  <w:lang w:val="en-US" w:eastAsia="en-US"/>
                </w:rPr>
                <w:delText>♦</w:delText>
              </w:r>
            </w:del>
          </w:ins>
          <w:ins w:id="8234" w:author="Nikolas Bausback" w:date="2003-11-21T16:23:00Z">
            <w:del w:id="8235" w:author=" " w:date="2004-04-08T16:47:00Z">
              <w:r>
                <w:rPr>
                  <w:lang w:val="en-US" w:eastAsia="en-US"/>
                </w:rPr>
                <w:tab/>
              </w:r>
            </w:del>
          </w:ins>
          <w:del w:id="8236" w:author=" " w:date="2004-04-08T16:47:00Z">
            <w:r>
              <w:rPr>
                <w:lang w:val="en-US" w:eastAsia="en-US"/>
              </w:rPr>
              <w:delText>12</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245" w:author=" " w:date="2004-04-08T16:47:00Z"/>
            </w:rPr>
          </w:pPr>
          <w:ins w:id="8238" w:author="Nikolas Bausback" w:date="2003-11-21T16:23:00Z">
            <w:del w:id="8239" w:author=" " w:date="2004-04-08T16:47:00Z">
              <w:r>
                <w:rPr>
                  <w:lang w:val="en-US" w:eastAsia="en-US"/>
                </w:rPr>
                <w:delText>2</w:delText>
              </w:r>
            </w:del>
          </w:ins>
          <w:ins w:id="8240" w:author="Nikolas Bausback" w:date="2003-11-21T16:23:00Z">
            <w:del w:id="8241" w:author=" " w:date="2004-04-08T16:47:00Z">
              <w:r>
                <w:rPr>
                  <w:rFonts w:cs="Times New Roman" w:ascii="Times New Roman" w:hAnsi="Times New Roman"/>
                  <w:b w:val="false"/>
                  <w:caps w:val="false"/>
                  <w:smallCaps w:val="false"/>
                  <w:kern w:val="0"/>
                  <w:szCs w:val="24"/>
                  <w:lang w:val="en-US" w:eastAsia="en-US"/>
                </w:rPr>
                <w:tab/>
              </w:r>
            </w:del>
          </w:ins>
          <w:ins w:id="8242" w:author="Nikolas Bausback" w:date="2003-11-21T16:23:00Z">
            <w:del w:id="8243" w:author=" " w:date="2004-04-08T16:47:00Z">
              <w:r>
                <w:rPr>
                  <w:lang w:val="en-US" w:eastAsia="en-US"/>
                </w:rPr>
                <w:delText>3.+4. Farbe forcing</w:delText>
                <w:tab/>
              </w:r>
            </w:del>
          </w:ins>
          <w:del w:id="8244" w:author=" " w:date="2004-04-08T16:47:00Z">
            <w:r>
              <w:rPr>
                <w:lang w:val="en-US" w:eastAsia="en-US"/>
              </w:rPr>
              <w:delText>13</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253" w:author=" " w:date="2004-04-08T16:47:00Z"/>
            </w:rPr>
          </w:pPr>
          <w:ins w:id="8246" w:author="Nikolas Bausback" w:date="2003-11-21T16:23:00Z">
            <w:del w:id="8247" w:author=" " w:date="2004-04-08T16:47:00Z">
              <w:r>
                <w:rPr>
                  <w:lang w:val="en-US" w:eastAsia="en-US"/>
                </w:rPr>
                <w:delText>3</w:delText>
              </w:r>
            </w:del>
          </w:ins>
          <w:ins w:id="8248" w:author="Nikolas Bausback" w:date="2003-11-21T16:23:00Z">
            <w:del w:id="8249" w:author=" " w:date="2004-04-08T16:47:00Z">
              <w:r>
                <w:rPr>
                  <w:rFonts w:cs="Times New Roman" w:ascii="Times New Roman" w:hAnsi="Times New Roman"/>
                  <w:b w:val="false"/>
                  <w:caps w:val="false"/>
                  <w:smallCaps w:val="false"/>
                  <w:kern w:val="0"/>
                  <w:szCs w:val="24"/>
                  <w:lang w:val="en-US" w:eastAsia="en-US"/>
                </w:rPr>
                <w:tab/>
              </w:r>
            </w:del>
          </w:ins>
          <w:ins w:id="8250" w:author="Nikolas Bausback" w:date="2003-11-21T16:23:00Z">
            <w:del w:id="8251" w:author=" " w:date="2004-04-08T16:47:00Z">
              <w:r>
                <w:rPr>
                  <w:lang w:val="en-US" w:eastAsia="en-US"/>
                </w:rPr>
                <w:delText>Oberfarb – Eröffnung</w:delText>
                <w:tab/>
              </w:r>
            </w:del>
          </w:ins>
          <w:del w:id="8252" w:author=" " w:date="2004-04-08T16:47:00Z">
            <w:r>
              <w:rPr>
                <w:lang w:val="en-US" w:eastAsia="en-US"/>
              </w:rPr>
              <w:delText>1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265" w:author=" " w:date="2004-04-08T16:47:00Z"/>
            </w:rPr>
          </w:pPr>
          <w:ins w:id="8254" w:author="Nikolas Bausback" w:date="2003-11-21T16:23:00Z">
            <w:del w:id="8255" w:author=" " w:date="2004-04-08T16:47:00Z">
              <w:r>
                <w:rPr>
                  <w:lang w:val="en-US" w:eastAsia="en-US"/>
                </w:rPr>
                <w:delText>3.1</w:delText>
              </w:r>
            </w:del>
          </w:ins>
          <w:ins w:id="8256" w:author="Nikolas Bausback" w:date="2003-11-21T16:23:00Z">
            <w:del w:id="8257" w:author=" " w:date="2004-04-08T16:47:00Z">
              <w:r>
                <w:rPr>
                  <w:rFonts w:cs="Times New Roman" w:ascii="Times New Roman" w:hAnsi="Times New Roman"/>
                  <w:szCs w:val="24"/>
                  <w:lang w:val="en-US" w:eastAsia="en-US"/>
                </w:rPr>
                <w:tab/>
              </w:r>
            </w:del>
          </w:ins>
          <w:ins w:id="8258" w:author="Nikolas Bausback" w:date="2003-11-21T16:23:00Z">
            <w:del w:id="8259" w:author=" " w:date="2004-04-08T16:47:00Z">
              <w:r>
                <w:rPr>
                  <w:lang w:val="en-US" w:eastAsia="en-US"/>
                </w:rPr>
                <w:delText>Konventionen nach 1</w:delText>
              </w:r>
            </w:del>
          </w:ins>
          <w:ins w:id="8260" w:author="Nikolas Bausback" w:date="2003-11-21T16:23:00Z">
            <w:del w:id="8261" w:author=" " w:date="2004-04-08T16:47:00Z">
              <w:r>
                <w:rPr>
                  <w:rFonts w:cs="Lucida Sans Unicode" w:ascii="Lucida Sans Unicode" w:hAnsi="Lucida Sans Unicode"/>
                  <w:lang w:val="en-US" w:eastAsia="en-US"/>
                </w:rPr>
                <w:delText>♥</w:delText>
              </w:r>
            </w:del>
          </w:ins>
          <w:ins w:id="8262" w:author="Nikolas Bausback" w:date="2003-11-21T16:23:00Z">
            <w:del w:id="8263" w:author=" " w:date="2004-04-08T16:47:00Z">
              <w:r>
                <w:rPr>
                  <w:lang w:val="en-US" w:eastAsia="en-US"/>
                </w:rPr>
                <w:delText xml:space="preserve"> - Eröffnung</w:delText>
                <w:tab/>
              </w:r>
            </w:del>
          </w:ins>
          <w:del w:id="8264" w:author=" " w:date="2004-04-08T16:47:00Z">
            <w:r>
              <w:rPr>
                <w:lang w:val="en-US" w:eastAsia="en-US"/>
              </w:rPr>
              <w:delText>1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277" w:author=" " w:date="2004-04-08T16:47:00Z"/>
            </w:rPr>
          </w:pPr>
          <w:ins w:id="8266" w:author="Nikolas Bausback" w:date="2003-11-21T16:23:00Z">
            <w:del w:id="8267" w:author=" " w:date="2004-04-08T16:47:00Z">
              <w:r>
                <w:rPr>
                  <w:lang w:val="en-US" w:eastAsia="en-US"/>
                </w:rPr>
                <w:delText>3.1.1</w:delText>
              </w:r>
            </w:del>
          </w:ins>
          <w:ins w:id="8268" w:author="Nikolas Bausback" w:date="2003-11-21T16:23:00Z">
            <w:del w:id="8269" w:author=" " w:date="2004-04-08T16:47:00Z">
              <w:r>
                <w:rPr>
                  <w:rFonts w:cs="Times New Roman" w:ascii="Times New Roman" w:hAnsi="Times New Roman"/>
                  <w:sz w:val="24"/>
                  <w:szCs w:val="24"/>
                  <w:lang w:val="en-US" w:eastAsia="en-US"/>
                </w:rPr>
                <w:tab/>
              </w:r>
            </w:del>
          </w:ins>
          <w:ins w:id="8270" w:author="Nikolas Bausback" w:date="2003-11-21T16:23:00Z">
            <w:del w:id="8271" w:author=" " w:date="2004-04-08T16:47:00Z">
              <w:r>
                <w:rPr>
                  <w:lang w:val="en-US" w:eastAsia="en-US"/>
                </w:rPr>
                <w:delText>1</w:delText>
              </w:r>
            </w:del>
          </w:ins>
          <w:ins w:id="8272" w:author="Nikolas Bausback" w:date="2003-11-21T16:23:00Z">
            <w:del w:id="8273" w:author=" " w:date="2004-04-08T16:47:00Z">
              <w:r>
                <w:rPr>
                  <w:rFonts w:cs="Lucida Sans Unicode" w:ascii="Lucida Sans Unicode" w:hAnsi="Lucida Sans Unicode"/>
                  <w:lang w:val="en-US" w:eastAsia="en-US"/>
                </w:rPr>
                <w:delText>♠</w:delText>
              </w:r>
            </w:del>
          </w:ins>
          <w:ins w:id="8274" w:author="Nikolas Bausback" w:date="2003-11-21T16:23:00Z">
            <w:del w:id="8275" w:author=" " w:date="2004-04-08T16:47:00Z">
              <w:r>
                <w:rPr>
                  <w:lang w:val="en-US" w:eastAsia="en-US"/>
                </w:rPr>
                <w:delText xml:space="preserve"> - Forcing</w:delText>
                <w:tab/>
              </w:r>
            </w:del>
          </w:ins>
          <w:del w:id="8276" w:author=" " w:date="2004-04-08T16:47:00Z">
            <w:r>
              <w:rPr>
                <w:lang w:val="en-US" w:eastAsia="en-US"/>
              </w:rPr>
              <w:delText>1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285" w:author=" " w:date="2004-04-08T16:47:00Z"/>
            </w:rPr>
          </w:pPr>
          <w:ins w:id="8278" w:author="Nikolas Bausback" w:date="2003-11-21T16:23:00Z">
            <w:del w:id="8279" w:author=" " w:date="2004-04-08T16:47:00Z">
              <w:r>
                <w:rPr>
                  <w:lang w:val="en-US" w:eastAsia="en-US"/>
                </w:rPr>
                <w:delText>3.1.2</w:delText>
              </w:r>
            </w:del>
          </w:ins>
          <w:ins w:id="8280" w:author="Nikolas Bausback" w:date="2003-11-21T16:23:00Z">
            <w:del w:id="8281" w:author=" " w:date="2004-04-08T16:47:00Z">
              <w:r>
                <w:rPr>
                  <w:rFonts w:cs="Times New Roman" w:ascii="Times New Roman" w:hAnsi="Times New Roman"/>
                  <w:sz w:val="24"/>
                  <w:szCs w:val="24"/>
                  <w:lang w:val="en-US" w:eastAsia="en-US"/>
                </w:rPr>
                <w:tab/>
              </w:r>
            </w:del>
          </w:ins>
          <w:ins w:id="8282" w:author="Nikolas Bausback" w:date="2003-11-21T16:23:00Z">
            <w:del w:id="8283" w:author=" " w:date="2004-04-08T16:47:00Z">
              <w:r>
                <w:rPr>
                  <w:lang w:val="en-US" w:eastAsia="en-US"/>
                </w:rPr>
                <w:delText>(Baus)BART nur Berthold</w:delText>
                <w:tab/>
              </w:r>
            </w:del>
          </w:ins>
          <w:del w:id="8284" w:author=" " w:date="2004-04-08T16:47:00Z">
            <w:r>
              <w:rPr>
                <w:lang w:val="en-US" w:eastAsia="en-US"/>
              </w:rPr>
              <w:delText>1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01" w:author=" " w:date="2004-04-08T16:47:00Z"/>
            </w:rPr>
          </w:pPr>
          <w:ins w:id="8286" w:author="Nikolas Bausback" w:date="2003-11-21T16:23:00Z">
            <w:del w:id="8287" w:author=" " w:date="2004-04-08T16:47:00Z">
              <w:r>
                <w:rPr>
                  <w:lang w:val="en-US" w:eastAsia="en-US"/>
                </w:rPr>
                <w:delText>3.1.3</w:delText>
              </w:r>
            </w:del>
          </w:ins>
          <w:ins w:id="8288" w:author="Nikolas Bausback" w:date="2003-11-21T16:23:00Z">
            <w:del w:id="8289" w:author=" " w:date="2004-04-08T16:47:00Z">
              <w:r>
                <w:rPr>
                  <w:rFonts w:cs="Times New Roman" w:ascii="Times New Roman" w:hAnsi="Times New Roman"/>
                  <w:sz w:val="24"/>
                  <w:szCs w:val="24"/>
                  <w:lang w:val="en-US" w:eastAsia="en-US"/>
                </w:rPr>
                <w:tab/>
              </w:r>
            </w:del>
          </w:ins>
          <w:ins w:id="8290" w:author="Nikolas Bausback" w:date="2003-11-21T16:23:00Z">
            <w:del w:id="8291" w:author=" " w:date="2004-04-08T16:47:00Z">
              <w:r>
                <w:rPr>
                  <w:lang w:val="en-US" w:eastAsia="en-US"/>
                </w:rPr>
                <w:delText>Der Gegner reizt nach 1</w:delText>
              </w:r>
            </w:del>
          </w:ins>
          <w:ins w:id="8292" w:author="Nikolas Bausback" w:date="2003-11-21T16:23:00Z">
            <w:del w:id="8293" w:author=" " w:date="2004-04-08T16:47:00Z">
              <w:r>
                <w:rPr>
                  <w:rFonts w:cs="Lucida Sans Unicode" w:ascii="Lucida Sans Unicode" w:hAnsi="Lucida Sans Unicode"/>
                  <w:lang w:val="en-US" w:eastAsia="en-US"/>
                </w:rPr>
                <w:delText>♥</w:delText>
              </w:r>
            </w:del>
          </w:ins>
          <w:ins w:id="8294" w:author="Nikolas Bausback" w:date="2003-11-21T16:23:00Z">
            <w:del w:id="8295" w:author=" " w:date="2004-04-08T16:47:00Z">
              <w:r>
                <w:rPr>
                  <w:lang w:val="en-US" w:eastAsia="en-US"/>
                </w:rPr>
                <w:delText xml:space="preserve"> - 1</w:delText>
              </w:r>
            </w:del>
          </w:ins>
          <w:ins w:id="8296" w:author="Nikolas Bausback" w:date="2003-11-21T16:23:00Z">
            <w:del w:id="8297" w:author=" " w:date="2004-04-08T16:47:00Z">
              <w:r>
                <w:rPr>
                  <w:rFonts w:cs="Lucida Sans Unicode" w:ascii="Lucida Sans Unicode" w:hAnsi="Lucida Sans Unicode"/>
                  <w:lang w:val="en-US" w:eastAsia="en-US"/>
                </w:rPr>
                <w:delText>♠</w:delText>
              </w:r>
            </w:del>
          </w:ins>
          <w:ins w:id="8298" w:author="Nikolas Bausback" w:date="2003-11-21T16:23:00Z">
            <w:del w:id="8299" w:author=" " w:date="2004-04-08T16:47:00Z">
              <w:r>
                <w:rPr>
                  <w:lang w:val="en-US" w:eastAsia="en-US"/>
                </w:rPr>
                <w:tab/>
              </w:r>
            </w:del>
          </w:ins>
          <w:del w:id="8300" w:author=" " w:date="2004-04-08T16:47:00Z">
            <w:r>
              <w:rPr>
                <w:lang w:val="en-US" w:eastAsia="en-US"/>
              </w:rPr>
              <w:delText>1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17" w:author=" " w:date="2004-04-08T16:47:00Z"/>
            </w:rPr>
          </w:pPr>
          <w:ins w:id="8302" w:author="Nikolas Bausback" w:date="2003-11-21T16:23:00Z">
            <w:del w:id="8303" w:author=" " w:date="2004-04-08T16:47:00Z">
              <w:r>
                <w:rPr>
                  <w:lang w:val="en-US" w:eastAsia="en-US"/>
                </w:rPr>
                <w:delText>3.1.4</w:delText>
              </w:r>
            </w:del>
          </w:ins>
          <w:ins w:id="8304" w:author="Nikolas Bausback" w:date="2003-11-21T16:23:00Z">
            <w:del w:id="8305" w:author=" " w:date="2004-04-08T16:47:00Z">
              <w:r>
                <w:rPr>
                  <w:rFonts w:cs="Times New Roman" w:ascii="Times New Roman" w:hAnsi="Times New Roman"/>
                  <w:sz w:val="24"/>
                  <w:szCs w:val="24"/>
                  <w:lang w:val="en-US" w:eastAsia="en-US"/>
                </w:rPr>
                <w:tab/>
              </w:r>
            </w:del>
          </w:ins>
          <w:ins w:id="8306" w:author="Nikolas Bausback" w:date="2003-11-21T16:23:00Z">
            <w:del w:id="8307" w:author=" " w:date="2004-04-08T16:47:00Z">
              <w:r>
                <w:rPr>
                  <w:lang w:val="en-US" w:eastAsia="en-US"/>
                </w:rPr>
                <w:delText>Weiterreizung nach 1</w:delText>
              </w:r>
            </w:del>
          </w:ins>
          <w:ins w:id="8308" w:author="Nikolas Bausback" w:date="2003-11-21T16:23:00Z">
            <w:del w:id="8309" w:author=" " w:date="2004-04-08T16:47:00Z">
              <w:r>
                <w:rPr>
                  <w:rFonts w:cs="Lucida Sans Unicode" w:ascii="Lucida Sans Unicode" w:hAnsi="Lucida Sans Unicode"/>
                  <w:lang w:val="en-US" w:eastAsia="en-US"/>
                </w:rPr>
                <w:delText>♥</w:delText>
              </w:r>
            </w:del>
          </w:ins>
          <w:ins w:id="8310" w:author="Nikolas Bausback" w:date="2003-11-21T16:23:00Z">
            <w:del w:id="8311" w:author=" " w:date="2004-04-08T16:47:00Z">
              <w:r>
                <w:rPr>
                  <w:lang w:val="en-US" w:eastAsia="en-US"/>
                </w:rPr>
                <w:delText xml:space="preserve"> - 1NT (5er </w:delText>
              </w:r>
            </w:del>
          </w:ins>
          <w:ins w:id="8312" w:author="Nikolas Bausback" w:date="2003-11-21T16:23:00Z">
            <w:del w:id="8313" w:author=" " w:date="2004-04-08T16:47:00Z">
              <w:r>
                <w:rPr>
                  <w:rFonts w:cs="Lucida Sans Unicode" w:ascii="Lucida Sans Unicode" w:hAnsi="Lucida Sans Unicode"/>
                  <w:lang w:val="en-US" w:eastAsia="en-US"/>
                </w:rPr>
                <w:delText>♠</w:delText>
              </w:r>
            </w:del>
          </w:ins>
          <w:ins w:id="8314" w:author="Nikolas Bausback" w:date="2003-11-21T16:23:00Z">
            <w:del w:id="8315" w:author=" " w:date="2004-04-08T16:47:00Z">
              <w:r>
                <w:rPr>
                  <w:lang w:val="en-US" w:eastAsia="en-US"/>
                </w:rPr>
                <w:delText>)</w:delText>
                <w:tab/>
              </w:r>
            </w:del>
          </w:ins>
          <w:del w:id="8316" w:author=" " w:date="2004-04-08T16:47:00Z">
            <w:r>
              <w:rPr>
                <w:lang w:val="en-US" w:eastAsia="en-US"/>
              </w:rPr>
              <w:delText>1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31" w:author=" " w:date="2004-04-08T16:47:00Z"/>
            </w:rPr>
          </w:pPr>
          <w:ins w:id="8318" w:author="Nikolas Bausback" w:date="2003-11-21T16:23:00Z">
            <w:del w:id="8319" w:author=" " w:date="2004-04-08T16:47:00Z">
              <w:r>
                <w:rPr>
                  <w:lang w:val="en-GB" w:eastAsia="en-US"/>
                </w:rPr>
                <w:delText>3.1.5</w:delText>
              </w:r>
            </w:del>
          </w:ins>
          <w:ins w:id="8320" w:author="Nikolas Bausback" w:date="2003-11-21T16:23:00Z">
            <w:del w:id="8321" w:author=" " w:date="2004-04-08T16:47:00Z">
              <w:r>
                <w:rPr>
                  <w:rFonts w:cs="Times New Roman" w:ascii="Times New Roman" w:hAnsi="Times New Roman"/>
                  <w:sz w:val="24"/>
                  <w:szCs w:val="24"/>
                  <w:lang w:val="en-US" w:eastAsia="en-US"/>
                </w:rPr>
                <w:tab/>
              </w:r>
            </w:del>
          </w:ins>
          <w:ins w:id="8322" w:author="Nikolas Bausback" w:date="2003-11-21T16:23:00Z">
            <w:del w:id="8323" w:author=" " w:date="2004-04-08T16:47:00Z">
              <w:r>
                <w:rPr>
                  <w:lang w:val="en-GB" w:eastAsia="en-US"/>
                </w:rPr>
                <w:delText>3</w:delText>
              </w:r>
            </w:del>
          </w:ins>
          <w:ins w:id="8324" w:author="Nikolas Bausback" w:date="2003-11-21T16:23:00Z">
            <w:del w:id="8325" w:author=" " w:date="2004-04-08T16:47:00Z">
              <w:r>
                <w:rPr>
                  <w:rFonts w:cs="Lucida Sans Unicode" w:ascii="Lucida Sans Unicode" w:hAnsi="Lucida Sans Unicode"/>
                  <w:lang w:val="en-GB" w:eastAsia="en-US"/>
                </w:rPr>
                <w:delText>♦</w:delText>
              </w:r>
            </w:del>
          </w:ins>
          <w:ins w:id="8326" w:author="Nikolas Bausback" w:date="2003-11-21T16:23:00Z">
            <w:del w:id="8327" w:author=" " w:date="2004-04-08T16:47:00Z">
              <w:r>
                <w:rPr>
                  <w:lang w:val="en-GB" w:eastAsia="en-US"/>
                </w:rPr>
                <w:delText xml:space="preserve"> advanced Bergen</w:delText>
              </w:r>
            </w:del>
          </w:ins>
          <w:ins w:id="8328" w:author="Nikolas Bausback" w:date="2003-11-21T16:23:00Z">
            <w:del w:id="8329" w:author=" " w:date="2004-04-08T16:47:00Z">
              <w:r>
                <w:rPr>
                  <w:lang w:val="en-US" w:eastAsia="en-US"/>
                </w:rPr>
                <w:tab/>
              </w:r>
            </w:del>
          </w:ins>
          <w:del w:id="8330" w:author=" " w:date="2004-04-08T16:47:00Z">
            <w:r>
              <w:rPr>
                <w:lang w:val="en-US" w:eastAsia="en-US"/>
              </w:rPr>
              <w:delText>1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41" w:author=" " w:date="2004-04-08T16:47:00Z"/>
            </w:rPr>
          </w:pPr>
          <w:ins w:id="8332" w:author="Nikolas Bausback" w:date="2003-11-21T16:23:00Z">
            <w:del w:id="8333" w:author=" " w:date="2004-04-08T16:47:00Z">
              <w:r>
                <w:rPr>
                  <w:lang w:val="en-GB" w:eastAsia="en-US"/>
                </w:rPr>
                <w:delText>3.1.6</w:delText>
              </w:r>
            </w:del>
          </w:ins>
          <w:ins w:id="8334" w:author="Nikolas Bausback" w:date="2003-11-21T16:23:00Z">
            <w:del w:id="8335" w:author=" " w:date="2004-04-08T16:47:00Z">
              <w:r>
                <w:rPr>
                  <w:rFonts w:cs="Times New Roman" w:ascii="Times New Roman" w:hAnsi="Times New Roman"/>
                  <w:sz w:val="24"/>
                  <w:szCs w:val="24"/>
                  <w:lang w:val="en-US" w:eastAsia="en-US"/>
                </w:rPr>
                <w:tab/>
              </w:r>
            </w:del>
          </w:ins>
          <w:ins w:id="8336" w:author="Nikolas Bausback" w:date="2003-11-21T16:23:00Z">
            <w:del w:id="8337" w:author=" " w:date="2004-04-08T16:47:00Z">
              <w:r>
                <w:rPr>
                  <w:lang w:val="en-GB" w:eastAsia="en-US"/>
                </w:rPr>
                <w:delText>Wolff Sign – Off</w:delText>
              </w:r>
            </w:del>
          </w:ins>
          <w:ins w:id="8338" w:author="Nikolas Bausback" w:date="2003-11-21T16:23:00Z">
            <w:del w:id="8339" w:author=" " w:date="2004-04-08T16:47:00Z">
              <w:r>
                <w:rPr>
                  <w:lang w:val="en-US" w:eastAsia="en-US"/>
                </w:rPr>
                <w:tab/>
              </w:r>
            </w:del>
          </w:ins>
          <w:del w:id="8340" w:author=" " w:date="2004-04-08T16:47:00Z">
            <w:r>
              <w:rPr>
                <w:lang w:val="en-US" w:eastAsia="en-US"/>
              </w:rPr>
              <w:delText>1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49" w:author=" " w:date="2004-04-08T16:47:00Z"/>
            </w:rPr>
          </w:pPr>
          <w:ins w:id="8342" w:author="Nikolas Bausback" w:date="2003-11-21T16:23:00Z">
            <w:del w:id="8343" w:author=" " w:date="2004-04-08T16:47:00Z">
              <w:r>
                <w:rPr>
                  <w:lang w:val="en-US" w:eastAsia="en-US"/>
                </w:rPr>
                <w:delText>3.1.7</w:delText>
              </w:r>
            </w:del>
          </w:ins>
          <w:ins w:id="8344" w:author="Nikolas Bausback" w:date="2003-11-21T16:23:00Z">
            <w:del w:id="8345" w:author=" " w:date="2004-04-08T16:47:00Z">
              <w:r>
                <w:rPr>
                  <w:rFonts w:cs="Times New Roman" w:ascii="Times New Roman" w:hAnsi="Times New Roman"/>
                  <w:sz w:val="24"/>
                  <w:szCs w:val="24"/>
                  <w:lang w:val="en-US" w:eastAsia="en-US"/>
                </w:rPr>
                <w:tab/>
              </w:r>
            </w:del>
          </w:ins>
          <w:ins w:id="8346" w:author="Nikolas Bausback" w:date="2003-11-21T16:23:00Z">
            <w:del w:id="8347" w:author=" " w:date="2004-04-08T16:47:00Z">
              <w:r>
                <w:rPr>
                  <w:lang w:val="en-US" w:eastAsia="en-US"/>
                </w:rPr>
                <w:delText>Eröffnung in 3.+4. Position und nach Info-Kontra des Gegners</w:delText>
                <w:tab/>
              </w:r>
            </w:del>
          </w:ins>
          <w:del w:id="8348" w:author=" " w:date="2004-04-08T16:47:00Z">
            <w:r>
              <w:rPr>
                <w:lang w:val="en-US" w:eastAsia="en-US"/>
              </w:rPr>
              <w:delText>1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59" w:author=" " w:date="2004-04-08T16:47:00Z"/>
            </w:rPr>
          </w:pPr>
          <w:ins w:id="8350" w:author="Nikolas Bausback" w:date="2003-11-21T16:23:00Z">
            <w:del w:id="8351" w:author=" " w:date="2004-04-08T16:47:00Z">
              <w:r>
                <w:rPr>
                  <w:lang w:val="en-GB" w:eastAsia="en-US"/>
                </w:rPr>
                <w:delText>3.1.8</w:delText>
              </w:r>
            </w:del>
          </w:ins>
          <w:ins w:id="8352" w:author="Nikolas Bausback" w:date="2003-11-21T16:23:00Z">
            <w:del w:id="8353" w:author=" " w:date="2004-04-08T16:47:00Z">
              <w:r>
                <w:rPr>
                  <w:rFonts w:cs="Times New Roman" w:ascii="Times New Roman" w:hAnsi="Times New Roman"/>
                  <w:sz w:val="24"/>
                  <w:szCs w:val="24"/>
                  <w:lang w:val="en-US" w:eastAsia="en-US"/>
                </w:rPr>
                <w:tab/>
              </w:r>
            </w:del>
          </w:ins>
          <w:ins w:id="8354" w:author="Nikolas Bausback" w:date="2003-11-21T16:23:00Z">
            <w:del w:id="8355" w:author=" " w:date="2004-04-08T16:47:00Z">
              <w:r>
                <w:rPr>
                  <w:lang w:val="en-GB" w:eastAsia="en-US"/>
                </w:rPr>
                <w:delText>2NT Jacoby</w:delText>
              </w:r>
            </w:del>
          </w:ins>
          <w:ins w:id="8356" w:author="Nikolas Bausback" w:date="2003-11-21T16:23:00Z">
            <w:del w:id="8357" w:author=" " w:date="2004-04-08T16:47:00Z">
              <w:r>
                <w:rPr>
                  <w:lang w:val="en-US" w:eastAsia="en-US"/>
                </w:rPr>
                <w:tab/>
              </w:r>
            </w:del>
          </w:ins>
          <w:del w:id="8358" w:author=" " w:date="2004-04-08T16:47:00Z">
            <w:r>
              <w:rPr>
                <w:lang w:val="en-US" w:eastAsia="en-US"/>
              </w:rPr>
              <w:delText>1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67" w:author=" " w:date="2004-04-08T16:47:00Z"/>
            </w:rPr>
          </w:pPr>
          <w:ins w:id="8360" w:author="Nikolas Bausback" w:date="2003-11-21T16:23:00Z">
            <w:del w:id="8361" w:author=" " w:date="2004-04-08T16:47:00Z">
              <w:r>
                <w:rPr>
                  <w:lang w:val="en-US" w:eastAsia="en-US"/>
                </w:rPr>
                <w:delText>3.1.9</w:delText>
              </w:r>
            </w:del>
          </w:ins>
          <w:ins w:id="8362" w:author="Nikolas Bausback" w:date="2003-11-21T16:23:00Z">
            <w:del w:id="8363" w:author=" " w:date="2004-04-08T16:47:00Z">
              <w:r>
                <w:rPr>
                  <w:rFonts w:cs="Times New Roman" w:ascii="Times New Roman" w:hAnsi="Times New Roman"/>
                  <w:sz w:val="24"/>
                  <w:szCs w:val="24"/>
                  <w:lang w:val="en-US" w:eastAsia="en-US"/>
                </w:rPr>
                <w:tab/>
              </w:r>
            </w:del>
          </w:ins>
          <w:ins w:id="8364" w:author="Nikolas Bausback" w:date="2003-11-21T16:23:00Z">
            <w:del w:id="8365" w:author=" " w:date="2004-04-08T16:47:00Z">
              <w:r>
                <w:rPr>
                  <w:lang w:val="en-US" w:eastAsia="en-US"/>
                </w:rPr>
                <w:delText>Trialbids</w:delText>
                <w:tab/>
              </w:r>
            </w:del>
          </w:ins>
          <w:del w:id="8366" w:author=" " w:date="2004-04-08T16:47:00Z">
            <w:r>
              <w:rPr>
                <w:lang w:val="en-US" w:eastAsia="en-US"/>
              </w:rPr>
              <w:delText>20</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375" w:author=" " w:date="2004-04-08T16:47:00Z"/>
            </w:rPr>
          </w:pPr>
          <w:ins w:id="8368" w:author="Nikolas Bausback" w:date="2003-11-21T16:23:00Z">
            <w:del w:id="8369" w:author=" " w:date="2004-04-08T16:47:00Z">
              <w:r>
                <w:rPr>
                  <w:lang w:val="en-US" w:eastAsia="en-US"/>
                </w:rPr>
                <w:delText>4</w:delText>
              </w:r>
            </w:del>
          </w:ins>
          <w:ins w:id="8370" w:author="Nikolas Bausback" w:date="2003-11-21T16:23:00Z">
            <w:del w:id="8371" w:author=" " w:date="2004-04-08T16:47:00Z">
              <w:r>
                <w:rPr>
                  <w:rFonts w:cs="Times New Roman" w:ascii="Times New Roman" w:hAnsi="Times New Roman"/>
                  <w:b w:val="false"/>
                  <w:caps w:val="false"/>
                  <w:smallCaps w:val="false"/>
                  <w:kern w:val="0"/>
                  <w:szCs w:val="24"/>
                  <w:lang w:val="en-US" w:eastAsia="en-US"/>
                </w:rPr>
                <w:tab/>
              </w:r>
            </w:del>
          </w:ins>
          <w:ins w:id="8372" w:author="Nikolas Bausback" w:date="2003-11-21T16:23:00Z">
            <w:del w:id="8373" w:author=" " w:date="2004-04-08T16:47:00Z">
              <w:r>
                <w:rPr>
                  <w:lang w:val="en-US" w:eastAsia="en-US"/>
                </w:rPr>
                <w:delText>1NT – Eröffnung</w:delText>
                <w:tab/>
              </w:r>
            </w:del>
          </w:ins>
          <w:del w:id="8374" w:author=" " w:date="2004-04-08T16:47:00Z">
            <w:r>
              <w:rPr>
                <w:lang w:val="en-US" w:eastAsia="en-US"/>
              </w:rPr>
              <w:delText>2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383" w:author=" " w:date="2004-04-08T16:47:00Z"/>
            </w:rPr>
          </w:pPr>
          <w:ins w:id="8376" w:author="Nikolas Bausback" w:date="2003-11-21T16:23:00Z">
            <w:del w:id="8377" w:author=" " w:date="2004-04-08T16:47:00Z">
              <w:r>
                <w:rPr>
                  <w:lang w:val="en-US" w:eastAsia="en-US"/>
                </w:rPr>
                <w:delText>4.1</w:delText>
              </w:r>
            </w:del>
          </w:ins>
          <w:ins w:id="8378" w:author="Nikolas Bausback" w:date="2003-11-21T16:23:00Z">
            <w:del w:id="8379" w:author=" " w:date="2004-04-08T16:47:00Z">
              <w:r>
                <w:rPr>
                  <w:rFonts w:cs="Times New Roman" w:ascii="Times New Roman" w:hAnsi="Times New Roman"/>
                  <w:szCs w:val="24"/>
                  <w:lang w:val="en-US" w:eastAsia="en-US"/>
                </w:rPr>
                <w:tab/>
              </w:r>
            </w:del>
          </w:ins>
          <w:ins w:id="8380" w:author="Nikolas Bausback" w:date="2003-11-21T16:23:00Z">
            <w:del w:id="8381" w:author=" " w:date="2004-04-08T16:47:00Z">
              <w:r>
                <w:rPr>
                  <w:lang w:val="en-US" w:eastAsia="en-US"/>
                </w:rPr>
                <w:delText>Antworten auf 1NT</w:delText>
                <w:tab/>
              </w:r>
            </w:del>
          </w:ins>
          <w:del w:id="8382" w:author=" " w:date="2004-04-08T16:47:00Z">
            <w:r>
              <w:rPr>
                <w:lang w:val="en-US" w:eastAsia="en-US"/>
              </w:rPr>
              <w:delText>2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391" w:author=" " w:date="2004-04-08T16:47:00Z"/>
            </w:rPr>
          </w:pPr>
          <w:ins w:id="8384" w:author="Nikolas Bausback" w:date="2003-11-21T16:23:00Z">
            <w:del w:id="8385" w:author=" " w:date="2004-04-08T16:47:00Z">
              <w:r>
                <w:rPr>
                  <w:lang w:val="en-US" w:eastAsia="en-US"/>
                </w:rPr>
                <w:delText>4.1.1</w:delText>
              </w:r>
            </w:del>
          </w:ins>
          <w:ins w:id="8386" w:author="Nikolas Bausback" w:date="2003-11-21T16:23:00Z">
            <w:del w:id="8387" w:author=" " w:date="2004-04-08T16:47:00Z">
              <w:r>
                <w:rPr>
                  <w:rFonts w:cs="Times New Roman" w:ascii="Times New Roman" w:hAnsi="Times New Roman"/>
                  <w:sz w:val="24"/>
                  <w:szCs w:val="24"/>
                  <w:lang w:val="en-US" w:eastAsia="en-US"/>
                </w:rPr>
                <w:tab/>
              </w:r>
            </w:del>
          </w:ins>
          <w:ins w:id="8388" w:author="Nikolas Bausback" w:date="2003-11-21T16:23:00Z">
            <w:del w:id="8389" w:author=" " w:date="2004-04-08T16:47:00Z">
              <w:r>
                <w:rPr>
                  <w:lang w:val="en-US" w:eastAsia="en-US"/>
                </w:rPr>
                <w:delText>Stayman</w:delText>
                <w:tab/>
              </w:r>
            </w:del>
          </w:ins>
          <w:del w:id="8390" w:author=" " w:date="2004-04-08T16:47:00Z">
            <w:r>
              <w:rPr>
                <w:lang w:val="en-US" w:eastAsia="en-US"/>
              </w:rPr>
              <w:delText>2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407" w:author=" " w:date="2004-04-08T16:47:00Z"/>
            </w:rPr>
          </w:pPr>
          <w:ins w:id="8392" w:author="Nikolas Bausback" w:date="2003-11-21T16:23:00Z">
            <w:del w:id="8393" w:author=" " w:date="2004-04-08T16:47:00Z">
              <w:r>
                <w:rPr>
                  <w:lang w:val="en-US" w:eastAsia="en-US"/>
                </w:rPr>
                <w:delText>4.1.2</w:delText>
              </w:r>
            </w:del>
          </w:ins>
          <w:ins w:id="8394" w:author="Nikolas Bausback" w:date="2003-11-21T16:23:00Z">
            <w:del w:id="8395" w:author=" " w:date="2004-04-08T16:47:00Z">
              <w:r>
                <w:rPr>
                  <w:rFonts w:cs="Times New Roman" w:ascii="Times New Roman" w:hAnsi="Times New Roman"/>
                  <w:sz w:val="24"/>
                  <w:szCs w:val="24"/>
                  <w:lang w:val="en-US" w:eastAsia="en-US"/>
                </w:rPr>
                <w:tab/>
              </w:r>
            </w:del>
          </w:ins>
          <w:ins w:id="8396" w:author="Nikolas Bausback" w:date="2003-11-21T16:23:00Z">
            <w:del w:id="8397" w:author=" " w:date="2004-04-08T16:47:00Z">
              <w:r>
                <w:rPr>
                  <w:lang w:val="en-US" w:eastAsia="en-US"/>
                </w:rPr>
                <w:delText>Sharples 4</w:delText>
              </w:r>
            </w:del>
          </w:ins>
          <w:ins w:id="8398" w:author="Nikolas Bausback" w:date="2003-11-21T16:23:00Z">
            <w:del w:id="8399" w:author=" " w:date="2004-04-08T16:47:00Z">
              <w:r>
                <w:rPr>
                  <w:rFonts w:cs="Lucida Sans Unicode" w:ascii="Lucida Sans Unicode" w:hAnsi="Lucida Sans Unicode"/>
                  <w:lang w:val="en-US" w:eastAsia="en-US"/>
                </w:rPr>
                <w:delText>♣</w:delText>
              </w:r>
            </w:del>
          </w:ins>
          <w:ins w:id="8400" w:author="Nikolas Bausback" w:date="2003-11-21T16:23:00Z">
            <w:del w:id="8401" w:author=" " w:date="2004-04-08T16:47:00Z">
              <w:r>
                <w:rPr>
                  <w:lang w:val="en-US" w:eastAsia="en-US"/>
                </w:rPr>
                <w:delText>/</w:delText>
              </w:r>
            </w:del>
          </w:ins>
          <w:ins w:id="8402" w:author="Nikolas Bausback" w:date="2003-11-21T16:23:00Z">
            <w:del w:id="8403" w:author=" " w:date="2004-04-08T16:47:00Z">
              <w:r>
                <w:rPr>
                  <w:rFonts w:cs="Lucida Sans Unicode" w:ascii="Lucida Sans Unicode" w:hAnsi="Lucida Sans Unicode"/>
                  <w:lang w:val="en-US" w:eastAsia="en-US"/>
                </w:rPr>
                <w:delText>♦</w:delText>
              </w:r>
            </w:del>
          </w:ins>
          <w:ins w:id="8404" w:author="Nikolas Bausback" w:date="2003-11-21T16:23:00Z">
            <w:del w:id="8405" w:author=" " w:date="2004-04-08T16:47:00Z">
              <w:r>
                <w:rPr>
                  <w:lang w:val="en-US" w:eastAsia="en-US"/>
                </w:rPr>
                <w:delText xml:space="preserve"> Konvention</w:delText>
                <w:tab/>
              </w:r>
            </w:del>
          </w:ins>
          <w:del w:id="8406" w:author=" " w:date="2004-04-08T16:47:00Z">
            <w:r>
              <w:rPr>
                <w:lang w:val="en-US" w:eastAsia="en-US"/>
              </w:rPr>
              <w:delText>2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417" w:author=" " w:date="2004-04-08T16:47:00Z"/>
            </w:rPr>
          </w:pPr>
          <w:ins w:id="8408" w:author="Nikolas Bausback" w:date="2003-11-21T16:23:00Z">
            <w:del w:id="8409" w:author=" " w:date="2004-04-08T16:47:00Z">
              <w:r>
                <w:rPr>
                  <w:lang w:val="en-GB" w:eastAsia="en-US"/>
                </w:rPr>
                <w:delText>4.1.3</w:delText>
              </w:r>
            </w:del>
          </w:ins>
          <w:ins w:id="8410" w:author="Nikolas Bausback" w:date="2003-11-21T16:23:00Z">
            <w:del w:id="8411" w:author=" " w:date="2004-04-08T16:47:00Z">
              <w:r>
                <w:rPr>
                  <w:rFonts w:cs="Times New Roman" w:ascii="Times New Roman" w:hAnsi="Times New Roman"/>
                  <w:sz w:val="24"/>
                  <w:szCs w:val="24"/>
                  <w:lang w:val="en-US" w:eastAsia="en-US"/>
                </w:rPr>
                <w:tab/>
              </w:r>
            </w:del>
          </w:ins>
          <w:ins w:id="8412" w:author="Nikolas Bausback" w:date="2003-11-21T16:23:00Z">
            <w:del w:id="8413" w:author=" " w:date="2004-04-08T16:47:00Z">
              <w:r>
                <w:rPr>
                  <w:lang w:val="en-GB" w:eastAsia="en-US"/>
                </w:rPr>
                <w:delText>Advanced Jacoby Transfer</w:delText>
              </w:r>
            </w:del>
          </w:ins>
          <w:ins w:id="8414" w:author="Nikolas Bausback" w:date="2003-11-21T16:23:00Z">
            <w:del w:id="8415" w:author=" " w:date="2004-04-08T16:47:00Z">
              <w:r>
                <w:rPr>
                  <w:lang w:val="en-US" w:eastAsia="en-US"/>
                </w:rPr>
                <w:tab/>
              </w:r>
            </w:del>
          </w:ins>
          <w:del w:id="8416" w:author=" " w:date="2004-04-08T16:47:00Z">
            <w:r>
              <w:rPr>
                <w:lang w:val="en-US" w:eastAsia="en-US"/>
              </w:rPr>
              <w:delText>23</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433" w:author=" " w:date="2004-04-08T16:47:00Z"/>
            </w:rPr>
          </w:pPr>
          <w:ins w:id="8418" w:author="Nikolas Bausback" w:date="2003-11-21T16:23:00Z">
            <w:del w:id="8419" w:author=" " w:date="2004-04-08T16:47:00Z">
              <w:r>
                <w:rPr>
                  <w:lang w:val="en-US" w:eastAsia="en-US"/>
                </w:rPr>
                <w:delText>5</w:delText>
              </w:r>
            </w:del>
          </w:ins>
          <w:ins w:id="8420" w:author="Nikolas Bausback" w:date="2003-11-21T16:23:00Z">
            <w:del w:id="8421" w:author=" " w:date="2004-04-08T16:47:00Z">
              <w:r>
                <w:rPr>
                  <w:rFonts w:cs="Times New Roman" w:ascii="Times New Roman" w:hAnsi="Times New Roman"/>
                  <w:b w:val="false"/>
                  <w:caps w:val="false"/>
                  <w:smallCaps w:val="false"/>
                  <w:kern w:val="0"/>
                  <w:szCs w:val="24"/>
                  <w:lang w:val="en-US" w:eastAsia="en-US"/>
                </w:rPr>
                <w:tab/>
              </w:r>
            </w:del>
          </w:ins>
          <w:ins w:id="8422" w:author="Nikolas Bausback" w:date="2003-11-21T16:23:00Z">
            <w:del w:id="8423" w:author=" " w:date="2004-04-08T16:47:00Z">
              <w:r>
                <w:rPr>
                  <w:lang w:val="en-US" w:eastAsia="en-US"/>
                </w:rPr>
                <w:delText>2</w:delText>
              </w:r>
            </w:del>
          </w:ins>
          <w:ins w:id="8424" w:author="Nikolas Bausback" w:date="2003-11-21T16:23:00Z">
            <w:del w:id="8425" w:author=" " w:date="2004-04-08T16:47:00Z">
              <w:r>
                <w:rPr>
                  <w:rFonts w:cs="Lucida Sans Unicode" w:ascii="Lucida Sans Unicode" w:hAnsi="Lucida Sans Unicode"/>
                  <w:lang w:val="en-US" w:eastAsia="en-US"/>
                </w:rPr>
                <w:delText>♣</w:delText>
              </w:r>
            </w:del>
          </w:ins>
          <w:ins w:id="8426" w:author="Nikolas Bausback" w:date="2003-11-21T16:23:00Z">
            <w:del w:id="8427" w:author=" " w:date="2004-04-08T16:47:00Z">
              <w:r>
                <w:rPr>
                  <w:lang w:val="en-US" w:eastAsia="en-US"/>
                </w:rPr>
                <w:delText xml:space="preserve"> Stark / Weak Two in </w:delText>
              </w:r>
            </w:del>
          </w:ins>
          <w:ins w:id="8428" w:author="Nikolas Bausback" w:date="2003-11-21T16:23:00Z">
            <w:del w:id="8429" w:author=" " w:date="2004-04-08T16:47:00Z">
              <w:r>
                <w:rPr>
                  <w:rFonts w:cs="Lucida Sans Unicode" w:ascii="Lucida Sans Unicode" w:hAnsi="Lucida Sans Unicode"/>
                  <w:lang w:val="en-US" w:eastAsia="en-US"/>
                </w:rPr>
                <w:delText>♦</w:delText>
              </w:r>
            </w:del>
          </w:ins>
          <w:ins w:id="8430" w:author="Nikolas Bausback" w:date="2003-11-21T16:23:00Z">
            <w:del w:id="8431" w:author=" " w:date="2004-04-08T16:47:00Z">
              <w:r>
                <w:rPr>
                  <w:lang w:val="en-US" w:eastAsia="en-US"/>
                </w:rPr>
                <w:tab/>
              </w:r>
            </w:del>
          </w:ins>
          <w:del w:id="8432" w:author=" " w:date="2004-04-08T16:47:00Z">
            <w:r>
              <w:rPr>
                <w:lang w:val="en-US" w:eastAsia="en-US"/>
              </w:rPr>
              <w:delText>24</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445" w:author=" " w:date="2004-04-08T16:47:00Z"/>
            </w:rPr>
          </w:pPr>
          <w:ins w:id="8434" w:author="Nikolas Bausback" w:date="2003-11-21T16:23:00Z">
            <w:del w:id="8435" w:author=" " w:date="2004-04-08T16:47:00Z">
              <w:r>
                <w:rPr>
                  <w:lang w:val="en-US" w:eastAsia="en-US"/>
                </w:rPr>
                <w:delText>6</w:delText>
              </w:r>
            </w:del>
          </w:ins>
          <w:ins w:id="8436" w:author="Nikolas Bausback" w:date="2003-11-21T16:23:00Z">
            <w:del w:id="8437" w:author=" " w:date="2004-04-08T16:47:00Z">
              <w:r>
                <w:rPr>
                  <w:rFonts w:cs="Times New Roman" w:ascii="Times New Roman" w:hAnsi="Times New Roman"/>
                  <w:b w:val="false"/>
                  <w:caps w:val="false"/>
                  <w:smallCaps w:val="false"/>
                  <w:kern w:val="0"/>
                  <w:szCs w:val="24"/>
                  <w:lang w:val="en-US" w:eastAsia="en-US"/>
                </w:rPr>
                <w:tab/>
              </w:r>
            </w:del>
          </w:ins>
          <w:ins w:id="8438" w:author="Nikolas Bausback" w:date="2003-11-21T16:23:00Z">
            <w:del w:id="8439" w:author=" " w:date="2004-04-08T16:47:00Z">
              <w:r>
                <w:rPr>
                  <w:lang w:val="en-US" w:eastAsia="en-US"/>
                </w:rPr>
                <w:delText>2</w:delText>
              </w:r>
            </w:del>
          </w:ins>
          <w:ins w:id="8440" w:author="Nikolas Bausback" w:date="2003-11-21T16:23:00Z">
            <w:del w:id="8441" w:author=" " w:date="2004-04-08T16:47:00Z">
              <w:r>
                <w:rPr>
                  <w:rFonts w:cs="Lucida Sans Unicode" w:ascii="Lucida Sans Unicode" w:hAnsi="Lucida Sans Unicode"/>
                  <w:lang w:val="en-US" w:eastAsia="en-US"/>
                </w:rPr>
                <w:delText>♦</w:delText>
              </w:r>
            </w:del>
          </w:ins>
          <w:ins w:id="8442" w:author="Nikolas Bausback" w:date="2003-11-21T16:23:00Z">
            <w:del w:id="8443" w:author=" " w:date="2004-04-08T16:47:00Z">
              <w:r>
                <w:rPr>
                  <w:lang w:val="en-US" w:eastAsia="en-US"/>
                </w:rPr>
                <w:delText xml:space="preserve"> - Multi</w:delText>
                <w:tab/>
              </w:r>
            </w:del>
          </w:ins>
          <w:del w:id="8444" w:author=" " w:date="2004-04-08T16:47:00Z">
            <w:r>
              <w:rPr>
                <w:lang w:val="en-US" w:eastAsia="en-US"/>
              </w:rPr>
              <w:delText>25</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461" w:author=" " w:date="2004-04-08T16:47:00Z"/>
            </w:rPr>
          </w:pPr>
          <w:ins w:id="8446" w:author="Nikolas Bausback" w:date="2003-11-21T16:23:00Z">
            <w:del w:id="8447" w:author=" " w:date="2004-04-08T16:47:00Z">
              <w:r>
                <w:rPr>
                  <w:lang w:val="en-US" w:eastAsia="en-US"/>
                </w:rPr>
                <w:delText>7</w:delText>
              </w:r>
            </w:del>
          </w:ins>
          <w:ins w:id="8448" w:author="Nikolas Bausback" w:date="2003-11-21T16:23:00Z">
            <w:del w:id="8449" w:author=" " w:date="2004-04-08T16:47:00Z">
              <w:r>
                <w:rPr>
                  <w:rFonts w:cs="Times New Roman" w:ascii="Times New Roman" w:hAnsi="Times New Roman"/>
                  <w:b w:val="false"/>
                  <w:caps w:val="false"/>
                  <w:smallCaps w:val="false"/>
                  <w:kern w:val="0"/>
                  <w:szCs w:val="24"/>
                  <w:lang w:val="en-US" w:eastAsia="en-US"/>
                </w:rPr>
                <w:tab/>
              </w:r>
            </w:del>
          </w:ins>
          <w:ins w:id="8450" w:author="Nikolas Bausback" w:date="2003-11-21T16:23:00Z">
            <w:del w:id="8451" w:author=" " w:date="2004-04-08T16:47:00Z">
              <w:r>
                <w:rPr>
                  <w:lang w:val="en-US" w:eastAsia="en-US"/>
                </w:rPr>
                <w:delText>2</w:delText>
              </w:r>
            </w:del>
          </w:ins>
          <w:ins w:id="8452" w:author="Nikolas Bausback" w:date="2003-11-21T16:23:00Z">
            <w:del w:id="8453" w:author=" " w:date="2004-04-08T16:47:00Z">
              <w:r>
                <w:rPr>
                  <w:rFonts w:cs="Lucida Sans Unicode" w:ascii="Lucida Sans Unicode" w:hAnsi="Lucida Sans Unicode"/>
                  <w:lang w:val="en-US" w:eastAsia="en-US"/>
                </w:rPr>
                <w:delText>♥</w:delText>
              </w:r>
            </w:del>
          </w:ins>
          <w:ins w:id="8454" w:author="Nikolas Bausback" w:date="2003-11-21T16:23:00Z">
            <w:del w:id="8455" w:author=" " w:date="2004-04-08T16:47:00Z">
              <w:r>
                <w:rPr>
                  <w:lang w:val="en-US" w:eastAsia="en-US"/>
                </w:rPr>
                <w:delText>/</w:delText>
              </w:r>
            </w:del>
          </w:ins>
          <w:ins w:id="8456" w:author="Nikolas Bausback" w:date="2003-11-21T16:23:00Z">
            <w:del w:id="8457" w:author=" " w:date="2004-04-08T16:47:00Z">
              <w:r>
                <w:rPr>
                  <w:rFonts w:cs="Lucida Sans Unicode" w:ascii="Lucida Sans Unicode" w:hAnsi="Lucida Sans Unicode"/>
                  <w:lang w:val="en-US" w:eastAsia="en-US"/>
                </w:rPr>
                <w:delText>♠</w:delText>
              </w:r>
            </w:del>
          </w:ins>
          <w:ins w:id="8458" w:author="Nikolas Bausback" w:date="2003-11-21T16:23:00Z">
            <w:del w:id="8459" w:author=" " w:date="2004-04-08T16:47:00Z">
              <w:r>
                <w:rPr>
                  <w:lang w:val="en-US" w:eastAsia="en-US"/>
                </w:rPr>
                <w:delText xml:space="preserve"> Zweifärber mit Unterfarbe</w:delText>
                <w:tab/>
              </w:r>
            </w:del>
          </w:ins>
          <w:del w:id="8460" w:author=" " w:date="2004-04-08T16:47:00Z">
            <w:r>
              <w:rPr>
                <w:lang w:val="en-US" w:eastAsia="en-US"/>
              </w:rPr>
              <w:delText>2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477" w:author=" " w:date="2004-04-08T16:47:00Z"/>
            </w:rPr>
          </w:pPr>
          <w:ins w:id="8462" w:author="Nikolas Bausback" w:date="2003-11-21T16:23:00Z">
            <w:del w:id="8463" w:author=" " w:date="2004-04-08T16:47:00Z">
              <w:r>
                <w:rPr>
                  <w:lang w:val="en-US" w:eastAsia="en-US"/>
                </w:rPr>
                <w:delText>7.1</w:delText>
              </w:r>
            </w:del>
          </w:ins>
          <w:ins w:id="8464" w:author="Nikolas Bausback" w:date="2003-11-21T16:23:00Z">
            <w:del w:id="8465" w:author=" " w:date="2004-04-08T16:47:00Z">
              <w:r>
                <w:rPr>
                  <w:rFonts w:cs="Times New Roman" w:ascii="Times New Roman" w:hAnsi="Times New Roman"/>
                  <w:szCs w:val="24"/>
                  <w:lang w:val="en-US" w:eastAsia="en-US"/>
                </w:rPr>
                <w:tab/>
              </w:r>
            </w:del>
          </w:ins>
          <w:ins w:id="8466" w:author="Nikolas Bausback" w:date="2003-11-21T16:23:00Z">
            <w:del w:id="8467" w:author=" " w:date="2004-04-08T16:47:00Z">
              <w:r>
                <w:rPr>
                  <w:lang w:val="en-US" w:eastAsia="en-US"/>
                </w:rPr>
                <w:delText>Gegenreizung gegen 2</w:delText>
              </w:r>
            </w:del>
          </w:ins>
          <w:ins w:id="8468" w:author="Nikolas Bausback" w:date="2003-11-21T16:23:00Z">
            <w:del w:id="8469" w:author=" " w:date="2004-04-08T16:47:00Z">
              <w:r>
                <w:rPr>
                  <w:rFonts w:cs="Lucida Sans Unicode" w:ascii="Lucida Sans Unicode" w:hAnsi="Lucida Sans Unicode"/>
                  <w:lang w:val="en-US" w:eastAsia="en-US"/>
                </w:rPr>
                <w:delText>♥</w:delText>
              </w:r>
            </w:del>
          </w:ins>
          <w:ins w:id="8470" w:author="Nikolas Bausback" w:date="2003-11-21T16:23:00Z">
            <w:del w:id="8471" w:author=" " w:date="2004-04-08T16:47:00Z">
              <w:r>
                <w:rPr>
                  <w:lang w:val="en-US" w:eastAsia="en-US"/>
                </w:rPr>
                <w:delText>/2</w:delText>
              </w:r>
            </w:del>
          </w:ins>
          <w:ins w:id="8472" w:author="Nikolas Bausback" w:date="2003-11-21T16:23:00Z">
            <w:del w:id="8473" w:author=" " w:date="2004-04-08T16:47:00Z">
              <w:r>
                <w:rPr>
                  <w:rFonts w:cs="Lucida Sans Unicode" w:ascii="Lucida Sans Unicode" w:hAnsi="Lucida Sans Unicode"/>
                  <w:lang w:val="en-US" w:eastAsia="en-US"/>
                </w:rPr>
                <w:delText>♠</w:delText>
              </w:r>
            </w:del>
          </w:ins>
          <w:ins w:id="8474" w:author="Nikolas Bausback" w:date="2003-11-21T16:23:00Z">
            <w:del w:id="8475" w:author=" " w:date="2004-04-08T16:47:00Z">
              <w:r>
                <w:rPr>
                  <w:lang w:val="en-US" w:eastAsia="en-US"/>
                </w:rPr>
                <w:tab/>
              </w:r>
            </w:del>
          </w:ins>
          <w:del w:id="8476" w:author=" " w:date="2004-04-08T16:47:00Z">
            <w:r>
              <w:rPr>
                <w:lang w:val="en-US" w:eastAsia="en-US"/>
              </w:rPr>
              <w:delText>27</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485" w:author=" " w:date="2004-04-08T16:47:00Z"/>
            </w:rPr>
          </w:pPr>
          <w:ins w:id="8478" w:author="Nikolas Bausback" w:date="2003-11-21T16:23:00Z">
            <w:del w:id="8479" w:author=" " w:date="2004-04-08T16:47:00Z">
              <w:r>
                <w:rPr>
                  <w:lang w:val="en-US" w:eastAsia="en-US"/>
                </w:rPr>
                <w:delText>8</w:delText>
              </w:r>
            </w:del>
          </w:ins>
          <w:ins w:id="8480" w:author="Nikolas Bausback" w:date="2003-11-21T16:23:00Z">
            <w:del w:id="8481" w:author=" " w:date="2004-04-08T16:47:00Z">
              <w:r>
                <w:rPr>
                  <w:rFonts w:cs="Times New Roman" w:ascii="Times New Roman" w:hAnsi="Times New Roman"/>
                  <w:b w:val="false"/>
                  <w:caps w:val="false"/>
                  <w:smallCaps w:val="false"/>
                  <w:kern w:val="0"/>
                  <w:szCs w:val="24"/>
                  <w:lang w:val="en-US" w:eastAsia="en-US"/>
                </w:rPr>
                <w:tab/>
              </w:r>
            </w:del>
          </w:ins>
          <w:ins w:id="8482" w:author="Nikolas Bausback" w:date="2003-11-21T16:23:00Z">
            <w:del w:id="8483" w:author=" " w:date="2004-04-08T16:47:00Z">
              <w:r>
                <w:rPr>
                  <w:lang w:val="en-US" w:eastAsia="en-US"/>
                </w:rPr>
                <w:delText>2NT - Eröffnung</w:delText>
                <w:tab/>
              </w:r>
            </w:del>
          </w:ins>
          <w:del w:id="8484" w:author=" " w:date="2004-04-08T16:47:00Z">
            <w:r>
              <w:rPr>
                <w:lang w:val="en-US" w:eastAsia="en-US"/>
              </w:rPr>
              <w:delText>2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493" w:author=" " w:date="2004-04-08T16:47:00Z"/>
            </w:rPr>
          </w:pPr>
          <w:ins w:id="8486" w:author="Nikolas Bausback" w:date="2003-11-21T16:23:00Z">
            <w:del w:id="8487" w:author=" " w:date="2004-04-08T16:47:00Z">
              <w:r>
                <w:rPr>
                  <w:lang w:val="en-US" w:eastAsia="en-US"/>
                </w:rPr>
                <w:delText>8.1</w:delText>
              </w:r>
            </w:del>
          </w:ins>
          <w:ins w:id="8488" w:author="Nikolas Bausback" w:date="2003-11-21T16:23:00Z">
            <w:del w:id="8489" w:author=" " w:date="2004-04-08T16:47:00Z">
              <w:r>
                <w:rPr>
                  <w:rFonts w:cs="Times New Roman" w:ascii="Times New Roman" w:hAnsi="Times New Roman"/>
                  <w:szCs w:val="24"/>
                  <w:lang w:val="en-US" w:eastAsia="en-US"/>
                </w:rPr>
                <w:tab/>
              </w:r>
            </w:del>
          </w:ins>
          <w:ins w:id="8490" w:author="Nikolas Bausback" w:date="2003-11-21T16:23:00Z">
            <w:del w:id="8491" w:author=" " w:date="2004-04-08T16:47:00Z">
              <w:r>
                <w:rPr>
                  <w:lang w:val="en-US" w:eastAsia="en-US"/>
                </w:rPr>
                <w:delText>Romex</w:delText>
                <w:tab/>
              </w:r>
            </w:del>
          </w:ins>
          <w:del w:id="8492" w:author=" " w:date="2004-04-08T16:47:00Z">
            <w:r>
              <w:rPr>
                <w:lang w:val="en-US" w:eastAsia="en-US"/>
              </w:rPr>
              <w:delText>2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01" w:author=" " w:date="2004-04-08T16:47:00Z"/>
            </w:rPr>
          </w:pPr>
          <w:ins w:id="8494" w:author="Nikolas Bausback" w:date="2003-11-21T16:23:00Z">
            <w:del w:id="8495" w:author=" " w:date="2004-04-08T16:47:00Z">
              <w:r>
                <w:rPr>
                  <w:lang w:val="en-US" w:eastAsia="en-US"/>
                </w:rPr>
                <w:delText>8.1.1</w:delText>
              </w:r>
            </w:del>
          </w:ins>
          <w:ins w:id="8496" w:author="Nikolas Bausback" w:date="2003-11-21T16:23:00Z">
            <w:del w:id="8497" w:author=" " w:date="2004-04-08T16:47:00Z">
              <w:r>
                <w:rPr>
                  <w:rFonts w:cs="Times New Roman" w:ascii="Times New Roman" w:hAnsi="Times New Roman"/>
                  <w:sz w:val="24"/>
                  <w:szCs w:val="24"/>
                  <w:lang w:val="en-US" w:eastAsia="en-US"/>
                </w:rPr>
                <w:tab/>
              </w:r>
            </w:del>
          </w:ins>
          <w:ins w:id="8498" w:author="Nikolas Bausback" w:date="2003-11-21T16:23:00Z">
            <w:del w:id="8499" w:author=" " w:date="2004-04-08T16:47:00Z">
              <w:r>
                <w:rPr>
                  <w:lang w:val="en-US" w:eastAsia="en-US"/>
                </w:rPr>
                <w:delText>Weitereizung nach Transfer</w:delText>
                <w:tab/>
              </w:r>
            </w:del>
          </w:ins>
          <w:del w:id="8500" w:author=" " w:date="2004-04-08T16:47:00Z">
            <w:r>
              <w:rPr>
                <w:lang w:val="en-US" w:eastAsia="en-US"/>
              </w:rPr>
              <w:delText>28</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509" w:author=" " w:date="2004-04-08T16:47:00Z"/>
            </w:rPr>
          </w:pPr>
          <w:ins w:id="8502" w:author="Nikolas Bausback" w:date="2003-11-21T16:23:00Z">
            <w:del w:id="8503" w:author=" " w:date="2004-04-08T16:47:00Z">
              <w:r>
                <w:rPr>
                  <w:lang w:val="en-US" w:eastAsia="en-US"/>
                </w:rPr>
                <w:delText>9</w:delText>
              </w:r>
            </w:del>
          </w:ins>
          <w:ins w:id="8504" w:author="Nikolas Bausback" w:date="2003-11-21T16:23:00Z">
            <w:del w:id="8505" w:author=" " w:date="2004-04-08T16:47:00Z">
              <w:r>
                <w:rPr>
                  <w:rFonts w:cs="Times New Roman" w:ascii="Times New Roman" w:hAnsi="Times New Roman"/>
                  <w:b w:val="false"/>
                  <w:caps w:val="false"/>
                  <w:smallCaps w:val="false"/>
                  <w:kern w:val="0"/>
                  <w:szCs w:val="24"/>
                  <w:lang w:val="en-US" w:eastAsia="en-US"/>
                </w:rPr>
                <w:tab/>
              </w:r>
            </w:del>
          </w:ins>
          <w:ins w:id="8506" w:author="Nikolas Bausback" w:date="2003-11-21T16:23:00Z">
            <w:del w:id="8507" w:author=" " w:date="2004-04-08T16:47:00Z">
              <w:r>
                <w:rPr>
                  <w:lang w:val="en-US" w:eastAsia="en-US"/>
                </w:rPr>
                <w:delText>Schlemmkonventionen</w:delText>
                <w:tab/>
              </w:r>
            </w:del>
          </w:ins>
          <w:del w:id="8508"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517" w:author=" " w:date="2004-04-08T16:47:00Z"/>
            </w:rPr>
          </w:pPr>
          <w:ins w:id="8510" w:author="Nikolas Bausback" w:date="2003-11-21T16:23:00Z">
            <w:del w:id="8511" w:author=" " w:date="2004-04-08T16:47:00Z">
              <w:r>
                <w:rPr>
                  <w:lang w:val="en-US" w:eastAsia="en-US"/>
                </w:rPr>
                <w:delText>9.1</w:delText>
              </w:r>
            </w:del>
          </w:ins>
          <w:ins w:id="8512" w:author="Nikolas Bausback" w:date="2003-11-21T16:23:00Z">
            <w:del w:id="8513" w:author=" " w:date="2004-04-08T16:47:00Z">
              <w:r>
                <w:rPr>
                  <w:rFonts w:cs="Times New Roman" w:ascii="Times New Roman" w:hAnsi="Times New Roman"/>
                  <w:szCs w:val="24"/>
                  <w:lang w:val="en-US" w:eastAsia="en-US"/>
                </w:rPr>
                <w:tab/>
              </w:r>
            </w:del>
          </w:ins>
          <w:ins w:id="8514" w:author="Nikolas Bausback" w:date="2003-11-21T16:23:00Z">
            <w:del w:id="8515" w:author=" " w:date="2004-04-08T16:47:00Z">
              <w:r>
                <w:rPr>
                  <w:lang w:val="en-US" w:eastAsia="en-US"/>
                </w:rPr>
                <w:delText>RomanKeyCardBlackWood</w:delText>
                <w:tab/>
              </w:r>
            </w:del>
          </w:ins>
          <w:del w:id="8516"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25" w:author=" " w:date="2004-04-08T16:47:00Z"/>
            </w:rPr>
          </w:pPr>
          <w:ins w:id="8518" w:author="Nikolas Bausback" w:date="2003-11-21T16:23:00Z">
            <w:del w:id="8519" w:author=" " w:date="2004-04-08T16:47:00Z">
              <w:r>
                <w:rPr>
                  <w:lang w:val="en-US" w:eastAsia="en-US"/>
                </w:rPr>
                <w:delText>9.1.1</w:delText>
              </w:r>
            </w:del>
          </w:ins>
          <w:ins w:id="8520" w:author="Nikolas Bausback" w:date="2003-11-21T16:23:00Z">
            <w:del w:id="8521" w:author=" " w:date="2004-04-08T16:47:00Z">
              <w:r>
                <w:rPr>
                  <w:rFonts w:cs="Times New Roman" w:ascii="Times New Roman" w:hAnsi="Times New Roman"/>
                  <w:sz w:val="24"/>
                  <w:szCs w:val="24"/>
                  <w:lang w:val="en-US" w:eastAsia="en-US"/>
                </w:rPr>
                <w:tab/>
              </w:r>
            </w:del>
          </w:ins>
          <w:ins w:id="8522" w:author="Nikolas Bausback" w:date="2003-11-21T16:23:00Z">
            <w:del w:id="8523" w:author=" " w:date="2004-04-08T16:47:00Z">
              <w:r>
                <w:rPr>
                  <w:lang w:val="en-US" w:eastAsia="en-US"/>
                </w:rPr>
                <w:delText>Antworten auf KCBW</w:delText>
                <w:tab/>
              </w:r>
            </w:del>
          </w:ins>
          <w:del w:id="8524"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33" w:author=" " w:date="2004-04-08T16:47:00Z"/>
            </w:rPr>
          </w:pPr>
          <w:ins w:id="8526" w:author="Nikolas Bausback" w:date="2003-11-21T16:23:00Z">
            <w:del w:id="8527" w:author=" " w:date="2004-04-08T16:47:00Z">
              <w:r>
                <w:rPr>
                  <w:lang w:val="en-US" w:eastAsia="en-US"/>
                </w:rPr>
                <w:delText>9.1.2</w:delText>
              </w:r>
            </w:del>
          </w:ins>
          <w:ins w:id="8528" w:author="Nikolas Bausback" w:date="2003-11-21T16:23:00Z">
            <w:del w:id="8529" w:author=" " w:date="2004-04-08T16:47:00Z">
              <w:r>
                <w:rPr>
                  <w:rFonts w:cs="Times New Roman" w:ascii="Times New Roman" w:hAnsi="Times New Roman"/>
                  <w:sz w:val="24"/>
                  <w:szCs w:val="24"/>
                  <w:lang w:val="en-US" w:eastAsia="en-US"/>
                </w:rPr>
                <w:tab/>
              </w:r>
            </w:del>
          </w:ins>
          <w:ins w:id="8530" w:author="Nikolas Bausback" w:date="2003-11-21T16:23:00Z">
            <w:del w:id="8531" w:author=" " w:date="2004-04-08T16:47:00Z">
              <w:r>
                <w:rPr>
                  <w:lang w:val="en-US" w:eastAsia="en-US"/>
                </w:rPr>
                <w:delText>Weiterreizung nach KCBW - Antwort: SCANNING</w:delText>
                <w:tab/>
              </w:r>
            </w:del>
          </w:ins>
          <w:del w:id="8532"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41" w:author=" " w:date="2004-04-08T16:47:00Z"/>
            </w:rPr>
          </w:pPr>
          <w:ins w:id="8534" w:author="Nikolas Bausback" w:date="2003-11-21T16:23:00Z">
            <w:del w:id="8535" w:author=" " w:date="2004-04-08T16:47:00Z">
              <w:r>
                <w:rPr>
                  <w:lang w:val="en-US" w:eastAsia="en-US"/>
                </w:rPr>
                <w:delText>9.1.3</w:delText>
              </w:r>
            </w:del>
          </w:ins>
          <w:ins w:id="8536" w:author="Nikolas Bausback" w:date="2003-11-21T16:23:00Z">
            <w:del w:id="8537" w:author=" " w:date="2004-04-08T16:47:00Z">
              <w:r>
                <w:rPr>
                  <w:rFonts w:cs="Times New Roman" w:ascii="Times New Roman" w:hAnsi="Times New Roman"/>
                  <w:sz w:val="24"/>
                  <w:szCs w:val="24"/>
                  <w:lang w:val="en-US" w:eastAsia="en-US"/>
                </w:rPr>
                <w:tab/>
              </w:r>
            </w:del>
          </w:ins>
          <w:ins w:id="8538" w:author="Nikolas Bausback" w:date="2003-11-21T16:23:00Z">
            <w:del w:id="8539" w:author=" " w:date="2004-04-08T16:47:00Z">
              <w:r>
                <w:rPr>
                  <w:lang w:val="en-US" w:eastAsia="en-US"/>
                </w:rPr>
                <w:delText>Chicane-Assfrage</w:delText>
                <w:tab/>
              </w:r>
            </w:del>
          </w:ins>
          <w:del w:id="8540"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49" w:author=" " w:date="2004-04-08T16:47:00Z"/>
            </w:rPr>
          </w:pPr>
          <w:ins w:id="8542" w:author="Nikolas Bausback" w:date="2003-11-21T16:23:00Z">
            <w:del w:id="8543" w:author=" " w:date="2004-04-08T16:47:00Z">
              <w:r>
                <w:rPr>
                  <w:lang w:val="en-US" w:eastAsia="en-US"/>
                </w:rPr>
                <w:delText>9.1.4</w:delText>
              </w:r>
            </w:del>
          </w:ins>
          <w:ins w:id="8544" w:author="Nikolas Bausback" w:date="2003-11-21T16:23:00Z">
            <w:del w:id="8545" w:author=" " w:date="2004-04-08T16:47:00Z">
              <w:r>
                <w:rPr>
                  <w:rFonts w:cs="Times New Roman" w:ascii="Times New Roman" w:hAnsi="Times New Roman"/>
                  <w:sz w:val="24"/>
                  <w:szCs w:val="24"/>
                  <w:lang w:val="en-US" w:eastAsia="en-US"/>
                </w:rPr>
                <w:tab/>
              </w:r>
            </w:del>
          </w:ins>
          <w:ins w:id="8546" w:author="Nikolas Bausback" w:date="2003-11-21T16:23:00Z">
            <w:del w:id="8547" w:author=" " w:date="2004-04-08T16:47:00Z">
              <w:r>
                <w:rPr>
                  <w:lang w:val="en-US" w:eastAsia="en-US"/>
                </w:rPr>
                <w:delText>Voidwood / Exclusion KeyCardBlackwood</w:delText>
                <w:tab/>
              </w:r>
            </w:del>
          </w:ins>
          <w:del w:id="8548" w:author=" " w:date="2004-04-08T16:47: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57" w:author=" " w:date="2004-04-08T16:47:00Z"/>
            </w:rPr>
          </w:pPr>
          <w:ins w:id="8550" w:author="Nikolas Bausback" w:date="2003-11-21T16:23:00Z">
            <w:del w:id="8551" w:author=" " w:date="2004-04-08T16:47:00Z">
              <w:r>
                <w:rPr>
                  <w:lang w:val="en-US" w:eastAsia="en-US"/>
                </w:rPr>
                <w:delText>9.1.5</w:delText>
              </w:r>
            </w:del>
          </w:ins>
          <w:ins w:id="8552" w:author="Nikolas Bausback" w:date="2003-11-21T16:23:00Z">
            <w:del w:id="8553" w:author=" " w:date="2004-04-08T16:47:00Z">
              <w:r>
                <w:rPr>
                  <w:rFonts w:cs="Times New Roman" w:ascii="Times New Roman" w:hAnsi="Times New Roman"/>
                  <w:sz w:val="24"/>
                  <w:szCs w:val="24"/>
                  <w:lang w:val="en-US" w:eastAsia="en-US"/>
                </w:rPr>
                <w:tab/>
              </w:r>
            </w:del>
          </w:ins>
          <w:ins w:id="8554" w:author="Nikolas Bausback" w:date="2003-11-21T16:23:00Z">
            <w:del w:id="8555" w:author=" " w:date="2004-04-08T16:47:00Z">
              <w:r>
                <w:rPr>
                  <w:lang w:val="en-US" w:eastAsia="en-US"/>
                </w:rPr>
                <w:delText>Bedingte Assfrage</w:delText>
                <w:tab/>
              </w:r>
            </w:del>
          </w:ins>
          <w:del w:id="8556" w:author=" " w:date="2004-04-08T16:47:00Z">
            <w:r>
              <w:rPr>
                <w:lang w:val="en-US" w:eastAsia="en-US"/>
              </w:rPr>
              <w:delText>3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65" w:author=" " w:date="2004-04-08T16:47:00Z"/>
            </w:rPr>
          </w:pPr>
          <w:ins w:id="8558" w:author="Nikolas Bausback" w:date="2003-11-21T16:23:00Z">
            <w:del w:id="8559" w:author=" " w:date="2004-04-08T16:47:00Z">
              <w:r>
                <w:rPr>
                  <w:lang w:val="en-US" w:eastAsia="en-US"/>
                </w:rPr>
                <w:delText>9.1.6</w:delText>
              </w:r>
            </w:del>
          </w:ins>
          <w:ins w:id="8560" w:author="Nikolas Bausback" w:date="2003-11-21T16:23:00Z">
            <w:del w:id="8561" w:author=" " w:date="2004-04-08T16:47:00Z">
              <w:r>
                <w:rPr>
                  <w:rFonts w:cs="Times New Roman" w:ascii="Times New Roman" w:hAnsi="Times New Roman"/>
                  <w:sz w:val="24"/>
                  <w:szCs w:val="24"/>
                  <w:lang w:val="en-US" w:eastAsia="en-US"/>
                </w:rPr>
                <w:tab/>
              </w:r>
            </w:del>
          </w:ins>
          <w:ins w:id="8562" w:author="Nikolas Bausback" w:date="2003-11-21T16:23:00Z">
            <w:del w:id="8563" w:author=" " w:date="2004-04-08T16:47:00Z">
              <w:r>
                <w:rPr>
                  <w:lang w:val="en-US" w:eastAsia="en-US"/>
                </w:rPr>
                <w:delText>KCBW nach Zweifärberreizungen (nur nach 2NT stark)</w:delText>
                <w:tab/>
              </w:r>
            </w:del>
          </w:ins>
          <w:del w:id="8564" w:author=" " w:date="2004-04-08T16:47:00Z">
            <w:r>
              <w:rPr>
                <w:lang w:val="en-US" w:eastAsia="en-US"/>
              </w:rPr>
              <w:delText>3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573" w:author=" " w:date="2004-04-08T16:47:00Z"/>
            </w:rPr>
          </w:pPr>
          <w:ins w:id="8566" w:author="Nikolas Bausback" w:date="2003-11-21T16:23:00Z">
            <w:del w:id="8567" w:author=" " w:date="2004-04-08T16:47:00Z">
              <w:r>
                <w:rPr>
                  <w:lang w:val="en-US" w:eastAsia="en-US"/>
                </w:rPr>
                <w:delText>9.1.7</w:delText>
              </w:r>
            </w:del>
          </w:ins>
          <w:ins w:id="8568" w:author="Nikolas Bausback" w:date="2003-11-21T16:23:00Z">
            <w:del w:id="8569" w:author=" " w:date="2004-04-08T16:47:00Z">
              <w:r>
                <w:rPr>
                  <w:rFonts w:cs="Times New Roman" w:ascii="Times New Roman" w:hAnsi="Times New Roman"/>
                  <w:sz w:val="24"/>
                  <w:szCs w:val="24"/>
                  <w:lang w:val="en-US" w:eastAsia="en-US"/>
                </w:rPr>
                <w:tab/>
              </w:r>
            </w:del>
          </w:ins>
          <w:ins w:id="8570" w:author="Nikolas Bausback" w:date="2003-11-21T16:23:00Z">
            <w:del w:id="8571" w:author=" " w:date="2004-04-08T16:47:00Z">
              <w:r>
                <w:rPr>
                  <w:lang w:val="en-US" w:eastAsia="en-US"/>
                </w:rPr>
                <w:delText>Spezielle Assfragen</w:delText>
                <w:tab/>
              </w:r>
            </w:del>
          </w:ins>
          <w:del w:id="8572" w:author=" " w:date="2004-04-08T16:47:00Z">
            <w:r>
              <w:rPr>
                <w:lang w:val="en-US" w:eastAsia="en-US"/>
              </w:rPr>
              <w:delText>3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581" w:author=" " w:date="2004-04-08T16:47:00Z"/>
            </w:rPr>
          </w:pPr>
          <w:ins w:id="8574" w:author="Nikolas Bausback" w:date="2003-11-21T16:23:00Z">
            <w:del w:id="8575" w:author=" " w:date="2004-04-08T16:47:00Z">
              <w:r>
                <w:rPr>
                  <w:lang w:val="en-US" w:eastAsia="en-US"/>
                </w:rPr>
                <w:delText>9.2</w:delText>
              </w:r>
            </w:del>
          </w:ins>
          <w:ins w:id="8576" w:author="Nikolas Bausback" w:date="2003-11-21T16:23:00Z">
            <w:del w:id="8577" w:author=" " w:date="2004-04-08T16:47:00Z">
              <w:r>
                <w:rPr>
                  <w:rFonts w:cs="Times New Roman" w:ascii="Times New Roman" w:hAnsi="Times New Roman"/>
                  <w:szCs w:val="24"/>
                  <w:lang w:val="en-US" w:eastAsia="en-US"/>
                </w:rPr>
                <w:tab/>
              </w:r>
            </w:del>
          </w:ins>
          <w:ins w:id="8578" w:author="Nikolas Bausback" w:date="2003-11-21T16:23:00Z">
            <w:del w:id="8579" w:author=" " w:date="2004-04-08T16:47:00Z">
              <w:r>
                <w:rPr>
                  <w:lang w:val="en-US" w:eastAsia="en-US"/>
                </w:rPr>
                <w:delText>Blackwood interventionen</w:delText>
                <w:tab/>
              </w:r>
            </w:del>
          </w:ins>
          <w:del w:id="8580" w:author=" " w:date="2004-04-08T16:47: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589" w:author=" " w:date="2004-04-08T16:47:00Z"/>
            </w:rPr>
          </w:pPr>
          <w:ins w:id="8582" w:author="Nikolas Bausback" w:date="2003-11-21T16:23:00Z">
            <w:del w:id="8583" w:author=" " w:date="2004-04-08T16:47:00Z">
              <w:r>
                <w:rPr>
                  <w:lang w:val="en-US" w:eastAsia="en-US"/>
                </w:rPr>
                <w:delText>9.3</w:delText>
              </w:r>
            </w:del>
          </w:ins>
          <w:ins w:id="8584" w:author="Nikolas Bausback" w:date="2003-11-21T16:23:00Z">
            <w:del w:id="8585" w:author=" " w:date="2004-04-08T16:47:00Z">
              <w:r>
                <w:rPr>
                  <w:rFonts w:cs="Times New Roman" w:ascii="Times New Roman" w:hAnsi="Times New Roman"/>
                  <w:szCs w:val="24"/>
                  <w:lang w:val="en-US" w:eastAsia="en-US"/>
                </w:rPr>
                <w:tab/>
              </w:r>
            </w:del>
          </w:ins>
          <w:ins w:id="8586" w:author="Nikolas Bausback" w:date="2003-11-21T16:23:00Z">
            <w:del w:id="8587" w:author=" " w:date="2004-04-08T16:47:00Z">
              <w:r>
                <w:rPr>
                  <w:lang w:val="en-US" w:eastAsia="en-US"/>
                </w:rPr>
                <w:delText>Josephine</w:delText>
                <w:tab/>
              </w:r>
            </w:del>
          </w:ins>
          <w:del w:id="8588" w:author=" " w:date="2004-04-08T16:47: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597" w:author=" " w:date="2004-04-08T16:47:00Z"/>
            </w:rPr>
          </w:pPr>
          <w:ins w:id="8590" w:author="Nikolas Bausback" w:date="2003-11-21T16:23:00Z">
            <w:del w:id="8591" w:author=" " w:date="2004-04-08T16:47:00Z">
              <w:r>
                <w:rPr>
                  <w:lang w:val="en-US" w:eastAsia="en-US"/>
                </w:rPr>
                <w:delText>9.4</w:delText>
              </w:r>
            </w:del>
          </w:ins>
          <w:ins w:id="8592" w:author="Nikolas Bausback" w:date="2003-11-21T16:23:00Z">
            <w:del w:id="8593" w:author=" " w:date="2004-04-08T16:47:00Z">
              <w:r>
                <w:rPr>
                  <w:rFonts w:cs="Times New Roman" w:ascii="Times New Roman" w:hAnsi="Times New Roman"/>
                  <w:szCs w:val="24"/>
                  <w:lang w:val="en-US" w:eastAsia="en-US"/>
                </w:rPr>
                <w:tab/>
              </w:r>
            </w:del>
          </w:ins>
          <w:ins w:id="8594" w:author="Nikolas Bausback" w:date="2003-11-21T16:23:00Z">
            <w:del w:id="8595" w:author=" " w:date="2004-04-08T16:47:00Z">
              <w:r>
                <w:rPr>
                  <w:lang w:val="en-US" w:eastAsia="en-US"/>
                </w:rPr>
                <w:delText>Serious 3NT</w:delText>
                <w:tab/>
              </w:r>
            </w:del>
          </w:ins>
          <w:del w:id="8596" w:author=" " w:date="2004-04-08T16:47: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05" w:author=" " w:date="2004-04-08T16:47:00Z"/>
            </w:rPr>
          </w:pPr>
          <w:ins w:id="8598" w:author="Nikolas Bausback" w:date="2003-11-21T16:23:00Z">
            <w:del w:id="8599" w:author=" " w:date="2004-04-08T16:47:00Z">
              <w:r>
                <w:rPr>
                  <w:lang w:val="en-US" w:eastAsia="en-US"/>
                </w:rPr>
                <w:delText>9.5</w:delText>
              </w:r>
            </w:del>
          </w:ins>
          <w:ins w:id="8600" w:author="Nikolas Bausback" w:date="2003-11-21T16:23:00Z">
            <w:del w:id="8601" w:author=" " w:date="2004-04-08T16:47:00Z">
              <w:r>
                <w:rPr>
                  <w:rFonts w:cs="Times New Roman" w:ascii="Times New Roman" w:hAnsi="Times New Roman"/>
                  <w:szCs w:val="24"/>
                  <w:lang w:val="en-US" w:eastAsia="en-US"/>
                </w:rPr>
                <w:tab/>
              </w:r>
            </w:del>
          </w:ins>
          <w:ins w:id="8602" w:author="Nikolas Bausback" w:date="2003-11-21T16:23:00Z">
            <w:del w:id="8603" w:author=" " w:date="2004-04-08T16:47:00Z">
              <w:r>
                <w:rPr>
                  <w:lang w:val="en-US" w:eastAsia="en-US"/>
                </w:rPr>
                <w:delText>Q – bids</w:delText>
                <w:tab/>
              </w:r>
            </w:del>
          </w:ins>
          <w:del w:id="8604" w:author=" " w:date="2004-04-08T16:47: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613" w:author=" " w:date="2004-04-08T16:47:00Z"/>
            </w:rPr>
          </w:pPr>
          <w:ins w:id="8606" w:author="Nikolas Bausback" w:date="2003-11-21T16:23:00Z">
            <w:del w:id="8607" w:author=" " w:date="2004-04-08T16:47:00Z">
              <w:r>
                <w:rPr>
                  <w:lang w:val="en-US" w:eastAsia="en-US"/>
                </w:rPr>
                <w:delText>9.5.1</w:delText>
              </w:r>
            </w:del>
          </w:ins>
          <w:ins w:id="8608" w:author="Nikolas Bausback" w:date="2003-11-21T16:23:00Z">
            <w:del w:id="8609" w:author=" " w:date="2004-04-08T16:47:00Z">
              <w:r>
                <w:rPr>
                  <w:rFonts w:cs="Times New Roman" w:ascii="Times New Roman" w:hAnsi="Times New Roman"/>
                  <w:sz w:val="24"/>
                  <w:szCs w:val="24"/>
                  <w:lang w:val="en-US" w:eastAsia="en-US"/>
                </w:rPr>
                <w:tab/>
              </w:r>
            </w:del>
          </w:ins>
          <w:ins w:id="8610" w:author="Nikolas Bausback" w:date="2003-11-21T16:23:00Z">
            <w:del w:id="8611" w:author=" " w:date="2004-04-08T16:47:00Z">
              <w:r>
                <w:rPr>
                  <w:lang w:val="en-US" w:eastAsia="en-US"/>
                </w:rPr>
                <w:delText>Frage nach Kontrolle in einer Farbe</w:delText>
                <w:tab/>
              </w:r>
            </w:del>
          </w:ins>
          <w:del w:id="8612" w:author=" " w:date="2004-04-08T16:47: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21" w:author=" " w:date="2004-04-08T16:47:00Z"/>
            </w:rPr>
          </w:pPr>
          <w:ins w:id="8614" w:author="Nikolas Bausback" w:date="2003-11-21T16:23:00Z">
            <w:del w:id="8615" w:author=" " w:date="2004-04-08T16:47:00Z">
              <w:r>
                <w:rPr>
                  <w:lang w:val="en-US" w:eastAsia="en-US"/>
                </w:rPr>
                <w:delText>9.6</w:delText>
              </w:r>
            </w:del>
          </w:ins>
          <w:ins w:id="8616" w:author="Nikolas Bausback" w:date="2003-11-21T16:23:00Z">
            <w:del w:id="8617" w:author=" " w:date="2004-04-08T16:47:00Z">
              <w:r>
                <w:rPr>
                  <w:rFonts w:cs="Times New Roman" w:ascii="Times New Roman" w:hAnsi="Times New Roman"/>
                  <w:szCs w:val="24"/>
                  <w:lang w:val="en-US" w:eastAsia="en-US"/>
                </w:rPr>
                <w:tab/>
              </w:r>
            </w:del>
          </w:ins>
          <w:ins w:id="8618" w:author="Nikolas Bausback" w:date="2003-11-21T16:23:00Z">
            <w:del w:id="8619" w:author=" " w:date="2004-04-08T16:47:00Z">
              <w:r>
                <w:rPr>
                  <w:lang w:val="en-US" w:eastAsia="en-US"/>
                </w:rPr>
                <w:delText>Die 4 NT - Eröffnung</w:delText>
                <w:tab/>
              </w:r>
            </w:del>
          </w:ins>
          <w:del w:id="8620" w:author=" " w:date="2004-04-08T16:47:00Z">
            <w:r>
              <w:rPr>
                <w:lang w:val="en-US" w:eastAsia="en-US"/>
              </w:rPr>
              <w:delText>32</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629" w:author=" " w:date="2004-04-08T16:47:00Z"/>
            </w:rPr>
          </w:pPr>
          <w:ins w:id="8622" w:author="Nikolas Bausback" w:date="2003-11-21T16:23:00Z">
            <w:del w:id="8623" w:author=" " w:date="2004-04-08T16:47:00Z">
              <w:r>
                <w:rPr>
                  <w:lang w:val="en-US" w:eastAsia="en-US"/>
                </w:rPr>
                <w:delText>10</w:delText>
              </w:r>
            </w:del>
          </w:ins>
          <w:ins w:id="8624" w:author="Nikolas Bausback" w:date="2003-11-21T16:23:00Z">
            <w:del w:id="8625" w:author=" " w:date="2004-04-08T16:47:00Z">
              <w:r>
                <w:rPr>
                  <w:rFonts w:cs="Times New Roman" w:ascii="Times New Roman" w:hAnsi="Times New Roman"/>
                  <w:b w:val="false"/>
                  <w:caps w:val="false"/>
                  <w:smallCaps w:val="false"/>
                  <w:kern w:val="0"/>
                  <w:szCs w:val="24"/>
                  <w:lang w:val="en-US" w:eastAsia="en-US"/>
                </w:rPr>
                <w:tab/>
              </w:r>
            </w:del>
          </w:ins>
          <w:ins w:id="8626" w:author="Nikolas Bausback" w:date="2003-11-21T16:23:00Z">
            <w:del w:id="8627" w:author=" " w:date="2004-04-08T16:47:00Z">
              <w:r>
                <w:rPr>
                  <w:lang w:val="en-US" w:eastAsia="en-US"/>
                </w:rPr>
                <w:delText>Sperransagen</w:delText>
                <w:tab/>
              </w:r>
            </w:del>
          </w:ins>
          <w:del w:id="8628" w:author=" " w:date="2004-04-08T16:47: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37" w:author=" " w:date="2004-04-08T16:47:00Z"/>
            </w:rPr>
          </w:pPr>
          <w:ins w:id="8630" w:author="Nikolas Bausback" w:date="2003-11-21T16:23:00Z">
            <w:del w:id="8631" w:author=" " w:date="2004-04-08T16:47:00Z">
              <w:r>
                <w:rPr>
                  <w:lang w:val="en-US" w:eastAsia="en-US"/>
                </w:rPr>
                <w:delText>10.1</w:delText>
              </w:r>
            </w:del>
          </w:ins>
          <w:ins w:id="8632" w:author="Nikolas Bausback" w:date="2003-11-21T16:23:00Z">
            <w:del w:id="8633" w:author=" " w:date="2004-04-08T16:47:00Z">
              <w:r>
                <w:rPr>
                  <w:rFonts w:cs="Times New Roman" w:ascii="Times New Roman" w:hAnsi="Times New Roman"/>
                  <w:szCs w:val="24"/>
                  <w:lang w:val="en-US" w:eastAsia="en-US"/>
                </w:rPr>
                <w:tab/>
              </w:r>
            </w:del>
          </w:ins>
          <w:ins w:id="8634" w:author="Nikolas Bausback" w:date="2003-11-21T16:23:00Z">
            <w:del w:id="8635" w:author=" " w:date="2004-04-08T16:47:00Z">
              <w:r>
                <w:rPr>
                  <w:lang w:val="en-US" w:eastAsia="en-US"/>
                </w:rPr>
                <w:delText>3er – Stufe</w:delText>
                <w:tab/>
              </w:r>
            </w:del>
          </w:ins>
          <w:del w:id="8636" w:author=" " w:date="2004-04-08T16:47: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45" w:author=" " w:date="2004-04-08T16:47:00Z"/>
            </w:rPr>
          </w:pPr>
          <w:ins w:id="8638" w:author="Nikolas Bausback" w:date="2003-11-21T16:23:00Z">
            <w:del w:id="8639" w:author=" " w:date="2004-04-08T16:47:00Z">
              <w:r>
                <w:rPr>
                  <w:lang w:val="en-US" w:eastAsia="en-US"/>
                </w:rPr>
                <w:delText>10.2</w:delText>
              </w:r>
            </w:del>
          </w:ins>
          <w:ins w:id="8640" w:author="Nikolas Bausback" w:date="2003-11-21T16:23:00Z">
            <w:del w:id="8641" w:author=" " w:date="2004-04-08T16:47:00Z">
              <w:r>
                <w:rPr>
                  <w:rFonts w:cs="Times New Roman" w:ascii="Times New Roman" w:hAnsi="Times New Roman"/>
                  <w:szCs w:val="24"/>
                  <w:lang w:val="en-US" w:eastAsia="en-US"/>
                </w:rPr>
                <w:tab/>
              </w:r>
            </w:del>
          </w:ins>
          <w:ins w:id="8642" w:author="Nikolas Bausback" w:date="2003-11-21T16:23:00Z">
            <w:del w:id="8643" w:author=" " w:date="2004-04-08T16:47:00Z">
              <w:r>
                <w:rPr>
                  <w:lang w:val="en-US" w:eastAsia="en-US"/>
                </w:rPr>
                <w:delText>3 NT Gambling</w:delText>
                <w:tab/>
              </w:r>
            </w:del>
          </w:ins>
          <w:del w:id="8644" w:author=" " w:date="2004-04-08T16:47: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53" w:author=" " w:date="2004-04-08T16:47:00Z"/>
            </w:rPr>
          </w:pPr>
          <w:ins w:id="8646" w:author="Nikolas Bausback" w:date="2003-11-21T16:23:00Z">
            <w:del w:id="8647" w:author=" " w:date="2004-04-08T16:47:00Z">
              <w:r>
                <w:rPr>
                  <w:lang w:val="en-US" w:eastAsia="en-US"/>
                </w:rPr>
                <w:delText>10.3</w:delText>
              </w:r>
            </w:del>
          </w:ins>
          <w:ins w:id="8648" w:author="Nikolas Bausback" w:date="2003-11-21T16:23:00Z">
            <w:del w:id="8649" w:author=" " w:date="2004-04-08T16:47:00Z">
              <w:r>
                <w:rPr>
                  <w:rFonts w:cs="Times New Roman" w:ascii="Times New Roman" w:hAnsi="Times New Roman"/>
                  <w:szCs w:val="24"/>
                  <w:lang w:val="en-US" w:eastAsia="en-US"/>
                </w:rPr>
                <w:tab/>
              </w:r>
            </w:del>
          </w:ins>
          <w:ins w:id="8650" w:author="Nikolas Bausback" w:date="2003-11-21T16:23:00Z">
            <w:del w:id="8651" w:author=" " w:date="2004-04-08T16:47:00Z">
              <w:r>
                <w:rPr>
                  <w:lang w:val="en-US" w:eastAsia="en-US"/>
                </w:rPr>
                <w:delText>4er Stufe</w:delText>
                <w:tab/>
              </w:r>
            </w:del>
          </w:ins>
          <w:del w:id="8652" w:author=" " w:date="2004-04-08T16:47: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61" w:author=" " w:date="2004-04-08T16:47:00Z"/>
            </w:rPr>
          </w:pPr>
          <w:ins w:id="8654" w:author="Nikolas Bausback" w:date="2003-11-21T16:23:00Z">
            <w:del w:id="8655" w:author=" " w:date="2004-04-08T16:47:00Z">
              <w:r>
                <w:rPr>
                  <w:lang w:val="en-US" w:eastAsia="en-US"/>
                </w:rPr>
                <w:delText>10.4</w:delText>
              </w:r>
            </w:del>
          </w:ins>
          <w:ins w:id="8656" w:author="Nikolas Bausback" w:date="2003-11-21T16:23:00Z">
            <w:del w:id="8657" w:author=" " w:date="2004-04-08T16:47:00Z">
              <w:r>
                <w:rPr>
                  <w:rFonts w:cs="Times New Roman" w:ascii="Times New Roman" w:hAnsi="Times New Roman"/>
                  <w:szCs w:val="24"/>
                  <w:lang w:val="en-US" w:eastAsia="en-US"/>
                </w:rPr>
                <w:tab/>
              </w:r>
            </w:del>
          </w:ins>
          <w:ins w:id="8658" w:author="Nikolas Bausback" w:date="2003-11-21T16:23:00Z">
            <w:del w:id="8659" w:author=" " w:date="2004-04-08T16:47:00Z">
              <w:r>
                <w:rPr>
                  <w:lang w:val="en-US" w:eastAsia="en-US"/>
                </w:rPr>
                <w:delText>Texas</w:delText>
                <w:tab/>
              </w:r>
            </w:del>
          </w:ins>
          <w:del w:id="8660" w:author=" " w:date="2004-04-08T16:47:00Z">
            <w:r>
              <w:rPr>
                <w:lang w:val="en-US" w:eastAsia="en-US"/>
              </w:rPr>
              <w:delText>33</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8669" w:author=" " w:date="2004-04-08T16:47:00Z"/>
            </w:rPr>
          </w:pPr>
          <w:ins w:id="8662" w:author="Nikolas Bausback" w:date="2003-11-21T16:23:00Z">
            <w:del w:id="8663" w:author=" " w:date="2004-04-08T16:47:00Z">
              <w:r>
                <w:rPr>
                  <w:lang w:val="en-US" w:eastAsia="en-US"/>
                </w:rPr>
                <w:delText>11</w:delText>
              </w:r>
            </w:del>
          </w:ins>
          <w:ins w:id="8664" w:author="Nikolas Bausback" w:date="2003-11-21T16:23:00Z">
            <w:del w:id="8665" w:author=" " w:date="2004-04-08T16:47:00Z">
              <w:r>
                <w:rPr>
                  <w:rFonts w:cs="Times New Roman" w:ascii="Times New Roman" w:hAnsi="Times New Roman"/>
                  <w:b w:val="false"/>
                  <w:caps w:val="false"/>
                  <w:smallCaps w:val="false"/>
                  <w:kern w:val="0"/>
                  <w:szCs w:val="24"/>
                  <w:lang w:val="en-US" w:eastAsia="en-US"/>
                </w:rPr>
                <w:tab/>
              </w:r>
            </w:del>
          </w:ins>
          <w:ins w:id="8666" w:author="Nikolas Bausback" w:date="2003-11-21T16:23:00Z">
            <w:del w:id="8667" w:author=" " w:date="2004-04-08T16:47:00Z">
              <w:r>
                <w:rPr>
                  <w:lang w:val="en-US" w:eastAsia="en-US"/>
                </w:rPr>
                <w:delText>Competitive Reizungen</w:delText>
                <w:tab/>
              </w:r>
            </w:del>
          </w:ins>
          <w:del w:id="8668" w:author=" " w:date="2004-04-08T16:47: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679" w:author=" " w:date="2004-04-08T16:47:00Z"/>
            </w:rPr>
          </w:pPr>
          <w:ins w:id="8670" w:author="Nikolas Bausback" w:date="2003-11-21T16:23:00Z">
            <w:del w:id="8671" w:author=" " w:date="2004-04-08T16:47:00Z">
              <w:r>
                <w:rPr>
                  <w:lang w:val="en-GB" w:eastAsia="en-US"/>
                </w:rPr>
                <w:delText>11.1</w:delText>
              </w:r>
            </w:del>
          </w:ins>
          <w:ins w:id="8672" w:author="Nikolas Bausback" w:date="2003-11-21T16:23:00Z">
            <w:del w:id="8673" w:author=" " w:date="2004-04-08T16:47:00Z">
              <w:r>
                <w:rPr>
                  <w:rFonts w:cs="Times New Roman" w:ascii="Times New Roman" w:hAnsi="Times New Roman"/>
                  <w:szCs w:val="24"/>
                  <w:lang w:val="en-US" w:eastAsia="en-US"/>
                </w:rPr>
                <w:tab/>
              </w:r>
            </w:del>
          </w:ins>
          <w:ins w:id="8674" w:author="Nikolas Bausback" w:date="2003-11-21T16:23:00Z">
            <w:del w:id="8675" w:author=" " w:date="2004-04-08T16:47:00Z">
              <w:r>
                <w:rPr>
                  <w:lang w:val="en-GB" w:eastAsia="en-US"/>
                </w:rPr>
                <w:delText>Tools</w:delText>
              </w:r>
            </w:del>
          </w:ins>
          <w:ins w:id="8676" w:author="Nikolas Bausback" w:date="2003-11-21T16:23:00Z">
            <w:del w:id="8677" w:author=" " w:date="2004-04-08T16:47:00Z">
              <w:r>
                <w:rPr>
                  <w:lang w:val="en-US" w:eastAsia="en-US"/>
                </w:rPr>
                <w:tab/>
              </w:r>
            </w:del>
          </w:ins>
          <w:del w:id="8678" w:author=" " w:date="2004-04-08T16:47: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689" w:author=" " w:date="2004-04-08T16:47:00Z"/>
            </w:rPr>
          </w:pPr>
          <w:ins w:id="8680" w:author="Nikolas Bausback" w:date="2003-11-21T16:23:00Z">
            <w:del w:id="8681" w:author=" " w:date="2004-04-08T16:47:00Z">
              <w:r>
                <w:rPr>
                  <w:lang w:val="en-GB" w:eastAsia="en-US"/>
                </w:rPr>
                <w:delText>11.1.1</w:delText>
              </w:r>
            </w:del>
          </w:ins>
          <w:ins w:id="8682" w:author="Nikolas Bausback" w:date="2003-11-21T16:23:00Z">
            <w:del w:id="8683" w:author=" " w:date="2004-04-08T16:47:00Z">
              <w:r>
                <w:rPr>
                  <w:rFonts w:cs="Times New Roman" w:ascii="Times New Roman" w:hAnsi="Times New Roman"/>
                  <w:sz w:val="24"/>
                  <w:szCs w:val="24"/>
                  <w:lang w:val="en-US" w:eastAsia="en-US"/>
                </w:rPr>
                <w:tab/>
              </w:r>
            </w:del>
          </w:ins>
          <w:ins w:id="8684" w:author="Nikolas Bausback" w:date="2003-11-21T16:23:00Z">
            <w:del w:id="8685" w:author=" " w:date="2004-04-08T16:47:00Z">
              <w:r>
                <w:rPr>
                  <w:lang w:val="en-GB" w:eastAsia="en-US"/>
                </w:rPr>
                <w:delText>Reversed Lebensohl (Bad/Good)</w:delText>
              </w:r>
            </w:del>
          </w:ins>
          <w:ins w:id="8686" w:author="Nikolas Bausback" w:date="2003-11-21T16:23:00Z">
            <w:del w:id="8687" w:author=" " w:date="2004-04-08T16:47:00Z">
              <w:r>
                <w:rPr>
                  <w:lang w:val="en-US" w:eastAsia="en-US"/>
                </w:rPr>
                <w:tab/>
              </w:r>
            </w:del>
          </w:ins>
          <w:del w:id="8688" w:author=" " w:date="2004-04-08T16:47: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699" w:author=" " w:date="2004-04-08T16:47:00Z"/>
            </w:rPr>
          </w:pPr>
          <w:ins w:id="8690" w:author="Nikolas Bausback" w:date="2003-11-21T16:23:00Z">
            <w:del w:id="8691" w:author=" " w:date="2004-04-08T16:47:00Z">
              <w:r>
                <w:rPr>
                  <w:lang w:val="en-GB" w:eastAsia="en-US"/>
                </w:rPr>
                <w:delText>11.1.2</w:delText>
              </w:r>
            </w:del>
          </w:ins>
          <w:ins w:id="8692" w:author="Nikolas Bausback" w:date="2003-11-21T16:23:00Z">
            <w:del w:id="8693" w:author=" " w:date="2004-04-08T16:47:00Z">
              <w:r>
                <w:rPr>
                  <w:rFonts w:cs="Times New Roman" w:ascii="Times New Roman" w:hAnsi="Times New Roman"/>
                  <w:sz w:val="24"/>
                  <w:szCs w:val="24"/>
                  <w:lang w:val="en-US" w:eastAsia="en-US"/>
                </w:rPr>
                <w:tab/>
              </w:r>
            </w:del>
          </w:ins>
          <w:ins w:id="8694" w:author="Nikolas Bausback" w:date="2003-11-21T16:23:00Z">
            <w:del w:id="8695" w:author=" " w:date="2004-04-08T16:47:00Z">
              <w:r>
                <w:rPr>
                  <w:lang w:val="en-GB" w:eastAsia="en-US"/>
                </w:rPr>
                <w:delText>Bad/Good / Scrambling / Rumpelsohl Situationen</w:delText>
              </w:r>
            </w:del>
          </w:ins>
          <w:ins w:id="8696" w:author="Nikolas Bausback" w:date="2003-11-21T16:23:00Z">
            <w:del w:id="8697" w:author=" " w:date="2004-04-08T16:47:00Z">
              <w:r>
                <w:rPr>
                  <w:lang w:val="en-US" w:eastAsia="en-US"/>
                </w:rPr>
                <w:tab/>
              </w:r>
            </w:del>
          </w:ins>
          <w:del w:id="8698" w:author=" " w:date="2004-04-08T16:47: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07" w:author=" " w:date="2004-04-08T16:47:00Z"/>
            </w:rPr>
          </w:pPr>
          <w:ins w:id="8700" w:author="Nikolas Bausback" w:date="2003-11-21T16:23:00Z">
            <w:del w:id="8701" w:author=" " w:date="2004-04-08T16:47:00Z">
              <w:r>
                <w:rPr>
                  <w:lang w:val="en-US" w:eastAsia="en-US"/>
                </w:rPr>
                <w:delText>11.1.3</w:delText>
              </w:r>
            </w:del>
          </w:ins>
          <w:ins w:id="8702" w:author="Nikolas Bausback" w:date="2003-11-21T16:23:00Z">
            <w:del w:id="8703" w:author=" " w:date="2004-04-08T16:47:00Z">
              <w:r>
                <w:rPr>
                  <w:rFonts w:cs="Times New Roman" w:ascii="Times New Roman" w:hAnsi="Times New Roman"/>
                  <w:sz w:val="24"/>
                  <w:szCs w:val="24"/>
                  <w:lang w:val="en-US" w:eastAsia="en-US"/>
                </w:rPr>
                <w:tab/>
              </w:r>
            </w:del>
          </w:ins>
          <w:ins w:id="8704" w:author="Nikolas Bausback" w:date="2003-11-21T16:23:00Z">
            <w:del w:id="8705" w:author=" " w:date="2004-04-08T16:47:00Z">
              <w:r>
                <w:rPr>
                  <w:lang w:val="en-US" w:eastAsia="en-US"/>
                </w:rPr>
                <w:delText>Rumpelsohl</w:delText>
                <w:tab/>
              </w:r>
            </w:del>
          </w:ins>
          <w:del w:id="8706" w:author=" " w:date="2004-04-08T16:47:00Z">
            <w:r>
              <w:rPr>
                <w:lang w:val="en-US" w:eastAsia="en-US"/>
              </w:rPr>
              <w:delText>3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15" w:author=" " w:date="2004-04-08T16:47:00Z"/>
            </w:rPr>
          </w:pPr>
          <w:ins w:id="8708" w:author="Nikolas Bausback" w:date="2003-11-21T16:23:00Z">
            <w:del w:id="8709" w:author=" " w:date="2004-04-08T16:47:00Z">
              <w:r>
                <w:rPr>
                  <w:lang w:val="en-US" w:eastAsia="en-US"/>
                </w:rPr>
                <w:delText>11.2</w:delText>
              </w:r>
            </w:del>
          </w:ins>
          <w:ins w:id="8710" w:author="Nikolas Bausback" w:date="2003-11-21T16:23:00Z">
            <w:del w:id="8711" w:author=" " w:date="2004-04-08T16:47:00Z">
              <w:r>
                <w:rPr>
                  <w:rFonts w:cs="Times New Roman" w:ascii="Times New Roman" w:hAnsi="Times New Roman"/>
                  <w:szCs w:val="24"/>
                  <w:lang w:val="en-US" w:eastAsia="en-US"/>
                </w:rPr>
                <w:tab/>
              </w:r>
            </w:del>
          </w:ins>
          <w:ins w:id="8712" w:author="Nikolas Bausback" w:date="2003-11-21T16:23:00Z">
            <w:del w:id="8713" w:author=" " w:date="2004-04-08T16:47:00Z">
              <w:r>
                <w:rPr>
                  <w:lang w:val="en-US" w:eastAsia="en-US"/>
                </w:rPr>
                <w:delText>Der Gegner stört</w:delText>
                <w:tab/>
              </w:r>
            </w:del>
          </w:ins>
          <w:del w:id="8714" w:author=" " w:date="2004-04-08T16:47:00Z">
            <w:r>
              <w:rPr>
                <w:lang w:val="en-US" w:eastAsia="en-US"/>
              </w:rPr>
              <w:delText>3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23" w:author=" " w:date="2004-04-08T16:47:00Z"/>
            </w:rPr>
          </w:pPr>
          <w:ins w:id="8716" w:author="Nikolas Bausback" w:date="2003-11-21T16:23:00Z">
            <w:del w:id="8717" w:author=" " w:date="2004-04-08T16:47:00Z">
              <w:r>
                <w:rPr>
                  <w:lang w:val="en-US" w:eastAsia="en-US"/>
                </w:rPr>
                <w:delText>11.2.1</w:delText>
              </w:r>
            </w:del>
          </w:ins>
          <w:ins w:id="8718" w:author="Nikolas Bausback" w:date="2003-11-21T16:23:00Z">
            <w:del w:id="8719" w:author=" " w:date="2004-04-08T16:47:00Z">
              <w:r>
                <w:rPr>
                  <w:rFonts w:cs="Times New Roman" w:ascii="Times New Roman" w:hAnsi="Times New Roman"/>
                  <w:sz w:val="24"/>
                  <w:szCs w:val="24"/>
                  <w:lang w:val="en-US" w:eastAsia="en-US"/>
                </w:rPr>
                <w:tab/>
              </w:r>
            </w:del>
          </w:ins>
          <w:ins w:id="8720" w:author="Nikolas Bausback" w:date="2003-11-21T16:23:00Z">
            <w:del w:id="8721" w:author=" " w:date="2004-04-08T16:47:00Z">
              <w:r>
                <w:rPr>
                  <w:lang w:val="en-US" w:eastAsia="en-US"/>
                </w:rPr>
                <w:delText>nach Unterfarberöffnungen</w:delText>
                <w:tab/>
              </w:r>
            </w:del>
          </w:ins>
          <w:del w:id="8722" w:author=" " w:date="2004-04-08T16:47:00Z">
            <w:r>
              <w:rPr>
                <w:lang w:val="en-US" w:eastAsia="en-US"/>
              </w:rPr>
              <w:delText>3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31" w:author=" " w:date="2004-04-08T16:47:00Z"/>
            </w:rPr>
          </w:pPr>
          <w:ins w:id="8724" w:author="Nikolas Bausback" w:date="2003-11-21T16:23:00Z">
            <w:del w:id="8725" w:author=" " w:date="2004-04-08T16:47:00Z">
              <w:r>
                <w:rPr>
                  <w:lang w:val="en-US" w:eastAsia="en-US"/>
                </w:rPr>
                <w:delText>11.2.2</w:delText>
              </w:r>
            </w:del>
          </w:ins>
          <w:ins w:id="8726" w:author="Nikolas Bausback" w:date="2003-11-21T16:23:00Z">
            <w:del w:id="8727" w:author=" " w:date="2004-04-08T16:47:00Z">
              <w:r>
                <w:rPr>
                  <w:rFonts w:cs="Times New Roman" w:ascii="Times New Roman" w:hAnsi="Times New Roman"/>
                  <w:sz w:val="24"/>
                  <w:szCs w:val="24"/>
                  <w:lang w:val="en-US" w:eastAsia="en-US"/>
                </w:rPr>
                <w:tab/>
              </w:r>
            </w:del>
          </w:ins>
          <w:ins w:id="8728" w:author="Nikolas Bausback" w:date="2003-11-21T16:23:00Z">
            <w:del w:id="8729" w:author=" " w:date="2004-04-08T16:47:00Z">
              <w:r>
                <w:rPr>
                  <w:lang w:val="en-US" w:eastAsia="en-US"/>
                </w:rPr>
                <w:delText>Gegner reizt 1NT</w:delText>
                <w:tab/>
              </w:r>
            </w:del>
          </w:ins>
          <w:del w:id="8730" w:author=" " w:date="2004-04-08T16:47:00Z">
            <w:r>
              <w:rPr>
                <w:lang w:val="en-US" w:eastAsia="en-US"/>
              </w:rPr>
              <w:delText>3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39" w:author=" " w:date="2004-04-08T16:47:00Z"/>
            </w:rPr>
          </w:pPr>
          <w:ins w:id="8732" w:author="Nikolas Bausback" w:date="2003-11-21T16:23:00Z">
            <w:del w:id="8733" w:author=" " w:date="2004-04-08T16:47:00Z">
              <w:r>
                <w:rPr>
                  <w:lang w:val="en-US" w:eastAsia="en-US"/>
                </w:rPr>
                <w:delText>11.2.3</w:delText>
              </w:r>
            </w:del>
          </w:ins>
          <w:ins w:id="8734" w:author="Nikolas Bausback" w:date="2003-11-21T16:23:00Z">
            <w:del w:id="8735" w:author=" " w:date="2004-04-08T16:47:00Z">
              <w:r>
                <w:rPr>
                  <w:rFonts w:cs="Times New Roman" w:ascii="Times New Roman" w:hAnsi="Times New Roman"/>
                  <w:sz w:val="24"/>
                  <w:szCs w:val="24"/>
                  <w:lang w:val="en-US" w:eastAsia="en-US"/>
                </w:rPr>
                <w:tab/>
              </w:r>
            </w:del>
          </w:ins>
          <w:ins w:id="8736" w:author="Nikolas Bausback" w:date="2003-11-21T16:23:00Z">
            <w:del w:id="8737" w:author=" " w:date="2004-04-08T16:47:00Z">
              <w:r>
                <w:rPr>
                  <w:lang w:val="en-US" w:eastAsia="en-US"/>
                </w:rPr>
                <w:delText>Nach Oberfarberöffnungen</w:delText>
                <w:tab/>
              </w:r>
            </w:del>
          </w:ins>
          <w:del w:id="8738" w:author=" " w:date="2004-04-08T16:47:00Z">
            <w:r>
              <w:rPr>
                <w:lang w:val="en-US" w:eastAsia="en-US"/>
              </w:rPr>
              <w:delText>3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47" w:author=" " w:date="2004-04-08T16:47:00Z"/>
            </w:rPr>
          </w:pPr>
          <w:ins w:id="8740" w:author="Nikolas Bausback" w:date="2003-11-21T16:23:00Z">
            <w:del w:id="8741" w:author=" " w:date="2004-04-08T16:47:00Z">
              <w:r>
                <w:rPr>
                  <w:lang w:val="en-US" w:eastAsia="en-US"/>
                </w:rPr>
                <w:delText>11.2.4</w:delText>
              </w:r>
            </w:del>
          </w:ins>
          <w:ins w:id="8742" w:author="Nikolas Bausback" w:date="2003-11-21T16:23:00Z">
            <w:del w:id="8743" w:author=" " w:date="2004-04-08T16:47:00Z">
              <w:r>
                <w:rPr>
                  <w:rFonts w:cs="Times New Roman" w:ascii="Times New Roman" w:hAnsi="Times New Roman"/>
                  <w:sz w:val="24"/>
                  <w:szCs w:val="24"/>
                  <w:lang w:val="en-US" w:eastAsia="en-US"/>
                </w:rPr>
                <w:tab/>
              </w:r>
            </w:del>
          </w:ins>
          <w:ins w:id="8744" w:author="Nikolas Bausback" w:date="2003-11-21T16:23:00Z">
            <w:del w:id="8745" w:author=" " w:date="2004-04-08T16:47:00Z">
              <w:r>
                <w:rPr>
                  <w:lang w:val="en-US" w:eastAsia="en-US"/>
                </w:rPr>
                <w:delText>Wir kontrieren negativ</w:delText>
                <w:tab/>
              </w:r>
            </w:del>
          </w:ins>
          <w:del w:id="8746" w:author=" " w:date="2004-04-08T16:47: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55" w:author=" " w:date="2004-04-08T16:47:00Z"/>
            </w:rPr>
          </w:pPr>
          <w:ins w:id="8748" w:author="Nikolas Bausback" w:date="2003-11-21T16:23:00Z">
            <w:del w:id="8749" w:author=" " w:date="2004-04-08T16:47:00Z">
              <w:r>
                <w:rPr>
                  <w:lang w:val="en-US" w:eastAsia="en-US"/>
                </w:rPr>
                <w:delText>11.3</w:delText>
              </w:r>
            </w:del>
          </w:ins>
          <w:ins w:id="8750" w:author="Nikolas Bausback" w:date="2003-11-21T16:23:00Z">
            <w:del w:id="8751" w:author=" " w:date="2004-04-08T16:47:00Z">
              <w:r>
                <w:rPr>
                  <w:rFonts w:cs="Times New Roman" w:ascii="Times New Roman" w:hAnsi="Times New Roman"/>
                  <w:szCs w:val="24"/>
                  <w:lang w:val="en-US" w:eastAsia="en-US"/>
                </w:rPr>
                <w:tab/>
              </w:r>
            </w:del>
          </w:ins>
          <w:ins w:id="8752" w:author="Nikolas Bausback" w:date="2003-11-21T16:23:00Z">
            <w:del w:id="8753" w:author=" " w:date="2004-04-08T16:47:00Z">
              <w:r>
                <w:rPr>
                  <w:lang w:val="en-US" w:eastAsia="en-US"/>
                </w:rPr>
                <w:delText>Info-X Forum D Stil</w:delText>
                <w:tab/>
              </w:r>
            </w:del>
          </w:ins>
          <w:del w:id="8754" w:author=" " w:date="2004-04-08T16:47: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765" w:author=" " w:date="2004-04-08T16:47:00Z"/>
            </w:rPr>
          </w:pPr>
          <w:ins w:id="8756" w:author="Nikolas Bausback" w:date="2003-11-21T16:23:00Z">
            <w:del w:id="8757" w:author=" " w:date="2004-04-08T16:47:00Z">
              <w:r>
                <w:rPr>
                  <w:lang w:val="en-GB" w:eastAsia="en-US"/>
                </w:rPr>
                <w:delText>11.3.1</w:delText>
              </w:r>
            </w:del>
          </w:ins>
          <w:ins w:id="8758" w:author="Nikolas Bausback" w:date="2003-11-21T16:23:00Z">
            <w:del w:id="8759" w:author=" " w:date="2004-04-08T16:47:00Z">
              <w:r>
                <w:rPr>
                  <w:rFonts w:cs="Times New Roman" w:ascii="Times New Roman" w:hAnsi="Times New Roman"/>
                  <w:sz w:val="24"/>
                  <w:szCs w:val="24"/>
                  <w:lang w:val="en-US" w:eastAsia="en-US"/>
                </w:rPr>
                <w:tab/>
              </w:r>
            </w:del>
          </w:ins>
          <w:ins w:id="8760" w:author="Nikolas Bausback" w:date="2003-11-21T16:23:00Z">
            <w:del w:id="8761" w:author=" " w:date="2004-04-08T16:47:00Z">
              <w:r>
                <w:rPr>
                  <w:lang w:val="en-GB" w:eastAsia="en-US"/>
                </w:rPr>
                <w:delText>Equal Level Conversion</w:delText>
              </w:r>
            </w:del>
          </w:ins>
          <w:ins w:id="8762" w:author="Nikolas Bausback" w:date="2003-11-21T16:23:00Z">
            <w:del w:id="8763" w:author=" " w:date="2004-04-08T16:47:00Z">
              <w:r>
                <w:rPr>
                  <w:lang w:val="en-US" w:eastAsia="en-US"/>
                </w:rPr>
                <w:tab/>
              </w:r>
            </w:del>
          </w:ins>
          <w:del w:id="8764" w:author=" " w:date="2004-04-08T16:47: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73" w:author=" " w:date="2004-04-08T16:47:00Z"/>
            </w:rPr>
          </w:pPr>
          <w:ins w:id="8766" w:author="Nikolas Bausback" w:date="2003-11-21T16:23:00Z">
            <w:del w:id="8767" w:author=" " w:date="2004-04-08T16:47:00Z">
              <w:r>
                <w:rPr>
                  <w:lang w:val="en-US" w:eastAsia="en-US"/>
                </w:rPr>
                <w:delText>11.4</w:delText>
              </w:r>
            </w:del>
          </w:ins>
          <w:ins w:id="8768" w:author="Nikolas Bausback" w:date="2003-11-21T16:23:00Z">
            <w:del w:id="8769" w:author=" " w:date="2004-04-08T16:47:00Z">
              <w:r>
                <w:rPr>
                  <w:rFonts w:cs="Times New Roman" w:ascii="Times New Roman" w:hAnsi="Times New Roman"/>
                  <w:szCs w:val="24"/>
                  <w:lang w:val="en-US" w:eastAsia="en-US"/>
                </w:rPr>
                <w:tab/>
              </w:r>
            </w:del>
          </w:ins>
          <w:ins w:id="8770" w:author="Nikolas Bausback" w:date="2003-11-21T16:23:00Z">
            <w:del w:id="8771" w:author=" " w:date="2004-04-08T16:47:00Z">
              <w:r>
                <w:rPr>
                  <w:lang w:val="en-US" w:eastAsia="en-US"/>
                </w:rPr>
                <w:delText>NT – Gebote</w:delText>
                <w:tab/>
              </w:r>
            </w:del>
          </w:ins>
          <w:del w:id="8772" w:author=" " w:date="2004-04-08T16:47: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81" w:author=" " w:date="2004-04-08T16:47:00Z"/>
            </w:rPr>
          </w:pPr>
          <w:ins w:id="8774" w:author="Nikolas Bausback" w:date="2003-11-21T16:23:00Z">
            <w:del w:id="8775" w:author=" " w:date="2004-04-08T16:47:00Z">
              <w:r>
                <w:rPr>
                  <w:lang w:val="en-US" w:eastAsia="en-US"/>
                </w:rPr>
                <w:delText>11.5</w:delText>
              </w:r>
            </w:del>
          </w:ins>
          <w:ins w:id="8776" w:author="Nikolas Bausback" w:date="2003-11-21T16:23:00Z">
            <w:del w:id="8777" w:author=" " w:date="2004-04-08T16:47:00Z">
              <w:r>
                <w:rPr>
                  <w:rFonts w:cs="Times New Roman" w:ascii="Times New Roman" w:hAnsi="Times New Roman"/>
                  <w:szCs w:val="24"/>
                  <w:lang w:val="en-US" w:eastAsia="en-US"/>
                </w:rPr>
                <w:tab/>
              </w:r>
            </w:del>
          </w:ins>
          <w:ins w:id="8778" w:author="Nikolas Bausback" w:date="2003-11-21T16:23:00Z">
            <w:del w:id="8779" w:author=" " w:date="2004-04-08T16:47:00Z">
              <w:r>
                <w:rPr>
                  <w:lang w:val="en-US" w:eastAsia="en-US"/>
                </w:rPr>
                <w:delText>Q - bids und Zweifärber</w:delText>
                <w:tab/>
              </w:r>
            </w:del>
          </w:ins>
          <w:del w:id="8780" w:author=" " w:date="2004-04-08T16:47: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89" w:author=" " w:date="2004-04-08T16:47:00Z"/>
            </w:rPr>
          </w:pPr>
          <w:ins w:id="8782" w:author="Nikolas Bausback" w:date="2003-11-21T16:23:00Z">
            <w:del w:id="8783" w:author=" " w:date="2004-04-08T16:47:00Z">
              <w:r>
                <w:rPr>
                  <w:lang w:val="en-US" w:eastAsia="en-US"/>
                </w:rPr>
                <w:delText>11.6</w:delText>
              </w:r>
            </w:del>
          </w:ins>
          <w:ins w:id="8784" w:author="Nikolas Bausback" w:date="2003-11-21T16:23:00Z">
            <w:del w:id="8785" w:author=" " w:date="2004-04-08T16:47:00Z">
              <w:r>
                <w:rPr>
                  <w:rFonts w:cs="Times New Roman" w:ascii="Times New Roman" w:hAnsi="Times New Roman"/>
                  <w:szCs w:val="24"/>
                  <w:lang w:val="en-US" w:eastAsia="en-US"/>
                </w:rPr>
                <w:tab/>
              </w:r>
            </w:del>
          </w:ins>
          <w:ins w:id="8786" w:author="Nikolas Bausback" w:date="2003-11-21T16:23:00Z">
            <w:del w:id="8787" w:author=" " w:date="2004-04-08T16:47:00Z">
              <w:r>
                <w:rPr>
                  <w:lang w:val="en-US" w:eastAsia="en-US"/>
                </w:rPr>
                <w:delText>gegen WeakTwo</w:delText>
                <w:tab/>
              </w:r>
            </w:del>
          </w:ins>
          <w:del w:id="8788" w:author=" " w:date="2004-04-08T16:47:00Z">
            <w:r>
              <w:rPr>
                <w:lang w:val="en-US" w:eastAsia="en-US"/>
              </w:rPr>
              <w:delText>4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797" w:author=" " w:date="2004-04-08T16:47:00Z"/>
            </w:rPr>
          </w:pPr>
          <w:ins w:id="8790" w:author="Nikolas Bausback" w:date="2003-11-21T16:23:00Z">
            <w:del w:id="8791" w:author=" " w:date="2004-04-08T16:47:00Z">
              <w:r>
                <w:rPr>
                  <w:lang w:val="en-US" w:eastAsia="en-US"/>
                </w:rPr>
                <w:delText>11.7</w:delText>
              </w:r>
            </w:del>
          </w:ins>
          <w:ins w:id="8792" w:author="Nikolas Bausback" w:date="2003-11-21T16:23:00Z">
            <w:del w:id="8793" w:author=" " w:date="2004-04-08T16:47:00Z">
              <w:r>
                <w:rPr>
                  <w:rFonts w:cs="Times New Roman" w:ascii="Times New Roman" w:hAnsi="Times New Roman"/>
                  <w:szCs w:val="24"/>
                  <w:lang w:val="en-US" w:eastAsia="en-US"/>
                </w:rPr>
                <w:tab/>
              </w:r>
            </w:del>
          </w:ins>
          <w:ins w:id="8794" w:author="Nikolas Bausback" w:date="2003-11-21T16:23:00Z">
            <w:del w:id="8795" w:author=" " w:date="2004-04-08T16:47:00Z">
              <w:r>
                <w:rPr>
                  <w:lang w:val="en-US" w:eastAsia="en-US"/>
                </w:rPr>
                <w:delText>gegen Sperransagen</w:delText>
                <w:tab/>
              </w:r>
            </w:del>
          </w:ins>
          <w:del w:id="8796" w:author=" " w:date="2004-04-08T16:47:00Z">
            <w:r>
              <w:rPr>
                <w:lang w:val="en-US" w:eastAsia="en-US"/>
              </w:rPr>
              <w:delText>4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805" w:author=" " w:date="2004-04-08T16:47:00Z"/>
            </w:rPr>
          </w:pPr>
          <w:ins w:id="8798" w:author="Nikolas Bausback" w:date="2003-11-21T16:23:00Z">
            <w:del w:id="8799" w:author=" " w:date="2004-04-08T16:47:00Z">
              <w:r>
                <w:rPr>
                  <w:lang w:val="en-US" w:eastAsia="en-US"/>
                </w:rPr>
                <w:delText>11.8</w:delText>
              </w:r>
            </w:del>
          </w:ins>
          <w:ins w:id="8800" w:author="Nikolas Bausback" w:date="2003-11-21T16:23:00Z">
            <w:del w:id="8801" w:author=" " w:date="2004-04-08T16:47:00Z">
              <w:r>
                <w:rPr>
                  <w:rFonts w:cs="Times New Roman" w:ascii="Times New Roman" w:hAnsi="Times New Roman"/>
                  <w:szCs w:val="24"/>
                  <w:lang w:val="en-US" w:eastAsia="en-US"/>
                </w:rPr>
                <w:tab/>
              </w:r>
            </w:del>
          </w:ins>
          <w:ins w:id="8802" w:author="Nikolas Bausback" w:date="2003-11-21T16:23:00Z">
            <w:del w:id="8803" w:author=" " w:date="2004-04-08T16:47:00Z">
              <w:r>
                <w:rPr>
                  <w:lang w:val="en-US" w:eastAsia="en-US"/>
                </w:rPr>
                <w:delText>gegen Multi</w:delText>
                <w:tab/>
              </w:r>
            </w:del>
          </w:ins>
          <w:del w:id="8804" w:author=" " w:date="2004-04-08T16:47:00Z">
            <w:r>
              <w:rPr>
                <w:lang w:val="en-US" w:eastAsia="en-US"/>
              </w:rPr>
              <w:delText>4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21" w:author=" " w:date="2004-04-08T16:47:00Z"/>
            </w:rPr>
          </w:pPr>
          <w:ins w:id="8806" w:author="Nikolas Bausback" w:date="2003-11-21T16:23:00Z">
            <w:del w:id="8807" w:author=" " w:date="2004-04-08T16:47:00Z">
              <w:r>
                <w:rPr>
                  <w:lang w:val="en-US" w:eastAsia="en-US"/>
                </w:rPr>
                <w:delText>11.8.1</w:delText>
              </w:r>
            </w:del>
          </w:ins>
          <w:ins w:id="8808" w:author="Nikolas Bausback" w:date="2003-11-21T16:23:00Z">
            <w:del w:id="8809" w:author=" " w:date="2004-04-08T16:47:00Z">
              <w:r>
                <w:rPr>
                  <w:rFonts w:cs="Times New Roman" w:ascii="Times New Roman" w:hAnsi="Times New Roman"/>
                  <w:sz w:val="24"/>
                  <w:szCs w:val="24"/>
                  <w:lang w:val="en-US" w:eastAsia="en-US"/>
                </w:rPr>
                <w:tab/>
              </w:r>
            </w:del>
          </w:ins>
          <w:ins w:id="8810" w:author="Nikolas Bausback" w:date="2003-11-21T16:23:00Z">
            <w:del w:id="8811" w:author=" " w:date="2004-04-08T16:47:00Z">
              <w:r>
                <w:rPr>
                  <w:lang w:val="en-US" w:eastAsia="en-US"/>
                </w:rPr>
                <w:delText>Gegen 2</w:delText>
              </w:r>
            </w:del>
          </w:ins>
          <w:ins w:id="8812" w:author="Nikolas Bausback" w:date="2003-11-21T16:23:00Z">
            <w:del w:id="8813" w:author=" " w:date="2004-04-08T16:47:00Z">
              <w:r>
                <w:rPr>
                  <w:rFonts w:cs="Symbol" w:ascii="Symbol" w:hAnsi="Symbol"/>
                  <w:lang w:val="en-US" w:eastAsia="en-US"/>
                </w:rPr>
                <w:delText></w:delText>
              </w:r>
            </w:del>
          </w:ins>
          <w:ins w:id="8814" w:author="Nikolas Bausback" w:date="2003-11-21T16:23:00Z">
            <w:del w:id="8815" w:author=" " w:date="2004-04-08T16:47:00Z">
              <w:r>
                <w:rPr>
                  <w:lang w:val="en-US" w:eastAsia="en-US"/>
                </w:rPr>
                <w:delText>, 2</w:delText>
              </w:r>
            </w:del>
          </w:ins>
          <w:ins w:id="8816" w:author="Nikolas Bausback" w:date="2003-11-21T16:23:00Z">
            <w:del w:id="8817" w:author=" " w:date="2004-04-08T16:47:00Z">
              <w:r>
                <w:rPr>
                  <w:rFonts w:cs="Symbol" w:ascii="Symbol" w:hAnsi="Symbol"/>
                  <w:lang w:val="en-US" w:eastAsia="en-US"/>
                </w:rPr>
                <w:delText></w:delText>
              </w:r>
            </w:del>
          </w:ins>
          <w:ins w:id="8818" w:author="Nikolas Bausback" w:date="2003-11-21T16:23:00Z">
            <w:del w:id="8819" w:author=" " w:date="2004-04-08T16:47:00Z">
              <w:r>
                <w:rPr>
                  <w:lang w:val="en-US" w:eastAsia="en-US"/>
                </w:rPr>
                <w:delText xml:space="preserve"> Flannery oder Precision-Dreifärber</w:delText>
                <w:tab/>
              </w:r>
            </w:del>
          </w:ins>
          <w:del w:id="8820"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8829" w:author=" " w:date="2004-04-08T16:47:00Z"/>
            </w:rPr>
          </w:pPr>
          <w:ins w:id="8822" w:author="Nikolas Bausback" w:date="2003-11-21T16:23:00Z">
            <w:del w:id="8823" w:author=" " w:date="2004-04-08T16:47:00Z">
              <w:r>
                <w:rPr>
                  <w:lang w:val="en-US" w:eastAsia="en-US"/>
                </w:rPr>
                <w:delText>11.9</w:delText>
              </w:r>
            </w:del>
          </w:ins>
          <w:ins w:id="8824" w:author="Nikolas Bausback" w:date="2003-11-21T16:23:00Z">
            <w:del w:id="8825" w:author=" " w:date="2004-04-08T16:47:00Z">
              <w:r>
                <w:rPr>
                  <w:rFonts w:cs="Times New Roman" w:ascii="Times New Roman" w:hAnsi="Times New Roman"/>
                  <w:szCs w:val="24"/>
                  <w:lang w:val="en-US" w:eastAsia="en-US"/>
                </w:rPr>
                <w:tab/>
              </w:r>
            </w:del>
          </w:ins>
          <w:ins w:id="8826" w:author="Nikolas Bausback" w:date="2003-11-21T16:23:00Z">
            <w:del w:id="8827" w:author=" " w:date="2004-04-08T16:47:00Z">
              <w:r>
                <w:rPr>
                  <w:lang w:val="en-US" w:eastAsia="en-US"/>
                </w:rPr>
                <w:delText>gegen spezielle Ansagen</w:delText>
                <w:tab/>
              </w:r>
            </w:del>
          </w:ins>
          <w:del w:id="8828"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37" w:author=" " w:date="2004-04-08T16:47:00Z"/>
            </w:rPr>
          </w:pPr>
          <w:ins w:id="8830" w:author="Nikolas Bausback" w:date="2003-11-21T16:23:00Z">
            <w:del w:id="8831" w:author=" " w:date="2004-04-08T16:47:00Z">
              <w:r>
                <w:rPr>
                  <w:lang w:val="en-US" w:eastAsia="en-US"/>
                </w:rPr>
                <w:delText>11.9.1</w:delText>
              </w:r>
            </w:del>
          </w:ins>
          <w:ins w:id="8832" w:author="Nikolas Bausback" w:date="2003-11-21T16:23:00Z">
            <w:del w:id="8833" w:author=" " w:date="2004-04-08T16:47:00Z">
              <w:r>
                <w:rPr>
                  <w:rFonts w:cs="Times New Roman" w:ascii="Times New Roman" w:hAnsi="Times New Roman"/>
                  <w:sz w:val="24"/>
                  <w:szCs w:val="24"/>
                  <w:lang w:val="en-US" w:eastAsia="en-US"/>
                </w:rPr>
                <w:tab/>
              </w:r>
            </w:del>
          </w:ins>
          <w:ins w:id="8834" w:author="Nikolas Bausback" w:date="2003-11-21T16:23:00Z">
            <w:del w:id="8835" w:author=" " w:date="2004-04-08T16:47:00Z">
              <w:r>
                <w:rPr>
                  <w:lang w:val="en-US" w:eastAsia="en-US"/>
                </w:rPr>
                <w:delText>Dreifärber</w:delText>
                <w:tab/>
              </w:r>
            </w:del>
          </w:ins>
          <w:del w:id="8836"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45" w:author=" " w:date="2004-04-08T16:47:00Z"/>
            </w:rPr>
          </w:pPr>
          <w:ins w:id="8838" w:author="Nikolas Bausback" w:date="2003-11-21T16:23:00Z">
            <w:del w:id="8839" w:author=" " w:date="2004-04-08T16:47:00Z">
              <w:r>
                <w:rPr>
                  <w:lang w:val="en-US" w:eastAsia="en-US"/>
                </w:rPr>
                <w:delText>11.9.2</w:delText>
              </w:r>
            </w:del>
          </w:ins>
          <w:ins w:id="8840" w:author="Nikolas Bausback" w:date="2003-11-21T16:23:00Z">
            <w:del w:id="8841" w:author=" " w:date="2004-04-08T16:47:00Z">
              <w:r>
                <w:rPr>
                  <w:rFonts w:cs="Times New Roman" w:ascii="Times New Roman" w:hAnsi="Times New Roman"/>
                  <w:sz w:val="24"/>
                  <w:szCs w:val="24"/>
                  <w:lang w:val="en-US" w:eastAsia="en-US"/>
                </w:rPr>
                <w:tab/>
              </w:r>
            </w:del>
          </w:ins>
          <w:ins w:id="8842" w:author="Nikolas Bausback" w:date="2003-11-21T16:23:00Z">
            <w:del w:id="8843" w:author=" " w:date="2004-04-08T16:47:00Z">
              <w:r>
                <w:rPr>
                  <w:lang w:val="en-US" w:eastAsia="en-US"/>
                </w:rPr>
                <w:delText>gegen 2x beliebige Sperransage</w:delText>
                <w:tab/>
              </w:r>
            </w:del>
          </w:ins>
          <w:del w:id="8844"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59" w:author=" " w:date="2004-04-08T16:47:00Z"/>
            </w:rPr>
          </w:pPr>
          <w:ins w:id="8846" w:author="Nikolas Bausback" w:date="2003-11-21T16:23:00Z">
            <w:del w:id="8847" w:author=" " w:date="2004-04-08T16:47:00Z">
              <w:r>
                <w:rPr>
                  <w:lang w:val="en-GB" w:eastAsia="en-US"/>
                </w:rPr>
                <w:delText>11.9.3</w:delText>
              </w:r>
            </w:del>
          </w:ins>
          <w:ins w:id="8848" w:author="Nikolas Bausback" w:date="2003-11-21T16:23:00Z">
            <w:del w:id="8849" w:author=" " w:date="2004-04-08T16:47:00Z">
              <w:r>
                <w:rPr>
                  <w:rFonts w:cs="Times New Roman" w:ascii="Times New Roman" w:hAnsi="Times New Roman"/>
                  <w:sz w:val="24"/>
                  <w:szCs w:val="24"/>
                  <w:lang w:val="en-US" w:eastAsia="en-US"/>
                </w:rPr>
                <w:tab/>
              </w:r>
            </w:del>
          </w:ins>
          <w:ins w:id="8850" w:author="Nikolas Bausback" w:date="2003-11-21T16:23:00Z">
            <w:del w:id="8851" w:author=" " w:date="2004-04-08T16:47:00Z">
              <w:r>
                <w:rPr>
                  <w:lang w:val="en-GB" w:eastAsia="en-US"/>
                </w:rPr>
                <w:delText>gegen 2</w:delText>
              </w:r>
            </w:del>
          </w:ins>
          <w:ins w:id="8852" w:author="Nikolas Bausback" w:date="2003-11-21T16:23:00Z">
            <w:del w:id="8853" w:author=" " w:date="2004-04-08T16:47:00Z">
              <w:r>
                <w:rPr>
                  <w:rFonts w:cs="Lucida Sans Unicode" w:ascii="Lucida Sans Unicode" w:hAnsi="Lucida Sans Unicode"/>
                  <w:lang w:val="en-GB" w:eastAsia="en-US"/>
                </w:rPr>
                <w:delText>♣</w:delText>
              </w:r>
            </w:del>
          </w:ins>
          <w:ins w:id="8854" w:author="Nikolas Bausback" w:date="2003-11-21T16:23:00Z">
            <w:del w:id="8855" w:author=" " w:date="2004-04-08T16:47:00Z">
              <w:r>
                <w:rPr>
                  <w:lang w:val="en-GB" w:eastAsia="en-US"/>
                </w:rPr>
                <w:delText xml:space="preserve"> Precision</w:delText>
              </w:r>
            </w:del>
          </w:ins>
          <w:ins w:id="8856" w:author="Nikolas Bausback" w:date="2003-11-21T16:23:00Z">
            <w:del w:id="8857" w:author=" " w:date="2004-04-08T16:47:00Z">
              <w:r>
                <w:rPr>
                  <w:lang w:val="en-US" w:eastAsia="en-US"/>
                </w:rPr>
                <w:tab/>
              </w:r>
            </w:del>
          </w:ins>
          <w:del w:id="8858"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67" w:author=" " w:date="2004-04-08T16:47:00Z"/>
            </w:rPr>
          </w:pPr>
          <w:ins w:id="8860" w:author="Nikolas Bausback" w:date="2003-11-21T16:23:00Z">
            <w:del w:id="8861" w:author=" " w:date="2004-04-08T16:47:00Z">
              <w:r>
                <w:rPr>
                  <w:lang w:val="en-US" w:eastAsia="en-US"/>
                </w:rPr>
                <w:delText>11.9.4</w:delText>
              </w:r>
            </w:del>
          </w:ins>
          <w:ins w:id="8862" w:author="Nikolas Bausback" w:date="2003-11-21T16:23:00Z">
            <w:del w:id="8863" w:author=" " w:date="2004-04-08T16:47:00Z">
              <w:r>
                <w:rPr>
                  <w:rFonts w:cs="Times New Roman" w:ascii="Times New Roman" w:hAnsi="Times New Roman"/>
                  <w:sz w:val="24"/>
                  <w:szCs w:val="24"/>
                  <w:lang w:val="en-US" w:eastAsia="en-US"/>
                </w:rPr>
                <w:tab/>
              </w:r>
            </w:del>
          </w:ins>
          <w:ins w:id="8864" w:author="Nikolas Bausback" w:date="2003-11-21T16:23:00Z">
            <w:del w:id="8865" w:author=" " w:date="2004-04-08T16:47:00Z">
              <w:r>
                <w:rPr>
                  <w:lang w:val="en-US" w:eastAsia="en-US"/>
                </w:rPr>
                <w:delText>gegen 2NT Zweifärber</w:delText>
                <w:tab/>
              </w:r>
            </w:del>
          </w:ins>
          <w:del w:id="8866" w:author=" " w:date="2004-04-08T16:47: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75" w:author=" " w:date="2004-04-08T16:47:00Z"/>
            </w:rPr>
          </w:pPr>
          <w:ins w:id="8868" w:author="Nikolas Bausback" w:date="2003-11-21T16:23:00Z">
            <w:del w:id="8869" w:author=" " w:date="2004-04-08T16:47:00Z">
              <w:r>
                <w:rPr>
                  <w:lang w:val="en-US" w:eastAsia="en-US"/>
                </w:rPr>
                <w:delText>11.9.5</w:delText>
              </w:r>
            </w:del>
          </w:ins>
          <w:ins w:id="8870" w:author="Nikolas Bausback" w:date="2003-11-21T16:23:00Z">
            <w:del w:id="8871" w:author=" " w:date="2004-04-08T16:47:00Z">
              <w:r>
                <w:rPr>
                  <w:rFonts w:cs="Times New Roman" w:ascii="Times New Roman" w:hAnsi="Times New Roman"/>
                  <w:sz w:val="24"/>
                  <w:szCs w:val="24"/>
                  <w:lang w:val="en-US" w:eastAsia="en-US"/>
                </w:rPr>
                <w:tab/>
              </w:r>
            </w:del>
          </w:ins>
          <w:ins w:id="8872" w:author="Nikolas Bausback" w:date="2003-11-21T16:23:00Z">
            <w:del w:id="8873" w:author=" " w:date="2004-04-08T16:47:00Z">
              <w:r>
                <w:rPr>
                  <w:lang w:val="en-US" w:eastAsia="en-US"/>
                </w:rPr>
                <w:delText>gegen 2NT Einfärber Unterfarbe</w:delText>
                <w:tab/>
              </w:r>
            </w:del>
          </w:ins>
          <w:del w:id="8874"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891" w:author=" " w:date="2004-04-08T16:47:00Z"/>
            </w:rPr>
          </w:pPr>
          <w:ins w:id="8876" w:author="Nikolas Bausback" w:date="2003-11-21T16:23:00Z">
            <w:del w:id="8877" w:author=" " w:date="2004-04-08T16:47:00Z">
              <w:r>
                <w:rPr>
                  <w:lang w:val="en-US" w:eastAsia="en-US"/>
                </w:rPr>
                <w:delText>11.9.6</w:delText>
              </w:r>
            </w:del>
          </w:ins>
          <w:ins w:id="8878" w:author="Nikolas Bausback" w:date="2003-11-21T16:23:00Z">
            <w:del w:id="8879" w:author=" " w:date="2004-04-08T16:47:00Z">
              <w:r>
                <w:rPr>
                  <w:rFonts w:cs="Times New Roman" w:ascii="Times New Roman" w:hAnsi="Times New Roman"/>
                  <w:sz w:val="24"/>
                  <w:szCs w:val="24"/>
                  <w:lang w:val="en-US" w:eastAsia="en-US"/>
                </w:rPr>
                <w:tab/>
              </w:r>
            </w:del>
          </w:ins>
          <w:ins w:id="8880" w:author="Nikolas Bausback" w:date="2003-11-21T16:23:00Z">
            <w:del w:id="8881" w:author=" " w:date="2004-04-08T16:47:00Z">
              <w:r>
                <w:rPr>
                  <w:lang w:val="en-US" w:eastAsia="en-US"/>
                </w:rPr>
                <w:delText>Gegen 2</w:delText>
              </w:r>
            </w:del>
          </w:ins>
          <w:ins w:id="8882" w:author="Nikolas Bausback" w:date="2003-11-21T16:23:00Z">
            <w:del w:id="8883" w:author=" " w:date="2004-04-08T16:47:00Z">
              <w:r>
                <w:rPr>
                  <w:rFonts w:cs="Symbol" w:ascii="Symbol" w:hAnsi="Symbol"/>
                  <w:lang w:val="en-US" w:eastAsia="en-US"/>
                </w:rPr>
                <w:delText></w:delText>
              </w:r>
            </w:del>
          </w:ins>
          <w:ins w:id="8884" w:author="Nikolas Bausback" w:date="2003-11-21T16:23:00Z">
            <w:del w:id="8885" w:author=" " w:date="2004-04-08T16:47:00Z">
              <w:r>
                <w:rPr>
                  <w:lang w:val="en-US" w:eastAsia="en-US"/>
                </w:rPr>
                <w:delText xml:space="preserve"> stark oder Weak-Two in </w:delText>
              </w:r>
            </w:del>
          </w:ins>
          <w:ins w:id="8886" w:author="Nikolas Bausback" w:date="2003-11-21T16:23:00Z">
            <w:del w:id="8887" w:author=" " w:date="2004-04-08T16:47:00Z">
              <w:r>
                <w:rPr>
                  <w:rFonts w:cs="Symbol" w:ascii="Symbol" w:hAnsi="Symbol"/>
                  <w:lang w:val="en-US" w:eastAsia="en-US"/>
                </w:rPr>
                <w:delText></w:delText>
              </w:r>
            </w:del>
          </w:ins>
          <w:ins w:id="8888" w:author="Nikolas Bausback" w:date="2003-11-21T16:23:00Z">
            <w:del w:id="8889" w:author=" " w:date="2004-04-08T16:47:00Z">
              <w:r>
                <w:rPr>
                  <w:lang w:val="en-US" w:eastAsia="en-US"/>
                </w:rPr>
                <w:tab/>
              </w:r>
            </w:del>
          </w:ins>
          <w:del w:id="8890"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07" w:author=" " w:date="2004-04-08T16:47:00Z"/>
            </w:rPr>
          </w:pPr>
          <w:ins w:id="8892" w:author="Nikolas Bausback" w:date="2003-11-21T16:23:00Z">
            <w:del w:id="8893" w:author=" " w:date="2004-04-08T16:47:00Z">
              <w:r>
                <w:rPr>
                  <w:lang w:val="en-US" w:eastAsia="en-US"/>
                </w:rPr>
                <w:delText>11.9.7</w:delText>
              </w:r>
            </w:del>
          </w:ins>
          <w:ins w:id="8894" w:author="Nikolas Bausback" w:date="2003-11-21T16:23:00Z">
            <w:del w:id="8895" w:author=" " w:date="2004-04-08T16:47:00Z">
              <w:r>
                <w:rPr>
                  <w:rFonts w:cs="Times New Roman" w:ascii="Times New Roman" w:hAnsi="Times New Roman"/>
                  <w:sz w:val="24"/>
                  <w:szCs w:val="24"/>
                  <w:lang w:val="en-US" w:eastAsia="en-US"/>
                </w:rPr>
                <w:tab/>
              </w:r>
            </w:del>
          </w:ins>
          <w:ins w:id="8896" w:author="Nikolas Bausback" w:date="2003-11-21T16:23:00Z">
            <w:del w:id="8897" w:author=" " w:date="2004-04-08T16:47:00Z">
              <w:r>
                <w:rPr>
                  <w:lang w:val="en-US" w:eastAsia="en-US"/>
                </w:rPr>
                <w:delText>Gegen 2</w:delText>
              </w:r>
            </w:del>
          </w:ins>
          <w:ins w:id="8898" w:author="Nikolas Bausback" w:date="2003-11-21T16:23:00Z">
            <w:del w:id="8899" w:author=" " w:date="2004-04-08T16:47:00Z">
              <w:r>
                <w:rPr>
                  <w:rFonts w:cs="Symbol" w:ascii="Symbol" w:hAnsi="Symbol"/>
                  <w:lang w:val="en-US" w:eastAsia="en-US"/>
                </w:rPr>
                <w:delText></w:delText>
              </w:r>
            </w:del>
          </w:ins>
          <w:ins w:id="8900" w:author="Nikolas Bausback" w:date="2003-11-21T16:23:00Z">
            <w:del w:id="8901" w:author=" " w:date="2004-04-08T16:47:00Z">
              <w:r>
                <w:rPr>
                  <w:lang w:val="en-US" w:eastAsia="en-US"/>
                </w:rPr>
                <w:delText>, 2</w:delText>
              </w:r>
            </w:del>
          </w:ins>
          <w:ins w:id="8902" w:author="Nikolas Bausback" w:date="2003-11-21T16:23:00Z">
            <w:del w:id="8903" w:author=" " w:date="2004-04-08T16:47:00Z">
              <w:r>
                <w:rPr>
                  <w:rFonts w:cs="Symbol" w:ascii="Symbol" w:hAnsi="Symbol"/>
                  <w:lang w:val="en-US" w:eastAsia="en-US"/>
                </w:rPr>
                <w:delText></w:delText>
              </w:r>
            </w:del>
          </w:ins>
          <w:ins w:id="8904" w:author="Nikolas Bausback" w:date="2003-11-21T16:23:00Z">
            <w:del w:id="8905" w:author=" " w:date="2004-04-08T16:47:00Z">
              <w:r>
                <w:rPr>
                  <w:lang w:val="en-US" w:eastAsia="en-US"/>
                </w:rPr>
                <w:delText xml:space="preserve"> stark</w:delText>
                <w:tab/>
              </w:r>
            </w:del>
          </w:ins>
          <w:del w:id="8906"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19" w:author=" " w:date="2004-04-08T16:47:00Z"/>
            </w:rPr>
          </w:pPr>
          <w:ins w:id="8908" w:author="Nikolas Bausback" w:date="2003-11-21T16:23:00Z">
            <w:del w:id="8909" w:author=" " w:date="2004-04-08T16:47:00Z">
              <w:r>
                <w:rPr>
                  <w:lang w:val="en-US" w:eastAsia="en-US"/>
                </w:rPr>
                <w:delText>11.9.8</w:delText>
              </w:r>
            </w:del>
          </w:ins>
          <w:ins w:id="8910" w:author="Nikolas Bausback" w:date="2003-11-21T16:23:00Z">
            <w:del w:id="8911" w:author=" " w:date="2004-04-08T16:47:00Z">
              <w:r>
                <w:rPr>
                  <w:rFonts w:cs="Times New Roman" w:ascii="Times New Roman" w:hAnsi="Times New Roman"/>
                  <w:sz w:val="24"/>
                  <w:szCs w:val="24"/>
                  <w:lang w:val="en-US" w:eastAsia="en-US"/>
                </w:rPr>
                <w:tab/>
              </w:r>
            </w:del>
          </w:ins>
          <w:ins w:id="8912" w:author="Nikolas Bausback" w:date="2003-11-21T16:23:00Z">
            <w:del w:id="8913" w:author=" " w:date="2004-04-08T16:47:00Z">
              <w:r>
                <w:rPr>
                  <w:lang w:val="en-US" w:eastAsia="en-US"/>
                </w:rPr>
                <w:delText>Gegen 2</w:delText>
              </w:r>
            </w:del>
          </w:ins>
          <w:ins w:id="8914" w:author="Nikolas Bausback" w:date="2003-11-21T16:23:00Z">
            <w:del w:id="8915" w:author=" " w:date="2004-04-08T16:47:00Z">
              <w:r>
                <w:rPr>
                  <w:rFonts w:cs="Symbol" w:ascii="Symbol" w:hAnsi="Symbol"/>
                  <w:lang w:val="en-US" w:eastAsia="en-US"/>
                </w:rPr>
                <w:delText></w:delText>
              </w:r>
            </w:del>
          </w:ins>
          <w:ins w:id="8916" w:author="Nikolas Bausback" w:date="2003-11-21T16:23:00Z">
            <w:del w:id="8917" w:author=" " w:date="2004-04-08T16:47:00Z">
              <w:r>
                <w:rPr>
                  <w:lang w:val="en-US" w:eastAsia="en-US"/>
                </w:rPr>
                <w:delText xml:space="preserve"> beide Oberfarben oder starker SA</w:delText>
                <w:tab/>
              </w:r>
            </w:del>
          </w:ins>
          <w:del w:id="8918"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39" w:author=" " w:date="2004-04-08T16:47:00Z"/>
            </w:rPr>
          </w:pPr>
          <w:ins w:id="8920" w:author="Nikolas Bausback" w:date="2003-11-21T16:23:00Z">
            <w:del w:id="8921" w:author=" " w:date="2004-04-08T16:47:00Z">
              <w:r>
                <w:rPr>
                  <w:lang w:val="en-US" w:eastAsia="en-US"/>
                </w:rPr>
                <w:delText>11.9.9</w:delText>
              </w:r>
            </w:del>
          </w:ins>
          <w:ins w:id="8922" w:author="Nikolas Bausback" w:date="2003-11-21T16:23:00Z">
            <w:del w:id="8923" w:author=" " w:date="2004-04-08T16:47:00Z">
              <w:r>
                <w:rPr>
                  <w:rFonts w:cs="Times New Roman" w:ascii="Times New Roman" w:hAnsi="Times New Roman"/>
                  <w:sz w:val="24"/>
                  <w:szCs w:val="24"/>
                  <w:lang w:val="en-US" w:eastAsia="en-US"/>
                </w:rPr>
                <w:tab/>
              </w:r>
            </w:del>
          </w:ins>
          <w:ins w:id="8924" w:author="Nikolas Bausback" w:date="2003-11-21T16:23:00Z">
            <w:del w:id="8925" w:author=" " w:date="2004-04-08T16:47:00Z">
              <w:r>
                <w:rPr>
                  <w:lang w:val="en-US" w:eastAsia="en-US"/>
                </w:rPr>
                <w:delText>Gegen 2</w:delText>
              </w:r>
            </w:del>
          </w:ins>
          <w:ins w:id="8926" w:author="Nikolas Bausback" w:date="2003-11-21T16:23:00Z">
            <w:del w:id="8927" w:author=" " w:date="2004-04-08T16:47:00Z">
              <w:r>
                <w:rPr>
                  <w:rFonts w:cs="Symbol" w:ascii="Symbol" w:hAnsi="Symbol"/>
                  <w:lang w:val="en-US" w:eastAsia="en-US"/>
                </w:rPr>
                <w:delText></w:delText>
              </w:r>
            </w:del>
          </w:ins>
          <w:ins w:id="8928" w:author="Nikolas Bausback" w:date="2003-11-21T16:23:00Z">
            <w:del w:id="8929" w:author=" " w:date="2004-04-08T16:47:00Z">
              <w:r>
                <w:rPr>
                  <w:lang w:val="en-US" w:eastAsia="en-US"/>
                </w:rPr>
                <w:delText xml:space="preserve"> Weak-Two in </w:delText>
              </w:r>
            </w:del>
          </w:ins>
          <w:ins w:id="8930" w:author="Nikolas Bausback" w:date="2003-11-21T16:23:00Z">
            <w:del w:id="8931" w:author=" " w:date="2004-04-08T16:47:00Z">
              <w:r>
                <w:rPr>
                  <w:rFonts w:cs="Symbol" w:ascii="Symbol" w:hAnsi="Symbol"/>
                  <w:lang w:val="en-US" w:eastAsia="en-US"/>
                </w:rPr>
                <w:delText></w:delText>
              </w:r>
            </w:del>
          </w:ins>
          <w:ins w:id="8932" w:author="Nikolas Bausback" w:date="2003-11-21T16:23:00Z">
            <w:del w:id="8933" w:author=" " w:date="2004-04-08T16:47:00Z">
              <w:r>
                <w:rPr>
                  <w:lang w:val="en-US" w:eastAsia="en-US"/>
                </w:rPr>
                <w:delText xml:space="preserve"> oder </w:delText>
              </w:r>
            </w:del>
          </w:ins>
          <w:ins w:id="8934" w:author="Nikolas Bausback" w:date="2003-11-21T16:23:00Z">
            <w:del w:id="8935" w:author=" " w:date="2004-04-08T16:47:00Z">
              <w:r>
                <w:rPr>
                  <w:rFonts w:cs="Symbol" w:ascii="Symbol" w:hAnsi="Symbol"/>
                  <w:lang w:val="en-US" w:eastAsia="en-US"/>
                </w:rPr>
                <w:delText></w:delText>
              </w:r>
            </w:del>
          </w:ins>
          <w:ins w:id="8936" w:author="Nikolas Bausback" w:date="2003-11-21T16:23:00Z">
            <w:del w:id="8937" w:author=" " w:date="2004-04-08T16:47:00Z">
              <w:r>
                <w:rPr>
                  <w:lang w:val="en-US" w:eastAsia="en-US"/>
                </w:rPr>
                <w:delText xml:space="preserve"> + UF</w:delText>
                <w:tab/>
              </w:r>
            </w:del>
          </w:ins>
          <w:del w:id="8938"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55" w:author=" " w:date="2004-04-08T16:47:00Z"/>
            </w:rPr>
          </w:pPr>
          <w:ins w:id="8940" w:author="Nikolas Bausback" w:date="2003-11-21T16:23:00Z">
            <w:del w:id="8941" w:author=" " w:date="2004-04-08T16:47:00Z">
              <w:r>
                <w:rPr>
                  <w:lang w:val="en-US" w:eastAsia="en-US"/>
                </w:rPr>
                <w:delText>11.9.10</w:delText>
              </w:r>
            </w:del>
          </w:ins>
          <w:ins w:id="8942" w:author="Nikolas Bausback" w:date="2003-11-21T16:23:00Z">
            <w:del w:id="8943" w:author=" " w:date="2004-04-08T16:47:00Z">
              <w:r>
                <w:rPr>
                  <w:rFonts w:cs="Times New Roman" w:ascii="Times New Roman" w:hAnsi="Times New Roman"/>
                  <w:sz w:val="24"/>
                  <w:szCs w:val="24"/>
                  <w:lang w:val="en-US" w:eastAsia="en-US"/>
                </w:rPr>
                <w:tab/>
              </w:r>
            </w:del>
          </w:ins>
          <w:ins w:id="8944" w:author="Nikolas Bausback" w:date="2003-11-21T16:23:00Z">
            <w:del w:id="8945" w:author=" " w:date="2004-04-08T16:47:00Z">
              <w:r>
                <w:rPr>
                  <w:lang w:val="en-US" w:eastAsia="en-US"/>
                </w:rPr>
                <w:delText>Gegen 2</w:delText>
              </w:r>
            </w:del>
          </w:ins>
          <w:ins w:id="8946" w:author="Nikolas Bausback" w:date="2003-11-21T16:23:00Z">
            <w:del w:id="8947" w:author=" " w:date="2004-04-08T16:47:00Z">
              <w:r>
                <w:rPr>
                  <w:rFonts w:cs="Symbol" w:ascii="Symbol" w:hAnsi="Symbol"/>
                  <w:lang w:val="en-US" w:eastAsia="en-US"/>
                </w:rPr>
                <w:delText></w:delText>
              </w:r>
            </w:del>
          </w:ins>
          <w:ins w:id="8948" w:author="Nikolas Bausback" w:date="2003-11-21T16:23:00Z">
            <w:del w:id="8949" w:author=" " w:date="2004-04-08T16:47:00Z">
              <w:r>
                <w:rPr>
                  <w:lang w:val="en-US" w:eastAsia="en-US"/>
                </w:rPr>
                <w:delText>, 2</w:delText>
              </w:r>
            </w:del>
          </w:ins>
          <w:ins w:id="8950" w:author="Nikolas Bausback" w:date="2003-11-21T16:23:00Z">
            <w:del w:id="8951" w:author=" " w:date="2004-04-08T16:47:00Z">
              <w:r>
                <w:rPr>
                  <w:rFonts w:cs="Symbol" w:ascii="Symbol" w:hAnsi="Symbol"/>
                  <w:lang w:val="en-US" w:eastAsia="en-US"/>
                </w:rPr>
                <w:delText></w:delText>
              </w:r>
            </w:del>
          </w:ins>
          <w:ins w:id="8952" w:author="Nikolas Bausback" w:date="2003-11-21T16:23:00Z">
            <w:del w:id="8953" w:author=" " w:date="2004-04-08T16:47:00Z">
              <w:r>
                <w:rPr>
                  <w:lang w:val="en-US" w:eastAsia="en-US"/>
                </w:rPr>
                <w:delText xml:space="preserve"> Semiforcing</w:delText>
                <w:tab/>
              </w:r>
            </w:del>
          </w:ins>
          <w:del w:id="8954"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71" w:author=" " w:date="2004-04-08T16:47:00Z"/>
            </w:rPr>
          </w:pPr>
          <w:ins w:id="8956" w:author="Nikolas Bausback" w:date="2003-11-21T16:23:00Z">
            <w:del w:id="8957" w:author=" " w:date="2004-04-08T16:47:00Z">
              <w:r>
                <w:rPr>
                  <w:lang w:val="en-US" w:eastAsia="en-US"/>
                </w:rPr>
                <w:delText>11.9.11</w:delText>
              </w:r>
            </w:del>
          </w:ins>
          <w:ins w:id="8958" w:author="Nikolas Bausback" w:date="2003-11-21T16:23:00Z">
            <w:del w:id="8959" w:author=" " w:date="2004-04-08T16:47:00Z">
              <w:r>
                <w:rPr>
                  <w:rFonts w:cs="Times New Roman" w:ascii="Times New Roman" w:hAnsi="Times New Roman"/>
                  <w:sz w:val="24"/>
                  <w:szCs w:val="24"/>
                  <w:lang w:val="en-US" w:eastAsia="en-US"/>
                </w:rPr>
                <w:tab/>
              </w:r>
            </w:del>
          </w:ins>
          <w:ins w:id="8960" w:author="Nikolas Bausback" w:date="2003-11-21T16:23:00Z">
            <w:del w:id="8961" w:author=" " w:date="2004-04-08T16:47:00Z">
              <w:r>
                <w:rPr>
                  <w:lang w:val="en-US" w:eastAsia="en-US"/>
                </w:rPr>
                <w:delText>Gegen 2</w:delText>
              </w:r>
            </w:del>
          </w:ins>
          <w:ins w:id="8962" w:author="Nikolas Bausback" w:date="2003-11-21T16:23:00Z">
            <w:del w:id="8963" w:author=" " w:date="2004-04-08T16:47:00Z">
              <w:r>
                <w:rPr>
                  <w:rFonts w:cs="Symbol" w:ascii="Symbol" w:hAnsi="Symbol"/>
                  <w:lang w:val="en-US" w:eastAsia="en-US"/>
                </w:rPr>
                <w:delText></w:delText>
              </w:r>
            </w:del>
          </w:ins>
          <w:ins w:id="8964" w:author="Nikolas Bausback" w:date="2003-11-21T16:23:00Z">
            <w:del w:id="8965" w:author=" " w:date="2004-04-08T16:47:00Z">
              <w:r>
                <w:rPr>
                  <w:lang w:val="en-US" w:eastAsia="en-US"/>
                </w:rPr>
                <w:delText>, 2</w:delText>
              </w:r>
            </w:del>
          </w:ins>
          <w:ins w:id="8966" w:author="Nikolas Bausback" w:date="2003-11-21T16:23:00Z">
            <w:del w:id="8967" w:author=" " w:date="2004-04-08T16:47:00Z">
              <w:r>
                <w:rPr>
                  <w:rFonts w:cs="Symbol" w:ascii="Symbol" w:hAnsi="Symbol"/>
                  <w:lang w:val="en-US" w:eastAsia="en-US"/>
                </w:rPr>
                <w:delText></w:delText>
              </w:r>
            </w:del>
          </w:ins>
          <w:ins w:id="8968" w:author="Nikolas Bausback" w:date="2003-11-21T16:23:00Z">
            <w:del w:id="8969" w:author=" " w:date="2004-04-08T16:47:00Z">
              <w:r>
                <w:rPr>
                  <w:lang w:val="en-US" w:eastAsia="en-US"/>
                </w:rPr>
                <w:delText xml:space="preserve"> Weak-Two oder Tartan</w:delText>
                <w:tab/>
              </w:r>
            </w:del>
          </w:ins>
          <w:del w:id="8970"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83" w:author=" " w:date="2004-04-08T16:47:00Z"/>
            </w:rPr>
          </w:pPr>
          <w:ins w:id="8972" w:author="Nikolas Bausback" w:date="2003-11-21T16:23:00Z">
            <w:del w:id="8973" w:author=" " w:date="2004-04-08T16:47:00Z">
              <w:r>
                <w:rPr>
                  <w:lang w:val="en-US" w:eastAsia="en-US"/>
                </w:rPr>
                <w:delText>11.9.12</w:delText>
              </w:r>
            </w:del>
          </w:ins>
          <w:ins w:id="8974" w:author="Nikolas Bausback" w:date="2003-11-21T16:23:00Z">
            <w:del w:id="8975" w:author=" " w:date="2004-04-08T16:47:00Z">
              <w:r>
                <w:rPr>
                  <w:rFonts w:cs="Times New Roman" w:ascii="Times New Roman" w:hAnsi="Times New Roman"/>
                  <w:sz w:val="24"/>
                  <w:szCs w:val="24"/>
                  <w:lang w:val="en-US" w:eastAsia="en-US"/>
                </w:rPr>
                <w:tab/>
              </w:r>
            </w:del>
          </w:ins>
          <w:ins w:id="8976" w:author="Nikolas Bausback" w:date="2003-11-21T16:23:00Z">
            <w:del w:id="8977" w:author=" " w:date="2004-04-08T16:47:00Z">
              <w:r>
                <w:rPr>
                  <w:lang w:val="en-US" w:eastAsia="en-US"/>
                </w:rPr>
                <w:delText>Gegen 2</w:delText>
              </w:r>
            </w:del>
          </w:ins>
          <w:ins w:id="8978" w:author="Nikolas Bausback" w:date="2003-11-21T16:23:00Z">
            <w:del w:id="8979" w:author=" " w:date="2004-04-08T16:47:00Z">
              <w:r>
                <w:rPr>
                  <w:rFonts w:cs="Symbol" w:ascii="Symbol" w:hAnsi="Symbol"/>
                  <w:lang w:val="en-US" w:eastAsia="en-US"/>
                </w:rPr>
                <w:delText></w:delText>
              </w:r>
            </w:del>
          </w:ins>
          <w:ins w:id="8980" w:author="Nikolas Bausback" w:date="2003-11-21T16:23:00Z">
            <w:del w:id="8981" w:author=" " w:date="2004-04-08T16:47:00Z">
              <w:r>
                <w:rPr>
                  <w:lang w:val="en-US" w:eastAsia="en-US"/>
                </w:rPr>
                <w:delText>, 2SA Einfärber in UF oder beliebiger Einfärber</w:delText>
                <w:tab/>
              </w:r>
            </w:del>
          </w:ins>
          <w:del w:id="8982" w:author=" " w:date="2004-04-08T16:47: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8995" w:author=" " w:date="2004-04-08T16:47:00Z"/>
            </w:rPr>
          </w:pPr>
          <w:ins w:id="8984" w:author="Nikolas Bausback" w:date="2003-11-21T16:23:00Z">
            <w:del w:id="8985" w:author=" " w:date="2004-04-08T16:47:00Z">
              <w:r>
                <w:rPr>
                  <w:lang w:val="en-US" w:eastAsia="en-US"/>
                </w:rPr>
                <w:delText>11.9.13</w:delText>
              </w:r>
            </w:del>
          </w:ins>
          <w:ins w:id="8986" w:author="Nikolas Bausback" w:date="2003-11-21T16:23:00Z">
            <w:del w:id="8987" w:author=" " w:date="2004-04-08T16:47:00Z">
              <w:r>
                <w:rPr>
                  <w:rFonts w:cs="Times New Roman" w:ascii="Times New Roman" w:hAnsi="Times New Roman"/>
                  <w:sz w:val="24"/>
                  <w:szCs w:val="24"/>
                  <w:lang w:val="en-US" w:eastAsia="en-US"/>
                </w:rPr>
                <w:tab/>
              </w:r>
            </w:del>
          </w:ins>
          <w:ins w:id="8988" w:author="Nikolas Bausback" w:date="2003-11-21T16:23:00Z">
            <w:del w:id="8989" w:author=" " w:date="2004-04-08T16:47:00Z">
              <w:r>
                <w:rPr>
                  <w:lang w:val="en-US" w:eastAsia="en-US"/>
                </w:rPr>
                <w:delText>Gegen 2</w:delText>
              </w:r>
            </w:del>
          </w:ins>
          <w:ins w:id="8990" w:author="Nikolas Bausback" w:date="2003-11-21T16:23:00Z">
            <w:del w:id="8991" w:author=" " w:date="2004-04-08T16:47:00Z">
              <w:r>
                <w:rPr>
                  <w:rFonts w:cs="Symbol" w:ascii="Symbol" w:hAnsi="Symbol"/>
                  <w:lang w:val="en-US" w:eastAsia="en-US"/>
                </w:rPr>
                <w:delText></w:delText>
              </w:r>
            </w:del>
          </w:ins>
          <w:ins w:id="8992" w:author="Nikolas Bausback" w:date="2003-11-21T16:23:00Z">
            <w:del w:id="8993" w:author=" " w:date="2004-04-08T16:47:00Z">
              <w:r>
                <w:rPr>
                  <w:lang w:val="en-US" w:eastAsia="en-US"/>
                </w:rPr>
                <w:delText xml:space="preserve"> Zweifärber in UF</w:delText>
                <w:tab/>
              </w:r>
            </w:del>
          </w:ins>
          <w:del w:id="8994"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03" w:author=" " w:date="2004-04-08T16:47:00Z"/>
            </w:rPr>
          </w:pPr>
          <w:ins w:id="8996" w:author="Nikolas Bausback" w:date="2003-11-21T16:23:00Z">
            <w:del w:id="8997" w:author=" " w:date="2004-04-08T16:47:00Z">
              <w:r>
                <w:rPr>
                  <w:lang w:val="en-US" w:eastAsia="en-US"/>
                </w:rPr>
                <w:delText>11.9.14</w:delText>
              </w:r>
            </w:del>
          </w:ins>
          <w:ins w:id="8998" w:author="Nikolas Bausback" w:date="2003-11-21T16:23:00Z">
            <w:del w:id="8999" w:author=" " w:date="2004-04-08T16:47:00Z">
              <w:r>
                <w:rPr>
                  <w:rFonts w:cs="Times New Roman" w:ascii="Times New Roman" w:hAnsi="Times New Roman"/>
                  <w:sz w:val="24"/>
                  <w:szCs w:val="24"/>
                  <w:lang w:val="en-US" w:eastAsia="en-US"/>
                </w:rPr>
                <w:tab/>
              </w:r>
            </w:del>
          </w:ins>
          <w:ins w:id="9000" w:author="Nikolas Bausback" w:date="2003-11-21T16:23:00Z">
            <w:del w:id="9001" w:author=" " w:date="2004-04-08T16:47:00Z">
              <w:r>
                <w:rPr>
                  <w:lang w:val="en-US" w:eastAsia="en-US"/>
                </w:rPr>
                <w:delText>Gegen 2SA stark balanced</w:delText>
                <w:tab/>
              </w:r>
            </w:del>
          </w:ins>
          <w:del w:id="9002"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15" w:author=" " w:date="2004-04-08T16:47:00Z"/>
            </w:rPr>
          </w:pPr>
          <w:ins w:id="9004" w:author="Nikolas Bausback" w:date="2003-11-21T16:23:00Z">
            <w:del w:id="9005" w:author=" " w:date="2004-04-08T16:47:00Z">
              <w:r>
                <w:rPr>
                  <w:lang w:val="en-US" w:eastAsia="en-US"/>
                </w:rPr>
                <w:delText>11.9.15</w:delText>
              </w:r>
            </w:del>
          </w:ins>
          <w:ins w:id="9006" w:author="Nikolas Bausback" w:date="2003-11-21T16:23:00Z">
            <w:del w:id="9007" w:author=" " w:date="2004-04-08T16:47:00Z">
              <w:r>
                <w:rPr>
                  <w:rFonts w:cs="Times New Roman" w:ascii="Times New Roman" w:hAnsi="Times New Roman"/>
                  <w:sz w:val="24"/>
                  <w:szCs w:val="24"/>
                  <w:lang w:val="en-US" w:eastAsia="en-US"/>
                </w:rPr>
                <w:tab/>
              </w:r>
            </w:del>
          </w:ins>
          <w:ins w:id="9008" w:author="Nikolas Bausback" w:date="2003-11-21T16:23:00Z">
            <w:del w:id="9009" w:author=" " w:date="2004-04-08T16:47:00Z">
              <w:r>
                <w:rPr>
                  <w:lang w:val="en-US" w:eastAsia="en-US"/>
                </w:rPr>
                <w:delText>Gegen 2SA oder 3</w:delText>
              </w:r>
            </w:del>
          </w:ins>
          <w:ins w:id="9010" w:author="Nikolas Bausback" w:date="2003-11-21T16:23:00Z">
            <w:del w:id="9011" w:author=" " w:date="2004-04-08T16:47:00Z">
              <w:r>
                <w:rPr>
                  <w:rFonts w:cs="Symbol" w:ascii="Symbol" w:hAnsi="Symbol"/>
                  <w:lang w:val="en-US" w:eastAsia="en-US"/>
                </w:rPr>
                <w:delText></w:delText>
              </w:r>
            </w:del>
          </w:ins>
          <w:ins w:id="9012" w:author="Nikolas Bausback" w:date="2003-11-21T16:23:00Z">
            <w:del w:id="9013" w:author=" " w:date="2004-04-08T16:47:00Z">
              <w:r>
                <w:rPr>
                  <w:lang w:val="en-US" w:eastAsia="en-US"/>
                </w:rPr>
                <w:delText xml:space="preserve"> Zweifärber in UF</w:delText>
                <w:tab/>
              </w:r>
            </w:del>
          </w:ins>
          <w:del w:id="9014"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23" w:author=" " w:date="2004-04-08T16:47:00Z"/>
            </w:rPr>
          </w:pPr>
          <w:ins w:id="9016" w:author="Nikolas Bausback" w:date="2003-11-21T16:23:00Z">
            <w:del w:id="9017" w:author=" " w:date="2004-04-08T16:47:00Z">
              <w:r>
                <w:rPr>
                  <w:lang w:val="en-US" w:eastAsia="en-US"/>
                </w:rPr>
                <w:delText>11.9.16</w:delText>
              </w:r>
            </w:del>
          </w:ins>
          <w:ins w:id="9018" w:author="Nikolas Bausback" w:date="2003-11-21T16:23:00Z">
            <w:del w:id="9019" w:author=" " w:date="2004-04-08T16:47:00Z">
              <w:r>
                <w:rPr>
                  <w:rFonts w:cs="Times New Roman" w:ascii="Times New Roman" w:hAnsi="Times New Roman"/>
                  <w:sz w:val="24"/>
                  <w:szCs w:val="24"/>
                  <w:lang w:val="en-US" w:eastAsia="en-US"/>
                </w:rPr>
                <w:tab/>
              </w:r>
            </w:del>
          </w:ins>
          <w:ins w:id="9020" w:author="Nikolas Bausback" w:date="2003-11-21T16:23:00Z">
            <w:del w:id="9021" w:author=" " w:date="2004-04-08T16:47:00Z">
              <w:r>
                <w:rPr>
                  <w:lang w:val="en-US" w:eastAsia="en-US"/>
                </w:rPr>
                <w:delText>Gegen 2SA Zweifärber in OF</w:delText>
                <w:tab/>
              </w:r>
            </w:del>
          </w:ins>
          <w:del w:id="9022"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35" w:author=" " w:date="2004-04-08T16:47:00Z"/>
            </w:rPr>
          </w:pPr>
          <w:ins w:id="9024" w:author="Nikolas Bausback" w:date="2003-11-21T16:23:00Z">
            <w:del w:id="9025" w:author=" " w:date="2004-04-08T16:47:00Z">
              <w:r>
                <w:rPr>
                  <w:lang w:val="en-US" w:eastAsia="en-US"/>
                </w:rPr>
                <w:delText>11.9.17</w:delText>
              </w:r>
            </w:del>
          </w:ins>
          <w:ins w:id="9026" w:author="Nikolas Bausback" w:date="2003-11-21T16:23:00Z">
            <w:del w:id="9027" w:author=" " w:date="2004-04-08T16:47:00Z">
              <w:r>
                <w:rPr>
                  <w:rFonts w:cs="Times New Roman" w:ascii="Times New Roman" w:hAnsi="Times New Roman"/>
                  <w:sz w:val="24"/>
                  <w:szCs w:val="24"/>
                  <w:lang w:val="en-US" w:eastAsia="en-US"/>
                </w:rPr>
                <w:tab/>
              </w:r>
            </w:del>
          </w:ins>
          <w:ins w:id="9028" w:author="Nikolas Bausback" w:date="2003-11-21T16:23:00Z">
            <w:del w:id="9029" w:author=" " w:date="2004-04-08T16:47:00Z">
              <w:r>
                <w:rPr>
                  <w:lang w:val="en-US" w:eastAsia="en-US"/>
                </w:rPr>
                <w:delText>Gegen 3</w:delText>
              </w:r>
            </w:del>
          </w:ins>
          <w:ins w:id="9030" w:author="Nikolas Bausback" w:date="2003-11-21T16:23:00Z">
            <w:del w:id="9031" w:author=" " w:date="2004-04-08T16:47:00Z">
              <w:r>
                <w:rPr>
                  <w:rFonts w:cs="Symbol" w:ascii="Symbol" w:hAnsi="Symbol"/>
                  <w:lang w:val="en-US" w:eastAsia="en-US"/>
                </w:rPr>
                <w:delText></w:delText>
              </w:r>
            </w:del>
          </w:ins>
          <w:ins w:id="9032" w:author="Nikolas Bausback" w:date="2003-11-21T16:23:00Z">
            <w:del w:id="9033" w:author=" " w:date="2004-04-08T16:47:00Z">
              <w:r>
                <w:rPr>
                  <w:lang w:val="en-US" w:eastAsia="en-US"/>
                </w:rPr>
                <w:delText xml:space="preserve"> Preempt in einer OF</w:delText>
                <w:tab/>
              </w:r>
            </w:del>
          </w:ins>
          <w:del w:id="9034"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43" w:author=" " w:date="2004-04-08T16:47:00Z"/>
            </w:rPr>
          </w:pPr>
          <w:ins w:id="9036" w:author="Nikolas Bausback" w:date="2003-11-21T16:23:00Z">
            <w:del w:id="9037" w:author=" " w:date="2004-04-08T16:47:00Z">
              <w:r>
                <w:rPr>
                  <w:lang w:val="en-US" w:eastAsia="en-US"/>
                </w:rPr>
                <w:delText>11.9.18</w:delText>
              </w:r>
            </w:del>
          </w:ins>
          <w:ins w:id="9038" w:author="Nikolas Bausback" w:date="2003-11-21T16:23:00Z">
            <w:del w:id="9039" w:author=" " w:date="2004-04-08T16:47:00Z">
              <w:r>
                <w:rPr>
                  <w:rFonts w:cs="Times New Roman" w:ascii="Times New Roman" w:hAnsi="Times New Roman"/>
                  <w:sz w:val="24"/>
                  <w:szCs w:val="24"/>
                  <w:lang w:val="en-US" w:eastAsia="en-US"/>
                </w:rPr>
                <w:tab/>
              </w:r>
            </w:del>
          </w:ins>
          <w:ins w:id="9040" w:author="Nikolas Bausback" w:date="2003-11-21T16:23:00Z">
            <w:del w:id="9041" w:author=" " w:date="2004-04-08T16:47:00Z">
              <w:r>
                <w:rPr>
                  <w:lang w:val="en-US" w:eastAsia="en-US"/>
                </w:rPr>
                <w:delText>Gegen Verdi-Sperransagen</w:delText>
                <w:tab/>
              </w:r>
            </w:del>
          </w:ins>
          <w:del w:id="9042" w:author=" " w:date="2004-04-08T16:47: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51" w:author=" " w:date="2004-04-08T16:47:00Z"/>
            </w:rPr>
          </w:pPr>
          <w:ins w:id="9044" w:author="Nikolas Bausback" w:date="2003-11-21T16:23:00Z">
            <w:del w:id="9045" w:author=" " w:date="2004-04-08T16:47:00Z">
              <w:r>
                <w:rPr>
                  <w:lang w:val="en-US" w:eastAsia="en-US"/>
                </w:rPr>
                <w:delText>11.9.19</w:delText>
              </w:r>
            </w:del>
          </w:ins>
          <w:ins w:id="9046" w:author="Nikolas Bausback" w:date="2003-11-21T16:23:00Z">
            <w:del w:id="9047" w:author=" " w:date="2004-04-08T16:47:00Z">
              <w:r>
                <w:rPr>
                  <w:rFonts w:cs="Times New Roman" w:ascii="Times New Roman" w:hAnsi="Times New Roman"/>
                  <w:sz w:val="24"/>
                  <w:szCs w:val="24"/>
                  <w:lang w:val="en-US" w:eastAsia="en-US"/>
                </w:rPr>
                <w:tab/>
              </w:r>
            </w:del>
          </w:ins>
          <w:ins w:id="9048" w:author="Nikolas Bausback" w:date="2003-11-21T16:23:00Z">
            <w:del w:id="9049" w:author=" " w:date="2004-04-08T16:47:00Z">
              <w:r>
                <w:rPr>
                  <w:lang w:val="en-US" w:eastAsia="en-US"/>
                </w:rPr>
                <w:delText>Gegen 3SA gambling oder durchbrochene UF</w:delText>
                <w:tab/>
              </w:r>
            </w:del>
          </w:ins>
          <w:del w:id="9050" w:author=" " w:date="2004-04-08T16:47:00Z">
            <w:r>
              <w:rPr>
                <w:lang w:val="en-US"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59" w:author=" " w:date="2004-04-08T16:47:00Z"/>
            </w:rPr>
          </w:pPr>
          <w:ins w:id="9052" w:author="Nikolas Bausback" w:date="2003-11-21T16:23:00Z">
            <w:del w:id="9053" w:author=" " w:date="2004-04-08T16:47:00Z">
              <w:r>
                <w:rPr>
                  <w:lang w:val="en-US" w:eastAsia="en-US"/>
                </w:rPr>
                <w:delText>11.9.20</w:delText>
              </w:r>
            </w:del>
          </w:ins>
          <w:ins w:id="9054" w:author="Nikolas Bausback" w:date="2003-11-21T16:23:00Z">
            <w:del w:id="9055" w:author=" " w:date="2004-04-08T16:47:00Z">
              <w:r>
                <w:rPr>
                  <w:rFonts w:cs="Times New Roman" w:ascii="Times New Roman" w:hAnsi="Times New Roman"/>
                  <w:sz w:val="24"/>
                  <w:szCs w:val="24"/>
                  <w:lang w:val="en-US" w:eastAsia="en-US"/>
                </w:rPr>
                <w:tab/>
              </w:r>
            </w:del>
          </w:ins>
          <w:ins w:id="9056" w:author="Nikolas Bausback" w:date="2003-11-21T16:23:00Z">
            <w:del w:id="9057" w:author=" " w:date="2004-04-08T16:47:00Z">
              <w:r>
                <w:rPr>
                  <w:lang w:val="en-US" w:eastAsia="en-US"/>
                </w:rPr>
                <w:delText>Gegen Sperransagen auf 4er-Stufe</w:delText>
                <w:tab/>
              </w:r>
            </w:del>
          </w:ins>
          <w:del w:id="9058" w:author=" " w:date="2004-04-08T16:47:00Z">
            <w:r>
              <w:rPr>
                <w:lang w:val="en-US"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075" w:author=" " w:date="2004-04-08T16:47:00Z"/>
            </w:rPr>
          </w:pPr>
          <w:ins w:id="9060" w:author="Nikolas Bausback" w:date="2003-11-21T16:23:00Z">
            <w:del w:id="9061" w:author=" " w:date="2004-04-08T16:47:00Z">
              <w:r>
                <w:rPr>
                  <w:lang w:val="en-US" w:eastAsia="en-US"/>
                </w:rPr>
                <w:delText>11.9.21</w:delText>
              </w:r>
            </w:del>
          </w:ins>
          <w:ins w:id="9062" w:author="Nikolas Bausback" w:date="2003-11-21T16:23:00Z">
            <w:del w:id="9063" w:author=" " w:date="2004-04-08T16:47:00Z">
              <w:r>
                <w:rPr>
                  <w:rFonts w:cs="Times New Roman" w:ascii="Times New Roman" w:hAnsi="Times New Roman"/>
                  <w:sz w:val="24"/>
                  <w:szCs w:val="24"/>
                  <w:lang w:val="en-US" w:eastAsia="en-US"/>
                </w:rPr>
                <w:tab/>
              </w:r>
            </w:del>
          </w:ins>
          <w:ins w:id="9064" w:author="Nikolas Bausback" w:date="2003-11-21T16:23:00Z">
            <w:del w:id="9065" w:author=" " w:date="2004-04-08T16:47:00Z">
              <w:r>
                <w:rPr>
                  <w:lang w:val="en-US" w:eastAsia="en-US"/>
                </w:rPr>
                <w:delText>Gegen 4</w:delText>
              </w:r>
            </w:del>
          </w:ins>
          <w:ins w:id="9066" w:author="Nikolas Bausback" w:date="2003-11-21T16:23:00Z">
            <w:del w:id="9067" w:author=" " w:date="2004-04-08T16:47:00Z">
              <w:r>
                <w:rPr>
                  <w:rFonts w:cs="Symbol" w:ascii="Symbol" w:hAnsi="Symbol"/>
                  <w:lang w:val="en-US" w:eastAsia="en-US"/>
                </w:rPr>
                <w:delText></w:delText>
              </w:r>
            </w:del>
          </w:ins>
          <w:ins w:id="9068" w:author="Nikolas Bausback" w:date="2003-11-21T16:23:00Z">
            <w:del w:id="9069" w:author=" " w:date="2004-04-08T16:47:00Z">
              <w:r>
                <w:rPr>
                  <w:lang w:val="en-US" w:eastAsia="en-US"/>
                </w:rPr>
                <w:delText>, 4</w:delText>
              </w:r>
            </w:del>
          </w:ins>
          <w:ins w:id="9070" w:author="Nikolas Bausback" w:date="2003-11-21T16:23:00Z">
            <w:del w:id="9071" w:author=" " w:date="2004-04-08T16:47:00Z">
              <w:r>
                <w:rPr>
                  <w:rFonts w:cs="Symbol" w:ascii="Symbol" w:hAnsi="Symbol"/>
                  <w:lang w:val="en-US" w:eastAsia="en-US"/>
                </w:rPr>
                <w:delText></w:delText>
              </w:r>
            </w:del>
          </w:ins>
          <w:ins w:id="9072" w:author="Nikolas Bausback" w:date="2003-11-21T16:23:00Z">
            <w:del w:id="9073" w:author=" " w:date="2004-04-08T16:47:00Z">
              <w:r>
                <w:rPr>
                  <w:lang w:val="en-US" w:eastAsia="en-US"/>
                </w:rPr>
                <w:delText xml:space="preserve"> Texas</w:delText>
                <w:tab/>
              </w:r>
            </w:del>
          </w:ins>
          <w:del w:id="9074" w:author=" " w:date="2004-04-08T16:47:00Z">
            <w:r>
              <w:rPr>
                <w:lang w:val="en-US"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9087" w:author=" " w:date="2004-04-08T16:47:00Z"/>
            </w:rPr>
          </w:pPr>
          <w:ins w:id="9076" w:author="Nikolas Bausback" w:date="2003-11-21T16:23:00Z">
            <w:del w:id="9077" w:author=" " w:date="2004-04-08T16:47:00Z">
              <w:r>
                <w:rPr>
                  <w:lang w:val="en-US" w:eastAsia="en-US"/>
                </w:rPr>
                <w:delText>11.10</w:delText>
              </w:r>
            </w:del>
          </w:ins>
          <w:ins w:id="9078" w:author="Nikolas Bausback" w:date="2003-11-21T16:23:00Z">
            <w:del w:id="9079" w:author=" " w:date="2004-04-08T16:47:00Z">
              <w:r>
                <w:rPr>
                  <w:rFonts w:cs="Times New Roman" w:ascii="Times New Roman" w:hAnsi="Times New Roman"/>
                  <w:szCs w:val="24"/>
                  <w:lang w:val="en-US" w:eastAsia="en-US"/>
                </w:rPr>
                <w:tab/>
              </w:r>
            </w:del>
          </w:ins>
          <w:ins w:id="9080" w:author="Nikolas Bausback" w:date="2003-11-21T16:23:00Z">
            <w:del w:id="9081" w:author=" " w:date="2004-04-08T16:47:00Z">
              <w:r>
                <w:rPr>
                  <w:lang w:val="en-US" w:eastAsia="en-US"/>
                </w:rPr>
                <w:delText>Gegen Polnische 1</w:delText>
              </w:r>
            </w:del>
          </w:ins>
          <w:ins w:id="9082" w:author="Nikolas Bausback" w:date="2003-11-21T16:23:00Z">
            <w:del w:id="9083" w:author=" " w:date="2004-04-08T16:47:00Z">
              <w:r>
                <w:rPr>
                  <w:rFonts w:cs="Lucida Sans Unicode" w:ascii="Lucida Sans Unicode" w:hAnsi="Lucida Sans Unicode"/>
                  <w:lang w:val="en-US" w:eastAsia="en-US"/>
                </w:rPr>
                <w:delText>♣</w:delText>
              </w:r>
            </w:del>
          </w:ins>
          <w:ins w:id="9084" w:author="Nikolas Bausback" w:date="2003-11-21T16:23:00Z">
            <w:del w:id="9085" w:author=" " w:date="2004-04-08T16:47:00Z">
              <w:r>
                <w:rPr>
                  <w:lang w:val="en-US" w:eastAsia="en-US"/>
                </w:rPr>
                <w:delText xml:space="preserve"> - Eröffnung nur BE</w:delText>
                <w:tab/>
              </w:r>
            </w:del>
          </w:ins>
          <w:del w:id="9086" w:author=" " w:date="2004-04-08T16:47:00Z">
            <w:r>
              <w:rPr>
                <w:lang w:val="en-US" w:eastAsia="en-US"/>
              </w:rPr>
              <w:delText>4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9099" w:author=" " w:date="2004-04-08T16:47:00Z"/>
            </w:rPr>
          </w:pPr>
          <w:ins w:id="9088" w:author="Nikolas Bausback" w:date="2003-11-21T16:23:00Z">
            <w:del w:id="9089" w:author=" " w:date="2004-04-08T16:47:00Z">
              <w:r>
                <w:rPr>
                  <w:lang w:val="en-US" w:eastAsia="en-US"/>
                </w:rPr>
                <w:delText>11.11</w:delText>
              </w:r>
            </w:del>
          </w:ins>
          <w:ins w:id="9090" w:author="Nikolas Bausback" w:date="2003-11-21T16:23:00Z">
            <w:del w:id="9091" w:author=" " w:date="2004-04-08T16:47:00Z">
              <w:r>
                <w:rPr>
                  <w:rFonts w:cs="Times New Roman" w:ascii="Times New Roman" w:hAnsi="Times New Roman"/>
                  <w:szCs w:val="24"/>
                  <w:lang w:val="en-US" w:eastAsia="en-US"/>
                </w:rPr>
                <w:tab/>
              </w:r>
            </w:del>
          </w:ins>
          <w:ins w:id="9092" w:author="Nikolas Bausback" w:date="2003-11-21T16:23:00Z">
            <w:del w:id="9093" w:author=" " w:date="2004-04-08T16:47:00Z">
              <w:r>
                <w:rPr>
                  <w:lang w:val="en-US" w:eastAsia="en-US"/>
                </w:rPr>
                <w:delText>gegen 1</w:delText>
              </w:r>
            </w:del>
          </w:ins>
          <w:ins w:id="9094" w:author="Nikolas Bausback" w:date="2003-11-21T16:23:00Z">
            <w:del w:id="9095" w:author=" " w:date="2004-04-08T16:47:00Z">
              <w:r>
                <w:rPr>
                  <w:rFonts w:cs="Lucida Sans Unicode" w:ascii="Lucida Sans Unicode" w:hAnsi="Lucida Sans Unicode"/>
                  <w:lang w:val="en-US" w:eastAsia="en-US"/>
                </w:rPr>
                <w:delText>♣</w:delText>
              </w:r>
            </w:del>
          </w:ins>
          <w:ins w:id="9096" w:author="Nikolas Bausback" w:date="2003-11-21T16:23:00Z">
            <w:del w:id="9097" w:author=" " w:date="2004-04-08T16:47:00Z">
              <w:r>
                <w:rPr>
                  <w:lang w:val="en-US" w:eastAsia="en-US"/>
                </w:rPr>
                <w:delText xml:space="preserve"> Precision</w:delText>
                <w:tab/>
              </w:r>
            </w:del>
          </w:ins>
          <w:del w:id="9098" w:author=" " w:date="2004-04-08T16:47:00Z">
            <w:r>
              <w:rPr>
                <w:lang w:val="en-US" w:eastAsia="en-US"/>
              </w:rPr>
              <w:delText>4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9107" w:author=" " w:date="2004-04-08T16:47:00Z"/>
            </w:rPr>
          </w:pPr>
          <w:ins w:id="9100" w:author="Nikolas Bausback" w:date="2003-11-21T16:23:00Z">
            <w:del w:id="9101" w:author=" " w:date="2004-04-08T16:47:00Z">
              <w:r>
                <w:rPr>
                  <w:lang w:val="en-US" w:eastAsia="en-US"/>
                </w:rPr>
                <w:delText>11.12</w:delText>
              </w:r>
            </w:del>
          </w:ins>
          <w:ins w:id="9102" w:author="Nikolas Bausback" w:date="2003-11-21T16:23:00Z">
            <w:del w:id="9103" w:author=" " w:date="2004-04-08T16:47:00Z">
              <w:r>
                <w:rPr>
                  <w:rFonts w:cs="Times New Roman" w:ascii="Times New Roman" w:hAnsi="Times New Roman"/>
                  <w:szCs w:val="24"/>
                  <w:lang w:val="en-US" w:eastAsia="en-US"/>
                </w:rPr>
                <w:tab/>
              </w:r>
            </w:del>
          </w:ins>
          <w:ins w:id="9104" w:author="Nikolas Bausback" w:date="2003-11-21T16:23:00Z">
            <w:del w:id="9105" w:author=" " w:date="2004-04-08T16:47:00Z">
              <w:r>
                <w:rPr>
                  <w:lang w:val="en-US" w:eastAsia="en-US"/>
                </w:rPr>
                <w:delText>Gegenreizung auf NT -Eröffnungen</w:delText>
                <w:tab/>
              </w:r>
            </w:del>
          </w:ins>
          <w:del w:id="9106" w:author=" " w:date="2004-04-08T16:47:00Z">
            <w:r>
              <w:rPr>
                <w:lang w:val="en-US" w:eastAsia="en-US"/>
              </w:rPr>
              <w:delText>4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15" w:author=" " w:date="2004-04-08T16:47:00Z"/>
            </w:rPr>
          </w:pPr>
          <w:ins w:id="9108" w:author="Nikolas Bausback" w:date="2003-11-21T16:23:00Z">
            <w:del w:id="9109" w:author=" " w:date="2004-04-08T16:47:00Z">
              <w:r>
                <w:rPr>
                  <w:lang w:val="en-US" w:eastAsia="en-US"/>
                </w:rPr>
                <w:delText>11.12.1</w:delText>
              </w:r>
            </w:del>
          </w:ins>
          <w:ins w:id="9110" w:author="Nikolas Bausback" w:date="2003-11-21T16:23:00Z">
            <w:del w:id="9111" w:author=" " w:date="2004-04-08T16:47:00Z">
              <w:r>
                <w:rPr>
                  <w:rFonts w:cs="Times New Roman" w:ascii="Times New Roman" w:hAnsi="Times New Roman"/>
                  <w:sz w:val="24"/>
                  <w:szCs w:val="24"/>
                  <w:lang w:val="en-US" w:eastAsia="en-US"/>
                </w:rPr>
                <w:tab/>
              </w:r>
            </w:del>
          </w:ins>
          <w:ins w:id="9112" w:author="Nikolas Bausback" w:date="2003-11-21T16:23:00Z">
            <w:del w:id="9113" w:author=" " w:date="2004-04-08T16:47:00Z">
              <w:r>
                <w:rPr>
                  <w:lang w:val="en-US" w:eastAsia="en-US"/>
                </w:rPr>
                <w:delText>nach 1NT schwach ( Untergrenze &lt;14) Multi Landy  Berthold immer Multilandy mit :Kontra bei starkem SA = 5m/4M</w:delText>
                <w:tab/>
              </w:r>
            </w:del>
          </w:ins>
          <w:del w:id="9114" w:author=" " w:date="2004-04-08T16:47:00Z">
            <w:r>
              <w:rPr>
                <w:lang w:val="en-US" w:eastAsia="en-US"/>
              </w:rPr>
              <w:delText>4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23" w:author=" " w:date="2004-04-08T16:47:00Z"/>
            </w:rPr>
          </w:pPr>
          <w:ins w:id="9116" w:author="Nikolas Bausback" w:date="2003-11-21T16:23:00Z">
            <w:del w:id="9117" w:author=" " w:date="2004-04-08T16:47:00Z">
              <w:r>
                <w:rPr>
                  <w:lang w:val="en-US" w:eastAsia="en-US"/>
                </w:rPr>
                <w:delText>11.12.2</w:delText>
              </w:r>
            </w:del>
          </w:ins>
          <w:ins w:id="9118" w:author="Nikolas Bausback" w:date="2003-11-21T16:23:00Z">
            <w:del w:id="9119" w:author=" " w:date="2004-04-08T16:47:00Z">
              <w:r>
                <w:rPr>
                  <w:rFonts w:cs="Times New Roman" w:ascii="Times New Roman" w:hAnsi="Times New Roman"/>
                  <w:sz w:val="24"/>
                  <w:szCs w:val="24"/>
                  <w:lang w:val="en-US" w:eastAsia="en-US"/>
                </w:rPr>
                <w:tab/>
              </w:r>
            </w:del>
          </w:ins>
          <w:ins w:id="9120" w:author="Nikolas Bausback" w:date="2003-11-21T16:23:00Z">
            <w:del w:id="9121" w:author=" " w:date="2004-04-08T16:47:00Z">
              <w:r>
                <w:rPr>
                  <w:lang w:val="en-US" w:eastAsia="en-US"/>
                </w:rPr>
                <w:delText>nach 1NT stark (Untergrenze &gt;13 F) D.O.N.T. (aber auch nach Blue Club 12-17)</w:delText>
                <w:tab/>
              </w:r>
            </w:del>
          </w:ins>
          <w:del w:id="9122" w:author=" " w:date="2004-04-08T16:47:00Z">
            <w:r>
              <w:rPr>
                <w:lang w:val="en-US" w:eastAsia="en-US"/>
              </w:rPr>
              <w:delText>4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31" w:author=" " w:date="2004-04-08T16:47:00Z"/>
            </w:rPr>
          </w:pPr>
          <w:ins w:id="9124" w:author="Nikolas Bausback" w:date="2003-11-21T16:23:00Z">
            <w:del w:id="9125" w:author=" " w:date="2004-04-08T16:47:00Z">
              <w:r>
                <w:rPr>
                  <w:lang w:val="en-US" w:eastAsia="en-US"/>
                </w:rPr>
                <w:delText>11.12.3</w:delText>
              </w:r>
            </w:del>
          </w:ins>
          <w:ins w:id="9126" w:author="Nikolas Bausback" w:date="2003-11-21T16:23:00Z">
            <w:del w:id="9127" w:author=" " w:date="2004-04-08T16:47:00Z">
              <w:r>
                <w:rPr>
                  <w:rFonts w:cs="Times New Roman" w:ascii="Times New Roman" w:hAnsi="Times New Roman"/>
                  <w:sz w:val="24"/>
                  <w:szCs w:val="24"/>
                  <w:lang w:val="en-US" w:eastAsia="en-US"/>
                </w:rPr>
                <w:tab/>
              </w:r>
            </w:del>
          </w:ins>
          <w:ins w:id="9128" w:author="Nikolas Bausback" w:date="2003-11-21T16:23:00Z">
            <w:del w:id="9129" w:author=" " w:date="2004-04-08T16:47:00Z">
              <w:r>
                <w:rPr>
                  <w:lang w:val="en-US" w:eastAsia="en-US"/>
                </w:rPr>
                <w:delText>Wir kontrieren 1NT</w:delText>
                <w:tab/>
              </w:r>
            </w:del>
          </w:ins>
          <w:del w:id="9130" w:author=" " w:date="2004-04-08T16:47:00Z">
            <w:r>
              <w:rPr>
                <w:lang w:val="en-US" w:eastAsia="en-US"/>
              </w:rPr>
              <w:delText>4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39" w:author=" " w:date="2004-04-08T16:47:00Z"/>
            </w:rPr>
          </w:pPr>
          <w:ins w:id="9132" w:author="Nikolas Bausback" w:date="2003-11-21T16:23:00Z">
            <w:del w:id="9133" w:author=" " w:date="2004-04-08T16:47:00Z">
              <w:r>
                <w:rPr>
                  <w:lang w:val="en-US" w:eastAsia="en-US"/>
                </w:rPr>
                <w:delText>11.12.4</w:delText>
              </w:r>
            </w:del>
          </w:ins>
          <w:ins w:id="9134" w:author="Nikolas Bausback" w:date="2003-11-21T16:23:00Z">
            <w:del w:id="9135" w:author=" " w:date="2004-04-08T16:47:00Z">
              <w:r>
                <w:rPr>
                  <w:rFonts w:cs="Times New Roman" w:ascii="Times New Roman" w:hAnsi="Times New Roman"/>
                  <w:sz w:val="24"/>
                  <w:szCs w:val="24"/>
                  <w:lang w:val="en-US" w:eastAsia="en-US"/>
                </w:rPr>
                <w:tab/>
              </w:r>
            </w:del>
          </w:ins>
          <w:ins w:id="9136" w:author="Nikolas Bausback" w:date="2003-11-21T16:23:00Z">
            <w:del w:id="9137" w:author=" " w:date="2004-04-08T16:47:00Z">
              <w:r>
                <w:rPr>
                  <w:lang w:val="en-US" w:eastAsia="en-US"/>
                </w:rPr>
                <w:delText>nach 2NT stark</w:delText>
                <w:tab/>
              </w:r>
            </w:del>
          </w:ins>
          <w:del w:id="9138" w:author=" " w:date="2004-04-08T16:47:00Z">
            <w:r>
              <w:rPr>
                <w:lang w:val="en-US" w:eastAsia="en-US"/>
              </w:rPr>
              <w:delText>4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47" w:author=" " w:date="2004-04-08T16:47:00Z"/>
            </w:rPr>
          </w:pPr>
          <w:ins w:id="9140" w:author="Nikolas Bausback" w:date="2003-11-21T16:23:00Z">
            <w:del w:id="9141" w:author=" " w:date="2004-04-08T16:47:00Z">
              <w:r>
                <w:rPr>
                  <w:lang w:val="en-US" w:eastAsia="en-US"/>
                </w:rPr>
                <w:delText>11.12.5</w:delText>
              </w:r>
            </w:del>
          </w:ins>
          <w:ins w:id="9142" w:author="Nikolas Bausback" w:date="2003-11-21T16:23:00Z">
            <w:del w:id="9143" w:author=" " w:date="2004-04-08T16:47:00Z">
              <w:r>
                <w:rPr>
                  <w:rFonts w:cs="Times New Roman" w:ascii="Times New Roman" w:hAnsi="Times New Roman"/>
                  <w:sz w:val="24"/>
                  <w:szCs w:val="24"/>
                  <w:lang w:val="en-US" w:eastAsia="en-US"/>
                </w:rPr>
                <w:tab/>
              </w:r>
            </w:del>
          </w:ins>
          <w:ins w:id="9144" w:author="Nikolas Bausback" w:date="2003-11-21T16:23:00Z">
            <w:del w:id="9145" w:author=" " w:date="2004-04-08T16:47:00Z">
              <w:r>
                <w:rPr>
                  <w:lang w:val="en-US" w:eastAsia="en-US"/>
                </w:rPr>
                <w:delText>nach 3NT schwach (Gambling oder Preeempt)</w:delText>
                <w:tab/>
              </w:r>
            </w:del>
          </w:ins>
          <w:del w:id="9146" w:author=" " w:date="2004-04-08T16:47:00Z">
            <w:r>
              <w:rPr>
                <w:lang w:val="en-US" w:eastAsia="en-US"/>
              </w:rPr>
              <w:delText>4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9155" w:author=" " w:date="2004-04-08T16:47:00Z"/>
            </w:rPr>
          </w:pPr>
          <w:ins w:id="9148" w:author="Nikolas Bausback" w:date="2003-11-21T16:23:00Z">
            <w:del w:id="9149" w:author=" " w:date="2004-04-08T16:47:00Z">
              <w:r>
                <w:rPr>
                  <w:lang w:val="en-US" w:eastAsia="en-US"/>
                </w:rPr>
                <w:delText>11.13</w:delText>
              </w:r>
            </w:del>
          </w:ins>
          <w:ins w:id="9150" w:author="Nikolas Bausback" w:date="2003-11-21T16:23:00Z">
            <w:del w:id="9151" w:author=" " w:date="2004-04-08T16:47:00Z">
              <w:r>
                <w:rPr>
                  <w:rFonts w:cs="Times New Roman" w:ascii="Times New Roman" w:hAnsi="Times New Roman"/>
                  <w:szCs w:val="24"/>
                  <w:lang w:val="en-US" w:eastAsia="en-US"/>
                </w:rPr>
                <w:tab/>
              </w:r>
            </w:del>
          </w:ins>
          <w:ins w:id="9152" w:author="Nikolas Bausback" w:date="2003-11-21T16:23:00Z">
            <w:del w:id="9153" w:author=" " w:date="2004-04-08T16:47:00Z">
              <w:r>
                <w:rPr>
                  <w:lang w:val="en-US" w:eastAsia="en-US"/>
                </w:rPr>
                <w:delText>1 NT Gegenreizung</w:delText>
                <w:tab/>
              </w:r>
            </w:del>
          </w:ins>
          <w:del w:id="9154" w:author=" " w:date="2004-04-08T16:47:00Z">
            <w:r>
              <w:rPr>
                <w:lang w:val="en-US" w:eastAsia="en-US"/>
              </w:rPr>
              <w:delText>4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63" w:author=" " w:date="2004-04-08T16:47:00Z"/>
            </w:rPr>
          </w:pPr>
          <w:ins w:id="9156" w:author="Nikolas Bausback" w:date="2003-11-21T16:23:00Z">
            <w:del w:id="9157" w:author=" " w:date="2004-04-08T16:47:00Z">
              <w:r>
                <w:rPr>
                  <w:lang w:val="en-US" w:eastAsia="en-US"/>
                </w:rPr>
                <w:delText>11.13.1</w:delText>
              </w:r>
            </w:del>
          </w:ins>
          <w:ins w:id="9158" w:author="Nikolas Bausback" w:date="2003-11-21T16:23:00Z">
            <w:del w:id="9159" w:author=" " w:date="2004-04-08T16:47:00Z">
              <w:r>
                <w:rPr>
                  <w:rFonts w:cs="Times New Roman" w:ascii="Times New Roman" w:hAnsi="Times New Roman"/>
                  <w:sz w:val="24"/>
                  <w:szCs w:val="24"/>
                  <w:lang w:val="en-US" w:eastAsia="en-US"/>
                </w:rPr>
                <w:tab/>
              </w:r>
            </w:del>
          </w:ins>
          <w:ins w:id="9160" w:author="Nikolas Bausback" w:date="2003-11-21T16:23:00Z">
            <w:del w:id="9161" w:author=" " w:date="2004-04-08T16:47:00Z">
              <w:r>
                <w:rPr>
                  <w:lang w:val="en-US" w:eastAsia="en-US"/>
                </w:rPr>
                <w:delText>1NT Kontra</w:delText>
                <w:tab/>
              </w:r>
            </w:del>
          </w:ins>
          <w:del w:id="9162" w:author=" " w:date="2004-04-08T16:47:00Z">
            <w:r>
              <w:rPr>
                <w:lang w:val="en-US" w:eastAsia="en-US"/>
              </w:rPr>
              <w:delText>4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Cs w:val="24"/>
              <w:lang w:val="en-US" w:eastAsia="en-US"/>
              <w:del w:id="9173" w:author=" " w:date="2004-04-08T16:47:00Z"/>
            </w:rPr>
          </w:pPr>
          <w:ins w:id="9164" w:author="Nikolas Bausback" w:date="2003-11-21T16:23:00Z">
            <w:del w:id="9165" w:author=" " w:date="2004-04-08T16:47:00Z">
              <w:r>
                <w:rPr>
                  <w:lang w:val="fr-FR" w:eastAsia="en-US"/>
                </w:rPr>
                <w:delText>11.14</w:delText>
              </w:r>
            </w:del>
          </w:ins>
          <w:ins w:id="9166" w:author="Nikolas Bausback" w:date="2003-11-21T16:23:00Z">
            <w:del w:id="9167" w:author=" " w:date="2004-04-08T16:47:00Z">
              <w:r>
                <w:rPr>
                  <w:rFonts w:cs="Times New Roman" w:ascii="Times New Roman" w:hAnsi="Times New Roman"/>
                  <w:szCs w:val="24"/>
                  <w:lang w:val="en-US" w:eastAsia="en-US"/>
                </w:rPr>
                <w:tab/>
              </w:r>
            </w:del>
          </w:ins>
          <w:ins w:id="9168" w:author="Nikolas Bausback" w:date="2003-11-21T16:23:00Z">
            <w:del w:id="9169" w:author=" " w:date="2004-04-08T16:47:00Z">
              <w:r>
                <w:rPr>
                  <w:lang w:val="fr-FR" w:eastAsia="en-US"/>
                </w:rPr>
                <w:delText>Kontras</w:delText>
              </w:r>
            </w:del>
          </w:ins>
          <w:ins w:id="9170" w:author="Nikolas Bausback" w:date="2003-11-21T16:23:00Z">
            <w:del w:id="9171" w:author=" " w:date="2004-04-08T16:47:00Z">
              <w:r>
                <w:rPr>
                  <w:lang w:val="en-US" w:eastAsia="en-US"/>
                </w:rPr>
                <w:tab/>
              </w:r>
            </w:del>
          </w:ins>
          <w:del w:id="9172" w:author=" " w:date="2004-04-08T16:47:00Z">
            <w:r>
              <w:rPr>
                <w:lang w:val="en-US" w:eastAsia="en-US"/>
              </w:rPr>
              <w:delText>5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83" w:author=" " w:date="2004-04-08T16:47:00Z"/>
            </w:rPr>
          </w:pPr>
          <w:ins w:id="9174" w:author="Nikolas Bausback" w:date="2003-11-21T16:23:00Z">
            <w:del w:id="9175" w:author=" " w:date="2004-04-08T16:47:00Z">
              <w:r>
                <w:rPr>
                  <w:lang w:val="fr-FR" w:eastAsia="en-US"/>
                </w:rPr>
                <w:delText>11.14.1</w:delText>
              </w:r>
            </w:del>
          </w:ins>
          <w:ins w:id="9176" w:author="Nikolas Bausback" w:date="2003-11-21T16:23:00Z">
            <w:del w:id="9177" w:author=" " w:date="2004-04-08T16:47:00Z">
              <w:r>
                <w:rPr>
                  <w:rFonts w:cs="Times New Roman" w:ascii="Times New Roman" w:hAnsi="Times New Roman"/>
                  <w:sz w:val="24"/>
                  <w:szCs w:val="24"/>
                  <w:lang w:val="en-US" w:eastAsia="en-US"/>
                </w:rPr>
                <w:tab/>
              </w:r>
            </w:del>
          </w:ins>
          <w:ins w:id="9178" w:author="Nikolas Bausback" w:date="2003-11-21T16:23:00Z">
            <w:del w:id="9179" w:author=" " w:date="2004-04-08T16:47:00Z">
              <w:r>
                <w:rPr>
                  <w:lang w:val="fr-FR" w:eastAsia="en-US"/>
                </w:rPr>
                <w:delText>Support X,XX</w:delText>
              </w:r>
            </w:del>
          </w:ins>
          <w:ins w:id="9180" w:author="Nikolas Bausback" w:date="2003-11-21T16:23:00Z">
            <w:del w:id="9181" w:author=" " w:date="2004-04-08T16:47:00Z">
              <w:r>
                <w:rPr>
                  <w:lang w:val="en-US" w:eastAsia="en-US"/>
                </w:rPr>
                <w:tab/>
              </w:r>
            </w:del>
          </w:ins>
          <w:del w:id="9182" w:author=" " w:date="2004-04-08T16:47:00Z">
            <w:r>
              <w:rPr>
                <w:lang w:val="en-US" w:eastAsia="en-US"/>
              </w:rPr>
              <w:delText>5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91" w:author=" " w:date="2004-04-08T16:47:00Z"/>
            </w:rPr>
          </w:pPr>
          <w:ins w:id="9184" w:author="Nikolas Bausback" w:date="2003-11-21T16:23:00Z">
            <w:del w:id="9185" w:author=" " w:date="2004-04-08T16:47:00Z">
              <w:r>
                <w:rPr>
                  <w:lang w:val="en-US" w:eastAsia="en-US"/>
                </w:rPr>
                <w:delText>11.14.2</w:delText>
              </w:r>
            </w:del>
          </w:ins>
          <w:ins w:id="9186" w:author="Nikolas Bausback" w:date="2003-11-21T16:23:00Z">
            <w:del w:id="9187" w:author=" " w:date="2004-04-08T16:47:00Z">
              <w:r>
                <w:rPr>
                  <w:rFonts w:cs="Times New Roman" w:ascii="Times New Roman" w:hAnsi="Times New Roman"/>
                  <w:sz w:val="24"/>
                  <w:szCs w:val="24"/>
                  <w:lang w:val="en-US" w:eastAsia="en-US"/>
                </w:rPr>
                <w:tab/>
              </w:r>
            </w:del>
          </w:ins>
          <w:ins w:id="9188" w:author="Nikolas Bausback" w:date="2003-11-21T16:23:00Z">
            <w:del w:id="9189" w:author=" " w:date="2004-04-08T16:47:00Z">
              <w:r>
                <w:rPr>
                  <w:lang w:val="en-US" w:eastAsia="en-US"/>
                </w:rPr>
                <w:delText>Nicht Angriffs-X</w:delText>
                <w:tab/>
              </w:r>
            </w:del>
          </w:ins>
          <w:del w:id="9190" w:author=" " w:date="2004-04-08T16:47:00Z">
            <w:r>
              <w:rPr>
                <w:lang w:val="en-US" w:eastAsia="en-US"/>
              </w:rPr>
              <w:delText>5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199" w:author=" " w:date="2004-04-08T16:47:00Z"/>
            </w:rPr>
          </w:pPr>
          <w:ins w:id="9192" w:author="Nikolas Bausback" w:date="2003-11-21T16:23:00Z">
            <w:del w:id="9193" w:author=" " w:date="2004-04-08T16:47:00Z">
              <w:r>
                <w:rPr>
                  <w:lang w:val="en-US" w:eastAsia="en-US"/>
                </w:rPr>
                <w:delText>11.14.3</w:delText>
              </w:r>
            </w:del>
          </w:ins>
          <w:ins w:id="9194" w:author="Nikolas Bausback" w:date="2003-11-21T16:23:00Z">
            <w:del w:id="9195" w:author=" " w:date="2004-04-08T16:47:00Z">
              <w:r>
                <w:rPr>
                  <w:rFonts w:cs="Times New Roman" w:ascii="Times New Roman" w:hAnsi="Times New Roman"/>
                  <w:sz w:val="24"/>
                  <w:szCs w:val="24"/>
                  <w:lang w:val="en-US" w:eastAsia="en-US"/>
                </w:rPr>
                <w:tab/>
              </w:r>
            </w:del>
          </w:ins>
          <w:ins w:id="9196" w:author="Nikolas Bausback" w:date="2003-11-21T16:23:00Z">
            <w:del w:id="9197" w:author=" " w:date="2004-04-08T16:47:00Z">
              <w:r>
                <w:rPr>
                  <w:lang w:val="en-US" w:eastAsia="en-US"/>
                </w:rPr>
                <w:delText>Lightner-X</w:delText>
                <w:tab/>
              </w:r>
            </w:del>
          </w:ins>
          <w:del w:id="9198" w:author=" " w:date="2004-04-08T16:47:00Z">
            <w:r>
              <w:rPr>
                <w:lang w:val="en-US" w:eastAsia="en-US"/>
              </w:rPr>
              <w:delText>5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207" w:author=" " w:date="2004-04-08T16:47:00Z"/>
            </w:rPr>
          </w:pPr>
          <w:ins w:id="9200" w:author="Nikolas Bausback" w:date="2003-11-21T16:23:00Z">
            <w:del w:id="9201" w:author=" " w:date="2004-04-08T16:47:00Z">
              <w:r>
                <w:rPr>
                  <w:lang w:val="en-US" w:eastAsia="en-US"/>
                </w:rPr>
                <w:delText>11.14.4</w:delText>
              </w:r>
            </w:del>
          </w:ins>
          <w:ins w:id="9202" w:author="Nikolas Bausback" w:date="2003-11-21T16:23:00Z">
            <w:del w:id="9203" w:author=" " w:date="2004-04-08T16:47:00Z">
              <w:r>
                <w:rPr>
                  <w:rFonts w:cs="Times New Roman" w:ascii="Times New Roman" w:hAnsi="Times New Roman"/>
                  <w:sz w:val="24"/>
                  <w:szCs w:val="24"/>
                  <w:lang w:val="en-US" w:eastAsia="en-US"/>
                </w:rPr>
                <w:tab/>
              </w:r>
            </w:del>
          </w:ins>
          <w:ins w:id="9204" w:author="Nikolas Bausback" w:date="2003-11-21T16:23:00Z">
            <w:del w:id="9205" w:author=" " w:date="2004-04-08T16:47:00Z">
              <w:r>
                <w:rPr>
                  <w:lang w:val="en-US" w:eastAsia="en-US"/>
                </w:rPr>
                <w:delText>Blackwood-X</w:delText>
                <w:tab/>
              </w:r>
            </w:del>
          </w:ins>
          <w:del w:id="9206" w:author=" " w:date="2004-04-08T16:47:00Z">
            <w:r>
              <w:rPr>
                <w:lang w:val="en-US" w:eastAsia="en-US"/>
              </w:rPr>
              <w:delText>5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215" w:author=" " w:date="2004-04-08T16:47:00Z"/>
            </w:rPr>
          </w:pPr>
          <w:ins w:id="9208" w:author="Nikolas Bausback" w:date="2003-11-21T16:23:00Z">
            <w:del w:id="9209" w:author=" " w:date="2004-04-08T16:47:00Z">
              <w:r>
                <w:rPr>
                  <w:lang w:val="en-US" w:eastAsia="en-US"/>
                </w:rPr>
                <w:delText>11.14.5</w:delText>
              </w:r>
            </w:del>
          </w:ins>
          <w:ins w:id="9210" w:author="Nikolas Bausback" w:date="2003-11-21T16:23:00Z">
            <w:del w:id="9211" w:author=" " w:date="2004-04-08T16:47:00Z">
              <w:r>
                <w:rPr>
                  <w:rFonts w:cs="Times New Roman" w:ascii="Times New Roman" w:hAnsi="Times New Roman"/>
                  <w:sz w:val="24"/>
                  <w:szCs w:val="24"/>
                  <w:lang w:val="en-US" w:eastAsia="en-US"/>
                </w:rPr>
                <w:tab/>
              </w:r>
            </w:del>
          </w:ins>
          <w:ins w:id="9212" w:author="Nikolas Bausback" w:date="2003-11-21T16:23:00Z">
            <w:del w:id="9213" w:author=" " w:date="2004-04-08T16:47:00Z">
              <w:r>
                <w:rPr>
                  <w:lang w:val="en-US" w:eastAsia="en-US"/>
                </w:rPr>
                <w:delText>Splinter-X</w:delText>
                <w:tab/>
              </w:r>
            </w:del>
          </w:ins>
          <w:del w:id="9214" w:author=" " w:date="2004-04-08T16:47:00Z">
            <w:r>
              <w:rPr>
                <w:lang w:val="en-US" w:eastAsia="en-US"/>
              </w:rPr>
              <w:delText>5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223" w:author=" " w:date="2004-04-08T16:47:00Z"/>
            </w:rPr>
          </w:pPr>
          <w:ins w:id="9216" w:author="Nikolas Bausback" w:date="2003-11-21T16:23:00Z">
            <w:del w:id="9217" w:author=" " w:date="2004-04-08T16:47:00Z">
              <w:r>
                <w:rPr>
                  <w:lang w:val="en-US" w:eastAsia="en-US"/>
                </w:rPr>
                <w:delText>11.14.6</w:delText>
              </w:r>
            </w:del>
          </w:ins>
          <w:ins w:id="9218" w:author="Nikolas Bausback" w:date="2003-11-21T16:23:00Z">
            <w:del w:id="9219" w:author=" " w:date="2004-04-08T16:47:00Z">
              <w:r>
                <w:rPr>
                  <w:rFonts w:cs="Times New Roman" w:ascii="Times New Roman" w:hAnsi="Times New Roman"/>
                  <w:sz w:val="24"/>
                  <w:szCs w:val="24"/>
                  <w:lang w:val="en-US" w:eastAsia="en-US"/>
                </w:rPr>
                <w:tab/>
              </w:r>
            </w:del>
          </w:ins>
          <w:ins w:id="9220" w:author="Nikolas Bausback" w:date="2003-11-21T16:23:00Z">
            <w:del w:id="9221" w:author=" " w:date="2004-04-08T16:47:00Z">
              <w:r>
                <w:rPr>
                  <w:lang w:val="en-US" w:eastAsia="en-US"/>
                </w:rPr>
                <w:delText>3 NT –X</w:delText>
                <w:tab/>
              </w:r>
            </w:del>
          </w:ins>
          <w:del w:id="9222" w:author=" " w:date="2004-04-08T16:47:00Z">
            <w:r>
              <w:rPr>
                <w:lang w:val="en-US" w:eastAsia="en-US"/>
              </w:rPr>
              <w:delText>5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cs="Times New Roman"/>
              <w:sz w:val="24"/>
              <w:szCs w:val="24"/>
              <w:lang w:val="en-US" w:eastAsia="en-US"/>
              <w:del w:id="9231" w:author=" " w:date="2004-04-08T16:47:00Z"/>
            </w:rPr>
          </w:pPr>
          <w:ins w:id="9224" w:author="Nikolas Bausback" w:date="2003-11-21T16:23:00Z">
            <w:del w:id="9225" w:author=" " w:date="2004-04-08T16:47:00Z">
              <w:r>
                <w:rPr>
                  <w:lang w:val="en-US" w:eastAsia="en-US"/>
                </w:rPr>
                <w:delText>11.14.7</w:delText>
              </w:r>
            </w:del>
          </w:ins>
          <w:ins w:id="9226" w:author="Nikolas Bausback" w:date="2003-11-21T16:23:00Z">
            <w:del w:id="9227" w:author=" " w:date="2004-04-08T16:47:00Z">
              <w:r>
                <w:rPr>
                  <w:rFonts w:cs="Times New Roman" w:ascii="Times New Roman" w:hAnsi="Times New Roman"/>
                  <w:sz w:val="24"/>
                  <w:szCs w:val="24"/>
                  <w:lang w:val="en-US" w:eastAsia="en-US"/>
                </w:rPr>
                <w:tab/>
              </w:r>
            </w:del>
          </w:ins>
          <w:ins w:id="9228" w:author="Nikolas Bausback" w:date="2003-11-21T16:23:00Z">
            <w:del w:id="9229" w:author=" " w:date="2004-04-08T16:47:00Z">
              <w:r>
                <w:rPr>
                  <w:lang w:val="en-US" w:eastAsia="en-US"/>
                </w:rPr>
                <w:delText>andere Kontras</w:delText>
                <w:tab/>
              </w:r>
            </w:del>
          </w:ins>
          <w:del w:id="9230" w:author=" " w:date="2004-04-08T16:47:00Z">
            <w:r>
              <w:rPr>
                <w:lang w:val="en-US" w:eastAsia="en-US"/>
              </w:rPr>
              <w:delText>51</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9239" w:author=" " w:date="2004-04-08T16:47:00Z"/>
            </w:rPr>
          </w:pPr>
          <w:ins w:id="9232" w:author="Nikolas Bausback" w:date="2003-11-21T16:23:00Z">
            <w:del w:id="9233" w:author=" " w:date="2004-04-08T16:47:00Z">
              <w:r>
                <w:rPr>
                  <w:lang w:val="en-US" w:eastAsia="en-US"/>
                </w:rPr>
                <w:delText>12</w:delText>
              </w:r>
            </w:del>
          </w:ins>
          <w:ins w:id="9234" w:author="Nikolas Bausback" w:date="2003-11-21T16:23:00Z">
            <w:del w:id="9235" w:author=" " w:date="2004-04-08T16:47:00Z">
              <w:r>
                <w:rPr>
                  <w:rFonts w:cs="Times New Roman" w:ascii="Times New Roman" w:hAnsi="Times New Roman"/>
                  <w:b w:val="false"/>
                  <w:caps w:val="false"/>
                  <w:smallCaps w:val="false"/>
                  <w:kern w:val="0"/>
                  <w:szCs w:val="24"/>
                  <w:lang w:val="en-US" w:eastAsia="en-US"/>
                </w:rPr>
                <w:tab/>
              </w:r>
            </w:del>
          </w:ins>
          <w:ins w:id="9236" w:author="Nikolas Bausback" w:date="2003-11-21T16:23:00Z">
            <w:del w:id="9237" w:author=" " w:date="2004-04-08T16:47:00Z">
              <w:r>
                <w:rPr>
                  <w:lang w:val="en-US" w:eastAsia="en-US"/>
                </w:rPr>
                <w:delText>Markierung und Gegenspiel</w:delText>
                <w:tab/>
              </w:r>
            </w:del>
          </w:ins>
          <w:del w:id="9238" w:author=" " w:date="2004-04-08T16:47:00Z">
            <w:r>
              <w:rPr>
                <w:lang w:val="en-US" w:eastAsia="en-US"/>
              </w:rPr>
              <w:delText>52</w:delText>
            </w:r>
          </w:del>
        </w:p>
        <w:p>
          <w:pPr>
            <w:pStyle w:val="Contents1"/>
            <w:numPr>
              <w:ilvl w:val="0"/>
              <w:numId w:val="0"/>
            </w:numPr>
            <w:tabs>
              <w:tab w:val="left" w:pos="567" w:leader="none"/>
              <w:tab w:val="decimal" w:pos="9071" w:leader="none"/>
            </w:tabs>
            <w:ind w:left="0" w:hanging="0"/>
            <w:rPr>
              <w:rFonts w:ascii="Times New Roman" w:hAnsi="Times New Roman" w:cs="Times New Roman"/>
              <w:b w:val="false"/>
              <w:b w:val="false"/>
              <w:caps w:val="false"/>
              <w:smallCaps w:val="false"/>
              <w:kern w:val="0"/>
              <w:szCs w:val="24"/>
              <w:lang w:val="en-US" w:eastAsia="en-US"/>
              <w:del w:id="9247" w:author=" " w:date="2004-04-08T16:47:00Z"/>
            </w:rPr>
          </w:pPr>
          <w:ins w:id="9240" w:author="Nikolas Bausback" w:date="2003-11-21T16:23:00Z">
            <w:del w:id="9241" w:author=" " w:date="2004-04-08T16:47:00Z">
              <w:r>
                <w:rPr>
                  <w:lang w:val="en-US" w:eastAsia="en-US"/>
                </w:rPr>
                <w:delText>13</w:delText>
              </w:r>
            </w:del>
          </w:ins>
          <w:ins w:id="9242" w:author="Nikolas Bausback" w:date="2003-11-21T16:23:00Z">
            <w:del w:id="9243" w:author=" " w:date="2004-04-08T16:47:00Z">
              <w:r>
                <w:rPr>
                  <w:rFonts w:cs="Times New Roman" w:ascii="Times New Roman" w:hAnsi="Times New Roman"/>
                  <w:b w:val="false"/>
                  <w:caps w:val="false"/>
                  <w:smallCaps w:val="false"/>
                  <w:kern w:val="0"/>
                  <w:szCs w:val="24"/>
                  <w:lang w:val="en-US" w:eastAsia="en-US"/>
                </w:rPr>
                <w:tab/>
              </w:r>
            </w:del>
          </w:ins>
          <w:ins w:id="9244" w:author="Nikolas Bausback" w:date="2003-11-21T16:23:00Z">
            <w:del w:id="9245" w:author=" " w:date="2004-04-08T16:47:00Z">
              <w:r>
                <w:rPr>
                  <w:lang w:val="en-US" w:eastAsia="en-US"/>
                </w:rPr>
                <w:delText>Notizen und Änderungen</w:delText>
                <w:tab/>
              </w:r>
            </w:del>
          </w:ins>
          <w:del w:id="9246" w:author=" " w:date="2004-04-08T16:47:00Z">
            <w:r>
              <w:rPr>
                <w:lang w:val="en-US" w:eastAsia="en-US"/>
              </w:rPr>
              <w:delText>53</w:delText>
            </w:r>
          </w:del>
        </w:p>
        <w:p>
          <w:pPr>
            <w:pStyle w:val="Contents1"/>
            <w:numPr>
              <w:ilvl w:val="0"/>
              <w:numId w:val="0"/>
            </w:numPr>
            <w:tabs>
              <w:tab w:val="left" w:pos="567" w:leader="none"/>
              <w:tab w:val="decimal" w:pos="9071" w:leader="none"/>
            </w:tabs>
            <w:ind w:left="0" w:hanging="0"/>
            <w:rPr>
              <w:lang w:val="en-US" w:eastAsia="en-US"/>
              <w:del w:id="9255" w:author=" " w:date="2004-04-08T16:47:00Z"/>
            </w:rPr>
          </w:pPr>
          <w:ins w:id="9248" w:author="Nikolas Bausback" w:date="2003-11-21T16:23:00Z">
            <w:del w:id="9249" w:author=" " w:date="2004-04-08T16:47:00Z">
              <w:r>
                <w:rPr>
                  <w:lang w:val="en-US" w:eastAsia="en-US"/>
                </w:rPr>
                <w:delText>14</w:delText>
              </w:r>
            </w:del>
          </w:ins>
          <w:ins w:id="9250" w:author="Nikolas Bausback" w:date="2003-11-21T16:23:00Z">
            <w:del w:id="9251" w:author=" " w:date="2004-04-08T16:47:00Z">
              <w:r>
                <w:rPr>
                  <w:rFonts w:cs="Times New Roman" w:ascii="Times New Roman" w:hAnsi="Times New Roman"/>
                  <w:b w:val="false"/>
                  <w:caps w:val="false"/>
                  <w:smallCaps w:val="false"/>
                  <w:kern w:val="0"/>
                  <w:szCs w:val="24"/>
                  <w:lang w:val="en-US" w:eastAsia="en-US"/>
                </w:rPr>
                <w:tab/>
              </w:r>
            </w:del>
          </w:ins>
          <w:ins w:id="9252" w:author="Nikolas Bausback" w:date="2003-11-21T16:23:00Z">
            <w:del w:id="9253" w:author=" " w:date="2004-04-08T16:47:00Z">
              <w:r>
                <w:rPr>
                  <w:lang w:val="en-US" w:eastAsia="en-US"/>
                </w:rPr>
                <w:delText>Inhaltsverzeichnis</w:delText>
                <w:tab/>
              </w:r>
            </w:del>
          </w:ins>
          <w:del w:id="9254" w:author=" " w:date="2004-04-08T16:47:00Z">
            <w:r>
              <w:rPr>
                <w:lang w:val="en-US" w:eastAsia="en-US"/>
              </w:rPr>
              <w:delText>56</w:delText>
            </w:r>
          </w:del>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567" w:top="840" w:footer="697" w:bottom="840"/>
              <w:pgNumType w:fmt="decimal"/>
              <w:formProt w:val="false"/>
              <w:titlePg/>
              <w:textDirection w:val="lrTb"/>
              <w:docGrid w:type="default" w:linePitch="360" w:charSpace="0"/>
            </w:sectPr>
            <w:pStyle w:val="Contents1"/>
            <w:numPr>
              <w:ilvl w:val="0"/>
              <w:numId w:val="0"/>
            </w:numPr>
            <w:tabs>
              <w:tab w:val="left" w:pos="567" w:leader="none"/>
              <w:tab w:val="decimal" w:pos="9071" w:leader="none"/>
            </w:tabs>
            <w:ind w:left="0" w:hanging="0"/>
            <w:rPr>
              <w:lang w:val="en-US" w:eastAsia="en-US"/>
              <w:del w:id="9257" w:author=" " w:date="2004-04-08T16:46:00Z"/>
            </w:rPr>
          </w:pPr>
          <w:del w:id="9256" w:author=" " w:date="2004-04-08T16:46:00Z">
            <w:r>
              <w:rPr>
                <w:lang w:val="en-US" w:eastAsia="en-US"/>
              </w:rPr>
            </w:r>
          </w:del>
        </w:p>
        <w:p>
          <w:pPr>
            <w:pStyle w:val="Contents1"/>
            <w:numPr>
              <w:ilvl w:val="0"/>
              <w:numId w:val="0"/>
            </w:numPr>
            <w:tabs>
              <w:tab w:val="left" w:pos="567" w:leader="none"/>
              <w:tab w:val="decimal" w:pos="9071" w:leader="none"/>
            </w:tabs>
            <w:ind w:left="0" w:hanging="0"/>
            <w:rPr>
              <w:rStyle w:val="AbsatzStandardschriftart"/>
              <w:lang w:val="en-US" w:eastAsia="en-US"/>
              <w:del w:id="9259" w:author=" " w:date="2004-04-08T16:46:00Z"/>
            </w:rPr>
          </w:pPr>
          <w:del w:id="9258" w:author=" " w:date="2004-04-08T16:46:00Z">
            <w:r>
              <w:rPr>
                <w:lang w:val="en-US" w:eastAsia="en-US"/>
              </w:rPr>
            </w:r>
          </w:del>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67" w:top="840" w:footer="697" w:bottom="840"/>
              <w:pgNumType w:fmt="decimal"/>
              <w:formProt w:val="false"/>
              <w:titlePg/>
              <w:textDirection w:val="lrTb"/>
              <w:docGrid w:type="default" w:linePitch="360" w:charSpace="0"/>
            </w:sectPr>
            <w:pStyle w:val="Contents1"/>
            <w:tabs>
              <w:tab w:val="clear" w:pos="709"/>
              <w:tab w:val="left" w:pos="567" w:leader="none"/>
              <w:tab w:val="decimal" w:pos="9071" w:leader="none"/>
            </w:tabs>
            <w:rPr>
              <w:rStyle w:val="AbsatzStandardschriftart"/>
              <w:lang w:val="en-US" w:eastAsia="en-US"/>
              <w:del w:id="9261" w:author=" " w:date="2004-04-08T16:47:00Z"/>
            </w:rPr>
          </w:pPr>
          <w:del w:id="9260" w:author=" " w:date="2004-04-08T16:47:00Z">
            <w:r>
              <w:rPr>
                <w:lang w:val="en-US" w:eastAsia="en-US"/>
              </w:rPr>
            </w:r>
          </w:del>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567" w:top="993" w:footer="567" w:bottom="1134"/>
              <w:pgNumType w:fmt="decimal"/>
              <w:formProt w:val="false"/>
              <w:titlePg/>
              <w:textDirection w:val="lrTb"/>
              <w:docGrid w:type="default" w:linePitch="360" w:charSpace="0"/>
            </w:sectPr>
            <w:pStyle w:val="Normal"/>
            <w:tabs>
              <w:tab w:val="clear" w:pos="709"/>
              <w:tab w:val="left" w:pos="567" w:leader="none"/>
              <w:tab w:val="decimal" w:pos="9071" w:leader="none"/>
            </w:tabs>
            <w:rPr>
              <w:rStyle w:val="AbsatzStandardschriftart"/>
              <w:lang w:val="en-US" w:eastAsia="en-US"/>
              <w:del w:id="9263" w:author=" " w:date="2004-04-08T16:47:00Z"/>
            </w:rPr>
          </w:pPr>
          <w:del w:id="9262" w:author=" " w:date="2004-04-08T16:47:00Z">
            <w:r>
              <w:rPr/>
            </w:r>
          </w:del>
        </w:p>
        <w:p>
          <w:pPr>
            <w:pStyle w:val="Contents1"/>
            <w:tabs>
              <w:tab w:val="clear" w:pos="709"/>
              <w:tab w:val="left" w:pos="567" w:leader="none"/>
              <w:tab w:val="decimal" w:pos="9071" w:leader="none"/>
            </w:tabs>
            <w:rPr>
              <w:rFonts w:eastAsia="Univers;Arial"/>
              <w:lang w:val="en-US" w:eastAsia="en-US"/>
              <w:del w:id="9265" w:author=" " w:date="2004-04-08T16:47:00Z"/>
            </w:rPr>
          </w:pPr>
          <w:del w:id="9264" w:author=" " w:date="2004-04-08T16:47:00Z">
            <w:r>
              <w:rPr>
                <w:rFonts w:eastAsia="Univers;Arial"/>
                <w:lang w:val="en-US" w:eastAsia="en-US"/>
              </w:rPr>
              <w:delText xml:space="preserve"> </w:delText>
            </w:r>
          </w:del>
        </w:p>
        <w:p>
          <w:pPr>
            <w:pStyle w:val="Normal"/>
            <w:tabs>
              <w:tab w:val="clear" w:pos="709"/>
              <w:tab w:val="left" w:pos="567" w:leader="none"/>
              <w:tab w:val="decimal" w:pos="9071" w:leader="none"/>
            </w:tabs>
            <w:rPr>
              <w:lang w:val="en-US" w:eastAsia="en-US"/>
              <w:del w:id="9267" w:author=" " w:date="2004-04-08T16:47:00Z"/>
            </w:rPr>
          </w:pPr>
          <w:del w:id="9266" w:author=" " w:date="2004-04-08T16:47:00Z">
            <w:r>
              <w:rPr>
                <w:lang w:val="en-US" w:eastAsia="en-US"/>
              </w:rPr>
            </w:r>
          </w:del>
        </w:p>
        <w:p>
          <w:pPr>
            <w:pStyle w:val="Contents1"/>
            <w:tabs>
              <w:tab w:val="clear" w:pos="709"/>
              <w:tab w:val="left" w:pos="567" w:leader="none"/>
              <w:tab w:val="decimal" w:pos="9071" w:leader="none"/>
            </w:tabs>
            <w:rPr>
              <w:lang w:val="en-US" w:eastAsia="en-US"/>
              <w:del w:id="9269" w:author=" " w:date="2004-04-08T16:47:00Z"/>
            </w:rPr>
          </w:pPr>
          <w:del w:id="9268" w:author=" " w:date="2004-04-08T16:47:00Z">
            <w:r>
              <w:rPr>
                <w:lang w:val="en-US" w:eastAsia="en-US"/>
              </w:rPr>
            </w:r>
          </w:del>
        </w:p>
        <w:p>
          <w:pPr>
            <w:pStyle w:val="Normal"/>
            <w:tabs>
              <w:tab w:val="clear" w:pos="709"/>
              <w:tab w:val="left" w:pos="567" w:leader="none"/>
              <w:tab w:val="decimal" w:pos="9071" w:leader="none"/>
            </w:tabs>
            <w:rPr>
              <w:lang w:val="en-US" w:eastAsia="en-US"/>
              <w:del w:id="9271" w:author=" " w:date="2004-04-08T16:47:00Z"/>
            </w:rPr>
          </w:pPr>
          <w:del w:id="9270" w:author=" " w:date="2004-04-08T16:47:00Z">
            <w:r>
              <w:rPr>
                <w:lang w:val="en-US" w:eastAsia="en-US"/>
              </w:rPr>
            </w:r>
          </w:del>
        </w:p>
        <w:p>
          <w:pPr>
            <w:pStyle w:val="Normal"/>
            <w:tabs>
              <w:tab w:val="clear" w:pos="709"/>
              <w:tab w:val="left" w:pos="567" w:leader="none"/>
              <w:tab w:val="decimal" w:pos="9071" w:leader="none"/>
            </w:tabs>
            <w:rPr>
              <w:lang w:val="en-US" w:eastAsia="en-US"/>
              <w:del w:id="9273" w:author=" " w:date="2004-04-08T16:47:00Z"/>
            </w:rPr>
          </w:pPr>
          <w:del w:id="9272" w:author=" " w:date="2004-04-08T16:47:00Z">
            <w:r>
              <w:rPr>
                <w:lang w:val="en-US" w:eastAsia="en-US"/>
              </w:rPr>
            </w:r>
          </w:del>
        </w:p>
        <w:p>
          <w:pPr>
            <w:pStyle w:val="Normal"/>
            <w:tabs>
              <w:tab w:val="clear" w:pos="709"/>
              <w:tab w:val="left" w:pos="567" w:leader="none"/>
              <w:tab w:val="decimal" w:pos="9071" w:leader="none"/>
            </w:tabs>
            <w:rPr>
              <w:lang w:val="en-US" w:eastAsia="en-US"/>
              <w:del w:id="9275" w:author=" " w:date="2004-04-08T16:47:00Z"/>
            </w:rPr>
          </w:pPr>
          <w:del w:id="9274" w:author=" " w:date="2004-04-08T16:47:00Z">
            <w:r>
              <w:rPr>
                <w:lang w:val="en-US" w:eastAsia="en-US"/>
              </w:rPr>
            </w:r>
          </w:del>
        </w:p>
        <w:p>
          <w:pPr>
            <w:pStyle w:val="Contents1"/>
            <w:tabs>
              <w:tab w:val="clear" w:pos="709"/>
              <w:tab w:val="left" w:pos="567" w:leader="none"/>
              <w:tab w:val="decimal" w:pos="9071" w:leader="none"/>
            </w:tabs>
            <w:jc w:val="center"/>
            <w:rPr>
              <w:rFonts w:ascii="Univers;Arial" w:hAnsi="Univers;Arial" w:cs="Univers;Arial"/>
              <w:b w:val="false"/>
              <w:b w:val="false"/>
              <w:caps w:val="false"/>
              <w:smallCaps w:val="false"/>
              <w:kern w:val="0"/>
              <w:szCs w:val="20"/>
              <w:lang w:val="en-US" w:eastAsia="en-US"/>
            </w:rPr>
          </w:pPr>
          <w:del w:id="9276" w:author=" " w:date="2004-04-08T16:47:00Z">
            <w:r>
              <w:rPr>
                <w:rFonts w:cs="Univers;Arial"/>
                <w:b w:val="false"/>
                <w:caps w:val="false"/>
                <w:smallCaps w:val="false"/>
                <w:kern w:val="0"/>
                <w:szCs w:val="20"/>
                <w:lang w:val="en-US" w:eastAsia="en-US"/>
              </w:rPr>
              <w:drawing>
                <wp:inline distT="0" distB="0" distL="0" distR="0">
                  <wp:extent cx="2569845" cy="7510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tretch>
                            <a:fillRect/>
                          </a:stretch>
                        </pic:blipFill>
                        <pic:spPr bwMode="auto">
                          <a:xfrm>
                            <a:off x="0" y="0"/>
                            <a:ext cx="2569845" cy="7510780"/>
                          </a:xfrm>
                          <a:prstGeom prst="rect">
                            <a:avLst/>
                          </a:prstGeom>
                        </pic:spPr>
                      </pic:pic>
                    </a:graphicData>
                  </a:graphic>
                </wp:inline>
              </w:drawing>
            </w:r>
          </w:del>
          <w:r>
            <w:rPr>
              <w:smallCaps w:val="false"/>
              <w:caps w:val="false"/>
              <w:b w:val="false"/>
              <w:kern w:val="0"/>
              <w:szCs w:val="20"/>
              <w:drawing>
                <wp:inline distT="0" distB="0" distL="0" distR="0">
                  <wp:extent cx="2569845" cy="7510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tretch>
                            <a:fillRect/>
                          </a:stretch>
                        </pic:blipFill>
                        <pic:spPr bwMode="auto">
                          <a:xfrm>
                            <a:off x="0" y="0"/>
                            <a:ext cx="2569845" cy="7510780"/>
                          </a:xfrm>
                          <a:prstGeom prst="rect">
                            <a:avLst/>
                          </a:prstGeom>
                        </pic:spPr>
                      </pic:pic>
                    </a:graphicData>
                  </a:graphic>
                </wp:inline>
              </w:drawing>
              <w:rFonts w:cs="Univers;Arial"/>
              <w:lang w:val="en-US" w:eastAsia="en-US"/>
            </w:rPr>
            <w:fldChar w:fldCharType="end"/>
          </w:r>
        </w:p>
        <w:p>
          <w:pPr>
            <w:pStyle w:val="Normal"/>
            <w:rPr>
              <w:sz w:val="2"/>
              <w:szCs w:val="2"/>
              <w:lang w:val="en-US" w:eastAsia="en-US"/>
              <w:del w:id="9280" w:author="Nikolas Bausback" w:date="1998-08-19T12:57:00Z"/>
            </w:rPr>
          </w:pPr>
          <w:del w:id="9277" w:author="Nikolas Bausback" w:date="1998-08-19T12:57:00Z">
            <w:r>
              <w:fldChar w:fldCharType="begin"/>
            </w:r>
            <w:r>
              <w:rPr>
                <w:caps/>
                <w:sz w:val="2"/>
                <w:b/>
                <w:kern w:val="2"/>
                <w:szCs w:val="2"/>
                <w:rFonts w:cs="Antique Olive;Arial" w:ascii="Antique Olive;Arial" w:hAnsi="Antique Olive;Arial"/>
                <w:lang w:val="en-US" w:eastAsia="en-US"/>
              </w:rPr>
              <w:delInstrText xml:space="preserve"> TOC \o "1-3" </w:delInstrText>
            </w:r>
          </w:del>
          <w:r>
            <w:rPr>
              <w:caps/>
              <w:sz w:val="2"/>
              <w:b/>
              <w:kern w:val="2"/>
              <w:szCs w:val="2"/>
              <w:rFonts w:cs="Antique Olive;Arial" w:ascii="Antique Olive;Arial" w:hAnsi="Antique Olive;Arial"/>
              <w:lang w:val="en-US" w:eastAsia="en-US"/>
            </w:rPr>
            <w:fldChar w:fldCharType="separate"/>
          </w:r>
          <w:del w:id="9278" w:author="Nikolas Bausback" w:date="1998-08-19T12:57:00Z">
            <w:r>
              <w:rPr>
                <w:rFonts w:cs="Antique Olive;Arial" w:ascii="Antique Olive;Arial" w:hAnsi="Antique Olive;Arial"/>
                <w:b/>
                <w:caps/>
                <w:kern w:val="2"/>
                <w:sz w:val="2"/>
                <w:szCs w:val="2"/>
                <w:lang w:val="en-US" w:eastAsia="en-US"/>
              </w:rPr>
              <w:delText>1</w:delText>
              <w:tab/>
              <w:delText>Unterfarb - Eröffnungen</w:delText>
              <w:tab/>
            </w:r>
          </w:del>
          <w:hyperlink w:anchor="__RefHeading___Toc415483153">
            <w:del w:id="9279" w:author="Nikolas Bausback" w:date="1998-08-19T12:57:00Z">
              <w:r>
                <w:rPr>
                  <w:rStyle w:val="IndexLink"/>
                  <w:rFonts w:cs="Antique Olive;Arial" w:ascii="Antique Olive;Arial" w:hAnsi="Antique Olive;Arial"/>
                  <w:b/>
                  <w:caps/>
                  <w:kern w:val="2"/>
                  <w:sz w:val="2"/>
                  <w:szCs w:val="2"/>
                  <w:lang w:val="en-US" w:eastAsia="en-US"/>
                </w:rPr>
                <w:delText>3</w:delText>
              </w:r>
            </w:del>
          </w:hyperlink>
        </w:p>
        <w:p>
          <w:pPr>
            <w:pStyle w:val="Normal"/>
            <w:rPr>
              <w:sz w:val="2"/>
              <w:szCs w:val="2"/>
              <w:lang w:val="en-US" w:eastAsia="en-US"/>
              <w:del w:id="9285" w:author="Nikolas Bausback" w:date="1998-08-19T12:57:00Z"/>
            </w:rPr>
          </w:pPr>
          <w:del w:id="9281" w:author="Nikolas Bausback" w:date="1998-08-19T12:57:00Z">
            <w:r>
              <w:rPr>
                <w:sz w:val="2"/>
                <w:szCs w:val="2"/>
                <w:lang w:val="en-US" w:eastAsia="en-US"/>
              </w:rPr>
              <w:delText>1.1</w:delText>
              <w:tab/>
              <w:delText>Konventionen nach 1</w:delText>
            </w:r>
          </w:del>
          <w:del w:id="9282" w:author="Nikolas Bausback" w:date="1998-08-19T12:57:00Z">
            <w:r>
              <w:rPr>
                <w:rFonts w:eastAsia="Symbol" w:cs="Symbol" w:ascii="Symbol" w:hAnsi="Symbol"/>
                <w:sz w:val="2"/>
                <w:szCs w:val="2"/>
                <w:lang w:val="en-US" w:eastAsia="en-US"/>
              </w:rPr>
              <w:delText></w:delText>
            </w:r>
          </w:del>
          <w:del w:id="9283" w:author="Nikolas Bausback" w:date="1998-08-19T12:57:00Z">
            <w:r>
              <w:rPr>
                <w:sz w:val="2"/>
                <w:szCs w:val="2"/>
                <w:lang w:val="en-US" w:eastAsia="en-US"/>
              </w:rPr>
              <w:delText xml:space="preserve"> - Eröffnung</w:delText>
              <w:tab/>
            </w:r>
          </w:del>
          <w:hyperlink w:anchor="__RefHeading___Toc415483154">
            <w:del w:id="9284" w:author="Nikolas Bausback" w:date="1998-08-19T12:57:00Z">
              <w:r>
                <w:rPr>
                  <w:rStyle w:val="IndexLink"/>
                  <w:sz w:val="2"/>
                  <w:szCs w:val="2"/>
                  <w:lang w:val="en-US" w:eastAsia="en-US"/>
                </w:rPr>
                <w:delText>3</w:delText>
              </w:r>
            </w:del>
          </w:hyperlink>
        </w:p>
        <w:p>
          <w:pPr>
            <w:pStyle w:val="Normal"/>
            <w:rPr>
              <w:sz w:val="2"/>
              <w:szCs w:val="2"/>
              <w:lang w:val="en-US" w:eastAsia="en-US"/>
              <w:del w:id="9288" w:author="Nikolas Bausback" w:date="1998-08-19T12:57:00Z"/>
            </w:rPr>
          </w:pPr>
          <w:del w:id="9286" w:author="Nikolas Bausback" w:date="1998-08-19T12:57:00Z">
            <w:r>
              <w:rPr>
                <w:sz w:val="2"/>
                <w:szCs w:val="2"/>
                <w:lang w:val="en-US" w:eastAsia="en-US"/>
              </w:rPr>
              <w:delText>1.1.1</w:delText>
              <w:tab/>
              <w:delText>Walsh (handtyp first)</w:delText>
              <w:tab/>
            </w:r>
          </w:del>
          <w:hyperlink w:anchor="__RefHeading___Toc415483155">
            <w:del w:id="9287" w:author="Nikolas Bausback" w:date="1998-08-19T12:57:00Z">
              <w:r>
                <w:rPr>
                  <w:rStyle w:val="IndexLink"/>
                  <w:sz w:val="2"/>
                  <w:szCs w:val="2"/>
                  <w:lang w:val="en-US" w:eastAsia="en-US"/>
                </w:rPr>
                <w:delText>3</w:delText>
              </w:r>
            </w:del>
          </w:hyperlink>
        </w:p>
        <w:p>
          <w:pPr>
            <w:pStyle w:val="Normal"/>
            <w:rPr>
              <w:sz w:val="2"/>
              <w:szCs w:val="2"/>
              <w:lang w:val="en-US" w:eastAsia="en-US"/>
              <w:del w:id="9291" w:author="Nikolas Bausback" w:date="1998-08-19T12:57:00Z"/>
            </w:rPr>
          </w:pPr>
          <w:del w:id="9289" w:author="Nikolas Bausback" w:date="1998-08-19T12:57:00Z">
            <w:r>
              <w:rPr>
                <w:sz w:val="2"/>
                <w:szCs w:val="2"/>
                <w:lang w:val="en-US" w:eastAsia="en-US"/>
              </w:rPr>
              <w:delText>1.1.2</w:delText>
              <w:tab/>
              <w:delText>Checkback</w:delText>
              <w:tab/>
            </w:r>
          </w:del>
          <w:hyperlink w:anchor="__RefHeading___Toc415483156">
            <w:del w:id="9290" w:author="Nikolas Bausback" w:date="1998-08-19T12:57:00Z">
              <w:r>
                <w:rPr>
                  <w:rStyle w:val="IndexLink"/>
                  <w:sz w:val="2"/>
                  <w:szCs w:val="2"/>
                  <w:lang w:val="en-US" w:eastAsia="en-US"/>
                </w:rPr>
                <w:delText>4</w:delText>
              </w:r>
            </w:del>
          </w:hyperlink>
        </w:p>
        <w:p>
          <w:pPr>
            <w:pStyle w:val="Normal"/>
            <w:rPr>
              <w:sz w:val="2"/>
              <w:szCs w:val="2"/>
              <w:lang w:val="en-US" w:eastAsia="en-US"/>
              <w:del w:id="9294" w:author="Nikolas Bausback" w:date="1998-08-19T12:57:00Z"/>
            </w:rPr>
          </w:pPr>
          <w:del w:id="9292" w:author="Nikolas Bausback" w:date="1998-08-19T12:57:00Z">
            <w:r>
              <w:rPr>
                <w:sz w:val="2"/>
                <w:szCs w:val="2"/>
                <w:lang w:val="en-US" w:eastAsia="en-US"/>
              </w:rPr>
              <w:delText>1.1.3</w:delText>
              <w:tab/>
              <w:delText>Spezielle Situationen</w:delText>
              <w:tab/>
            </w:r>
          </w:del>
          <w:hyperlink w:anchor="__RefHeading___Toc415483157">
            <w:del w:id="9293" w:author="Nikolas Bausback" w:date="1998-08-19T12:57:00Z">
              <w:r>
                <w:rPr>
                  <w:rStyle w:val="IndexLink"/>
                  <w:sz w:val="2"/>
                  <w:szCs w:val="2"/>
                  <w:lang w:val="en-US" w:eastAsia="en-US"/>
                </w:rPr>
                <w:delText>5</w:delText>
              </w:r>
            </w:del>
          </w:hyperlink>
        </w:p>
        <w:p>
          <w:pPr>
            <w:pStyle w:val="Normal"/>
            <w:rPr>
              <w:sz w:val="2"/>
              <w:szCs w:val="2"/>
              <w:lang w:val="en-US" w:eastAsia="en-US"/>
              <w:del w:id="9297" w:author="Nikolas Bausback" w:date="1998-08-19T12:57:00Z"/>
            </w:rPr>
          </w:pPr>
          <w:del w:id="9295" w:author="Nikolas Bausback" w:date="1998-08-19T12:57:00Z">
            <w:r>
              <w:rPr>
                <w:sz w:val="2"/>
                <w:szCs w:val="2"/>
                <w:lang w:val="en-US" w:eastAsia="en-US"/>
              </w:rPr>
              <w:delText>1.1.4</w:delText>
              <w:tab/>
              <w:delText>Wolff - signoff</w:delText>
              <w:tab/>
            </w:r>
          </w:del>
          <w:hyperlink w:anchor="__RefHeading___Toc415483158">
            <w:del w:id="9296" w:author="Nikolas Bausback" w:date="1998-08-19T12:57:00Z">
              <w:r>
                <w:rPr>
                  <w:rStyle w:val="IndexLink"/>
                  <w:sz w:val="2"/>
                  <w:szCs w:val="2"/>
                  <w:lang w:val="en-US" w:eastAsia="en-US"/>
                </w:rPr>
                <w:delText>8</w:delText>
              </w:r>
            </w:del>
          </w:hyperlink>
        </w:p>
        <w:p>
          <w:pPr>
            <w:pStyle w:val="Normal"/>
            <w:rPr>
              <w:sz w:val="2"/>
              <w:szCs w:val="2"/>
              <w:lang w:val="en-US" w:eastAsia="en-US"/>
              <w:del w:id="9300" w:author="Nikolas Bausback" w:date="1998-08-19T12:57:00Z"/>
            </w:rPr>
          </w:pPr>
          <w:del w:id="9298" w:author="Nikolas Bausback" w:date="1998-08-19T12:57:00Z">
            <w:r>
              <w:rPr>
                <w:sz w:val="2"/>
                <w:szCs w:val="2"/>
                <w:lang w:val="en-US" w:eastAsia="en-US"/>
              </w:rPr>
              <w:delText>1.1.5</w:delText>
              <w:tab/>
              <w:delText>Weiterreizung nach Sprüngen</w:delText>
              <w:tab/>
            </w:r>
          </w:del>
          <w:hyperlink w:anchor="__RefHeading___Toc415483159">
            <w:del w:id="9299" w:author="Nikolas Bausback" w:date="1998-08-19T12:57:00Z">
              <w:r>
                <w:rPr>
                  <w:rStyle w:val="IndexLink"/>
                  <w:sz w:val="2"/>
                  <w:szCs w:val="2"/>
                  <w:lang w:val="en-US" w:eastAsia="en-US"/>
                </w:rPr>
                <w:delText>9</w:delText>
              </w:r>
            </w:del>
          </w:hyperlink>
        </w:p>
        <w:p>
          <w:pPr>
            <w:pStyle w:val="Normal"/>
            <w:rPr>
              <w:sz w:val="2"/>
              <w:szCs w:val="2"/>
              <w:lang w:val="en-US" w:eastAsia="en-US"/>
              <w:del w:id="9303" w:author="Nikolas Bausback" w:date="1998-08-19T12:57:00Z"/>
            </w:rPr>
          </w:pPr>
          <w:del w:id="9301" w:author="Nikolas Bausback" w:date="1998-08-19T12:57:00Z">
            <w:r>
              <w:rPr>
                <w:sz w:val="2"/>
                <w:szCs w:val="2"/>
                <w:lang w:val="en-US" w:eastAsia="en-US"/>
              </w:rPr>
              <w:delText>1.1.6</w:delText>
              <w:tab/>
              <w:delText>Invertierte Hebung</w:delText>
              <w:tab/>
            </w:r>
          </w:del>
          <w:hyperlink w:anchor="__RefHeading___Toc415483160">
            <w:del w:id="9302" w:author="Nikolas Bausback" w:date="1998-08-19T12:57:00Z">
              <w:r>
                <w:rPr>
                  <w:rStyle w:val="IndexLink"/>
                  <w:sz w:val="2"/>
                  <w:szCs w:val="2"/>
                  <w:lang w:val="en-US" w:eastAsia="en-US"/>
                </w:rPr>
                <w:delText>9</w:delText>
              </w:r>
            </w:del>
          </w:hyperlink>
        </w:p>
        <w:p>
          <w:pPr>
            <w:pStyle w:val="Normal"/>
            <w:rPr>
              <w:sz w:val="2"/>
              <w:szCs w:val="2"/>
              <w:lang w:val="en-US" w:eastAsia="en-US"/>
              <w:del w:id="9306" w:author="Nikolas Bausback" w:date="1998-08-19T12:57:00Z"/>
            </w:rPr>
          </w:pPr>
          <w:del w:id="9304" w:author="Nikolas Bausback" w:date="1998-08-19T12:57:00Z">
            <w:r>
              <w:rPr>
                <w:sz w:val="2"/>
                <w:szCs w:val="2"/>
                <w:lang w:val="en-US" w:eastAsia="en-US"/>
              </w:rPr>
              <w:delText>1.1.7</w:delText>
              <w:tab/>
              <w:delText>Weitereizung nach Reversreizung</w:delText>
              <w:tab/>
            </w:r>
          </w:del>
          <w:hyperlink w:anchor="__RefHeading___Toc415483161">
            <w:del w:id="9305" w:author="Nikolas Bausback" w:date="1998-08-19T12:57:00Z">
              <w:r>
                <w:rPr>
                  <w:rStyle w:val="IndexLink"/>
                  <w:sz w:val="2"/>
                  <w:szCs w:val="2"/>
                  <w:lang w:val="en-US" w:eastAsia="en-US"/>
                </w:rPr>
                <w:delText>10</w:delText>
              </w:r>
            </w:del>
          </w:hyperlink>
        </w:p>
        <w:p>
          <w:pPr>
            <w:pStyle w:val="Normal"/>
            <w:rPr>
              <w:sz w:val="2"/>
              <w:szCs w:val="2"/>
              <w:lang w:val="en-US" w:eastAsia="en-US"/>
              <w:del w:id="9309" w:author="Nikolas Bausback" w:date="1998-08-19T12:57:00Z"/>
            </w:rPr>
          </w:pPr>
          <w:del w:id="9307" w:author="Nikolas Bausback" w:date="1998-08-19T12:57:00Z">
            <w:r>
              <w:rPr>
                <w:sz w:val="2"/>
                <w:szCs w:val="2"/>
                <w:lang w:val="en-US" w:eastAsia="en-US"/>
              </w:rPr>
              <w:delText>1.1.8</w:delText>
              <w:tab/>
              <w:delText>Pegasus</w:delText>
              <w:tab/>
            </w:r>
          </w:del>
          <w:hyperlink w:anchor="__RefHeading___Toc415483162">
            <w:del w:id="9308" w:author="Nikolas Bausback" w:date="1998-08-19T12:57:00Z">
              <w:r>
                <w:rPr>
                  <w:rStyle w:val="IndexLink"/>
                  <w:sz w:val="2"/>
                  <w:szCs w:val="2"/>
                  <w:lang w:val="en-US" w:eastAsia="en-US"/>
                </w:rPr>
                <w:delText>10</w:delText>
              </w:r>
            </w:del>
          </w:hyperlink>
        </w:p>
        <w:p>
          <w:pPr>
            <w:pStyle w:val="Normal"/>
            <w:rPr>
              <w:sz w:val="2"/>
              <w:szCs w:val="2"/>
              <w:lang w:val="en-US" w:eastAsia="en-US"/>
              <w:del w:id="9314" w:author="Nikolas Bausback" w:date="1998-08-19T12:57:00Z"/>
            </w:rPr>
          </w:pPr>
          <w:del w:id="9310" w:author="Nikolas Bausback" w:date="1998-08-19T12:57:00Z">
            <w:r>
              <w:rPr>
                <w:sz w:val="2"/>
                <w:szCs w:val="2"/>
                <w:lang w:val="en-US" w:eastAsia="en-US"/>
              </w:rPr>
              <w:delText>1.2</w:delText>
              <w:tab/>
              <w:delText>Änderungen nach 1</w:delText>
            </w:r>
          </w:del>
          <w:del w:id="9311" w:author="Nikolas Bausback" w:date="1998-08-19T12:57:00Z">
            <w:r>
              <w:rPr>
                <w:rFonts w:eastAsia="Symbol" w:cs="Symbol" w:ascii="Symbol" w:hAnsi="Symbol"/>
                <w:sz w:val="2"/>
                <w:szCs w:val="2"/>
                <w:lang w:val="en-US" w:eastAsia="en-US"/>
              </w:rPr>
              <w:delText></w:delText>
            </w:r>
          </w:del>
          <w:del w:id="9312" w:author="Nikolas Bausback" w:date="1998-08-19T12:57:00Z">
            <w:r>
              <w:rPr>
                <w:sz w:val="2"/>
                <w:szCs w:val="2"/>
                <w:lang w:val="en-US" w:eastAsia="en-US"/>
              </w:rPr>
              <w:delText xml:space="preserve"> - Eröffnung</w:delText>
              <w:tab/>
            </w:r>
          </w:del>
          <w:hyperlink w:anchor="__RefHeading___Toc415483163">
            <w:del w:id="9313" w:author="Nikolas Bausback" w:date="1998-08-19T12:57:00Z">
              <w:r>
                <w:rPr>
                  <w:rStyle w:val="IndexLink"/>
                  <w:sz w:val="2"/>
                  <w:szCs w:val="2"/>
                  <w:lang w:val="en-US" w:eastAsia="en-US"/>
                </w:rPr>
                <w:delText>11</w:delText>
              </w:r>
            </w:del>
          </w:hyperlink>
        </w:p>
        <w:p>
          <w:pPr>
            <w:pStyle w:val="Normal"/>
            <w:rPr>
              <w:sz w:val="2"/>
              <w:szCs w:val="2"/>
              <w:lang w:val="en-US" w:eastAsia="en-US"/>
              <w:del w:id="9319" w:author="Nikolas Bausback" w:date="1998-08-19T12:57:00Z"/>
            </w:rPr>
          </w:pPr>
          <w:del w:id="9315" w:author="Nikolas Bausback" w:date="1998-08-19T12:57:00Z">
            <w:r>
              <w:rPr>
                <w:sz w:val="2"/>
                <w:szCs w:val="2"/>
                <w:lang w:val="en-US" w:eastAsia="en-US"/>
              </w:rPr>
              <w:delText>1.2.1</w:delText>
              <w:tab/>
              <w:delText>Konventionen nach 1</w:delText>
            </w:r>
          </w:del>
          <w:del w:id="9316" w:author="Nikolas Bausback" w:date="1998-08-19T12:57:00Z">
            <w:r>
              <w:rPr>
                <w:rFonts w:eastAsia="Symbol" w:cs="Symbol" w:ascii="Symbol" w:hAnsi="Symbol"/>
                <w:sz w:val="2"/>
                <w:szCs w:val="2"/>
                <w:lang w:val="en-US" w:eastAsia="en-US"/>
              </w:rPr>
              <w:delText></w:delText>
            </w:r>
          </w:del>
          <w:del w:id="9317" w:author="Nikolas Bausback" w:date="1998-08-19T12:57:00Z">
            <w:r>
              <w:rPr>
                <w:sz w:val="2"/>
                <w:szCs w:val="2"/>
                <w:lang w:val="en-US" w:eastAsia="en-US"/>
              </w:rPr>
              <w:tab/>
            </w:r>
          </w:del>
          <w:hyperlink w:anchor="__RefHeading___Toc415483164">
            <w:del w:id="9318" w:author="Nikolas Bausback" w:date="1998-08-19T12:57:00Z">
              <w:r>
                <w:rPr>
                  <w:rStyle w:val="IndexLink"/>
                  <w:sz w:val="2"/>
                  <w:szCs w:val="2"/>
                  <w:lang w:val="en-US" w:eastAsia="en-US"/>
                </w:rPr>
                <w:delText>12</w:delText>
              </w:r>
            </w:del>
          </w:hyperlink>
        </w:p>
        <w:p>
          <w:pPr>
            <w:pStyle w:val="Normal"/>
            <w:rPr>
              <w:sz w:val="2"/>
              <w:szCs w:val="2"/>
              <w:lang w:val="en-US" w:eastAsia="en-US"/>
              <w:del w:id="9324" w:author="Nikolas Bausback" w:date="1998-08-19T12:57:00Z"/>
            </w:rPr>
          </w:pPr>
          <w:del w:id="9320" w:author="Nikolas Bausback" w:date="1998-08-19T12:57:00Z">
            <w:r>
              <w:rPr>
                <w:sz w:val="2"/>
                <w:szCs w:val="2"/>
                <w:lang w:val="en-US" w:eastAsia="en-US"/>
              </w:rPr>
              <w:delText>1.2.2</w:delText>
              <w:tab/>
              <w:delText>„Canape“ nach 1</w:delText>
            </w:r>
          </w:del>
          <w:del w:id="9321" w:author="Nikolas Bausback" w:date="1998-08-19T12:57:00Z">
            <w:r>
              <w:rPr>
                <w:rFonts w:eastAsia="Symbol" w:cs="Symbol" w:ascii="Symbol" w:hAnsi="Symbol"/>
                <w:sz w:val="2"/>
                <w:szCs w:val="2"/>
                <w:lang w:val="en-US" w:eastAsia="en-US"/>
              </w:rPr>
              <w:delText></w:delText>
            </w:r>
          </w:del>
          <w:del w:id="9322" w:author="Nikolas Bausback" w:date="1998-08-19T12:57:00Z">
            <w:r>
              <w:rPr>
                <w:sz w:val="2"/>
                <w:szCs w:val="2"/>
                <w:lang w:val="en-US" w:eastAsia="en-US"/>
              </w:rPr>
              <w:tab/>
            </w:r>
          </w:del>
          <w:hyperlink w:anchor="__RefHeading___Toc415483165">
            <w:del w:id="9323" w:author="Nikolas Bausback" w:date="1998-08-19T12:57:00Z">
              <w:r>
                <w:rPr>
                  <w:rStyle w:val="IndexLink"/>
                  <w:sz w:val="2"/>
                  <w:szCs w:val="2"/>
                  <w:lang w:val="en-US" w:eastAsia="en-US"/>
                </w:rPr>
                <w:delText>12</w:delText>
              </w:r>
            </w:del>
          </w:hyperlink>
        </w:p>
        <w:p>
          <w:pPr>
            <w:pStyle w:val="Normal"/>
            <w:rPr>
              <w:sz w:val="2"/>
              <w:szCs w:val="2"/>
              <w:lang w:val="en-US" w:eastAsia="en-US"/>
              <w:del w:id="9327" w:author="Nikolas Bausback" w:date="1998-08-19T12:57:00Z"/>
            </w:rPr>
          </w:pPr>
          <w:del w:id="9325" w:author="Nikolas Bausback" w:date="1998-08-19T12:57:00Z">
            <w:r>
              <w:rPr>
                <w:sz w:val="2"/>
                <w:szCs w:val="2"/>
                <w:lang w:val="en-US" w:eastAsia="en-US"/>
              </w:rPr>
              <w:delText>2</w:delText>
              <w:tab/>
              <w:delText>3.+4. Farbe forcing</w:delText>
              <w:tab/>
            </w:r>
          </w:del>
          <w:hyperlink w:anchor="__RefHeading___Toc415483166">
            <w:del w:id="9326" w:author="Nikolas Bausback" w:date="1998-08-19T12:57:00Z">
              <w:r>
                <w:rPr>
                  <w:rStyle w:val="IndexLink"/>
                  <w:sz w:val="2"/>
                  <w:szCs w:val="2"/>
                  <w:lang w:val="en-US" w:eastAsia="en-US"/>
                </w:rPr>
                <w:delText>13</w:delText>
              </w:r>
            </w:del>
          </w:hyperlink>
        </w:p>
        <w:p>
          <w:pPr>
            <w:pStyle w:val="Normal"/>
            <w:rPr>
              <w:sz w:val="2"/>
              <w:szCs w:val="2"/>
              <w:lang w:val="en-US" w:eastAsia="en-US"/>
              <w:del w:id="9330" w:author="Nikolas Bausback" w:date="1998-08-19T12:57:00Z"/>
            </w:rPr>
          </w:pPr>
          <w:del w:id="9328" w:author="Nikolas Bausback" w:date="1998-08-19T12:57:00Z">
            <w:r>
              <w:rPr>
                <w:sz w:val="2"/>
                <w:szCs w:val="2"/>
                <w:lang w:val="en-US" w:eastAsia="en-US"/>
              </w:rPr>
              <w:delText>3</w:delText>
              <w:tab/>
              <w:delText>Oberfarb - Eröffnung</w:delText>
              <w:tab/>
            </w:r>
          </w:del>
          <w:hyperlink w:anchor="__RefHeading___Toc415483167">
            <w:del w:id="9329" w:author="Nikolas Bausback" w:date="1998-08-19T12:57:00Z">
              <w:r>
                <w:rPr>
                  <w:rStyle w:val="IndexLink"/>
                  <w:sz w:val="2"/>
                  <w:szCs w:val="2"/>
                  <w:lang w:val="en-US" w:eastAsia="en-US"/>
                </w:rPr>
                <w:delText>14</w:delText>
              </w:r>
            </w:del>
          </w:hyperlink>
        </w:p>
        <w:p>
          <w:pPr>
            <w:pStyle w:val="Normal"/>
            <w:rPr>
              <w:sz w:val="2"/>
              <w:szCs w:val="2"/>
              <w:lang w:val="en-US" w:eastAsia="en-US"/>
              <w:del w:id="9335" w:author="Nikolas Bausback" w:date="1998-08-19T12:57:00Z"/>
            </w:rPr>
          </w:pPr>
          <w:del w:id="9331" w:author="Nikolas Bausback" w:date="1998-08-19T12:57:00Z">
            <w:r>
              <w:rPr>
                <w:sz w:val="2"/>
                <w:szCs w:val="2"/>
                <w:lang w:val="en-US" w:eastAsia="en-US"/>
              </w:rPr>
              <w:delText>3.1</w:delText>
              <w:tab/>
              <w:delText>Konventionen nach 1</w:delText>
            </w:r>
          </w:del>
          <w:del w:id="9332" w:author="Nikolas Bausback" w:date="1998-08-19T12:57:00Z">
            <w:r>
              <w:rPr>
                <w:rFonts w:eastAsia="Symbol" w:cs="Symbol" w:ascii="Symbol" w:hAnsi="Symbol"/>
                <w:sz w:val="2"/>
                <w:szCs w:val="2"/>
                <w:lang w:val="en-US" w:eastAsia="en-US"/>
              </w:rPr>
              <w:delText></w:delText>
            </w:r>
          </w:del>
          <w:del w:id="9333" w:author="Nikolas Bausback" w:date="1998-08-19T12:57:00Z">
            <w:r>
              <w:rPr>
                <w:sz w:val="2"/>
                <w:szCs w:val="2"/>
                <w:lang w:val="en-US" w:eastAsia="en-US"/>
              </w:rPr>
              <w:delText xml:space="preserve"> - Eröffnung</w:delText>
              <w:tab/>
            </w:r>
          </w:del>
          <w:hyperlink w:anchor="__RefHeading___Toc415483168">
            <w:del w:id="9334" w:author="Nikolas Bausback" w:date="1998-08-19T12:57:00Z">
              <w:r>
                <w:rPr>
                  <w:rStyle w:val="IndexLink"/>
                  <w:sz w:val="2"/>
                  <w:szCs w:val="2"/>
                  <w:lang w:val="en-US" w:eastAsia="en-US"/>
                </w:rPr>
                <w:delText>15</w:delText>
              </w:r>
            </w:del>
          </w:hyperlink>
        </w:p>
        <w:p>
          <w:pPr>
            <w:pStyle w:val="Normal"/>
            <w:rPr>
              <w:sz w:val="2"/>
              <w:szCs w:val="2"/>
              <w:lang w:val="en-US" w:eastAsia="en-US"/>
              <w:del w:id="9340" w:author="Nikolas Bausback" w:date="1998-08-19T12:57:00Z"/>
            </w:rPr>
          </w:pPr>
          <w:del w:id="9336" w:author="Nikolas Bausback" w:date="1998-08-19T12:57:00Z">
            <w:r>
              <w:rPr>
                <w:sz w:val="2"/>
                <w:szCs w:val="2"/>
                <w:lang w:val="en-US" w:eastAsia="en-US"/>
              </w:rPr>
              <w:delText>3.1.1</w:delText>
              <w:tab/>
              <w:delText>1</w:delText>
            </w:r>
          </w:del>
          <w:del w:id="9337" w:author="Nikolas Bausback" w:date="1998-08-19T12:57:00Z">
            <w:r>
              <w:rPr>
                <w:rFonts w:eastAsia="Symbol" w:cs="Symbol" w:ascii="Symbol" w:hAnsi="Symbol"/>
                <w:sz w:val="2"/>
                <w:szCs w:val="2"/>
                <w:lang w:val="en-US" w:eastAsia="en-US"/>
              </w:rPr>
              <w:delText></w:delText>
            </w:r>
          </w:del>
          <w:del w:id="9338" w:author="Nikolas Bausback" w:date="1998-08-19T12:57:00Z">
            <w:r>
              <w:rPr>
                <w:sz w:val="2"/>
                <w:szCs w:val="2"/>
                <w:lang w:val="en-US" w:eastAsia="en-US"/>
              </w:rPr>
              <w:delText xml:space="preserve"> - Forcing</w:delText>
              <w:tab/>
            </w:r>
          </w:del>
          <w:hyperlink w:anchor="__RefHeading___Toc415483169">
            <w:del w:id="9339" w:author="Nikolas Bausback" w:date="1998-08-19T12:57:00Z">
              <w:r>
                <w:rPr>
                  <w:rStyle w:val="IndexLink"/>
                  <w:sz w:val="2"/>
                  <w:szCs w:val="2"/>
                  <w:lang w:val="en-US" w:eastAsia="en-US"/>
                </w:rPr>
                <w:delText>15</w:delText>
              </w:r>
            </w:del>
          </w:hyperlink>
        </w:p>
        <w:p>
          <w:pPr>
            <w:pStyle w:val="Normal"/>
            <w:rPr>
              <w:sz w:val="2"/>
              <w:szCs w:val="2"/>
              <w:lang w:val="en-US" w:eastAsia="en-US"/>
              <w:del w:id="9347" w:author="Nikolas Bausback" w:date="1998-08-19T12:57:00Z"/>
            </w:rPr>
          </w:pPr>
          <w:del w:id="9341" w:author="Nikolas Bausback" w:date="1998-08-19T12:57:00Z">
            <w:r>
              <w:rPr>
                <w:sz w:val="2"/>
                <w:szCs w:val="2"/>
                <w:lang w:val="en-US" w:eastAsia="en-US"/>
              </w:rPr>
              <w:delText>3.1.2</w:delText>
              <w:tab/>
              <w:delText>Weiterreizung nach 1</w:delText>
            </w:r>
          </w:del>
          <w:del w:id="9342" w:author="Nikolas Bausback" w:date="1998-08-19T12:57:00Z">
            <w:r>
              <w:rPr>
                <w:rFonts w:eastAsia="Symbol" w:cs="Symbol" w:ascii="Symbol" w:hAnsi="Symbol"/>
                <w:sz w:val="2"/>
                <w:szCs w:val="2"/>
                <w:lang w:val="en-US" w:eastAsia="en-US"/>
              </w:rPr>
              <w:delText></w:delText>
            </w:r>
          </w:del>
          <w:del w:id="9343" w:author="Nikolas Bausback" w:date="1998-08-19T12:57:00Z">
            <w:r>
              <w:rPr>
                <w:sz w:val="2"/>
                <w:szCs w:val="2"/>
                <w:lang w:val="en-US" w:eastAsia="en-US"/>
              </w:rPr>
              <w:delText xml:space="preserve"> - 1Nt (5er </w:delText>
            </w:r>
          </w:del>
          <w:del w:id="9344" w:author="Nikolas Bausback" w:date="1998-08-19T12:57:00Z">
            <w:r>
              <w:rPr>
                <w:rFonts w:eastAsia="Symbol" w:cs="Symbol" w:ascii="Symbol" w:hAnsi="Symbol"/>
                <w:sz w:val="2"/>
                <w:szCs w:val="2"/>
                <w:lang w:val="en-US" w:eastAsia="en-US"/>
              </w:rPr>
              <w:delText></w:delText>
            </w:r>
          </w:del>
          <w:del w:id="9345" w:author="Nikolas Bausback" w:date="1998-08-19T12:57:00Z">
            <w:r>
              <w:rPr>
                <w:sz w:val="2"/>
                <w:szCs w:val="2"/>
                <w:lang w:val="en-US" w:eastAsia="en-US"/>
              </w:rPr>
              <w:delText>)</w:delText>
              <w:tab/>
            </w:r>
          </w:del>
          <w:hyperlink w:anchor="__RefHeading___Toc415483170">
            <w:del w:id="9346" w:author="Nikolas Bausback" w:date="1998-08-19T12:57:00Z">
              <w:r>
                <w:rPr>
                  <w:rStyle w:val="IndexLink"/>
                  <w:sz w:val="2"/>
                  <w:szCs w:val="2"/>
                  <w:lang w:val="en-US" w:eastAsia="en-US"/>
                </w:rPr>
                <w:delText>16</w:delText>
              </w:r>
            </w:del>
          </w:hyperlink>
        </w:p>
        <w:p>
          <w:pPr>
            <w:pStyle w:val="Normal"/>
            <w:rPr>
              <w:sz w:val="2"/>
              <w:szCs w:val="2"/>
              <w:lang w:val="en-US" w:eastAsia="en-US"/>
              <w:del w:id="9352" w:author="Nikolas Bausback" w:date="1998-08-19T12:57:00Z"/>
            </w:rPr>
          </w:pPr>
          <w:del w:id="9348" w:author="Nikolas Bausback" w:date="1998-08-19T12:57:00Z">
            <w:r>
              <w:rPr>
                <w:sz w:val="2"/>
                <w:szCs w:val="2"/>
                <w:lang w:val="en-US" w:eastAsia="en-US"/>
              </w:rPr>
              <w:delText>3.1.3</w:delText>
              <w:tab/>
              <w:delText>Wolff Sign - Off</w:delText>
              <w:tab/>
            </w:r>
          </w:del>
          <w:hyperlink w:anchor="__RefHeading___Toc415483171">
            <w:ins w:id="9349" w:author="Anja Alberti" w:date="1998-08-15T16:49:00Z">
              <w:del w:id="9350" w:author="Nikolas Bausback" w:date="1998-08-19T12:20:00Z">
                <w:r>
                  <w:rPr>
                    <w:rStyle w:val="IndexLink"/>
                    <w:sz w:val="2"/>
                    <w:szCs w:val="2"/>
                    <w:lang w:val="en-US" w:eastAsia="en-US"/>
                  </w:rPr>
                  <w:delText>17</w:delText>
                </w:r>
              </w:del>
            </w:ins>
            <w:del w:id="9351" w:author="Nikolas Bausback" w:date="2003-07-16T15:01:00Z">
              <w:r>
                <w:rPr>
                  <w:rStyle w:val="IndexLink"/>
                  <w:sz w:val="2"/>
                  <w:szCs w:val="2"/>
                  <w:lang w:val="en-US" w:eastAsia="en-US"/>
                </w:rPr>
                <w:delText>16</w:delText>
              </w:r>
            </w:del>
          </w:hyperlink>
        </w:p>
        <w:p>
          <w:pPr>
            <w:pStyle w:val="Normal"/>
            <w:rPr>
              <w:sz w:val="2"/>
              <w:szCs w:val="2"/>
              <w:lang w:val="en-US" w:eastAsia="en-US"/>
              <w:del w:id="9355" w:author="Nikolas Bausback" w:date="1998-08-19T12:57:00Z"/>
            </w:rPr>
          </w:pPr>
          <w:del w:id="9353" w:author="Nikolas Bausback" w:date="1998-08-19T12:57:00Z">
            <w:r>
              <w:rPr>
                <w:sz w:val="2"/>
                <w:szCs w:val="2"/>
                <w:lang w:val="en-US" w:eastAsia="en-US"/>
              </w:rPr>
              <w:delText>3.1.4</w:delText>
              <w:tab/>
              <w:delText>Eröffnung in 3. Position</w:delText>
              <w:tab/>
            </w:r>
          </w:del>
          <w:hyperlink w:anchor="__RefHeading___Toc415483172">
            <w:del w:id="9354" w:author="Nikolas Bausback" w:date="1998-08-19T12:57:00Z">
              <w:r>
                <w:rPr>
                  <w:rStyle w:val="IndexLink"/>
                  <w:sz w:val="2"/>
                  <w:szCs w:val="2"/>
                  <w:lang w:val="en-US" w:eastAsia="en-US"/>
                </w:rPr>
                <w:delText>17</w:delText>
              </w:r>
            </w:del>
          </w:hyperlink>
        </w:p>
        <w:p>
          <w:pPr>
            <w:pStyle w:val="Normal"/>
            <w:rPr>
              <w:sz w:val="2"/>
              <w:szCs w:val="2"/>
              <w:lang w:val="en-US" w:eastAsia="en-US"/>
              <w:del w:id="9358" w:author="Nikolas Bausback" w:date="1998-08-19T12:57:00Z"/>
            </w:rPr>
          </w:pPr>
          <w:del w:id="9356" w:author="Nikolas Bausback" w:date="1998-08-19T12:57:00Z">
            <w:r>
              <w:rPr>
                <w:sz w:val="2"/>
                <w:szCs w:val="2"/>
                <w:lang w:val="en-US" w:eastAsia="en-US"/>
              </w:rPr>
              <w:delText>3.1.5</w:delText>
              <w:tab/>
              <w:delText>Jacoby</w:delText>
              <w:tab/>
            </w:r>
          </w:del>
          <w:hyperlink w:anchor="__RefHeading___Toc415483173">
            <w:del w:id="9357" w:author="Nikolas Bausback" w:date="1998-08-19T12:57:00Z">
              <w:r>
                <w:rPr>
                  <w:rStyle w:val="IndexLink"/>
                  <w:sz w:val="2"/>
                  <w:szCs w:val="2"/>
                  <w:lang w:val="en-US" w:eastAsia="en-US"/>
                </w:rPr>
                <w:delText>17</w:delText>
              </w:r>
            </w:del>
          </w:hyperlink>
        </w:p>
        <w:p>
          <w:pPr>
            <w:pStyle w:val="Normal"/>
            <w:rPr>
              <w:sz w:val="2"/>
              <w:szCs w:val="2"/>
              <w:lang w:val="en-US" w:eastAsia="en-US"/>
              <w:del w:id="9361" w:author="Nikolas Bausback" w:date="1998-08-19T12:57:00Z"/>
            </w:rPr>
          </w:pPr>
          <w:del w:id="9359" w:author="Nikolas Bausback" w:date="1998-08-19T12:57:00Z">
            <w:r>
              <w:rPr>
                <w:sz w:val="2"/>
                <w:szCs w:val="2"/>
                <w:lang w:val="en-US" w:eastAsia="en-US"/>
              </w:rPr>
              <w:delText>3.1.6</w:delText>
              <w:tab/>
              <w:delText>Trialbids</w:delText>
              <w:tab/>
            </w:r>
          </w:del>
          <w:hyperlink w:anchor="__RefHeading___Toc415483174">
            <w:del w:id="9360" w:author="Nikolas Bausback" w:date="1998-08-19T12:57:00Z">
              <w:r>
                <w:rPr>
                  <w:rStyle w:val="IndexLink"/>
                  <w:sz w:val="2"/>
                  <w:szCs w:val="2"/>
                  <w:lang w:val="en-US" w:eastAsia="en-US"/>
                </w:rPr>
                <w:delText>18</w:delText>
              </w:r>
            </w:del>
          </w:hyperlink>
        </w:p>
        <w:p>
          <w:pPr>
            <w:pStyle w:val="Normal"/>
            <w:rPr>
              <w:sz w:val="2"/>
              <w:szCs w:val="2"/>
              <w:lang w:val="en-US" w:eastAsia="en-US"/>
              <w:del w:id="9364" w:author="Nikolas Bausback" w:date="1998-08-19T12:57:00Z"/>
            </w:rPr>
          </w:pPr>
          <w:del w:id="9362" w:author="Nikolas Bausback" w:date="1998-08-19T12:57:00Z">
            <w:r>
              <w:rPr>
                <w:sz w:val="2"/>
                <w:szCs w:val="2"/>
                <w:lang w:val="en-US" w:eastAsia="en-US"/>
              </w:rPr>
              <w:delText>4</w:delText>
              <w:tab/>
              <w:delText>1Nt - Eröffnung</w:delText>
              <w:tab/>
            </w:r>
          </w:del>
          <w:hyperlink w:anchor="__RefHeading___Toc415483175">
            <w:del w:id="9363" w:author="Nikolas Bausback" w:date="1998-08-19T12:57:00Z">
              <w:r>
                <w:rPr>
                  <w:rStyle w:val="IndexLink"/>
                  <w:sz w:val="2"/>
                  <w:szCs w:val="2"/>
                  <w:lang w:val="en-US" w:eastAsia="en-US"/>
                </w:rPr>
                <w:delText>20</w:delText>
              </w:r>
            </w:del>
          </w:hyperlink>
        </w:p>
        <w:p>
          <w:pPr>
            <w:pStyle w:val="Normal"/>
            <w:rPr>
              <w:sz w:val="2"/>
              <w:szCs w:val="2"/>
              <w:lang w:val="en-US" w:eastAsia="en-US"/>
              <w:del w:id="9367" w:author="Nikolas Bausback" w:date="1998-08-19T12:57:00Z"/>
            </w:rPr>
          </w:pPr>
          <w:del w:id="9365" w:author="Nikolas Bausback" w:date="1998-08-19T12:57:00Z">
            <w:r>
              <w:rPr>
                <w:sz w:val="2"/>
                <w:szCs w:val="2"/>
                <w:lang w:val="en-US" w:eastAsia="en-US"/>
              </w:rPr>
              <w:delText>4.1</w:delText>
              <w:tab/>
              <w:delText>Antworten auf 1Nt</w:delText>
              <w:tab/>
            </w:r>
          </w:del>
          <w:hyperlink w:anchor="__RefHeading___Toc415483176">
            <w:del w:id="9366" w:author="Nikolas Bausback" w:date="1998-08-19T12:57:00Z">
              <w:r>
                <w:rPr>
                  <w:rStyle w:val="IndexLink"/>
                  <w:sz w:val="2"/>
                  <w:szCs w:val="2"/>
                  <w:lang w:val="en-US" w:eastAsia="en-US"/>
                </w:rPr>
                <w:delText>20</w:delText>
              </w:r>
            </w:del>
          </w:hyperlink>
        </w:p>
        <w:p>
          <w:pPr>
            <w:pStyle w:val="Normal"/>
            <w:rPr>
              <w:sz w:val="2"/>
              <w:szCs w:val="2"/>
              <w:lang w:val="en-US" w:eastAsia="en-US"/>
              <w:del w:id="9370" w:author="Nikolas Bausback" w:date="1998-08-19T12:57:00Z"/>
            </w:rPr>
          </w:pPr>
          <w:del w:id="9368" w:author="Nikolas Bausback" w:date="1998-08-19T12:57:00Z">
            <w:r>
              <w:rPr>
                <w:sz w:val="2"/>
                <w:szCs w:val="2"/>
                <w:lang w:val="en-US" w:eastAsia="en-US"/>
              </w:rPr>
              <w:delText>4.1.1</w:delText>
              <w:tab/>
              <w:delText>Stayman</w:delText>
              <w:tab/>
            </w:r>
          </w:del>
          <w:hyperlink w:anchor="__RefHeading___Toc415483177">
            <w:del w:id="9369" w:author="Nikolas Bausback" w:date="1998-08-19T12:57:00Z">
              <w:r>
                <w:rPr>
                  <w:rStyle w:val="IndexLink"/>
                  <w:sz w:val="2"/>
                  <w:szCs w:val="2"/>
                  <w:lang w:val="en-US" w:eastAsia="en-US"/>
                </w:rPr>
                <w:delText>21</w:delText>
              </w:r>
            </w:del>
          </w:hyperlink>
        </w:p>
        <w:p>
          <w:pPr>
            <w:pStyle w:val="Normal"/>
            <w:rPr>
              <w:sz w:val="2"/>
              <w:szCs w:val="2"/>
              <w:lang w:val="en-US" w:eastAsia="en-US"/>
              <w:del w:id="9377" w:author="Nikolas Bausback" w:date="1998-08-19T12:57:00Z"/>
            </w:rPr>
          </w:pPr>
          <w:del w:id="9371" w:author="Nikolas Bausback" w:date="1998-08-19T12:57:00Z">
            <w:r>
              <w:rPr>
                <w:sz w:val="2"/>
                <w:szCs w:val="2"/>
                <w:lang w:val="en-US" w:eastAsia="en-US"/>
              </w:rPr>
              <w:delText>4.1.2</w:delText>
              <w:tab/>
              <w:delText>Sharples 4</w:delText>
            </w:r>
          </w:del>
          <w:del w:id="9372" w:author="Nikolas Bausback" w:date="1998-08-19T12:57:00Z">
            <w:r>
              <w:rPr>
                <w:rFonts w:eastAsia="Symbol" w:cs="Symbol" w:ascii="Symbol" w:hAnsi="Symbol"/>
                <w:sz w:val="2"/>
                <w:szCs w:val="2"/>
                <w:lang w:val="en-US" w:eastAsia="en-US"/>
              </w:rPr>
              <w:delText></w:delText>
            </w:r>
          </w:del>
          <w:del w:id="9373" w:author="Nikolas Bausback" w:date="1998-08-19T12:57:00Z">
            <w:r>
              <w:rPr>
                <w:sz w:val="2"/>
                <w:szCs w:val="2"/>
                <w:lang w:val="en-US" w:eastAsia="en-US"/>
              </w:rPr>
              <w:delText>/</w:delText>
            </w:r>
          </w:del>
          <w:del w:id="9374" w:author="Nikolas Bausback" w:date="1998-08-19T12:57:00Z">
            <w:r>
              <w:rPr>
                <w:rFonts w:eastAsia="Symbol" w:cs="Symbol" w:ascii="Symbol" w:hAnsi="Symbol"/>
                <w:sz w:val="2"/>
                <w:szCs w:val="2"/>
                <w:lang w:val="en-US" w:eastAsia="en-US"/>
              </w:rPr>
              <w:delText></w:delText>
            </w:r>
          </w:del>
          <w:del w:id="9375" w:author="Nikolas Bausback" w:date="1998-08-19T12:57:00Z">
            <w:r>
              <w:rPr>
                <w:sz w:val="2"/>
                <w:szCs w:val="2"/>
                <w:lang w:val="en-US" w:eastAsia="en-US"/>
              </w:rPr>
              <w:delText xml:space="preserve"> Konvention</w:delText>
              <w:tab/>
            </w:r>
          </w:del>
          <w:hyperlink w:anchor="__RefHeading___Toc415483178">
            <w:del w:id="9376" w:author="Nikolas Bausback" w:date="1998-08-19T12:57:00Z">
              <w:r>
                <w:rPr>
                  <w:rStyle w:val="IndexLink"/>
                  <w:sz w:val="2"/>
                  <w:szCs w:val="2"/>
                  <w:lang w:val="en-US" w:eastAsia="en-US"/>
                </w:rPr>
                <w:delText>21</w:delText>
              </w:r>
            </w:del>
          </w:hyperlink>
        </w:p>
        <w:p>
          <w:pPr>
            <w:pStyle w:val="Normal"/>
            <w:rPr>
              <w:sz w:val="2"/>
              <w:szCs w:val="2"/>
              <w:lang w:val="en-US" w:eastAsia="en-US"/>
              <w:del w:id="9380" w:author="Nikolas Bausback" w:date="1998-08-19T12:57:00Z"/>
            </w:rPr>
          </w:pPr>
          <w:del w:id="9378" w:author="Nikolas Bausback" w:date="1998-08-19T12:57:00Z">
            <w:r>
              <w:rPr>
                <w:sz w:val="2"/>
                <w:szCs w:val="2"/>
                <w:lang w:val="en-US" w:eastAsia="en-US"/>
              </w:rPr>
              <w:delText>4.1.3</w:delText>
              <w:tab/>
              <w:delText>Advanced Jacoby Transfer</w:delText>
              <w:tab/>
            </w:r>
          </w:del>
          <w:hyperlink w:anchor="__RefHeading___Toc415483179">
            <w:del w:id="9379" w:author="Nikolas Bausback" w:date="1998-08-19T12:57:00Z">
              <w:r>
                <w:rPr>
                  <w:rStyle w:val="IndexLink"/>
                  <w:sz w:val="2"/>
                  <w:szCs w:val="2"/>
                  <w:lang w:val="en-US" w:eastAsia="en-US"/>
                </w:rPr>
                <w:delText>22</w:delText>
              </w:r>
            </w:del>
          </w:hyperlink>
        </w:p>
        <w:p>
          <w:pPr>
            <w:pStyle w:val="Normal"/>
            <w:rPr>
              <w:sz w:val="2"/>
              <w:szCs w:val="2"/>
              <w:lang w:val="en-US" w:eastAsia="en-US"/>
              <w:del w:id="9385" w:author="Nikolas Bausback" w:date="1998-08-19T12:57:00Z"/>
            </w:rPr>
          </w:pPr>
          <w:del w:id="9381" w:author="Nikolas Bausback" w:date="1998-08-19T12:57:00Z">
            <w:r>
              <w:rPr>
                <w:sz w:val="2"/>
                <w:szCs w:val="2"/>
                <w:lang w:val="en-US" w:eastAsia="en-US"/>
              </w:rPr>
              <w:delText>5</w:delText>
              <w:tab/>
              <w:delText>2</w:delText>
            </w:r>
          </w:del>
          <w:del w:id="9382" w:author="Nikolas Bausback" w:date="1998-08-19T12:57:00Z">
            <w:r>
              <w:rPr>
                <w:rFonts w:eastAsia="Symbol" w:cs="Symbol" w:ascii="Symbol" w:hAnsi="Symbol"/>
                <w:sz w:val="2"/>
                <w:szCs w:val="2"/>
                <w:lang w:val="en-US" w:eastAsia="en-US"/>
              </w:rPr>
              <w:delText></w:delText>
            </w:r>
          </w:del>
          <w:del w:id="9383" w:author="Nikolas Bausback" w:date="1998-08-19T12:57:00Z">
            <w:r>
              <w:rPr>
                <w:sz w:val="2"/>
                <w:szCs w:val="2"/>
                <w:lang w:val="en-US" w:eastAsia="en-US"/>
              </w:rPr>
              <w:delText xml:space="preserve"> Stark</w:delText>
              <w:tab/>
            </w:r>
          </w:del>
          <w:hyperlink w:anchor="__RefHeading___Toc415483180">
            <w:del w:id="9384" w:author="Nikolas Bausback" w:date="1998-08-19T12:57:00Z">
              <w:r>
                <w:rPr>
                  <w:rStyle w:val="IndexLink"/>
                  <w:sz w:val="2"/>
                  <w:szCs w:val="2"/>
                  <w:lang w:val="en-US" w:eastAsia="en-US"/>
                </w:rPr>
                <w:delText>23</w:delText>
              </w:r>
            </w:del>
          </w:hyperlink>
        </w:p>
        <w:p>
          <w:pPr>
            <w:pStyle w:val="Normal"/>
            <w:rPr>
              <w:sz w:val="2"/>
              <w:szCs w:val="2"/>
              <w:lang w:val="en-US" w:eastAsia="en-US"/>
              <w:del w:id="9390" w:author="Nikolas Bausback" w:date="1998-08-19T12:57:00Z"/>
            </w:rPr>
          </w:pPr>
          <w:del w:id="9386" w:author="Nikolas Bausback" w:date="1998-08-19T12:57:00Z">
            <w:r>
              <w:rPr>
                <w:sz w:val="2"/>
                <w:szCs w:val="2"/>
                <w:lang w:val="en-US" w:eastAsia="en-US"/>
              </w:rPr>
              <w:delText>6</w:delText>
              <w:tab/>
              <w:delText>2</w:delText>
            </w:r>
          </w:del>
          <w:del w:id="9387" w:author="Nikolas Bausback" w:date="1998-08-19T12:57:00Z">
            <w:r>
              <w:rPr>
                <w:rFonts w:eastAsia="Symbol" w:cs="Symbol" w:ascii="Symbol" w:hAnsi="Symbol"/>
                <w:sz w:val="2"/>
                <w:szCs w:val="2"/>
                <w:lang w:val="en-US" w:eastAsia="en-US"/>
              </w:rPr>
              <w:delText></w:delText>
            </w:r>
          </w:del>
          <w:del w:id="9388" w:author="Nikolas Bausback" w:date="1998-08-19T12:57:00Z">
            <w:r>
              <w:rPr>
                <w:sz w:val="2"/>
                <w:szCs w:val="2"/>
                <w:lang w:val="en-US" w:eastAsia="en-US"/>
              </w:rPr>
              <w:delText xml:space="preserve"> - Multi</w:delText>
              <w:tab/>
            </w:r>
          </w:del>
          <w:hyperlink w:anchor="__RefHeading___Toc415483181">
            <w:del w:id="9389" w:author="Nikolas Bausback" w:date="1998-08-19T12:57:00Z">
              <w:r>
                <w:rPr>
                  <w:rStyle w:val="IndexLink"/>
                  <w:sz w:val="2"/>
                  <w:szCs w:val="2"/>
                  <w:lang w:val="en-US" w:eastAsia="en-US"/>
                </w:rPr>
                <w:delText>24</w:delText>
              </w:r>
            </w:del>
          </w:hyperlink>
        </w:p>
        <w:p>
          <w:pPr>
            <w:pStyle w:val="Normal"/>
            <w:rPr>
              <w:sz w:val="2"/>
              <w:szCs w:val="2"/>
              <w:lang w:val="en-US" w:eastAsia="en-US"/>
              <w:del w:id="9395" w:author="Nikolas Bausback" w:date="1998-08-19T12:57:00Z"/>
            </w:rPr>
          </w:pPr>
          <w:del w:id="9391" w:author="Nikolas Bausback" w:date="1998-08-19T12:57:00Z">
            <w:r>
              <w:rPr>
                <w:sz w:val="2"/>
                <w:szCs w:val="2"/>
                <w:lang w:val="en-US" w:eastAsia="en-US"/>
              </w:rPr>
              <w:delText>7</w:delText>
              <w:tab/>
              <w:delText>2</w:delText>
            </w:r>
          </w:del>
          <w:del w:id="9392" w:author="Nikolas Bausback" w:date="1998-08-19T12:57:00Z">
            <w:r>
              <w:rPr>
                <w:rFonts w:eastAsia="Symbol" w:cs="Symbol" w:ascii="Symbol" w:hAnsi="Symbol"/>
                <w:sz w:val="2"/>
                <w:szCs w:val="2"/>
                <w:lang w:val="en-US" w:eastAsia="en-US"/>
              </w:rPr>
              <w:delText></w:delText>
            </w:r>
          </w:del>
          <w:del w:id="9393" w:author="Nikolas Bausback" w:date="1998-08-19T12:57:00Z">
            <w:r>
              <w:rPr>
                <w:sz w:val="2"/>
                <w:szCs w:val="2"/>
                <w:lang w:val="en-US" w:eastAsia="en-US"/>
              </w:rPr>
              <w:delText xml:space="preserve"> Zweifärber mit Unterfarbe</w:delText>
              <w:tab/>
            </w:r>
          </w:del>
          <w:hyperlink w:anchor="__RefHeading___Toc415483182">
            <w:del w:id="9394" w:author="Nikolas Bausback" w:date="1998-08-19T12:57:00Z">
              <w:r>
                <w:rPr>
                  <w:rStyle w:val="IndexLink"/>
                  <w:sz w:val="2"/>
                  <w:szCs w:val="2"/>
                  <w:lang w:val="en-US" w:eastAsia="en-US"/>
                </w:rPr>
                <w:delText>26</w:delText>
              </w:r>
            </w:del>
          </w:hyperlink>
        </w:p>
        <w:p>
          <w:pPr>
            <w:pStyle w:val="Normal"/>
            <w:rPr>
              <w:sz w:val="2"/>
              <w:szCs w:val="2"/>
              <w:lang w:val="en-US" w:eastAsia="en-US"/>
              <w:del w:id="9398" w:author="Nikolas Bausback" w:date="1998-08-19T12:57:00Z"/>
            </w:rPr>
          </w:pPr>
          <w:del w:id="9396" w:author="Nikolas Bausback" w:date="1998-08-19T12:57:00Z">
            <w:r>
              <w:rPr>
                <w:sz w:val="2"/>
                <w:szCs w:val="2"/>
                <w:lang w:val="en-US" w:eastAsia="en-US"/>
              </w:rPr>
              <w:delText>8</w:delText>
              <w:tab/>
              <w:delText>2Nt - Eröffnung</w:delText>
              <w:tab/>
            </w:r>
          </w:del>
          <w:hyperlink w:anchor="__RefHeading___Toc415483183">
            <w:del w:id="9397" w:author="Nikolas Bausback" w:date="1998-08-19T12:57:00Z">
              <w:r>
                <w:rPr>
                  <w:rStyle w:val="IndexLink"/>
                  <w:sz w:val="2"/>
                  <w:szCs w:val="2"/>
                  <w:lang w:val="en-US" w:eastAsia="en-US"/>
                </w:rPr>
                <w:delText>27</w:delText>
              </w:r>
            </w:del>
          </w:hyperlink>
        </w:p>
        <w:p>
          <w:pPr>
            <w:pStyle w:val="Normal"/>
            <w:rPr>
              <w:sz w:val="2"/>
              <w:szCs w:val="2"/>
              <w:lang w:val="en-US" w:eastAsia="en-US"/>
              <w:del w:id="9401" w:author="Nikolas Bausback" w:date="1998-08-19T12:57:00Z"/>
            </w:rPr>
          </w:pPr>
          <w:del w:id="9399" w:author="Nikolas Bausback" w:date="1998-08-19T12:57:00Z">
            <w:r>
              <w:rPr>
                <w:sz w:val="2"/>
                <w:szCs w:val="2"/>
                <w:lang w:val="en-US" w:eastAsia="en-US"/>
              </w:rPr>
              <w:delText>8.1</w:delText>
              <w:tab/>
              <w:delText>Romex</w:delText>
              <w:tab/>
            </w:r>
          </w:del>
          <w:hyperlink w:anchor="__RefHeading___Toc415483184">
            <w:del w:id="9400" w:author="Nikolas Bausback" w:date="1998-08-19T12:57:00Z">
              <w:r>
                <w:rPr>
                  <w:rStyle w:val="IndexLink"/>
                  <w:sz w:val="2"/>
                  <w:szCs w:val="2"/>
                  <w:lang w:val="en-US" w:eastAsia="en-US"/>
                </w:rPr>
                <w:delText>27</w:delText>
              </w:r>
            </w:del>
          </w:hyperlink>
        </w:p>
        <w:p>
          <w:pPr>
            <w:pStyle w:val="Normal"/>
            <w:rPr>
              <w:sz w:val="2"/>
              <w:szCs w:val="2"/>
              <w:lang w:val="en-US" w:eastAsia="en-US"/>
              <w:del w:id="9404" w:author="Nikolas Bausback" w:date="1998-08-19T12:57:00Z"/>
            </w:rPr>
          </w:pPr>
          <w:del w:id="9402" w:author="Nikolas Bausback" w:date="1998-08-19T12:57:00Z">
            <w:r>
              <w:rPr>
                <w:sz w:val="2"/>
                <w:szCs w:val="2"/>
                <w:lang w:val="en-US" w:eastAsia="en-US"/>
              </w:rPr>
              <w:delText>8.1.1</w:delText>
              <w:tab/>
              <w:delText>Weitereizung nach Transfer</w:delText>
              <w:tab/>
            </w:r>
          </w:del>
          <w:hyperlink w:anchor="__RefHeading___Toc415483185">
            <w:del w:id="9403" w:author="Nikolas Bausback" w:date="1998-08-19T12:57:00Z">
              <w:r>
                <w:rPr>
                  <w:rStyle w:val="IndexLink"/>
                  <w:sz w:val="2"/>
                  <w:szCs w:val="2"/>
                  <w:lang w:val="en-US" w:eastAsia="en-US"/>
                </w:rPr>
                <w:delText>27</w:delText>
              </w:r>
            </w:del>
          </w:hyperlink>
        </w:p>
        <w:p>
          <w:pPr>
            <w:pStyle w:val="Normal"/>
            <w:rPr>
              <w:sz w:val="2"/>
              <w:szCs w:val="2"/>
              <w:lang w:val="en-US" w:eastAsia="en-US"/>
              <w:del w:id="9407" w:author="Nikolas Bausback" w:date="1998-08-19T12:57:00Z"/>
            </w:rPr>
          </w:pPr>
          <w:del w:id="9405" w:author="Nikolas Bausback" w:date="1998-08-19T12:57:00Z">
            <w:r>
              <w:rPr>
                <w:sz w:val="2"/>
                <w:szCs w:val="2"/>
                <w:lang w:val="en-US" w:eastAsia="en-US"/>
              </w:rPr>
              <w:delText>9</w:delText>
              <w:tab/>
              <w:delText>Schlemmkonventionen</w:delText>
              <w:tab/>
            </w:r>
          </w:del>
          <w:hyperlink w:anchor="__RefHeading___Toc415483186">
            <w:del w:id="9406" w:author="Nikolas Bausback" w:date="1998-08-19T12:57:00Z">
              <w:r>
                <w:rPr>
                  <w:rStyle w:val="IndexLink"/>
                  <w:sz w:val="2"/>
                  <w:szCs w:val="2"/>
                  <w:lang w:val="en-US" w:eastAsia="en-US"/>
                </w:rPr>
                <w:delText>29</w:delText>
              </w:r>
            </w:del>
          </w:hyperlink>
        </w:p>
        <w:p>
          <w:pPr>
            <w:pStyle w:val="Normal"/>
            <w:rPr>
              <w:sz w:val="2"/>
              <w:szCs w:val="2"/>
              <w:lang w:val="en-US" w:eastAsia="en-US"/>
              <w:del w:id="9410" w:author="Nikolas Bausback" w:date="1998-08-19T12:57:00Z"/>
            </w:rPr>
          </w:pPr>
          <w:del w:id="9408" w:author="Nikolas Bausback" w:date="1998-08-19T12:57:00Z">
            <w:r>
              <w:rPr>
                <w:sz w:val="2"/>
                <w:szCs w:val="2"/>
                <w:lang w:val="en-US" w:eastAsia="en-US"/>
              </w:rPr>
              <w:delText>9.1</w:delText>
              <w:tab/>
              <w:delText>RomanKeyCardBlackWood &lt;&gt;KickBack</w:delText>
              <w:tab/>
            </w:r>
          </w:del>
          <w:hyperlink w:anchor="__RefHeading___Toc415483187">
            <w:del w:id="9409" w:author="Nikolas Bausback" w:date="1998-08-19T12:57:00Z">
              <w:r>
                <w:rPr>
                  <w:rStyle w:val="IndexLink"/>
                  <w:sz w:val="2"/>
                  <w:szCs w:val="2"/>
                  <w:lang w:val="en-US" w:eastAsia="en-US"/>
                </w:rPr>
                <w:delText>29</w:delText>
              </w:r>
            </w:del>
          </w:hyperlink>
        </w:p>
        <w:p>
          <w:pPr>
            <w:pStyle w:val="Normal"/>
            <w:rPr>
              <w:sz w:val="2"/>
              <w:szCs w:val="2"/>
              <w:lang w:val="en-US" w:eastAsia="en-US"/>
              <w:del w:id="9413" w:author="Nikolas Bausback" w:date="1998-08-19T12:57:00Z"/>
            </w:rPr>
          </w:pPr>
          <w:del w:id="9411" w:author="Nikolas Bausback" w:date="1998-08-19T12:57:00Z">
            <w:r>
              <w:rPr>
                <w:sz w:val="2"/>
                <w:szCs w:val="2"/>
                <w:lang w:val="en-US" w:eastAsia="en-US"/>
              </w:rPr>
              <w:delText>9.1.1</w:delText>
              <w:tab/>
              <w:delText>Kickback Regeln</w:delText>
              <w:tab/>
            </w:r>
          </w:del>
          <w:hyperlink w:anchor="__RefHeading___Toc415483188">
            <w:del w:id="9412" w:author="Nikolas Bausback" w:date="1998-08-19T12:57:00Z">
              <w:r>
                <w:rPr>
                  <w:rStyle w:val="IndexLink"/>
                  <w:sz w:val="2"/>
                  <w:szCs w:val="2"/>
                  <w:lang w:val="en-US" w:eastAsia="en-US"/>
                </w:rPr>
                <w:delText>29</w:delText>
              </w:r>
            </w:del>
          </w:hyperlink>
        </w:p>
        <w:p>
          <w:pPr>
            <w:pStyle w:val="Normal"/>
            <w:rPr>
              <w:sz w:val="2"/>
              <w:szCs w:val="2"/>
              <w:lang w:val="en-US" w:eastAsia="en-US"/>
              <w:del w:id="9416" w:author="Nikolas Bausback" w:date="1998-08-19T12:57:00Z"/>
            </w:rPr>
          </w:pPr>
          <w:del w:id="9414" w:author="Nikolas Bausback" w:date="1998-08-19T12:57:00Z">
            <w:r>
              <w:rPr>
                <w:sz w:val="2"/>
                <w:szCs w:val="2"/>
                <w:lang w:val="en-US" w:eastAsia="en-US"/>
              </w:rPr>
              <w:delText>9.1.2</w:delText>
              <w:tab/>
              <w:delText>Antworten auf KCBW</w:delText>
              <w:tab/>
            </w:r>
          </w:del>
          <w:hyperlink w:anchor="__RefHeading___Toc415483189">
            <w:del w:id="9415" w:author="Nikolas Bausback" w:date="1998-08-19T12:57:00Z">
              <w:r>
                <w:rPr>
                  <w:rStyle w:val="IndexLink"/>
                  <w:sz w:val="2"/>
                  <w:szCs w:val="2"/>
                  <w:lang w:val="en-US" w:eastAsia="en-US"/>
                </w:rPr>
                <w:delText>29</w:delText>
              </w:r>
            </w:del>
          </w:hyperlink>
        </w:p>
        <w:p>
          <w:pPr>
            <w:pStyle w:val="Normal"/>
            <w:rPr>
              <w:sz w:val="2"/>
              <w:szCs w:val="2"/>
              <w:lang w:val="en-US" w:eastAsia="en-US"/>
              <w:del w:id="9419" w:author="Nikolas Bausback" w:date="1998-08-19T12:57:00Z"/>
            </w:rPr>
          </w:pPr>
          <w:del w:id="9417" w:author="Nikolas Bausback" w:date="1998-08-19T12:57:00Z">
            <w:r>
              <w:rPr>
                <w:sz w:val="2"/>
                <w:szCs w:val="2"/>
                <w:lang w:val="en-US" w:eastAsia="en-US"/>
              </w:rPr>
              <w:delText>9.2</w:delText>
              <w:tab/>
              <w:delText>Preempt KeyCardBlackWood (1012)</w:delText>
              <w:tab/>
            </w:r>
          </w:del>
          <w:hyperlink w:anchor="__RefHeading___Toc415483190">
            <w:del w:id="9418" w:author="Nikolas Bausback" w:date="1998-08-19T12:57:00Z">
              <w:r>
                <w:rPr>
                  <w:rStyle w:val="IndexLink"/>
                  <w:sz w:val="2"/>
                  <w:szCs w:val="2"/>
                  <w:lang w:val="en-US" w:eastAsia="en-US"/>
                </w:rPr>
                <w:delText>30</w:delText>
              </w:r>
            </w:del>
          </w:hyperlink>
        </w:p>
        <w:p>
          <w:pPr>
            <w:pStyle w:val="Normal"/>
            <w:rPr>
              <w:sz w:val="2"/>
              <w:szCs w:val="2"/>
              <w:lang w:val="en-US" w:eastAsia="en-US"/>
              <w:del w:id="9424" w:author="Nikolas Bausback" w:date="1998-08-19T12:57:00Z"/>
            </w:rPr>
          </w:pPr>
          <w:del w:id="9420" w:author="Nikolas Bausback" w:date="1998-08-19T12:57:00Z">
            <w:r>
              <w:rPr>
                <w:sz w:val="2"/>
                <w:szCs w:val="2"/>
                <w:lang w:val="en-US" w:eastAsia="en-US"/>
              </w:rPr>
              <w:delText>9.3</w:delText>
              <w:tab/>
              <w:delText>Blackwood interventionen</w:delText>
              <w:tab/>
            </w:r>
          </w:del>
          <w:hyperlink w:anchor="__RefHeading___Toc415483191">
            <w:ins w:id="9421" w:author="Anja Alberti" w:date="1998-08-15T16:49:00Z">
              <w:del w:id="9422" w:author="Nikolas Bausback" w:date="1998-08-19T12:20:00Z">
                <w:r>
                  <w:rPr>
                    <w:rStyle w:val="IndexLink"/>
                    <w:sz w:val="2"/>
                    <w:szCs w:val="2"/>
                    <w:lang w:val="en-US" w:eastAsia="en-US"/>
                  </w:rPr>
                  <w:delText>30</w:delText>
                </w:r>
              </w:del>
            </w:ins>
            <w:del w:id="9423" w:author="Nikolas Bausback" w:date="2003-07-16T15:01:00Z">
              <w:r>
                <w:rPr>
                  <w:rStyle w:val="IndexLink"/>
                  <w:sz w:val="2"/>
                  <w:szCs w:val="2"/>
                  <w:lang w:val="en-US" w:eastAsia="en-US"/>
                </w:rPr>
                <w:delText>31</w:delText>
              </w:r>
            </w:del>
          </w:hyperlink>
        </w:p>
        <w:p>
          <w:pPr>
            <w:pStyle w:val="Normal"/>
            <w:rPr>
              <w:sz w:val="2"/>
              <w:szCs w:val="2"/>
              <w:lang w:val="en-US" w:eastAsia="en-US"/>
              <w:del w:id="9429" w:author="Nikolas Bausback" w:date="1998-08-19T12:57:00Z"/>
            </w:rPr>
          </w:pPr>
          <w:del w:id="9425" w:author="Nikolas Bausback" w:date="1998-08-19T12:57:00Z">
            <w:r>
              <w:rPr>
                <w:sz w:val="2"/>
                <w:szCs w:val="2"/>
                <w:lang w:val="en-US" w:eastAsia="en-US"/>
              </w:rPr>
              <w:delText>9.4</w:delText>
              <w:tab/>
              <w:delText>Josephine</w:delText>
              <w:tab/>
            </w:r>
          </w:del>
          <w:hyperlink w:anchor="__RefHeading___Toc415483192">
            <w:ins w:id="9426" w:author="Anja Alberti" w:date="1998-08-15T16:49:00Z">
              <w:del w:id="9427" w:author="Nikolas Bausback" w:date="1998-08-19T12:20:00Z">
                <w:r>
                  <w:rPr>
                    <w:rStyle w:val="IndexLink"/>
                    <w:sz w:val="2"/>
                    <w:szCs w:val="2"/>
                    <w:lang w:val="en-US" w:eastAsia="en-US"/>
                  </w:rPr>
                  <w:delText>30</w:delText>
                </w:r>
              </w:del>
            </w:ins>
            <w:del w:id="9428" w:author="Nikolas Bausback" w:date="2003-07-16T15:01:00Z">
              <w:r>
                <w:rPr>
                  <w:rStyle w:val="IndexLink"/>
                  <w:sz w:val="2"/>
                  <w:szCs w:val="2"/>
                  <w:lang w:val="en-US" w:eastAsia="en-US"/>
                </w:rPr>
                <w:delText>31</w:delText>
              </w:r>
            </w:del>
          </w:hyperlink>
        </w:p>
        <w:p>
          <w:pPr>
            <w:pStyle w:val="Normal"/>
            <w:rPr>
              <w:sz w:val="2"/>
              <w:szCs w:val="2"/>
              <w:lang w:val="en-US" w:eastAsia="en-US"/>
              <w:del w:id="9434" w:author="Nikolas Bausback" w:date="1998-08-19T12:57:00Z"/>
            </w:rPr>
          </w:pPr>
          <w:del w:id="9430" w:author="Nikolas Bausback" w:date="1998-08-19T12:57:00Z">
            <w:r>
              <w:rPr>
                <w:sz w:val="2"/>
                <w:szCs w:val="2"/>
                <w:lang w:val="en-US" w:eastAsia="en-US"/>
              </w:rPr>
              <w:delText>9.5</w:delText>
              <w:tab/>
              <w:delText>Serious 3Nt</w:delText>
              <w:tab/>
            </w:r>
          </w:del>
          <w:hyperlink w:anchor="__RefHeading___Toc415483193">
            <w:ins w:id="9431" w:author="Anja Alberti" w:date="1998-08-15T16:49:00Z">
              <w:del w:id="9432" w:author="Nikolas Bausback" w:date="1998-08-19T12:20:00Z">
                <w:r>
                  <w:rPr>
                    <w:rStyle w:val="IndexLink"/>
                    <w:sz w:val="2"/>
                    <w:szCs w:val="2"/>
                    <w:lang w:val="en-US" w:eastAsia="en-US"/>
                  </w:rPr>
                  <w:delText>30</w:delText>
                </w:r>
              </w:del>
            </w:ins>
            <w:del w:id="9433" w:author="Nikolas Bausback" w:date="2003-07-16T15:01:00Z">
              <w:r>
                <w:rPr>
                  <w:rStyle w:val="IndexLink"/>
                  <w:sz w:val="2"/>
                  <w:szCs w:val="2"/>
                  <w:lang w:val="en-US" w:eastAsia="en-US"/>
                </w:rPr>
                <w:delText>31</w:delText>
              </w:r>
            </w:del>
          </w:hyperlink>
          <w:r>
            <w:br w:type="page"/>
          </w:r>
        </w:p>
        <w:p>
          <w:pPr>
            <w:pStyle w:val="Normal"/>
            <w:widowControl/>
            <w:bidi w:val="0"/>
            <w:rPr>
              <w:sz w:val="2"/>
              <w:szCs w:val="2"/>
              <w:lang w:val="en-US" w:eastAsia="en-US"/>
              <w:del w:id="9436" w:author="Nikolas Bausback" w:date="1998-08-19T12:57:00Z"/>
            </w:rPr>
          </w:pPr>
          <w:del w:id="9435" w:author="Nikolas Bausback" w:date="1998-08-19T12:57:00Z">
            <w:r>
              <w:rPr>
                <w:sz w:val="2"/>
                <w:szCs w:val="2"/>
                <w:lang w:val="en-US" w:eastAsia="en-US"/>
              </w:rPr>
            </w:r>
          </w:del>
        </w:p>
        <w:p>
          <w:pPr>
            <w:pStyle w:val="Normal"/>
            <w:rPr>
              <w:sz w:val="2"/>
              <w:szCs w:val="2"/>
              <w:lang w:val="en-US" w:eastAsia="en-US"/>
              <w:del w:id="9441" w:author="Nikolas Bausback" w:date="1998-08-19T12:57:00Z"/>
            </w:rPr>
          </w:pPr>
          <w:del w:id="9437" w:author="Nikolas Bausback" w:date="1998-08-19T12:57:00Z">
            <w:r>
              <w:rPr>
                <w:sz w:val="2"/>
                <w:szCs w:val="2"/>
                <w:lang w:val="en-US" w:eastAsia="en-US"/>
              </w:rPr>
              <w:delText>9.6</w:delText>
              <w:tab/>
              <w:delText>Q - bids</w:delText>
              <w:tab/>
            </w:r>
          </w:del>
          <w:hyperlink w:anchor="__RefHeading___Toc415483194">
            <w:ins w:id="9438" w:author="Anja Alberti" w:date="1998-08-15T16:49:00Z">
              <w:del w:id="9439" w:author="Nikolas Bausback" w:date="1998-08-19T12:20:00Z">
                <w:r>
                  <w:rPr>
                    <w:rStyle w:val="IndexLink"/>
                    <w:sz w:val="2"/>
                    <w:szCs w:val="2"/>
                    <w:lang w:val="en-US" w:eastAsia="en-US"/>
                  </w:rPr>
                  <w:delText>30</w:delText>
                </w:r>
              </w:del>
            </w:ins>
            <w:del w:id="9440" w:author="Nikolas Bausback" w:date="2003-07-16T15:01:00Z">
              <w:r>
                <w:rPr>
                  <w:rStyle w:val="IndexLink"/>
                  <w:sz w:val="2"/>
                  <w:szCs w:val="2"/>
                  <w:lang w:val="en-US" w:eastAsia="en-US"/>
                </w:rPr>
                <w:delText>31</w:delText>
              </w:r>
            </w:del>
          </w:hyperlink>
        </w:p>
        <w:p>
          <w:pPr>
            <w:pStyle w:val="Normal"/>
            <w:rPr>
              <w:sz w:val="2"/>
              <w:szCs w:val="2"/>
              <w:lang w:val="en-US" w:eastAsia="en-US"/>
              <w:del w:id="9446" w:author="Nikolas Bausback" w:date="1998-08-19T12:57:00Z"/>
            </w:rPr>
          </w:pPr>
          <w:del w:id="9442" w:author="Nikolas Bausback" w:date="1998-08-19T12:57:00Z">
            <w:r>
              <w:rPr>
                <w:sz w:val="2"/>
                <w:szCs w:val="2"/>
                <w:lang w:val="en-US" w:eastAsia="en-US"/>
              </w:rPr>
              <w:delText>10</w:delText>
              <w:tab/>
              <w:delText>Sperransagen</w:delText>
              <w:tab/>
            </w:r>
          </w:del>
          <w:hyperlink w:anchor="__RefHeading___Toc415483195">
            <w:ins w:id="9443" w:author="Anja Alberti" w:date="1998-08-15T16:49:00Z">
              <w:del w:id="9444" w:author="Nikolas Bausback" w:date="1998-08-19T12:20:00Z">
                <w:r>
                  <w:rPr>
                    <w:rStyle w:val="IndexLink"/>
                    <w:sz w:val="2"/>
                    <w:szCs w:val="2"/>
                    <w:lang w:val="en-US" w:eastAsia="en-US"/>
                  </w:rPr>
                  <w:delText>30</w:delText>
                </w:r>
              </w:del>
            </w:ins>
            <w:del w:id="9445" w:author="Nikolas Bausback" w:date="2003-07-16T15:01:00Z">
              <w:r>
                <w:rPr>
                  <w:rStyle w:val="IndexLink"/>
                  <w:sz w:val="2"/>
                  <w:szCs w:val="2"/>
                  <w:lang w:val="en-US" w:eastAsia="en-US"/>
                </w:rPr>
                <w:delText>32</w:delText>
              </w:r>
            </w:del>
          </w:hyperlink>
        </w:p>
        <w:p>
          <w:pPr>
            <w:pStyle w:val="Normal"/>
            <w:rPr>
              <w:sz w:val="2"/>
              <w:szCs w:val="2"/>
              <w:lang w:val="en-US" w:eastAsia="en-US"/>
              <w:del w:id="9451" w:author="Nikolas Bausback" w:date="1998-08-19T12:57:00Z"/>
            </w:rPr>
          </w:pPr>
          <w:del w:id="9447" w:author="Nikolas Bausback" w:date="1998-08-19T12:57:00Z">
            <w:r>
              <w:rPr>
                <w:sz w:val="2"/>
                <w:szCs w:val="2"/>
                <w:lang w:val="en-US" w:eastAsia="en-US"/>
              </w:rPr>
              <w:delText>10.1</w:delText>
              <w:tab/>
              <w:delText>3er - Stufe</w:delText>
              <w:tab/>
            </w:r>
          </w:del>
          <w:hyperlink w:anchor="__RefHeading___Toc415483196">
            <w:ins w:id="9448" w:author="Anja Alberti" w:date="1998-08-15T16:49:00Z">
              <w:del w:id="9449" w:author="Nikolas Bausback" w:date="1998-08-19T12:20:00Z">
                <w:r>
                  <w:rPr>
                    <w:rStyle w:val="IndexLink"/>
                    <w:sz w:val="2"/>
                    <w:szCs w:val="2"/>
                    <w:lang w:val="en-US" w:eastAsia="en-US"/>
                  </w:rPr>
                  <w:delText>30</w:delText>
                </w:r>
              </w:del>
            </w:ins>
            <w:del w:id="9450" w:author="Nikolas Bausback" w:date="2003-07-16T15:01:00Z">
              <w:r>
                <w:rPr>
                  <w:rStyle w:val="IndexLink"/>
                  <w:sz w:val="2"/>
                  <w:szCs w:val="2"/>
                  <w:lang w:val="en-US" w:eastAsia="en-US"/>
                </w:rPr>
                <w:delText>32</w:delText>
              </w:r>
            </w:del>
          </w:hyperlink>
        </w:p>
        <w:p>
          <w:pPr>
            <w:pStyle w:val="Normal"/>
            <w:rPr>
              <w:sz w:val="2"/>
              <w:szCs w:val="2"/>
              <w:lang w:val="en-US" w:eastAsia="en-US"/>
              <w:del w:id="9456" w:author="Nikolas Bausback" w:date="1998-08-19T12:57:00Z"/>
            </w:rPr>
          </w:pPr>
          <w:del w:id="9452" w:author="Nikolas Bausback" w:date="1998-08-19T12:57:00Z">
            <w:r>
              <w:rPr>
                <w:sz w:val="2"/>
                <w:szCs w:val="2"/>
                <w:lang w:val="en-US" w:eastAsia="en-US"/>
              </w:rPr>
              <w:delText>10.2</w:delText>
              <w:tab/>
              <w:delText>3 Nt Gambling</w:delText>
              <w:tab/>
            </w:r>
          </w:del>
          <w:hyperlink w:anchor="__RefHeading___Toc415483197">
            <w:ins w:id="9453" w:author="Anja Alberti" w:date="1998-08-15T16:49:00Z">
              <w:del w:id="9454" w:author="Nikolas Bausback" w:date="1998-08-19T12:20:00Z">
                <w:r>
                  <w:rPr>
                    <w:rStyle w:val="IndexLink"/>
                    <w:sz w:val="2"/>
                    <w:szCs w:val="2"/>
                    <w:lang w:val="en-US" w:eastAsia="en-US"/>
                  </w:rPr>
                  <w:delText>30</w:delText>
                </w:r>
              </w:del>
            </w:ins>
            <w:del w:id="9455" w:author="Nikolas Bausback" w:date="2003-07-16T15:01:00Z">
              <w:r>
                <w:rPr>
                  <w:rStyle w:val="IndexLink"/>
                  <w:sz w:val="2"/>
                  <w:szCs w:val="2"/>
                  <w:lang w:val="en-US" w:eastAsia="en-US"/>
                </w:rPr>
                <w:delText>32</w:delText>
              </w:r>
            </w:del>
          </w:hyperlink>
        </w:p>
        <w:p>
          <w:pPr>
            <w:pStyle w:val="Normal"/>
            <w:rPr>
              <w:sz w:val="2"/>
              <w:szCs w:val="2"/>
              <w:lang w:val="en-US" w:eastAsia="en-US"/>
              <w:del w:id="9461" w:author="Nikolas Bausback" w:date="1998-08-19T12:57:00Z"/>
            </w:rPr>
          </w:pPr>
          <w:del w:id="9457" w:author="Nikolas Bausback" w:date="1998-08-19T12:57:00Z">
            <w:r>
              <w:rPr>
                <w:sz w:val="2"/>
                <w:szCs w:val="2"/>
                <w:lang w:val="en-US" w:eastAsia="en-US"/>
              </w:rPr>
              <w:delText>10.3</w:delText>
              <w:tab/>
              <w:delText>Texas</w:delText>
              <w:tab/>
            </w:r>
          </w:del>
          <w:hyperlink w:anchor="__RefHeading___Toc415483198">
            <w:ins w:id="9458" w:author="Anja Alberti" w:date="1998-08-15T16:49:00Z">
              <w:del w:id="9459" w:author="Nikolas Bausback" w:date="1998-08-19T12:20:00Z">
                <w:r>
                  <w:rPr>
                    <w:rStyle w:val="IndexLink"/>
                    <w:sz w:val="2"/>
                    <w:szCs w:val="2"/>
                    <w:lang w:val="en-US" w:eastAsia="en-US"/>
                  </w:rPr>
                  <w:delText>30</w:delText>
                </w:r>
              </w:del>
            </w:ins>
            <w:del w:id="9460" w:author="Nikolas Bausback" w:date="2003-07-16T15:01:00Z">
              <w:r>
                <w:rPr>
                  <w:rStyle w:val="IndexLink"/>
                  <w:sz w:val="2"/>
                  <w:szCs w:val="2"/>
                  <w:lang w:val="en-US" w:eastAsia="en-US"/>
                </w:rPr>
                <w:delText>33</w:delText>
              </w:r>
            </w:del>
          </w:hyperlink>
        </w:p>
        <w:p>
          <w:pPr>
            <w:pStyle w:val="Normal"/>
            <w:rPr>
              <w:sz w:val="2"/>
              <w:szCs w:val="2"/>
              <w:lang w:val="en-US" w:eastAsia="en-US"/>
              <w:del w:id="9466" w:author="Nikolas Bausback" w:date="1998-08-19T12:57:00Z"/>
            </w:rPr>
          </w:pPr>
          <w:del w:id="9462" w:author="Nikolas Bausback" w:date="1998-08-19T12:57:00Z">
            <w:r>
              <w:rPr>
                <w:sz w:val="2"/>
                <w:szCs w:val="2"/>
                <w:lang w:val="en-US" w:eastAsia="en-US"/>
              </w:rPr>
              <w:delText>11</w:delText>
              <w:tab/>
              <w:delText>Kompetitive Reizungen</w:delText>
              <w:tab/>
            </w:r>
          </w:del>
          <w:hyperlink w:anchor="__RefHeading___Toc415483199">
            <w:ins w:id="9463" w:author="Anja Alberti" w:date="1998-08-15T16:49:00Z">
              <w:del w:id="9464" w:author="Nikolas Bausback" w:date="1998-08-19T12:20:00Z">
                <w:r>
                  <w:rPr>
                    <w:rStyle w:val="IndexLink"/>
                    <w:sz w:val="2"/>
                    <w:szCs w:val="2"/>
                    <w:lang w:val="en-US" w:eastAsia="en-US"/>
                  </w:rPr>
                  <w:delText>30</w:delText>
                </w:r>
              </w:del>
            </w:ins>
            <w:del w:id="9465" w:author="Nikolas Bausback" w:date="2003-07-16T15:01:00Z">
              <w:r>
                <w:rPr>
                  <w:rStyle w:val="IndexLink"/>
                  <w:sz w:val="2"/>
                  <w:szCs w:val="2"/>
                  <w:lang w:val="en-US" w:eastAsia="en-US"/>
                </w:rPr>
                <w:delText>34</w:delText>
              </w:r>
            </w:del>
          </w:hyperlink>
        </w:p>
        <w:p>
          <w:pPr>
            <w:pStyle w:val="Normal"/>
            <w:rPr>
              <w:sz w:val="2"/>
              <w:szCs w:val="2"/>
              <w:lang w:val="en-US" w:eastAsia="en-US"/>
              <w:del w:id="9471" w:author="Nikolas Bausback" w:date="1998-08-19T12:57:00Z"/>
            </w:rPr>
          </w:pPr>
          <w:del w:id="9467" w:author="Nikolas Bausback" w:date="1998-08-19T12:57:00Z">
            <w:r>
              <w:rPr>
                <w:sz w:val="2"/>
                <w:szCs w:val="2"/>
                <w:lang w:val="en-US" w:eastAsia="en-US"/>
              </w:rPr>
              <w:delText>11.1</w:delText>
              <w:tab/>
              <w:delText>Info-X Forum D Stil</w:delText>
              <w:tab/>
            </w:r>
          </w:del>
          <w:hyperlink w:anchor="__RefHeading___Toc415483200">
            <w:ins w:id="9468" w:author="Anja Alberti" w:date="1998-08-15T16:49:00Z">
              <w:del w:id="9469" w:author="Nikolas Bausback" w:date="1998-08-19T12:20:00Z">
                <w:r>
                  <w:rPr>
                    <w:rStyle w:val="IndexLink"/>
                    <w:sz w:val="2"/>
                    <w:szCs w:val="2"/>
                    <w:lang w:val="en-US" w:eastAsia="en-US"/>
                  </w:rPr>
                  <w:delText>30</w:delText>
                </w:r>
              </w:del>
            </w:ins>
            <w:del w:id="9470" w:author="Nikolas Bausback" w:date="2003-07-16T15:01:00Z">
              <w:r>
                <w:rPr>
                  <w:rStyle w:val="IndexLink"/>
                  <w:sz w:val="2"/>
                  <w:szCs w:val="2"/>
                  <w:lang w:val="en-US" w:eastAsia="en-US"/>
                </w:rPr>
                <w:delText>34</w:delText>
              </w:r>
            </w:del>
          </w:hyperlink>
        </w:p>
        <w:p>
          <w:pPr>
            <w:pStyle w:val="Normal"/>
            <w:rPr>
              <w:sz w:val="2"/>
              <w:szCs w:val="2"/>
              <w:lang w:val="en-US" w:eastAsia="en-US"/>
              <w:del w:id="9476" w:author="Nikolas Bausback" w:date="1998-08-19T12:57:00Z"/>
            </w:rPr>
          </w:pPr>
          <w:del w:id="9472" w:author="Nikolas Bausback" w:date="1998-08-19T12:57:00Z">
            <w:r>
              <w:rPr>
                <w:sz w:val="2"/>
                <w:szCs w:val="2"/>
                <w:lang w:val="en-US" w:eastAsia="en-US"/>
              </w:rPr>
              <w:delText>11.1.1Equal Level Conversion</w:delText>
              <w:tab/>
            </w:r>
          </w:del>
          <w:hyperlink w:anchor="__RefHeading___Toc415483201">
            <w:ins w:id="9473" w:author="Anja Alberti" w:date="1998-08-15T16:49:00Z">
              <w:del w:id="9474" w:author="Nikolas Bausback" w:date="1998-08-19T12:20:00Z">
                <w:r>
                  <w:rPr>
                    <w:rStyle w:val="IndexLink"/>
                    <w:sz w:val="2"/>
                    <w:szCs w:val="2"/>
                    <w:lang w:val="en-US" w:eastAsia="en-US"/>
                  </w:rPr>
                  <w:delText>30</w:delText>
                </w:r>
              </w:del>
            </w:ins>
            <w:del w:id="9475" w:author="Nikolas Bausback" w:date="2003-07-16T15:01:00Z">
              <w:r>
                <w:rPr>
                  <w:rStyle w:val="IndexLink"/>
                  <w:sz w:val="2"/>
                  <w:szCs w:val="2"/>
                  <w:lang w:val="en-US" w:eastAsia="en-US"/>
                </w:rPr>
                <w:delText>34</w:delText>
              </w:r>
            </w:del>
          </w:hyperlink>
        </w:p>
        <w:p>
          <w:pPr>
            <w:pStyle w:val="Normal"/>
            <w:rPr>
              <w:sz w:val="2"/>
              <w:szCs w:val="2"/>
              <w:lang w:val="en-US" w:eastAsia="en-US"/>
              <w:del w:id="9481" w:author="Nikolas Bausback" w:date="1998-08-19T12:57:00Z"/>
            </w:rPr>
          </w:pPr>
          <w:del w:id="9477" w:author="Nikolas Bausback" w:date="1998-08-19T12:57:00Z">
            <w:r>
              <w:rPr>
                <w:sz w:val="2"/>
                <w:szCs w:val="2"/>
                <w:lang w:val="en-US" w:eastAsia="en-US"/>
              </w:rPr>
              <w:delText>11.2</w:delText>
              <w:tab/>
              <w:delText>Nt - Gebote</w:delText>
              <w:tab/>
            </w:r>
          </w:del>
          <w:hyperlink w:anchor="__RefHeading___Toc415483202">
            <w:ins w:id="9478" w:author="Anja Alberti" w:date="1998-08-15T16:49:00Z">
              <w:del w:id="9479" w:author="Nikolas Bausback" w:date="1998-08-19T12:20:00Z">
                <w:r>
                  <w:rPr>
                    <w:rStyle w:val="IndexLink"/>
                    <w:sz w:val="2"/>
                    <w:szCs w:val="2"/>
                    <w:lang w:val="en-US" w:eastAsia="en-US"/>
                  </w:rPr>
                  <w:delText>30</w:delText>
                </w:r>
              </w:del>
            </w:ins>
            <w:del w:id="9480" w:author="Nikolas Bausback" w:date="2003-07-16T15:01:00Z">
              <w:r>
                <w:rPr>
                  <w:rStyle w:val="IndexLink"/>
                  <w:sz w:val="2"/>
                  <w:szCs w:val="2"/>
                  <w:lang w:val="en-US" w:eastAsia="en-US"/>
                </w:rPr>
                <w:delText>35</w:delText>
              </w:r>
            </w:del>
          </w:hyperlink>
        </w:p>
        <w:p>
          <w:pPr>
            <w:pStyle w:val="Normal"/>
            <w:rPr>
              <w:sz w:val="2"/>
              <w:szCs w:val="2"/>
              <w:lang w:val="en-US" w:eastAsia="en-US"/>
              <w:del w:id="9486" w:author="Nikolas Bausback" w:date="1998-08-19T12:57:00Z"/>
            </w:rPr>
          </w:pPr>
          <w:del w:id="9482" w:author="Nikolas Bausback" w:date="1998-08-19T12:57:00Z">
            <w:r>
              <w:rPr>
                <w:sz w:val="2"/>
                <w:szCs w:val="2"/>
                <w:lang w:val="en-US" w:eastAsia="en-US"/>
              </w:rPr>
              <w:delText>11.3</w:delText>
              <w:tab/>
              <w:delText>Q - bids und Zweifärber</w:delText>
              <w:tab/>
            </w:r>
          </w:del>
          <w:hyperlink w:anchor="__RefHeading___Toc415483203">
            <w:ins w:id="9483" w:author="Anja Alberti" w:date="1998-08-15T16:49:00Z">
              <w:del w:id="9484" w:author="Nikolas Bausback" w:date="1998-08-19T12:20:00Z">
                <w:r>
                  <w:rPr>
                    <w:rStyle w:val="IndexLink"/>
                    <w:sz w:val="2"/>
                    <w:szCs w:val="2"/>
                    <w:lang w:val="en-US" w:eastAsia="en-US"/>
                  </w:rPr>
                  <w:delText>30</w:delText>
                </w:r>
              </w:del>
            </w:ins>
            <w:del w:id="9485" w:author="Nikolas Bausback" w:date="2003-07-16T15:01:00Z">
              <w:r>
                <w:rPr>
                  <w:rStyle w:val="IndexLink"/>
                  <w:sz w:val="2"/>
                  <w:szCs w:val="2"/>
                  <w:lang w:val="en-US" w:eastAsia="en-US"/>
                </w:rPr>
                <w:delText>35</w:delText>
              </w:r>
            </w:del>
          </w:hyperlink>
        </w:p>
        <w:p>
          <w:pPr>
            <w:pStyle w:val="Normal"/>
            <w:rPr>
              <w:sz w:val="2"/>
              <w:szCs w:val="2"/>
              <w:lang w:val="en-US" w:eastAsia="en-US"/>
              <w:del w:id="9491" w:author="Nikolas Bausback" w:date="1998-08-19T12:57:00Z"/>
            </w:rPr>
          </w:pPr>
          <w:del w:id="9487" w:author="Nikolas Bausback" w:date="1998-08-19T12:57:00Z">
            <w:r>
              <w:rPr>
                <w:sz w:val="2"/>
                <w:szCs w:val="2"/>
                <w:lang w:val="en-US" w:eastAsia="en-US"/>
              </w:rPr>
              <w:delText>11.4</w:delText>
              <w:tab/>
              <w:delText>gegen WeakTwo</w:delText>
              <w:tab/>
            </w:r>
          </w:del>
          <w:hyperlink w:anchor="__RefHeading___Toc415483204">
            <w:ins w:id="9488" w:author="Anja Alberti" w:date="1998-08-15T16:49:00Z">
              <w:del w:id="9489" w:author="Nikolas Bausback" w:date="1998-08-19T12:20:00Z">
                <w:r>
                  <w:rPr>
                    <w:rStyle w:val="IndexLink"/>
                    <w:sz w:val="2"/>
                    <w:szCs w:val="2"/>
                    <w:lang w:val="en-US" w:eastAsia="en-US"/>
                  </w:rPr>
                  <w:delText>30</w:delText>
                </w:r>
              </w:del>
            </w:ins>
            <w:del w:id="9490" w:author="Nikolas Bausback" w:date="2003-07-16T15:01:00Z">
              <w:r>
                <w:rPr>
                  <w:rStyle w:val="IndexLink"/>
                  <w:sz w:val="2"/>
                  <w:szCs w:val="2"/>
                  <w:lang w:val="en-US" w:eastAsia="en-US"/>
                </w:rPr>
                <w:delText>36</w:delText>
              </w:r>
            </w:del>
          </w:hyperlink>
        </w:p>
        <w:p>
          <w:pPr>
            <w:pStyle w:val="Normal"/>
            <w:rPr>
              <w:sz w:val="2"/>
              <w:szCs w:val="2"/>
              <w:lang w:val="en-US" w:eastAsia="en-US"/>
              <w:del w:id="9496" w:author="Nikolas Bausback" w:date="1998-08-19T12:57:00Z"/>
            </w:rPr>
          </w:pPr>
          <w:del w:id="9492" w:author="Nikolas Bausback" w:date="1998-08-19T12:57:00Z">
            <w:r>
              <w:rPr>
                <w:sz w:val="2"/>
                <w:szCs w:val="2"/>
                <w:lang w:val="en-US" w:eastAsia="en-US"/>
              </w:rPr>
              <w:delText>11.5</w:delText>
              <w:tab/>
              <w:delText>gegen Sperransagen</w:delText>
              <w:tab/>
            </w:r>
          </w:del>
          <w:hyperlink w:anchor="__RefHeading___Toc415483205">
            <w:ins w:id="9493" w:author="Anja Alberti" w:date="1998-08-15T16:49:00Z">
              <w:del w:id="9494" w:author="Nikolas Bausback" w:date="1998-08-19T12:20:00Z">
                <w:r>
                  <w:rPr>
                    <w:rStyle w:val="IndexLink"/>
                    <w:sz w:val="2"/>
                    <w:szCs w:val="2"/>
                    <w:lang w:val="en-US" w:eastAsia="en-US"/>
                  </w:rPr>
                  <w:delText>30</w:delText>
                </w:r>
              </w:del>
            </w:ins>
            <w:del w:id="9495" w:author="Nikolas Bausback" w:date="2003-07-16T15:01:00Z">
              <w:r>
                <w:rPr>
                  <w:rStyle w:val="IndexLink"/>
                  <w:sz w:val="2"/>
                  <w:szCs w:val="2"/>
                  <w:lang w:val="en-US" w:eastAsia="en-US"/>
                </w:rPr>
                <w:delText>36</w:delText>
              </w:r>
            </w:del>
          </w:hyperlink>
        </w:p>
        <w:p>
          <w:pPr>
            <w:pStyle w:val="Normal"/>
            <w:rPr>
              <w:sz w:val="2"/>
              <w:szCs w:val="2"/>
              <w:lang w:val="en-US" w:eastAsia="en-US"/>
              <w:del w:id="9501" w:author="Nikolas Bausback" w:date="1998-08-19T12:57:00Z"/>
            </w:rPr>
          </w:pPr>
          <w:del w:id="9497" w:author="Nikolas Bausback" w:date="1998-08-19T12:57:00Z">
            <w:r>
              <w:rPr>
                <w:sz w:val="2"/>
                <w:szCs w:val="2"/>
                <w:lang w:val="en-US" w:eastAsia="en-US"/>
              </w:rPr>
              <w:delText>11.6</w:delText>
              <w:tab/>
              <w:delText>gegen Multi</w:delText>
              <w:tab/>
            </w:r>
          </w:del>
          <w:hyperlink w:anchor="__RefHeading___Toc415483206">
            <w:ins w:id="9498" w:author="Anja Alberti" w:date="1998-08-15T16:49:00Z">
              <w:del w:id="9499" w:author="Nikolas Bausback" w:date="1998-08-19T12:20:00Z">
                <w:r>
                  <w:rPr>
                    <w:rStyle w:val="IndexLink"/>
                    <w:sz w:val="2"/>
                    <w:szCs w:val="2"/>
                    <w:lang w:val="en-US" w:eastAsia="en-US"/>
                  </w:rPr>
                  <w:delText>30</w:delText>
                </w:r>
              </w:del>
            </w:ins>
            <w:del w:id="9500" w:author="Nikolas Bausback" w:date="2003-07-16T15:01:00Z">
              <w:r>
                <w:rPr>
                  <w:rStyle w:val="IndexLink"/>
                  <w:sz w:val="2"/>
                  <w:szCs w:val="2"/>
                  <w:lang w:val="en-US" w:eastAsia="en-US"/>
                </w:rPr>
                <w:delText>37</w:delText>
              </w:r>
            </w:del>
          </w:hyperlink>
        </w:p>
        <w:p>
          <w:pPr>
            <w:pStyle w:val="Normal"/>
            <w:rPr>
              <w:sz w:val="2"/>
              <w:szCs w:val="2"/>
              <w:lang w:val="en-US" w:eastAsia="en-US"/>
              <w:del w:id="9506" w:author="Nikolas Bausback" w:date="1998-08-19T12:57:00Z"/>
            </w:rPr>
          </w:pPr>
          <w:del w:id="9502" w:author="Nikolas Bausback" w:date="1998-08-19T12:57:00Z">
            <w:r>
              <w:rPr>
                <w:sz w:val="2"/>
                <w:szCs w:val="2"/>
                <w:lang w:val="en-US" w:eastAsia="en-US"/>
              </w:rPr>
              <w:delText>11.7</w:delText>
              <w:tab/>
              <w:delText>gegen spezielle Ansagen</w:delText>
              <w:tab/>
            </w:r>
          </w:del>
          <w:hyperlink w:anchor="__RefHeading___Toc415483207">
            <w:ins w:id="9503" w:author="Anja Alberti" w:date="1998-08-15T16:49:00Z">
              <w:del w:id="9504" w:author="Nikolas Bausback" w:date="1998-08-19T12:20:00Z">
                <w:r>
                  <w:rPr>
                    <w:rStyle w:val="IndexLink"/>
                    <w:sz w:val="2"/>
                    <w:szCs w:val="2"/>
                    <w:lang w:val="en-US" w:eastAsia="en-US"/>
                  </w:rPr>
                  <w:delText>30</w:delText>
                </w:r>
              </w:del>
            </w:ins>
            <w:del w:id="9505" w:author="Nikolas Bausback" w:date="2003-07-16T15:01:00Z">
              <w:r>
                <w:rPr>
                  <w:rStyle w:val="IndexLink"/>
                  <w:sz w:val="2"/>
                  <w:szCs w:val="2"/>
                  <w:lang w:val="en-US" w:eastAsia="en-US"/>
                </w:rPr>
                <w:delText>38</w:delText>
              </w:r>
            </w:del>
          </w:hyperlink>
        </w:p>
        <w:p>
          <w:pPr>
            <w:pStyle w:val="Normal"/>
            <w:rPr>
              <w:sz w:val="2"/>
              <w:szCs w:val="2"/>
              <w:lang w:val="en-US" w:eastAsia="en-US"/>
              <w:del w:id="9511" w:author="Nikolas Bausback" w:date="1998-08-19T12:57:00Z"/>
            </w:rPr>
          </w:pPr>
          <w:del w:id="9507" w:author="Nikolas Bausback" w:date="1998-08-19T12:57:00Z">
            <w:r>
              <w:rPr>
                <w:sz w:val="2"/>
                <w:szCs w:val="2"/>
                <w:lang w:val="en-US" w:eastAsia="en-US"/>
              </w:rPr>
              <w:delText>11.7.1</w:delText>
              <w:tab/>
              <w:delText>Dreifärber</w:delText>
              <w:tab/>
            </w:r>
          </w:del>
          <w:hyperlink w:anchor="__RefHeading___Toc415483208">
            <w:ins w:id="9508" w:author="Anja Alberti" w:date="1998-08-15T16:49:00Z">
              <w:del w:id="9509" w:author="Nikolas Bausback" w:date="1998-08-19T12:20:00Z">
                <w:r>
                  <w:rPr>
                    <w:rStyle w:val="IndexLink"/>
                    <w:sz w:val="2"/>
                    <w:szCs w:val="2"/>
                    <w:lang w:val="en-US" w:eastAsia="en-US"/>
                  </w:rPr>
                  <w:delText>30</w:delText>
                </w:r>
              </w:del>
            </w:ins>
            <w:del w:id="9510" w:author="Nikolas Bausback" w:date="2003-07-16T15:01:00Z">
              <w:r>
                <w:rPr>
                  <w:rStyle w:val="IndexLink"/>
                  <w:sz w:val="2"/>
                  <w:szCs w:val="2"/>
                  <w:lang w:val="en-US" w:eastAsia="en-US"/>
                </w:rPr>
                <w:delText>38</w:delText>
              </w:r>
            </w:del>
          </w:hyperlink>
        </w:p>
        <w:p>
          <w:pPr>
            <w:pStyle w:val="Normal"/>
            <w:rPr>
              <w:sz w:val="2"/>
              <w:szCs w:val="2"/>
              <w:lang w:val="en-US" w:eastAsia="en-US"/>
              <w:del w:id="9516" w:author="Nikolas Bausback" w:date="1998-08-19T12:57:00Z"/>
            </w:rPr>
          </w:pPr>
          <w:del w:id="9512" w:author="Nikolas Bausback" w:date="1998-08-19T12:57:00Z">
            <w:r>
              <w:rPr>
                <w:sz w:val="2"/>
                <w:szCs w:val="2"/>
                <w:lang w:val="en-US" w:eastAsia="en-US"/>
              </w:rPr>
              <w:delText>11.7.2</w:delText>
              <w:tab/>
              <w:delText>gegen 2x beliebige Sperransage</w:delText>
              <w:tab/>
            </w:r>
          </w:del>
          <w:hyperlink w:anchor="__RefHeading___Toc415483209">
            <w:ins w:id="9513" w:author="Anja Alberti" w:date="1998-08-15T16:49:00Z">
              <w:del w:id="9514" w:author="Nikolas Bausback" w:date="1998-08-19T12:20:00Z">
                <w:r>
                  <w:rPr>
                    <w:rStyle w:val="IndexLink"/>
                    <w:sz w:val="2"/>
                    <w:szCs w:val="2"/>
                    <w:lang w:val="en-US" w:eastAsia="en-US"/>
                  </w:rPr>
                  <w:delText>30</w:delText>
                </w:r>
              </w:del>
            </w:ins>
            <w:del w:id="9515" w:author="Nikolas Bausback" w:date="2003-07-16T15:01:00Z">
              <w:r>
                <w:rPr>
                  <w:rStyle w:val="IndexLink"/>
                  <w:sz w:val="2"/>
                  <w:szCs w:val="2"/>
                  <w:lang w:val="en-US" w:eastAsia="en-US"/>
                </w:rPr>
                <w:delText>38</w:delText>
              </w:r>
            </w:del>
          </w:hyperlink>
        </w:p>
        <w:p>
          <w:pPr>
            <w:pStyle w:val="Normal"/>
            <w:rPr>
              <w:sz w:val="2"/>
              <w:szCs w:val="2"/>
              <w:lang w:val="en-US" w:eastAsia="en-US"/>
              <w:del w:id="9523" w:author="Nikolas Bausback" w:date="1998-08-19T12:57:00Z"/>
            </w:rPr>
          </w:pPr>
          <w:del w:id="9517" w:author="Nikolas Bausback" w:date="1998-08-19T12:57:00Z">
            <w:r>
              <w:rPr>
                <w:sz w:val="2"/>
                <w:szCs w:val="2"/>
                <w:lang w:val="en-US" w:eastAsia="en-US"/>
              </w:rPr>
              <w:delText>11.7.3</w:delText>
              <w:tab/>
              <w:delText>gegen 2</w:delText>
            </w:r>
          </w:del>
          <w:del w:id="9518" w:author="Nikolas Bausback" w:date="1998-08-19T12:57:00Z">
            <w:r>
              <w:rPr>
                <w:rFonts w:eastAsia="Symbol" w:cs="Symbol" w:ascii="Symbol" w:hAnsi="Symbol"/>
                <w:sz w:val="2"/>
                <w:szCs w:val="2"/>
                <w:lang w:val="en-US" w:eastAsia="en-US"/>
              </w:rPr>
              <w:delText></w:delText>
            </w:r>
          </w:del>
          <w:del w:id="9519" w:author="Nikolas Bausback" w:date="1998-08-19T12:57:00Z">
            <w:r>
              <w:rPr>
                <w:sz w:val="2"/>
                <w:szCs w:val="2"/>
                <w:lang w:val="en-US" w:eastAsia="en-US"/>
              </w:rPr>
              <w:delText xml:space="preserve"> Precision</w:delText>
              <w:tab/>
            </w:r>
          </w:del>
          <w:hyperlink w:anchor="__RefHeading___Toc415483210">
            <w:ins w:id="9520" w:author="Anja Alberti" w:date="1998-08-15T16:49:00Z">
              <w:del w:id="9521" w:author="Nikolas Bausback" w:date="1998-08-19T12:20:00Z">
                <w:r>
                  <w:rPr>
                    <w:rStyle w:val="IndexLink"/>
                    <w:sz w:val="2"/>
                    <w:szCs w:val="2"/>
                    <w:lang w:val="en-US" w:eastAsia="en-US"/>
                  </w:rPr>
                  <w:delText>30</w:delText>
                </w:r>
              </w:del>
            </w:ins>
            <w:del w:id="9522" w:author="Nikolas Bausback" w:date="2003-07-16T15:01:00Z">
              <w:r>
                <w:rPr>
                  <w:rStyle w:val="IndexLink"/>
                  <w:sz w:val="2"/>
                  <w:szCs w:val="2"/>
                  <w:lang w:val="en-US" w:eastAsia="en-US"/>
                </w:rPr>
                <w:delText>38</w:delText>
              </w:r>
            </w:del>
          </w:hyperlink>
        </w:p>
        <w:p>
          <w:pPr>
            <w:pStyle w:val="Normal"/>
            <w:rPr>
              <w:sz w:val="2"/>
              <w:szCs w:val="2"/>
              <w:lang w:val="en-US" w:eastAsia="en-US"/>
              <w:del w:id="9528" w:author="Nikolas Bausback" w:date="1998-08-19T12:57:00Z"/>
            </w:rPr>
          </w:pPr>
          <w:del w:id="9524" w:author="Nikolas Bausback" w:date="1998-08-19T12:57:00Z">
            <w:r>
              <w:rPr>
                <w:sz w:val="2"/>
                <w:szCs w:val="2"/>
                <w:lang w:val="en-US" w:eastAsia="en-US"/>
              </w:rPr>
              <w:delText>11.7.4</w:delText>
              <w:tab/>
              <w:delText>gegen 2Nt Zweifärber</w:delText>
              <w:tab/>
            </w:r>
          </w:del>
          <w:hyperlink w:anchor="__RefHeading___Toc415483211">
            <w:ins w:id="9525" w:author="Anja Alberti" w:date="1998-08-15T16:49:00Z">
              <w:del w:id="9526" w:author="Nikolas Bausback" w:date="1998-08-19T12:20:00Z">
                <w:r>
                  <w:rPr>
                    <w:rStyle w:val="IndexLink"/>
                    <w:sz w:val="2"/>
                    <w:szCs w:val="2"/>
                    <w:lang w:val="en-US" w:eastAsia="en-US"/>
                  </w:rPr>
                  <w:delText>30</w:delText>
                </w:r>
              </w:del>
            </w:ins>
            <w:del w:id="9527" w:author="Nikolas Bausback" w:date="2003-07-16T15:01:00Z">
              <w:r>
                <w:rPr>
                  <w:rStyle w:val="IndexLink"/>
                  <w:sz w:val="2"/>
                  <w:szCs w:val="2"/>
                  <w:lang w:val="en-US" w:eastAsia="en-US"/>
                </w:rPr>
                <w:delText>38</w:delText>
              </w:r>
            </w:del>
          </w:hyperlink>
        </w:p>
        <w:p>
          <w:pPr>
            <w:pStyle w:val="Normal"/>
            <w:rPr>
              <w:sz w:val="2"/>
              <w:szCs w:val="2"/>
              <w:lang w:val="en-US" w:eastAsia="en-US"/>
              <w:del w:id="9533" w:author="Nikolas Bausback" w:date="1998-08-19T12:57:00Z"/>
            </w:rPr>
          </w:pPr>
          <w:del w:id="9529" w:author="Nikolas Bausback" w:date="1998-08-19T12:57:00Z">
            <w:r>
              <w:rPr>
                <w:sz w:val="2"/>
                <w:szCs w:val="2"/>
                <w:lang w:val="en-US" w:eastAsia="en-US"/>
              </w:rPr>
              <w:delText>11.7.5</w:delText>
              <w:tab/>
              <w:delText>gegen 2Nt Einfärber Unterfarbe</w:delText>
              <w:tab/>
            </w:r>
          </w:del>
          <w:hyperlink w:anchor="__RefHeading___Toc415483212">
            <w:ins w:id="9530" w:author="Anja Alberti" w:date="1998-08-15T16:49:00Z">
              <w:del w:id="9531" w:author="Nikolas Bausback" w:date="1998-08-19T12:20:00Z">
                <w:r>
                  <w:rPr>
                    <w:rStyle w:val="IndexLink"/>
                    <w:sz w:val="2"/>
                    <w:szCs w:val="2"/>
                    <w:lang w:val="en-US" w:eastAsia="en-US"/>
                  </w:rPr>
                  <w:delText>30</w:delText>
                </w:r>
              </w:del>
            </w:ins>
            <w:del w:id="9532" w:author="Nikolas Bausback" w:date="2003-07-16T15:01:00Z">
              <w:r>
                <w:rPr>
                  <w:rStyle w:val="IndexLink"/>
                  <w:sz w:val="2"/>
                  <w:szCs w:val="2"/>
                  <w:lang w:val="en-US" w:eastAsia="en-US"/>
                </w:rPr>
                <w:delText>38</w:delText>
              </w:r>
            </w:del>
          </w:hyperlink>
        </w:p>
        <w:p>
          <w:pPr>
            <w:pStyle w:val="Normal"/>
            <w:rPr>
              <w:sz w:val="2"/>
              <w:szCs w:val="2"/>
              <w:lang w:val="en-US" w:eastAsia="en-US"/>
              <w:del w:id="9540" w:author="Nikolas Bausback" w:date="1998-08-19T12:57:00Z"/>
            </w:rPr>
          </w:pPr>
          <w:del w:id="9534" w:author="Nikolas Bausback" w:date="1998-08-19T12:57:00Z">
            <w:r>
              <w:rPr>
                <w:sz w:val="2"/>
                <w:szCs w:val="2"/>
                <w:lang w:val="en-US" w:eastAsia="en-US"/>
              </w:rPr>
              <w:delText>11.8</w:delText>
              <w:tab/>
              <w:delText>Gegen Polnische 1</w:delText>
            </w:r>
          </w:del>
          <w:del w:id="9535" w:author="Nikolas Bausback" w:date="1998-08-19T12:57:00Z">
            <w:r>
              <w:rPr>
                <w:rFonts w:eastAsia="Symbol" w:cs="Symbol" w:ascii="Symbol" w:hAnsi="Symbol"/>
                <w:sz w:val="2"/>
                <w:szCs w:val="2"/>
                <w:lang w:val="en-US" w:eastAsia="en-US"/>
              </w:rPr>
              <w:delText></w:delText>
            </w:r>
          </w:del>
          <w:del w:id="9536" w:author="Nikolas Bausback" w:date="1998-08-19T12:57:00Z">
            <w:r>
              <w:rPr>
                <w:sz w:val="2"/>
                <w:szCs w:val="2"/>
                <w:lang w:val="en-US" w:eastAsia="en-US"/>
              </w:rPr>
              <w:delText xml:space="preserve"> - Eröffnung</w:delText>
              <w:tab/>
            </w:r>
          </w:del>
          <w:hyperlink w:anchor="__RefHeading___Toc415483213">
            <w:ins w:id="9537" w:author="Anja Alberti" w:date="1998-08-15T16:49:00Z">
              <w:del w:id="9538" w:author="Nikolas Bausback" w:date="1998-08-19T12:20:00Z">
                <w:r>
                  <w:rPr>
                    <w:rStyle w:val="IndexLink"/>
                    <w:sz w:val="2"/>
                    <w:szCs w:val="2"/>
                    <w:lang w:val="en-US" w:eastAsia="en-US"/>
                  </w:rPr>
                  <w:delText>30</w:delText>
                </w:r>
              </w:del>
            </w:ins>
            <w:del w:id="9539" w:author="Nikolas Bausback" w:date="2003-07-16T15:01:00Z">
              <w:r>
                <w:rPr>
                  <w:rStyle w:val="IndexLink"/>
                  <w:sz w:val="2"/>
                  <w:szCs w:val="2"/>
                  <w:lang w:val="en-US" w:eastAsia="en-US"/>
                </w:rPr>
                <w:delText>39</w:delText>
              </w:r>
            </w:del>
          </w:hyperlink>
        </w:p>
        <w:p>
          <w:pPr>
            <w:pStyle w:val="Normal"/>
            <w:rPr>
              <w:sz w:val="2"/>
              <w:szCs w:val="2"/>
              <w:lang w:val="en-US" w:eastAsia="en-US"/>
              <w:del w:id="9547" w:author="Nikolas Bausback" w:date="1998-08-19T12:57:00Z"/>
            </w:rPr>
          </w:pPr>
          <w:del w:id="9541" w:author="Nikolas Bausback" w:date="1998-08-19T12:57:00Z">
            <w:r>
              <w:rPr>
                <w:sz w:val="2"/>
                <w:szCs w:val="2"/>
                <w:lang w:val="en-US" w:eastAsia="en-US"/>
              </w:rPr>
              <w:delText>11.9</w:delText>
              <w:tab/>
              <w:delText>gegen 1</w:delText>
            </w:r>
          </w:del>
          <w:del w:id="9542" w:author="Nikolas Bausback" w:date="1998-08-19T12:57:00Z">
            <w:r>
              <w:rPr>
                <w:rFonts w:eastAsia="Symbol" w:cs="Symbol" w:ascii="Symbol" w:hAnsi="Symbol"/>
                <w:sz w:val="2"/>
                <w:szCs w:val="2"/>
                <w:lang w:val="en-US" w:eastAsia="en-US"/>
              </w:rPr>
              <w:delText></w:delText>
            </w:r>
          </w:del>
          <w:del w:id="9543" w:author="Nikolas Bausback" w:date="1998-08-19T12:57:00Z">
            <w:r>
              <w:rPr>
                <w:sz w:val="2"/>
                <w:szCs w:val="2"/>
                <w:lang w:val="en-US" w:eastAsia="en-US"/>
              </w:rPr>
              <w:delText xml:space="preserve"> Precision</w:delText>
              <w:tab/>
            </w:r>
          </w:del>
          <w:hyperlink w:anchor="__RefHeading___Toc415483214">
            <w:ins w:id="9544" w:author="Anja Alberti" w:date="1998-08-15T16:49:00Z">
              <w:del w:id="9545" w:author="Nikolas Bausback" w:date="1998-08-19T12:20:00Z">
                <w:r>
                  <w:rPr>
                    <w:rStyle w:val="IndexLink"/>
                    <w:sz w:val="2"/>
                    <w:szCs w:val="2"/>
                    <w:lang w:val="en-US" w:eastAsia="en-US"/>
                  </w:rPr>
                  <w:delText>30</w:delText>
                </w:r>
              </w:del>
            </w:ins>
            <w:del w:id="9546" w:author="Nikolas Bausback" w:date="2003-07-16T15:01:00Z">
              <w:r>
                <w:rPr>
                  <w:rStyle w:val="IndexLink"/>
                  <w:sz w:val="2"/>
                  <w:szCs w:val="2"/>
                  <w:lang w:val="en-US" w:eastAsia="en-US"/>
                </w:rPr>
                <w:delText>39</w:delText>
              </w:r>
            </w:del>
          </w:hyperlink>
        </w:p>
        <w:p>
          <w:pPr>
            <w:pStyle w:val="Normal"/>
            <w:rPr>
              <w:sz w:val="2"/>
              <w:szCs w:val="2"/>
              <w:lang w:val="en-US" w:eastAsia="en-US"/>
              <w:del w:id="9554" w:author="Nikolas Bausback" w:date="1998-08-19T12:57:00Z"/>
            </w:rPr>
          </w:pPr>
          <w:del w:id="9548" w:author="Nikolas Bausback" w:date="1998-08-19T12:57:00Z">
            <w:r>
              <w:rPr>
                <w:sz w:val="2"/>
                <w:szCs w:val="2"/>
                <w:lang w:val="en-US" w:eastAsia="en-US"/>
              </w:rPr>
              <w:delText>11.10</w:delText>
              <w:tab/>
              <w:delText>Gegenreizung auf 2</w:delText>
            </w:r>
          </w:del>
          <w:del w:id="9549" w:author="Nikolas Bausback" w:date="1998-08-19T12:57:00Z">
            <w:r>
              <w:rPr>
                <w:rFonts w:eastAsia="Symbol" w:cs="Symbol" w:ascii="Symbol" w:hAnsi="Symbol"/>
                <w:sz w:val="2"/>
                <w:szCs w:val="2"/>
                <w:lang w:val="en-US" w:eastAsia="en-US"/>
              </w:rPr>
              <w:delText></w:delText>
            </w:r>
          </w:del>
          <w:del w:id="9550" w:author="Nikolas Bausback" w:date="1998-08-19T12:57:00Z">
            <w:r>
              <w:rPr>
                <w:sz w:val="2"/>
                <w:szCs w:val="2"/>
                <w:lang w:val="en-US" w:eastAsia="en-US"/>
              </w:rPr>
              <w:tab/>
            </w:r>
          </w:del>
          <w:hyperlink w:anchor="__RefHeading___Toc415483215">
            <w:ins w:id="9551" w:author="Anja Alberti" w:date="1998-08-15T16:49:00Z">
              <w:del w:id="9552" w:author="Nikolas Bausback" w:date="1998-08-19T12:20:00Z">
                <w:r>
                  <w:rPr>
                    <w:rStyle w:val="IndexLink"/>
                    <w:sz w:val="2"/>
                    <w:szCs w:val="2"/>
                    <w:lang w:val="en-US" w:eastAsia="en-US"/>
                  </w:rPr>
                  <w:delText>30</w:delText>
                </w:r>
              </w:del>
            </w:ins>
            <w:del w:id="9553" w:author="Nikolas Bausback" w:date="2003-07-16T15:01:00Z">
              <w:r>
                <w:rPr>
                  <w:rStyle w:val="IndexLink"/>
                  <w:sz w:val="2"/>
                  <w:szCs w:val="2"/>
                  <w:lang w:val="en-US" w:eastAsia="en-US"/>
                </w:rPr>
                <w:delText>39</w:delText>
              </w:r>
            </w:del>
          </w:hyperlink>
        </w:p>
        <w:p>
          <w:pPr>
            <w:pStyle w:val="Normal"/>
            <w:rPr>
              <w:sz w:val="2"/>
              <w:szCs w:val="2"/>
              <w:lang w:val="en-US" w:eastAsia="en-US"/>
              <w:del w:id="9559" w:author="Nikolas Bausback" w:date="1998-08-19T12:57:00Z"/>
            </w:rPr>
          </w:pPr>
          <w:del w:id="9555" w:author="Nikolas Bausback" w:date="1998-08-19T12:57:00Z">
            <w:r>
              <w:rPr>
                <w:sz w:val="2"/>
                <w:szCs w:val="2"/>
                <w:lang w:val="en-US" w:eastAsia="en-US"/>
              </w:rPr>
              <w:delText>11.11</w:delText>
              <w:tab/>
              <w:delText>1 Nt Gegenreizung</w:delText>
              <w:tab/>
            </w:r>
          </w:del>
          <w:hyperlink w:anchor="__RefHeading___Toc415483216">
            <w:ins w:id="9556" w:author="Anja Alberti" w:date="1998-08-15T16:49:00Z">
              <w:del w:id="9557" w:author="Nikolas Bausback" w:date="1998-08-19T12:20:00Z">
                <w:r>
                  <w:rPr>
                    <w:rStyle w:val="IndexLink"/>
                    <w:sz w:val="2"/>
                    <w:szCs w:val="2"/>
                    <w:lang w:val="en-US" w:eastAsia="en-US"/>
                  </w:rPr>
                  <w:delText>30</w:delText>
                </w:r>
              </w:del>
            </w:ins>
            <w:del w:id="9558" w:author="Nikolas Bausback" w:date="2003-07-16T15:01:00Z">
              <w:r>
                <w:rPr>
                  <w:rStyle w:val="IndexLink"/>
                  <w:sz w:val="2"/>
                  <w:szCs w:val="2"/>
                  <w:lang w:val="en-US" w:eastAsia="en-US"/>
                </w:rPr>
                <w:delText>40</w:delText>
              </w:r>
            </w:del>
          </w:hyperlink>
        </w:p>
        <w:p>
          <w:pPr>
            <w:pStyle w:val="Normal"/>
            <w:rPr>
              <w:sz w:val="2"/>
              <w:szCs w:val="2"/>
              <w:lang w:val="en-US" w:eastAsia="en-US"/>
              <w:del w:id="9564" w:author="Nikolas Bausback" w:date="1998-08-19T12:57:00Z"/>
            </w:rPr>
          </w:pPr>
          <w:del w:id="9560" w:author="Nikolas Bausback" w:date="1998-08-19T12:57:00Z">
            <w:r>
              <w:rPr>
                <w:sz w:val="2"/>
                <w:szCs w:val="2"/>
                <w:lang w:val="en-US" w:eastAsia="en-US"/>
              </w:rPr>
              <w:delText>11.11.1</w:delText>
              <w:tab/>
              <w:delText>1Nt Kontra</w:delText>
              <w:tab/>
            </w:r>
          </w:del>
          <w:hyperlink w:anchor="__RefHeading___Toc415483217">
            <w:ins w:id="9561" w:author="Anja Alberti" w:date="1998-08-15T16:49:00Z">
              <w:del w:id="9562" w:author="Nikolas Bausback" w:date="1998-08-19T12:20:00Z">
                <w:r>
                  <w:rPr>
                    <w:rStyle w:val="IndexLink"/>
                    <w:sz w:val="2"/>
                    <w:szCs w:val="2"/>
                    <w:lang w:val="en-US" w:eastAsia="en-US"/>
                  </w:rPr>
                  <w:delText>30</w:delText>
                </w:r>
              </w:del>
            </w:ins>
            <w:del w:id="9563" w:author="Nikolas Bausback" w:date="2003-07-16T15:01:00Z">
              <w:r>
                <w:rPr>
                  <w:rStyle w:val="IndexLink"/>
                  <w:sz w:val="2"/>
                  <w:szCs w:val="2"/>
                  <w:lang w:val="en-US" w:eastAsia="en-US"/>
                </w:rPr>
                <w:delText>40</w:delText>
              </w:r>
            </w:del>
          </w:hyperlink>
        </w:p>
        <w:p>
          <w:pPr>
            <w:pStyle w:val="Normal"/>
            <w:rPr>
              <w:sz w:val="2"/>
              <w:szCs w:val="2"/>
              <w:lang w:val="en-US" w:eastAsia="en-US"/>
              <w:del w:id="9569" w:author="Nikolas Bausback" w:date="1998-08-19T12:57:00Z"/>
            </w:rPr>
          </w:pPr>
          <w:del w:id="9565" w:author="Nikolas Bausback" w:date="1998-08-19T12:57:00Z">
            <w:r>
              <w:rPr>
                <w:sz w:val="2"/>
                <w:szCs w:val="2"/>
                <w:lang w:val="en-US" w:eastAsia="en-US"/>
              </w:rPr>
              <w:delText>11.11.2</w:delText>
              <w:tab/>
              <w:delText>Wir kontrieren 1Nt</w:delText>
              <w:tab/>
            </w:r>
          </w:del>
          <w:hyperlink w:anchor="__RefHeading___Toc415483218">
            <w:ins w:id="9566" w:author="Anja Alberti" w:date="1998-08-15T16:49:00Z">
              <w:del w:id="9567" w:author="Nikolas Bausback" w:date="1998-08-19T12:20:00Z">
                <w:r>
                  <w:rPr>
                    <w:rStyle w:val="IndexLink"/>
                    <w:sz w:val="2"/>
                    <w:szCs w:val="2"/>
                    <w:lang w:val="en-US" w:eastAsia="en-US"/>
                  </w:rPr>
                  <w:delText>30</w:delText>
                </w:r>
              </w:del>
            </w:ins>
            <w:del w:id="9568" w:author="Nikolas Bausback" w:date="2003-07-16T15:01:00Z">
              <w:r>
                <w:rPr>
                  <w:rStyle w:val="IndexLink"/>
                  <w:sz w:val="2"/>
                  <w:szCs w:val="2"/>
                  <w:lang w:val="en-US" w:eastAsia="en-US"/>
                </w:rPr>
                <w:delText>40</w:delText>
              </w:r>
            </w:del>
          </w:hyperlink>
        </w:p>
        <w:p>
          <w:pPr>
            <w:pStyle w:val="Normal"/>
            <w:rPr>
              <w:sz w:val="2"/>
              <w:szCs w:val="2"/>
              <w:lang w:val="en-US" w:eastAsia="en-US"/>
              <w:del w:id="9574" w:author="Nikolas Bausback" w:date="1998-08-19T12:57:00Z"/>
            </w:rPr>
          </w:pPr>
          <w:del w:id="9570" w:author="Nikolas Bausback" w:date="1998-08-19T12:57:00Z">
            <w:r>
              <w:rPr>
                <w:sz w:val="2"/>
                <w:szCs w:val="2"/>
                <w:lang w:val="en-US" w:eastAsia="en-US"/>
              </w:rPr>
              <w:delText>11.11.3</w:delText>
              <w:tab/>
              <w:delText>Multi Landy</w:delText>
              <w:tab/>
            </w:r>
          </w:del>
          <w:hyperlink w:anchor="__RefHeading___Toc415483219">
            <w:ins w:id="9571" w:author="Anja Alberti" w:date="1998-08-15T16:49:00Z">
              <w:del w:id="9572" w:author="Nikolas Bausback" w:date="1998-08-19T12:20:00Z">
                <w:r>
                  <w:rPr>
                    <w:rStyle w:val="IndexLink"/>
                    <w:sz w:val="2"/>
                    <w:szCs w:val="2"/>
                    <w:lang w:val="en-US" w:eastAsia="en-US"/>
                  </w:rPr>
                  <w:delText>30</w:delText>
                </w:r>
              </w:del>
            </w:ins>
            <w:del w:id="9573" w:author="Nikolas Bausback" w:date="2003-07-16T15:01:00Z">
              <w:r>
                <w:rPr>
                  <w:rStyle w:val="IndexLink"/>
                  <w:sz w:val="2"/>
                  <w:szCs w:val="2"/>
                  <w:lang w:val="en-US" w:eastAsia="en-US"/>
                </w:rPr>
                <w:delText>40</w:delText>
              </w:r>
            </w:del>
          </w:hyperlink>
        </w:p>
        <w:p>
          <w:pPr>
            <w:pStyle w:val="Normal"/>
            <w:rPr>
              <w:sz w:val="2"/>
              <w:szCs w:val="2"/>
              <w:lang w:val="en-US" w:eastAsia="en-US"/>
              <w:del w:id="9579" w:author="Nikolas Bausback" w:date="1998-08-19T12:57:00Z"/>
            </w:rPr>
          </w:pPr>
          <w:del w:id="9575" w:author="Nikolas Bausback" w:date="1998-08-19T12:57:00Z">
            <w:r>
              <w:rPr>
                <w:sz w:val="2"/>
                <w:szCs w:val="2"/>
                <w:lang w:val="en-US" w:eastAsia="en-US"/>
              </w:rPr>
              <w:delText>11.11.4</w:delText>
              <w:tab/>
              <w:delText>Rubin</w:delText>
              <w:tab/>
            </w:r>
          </w:del>
          <w:hyperlink w:anchor="__RefHeading___Toc415483220">
            <w:ins w:id="9576" w:author="Anja Alberti" w:date="1998-08-15T16:49:00Z">
              <w:del w:id="9577" w:author="Nikolas Bausback" w:date="1998-08-19T12:20:00Z">
                <w:r>
                  <w:rPr>
                    <w:rStyle w:val="IndexLink"/>
                    <w:sz w:val="2"/>
                    <w:szCs w:val="2"/>
                    <w:lang w:val="en-US" w:eastAsia="en-US"/>
                  </w:rPr>
                  <w:delText>Fehler! Textmarke nicht definiert.</w:delText>
                </w:r>
              </w:del>
            </w:ins>
            <w:del w:id="9578" w:author="Nikolas Bausback" w:date="2003-07-16T15:01:00Z">
              <w:r>
                <w:rPr>
                  <w:rStyle w:val="IndexLink"/>
                  <w:sz w:val="2"/>
                  <w:szCs w:val="2"/>
                  <w:lang w:val="en-US" w:eastAsia="en-US"/>
                </w:rPr>
                <w:delText>42</w:delText>
              </w:r>
            </w:del>
          </w:hyperlink>
        </w:p>
        <w:p>
          <w:pPr>
            <w:pStyle w:val="Normal"/>
            <w:rPr>
              <w:sz w:val="2"/>
              <w:szCs w:val="2"/>
              <w:lang w:val="en-US" w:eastAsia="en-US"/>
              <w:del w:id="9584" w:author="Nikolas Bausback" w:date="1998-08-19T12:57:00Z"/>
            </w:rPr>
          </w:pPr>
          <w:del w:id="9580" w:author="Nikolas Bausback" w:date="1998-08-19T12:57:00Z">
            <w:r>
              <w:rPr>
                <w:sz w:val="2"/>
                <w:szCs w:val="2"/>
                <w:lang w:val="en-US" w:eastAsia="en-US"/>
              </w:rPr>
              <w:delText>11.12</w:delText>
              <w:tab/>
              <w:delText>Competitives nach eigener Eröffnung</w:delText>
              <w:tab/>
            </w:r>
          </w:del>
          <w:hyperlink w:anchor="__RefHeading___Toc415483221">
            <w:ins w:id="9581" w:author="Anja Alberti" w:date="1998-08-15T16:49:00Z">
              <w:del w:id="9582" w:author="Nikolas Bausback" w:date="1998-08-19T12:20:00Z">
                <w:r>
                  <w:rPr>
                    <w:rStyle w:val="IndexLink"/>
                    <w:sz w:val="2"/>
                    <w:szCs w:val="2"/>
                    <w:lang w:val="en-US" w:eastAsia="en-US"/>
                  </w:rPr>
                  <w:delText>30</w:delText>
                </w:r>
              </w:del>
            </w:ins>
            <w:del w:id="9583" w:author="Nikolas Bausback" w:date="2003-07-16T15:01:00Z">
              <w:r>
                <w:rPr>
                  <w:rStyle w:val="IndexLink"/>
                  <w:sz w:val="2"/>
                  <w:szCs w:val="2"/>
                  <w:lang w:val="en-US" w:eastAsia="en-US"/>
                </w:rPr>
                <w:delText>42</w:delText>
              </w:r>
            </w:del>
          </w:hyperlink>
        </w:p>
        <w:p>
          <w:pPr>
            <w:pStyle w:val="Normal"/>
            <w:rPr>
              <w:sz w:val="2"/>
              <w:szCs w:val="2"/>
              <w:lang w:val="en-US" w:eastAsia="en-US"/>
              <w:del w:id="9589" w:author="Nikolas Bausback" w:date="1998-08-19T12:57:00Z"/>
            </w:rPr>
          </w:pPr>
          <w:del w:id="9585" w:author="Nikolas Bausback" w:date="1998-08-19T12:57:00Z">
            <w:r>
              <w:rPr>
                <w:sz w:val="2"/>
                <w:szCs w:val="2"/>
                <w:lang w:val="en-US" w:eastAsia="en-US"/>
              </w:rPr>
              <w:delText>11.12.1</w:delText>
              <w:tab/>
              <w:delText>nach Unterfarberöffnungen</w:delText>
              <w:tab/>
            </w:r>
          </w:del>
          <w:hyperlink w:anchor="__RefHeading___Toc415483222">
            <w:ins w:id="9586" w:author="Anja Alberti" w:date="1998-08-15T16:49:00Z">
              <w:del w:id="9587" w:author="Nikolas Bausback" w:date="1998-08-19T12:20:00Z">
                <w:r>
                  <w:rPr>
                    <w:rStyle w:val="IndexLink"/>
                    <w:sz w:val="2"/>
                    <w:szCs w:val="2"/>
                    <w:lang w:val="en-US" w:eastAsia="en-US"/>
                  </w:rPr>
                  <w:delText>30</w:delText>
                </w:r>
              </w:del>
            </w:ins>
            <w:del w:id="9588" w:author="Nikolas Bausback" w:date="2003-07-16T15:01:00Z">
              <w:r>
                <w:rPr>
                  <w:rStyle w:val="IndexLink"/>
                  <w:sz w:val="2"/>
                  <w:szCs w:val="2"/>
                  <w:lang w:val="en-US" w:eastAsia="en-US"/>
                </w:rPr>
                <w:delText>42</w:delText>
              </w:r>
            </w:del>
          </w:hyperlink>
        </w:p>
        <w:p>
          <w:pPr>
            <w:pStyle w:val="Normal"/>
            <w:rPr>
              <w:sz w:val="2"/>
              <w:szCs w:val="2"/>
              <w:lang w:val="en-US" w:eastAsia="en-US"/>
              <w:del w:id="9594" w:author="Nikolas Bausback" w:date="1998-08-19T12:57:00Z"/>
            </w:rPr>
          </w:pPr>
          <w:del w:id="9590" w:author="Nikolas Bausback" w:date="1998-08-19T12:57:00Z">
            <w:r>
              <w:rPr>
                <w:sz w:val="2"/>
                <w:szCs w:val="2"/>
                <w:lang w:val="en-US" w:eastAsia="en-US"/>
              </w:rPr>
              <w:delText>11.12.2</w:delText>
              <w:tab/>
              <w:delText>nach Oberfarberöffnungen</w:delText>
              <w:tab/>
            </w:r>
          </w:del>
          <w:hyperlink w:anchor="__RefHeading___Toc415483223">
            <w:ins w:id="9591" w:author="Anja Alberti" w:date="1998-08-15T16:49:00Z">
              <w:del w:id="9592" w:author="Nikolas Bausback" w:date="1998-08-19T12:20:00Z">
                <w:r>
                  <w:rPr>
                    <w:rStyle w:val="IndexLink"/>
                    <w:sz w:val="2"/>
                    <w:szCs w:val="2"/>
                    <w:lang w:val="en-US" w:eastAsia="en-US"/>
                  </w:rPr>
                  <w:delText>30</w:delText>
                </w:r>
              </w:del>
            </w:ins>
            <w:del w:id="9593" w:author="Nikolas Bausback" w:date="2003-07-16T15:01:00Z">
              <w:r>
                <w:rPr>
                  <w:rStyle w:val="IndexLink"/>
                  <w:sz w:val="2"/>
                  <w:szCs w:val="2"/>
                  <w:lang w:val="en-US" w:eastAsia="en-US"/>
                </w:rPr>
                <w:delText>43</w:delText>
              </w:r>
            </w:del>
          </w:hyperlink>
        </w:p>
        <w:p>
          <w:pPr>
            <w:pStyle w:val="Normal"/>
            <w:rPr>
              <w:sz w:val="2"/>
              <w:szCs w:val="2"/>
              <w:lang w:val="en-US" w:eastAsia="en-US"/>
              <w:del w:id="9599" w:author="Nikolas Bausback" w:date="1998-08-19T12:57:00Z"/>
            </w:rPr>
          </w:pPr>
          <w:del w:id="9595" w:author="Nikolas Bausback" w:date="1998-08-19T12:57:00Z">
            <w:r>
              <w:rPr>
                <w:sz w:val="2"/>
                <w:szCs w:val="2"/>
                <w:lang w:val="en-US" w:eastAsia="en-US"/>
              </w:rPr>
              <w:delText>11.12.3</w:delText>
              <w:tab/>
              <w:delText>Wir reizen Gegen</w:delText>
              <w:tab/>
            </w:r>
          </w:del>
          <w:hyperlink w:anchor="__RefHeading___Toc415483224">
            <w:ins w:id="9596" w:author="Anja Alberti" w:date="1998-08-15T16:49:00Z">
              <w:del w:id="9597" w:author="Nikolas Bausback" w:date="1998-08-19T12:20:00Z">
                <w:r>
                  <w:rPr>
                    <w:rStyle w:val="IndexLink"/>
                    <w:sz w:val="2"/>
                    <w:szCs w:val="2"/>
                    <w:lang w:val="en-US" w:eastAsia="en-US"/>
                  </w:rPr>
                  <w:delText>30</w:delText>
                </w:r>
              </w:del>
            </w:ins>
            <w:del w:id="9598" w:author="Nikolas Bausback" w:date="2003-07-16T15:01:00Z">
              <w:r>
                <w:rPr>
                  <w:rStyle w:val="IndexLink"/>
                  <w:sz w:val="2"/>
                  <w:szCs w:val="2"/>
                  <w:lang w:val="en-US" w:eastAsia="en-US"/>
                </w:rPr>
                <w:delText>43</w:delText>
              </w:r>
            </w:del>
          </w:hyperlink>
        </w:p>
        <w:p>
          <w:pPr>
            <w:pStyle w:val="Normal"/>
            <w:rPr>
              <w:sz w:val="2"/>
              <w:szCs w:val="2"/>
              <w:lang w:val="en-US" w:eastAsia="en-US"/>
              <w:del w:id="9604" w:author="Nikolas Bausback" w:date="1998-08-19T12:57:00Z"/>
            </w:rPr>
          </w:pPr>
          <w:del w:id="9600" w:author="Nikolas Bausback" w:date="1998-08-19T12:57:00Z">
            <w:r>
              <w:rPr>
                <w:sz w:val="2"/>
                <w:szCs w:val="2"/>
                <w:lang w:val="en-US" w:eastAsia="en-US"/>
              </w:rPr>
              <w:delText>11.13</w:delText>
              <w:tab/>
              <w:delText>Regeln in Competitiven Situationen</w:delText>
              <w:tab/>
            </w:r>
          </w:del>
          <w:hyperlink w:anchor="__RefHeading___Toc415483225">
            <w:ins w:id="9601" w:author="Anja Alberti" w:date="1998-08-15T16:49:00Z">
              <w:del w:id="9602" w:author="Nikolas Bausback" w:date="1998-08-19T12:20:00Z">
                <w:r>
                  <w:rPr>
                    <w:rStyle w:val="IndexLink"/>
                    <w:sz w:val="2"/>
                    <w:szCs w:val="2"/>
                    <w:lang w:val="en-US" w:eastAsia="en-US"/>
                  </w:rPr>
                  <w:delText>30</w:delText>
                </w:r>
              </w:del>
            </w:ins>
            <w:del w:id="9603" w:author="Nikolas Bausback" w:date="2003-07-16T15:01:00Z">
              <w:r>
                <w:rPr>
                  <w:rStyle w:val="IndexLink"/>
                  <w:sz w:val="2"/>
                  <w:szCs w:val="2"/>
                  <w:lang w:val="en-US" w:eastAsia="en-US"/>
                </w:rPr>
                <w:delText>44</w:delText>
              </w:r>
            </w:del>
          </w:hyperlink>
        </w:p>
        <w:p>
          <w:pPr>
            <w:pStyle w:val="Normal"/>
            <w:rPr>
              <w:sz w:val="2"/>
              <w:szCs w:val="2"/>
              <w:lang w:val="en-US" w:eastAsia="en-US"/>
              <w:del w:id="9609" w:author="Nikolas Bausback" w:date="1998-08-19T12:57:00Z"/>
            </w:rPr>
          </w:pPr>
          <w:del w:id="9605" w:author="Nikolas Bausback" w:date="1998-08-19T12:57:00Z">
            <w:r>
              <w:rPr>
                <w:sz w:val="2"/>
                <w:szCs w:val="2"/>
                <w:lang w:val="en-US" w:eastAsia="en-US"/>
              </w:rPr>
              <w:delText>11.14</w:delText>
              <w:tab/>
              <w:delText>Kontras</w:delText>
              <w:tab/>
            </w:r>
          </w:del>
          <w:hyperlink w:anchor="__RefHeading___Toc415483226">
            <w:ins w:id="9606" w:author="Anja Alberti" w:date="1998-08-15T16:49:00Z">
              <w:del w:id="9607" w:author="Nikolas Bausback" w:date="1998-08-19T12:20:00Z">
                <w:r>
                  <w:rPr>
                    <w:rStyle w:val="IndexLink"/>
                    <w:sz w:val="2"/>
                    <w:szCs w:val="2"/>
                    <w:lang w:val="en-US" w:eastAsia="en-US"/>
                  </w:rPr>
                  <w:delText>30</w:delText>
                </w:r>
              </w:del>
            </w:ins>
            <w:del w:id="9608" w:author="Nikolas Bausback" w:date="2003-07-16T15:01:00Z">
              <w:r>
                <w:rPr>
                  <w:rStyle w:val="IndexLink"/>
                  <w:sz w:val="2"/>
                  <w:szCs w:val="2"/>
                  <w:lang w:val="en-US" w:eastAsia="en-US"/>
                </w:rPr>
                <w:delText>44</w:delText>
              </w:r>
            </w:del>
          </w:hyperlink>
        </w:p>
        <w:p>
          <w:pPr>
            <w:pStyle w:val="Normal"/>
            <w:rPr>
              <w:sz w:val="2"/>
              <w:szCs w:val="2"/>
              <w:lang w:val="en-US" w:eastAsia="en-US"/>
              <w:del w:id="9614" w:author="Nikolas Bausback" w:date="1998-08-19T12:57:00Z"/>
            </w:rPr>
          </w:pPr>
          <w:del w:id="9610" w:author="Nikolas Bausback" w:date="1998-08-19T12:57:00Z">
            <w:r>
              <w:rPr>
                <w:sz w:val="2"/>
                <w:szCs w:val="2"/>
                <w:lang w:val="en-US" w:eastAsia="en-US"/>
              </w:rPr>
              <w:delText>11.14.1</w:delText>
              <w:tab/>
              <w:delText>Support X,XX</w:delText>
              <w:tab/>
            </w:r>
          </w:del>
          <w:hyperlink w:anchor="__RefHeading___Toc415483227">
            <w:ins w:id="9611" w:author="Anja Alberti" w:date="1998-08-15T16:49:00Z">
              <w:del w:id="9612" w:author="Nikolas Bausback" w:date="1998-08-19T12:20:00Z">
                <w:r>
                  <w:rPr>
                    <w:rStyle w:val="IndexLink"/>
                    <w:sz w:val="2"/>
                    <w:szCs w:val="2"/>
                    <w:lang w:val="en-US" w:eastAsia="en-US"/>
                  </w:rPr>
                  <w:delText>30</w:delText>
                </w:r>
              </w:del>
            </w:ins>
            <w:del w:id="9613" w:author="Nikolas Bausback" w:date="2003-07-16T15:01:00Z">
              <w:r>
                <w:rPr>
                  <w:rStyle w:val="IndexLink"/>
                  <w:sz w:val="2"/>
                  <w:szCs w:val="2"/>
                  <w:lang w:val="en-US" w:eastAsia="en-US"/>
                </w:rPr>
                <w:delText>44</w:delText>
              </w:r>
            </w:del>
          </w:hyperlink>
        </w:p>
        <w:p>
          <w:pPr>
            <w:pStyle w:val="Normal"/>
            <w:rPr>
              <w:sz w:val="2"/>
              <w:szCs w:val="2"/>
              <w:lang w:val="en-US" w:eastAsia="en-US"/>
              <w:del w:id="9619" w:author="Nikolas Bausback" w:date="1998-08-19T12:57:00Z"/>
            </w:rPr>
          </w:pPr>
          <w:del w:id="9615" w:author="Nikolas Bausback" w:date="1998-08-19T12:57:00Z">
            <w:r>
              <w:rPr>
                <w:sz w:val="2"/>
                <w:szCs w:val="2"/>
                <w:lang w:val="en-US" w:eastAsia="en-US"/>
              </w:rPr>
              <w:delText>11.14.2</w:delText>
              <w:tab/>
              <w:delText>Nicht Angriffs-X</w:delText>
              <w:tab/>
            </w:r>
          </w:del>
          <w:hyperlink w:anchor="__RefHeading___Toc415483228">
            <w:ins w:id="9616" w:author="Anja Alberti" w:date="1998-08-15T16:49:00Z">
              <w:del w:id="9617" w:author="Nikolas Bausback" w:date="1998-08-19T12:20:00Z">
                <w:r>
                  <w:rPr>
                    <w:rStyle w:val="IndexLink"/>
                    <w:sz w:val="2"/>
                    <w:szCs w:val="2"/>
                    <w:lang w:val="en-US" w:eastAsia="en-US"/>
                  </w:rPr>
                  <w:delText>30</w:delText>
                </w:r>
              </w:del>
            </w:ins>
            <w:del w:id="9618" w:author="Nikolas Bausback" w:date="2003-07-16T15:01:00Z">
              <w:r>
                <w:rPr>
                  <w:rStyle w:val="IndexLink"/>
                  <w:sz w:val="2"/>
                  <w:szCs w:val="2"/>
                  <w:lang w:val="en-US" w:eastAsia="en-US"/>
                </w:rPr>
                <w:delText>44</w:delText>
              </w:r>
            </w:del>
          </w:hyperlink>
        </w:p>
        <w:p>
          <w:pPr>
            <w:pStyle w:val="Normal"/>
            <w:rPr>
              <w:sz w:val="2"/>
              <w:szCs w:val="2"/>
              <w:lang w:val="en-US" w:eastAsia="en-US"/>
              <w:del w:id="9624" w:author="Nikolas Bausback" w:date="1998-08-19T12:57:00Z"/>
            </w:rPr>
          </w:pPr>
          <w:del w:id="9620" w:author="Nikolas Bausback" w:date="1998-08-19T12:57:00Z">
            <w:r>
              <w:rPr>
                <w:sz w:val="2"/>
                <w:szCs w:val="2"/>
                <w:lang w:val="en-US" w:eastAsia="en-US"/>
              </w:rPr>
              <w:delText>11.14.3</w:delText>
              <w:tab/>
              <w:delText>Lightner-X</w:delText>
              <w:tab/>
            </w:r>
          </w:del>
          <w:hyperlink w:anchor="__RefHeading___Toc415483229">
            <w:ins w:id="9621" w:author="Anja Alberti" w:date="1998-08-15T16:49:00Z">
              <w:del w:id="9622" w:author="Nikolas Bausback" w:date="1998-08-19T12:20:00Z">
                <w:r>
                  <w:rPr>
                    <w:rStyle w:val="IndexLink"/>
                    <w:sz w:val="2"/>
                    <w:szCs w:val="2"/>
                    <w:lang w:val="en-US" w:eastAsia="en-US"/>
                  </w:rPr>
                  <w:delText>30</w:delText>
                </w:r>
              </w:del>
            </w:ins>
            <w:del w:id="9623" w:author="Nikolas Bausback" w:date="2003-07-16T15:01:00Z">
              <w:r>
                <w:rPr>
                  <w:rStyle w:val="IndexLink"/>
                  <w:sz w:val="2"/>
                  <w:szCs w:val="2"/>
                  <w:lang w:val="en-US" w:eastAsia="en-US"/>
                </w:rPr>
                <w:delText>44</w:delText>
              </w:r>
            </w:del>
          </w:hyperlink>
        </w:p>
        <w:p>
          <w:pPr>
            <w:pStyle w:val="Normal"/>
            <w:rPr>
              <w:sz w:val="2"/>
              <w:szCs w:val="2"/>
              <w:lang w:val="en-US" w:eastAsia="en-US"/>
              <w:del w:id="9629" w:author="Nikolas Bausback" w:date="1998-08-19T12:57:00Z"/>
            </w:rPr>
          </w:pPr>
          <w:del w:id="9625" w:author="Nikolas Bausback" w:date="1998-08-19T12:57:00Z">
            <w:r>
              <w:rPr>
                <w:sz w:val="2"/>
                <w:szCs w:val="2"/>
                <w:lang w:val="en-US" w:eastAsia="en-US"/>
              </w:rPr>
              <w:delText>11.14.4</w:delText>
              <w:tab/>
              <w:delText>Blackwood-X</w:delText>
              <w:tab/>
            </w:r>
          </w:del>
          <w:hyperlink w:anchor="__RefHeading___Toc415483230">
            <w:ins w:id="9626" w:author="Anja Alberti" w:date="1998-08-15T16:49:00Z">
              <w:del w:id="9627" w:author="Nikolas Bausback" w:date="1998-08-19T12:20:00Z">
                <w:r>
                  <w:rPr>
                    <w:rStyle w:val="IndexLink"/>
                    <w:sz w:val="2"/>
                    <w:szCs w:val="2"/>
                    <w:lang w:val="en-US" w:eastAsia="en-US"/>
                  </w:rPr>
                  <w:delText>30</w:delText>
                </w:r>
              </w:del>
            </w:ins>
            <w:del w:id="9628" w:author="Nikolas Bausback" w:date="2003-07-16T15:01:00Z">
              <w:r>
                <w:rPr>
                  <w:rStyle w:val="IndexLink"/>
                  <w:sz w:val="2"/>
                  <w:szCs w:val="2"/>
                  <w:lang w:val="en-US" w:eastAsia="en-US"/>
                </w:rPr>
                <w:delText>45</w:delText>
              </w:r>
            </w:del>
          </w:hyperlink>
        </w:p>
        <w:p>
          <w:pPr>
            <w:pStyle w:val="Normal"/>
            <w:rPr>
              <w:sz w:val="2"/>
              <w:szCs w:val="2"/>
              <w:lang w:val="en-US" w:eastAsia="en-US"/>
              <w:del w:id="9634" w:author="Nikolas Bausback" w:date="1998-08-19T12:57:00Z"/>
            </w:rPr>
          </w:pPr>
          <w:del w:id="9630" w:author="Nikolas Bausback" w:date="1998-08-19T12:57:00Z">
            <w:r>
              <w:rPr>
                <w:sz w:val="2"/>
                <w:szCs w:val="2"/>
                <w:lang w:val="en-US" w:eastAsia="en-US"/>
              </w:rPr>
              <w:delText>11.14.5</w:delText>
              <w:tab/>
              <w:delText>Splinter-X</w:delText>
              <w:tab/>
            </w:r>
          </w:del>
          <w:hyperlink w:anchor="__RefHeading___Toc415483231">
            <w:ins w:id="9631" w:author="Anja Alberti" w:date="1998-08-15T16:49:00Z">
              <w:del w:id="9632" w:author="Nikolas Bausback" w:date="1998-08-19T12:20:00Z">
                <w:r>
                  <w:rPr>
                    <w:rStyle w:val="IndexLink"/>
                    <w:sz w:val="2"/>
                    <w:szCs w:val="2"/>
                    <w:lang w:val="en-US" w:eastAsia="en-US"/>
                  </w:rPr>
                  <w:delText>30</w:delText>
                </w:r>
              </w:del>
            </w:ins>
            <w:del w:id="9633" w:author="Nikolas Bausback" w:date="2003-07-16T15:01:00Z">
              <w:r>
                <w:rPr>
                  <w:rStyle w:val="IndexLink"/>
                  <w:sz w:val="2"/>
                  <w:szCs w:val="2"/>
                  <w:lang w:val="en-US" w:eastAsia="en-US"/>
                </w:rPr>
                <w:delText>45</w:delText>
              </w:r>
            </w:del>
          </w:hyperlink>
        </w:p>
        <w:p>
          <w:pPr>
            <w:pStyle w:val="Normal"/>
            <w:rPr>
              <w:sz w:val="2"/>
              <w:szCs w:val="2"/>
              <w:lang w:val="en-US" w:eastAsia="en-US"/>
              <w:del w:id="9639" w:author="Nikolas Bausback" w:date="1998-08-19T12:57:00Z"/>
            </w:rPr>
          </w:pPr>
          <w:del w:id="9635" w:author="Nikolas Bausback" w:date="1998-08-19T12:57:00Z">
            <w:r>
              <w:rPr>
                <w:sz w:val="2"/>
                <w:szCs w:val="2"/>
                <w:lang w:val="en-US" w:eastAsia="en-US"/>
              </w:rPr>
              <w:delText>11.14.6</w:delText>
              <w:tab/>
              <w:delText>3 Nt-X</w:delText>
              <w:tab/>
            </w:r>
          </w:del>
          <w:hyperlink w:anchor="__RefHeading___Toc415483232">
            <w:ins w:id="9636" w:author="Anja Alberti" w:date="1998-08-15T16:49:00Z">
              <w:del w:id="9637" w:author="Nikolas Bausback" w:date="1998-08-19T12:20:00Z">
                <w:r>
                  <w:rPr>
                    <w:rStyle w:val="IndexLink"/>
                    <w:sz w:val="2"/>
                    <w:szCs w:val="2"/>
                    <w:lang w:val="en-US" w:eastAsia="en-US"/>
                  </w:rPr>
                  <w:delText>30</w:delText>
                </w:r>
              </w:del>
            </w:ins>
            <w:del w:id="9638" w:author="Nikolas Bausback" w:date="2003-07-16T15:01:00Z">
              <w:r>
                <w:rPr>
                  <w:rStyle w:val="IndexLink"/>
                  <w:sz w:val="2"/>
                  <w:szCs w:val="2"/>
                  <w:lang w:val="en-US" w:eastAsia="en-US"/>
                </w:rPr>
                <w:delText>45</w:delText>
              </w:r>
            </w:del>
          </w:hyperlink>
        </w:p>
        <w:p>
          <w:pPr>
            <w:pStyle w:val="Normal"/>
            <w:rPr>
              <w:sz w:val="2"/>
              <w:szCs w:val="2"/>
              <w:lang w:val="en-US" w:eastAsia="en-US"/>
              <w:del w:id="9644" w:author="Nikolas Bausback" w:date="1998-08-19T12:57:00Z"/>
            </w:rPr>
          </w:pPr>
          <w:del w:id="9640" w:author="Nikolas Bausback" w:date="1998-08-19T12:57:00Z">
            <w:r>
              <w:rPr>
                <w:sz w:val="2"/>
                <w:szCs w:val="2"/>
                <w:lang w:val="en-US" w:eastAsia="en-US"/>
              </w:rPr>
              <w:delText>11.14.7</w:delText>
              <w:tab/>
              <w:delText>andere Kontras</w:delText>
              <w:tab/>
            </w:r>
          </w:del>
          <w:hyperlink w:anchor="__RefHeading___Toc415483233">
            <w:ins w:id="9641" w:author="Anja Alberti" w:date="1998-08-15T16:49:00Z">
              <w:del w:id="9642" w:author="Nikolas Bausback" w:date="1998-08-19T12:20:00Z">
                <w:r>
                  <w:rPr>
                    <w:rStyle w:val="IndexLink"/>
                    <w:sz w:val="2"/>
                    <w:szCs w:val="2"/>
                    <w:lang w:val="en-US" w:eastAsia="en-US"/>
                  </w:rPr>
                  <w:delText>30</w:delText>
                </w:r>
              </w:del>
            </w:ins>
            <w:del w:id="9643" w:author="Nikolas Bausback" w:date="2003-07-16T15:01:00Z">
              <w:r>
                <w:rPr>
                  <w:rStyle w:val="IndexLink"/>
                  <w:sz w:val="2"/>
                  <w:szCs w:val="2"/>
                  <w:lang w:val="en-US" w:eastAsia="en-US"/>
                </w:rPr>
                <w:delText>45</w:delText>
              </w:r>
            </w:del>
          </w:hyperlink>
        </w:p>
        <w:p>
          <w:pPr>
            <w:pStyle w:val="Normal"/>
            <w:rPr>
              <w:sz w:val="2"/>
              <w:szCs w:val="2"/>
              <w:lang w:val="en-US" w:eastAsia="en-US"/>
              <w:del w:id="9649" w:author="Nikolas Bausback" w:date="1998-08-19T12:57:00Z"/>
            </w:rPr>
          </w:pPr>
          <w:del w:id="9645" w:author="Nikolas Bausback" w:date="1998-08-19T12:57:00Z">
            <w:r>
              <w:rPr>
                <w:sz w:val="2"/>
                <w:szCs w:val="2"/>
                <w:lang w:val="en-US" w:eastAsia="en-US"/>
              </w:rPr>
              <w:delText>11.15</w:delText>
              <w:tab/>
              <w:delText>reversed Lebensohl (bad/good)</w:delText>
              <w:tab/>
            </w:r>
          </w:del>
          <w:hyperlink w:anchor="__RefHeading___Toc415483234">
            <w:ins w:id="9646" w:author="Anja Alberti" w:date="1998-08-15T16:49:00Z">
              <w:del w:id="9647" w:author="Nikolas Bausback" w:date="1998-08-19T12:20:00Z">
                <w:r>
                  <w:rPr>
                    <w:rStyle w:val="IndexLink"/>
                    <w:sz w:val="2"/>
                    <w:szCs w:val="2"/>
                    <w:lang w:val="en-US" w:eastAsia="en-US"/>
                  </w:rPr>
                  <w:delText>30</w:delText>
                </w:r>
              </w:del>
            </w:ins>
            <w:del w:id="9648" w:author="Nikolas Bausback" w:date="2003-07-16T15:01:00Z">
              <w:r>
                <w:rPr>
                  <w:rStyle w:val="IndexLink"/>
                  <w:sz w:val="2"/>
                  <w:szCs w:val="2"/>
                  <w:lang w:val="en-US" w:eastAsia="en-US"/>
                </w:rPr>
                <w:delText>46</w:delText>
              </w:r>
            </w:del>
          </w:hyperlink>
        </w:p>
        <w:p>
          <w:pPr>
            <w:pStyle w:val="Normal"/>
            <w:rPr>
              <w:sz w:val="2"/>
              <w:szCs w:val="2"/>
              <w:lang w:val="en-US" w:eastAsia="en-US"/>
              <w:del w:id="9654" w:author="Nikolas Bausback" w:date="1998-08-19T12:57:00Z"/>
            </w:rPr>
          </w:pPr>
          <w:del w:id="9650" w:author="Nikolas Bausback" w:date="1998-08-19T12:57:00Z">
            <w:r>
              <w:rPr>
                <w:sz w:val="2"/>
                <w:szCs w:val="2"/>
                <w:lang w:val="en-US" w:eastAsia="en-US"/>
              </w:rPr>
              <w:delText>11.15.1</w:delText>
              <w:tab/>
              <w:delText>Bad/Good Situationen</w:delText>
              <w:tab/>
            </w:r>
          </w:del>
          <w:hyperlink w:anchor="__RefHeading___Toc415483235">
            <w:ins w:id="9651" w:author="Anja Alberti" w:date="1998-08-15T16:49:00Z">
              <w:del w:id="9652" w:author="Nikolas Bausback" w:date="1998-08-19T12:20:00Z">
                <w:r>
                  <w:rPr>
                    <w:rStyle w:val="IndexLink"/>
                    <w:sz w:val="2"/>
                    <w:szCs w:val="2"/>
                    <w:lang w:val="en-US" w:eastAsia="en-US"/>
                  </w:rPr>
                  <w:delText>30</w:delText>
                </w:r>
              </w:del>
            </w:ins>
            <w:del w:id="9653" w:author="Nikolas Bausback" w:date="2003-07-16T15:01:00Z">
              <w:r>
                <w:rPr>
                  <w:rStyle w:val="IndexLink"/>
                  <w:sz w:val="2"/>
                  <w:szCs w:val="2"/>
                  <w:lang w:val="en-US" w:eastAsia="en-US"/>
                </w:rPr>
                <w:delText>46</w:delText>
              </w:r>
            </w:del>
          </w:hyperlink>
        </w:p>
        <w:p>
          <w:pPr>
            <w:pStyle w:val="Normal"/>
            <w:rPr>
              <w:sz w:val="2"/>
              <w:szCs w:val="2"/>
              <w:lang w:val="en-US" w:eastAsia="en-US"/>
              <w:del w:id="9659" w:author="Nikolas Bausback" w:date="1998-08-19T12:57:00Z"/>
            </w:rPr>
          </w:pPr>
          <w:del w:id="9655" w:author="Nikolas Bausback" w:date="1998-08-19T12:57:00Z">
            <w:r>
              <w:rPr>
                <w:sz w:val="2"/>
                <w:szCs w:val="2"/>
                <w:lang w:val="en-US" w:eastAsia="en-US"/>
              </w:rPr>
              <w:delText>11.16</w:delText>
              <w:tab/>
              <w:delText>Rumpelsohl</w:delText>
              <w:tab/>
            </w:r>
          </w:del>
          <w:hyperlink w:anchor="__RefHeading___Toc415483236">
            <w:ins w:id="9656" w:author="Anja Alberti" w:date="1998-08-15T16:49:00Z">
              <w:del w:id="9657" w:author="Nikolas Bausback" w:date="1998-08-19T12:20:00Z">
                <w:r>
                  <w:rPr>
                    <w:rStyle w:val="IndexLink"/>
                    <w:sz w:val="2"/>
                    <w:szCs w:val="2"/>
                    <w:lang w:val="en-US" w:eastAsia="en-US"/>
                  </w:rPr>
                  <w:delText>30</w:delText>
                </w:r>
              </w:del>
            </w:ins>
            <w:del w:id="9658" w:author="Nikolas Bausback" w:date="2003-07-16T15:01:00Z">
              <w:r>
                <w:rPr>
                  <w:rStyle w:val="IndexLink"/>
                  <w:sz w:val="2"/>
                  <w:szCs w:val="2"/>
                  <w:lang w:val="en-US" w:eastAsia="en-US"/>
                </w:rPr>
                <w:delText>46</w:delText>
              </w:r>
            </w:del>
          </w:hyperlink>
        </w:p>
        <w:p>
          <w:pPr>
            <w:pStyle w:val="Normal"/>
            <w:rPr>
              <w:sz w:val="2"/>
              <w:szCs w:val="2"/>
              <w:lang w:val="en-US" w:eastAsia="en-US"/>
              <w:del w:id="9664" w:author="Nikolas Bausback" w:date="1998-08-19T12:57:00Z"/>
            </w:rPr>
          </w:pPr>
          <w:del w:id="9660" w:author="Nikolas Bausback" w:date="1998-08-19T12:57:00Z">
            <w:r>
              <w:rPr>
                <w:sz w:val="2"/>
                <w:szCs w:val="2"/>
                <w:lang w:val="en-US" w:eastAsia="en-US"/>
              </w:rPr>
              <w:delText>12</w:delText>
              <w:tab/>
              <w:delText>Markierung und Gegenspiel</w:delText>
              <w:tab/>
            </w:r>
          </w:del>
          <w:hyperlink w:anchor="__RefHeading___Toc415483237">
            <w:ins w:id="9661" w:author="Anja Alberti" w:date="1998-08-15T16:49:00Z">
              <w:del w:id="9662" w:author="Nikolas Bausback" w:date="1998-08-19T12:20:00Z">
                <w:r>
                  <w:rPr>
                    <w:rStyle w:val="IndexLink"/>
                    <w:sz w:val="2"/>
                    <w:szCs w:val="2"/>
                    <w:lang w:val="en-US" w:eastAsia="en-US"/>
                  </w:rPr>
                  <w:delText>30</w:delText>
                </w:r>
              </w:del>
            </w:ins>
            <w:del w:id="9663" w:author="Nikolas Bausback" w:date="2003-07-16T15:01:00Z">
              <w:r>
                <w:rPr>
                  <w:rStyle w:val="IndexLink"/>
                  <w:sz w:val="2"/>
                  <w:szCs w:val="2"/>
                  <w:lang w:val="en-US" w:eastAsia="en-US"/>
                </w:rPr>
                <w:delText>47</w:delText>
              </w:r>
            </w:del>
          </w:hyperlink>
        </w:p>
        <w:p>
          <w:pPr>
            <w:pStyle w:val="Normal"/>
            <w:rPr>
              <w:sz w:val="2"/>
              <w:szCs w:val="2"/>
              <w:lang w:val="en-US" w:eastAsia="en-US"/>
            </w:rPr>
          </w:pPr>
          <w:del w:id="9665" w:author="Nikolas Bausback" w:date="1998-08-19T12:57:00Z">
            <w:r>
              <w:rPr>
                <w:sz w:val="2"/>
                <w:szCs w:val="2"/>
                <w:lang w:val="en-US" w:eastAsia="en-US"/>
              </w:rPr>
              <w:delText>13</w:delText>
              <w:tab/>
              <w:delText>Inhaltsverzeichnis</w:delText>
              <w:tab/>
            </w:r>
          </w:del>
          <w:hyperlink w:anchor="__RefHeading___Toc415483238">
            <w:ins w:id="9666" w:author="Anja Alberti" w:date="1998-08-15T16:49:00Z">
              <w:del w:id="9667" w:author="Nikolas Bausback" w:date="1998-08-19T12:20:00Z">
                <w:r>
                  <w:rPr>
                    <w:rStyle w:val="IndexLink"/>
                    <w:sz w:val="2"/>
                    <w:szCs w:val="2"/>
                    <w:lang w:val="en-US" w:eastAsia="en-US"/>
                  </w:rPr>
                  <w:delText>30</w:delText>
                </w:r>
              </w:del>
            </w:ins>
            <w:del w:id="9668" w:author="Nikolas Bausback" w:date="2003-07-16T15:01:00Z">
              <w:r>
                <w:rPr>
                  <w:rStyle w:val="IndexLink"/>
                  <w:sz w:val="2"/>
                  <w:szCs w:val="2"/>
                  <w:lang w:val="en-US" w:eastAsia="en-US"/>
                </w:rPr>
                <w:delText>48</w:delText>
              </w:r>
            </w:del>
          </w:hyperlink>
          <w:r>
            <w:rPr>
              <w:rStyle w:val="IndexLink"/>
              <w:sz w:val="2"/>
              <w:szCs w:val="2"/>
              <w:lang w:val="en-US" w:eastAsia="en-US"/>
            </w:rPr>
            <w:fldChar w:fldCharType="end"/>
          </w:r>
        </w:p>
      </w:sdtContent>
    </w:sdt>
    <w:p>
      <w:pPr>
        <w:pStyle w:val="Normal"/>
        <w:widowControl/>
        <w:bidi w:val="0"/>
        <w:rPr>
          <w:sz w:val="2"/>
          <w:szCs w:val="2"/>
          <w:lang w:val="en-US" w:eastAsia="en-US"/>
        </w:rPr>
      </w:pPr>
      <w:r>
        <w:rPr>
          <w:sz w:val="2"/>
          <w:szCs w:val="2"/>
          <w:lang w:val="en-US" w:eastAsia="en-US"/>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418" w:gutter="0" w:header="567" w:top="840" w:footer="697"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ntique Olive">
    <w:altName w:val="Arial"/>
    <w:charset w:val="00"/>
    <w:family w:val="swiss"/>
    <w:pitch w:val="variable"/>
  </w:font>
  <w:font w:name="Courier New">
    <w:charset w:val="00"/>
    <w:family w:val="modern"/>
    <w:pitch w:val="default"/>
  </w:font>
  <w:font w:name="Wingdings">
    <w:charset w:val="02"/>
    <w:family w:val="auto"/>
    <w:pitch w:val="variable"/>
  </w:font>
  <w:font w:name="Albertus Extra Bold">
    <w:altName w:val="Century Gothic"/>
    <w:charset w:val="00"/>
    <w:family w:val="swiss"/>
    <w:pitch w:val="variable"/>
  </w:font>
  <w:font w:name="Liberation Sans">
    <w:altName w:val="Arial"/>
    <w:charset w:val="01"/>
    <w:family w:val="swiss"/>
    <w:pitch w:val="variable"/>
  </w:font>
  <w:font w:name="Bauhaus 93">
    <w:charset w:val="01"/>
    <w:family w:val="roman"/>
    <w:pitch w:val="default"/>
  </w:font>
  <w:font w:name="Bremen Bd BT">
    <w:altName w:val="Courier New"/>
    <w:charset w:val="00"/>
    <w:family w:val="decorative"/>
    <w:pitch w:val="variable"/>
  </w:font>
  <w:font w:name="Century Gothic">
    <w:charset w:val="00"/>
    <w:family w:val="swiss"/>
    <w:pitch w:val="variable"/>
  </w:font>
  <w:font w:name="Lucida Sans Unicode">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4</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r>
      <w:rPr>
        <w:rStyle w:val="PageNumber"/>
        <w:sz w:val="17"/>
      </w:rPr>
      <w:tab/>
      <w:tab/>
      <w:t>KART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r>
      <w:rPr>
        <w:rStyle w:val="PageNumber"/>
        <w:sz w:val="17"/>
      </w:rPr>
      <w:tab/>
      <w:tab/>
      <w:t>KART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7"/>
      </w:rPr>
      <w:t>K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r>
      <w:rPr>
        <w:rStyle w:val="PageNumber"/>
        <w:sz w:val="17"/>
      </w:rPr>
      <w:tab/>
      <w:tab/>
      <w:t>KART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7"/>
      </w:rPr>
      <w:t>K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7</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7"/>
      </w:rPr>
      <w:t>K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5</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r>
      <w:rPr>
        <w:rStyle w:val="PageNumber"/>
        <w:sz w:val="17"/>
      </w:rPr>
      <w:tab/>
      <w:tab/>
      <w:t>KART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7"/>
      </w:rPr>
      <w:t>K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7</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r>
      <w:rPr>
        <w:rStyle w:val="PageNumber"/>
        <w:sz w:val="17"/>
      </w:rPr>
      <w:tab/>
      <w:tab/>
      <w:t>KART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7"/>
      </w:rPr>
      <w:t>K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87</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30.07.2026</w:t>
    </w:r>
    <w:r>
      <w:rPr>
        <w:sz w:val="17"/>
      </w:rPr>
      <w:fldChar w:fldCharType="end"/>
    </w:r>
    <w:r>
      <w:rPr>
        <w:sz w:val="17"/>
      </w:rPr>
      <w:tab/>
      <w:t>Nikolas Bausbac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30.07.2026</w:t>
    </w:r>
    <w:r>
      <w:rPr>
        <w:sz w:val="17"/>
      </w:rPr>
      <w:fldChar w:fldCharType="end"/>
    </w:r>
    <w:r>
      <w:rPr>
        <w:sz w:val="17"/>
      </w:rPr>
      <w:tab/>
      <w:t>Nikolas Bausbac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u w:val="single"/>
      </w:rPr>
      <w:t xml:space="preserve">Nikolas Bausback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30.07.2026</w:t>
    </w:r>
    <w:r>
      <w:rPr>
        <w:sz w:val="17"/>
        <w:u w:val="singl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30.07.2026</w:t>
    </w:r>
    <w:r>
      <w:rPr>
        <w:sz w:val="17"/>
      </w:rPr>
      <w:fldChar w:fldCharType="end"/>
    </w:r>
    <w:r>
      <w:rPr>
        <w:sz w:val="17"/>
      </w:rPr>
      <w:tab/>
      <w:t>Nikolas Bausbac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u w:val="single"/>
      </w:rPr>
      <w:t xml:space="preserve">Nikolas Bausback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30.07.2026</w:t>
    </w:r>
    <w:r>
      <w:rPr>
        <w:sz w:val="17"/>
        <w:u w:val="sing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u w:val="single"/>
      </w:rPr>
      <w:t xml:space="preserve">Nikolas Bausback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30.07.2026</w:t>
    </w:r>
    <w:r>
      <w:rPr>
        <w:sz w:val="17"/>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30.07.2026</w:t>
    </w:r>
    <w:r>
      <w:rPr>
        <w:sz w:val="17"/>
      </w:rPr>
      <w:fldChar w:fldCharType="end"/>
    </w:r>
    <w:r>
      <w:rPr>
        <w:sz w:val="17"/>
      </w:rPr>
      <w:tab/>
      <w:t>Nikolas Bausbac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u w:val="single"/>
      </w:rPr>
      <w:t xml:space="preserve">Nikolas Bausback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30.07.2026</w:t>
    </w:r>
    <w:r>
      <w:rPr>
        <w:sz w:val="17"/>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30.07.2026</w:t>
    </w:r>
    <w:r>
      <w:rPr>
        <w:sz w:val="17"/>
      </w:rPr>
      <w:fldChar w:fldCharType="end"/>
    </w:r>
    <w:r>
      <w:rPr>
        <w:sz w:val="17"/>
      </w:rPr>
      <w:tab/>
      <w:t>Nikolas Bausbac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u w:val="single"/>
      </w:rPr>
      <w:t xml:space="preserve">Nikolas Bausback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30.07.2026</w:t>
    </w:r>
    <w:r>
      <w:rPr>
        <w:sz w:val="17"/>
        <w:u w:val="sing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117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Univers;Arial" w:hAnsi="Univers;Arial" w:cs="Univers;Arial"/>
      </w:rPr>
    </w:lvl>
  </w:abstractNum>
  <w:abstractNum w:abstractNumId="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ntique Olive;Arial" w:hAnsi="Antique Olive;Arial" w:cs="Antique Olive;Arial"/>
      <w:b/>
      <w:kern w:val="2"/>
      <w:sz w:val="24"/>
    </w:rPr>
  </w:style>
  <w:style w:type="paragraph" w:styleId="Heading2">
    <w:name w:val="Heading 2"/>
    <w:basedOn w:val="Normal"/>
    <w:next w:val="Normal"/>
    <w:qFormat/>
    <w:pPr>
      <w:keepNext w:val="true"/>
      <w:numPr>
        <w:ilvl w:val="0"/>
        <w:numId w:val="2"/>
      </w:numPr>
      <w:spacing w:before="240" w:after="60"/>
      <w:outlineLvl w:val="1"/>
    </w:pPr>
    <w:rPr>
      <w:rFonts w:ascii="Antique Olive;Arial" w:hAnsi="Antique Olive;Arial" w:cs="Antique Olive;Arial"/>
      <w:sz w:val="24"/>
    </w:rPr>
  </w:style>
  <w:style w:type="paragraph" w:styleId="Heading3">
    <w:name w:val="Heading 3"/>
    <w:basedOn w:val="Normal"/>
    <w:next w:val="Normal"/>
    <w:qFormat/>
    <w:pPr>
      <w:keepNext w:val="true"/>
      <w:numPr>
        <w:ilvl w:val="0"/>
        <w:numId w:val="2"/>
      </w:numPr>
      <w:spacing w:before="240" w:after="60"/>
      <w:outlineLvl w:val="2"/>
    </w:pPr>
    <w:rPr>
      <w:rFonts w:ascii="Antique Olive;Arial" w:hAnsi="Antique Olive;Arial" w:cs="Antique Olive;Arial"/>
      <w:i/>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lbertus Extra Bold;Century Gothic" w:hAnsi="Albertus Extra Bold;Century Gothic" w:cs="Albertus Extra Bold;Century Gothic"/>
      <w:b w:val="false"/>
      <w:i w:val="false"/>
      <w:sz w:val="20"/>
      <w:u w:val="none"/>
    </w:rPr>
  </w:style>
  <w:style w:type="character" w:styleId="WW8Num9z0">
    <w:name w:val="WW8Num9z0"/>
    <w:qFormat/>
    <w:rPr>
      <w:rFonts w:ascii="Univers;Arial" w:hAnsi="Univers;Arial" w:cs="Univers;Arial"/>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Heading1"/>
    <w:next w:val="Normal"/>
    <w:pPr>
      <w:numPr>
        <w:ilvl w:val="0"/>
        <w:numId w:val="2"/>
      </w:numPr>
      <w:tabs>
        <w:tab w:val="clear" w:pos="709"/>
        <w:tab w:val="decimal" w:pos="9071" w:leader="none"/>
      </w:tabs>
      <w:spacing w:before="180" w:after="60"/>
      <w:ind w:left="0" w:hanging="0"/>
      <w:outlineLvl w:val="9"/>
    </w:pPr>
    <w:rPr>
      <w:caps/>
    </w:rPr>
  </w:style>
  <w:style w:type="paragraph" w:styleId="Contents2">
    <w:name w:val="TOC 2"/>
    <w:basedOn w:val="Heading2"/>
    <w:next w:val="Normal"/>
    <w:pPr>
      <w:numPr>
        <w:ilvl w:val="0"/>
        <w:numId w:val="2"/>
      </w:numPr>
      <w:tabs>
        <w:tab w:val="clear" w:pos="709"/>
        <w:tab w:val="right" w:pos="9071" w:leader="none"/>
      </w:tabs>
      <w:spacing w:before="0" w:after="0"/>
      <w:ind w:left="0" w:hanging="0"/>
      <w:outlineLvl w:val="9"/>
    </w:pPr>
    <w:rPr/>
  </w:style>
  <w:style w:type="paragraph" w:styleId="Contents3">
    <w:name w:val="TOC 3"/>
    <w:basedOn w:val="Heading3"/>
    <w:next w:val="Normal"/>
    <w:pPr>
      <w:numPr>
        <w:ilvl w:val="0"/>
        <w:numId w:val="2"/>
      </w:numPr>
      <w:tabs>
        <w:tab w:val="clear" w:pos="709"/>
        <w:tab w:val="right" w:pos="9071" w:leader="none"/>
      </w:tabs>
      <w:spacing w:before="0" w:after="0"/>
      <w:ind w:left="567" w:hanging="0"/>
      <w:outlineLvl w:val="9"/>
    </w:pPr>
    <w:rPr>
      <w:i w:val="false"/>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Standardeinzug">
    <w:name w:val="Standardeinzug"/>
    <w:basedOn w:val="Normal"/>
    <w:qFormat/>
    <w:pPr>
      <w:ind w:left="709"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9:00Z</dcterms:created>
  <dc:creator>Nikolas Bausback</dc:creator>
  <dc:description/>
  <dc:language>en-US</dc:language>
  <cp:lastModifiedBy> </cp:lastModifiedBy>
  <cp:lastPrinted>2004-09-10T13:03:00Z</cp:lastPrinted>
  <dcterms:modified xsi:type="dcterms:W3CDTF">2004-09-10T11:13:00Z</dcterms:modified>
  <cp:revision>5</cp:revision>
  <dc:subject/>
  <dc:title>Eröffnungen und Weiterreizung	</dc:title>
</cp:coreProperties>
</file>